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震裕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00254385326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俞文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65133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海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海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航空航天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2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能源汽车驱动电机铁芯模内精准胶接关键技术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长寿命高粘结强度高效固化粘结剂的研制开发</w:t>
      </w:r>
      <w:r>
        <w:rPr/>
        <w:br/>
        <w:t xml:space="preserve">   </w:t>
      </w:r>
      <w:r>
        <w:rPr/>
        <w:t>协同粘结剂生产研发合作伙伴，进行长寿命、高粘结强度的粘结剂配置。通过调整添加剂的比例，探索粘结强度、固化时间的影响因素；探索添加剂对粘结强度的影响机理，开发出应用于新能源驱动电机铁芯硅钢片涂层间迅速胶接的粘结剂。</w:t>
      </w:r>
      <w:r>
        <w:rPr/>
        <w:br/>
      </w:r>
      <w:r>
        <w:rPr/>
        <w:t>（</w:t>
      </w:r>
      <w:r>
        <w:rPr/>
        <w:t>2</w:t>
      </w:r>
      <w:r>
        <w:rPr/>
        <w:t>）耐腐蚀耐磨、低吸附性、自封闭喷嘴</w:t>
      </w:r>
      <w:r>
        <w:rPr/>
        <w:br/>
        <w:t xml:space="preserve">   </w:t>
      </w:r>
      <w:r>
        <w:rPr/>
        <w:t>作为喷胶的关键零部件，喷嘴的耐腐蚀耐磨性能直接影响喷胶的速度、喷量控制；其次两次喷胶之间的防流淌性能，直接影响喷射效果和喷射速度。</w:t>
      </w:r>
      <w:r>
        <w:rPr/>
        <w:br/>
        <w:t xml:space="preserve">  </w:t>
      </w:r>
      <w:r>
        <w:rPr/>
        <w:t>研究喷嘴参数在喷胶温度范围内的热膨胀系数、化学稳定性、抗蚀性能；探索喷头结构、曲面光洁度对摩擦系、抗化学侵蚀和微生物侵蚀能力的影响；设计自封闭断流的喷嘴结构。</w:t>
      </w:r>
      <w:r>
        <w:rPr/>
        <w:br/>
      </w:r>
      <w:r>
        <w:rPr/>
        <w:t>（</w:t>
      </w:r>
      <w:r>
        <w:rPr/>
        <w:t>3</w:t>
      </w:r>
      <w:r>
        <w:rPr/>
        <w:t>）多点位精准定量高速喷胶系统（结构</w:t>
      </w:r>
      <w:r>
        <w:rPr/>
        <w:t>+</w:t>
      </w:r>
      <w:r>
        <w:rPr/>
        <w:t>控制）关键技术开发</w:t>
      </w:r>
      <w:r>
        <w:rPr/>
        <w:br/>
        <w:t xml:space="preserve">   </w:t>
      </w:r>
      <w:r>
        <w:rPr/>
        <w:t>针对超大规格的铁芯硅钢片，研制出轻量化、高精准、低惯量旋转体结构（产品直径</w:t>
      </w:r>
      <w:r>
        <w:rPr/>
        <w:t>&amp;gt;300mm</w:t>
      </w:r>
      <w:r>
        <w:rPr/>
        <w:t>，回转体直径</w:t>
      </w:r>
      <w:r>
        <w:rPr/>
        <w:t>&amp;gt;400mm</w:t>
      </w:r>
      <w:r>
        <w:rPr/>
        <w:t>）；对粘结剂静态和动态，以及胶体和腔体壁间相对运动时的相互作用和流动规律的流体力学分析，设计精准单向溢流喷胶模具结构，配有自动化、智能性、高集成度的综合性控制系统，监控</w:t>
      </w:r>
      <w:r>
        <w:rPr/>
        <w:t>200</w:t>
      </w:r>
      <w:r>
        <w:rPr/>
        <w:t>个喷胶点一次累计喷胶量约为</w:t>
      </w:r>
      <w:r>
        <w:rPr/>
        <w:t>1</w:t>
      </w:r>
      <w:r>
        <w:rPr/>
        <w:t>滴水的</w:t>
      </w:r>
      <w:r>
        <w:rPr/>
        <w:t>1/50</w:t>
      </w:r>
      <w:r>
        <w:rPr/>
        <w:t>，实现同时喷胶。                                                                    （</w:t>
      </w:r>
      <w:r>
        <w:rPr/>
        <w:t>4</w:t>
      </w:r>
      <w:r>
        <w:rPr/>
        <w:t>）高速低惯量精准定位回转机构</w:t>
      </w:r>
      <w:r>
        <w:rPr/>
        <w:br/>
        <w:t xml:space="preserve">  </w:t>
      </w:r>
      <w:r>
        <w:rPr/>
        <w:t>开发高精度的精准同步传送系统，保证高速送料顺畅、超高位移精度及超高稳定性 。低惯性，高精准，轻便型、结构简洁式超大型异形凸模分体式安全保护机构开发。</w:t>
      </w:r>
      <w:r>
        <w:rPr/>
        <w:br/>
      </w:r>
      <w:r>
        <w:rPr/>
        <w:t>（</w:t>
      </w:r>
      <w:r>
        <w:rPr/>
        <w:t>5</w:t>
      </w:r>
      <w:r>
        <w:rPr/>
        <w:t>）长寿命高稳定超精密连体式大型铁芯级进模的研制</w:t>
      </w:r>
      <w:r>
        <w:rPr/>
        <w:br/>
        <w:t xml:space="preserve">    </w:t>
      </w:r>
      <w:r>
        <w:rPr/>
        <w:t>基于连体式</w:t>
      </w:r>
      <w:r>
        <w:rPr/>
        <w:t>3642mm</w:t>
      </w:r>
      <w:r>
        <w:rPr/>
        <w:t>大型、超精密多工位驱动电机铁芯级进模，利用</w:t>
      </w:r>
      <w:r>
        <w:rPr/>
        <w:t>Dynaform</w:t>
      </w:r>
      <w:r>
        <w:rPr/>
        <w:t>成型数值模拟软件及</w:t>
      </w:r>
      <w:r>
        <w:rPr/>
        <w:t>CAPP</w:t>
      </w:r>
      <w:r>
        <w:rPr/>
        <w:t>计算机辅助工艺过程设计，且结合冲床的偏载曲线图，并利用</w:t>
      </w:r>
      <w:r>
        <w:rPr/>
        <w:t>OKUMA</w:t>
      </w:r>
      <w:r>
        <w:rPr/>
        <w:t>、</w:t>
      </w:r>
      <w:r>
        <w:rPr/>
        <w:t>YASDA</w:t>
      </w:r>
      <w:r>
        <w:rPr/>
        <w:t>等高精密加工设备，集结经验智慧设计、加工出重要零部件关键精度为</w:t>
      </w:r>
      <w:r>
        <w:rPr/>
        <w:t xml:space="preserve">±0.001mm </w:t>
      </w:r>
      <w:r>
        <w:rPr/>
        <w:t>，确保模具在量产时完全具备“三高”的特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工、装配检验检测和技术支持于一体，并具有精密高速冲压能力的高新技术企业。公司凭借</w:t>
      </w:r>
      <w:r>
        <w:rPr/>
        <w:t>20</w:t>
      </w:r>
      <w:r>
        <w:rPr/>
        <w:t>多年的生产实践经验，掌握了大量中高端或高效节能电机铁芯多工位级进模模具设计的实用性案例、技巧。                        公司掌握了产品动态分析设计、优化设计、快速响应设计以及智能设计等现代先进设计方法， 借</w:t>
      </w:r>
      <w:r>
        <w:rPr/>
        <w:t xml:space="preserve">CAD/CAM </w:t>
      </w:r>
      <w:r>
        <w:rPr/>
        <w:t xml:space="preserve">一体化技术、采用 </w:t>
      </w:r>
      <w:r>
        <w:rPr/>
        <w:t>UG</w:t>
      </w:r>
      <w:r>
        <w:rPr/>
        <w:t>、</w:t>
      </w:r>
      <w:r>
        <w:rPr/>
        <w:t>EXCESS-EVOLUION</w:t>
      </w:r>
      <w:r>
        <w:rPr/>
        <w:t>等先进专业级进模设计软件，实现了计算机辅助设计与计算。 公司在计算机中可以完成模具整体及零部件的概念设计、造型设计、总体布局和结构设计，同时对其进行刚度、强度、动态模拟等分析，以便在设计阶段发现问题并有针对性的解决问题，由此能够快速准确地完成模具设计，有效提高模具设计效率，缩短模具设计周期。公司拥有设计人员</w:t>
      </w:r>
      <w:r>
        <w:rPr/>
        <w:t>30</w:t>
      </w:r>
      <w:r>
        <w:rPr/>
        <w:t>余人，多人具有</w:t>
      </w:r>
      <w:r>
        <w:rPr/>
        <w:t>10</w:t>
      </w:r>
      <w:r>
        <w:rPr/>
        <w:t>年以上设计开发经验，具备对家用电器、汽车、工业控制等行业客户产品深刻认识。                                在生产制造方面，公司拥有日本</w:t>
      </w:r>
      <w:r>
        <w:rPr/>
        <w:t>OKUMA</w:t>
      </w:r>
      <w:r>
        <w:rPr/>
        <w:t>、</w:t>
      </w:r>
      <w:r>
        <w:rPr/>
        <w:t>YASDA</w:t>
      </w:r>
      <w:r>
        <w:rPr/>
        <w:t>等多台先进的加工中心、瑞士豪泽、美国穆尔连续轨迹坐标磨床，瑞士阿奇夏米尔慢走丝线切割机床及等日本瓦西诺光学曲线磨床模具加工设备。                   项目投入：                                                                                  该项目已经投入</w:t>
      </w:r>
      <w:r>
        <w:rPr/>
        <w:t>500</w:t>
      </w:r>
      <w:r>
        <w:rPr/>
        <w:t>万元。与科研单位合作开发硅钢片涂层粘结剂；喷胶嘴材质的试验与选择；利用</w:t>
      </w:r>
      <w:r>
        <w:rPr/>
        <w:t>CAE</w:t>
      </w:r>
      <w:r>
        <w:rPr/>
        <w:t>分析软件模拟分析喷胶模具及喷嘴结构，设计制造出大型、精密胶黏固化一体式级进模，目前正在调试优化中；购买适用</w:t>
      </w:r>
      <w:r>
        <w:rPr/>
        <w:t>3.6m</w:t>
      </w:r>
      <w:r>
        <w:rPr/>
        <w:t>以上模具冲床，把三大控制系统（抽板、回转、产品推出等控制系统，喷胶、喷促进剂等胶层控制系统，液压控制系统）柔和在一起的数字及智能控制系统开发。目前此项目研发人员</w:t>
      </w:r>
      <w:r>
        <w:rPr/>
        <w:t>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