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航天动力试验技术研究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0000071780171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298070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航空航天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0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功率高转速水力测功器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我国动力设备性能的不断提升，对高（高转速、高功率）、精（高精度）、尖（同时具备功率和轴向力测试功能）测试设备的需求也越来越高，而动力机特性试验及传动机械效率试验中必需的测功器，我国的设计加工能力仅能满足</w:t>
      </w:r>
      <w:r>
        <w:rPr/>
        <w:t>8000rpm</w:t>
      </w:r>
      <w:r>
        <w:rPr/>
        <w:t>以下的需求，高速水力测功器均需进口，为了实现关键设备的完全自主可控，需要进行大功率高转速测功器的研发工作。</w:t>
      </w:r>
      <w:r>
        <w:rPr/>
        <w:br/>
      </w:r>
      <w:r>
        <w:rPr/>
        <w:t>通过攻关研究，需掌握大功率高转速测功器工作原理、设计方法，并开发一台</w:t>
      </w:r>
      <w:r>
        <w:rPr/>
        <w:t>2000kW</w:t>
      </w:r>
      <w:r>
        <w:rPr/>
        <w:t>水力测功器，相关技术指标达到：</w:t>
      </w:r>
      <w:r>
        <w:rPr/>
        <w:br/>
        <w:t>1</w:t>
      </w:r>
      <w:r>
        <w:rPr/>
        <w:t>、工作转速：</w:t>
      </w:r>
      <w:r>
        <w:rPr/>
        <w:t>15000rpm</w:t>
      </w:r>
      <w:r>
        <w:rPr/>
        <w:t>；</w:t>
      </w:r>
      <w:r>
        <w:rPr/>
        <w:br/>
        <w:t>2</w:t>
      </w:r>
      <w:r>
        <w:rPr/>
        <w:t>、最大吸收功率：</w:t>
      </w:r>
      <w:r>
        <w:rPr/>
        <w:t>2000kW</w:t>
      </w:r>
      <w:r>
        <w:rPr/>
        <w:t>；</w:t>
      </w:r>
      <w:r>
        <w:rPr/>
        <w:br/>
        <w:t>3</w:t>
      </w:r>
      <w:r>
        <w:rPr/>
        <w:t>、水流量：</w:t>
      </w:r>
      <w:r>
        <w:rPr/>
        <w:t>10kg/s</w:t>
      </w:r>
      <w:r>
        <w:rPr/>
        <w:t>；</w:t>
      </w:r>
      <w:r>
        <w:rPr/>
        <w:br/>
        <w:t>4</w:t>
      </w:r>
      <w:r>
        <w:rPr/>
        <w:t>、轴向力测量范围：</w:t>
      </w:r>
      <w:r>
        <w:rPr/>
        <w:t>0~5000N</w:t>
      </w:r>
      <w:r>
        <w:rPr/>
        <w:t>；</w:t>
      </w:r>
      <w:r>
        <w:rPr/>
        <w:br/>
        <w:t>5</w:t>
      </w:r>
      <w:r>
        <w:rPr/>
        <w:t>、扭矩测量范围：</w:t>
      </w:r>
      <w:r>
        <w:rPr/>
        <w:t>0~2000Nm</w:t>
      </w:r>
      <w:r>
        <w:rPr/>
        <w:t>。</w:t>
      </w:r>
      <w:r>
        <w:rPr/>
        <w:br/>
      </w:r>
      <w:r>
        <w:rPr/>
        <w:t>我单位提供测功器调试所需的动力源和介质供应、控制系统、数采系统等条件。</w:t>
      </w:r>
      <w:r>
        <w:rPr/>
        <w:br/>
      </w:r>
      <w:r>
        <w:rPr/>
        <w:t>研发的测功器成本（含设计、加工生产、调试等过程中的人力、材料、机加等全成本）不超过目前国际上同等技术指标设备的</w:t>
      </w:r>
      <w:r>
        <w:rPr/>
        <w:t>2/3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具有十余年的高速水力测功器使用及维修经验，</w:t>
      </w:r>
      <w:r>
        <w:rPr/>
        <w:t>2018</w:t>
      </w:r>
      <w:r>
        <w:rPr/>
        <w:t>年成立了高速水力测功器研制攻关小组，运用逆向工程，对现有测功器进行了试制，并于</w:t>
      </w:r>
      <w:r>
        <w:rPr/>
        <w:t>2019</w:t>
      </w:r>
      <w:r>
        <w:rPr/>
        <w:t>年进行了调试，主要技术参数达到了现有设备的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面向更高转速、更大功率水力测功器的研制需求，希望合作研究单位具备以下能力：</w:t>
      </w:r>
      <w:r>
        <w:rPr/>
        <w:br/>
        <w:t>1</w:t>
      </w:r>
      <w:r>
        <w:rPr/>
        <w:t>、在高速机械设计和制造领域具有经验；</w:t>
      </w:r>
      <w:r>
        <w:rPr/>
        <w:br/>
        <w:t>2</w:t>
      </w:r>
      <w:r>
        <w:rPr/>
        <w:t>、在流场模拟和优化方面具备优势；</w:t>
      </w:r>
      <w:r>
        <w:rPr/>
        <w:br/>
        <w:t>3</w:t>
      </w:r>
      <w:r>
        <w:rPr/>
        <w:t>、具备高端装备加工能力；</w:t>
      </w:r>
      <w:r>
        <w:rPr/>
        <w:br/>
        <w:t>4</w:t>
      </w:r>
      <w:r>
        <w:rPr/>
        <w:t>、具有水力测功器研制经验的单位优先考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