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航飞精密机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07274667X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05160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航空航天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加工技改技术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: </w:t>
      </w:r>
      <w:r>
        <w:rPr/>
        <w:t>加工设备作业时，作用于工装夹具快速定位系统，希望解决小批量工件在通用夹具上的互换问题，减少生产等待时间，提高生产效率，从而降低运作成本</w:t>
      </w:r>
      <w:r>
        <w:rPr/>
        <w:t>8%~15%</w:t>
      </w:r>
      <w:r>
        <w:rPr/>
        <w:t>。</w:t>
      </w:r>
      <w:r>
        <w:rPr/>
        <w:br/>
        <w:t>2:</w:t>
      </w:r>
      <w:r>
        <w:rPr/>
        <w:t>产品性能在高精密加工过程中，难免会有各方面因素影响产品变形，从而影响产品尺寸、精度，在材料学方面的技术，公司目前不是太明朗，希望通过材料学方面的研究，解决该问题，降低产品在加工过程中的变形率，使产品加工精度能达到</w:t>
      </w:r>
      <w:r>
        <w:rPr/>
        <w:t>0.01m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公司核心技术人员掌握行业的核心技术，是数十年来对专业的实践结合对国际前沿技术的跟踪了解，锤炼出对产品性能和功能起决定性作用的技术诀窍，蕴育出技术本身的独特性、创造性和前瞻性，其技术水平与国际先进水平相齐；同时与产学研合作高校建立技术交流平台，保证第一时间获得最新科技技术，以引进为公司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机械加工、材料学方面的研究具有前瞻性的院所及高校，形成梯队结构合理、学科交叉、层次丰富的人才队伍，从而推动最新技术信息在公司产品中的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