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华能电缆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3477191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文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79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693.2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碳钢</w:t>
      </w:r>
      <w:r>
        <w:rPr/>
        <w:t>SWRH72A</w:t>
      </w:r>
      <w:r>
        <w:rPr/>
        <w:t>钢丝热处理、热镀锌技术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超高强微合金钢丝研究与产业化【在保证钢丝具有适量塑性的前提下，抗拉强度≥</w:t>
      </w:r>
      <w:r>
        <w:rPr/>
        <w:t>2196MPa</w:t>
      </w:r>
      <w:r>
        <w:rPr/>
        <w:t>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高碳钢</w:t>
      </w:r>
      <w:r>
        <w:rPr/>
        <w:t>SWRH72A</w:t>
      </w:r>
      <w:r>
        <w:rPr/>
        <w:t>钢丝热处理、热镀锌技术</w:t>
      </w:r>
      <w:r>
        <w:rPr/>
        <w:t>:</w:t>
      </w:r>
      <w:r>
        <w:rPr/>
        <w:t>钢丝热处理、热镀锌后，拉成成品丝弹性和硬度有所提高，但是还是满足不了客户要求，需要提高这些性能要改进一些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向合作高校院所：西安交通大学、武汉科技大学、武汉理工大学、北京大学、东南大学、南京大学、东北大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