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金梯氟塑防腐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09849556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895310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20.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便高效四氟锥形底整体成型方法及其装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发“简便高效四氟锥形底整体成型方法及其装置”，将成形的四氟板平铺在上开口的成形模具，通过加热、软化、负压吸力等一系列工序的运用以达到一种整体成型的四氟锥形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聚四氟乙烯板内衬、聚四氟乙烯粉末模压成型、特氟龙喷涂的聚四氟乙烯设备及管件的生产。使用该工艺技术制作四氟锥形底简便、高效、成形效果好，提高四氟锥形底防腐设备质量和工艺技术水平，避免了材料浪费，节约企业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高分子材料学类高校及相关科研单位给予理论技术指导，提供“高效四氟锥形底整体成型方法及其装置”研发生产工艺技术支持。生产过程中使用最新的、先进的生产工艺进行内衬聚四氟乙烯设备及管件的装备制造。在宁夏和国内推广使用该技术，形成企业和行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