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皮克斯（北京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CMU8X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明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100948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用红外热成像仪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伴随着红外热成像仪探测技术测温的发展，国内外已经逐步将红外光谱成像技术应用在医疗领域。目前公司已有“基于高精度非制冷红外热成像技术的人体生物测温仪研发”项目，目前与北京信息科技大学有合作，希望可以得到更多专业科研院所的支持，最终实现医用红外热成像仪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