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杜邦惠众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WGQ6BX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默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806129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电子元器件 片式和集成无源元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协助开发一套用于圆柱锂电池工厂生产的</w:t>
      </w:r>
      <w:r>
        <w:rPr/>
        <w:t>MES</w:t>
      </w:r>
      <w:r>
        <w:rPr/>
        <w:t>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车间可用资源调度、对</w:t>
      </w:r>
      <w:r>
        <w:rPr/>
        <w:t>ERP</w:t>
      </w:r>
      <w:r>
        <w:rPr/>
        <w:t>生产订单进行详细排产，提高生产订单的准确性与合理性。企业接到新的订单，在</w:t>
      </w:r>
      <w:r>
        <w:rPr/>
        <w:t>ERP</w:t>
      </w:r>
      <w:r>
        <w:rPr/>
        <w:t>系统内制定生产订单时，</w:t>
      </w:r>
      <w:r>
        <w:rPr/>
        <w:t>MES</w:t>
      </w:r>
      <w:r>
        <w:rPr/>
        <w:t>系统通过已下的排产工单，反馈给</w:t>
      </w:r>
      <w:r>
        <w:rPr/>
        <w:t>ERP</w:t>
      </w:r>
      <w:r>
        <w:rPr/>
        <w:t>系统下一段时间内的车间资源可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杜邦电子材料有限公司于</w:t>
      </w:r>
      <w:r>
        <w:rPr/>
        <w:t>1996</w:t>
      </w:r>
      <w:r>
        <w:rPr/>
        <w:t>年正式投产运作，原为与国家开发投资公司及东莞南方电子有限公司的合资企业，</w:t>
      </w:r>
      <w:r>
        <w:rPr/>
        <w:t>2001</w:t>
      </w:r>
      <w:r>
        <w:rPr/>
        <w:t>年成为杜邦电子及通讯业务部门在华投资的独资企业。东莞杜邦拥有与杜邦在世界其他国家的电子材料厂同样的最先进技术</w:t>
      </w:r>
      <w:r>
        <w:rPr/>
        <w:t xml:space="preserve">, </w:t>
      </w:r>
      <w:r>
        <w:rPr/>
        <w:t>主要产品为电子浆料，该浆料为制造厚膜电路、多层电容、网络电阻、触摸开关及其他高质量特殊电子产品的尖端科技基础材料，广泛应用于汽车、电讯系统、太阳能光电产业、计算机和高科技产品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