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峰明光电新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3674898611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冬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99511097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高强度铝合金铸件的研发</w:t>
      </w:r>
      <w:r>
        <w:rPr/>
        <w:br/>
        <w:t>2</w:t>
      </w:r>
      <w:r>
        <w:rPr/>
        <w:t>、镁合金低压铸造技术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铝合金</w:t>
      </w:r>
      <w:r>
        <w:rPr/>
        <w:t>ZL114A</w:t>
      </w:r>
      <w:r>
        <w:rPr/>
        <w:t>材质在</w:t>
      </w:r>
      <w:r>
        <w:rPr/>
        <w:t>T6</w:t>
      </w:r>
      <w:r>
        <w:rPr/>
        <w:t>状态下，本体取样室温抗拉强度超过</w:t>
      </w:r>
      <w:r>
        <w:rPr/>
        <w:t>350MPa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目前已有铝合金</w:t>
      </w:r>
      <w:r>
        <w:rPr/>
        <w:t>ZL114A</w:t>
      </w:r>
      <w:r>
        <w:rPr/>
        <w:t>材质在</w:t>
      </w:r>
      <w:r>
        <w:rPr/>
        <w:t>T6</w:t>
      </w:r>
      <w:r>
        <w:rPr/>
        <w:t>状态下，单铸试棒的室温力学性能已达到</w:t>
      </w:r>
      <w:r>
        <w:rPr/>
        <w:t>350MPa</w:t>
      </w:r>
      <w:r>
        <w:rPr/>
        <w:t>，但本体取样较难实现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国内轻合金材料铸造成型技术研究水平较高的高校院所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