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信金服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HN4K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0255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西城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0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融网络图数据可视化工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金融网络设计能够有效反映关系网络金融特征的布局算法：</w:t>
      </w:r>
      <w:r>
        <w:rPr/>
        <w:br/>
        <w:t>1.</w:t>
        <w:tab/>
      </w:r>
      <w:r>
        <w:rPr/>
        <w:t>能够有效区分各类关系及其社群紧密度，支持定制化展示；</w:t>
      </w:r>
      <w:r>
        <w:rPr/>
        <w:br/>
        <w:t>2.</w:t>
        <w:tab/>
      </w:r>
      <w:r>
        <w:rPr/>
        <w:t>支持频繁资金交易网络的动态展示，能够有效反映边的时间属性，清晰展示动态网络的变化；</w:t>
      </w:r>
      <w:r>
        <w:rPr/>
        <w:br/>
        <w:t>3.</w:t>
        <w:tab/>
      </w:r>
      <w:r>
        <w:rPr/>
        <w:t>对大规模数据设计合理的截断方式进行展示，保证足够的信息量和清晰度；</w:t>
      </w:r>
      <w:r>
        <w:rPr/>
        <w:br/>
      </w:r>
      <w:r>
        <w:rPr/>
        <w:t>并集成为可嵌入的较为成熟的工具，能够支持基础的交互分析和可接受的渲染响应时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金融领域，大量的用户数据是以关系网络的形式存在的，比如账户和账户之间的资金往来、客户与客户之间的担保关系、企业与企业之间的股权关系等等，这类数据规模大、点边类型复杂，目前我们有基于各类金融关系（借贷</w:t>
      </w:r>
      <w:r>
        <w:rPr/>
        <w:t>/</w:t>
      </w:r>
      <w:r>
        <w:rPr/>
        <w:t>担保</w:t>
      </w:r>
      <w:r>
        <w:rPr/>
        <w:t>/</w:t>
      </w:r>
      <w:r>
        <w:rPr/>
        <w:t>基本关系等）的亿级点边网络、时序数据，及其相关上层应用，涉及客户画像、反欺诈、信用风险评估等领域，比如识别交易网络中欺诈或洗钱的异常行为、根据关系网络全面评价客户及其关联人的风险等。</w:t>
      </w:r>
      <w:r>
        <w:rPr/>
        <w:br/>
      </w:r>
      <w:r>
        <w:rPr/>
        <w:t>从技术角度而言，现有图数据库中的可视化工具功能较为单一，展示能力和规模有限，并且目前没有较好的支持动态分析的功能。本需求所述的可视化工具需要嵌入现有的业务系统和分析系统，并根据具体场景进行调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