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骅兴科技（北京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8MA006BJJ6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郭变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1100779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海淀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O </w:t>
      </w:r>
      <w:r>
        <w:rPr/>
        <w:t>居民服务、修理和其他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RFID</w:t>
      </w:r>
      <w:r>
        <w:rPr/>
        <w:t>产品、技术方案推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现有防伪标签、防伪电子票证、图书档案标签、资产管控标签、读卡器设备等产品，还有智能仓储系统、智能资产管理系统、智能高速路产管理系统等系统方案，希望得到院校的技术支持有助于开发大型软件，并推动产学研一体提升自身产品宣传、推广能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