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信金服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2MA01HN4K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02556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西城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90.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融级交易系统全局流控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交易流量控制的目的是通过技术手段控制系统的并发量，避免过高的交易负载对系统的运行造成冲击影响。本需求立足于大规模、分布式、高可用的金融级系统，希望能有一套完整的手段控制某个系统呼入和呼出交易的并发程度，保障系统整体平稳运行。</w:t>
      </w:r>
      <w:r>
        <w:rPr/>
        <w:br/>
      </w:r>
      <w:r>
        <w:rPr/>
        <w:t>控制维度希望在系统级别、交易组级别、交易级别，即：一个分布式系统能接受和发起的总交易量、一组交易码的交易量、单只交易码的交易量都是能够受到控制的。</w:t>
      </w:r>
      <w:r>
        <w:rPr/>
        <w:br/>
      </w:r>
      <w:r>
        <w:rPr/>
        <w:t>缓存中间件可以使用</w:t>
      </w:r>
      <w:r>
        <w:rPr/>
        <w:t>redis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有基于单机的交易呼入和呼出流控，并且生产上运行多年。目前未能解决的是基于全局的交易流控方案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希望与在对大规模、金融级分布式系统设计和实施方面有深入研究的学校、科研机构或者公司深入探讨此方面的技术解决方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