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德丰自动化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149948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36341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</w:t>
      </w:r>
      <w:r>
        <w:rPr/>
        <w:t>3C</w:t>
      </w:r>
      <w:r>
        <w:rPr/>
        <w:t>产品、软包锂电池表面外观检测的技术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实现：弹片微针模组可过电流最大值能达到</w:t>
      </w:r>
      <w:r>
        <w:rPr/>
        <w:t>50A</w:t>
      </w:r>
      <w:r>
        <w:rPr/>
        <w:t>，在</w:t>
      </w:r>
      <w:r>
        <w:rPr/>
        <w:t>1-50A</w:t>
      </w:r>
      <w:r>
        <w:rPr/>
        <w:t>的范围内电流传输都保持稳定，保持着很好的连接。平均使用寿命要在</w:t>
      </w:r>
      <w:r>
        <w:rPr/>
        <w:t>20w</w:t>
      </w:r>
      <w:r>
        <w:rPr/>
        <w:t>次以上，面对</w:t>
      </w:r>
      <w:r>
        <w:rPr/>
        <w:t>3C</w:t>
      </w:r>
      <w:r>
        <w:rPr/>
        <w:t>锂电池高频率的测试需求，不仅可以连续使用，弹片头型的自清洁设计还能保持弹片不受污染，保证测试的长期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研发、产销：自动化机械及配件、五金配件、通用机械配件、电子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