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汉飞航空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113351604324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梅绍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0114763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顺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晶涡轮叶片的气膜加工相关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国涡轮叶片的生产成本很高，想要进行大规模生产很难，因此公司需要进行单晶涡轮叶片的气膜加工相关技术的升级，从而建设我国规模最大、技术最先进的航空发动机核心零部件单晶涡轮叶片和整体叶片加工中心和智能化无人工厂。目前此项目的第一工程因受疫情影响，建成投产延迟到七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