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华创技术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MA52WFT75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炳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2724817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材料 新型电子元器件 片式和集成无源元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倾斜摄影实体三维建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通过倾斜摄影获取多个视觉影像，全方位获取地理信息，可实现更快捷获取建筑物的顶部及侧面纹理信息，通过数据处理可快速生成三维模型还原真实世界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暂时采用传统的建模方式。</w:t>
      </w:r>
      <w:r>
        <w:rPr/>
        <w:br/>
      </w:r>
      <w:r>
        <w:rPr/>
        <w:t>东莞华创技术有限公司成立于</w:t>
      </w:r>
      <w:r>
        <w:rPr/>
        <w:t>2019</w:t>
      </w:r>
      <w:r>
        <w:rPr/>
        <w:t>年</w:t>
      </w:r>
      <w:r>
        <w:rPr/>
        <w:t>2</w:t>
      </w:r>
      <w:r>
        <w:rPr/>
        <w:t>月，注册资金</w:t>
      </w:r>
      <w:r>
        <w:rPr/>
        <w:t>300</w:t>
      </w:r>
      <w:r>
        <w:rPr/>
        <w:t>万。公司位于东莞华南设计创新院大厦，系创新院重点孵化的企业，拥有成熟稳定的互联网和</w:t>
      </w:r>
      <w:r>
        <w:rPr/>
        <w:t>IT</w:t>
      </w:r>
      <w:r>
        <w:rPr/>
        <w:t>领域专家型团队，专注于做“互联网业务的服务提供商”，专业从事</w:t>
      </w:r>
      <w:r>
        <w:rPr/>
        <w:t>IT</w:t>
      </w:r>
      <w:r>
        <w:rPr/>
        <w:t>系统规划与设计、产品开发、软件定制、软件实施、系统集成、产品运营推广的技术型企业，为客户提供基于信息技术的整体解决方案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了解更多企业的技术难题与需求，更多的与企业建立深度合作模式，促进产业的高质量发展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