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迈京邦光电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321MA66RCQX9L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谢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58304233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充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部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D </w:t>
      </w:r>
      <w:r>
        <w:rPr/>
        <w:t>电力、热力、燃气及水生产和供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微电子技术 集成光电子器件设计、制造与工艺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精密光学零件多层光学镀膜优化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目主要致力于</w:t>
      </w:r>
      <w:r>
        <w:rPr/>
        <w:t>5G</w:t>
      </w:r>
      <w:r>
        <w:rPr/>
        <w:t>信息通信网络产品与解决方案，在生产过程中遇到精密光学零件多层光学镀膜的技术难题，需要近期攻克。研制完成后使用该技术的目标是高精度、高稳定性、自动化，实现对增透膜、介质膜、滤光片、光学树脂镜片、</w:t>
      </w:r>
      <w:r>
        <w:rPr/>
        <w:t>PC</w:t>
      </w:r>
      <w:r>
        <w:rPr/>
        <w:t>镜片、</w:t>
      </w:r>
      <w:r>
        <w:rPr/>
        <w:t>PMMA</w:t>
      </w:r>
      <w:r>
        <w:rPr/>
        <w:t>镜片等各种薄膜的稳定蒸镀。</w:t>
      </w:r>
      <w:r>
        <w:rPr/>
        <w:br/>
      </w:r>
      <w:r>
        <w:rPr/>
        <w:t>考核指标达到光学仪器膜厚均匀性：膜厚分布：三次镀膜的膜厚分布</w:t>
      </w:r>
      <w:r>
        <w:rPr/>
        <w:t>d≤10nm</w:t>
      </w:r>
      <w:r>
        <w:rPr/>
        <w:t>（</w:t>
      </w:r>
      <w:r>
        <w:rPr/>
        <w:t>MgF2</w:t>
      </w:r>
      <w:r>
        <w:rPr/>
        <w:t>单层、膜厚</w:t>
      </w:r>
      <w:r>
        <w:rPr/>
        <w:t>nd=3/4λ</w:t>
      </w:r>
      <w:r>
        <w:rPr/>
        <w:t>、</w:t>
      </w:r>
      <w:r>
        <w:rPr/>
        <w:t>λ=650nm</w:t>
      </w:r>
      <w:r>
        <w:rPr/>
        <w:t>）</w:t>
      </w:r>
      <w:r>
        <w:rPr/>
        <w:t>d≤10nm</w:t>
      </w:r>
      <w:r>
        <w:rPr/>
        <w:t>（</w:t>
      </w:r>
      <w:r>
        <w:rPr/>
        <w:t>Ti305</w:t>
      </w:r>
      <w:r>
        <w:rPr/>
        <w:t>单层、膜厚</w:t>
      </w:r>
      <w:r>
        <w:rPr/>
        <w:t>nd=3/4λ</w:t>
      </w:r>
      <w:r>
        <w:rPr/>
        <w:t>、</w:t>
      </w:r>
      <w:r>
        <w:rPr/>
        <w:t>λ=650nm</w:t>
      </w:r>
      <w:r>
        <w:rPr/>
        <w:t>）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拥有办公生产面积</w:t>
      </w:r>
      <w:r>
        <w:rPr/>
        <w:t>1500</w:t>
      </w:r>
      <w:r>
        <w:rPr/>
        <w:t>平米，十万级超净车间，万级超净车间，各一个，研发工程师</w:t>
      </w:r>
      <w:r>
        <w:rPr/>
        <w:t>6</w:t>
      </w:r>
      <w:r>
        <w:rPr/>
        <w:t>人，员工</w:t>
      </w:r>
      <w:r>
        <w:rPr/>
        <w:t>88</w:t>
      </w:r>
      <w:r>
        <w:rPr/>
        <w:t>人，主要生产新一代全光网络的光无源器件：光开关、密集型波分复用模块（</w:t>
      </w:r>
      <w:r>
        <w:rPr/>
        <w:t>DWDM</w:t>
      </w:r>
      <w:r>
        <w:rPr/>
        <w:t>）、粗波分复用模块</w:t>
      </w:r>
      <w:r>
        <w:rPr/>
        <w:t>(CWDM)</w:t>
      </w:r>
      <w:r>
        <w:rPr/>
        <w:t>、分插复用器</w:t>
      </w:r>
      <w:r>
        <w:rPr/>
        <w:t>(FWDM)</w:t>
      </w:r>
      <w:r>
        <w:rPr/>
        <w:t>、光环型器、光耦合器</w:t>
      </w:r>
      <w:r>
        <w:rPr/>
        <w:t>(PLC)</w:t>
      </w:r>
      <w:r>
        <w:rPr/>
        <w:t>、光隔离器、光隔离器芯（</w:t>
      </w:r>
      <w:r>
        <w:rPr/>
        <w:t>CORE</w:t>
      </w:r>
      <w:r>
        <w:rPr/>
        <w:t>）</w:t>
      </w:r>
      <w:r>
        <w:rPr/>
        <w:t>,</w:t>
      </w:r>
      <w:r>
        <w:rPr/>
        <w:t>滤波器、光准直器，法拉弟旋光器（</w:t>
      </w:r>
      <w:r>
        <w:rPr/>
        <w:t>FRM</w:t>
      </w:r>
      <w:r>
        <w:rPr/>
        <w:t>）等光纤通讯器件及模块、光纤传感器件及模块。公司已通过</w:t>
      </w:r>
      <w:r>
        <w:rPr/>
        <w:t>GB/T19001-2016 idt IS09001:2015</w:t>
      </w:r>
      <w:r>
        <w:rPr/>
        <w:t>质量体系认证，并积极申报高新企业的认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光学镀膜（</w:t>
      </w:r>
      <w:r>
        <w:rPr/>
        <w:t>AR</w:t>
      </w:r>
      <w:r>
        <w:rPr/>
        <w:t>）领域的专家或技术团队合作，帮助我们改进光学镀膜</w:t>
      </w:r>
      <w:r>
        <w:rPr/>
        <w:t>(AR)</w:t>
      </w:r>
      <w:r>
        <w:rPr/>
        <w:t>生产技术，降低产品的报废率，减少光信号在传输过程中的损耗，极大的提高通信质量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10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