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包美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4MA001N12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昌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鲜产品智能一体式保鲜膜包装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种针对蔬菜、水果、肉类等生鲜产品的智能一体式保鲜膜包装设备。该设备可以完全代替人工，用于实现在线称重、自动识别、自动裹覆保鲜膜、自动实时打印标贴、自动贴标贴等自动化流程。该设备技术较为成熟的是欧洲和日本，可以实现自动称重、识别、包装、打印一体。</w:t>
      </w:r>
      <w:r>
        <w:rPr/>
        <w:br/>
      </w:r>
      <w:r>
        <w:rPr/>
        <w:t>具体技术指标：</w:t>
      </w:r>
      <w:r>
        <w:rPr/>
        <w:br/>
        <w:t></w:t>
        <w:tab/>
      </w:r>
      <w:r>
        <w:rPr/>
        <w:t>包装尺寸：宽</w:t>
      </w:r>
      <w:r>
        <w:rPr/>
        <w:t>130~350mm</w:t>
      </w:r>
      <w:r>
        <w:rPr/>
        <w:t>高</w:t>
      </w:r>
      <w:r>
        <w:rPr/>
        <w:t>10~150mm</w:t>
      </w:r>
      <w:r>
        <w:rPr/>
        <w:t>深：</w:t>
      </w:r>
      <w:r>
        <w:rPr/>
        <w:t>80~230mm</w:t>
        <w:br/>
        <w:t></w:t>
        <w:tab/>
      </w:r>
      <w:r>
        <w:rPr/>
        <w:t>薄膜宽度：</w:t>
      </w:r>
      <w:r>
        <w:rPr/>
        <w:t>300~450mm</w:t>
        <w:br/>
        <w:t></w:t>
        <w:tab/>
      </w:r>
      <w:r>
        <w:rPr/>
        <w:t>最大称量：</w:t>
      </w:r>
      <w:r>
        <w:rPr/>
        <w:t>3/6kg or 6/15kg</w:t>
        <w:br/>
        <w:t></w:t>
        <w:tab/>
      </w:r>
      <w:r>
        <w:rPr/>
        <w:t>可以不用同时使用最大上述尺寸，可用的包装尺寸由薄膜宽度而定</w:t>
      </w:r>
      <w:r>
        <w:rPr/>
        <w:br/>
        <w:t></w:t>
        <w:tab/>
      </w:r>
      <w:r>
        <w:rPr/>
        <w:t>可靠性要求：在基于厂家保养要求的情况下</w:t>
      </w:r>
      <w:r>
        <w:rPr/>
        <w:t>;</w:t>
      </w:r>
      <w:r>
        <w:rPr/>
        <w:t>设备可用时间大于</w:t>
      </w:r>
      <w:r>
        <w:rPr/>
        <w:t>99.8%</w:t>
      </w:r>
      <w:r>
        <w:rPr/>
        <w:t>，破损率小于</w:t>
      </w:r>
      <w:r>
        <w:rPr/>
        <w:t>0.01%</w:t>
        <w:br/>
        <w:t></w:t>
        <w:tab/>
      </w:r>
      <w:r>
        <w:rPr/>
        <w:t>标签大小随意可变分辨率：</w:t>
      </w:r>
      <w:r>
        <w:rPr/>
        <w:t>200/300dpi</w:t>
        <w:br/>
        <w:t></w:t>
        <w:tab/>
      </w:r>
      <w:r>
        <w:rPr/>
        <w:t>打印宽度：</w:t>
      </w:r>
      <w:r>
        <w:rPr/>
        <w:t xml:space="preserve">40—80mm </w:t>
      </w:r>
      <w:r>
        <w:rPr/>
        <w:t>打印高度：</w:t>
      </w:r>
      <w:r>
        <w:rPr/>
        <w:t>28-105mm</w:t>
        <w:br/>
        <w:t></w:t>
        <w:tab/>
      </w:r>
      <w:r>
        <w:rPr/>
        <w:t>标签尺寸：宽</w:t>
      </w:r>
      <w:r>
        <w:rPr/>
        <w:t>40~80mm</w:t>
      </w:r>
      <w:r>
        <w:rPr/>
        <w:t>高</w:t>
      </w:r>
      <w:r>
        <w:rPr/>
        <w:t>28~105mm</w:t>
        <w:br/>
        <w:t></w:t>
        <w:tab/>
      </w:r>
      <w:r>
        <w:rPr/>
        <w:t>标签卷直径：</w:t>
      </w:r>
      <w:r>
        <w:rPr/>
        <w:t xml:space="preserve">max210mm </w:t>
        <w:br/>
      </w:r>
      <w:r>
        <w:rPr/>
        <w:t>综合考虑物料成本，投资回报比例等因素，成熟产品单台成本应该控制在</w:t>
      </w:r>
      <w:r>
        <w:rPr/>
        <w:t>15</w:t>
      </w:r>
      <w:r>
        <w:rPr/>
        <w:t>万人民币。首次研发投入研发成本，可投入约</w:t>
      </w:r>
      <w:r>
        <w:rPr/>
        <w:t>60</w:t>
      </w:r>
      <w:r>
        <w:rPr/>
        <w:t>万人民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该研发项目已经完成原理设计和三维模型的搭建和仿真，处于第一期设计完成阶段，所有包装环节的功能已经设计完成。第二期增加辅助功能，主要为在线称重，实时打印贴标功能。</w:t>
      </w:r>
      <w:r>
        <w:rPr/>
        <w:br/>
      </w:r>
      <w:r>
        <w:rPr/>
        <w:t>目前投入资金</w:t>
      </w:r>
      <w:r>
        <w:rPr/>
        <w:t>55</w:t>
      </w:r>
      <w:r>
        <w:rPr/>
        <w:t>万，投入研发工程师四名。并与国内知名生鲜行业的领军企业盒马鲜生达成合作共识。我公司具备生产加工设备</w:t>
      </w:r>
      <w:r>
        <w:rPr/>
        <w:t>10</w:t>
      </w:r>
      <w:r>
        <w:rPr/>
        <w:t>余台，可以完成零部件的加工制作。生产场地</w:t>
      </w:r>
      <w:r>
        <w:rPr/>
        <w:t>2000</w:t>
      </w:r>
      <w:r>
        <w:rPr/>
        <w:t>余平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