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中义油橄榄开发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1381314542881F&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廖雅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8823227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充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阆中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材料 农业生物技术 农林植物优良新品种与优质高效安全生产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59</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榨油橄榄果渣的综合利用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引进的意大利贝亚雷斯冷榨设备已经高效高产物理冷榨橄榄油，研究发现橄榄果含有苦干和黄酮成分，如何精准利用橄榄果的剩余果渣，研发经济附加值，希望专家长期给予技术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大利贝亚雷斯冷榨设备物理冷榨橄榄果后产生的果渣已经发酵投入生产中，目前已经投入资金</w:t>
      </w:r>
      <w:r>
        <w:rPr/>
        <w:t>100</w:t>
      </w:r>
      <w:r>
        <w:rPr/>
        <w:t>万到大棚栽植蘑菇，种植火龙果，相关设施设施基本具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我公司产业受到了西班牙、希腊、法国、意大利、中国林科院等多个国家专家的指导，培训技术。但是目前还没有和高效、科研院所等开展产学研合作，期望能够得到相关支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0</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