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语天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J0CG2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晗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927476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一款能够通过压力信号自动控制电机转速的异步电机控制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异步电机在变频调速过程中容易出现稳态失真，需要进行稳定性控制，希望以共振线圈的转矩，输出功率，稳态电压以及负载等参量为约束指标，进行控制目标函数构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电子信息产品的研发、设计；互联网产品的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