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优果优果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81MA63NL003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81912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阆中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6.1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花果果干烘干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花果烘干成零食果干时为了保证能保存</w:t>
      </w:r>
      <w:r>
        <w:rPr/>
        <w:t>18</w:t>
      </w:r>
      <w:r>
        <w:rPr/>
        <w:t>个月，所以会烘干的时间比较长，但产品口感偏硬，当烘干时间短一些的时候口感偏软但保质期又很短，希望专家能提供技术服务对无花果零食果干的口感进行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有无花果基地</w:t>
      </w:r>
      <w:r>
        <w:rPr/>
        <w:t>300</w:t>
      </w:r>
      <w:r>
        <w:rPr/>
        <w:t>余亩，无花果热泵控温控湿烘干机</w:t>
      </w:r>
      <w:r>
        <w:rPr/>
        <w:t>2</w:t>
      </w:r>
      <w:r>
        <w:rPr/>
        <w:t>台，投入资金</w:t>
      </w:r>
      <w:r>
        <w:rPr/>
        <w:t>400</w:t>
      </w:r>
      <w:r>
        <w:rPr/>
        <w:t>余万元，相关设施设施基本具备，即将进行无花果第二次烘干调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期望与食品研究院、四川农业大学等一些专业科研机构及院校合作对无花果加工工艺进行升级改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