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德诚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9752946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小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769-390057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读码（条形码、二维码）、字符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嵌入式的智能相机，需要开发读码和字符识别功能模块，读码包含条形码和二维码；字符识别需要根据现场在线训练字符库。功能模块需要经过优化，在</w:t>
      </w:r>
      <w:r>
        <w:rPr/>
        <w:t>130</w:t>
      </w:r>
      <w:r>
        <w:rPr/>
        <w:t>万分辨率下做到</w:t>
      </w:r>
      <w:r>
        <w:rPr/>
        <w:t>100ms</w:t>
      </w:r>
      <w:r>
        <w:rPr/>
        <w:t>以内检测一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德诚机电科技有限公司创立于</w:t>
      </w:r>
      <w:r>
        <w:rPr/>
        <w:t>2008</w:t>
      </w:r>
      <w:r>
        <w:rPr/>
        <w:t>年，是一家机器视觉软硬件及视觉检测设备研发、生产、销售于一体的高科技型企业。本公司拥有一批软硬件高级研发人员、先进的生产工艺、科学的管理体系、完善的检测手段、可根据不同客户对产品性能的特殊要求</w:t>
      </w:r>
      <w:r>
        <w:rPr/>
        <w:t>,</w:t>
      </w:r>
      <w:r>
        <w:rPr/>
        <w:t>为你量身打造满意的个性化设计方案。十多年来公司始终坚持“品质第一、服务至上、精益求精”的质量方针，坚持为员工创造机会、为顾客创造利润是本公司的一贯宗旨。</w:t>
      </w:r>
      <w:r>
        <w:rPr/>
        <w:br/>
        <w:br/>
        <w:t xml:space="preserve">     </w:t>
      </w:r>
      <w:r>
        <w:rPr/>
        <w:t>公司主营：视觉检测、机器人定位引导、工业读码、字符检测、视觉检测设备、模具监视器等。本公司自成立以来凭借“卓越品质、诚信服务”赢得广大客户的认可及大力支持。现已在众多厂家配套使用多年，一直深得客户的好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