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谷拓光电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UH9M7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钟红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109279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折叠手机使用的柔性超薄玻璃抗折强度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谷拓目前有一项目为折叠屏手机玻璃加工需要的设备和检测得开发和生产，目前主要难点部分为超薄玻璃（</w:t>
      </w:r>
      <w:r>
        <w:rPr/>
        <w:t>0.07mm</w:t>
      </w:r>
      <w:r>
        <w:rPr/>
        <w:t>，</w:t>
      </w:r>
      <w:r>
        <w:rPr/>
        <w:t>0.05mm,0.03mm)</w:t>
      </w:r>
      <w:r>
        <w:rPr/>
        <w:t>如何除去加工过程对玻璃得微裂纹以提高玻璃得抗折强度（对折要求小于</w:t>
      </w:r>
      <w:r>
        <w:rPr/>
        <w:t>R1.5mm</w:t>
      </w:r>
      <w:r>
        <w:rPr/>
        <w:t>时不破裂），此问题如可以解决，会将目前国内折叠手机使用用的</w:t>
      </w:r>
      <w:r>
        <w:rPr/>
        <w:t>PI</w:t>
      </w:r>
      <w:r>
        <w:rPr/>
        <w:t>材料痛点全部解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谷拓原来是一家专业研发和销售进口康宁，</w:t>
      </w:r>
      <w:r>
        <w:rPr/>
        <w:t>NEG</w:t>
      </w:r>
      <w:r>
        <w:rPr/>
        <w:t>，</w:t>
      </w:r>
      <w:r>
        <w:rPr/>
        <w:t>Schott,AGC</w:t>
      </w:r>
      <w:r>
        <w:rPr/>
        <w:t>等进口新型材料，由于手机产业的蓬勃发展，我们在</w:t>
      </w:r>
      <w:r>
        <w:rPr/>
        <w:t>4</w:t>
      </w:r>
      <w:r>
        <w:rPr/>
        <w:t>年前就看好超薄玻璃在折叠屏手机上的应用，所以在</w:t>
      </w:r>
      <w:r>
        <w:rPr/>
        <w:t>2017</w:t>
      </w:r>
      <w:r>
        <w:rPr/>
        <w:t>年开始与</w:t>
      </w:r>
      <w:r>
        <w:rPr/>
        <w:t>Schott</w:t>
      </w:r>
      <w:r>
        <w:rPr/>
        <w:t>紧密联系并开发超薄玻璃的各项应用。目前公司在该项目上已经投资预计</w:t>
      </w:r>
      <w:r>
        <w:rPr/>
        <w:t>1000</w:t>
      </w:r>
      <w:r>
        <w:rPr/>
        <w:t>万，并有自己的生产基地。目前我们已经开发超薄玻璃的加工设备和检查设备。该项目的人员目前有</w:t>
      </w:r>
      <w:r>
        <w:rPr/>
        <w: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谷拓希望与国内有关于玻璃领域的研究所或高校合作进行该产品的研发和转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