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文投艺术品光谱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2MA6U4UMRX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巧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930636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R </w:t>
      </w:r>
      <w:r>
        <w:rPr/>
        <w:t>文化、体育和娱乐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书画艺术品高光谱图像鉴定分析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已搭建字画艺术品光谱成像技术采集系统和书画价格评估大数据中心，已具备市场化运营的基础。但技术成果的深化和应用推广存在以下需求：</w:t>
      </w:r>
      <w:r>
        <w:rPr/>
        <w:br/>
        <w:t>1</w:t>
      </w:r>
      <w:r>
        <w:rPr/>
        <w:t>、引进艺术和</w:t>
      </w:r>
      <w:r>
        <w:rPr/>
        <w:t>AI</w:t>
      </w:r>
      <w:r>
        <w:rPr/>
        <w:t>大数据跨学科领域人才，定期组织行业专业召开书画科技鉴定体系业务研讨会，进一步提高系统稳定性和精确度；</w:t>
      </w:r>
      <w:r>
        <w:rPr/>
        <w:br/>
        <w:t>2</w:t>
      </w:r>
      <w:r>
        <w:rPr/>
        <w:t>、希望与行业代表画院、拍卖行合作，开展书画鉴定备案业务，加快推进技术成果的市场化应用及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完成光谱技术实验室软硬件建设工作，并开发出书画艺术品一致性认证系统，当前已进入市场推广期，正积极推进与各画院、美院等书画艺术品机构的合作。前期共投入资金约</w:t>
      </w:r>
      <w:r>
        <w:rPr/>
        <w:t>350</w:t>
      </w:r>
      <w:r>
        <w:rPr/>
        <w:t>万元，研发技术人员共</w:t>
      </w:r>
      <w:r>
        <w:rPr/>
        <w:t>10</w:t>
      </w:r>
      <w:r>
        <w:rPr/>
        <w:t>人，目前拥有双利合谱高光谱相机</w:t>
      </w:r>
      <w:r>
        <w:rPr/>
        <w:t>1</w:t>
      </w:r>
      <w:r>
        <w:rPr/>
        <w:t>台，中科院光机所自主研发的高光谱相机</w:t>
      </w:r>
      <w:r>
        <w:rPr/>
        <w:t>1</w:t>
      </w:r>
      <w:r>
        <w:rPr/>
        <w:t>台，高清相机</w:t>
      </w:r>
      <w:r>
        <w:rPr/>
        <w:t>1</w:t>
      </w:r>
      <w:r>
        <w:rPr/>
        <w:t>台。目前，实验室技术的技术成果目前已处于国内同行业领先水平，实根据相关技术成果已申请发明专利</w:t>
      </w:r>
      <w:r>
        <w:rPr/>
        <w:t>3</w:t>
      </w:r>
      <w:r>
        <w:rPr/>
        <w:t>项，实用新型专利</w:t>
      </w:r>
      <w:r>
        <w:rPr/>
        <w:t>10</w:t>
      </w:r>
      <w:r>
        <w:rPr/>
        <w:t>项，软件著作权</w:t>
      </w:r>
      <w:r>
        <w:rPr/>
        <w:t>5</w:t>
      </w:r>
      <w:r>
        <w:rPr/>
        <w:t>项。目前高清扫描图像的分辨率最高可达</w:t>
      </w:r>
      <w:r>
        <w:rPr/>
        <w:t>1200dpi</w:t>
      </w:r>
      <w:r>
        <w:rPr/>
        <w:t>，高光谱扫描图像光谱通道数最多可达</w:t>
      </w:r>
      <w:r>
        <w:rPr/>
        <w:t>750</w:t>
      </w:r>
      <w:r>
        <w:rPr/>
        <w:t>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知名高校或科研院所开展产学研合作，共建创新载体，使用光谱技术或图像</w:t>
      </w:r>
      <w:r>
        <w:rPr/>
        <w:t>+AI</w:t>
      </w:r>
      <w:r>
        <w:rPr/>
        <w:t>技术，推动书画艺术品光谱鉴定分析的创新发展，建立行业权威的书画艺术品鉴定评估科学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