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爱来利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2A6ER9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55596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智能制造软件（</w:t>
      </w:r>
      <w:r>
        <w:rPr/>
        <w:t>MV</w:t>
      </w:r>
      <w:r>
        <w:rPr/>
        <w:t>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前客户需求，需开发智能制造软件（</w:t>
      </w:r>
      <w:r>
        <w:rPr/>
        <w:t>MV</w:t>
      </w:r>
      <w:r>
        <w:rPr/>
        <w:t>软件），就是前期用软件出图导出有数据到车间跟机器对接实性软件和机器对接生产。现在有一个难点就是在机加部把所有板件做好送到包装部后，包装部很难分货，要把每个板件分到相应的房间和柜子里面要大量的时间，还没有找到快捷的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爱来利信息科技有限公司是电子科技大学广东电子信息工程研究院持股孵化的高科技企业，电研院是东莞市人民政府、广东省科技厅，电子科技大学三方共建。由具有</w:t>
      </w:r>
      <w:r>
        <w:rPr/>
        <w:t>10</w:t>
      </w:r>
      <w:r>
        <w:rPr/>
        <w:t>多年行业开发经验团队组成，依托电子科技大学科研实力及人才优势，致力于智慧城市解决方案，计算机软硬件开发，企业管理软件定制开发。工业机器人研发，人工智能技术服务，集成软件控制系统，努力打造性价比较高的工业</w:t>
      </w:r>
      <w:r>
        <w:rPr/>
        <w:t>4.0</w:t>
      </w:r>
      <w:r>
        <w:rPr/>
        <w:t>助力企业实现智能制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