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火石创造数据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102MA01Q49N6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国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9870557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朝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关村电子城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O </w:t>
      </w:r>
      <w:r>
        <w:rPr/>
        <w:t>居民服务、修理和其他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高精尖产业大数据平台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通过建设北京高精尖产业大数据平台，掌握高精尖产业发展过程中的企业的情况，建立动态跟踪数据库，围绕企业需求和困难做好服务，梳理业务需求，构建数据结构体系，完成数据库系统功能架构设计，重点关注市科委主管的</w:t>
      </w:r>
      <w:r>
        <w:rPr/>
        <w:t>5</w:t>
      </w:r>
      <w:r>
        <w:rPr/>
        <w:t>个高精尖产业：医药健康、人工智能、新材料、新能源汽车、科技服务业；并根据产业发展现状，增加智能制造产业的跟踪监测；同时关注大数据、云计算、区块链、物联网等重点领域的发展，不断积累和充实数据体系，形成北京市优势产业工作基础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有部分零散数据，以及掌握了部分第三方数据，亟待整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希望与人工智能高校、研究所团队合作，实现异构数据和知识之间共享交互。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