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市东电检测技术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1900590096566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叶燕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7902383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辖区、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东莞松山湖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材料 新型电子元器件 片式和集成无源元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3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2</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于超声波的大型步入式环境实验设备温度场测量与重构关键技术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需要解决的技术难题和需求</w:t>
      </w:r>
      <w:r>
        <w:rPr/>
        <w:br/>
      </w:r>
      <w:r>
        <w:rPr/>
        <w:t>在以高铁为代表的高端装备以及以航空航天为代表的军品制造行业，产品在投入使用前，必须进行大量的环境试验来模拟实际使用过程中的极端环境。如何采用超声波非接触式测温技术，解决传统环境试验设备接触式测温无法实现全局温度测量问题，对东莞市检测技术发展以及我国军用高端装备发展具有重要意义。</w:t>
      </w:r>
      <w:r>
        <w:rPr/>
        <w:br/>
        <w:t>2</w:t>
      </w:r>
      <w:r>
        <w:rPr/>
        <w:t>、技术难点</w:t>
      </w:r>
      <w:r>
        <w:rPr/>
        <w:br/>
        <w:t>1</w:t>
      </w:r>
      <w:r>
        <w:rPr/>
        <w:t>）对声波传播特性进行建模并研究声学温度测量技术；</w:t>
      </w:r>
      <w:r>
        <w:rPr/>
        <w:br/>
        <w:t>2</w:t>
      </w:r>
      <w:r>
        <w:rPr/>
        <w:t>）研究超声波飞渡时间精确估计方法，提高飞渡时间的估计精度；</w:t>
      </w:r>
      <w:r>
        <w:rPr/>
        <w:br/>
        <w:t>3</w:t>
      </w:r>
      <w:r>
        <w:rPr/>
        <w:t>）研究融合灰狼优化算法和径向基函数的全局温度场测量与重构算法，为环境试验设备实现温度场的精确控制提供技术支撑；</w:t>
      </w:r>
      <w:r>
        <w:rPr/>
        <w:br/>
        <w:t>4</w:t>
      </w:r>
      <w:r>
        <w:rPr/>
        <w:t>）搭建相应的温度场重构系统，测试验证技术的有效性。</w:t>
      </w:r>
      <w:r>
        <w:rPr/>
        <w:br/>
        <w:t>3</w:t>
      </w:r>
      <w:r>
        <w:rPr/>
        <w:t>、需达到的主要技术经济指标</w:t>
      </w:r>
      <w:r>
        <w:rPr/>
        <w:br/>
        <w:t>1</w:t>
      </w:r>
      <w:r>
        <w:rPr/>
        <w:t>）基于声波传播特性模型和广义互相关算法，提出一种声学温度测量方法；</w:t>
      </w:r>
      <w:r>
        <w:rPr/>
        <w:br/>
        <w:t>2</w:t>
      </w:r>
      <w:r>
        <w:rPr/>
        <w:t>）融合灰狼优化算法和径向基函数，提出一种高效温度场重构方法；</w:t>
      </w:r>
      <w:r>
        <w:rPr/>
        <w:br/>
        <w:t>3</w:t>
      </w:r>
      <w:r>
        <w:rPr/>
        <w:t>）累计新增产值</w:t>
      </w:r>
      <w:r>
        <w:rPr/>
        <w:t>3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市东电检测技术有限公司成立于</w:t>
      </w:r>
      <w:r>
        <w:rPr/>
        <w:t>2011</w:t>
      </w:r>
      <w:r>
        <w:rPr/>
        <w:t>年，隶属于电研院。东电检测作为独立的第三方电子电气产品检测与认证公共服务平台，主要致力于为企业提供准确、高效、权威的产品检测与认证服务。</w:t>
      </w:r>
      <w:r>
        <w:rPr/>
        <w:br/>
      </w:r>
      <w:r>
        <w:rPr/>
        <w:t>公司拥有专业的电磁兼容检测实验室、电气安全检测实验室、射频通讯检测实验室、汽车电子检测实验室、光电参数检测实验室、环境检测实验室、能效检测实验室、化学检测实验室；具有国际授权认证资质</w:t>
      </w:r>
      <w:r>
        <w:rPr/>
        <w:t>50</w:t>
      </w:r>
      <w:r>
        <w:rPr/>
        <w:t>余项，同时拥有经验丰富的技术服务团队，可为企业提供电子电气产品出口全球</w:t>
      </w:r>
      <w:r>
        <w:rPr/>
        <w:t>70</w:t>
      </w:r>
      <w:r>
        <w:rPr/>
        <w:t>多个国家或地区的相关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单位：电子科技大学、电子科技大学广东研究院</w:t>
      </w:r>
      <w:r>
        <w:rPr/>
        <w:br/>
      </w:r>
      <w:r>
        <w:rPr/>
        <w:t>产学研专家水平：杰青、长江学者及同等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