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旭光五金氧化制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618336569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焯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769-833710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高光阳极氧化高性能铝合金材料开发与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要解决的技术难题和需求；</w:t>
      </w:r>
      <w:r>
        <w:rPr/>
        <w:br/>
      </w:r>
      <w:r>
        <w:rPr/>
        <w:t>一是开发一款同时具备高力学性能和可高光阳极氧化的铝合金材料，材料开发所用的原材料及辅料需要较为易得，能保证长期及稳定的批量生产。</w:t>
      </w:r>
      <w:r>
        <w:rPr/>
        <w:br/>
      </w:r>
      <w:r>
        <w:rPr/>
        <w:t>二是针对铝镁合金涂装前无铬钝化表面处理的技术需求。</w:t>
      </w:r>
      <w:r>
        <w:rPr/>
        <w:br/>
        <w:t>2</w:t>
      </w:r>
      <w:r>
        <w:rPr/>
        <w:t>、技术难点；</w:t>
      </w:r>
      <w:r>
        <w:rPr/>
        <w:br/>
      </w:r>
      <w:r>
        <w:rPr/>
        <w:t>开发这种材料新配方的设计及辅料的选取，无铬钝化液的配置及参数优化。</w:t>
      </w:r>
      <w:r>
        <w:rPr/>
        <w:br/>
        <w:t>3</w:t>
      </w:r>
      <w:r>
        <w:rPr/>
        <w:t>、需达到的主要技术经济指标，如技术参数、成本和周期等；无铬钝化处理后耐盐雾腐蚀</w:t>
      </w:r>
      <w:r>
        <w:rPr/>
        <w:t>24h</w:t>
      </w:r>
      <w:r>
        <w:rPr/>
        <w:t>以上。</w:t>
      </w:r>
      <w:r>
        <w:rPr/>
        <w:br/>
        <w:t>4</w:t>
      </w:r>
      <w:r>
        <w:rPr/>
        <w:t>、技术应用领域：</w:t>
      </w:r>
      <w:r>
        <w:rPr/>
        <w:br/>
      </w:r>
      <w:r>
        <w:rPr/>
        <w:t>无人机、汽车、手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旭光五金氧化制品有限公司是一间高新技术企业、市级倍增企业</w:t>
      </w:r>
      <w:r>
        <w:rPr/>
        <w:t>,</w:t>
      </w:r>
      <w:r>
        <w:rPr/>
        <w:t>成立于</w:t>
      </w:r>
      <w:r>
        <w:rPr/>
        <w:t>1988</w:t>
      </w:r>
      <w:r>
        <w:rPr/>
        <w:t>年，主要生产与销售：工业铝型材、铝制品、铝精密加工和铝表面处理一站式的精密工业铝制造解决方案。</w:t>
      </w:r>
      <w:r>
        <w:rPr/>
        <w:br/>
        <w:t>2017</w:t>
      </w:r>
      <w:r>
        <w:rPr/>
        <w:t>年成立广东省镁铝合金新材料工程技术研发中心，从事研发铝轻量化合金、镁铝合金新材料技术与装备的研发和产业化工作。与上海交通大学、香港大学、广东省材料与加工研究院、东莞理工学院等多家高校开展产学研合作，共同研发铝镁合金新材料，已经积累了一些专利和实验数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