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港田高分子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57239984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振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92302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材料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高性能（耐温</w:t>
      </w:r>
      <w:r>
        <w:rPr/>
        <w:t>260℃*30</w:t>
      </w:r>
      <w:r>
        <w:rPr/>
        <w:t>分钟）丙烯酸压酯敏胶的合成；</w:t>
      </w:r>
      <w:r>
        <w:rPr/>
        <w:br/>
        <w:t>2</w:t>
      </w:r>
      <w:r>
        <w:rPr/>
        <w:t>、高性能</w:t>
      </w:r>
      <w:r>
        <w:rPr/>
        <w:t>OCA</w:t>
      </w:r>
      <w:r>
        <w:rPr/>
        <w:t>光学胶开发；</w:t>
      </w:r>
      <w:r>
        <w:rPr/>
        <w:br/>
        <w:t>3</w:t>
      </w:r>
      <w:r>
        <w:rPr/>
        <w:t>、高性能</w:t>
      </w:r>
      <w:r>
        <w:rPr/>
        <w:t>VHB</w:t>
      </w:r>
      <w:r>
        <w:rPr/>
        <w:t>胶带开发；</w:t>
      </w:r>
      <w:r>
        <w:rPr/>
        <w:br/>
        <w:t>4</w:t>
      </w:r>
      <w:r>
        <w:rPr/>
        <w:t>、高性能（</w:t>
      </w:r>
      <w:r>
        <w:rPr/>
        <w:t>200℃*1h</w:t>
      </w:r>
      <w:r>
        <w:rPr/>
        <w:t>）聚氨酯压敏胶开发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港田高分子材料有限公司，始建于</w:t>
      </w:r>
      <w:r>
        <w:rPr/>
        <w:t>2002</w:t>
      </w:r>
      <w:r>
        <w:rPr/>
        <w:t>年，是一家集研发、生产、销售高分子材料、有机硅材料矽利康、环氧胶粘材料、各种产品研发、波丽树脂饰品配件及产品的高新技术企业。公司座落于我国制造业名城——东莞市横沥镇，交通极其便利。</w:t>
      </w:r>
      <w:r>
        <w:rPr/>
        <w:br/>
        <w:t xml:space="preserve">    </w:t>
      </w:r>
      <w:r>
        <w:rPr/>
        <w:t>本公司多项产品参与行业标准</w:t>
      </w:r>
      <w:r>
        <w:rPr/>
        <w:t>,</w:t>
      </w:r>
      <w:r>
        <w:rPr/>
        <w:t>国家标准的制定</w:t>
      </w:r>
      <w:r>
        <w:rPr/>
        <w:t>.</w:t>
      </w:r>
      <w:r>
        <w:rPr/>
        <w:t>研发检测设备先进、技术力量雄厚，具有欧盟检测能力，所研发的产品环保、科技含量高、应用范围广。</w:t>
      </w:r>
      <w:r>
        <w:rPr/>
        <w:br/>
        <w:t xml:space="preserve">    </w:t>
      </w:r>
      <w:r>
        <w:rPr/>
        <w:t>港田深知企业的发展是靠产品的强力竞争优势，其优势又在于绿色无污染环保优势、后续发展创新的优势，因此追求新产品的不断研发。为保证新产品的持续跟进及满足客户日益增长的需求，港田建立了完善的实验研发体系，并积极与多所高等院校进行紧密的合作和技术交流，引进各方科研人才从事新产品研发，力求港田产品与世界同类产品同步，向国际水平接轨，最大化满足客户的需求，打造中国名牌。</w:t>
      </w:r>
      <w:r>
        <w:rPr/>
        <w:br/>
        <w:t>     </w:t>
      </w:r>
      <w:r>
        <w:rPr/>
        <w:t>服务的创新优势是企业发展的方向。因此港田在品质的保证方面，建立一套完善的检测制度，从原材料的采购到产品的出厂都经过严格的检测，以保证产品的品质优良，并为客户提供最优质的售后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