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为辰信息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4URC8M2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806648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新型电子元器件 片式和集成无源元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设备网络安全产品研发与产业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要解决的技术难题和需求</w:t>
      </w:r>
      <w:r>
        <w:rPr/>
        <w:br/>
        <w:t> </w:t>
      </w:r>
      <w:r>
        <w:rPr/>
        <w:t>以智能网联汽车网络安全为突破点，广泛覆盖各类智能设备、武器装备、工业控制、航空电子等国家关键基础设施的安全需求，从安全加固、安全防御、安全检测、攻防演练仿真环境和安全标准等方面开展技术研发与应用工作，突破领域设备在安全方面的核心技术、共性技术，解决设备安全的工程问题，提升领域设备防范安全风险的水平和能力。</w:t>
      </w:r>
      <w:r>
        <w:rPr/>
        <w:br/>
        <w:t>2</w:t>
      </w:r>
      <w:r>
        <w:rPr/>
        <w:t>、技术难点</w:t>
      </w:r>
      <w:r>
        <w:rPr/>
        <w:br/>
        <w:t>①</w:t>
      </w:r>
      <w:r>
        <w:rPr/>
        <w:t>安全加固软件</w:t>
      </w:r>
      <w:r>
        <w:rPr/>
        <w:t>deCORE STAR</w:t>
      </w:r>
      <w:r>
        <w:rPr/>
        <w:t xml:space="preserve">：基于纯软件、软硬件结合及硬件安全芯片的安全模块软件产品，提供满足智能设备模块化综合应用安全加固需求的安全服务。 </w:t>
      </w:r>
      <w:r>
        <w:rPr/>
        <w:br/>
        <w:t>②</w:t>
      </w:r>
      <w:r>
        <w:rPr/>
        <w:t>安全防御软件</w:t>
      </w:r>
      <w:r>
        <w:rPr/>
        <w:t>deCORE IDS</w:t>
      </w:r>
      <w:r>
        <w:rPr/>
        <w:t xml:space="preserve">：包括防火墙、入侵检测、入侵防御等软件产品，实现面向智能设备安全的防御系统，识别异常事件，并可进行阻断等防御处理。 </w:t>
      </w:r>
      <w:r>
        <w:rPr/>
        <w:br/>
        <w:t>③</w:t>
      </w:r>
      <w:r>
        <w:rPr/>
        <w:t>远程升级系统</w:t>
      </w:r>
      <w:r>
        <w:rPr/>
        <w:t>deCORE OTA</w:t>
      </w:r>
      <w:r>
        <w:rPr/>
        <w:t xml:space="preserve">：用于实现软件包从服务平台到设备端的远程升级。 </w:t>
      </w:r>
      <w:r>
        <w:rPr/>
        <w:br/>
        <w:t>④</w:t>
      </w:r>
      <w:r>
        <w:rPr/>
        <w:t>身份认证系统</w:t>
      </w:r>
      <w:r>
        <w:rPr/>
        <w:t>deCORE ID</w:t>
      </w:r>
      <w:r>
        <w:rPr/>
        <w:t xml:space="preserve">：为包含移动终端、服务平台和智能设备的整个车联网系统提供完整的身份认证解决方案，确保通信过程中的身份真实性。 </w:t>
      </w:r>
      <w:r>
        <w:rPr/>
        <w:br/>
        <w:t>⑤</w:t>
      </w:r>
      <w:r>
        <w:rPr/>
        <w:t>渗透测试工具</w:t>
      </w:r>
      <w:r>
        <w:rPr/>
        <w:t>deCORE CANTools</w:t>
      </w:r>
      <w:r>
        <w:rPr/>
        <w:t>：对基于</w:t>
      </w:r>
      <w:r>
        <w:rPr/>
        <w:t>CAN</w:t>
      </w:r>
      <w:r>
        <w:rPr/>
        <w:t xml:space="preserve">总线的车控系统进行渗透测试，发现存在的漏洞和风险。 </w:t>
      </w:r>
      <w:r>
        <w:rPr/>
        <w:br/>
        <w:t>⑥</w:t>
      </w:r>
      <w:r>
        <w:rPr/>
        <w:t>安全服务：包括渗透测试和安全咨询等方面的服务。</w:t>
      </w:r>
      <w:r>
        <w:rPr/>
        <w:br/>
        <w:t>3</w:t>
      </w:r>
      <w:r>
        <w:rPr/>
        <w:t>、需达到的主要技术经济指标</w:t>
      </w:r>
      <w:r>
        <w:rPr/>
        <w:br/>
        <w:t>①</w:t>
      </w:r>
      <w:r>
        <w:rPr/>
        <w:t>安全加固与安全防御：支持硬件安全模块的集成，具有防物理攻击特性；基于数据混淆技术，提升密玥的安全性；能对</w:t>
      </w:r>
      <w:r>
        <w:rPr/>
        <w:t>CAN</w:t>
      </w:r>
      <w:r>
        <w:rPr/>
        <w:t xml:space="preserve">总线进行访问控制； </w:t>
      </w:r>
      <w:r>
        <w:rPr/>
        <w:br/>
        <w:t>②</w:t>
      </w:r>
      <w:r>
        <w:rPr/>
        <w:t xml:space="preserve">安全服务平台：提供基于加密机的全系统密钥管理、证书管理服务，并基于对智能设备的网络安全监控，为安全的应急响应提供支持； </w:t>
      </w:r>
      <w:r>
        <w:rPr/>
        <w:br/>
        <w:t>③</w:t>
      </w:r>
      <w:r>
        <w:rPr/>
        <w:t>远程安全升级系统：支持</w:t>
      </w:r>
      <w:r>
        <w:rPr/>
        <w:t>SOTA</w:t>
      </w:r>
      <w:r>
        <w:rPr/>
        <w:t>、</w:t>
      </w:r>
      <w:r>
        <w:rPr/>
        <w:t>FOTA</w:t>
      </w:r>
      <w:r>
        <w:rPr/>
        <w:t>，提供远程升级软件</w:t>
      </w:r>
      <w:r>
        <w:rPr/>
        <w:t>/</w:t>
      </w:r>
      <w:r>
        <w:rPr/>
        <w:t>固件的全生命周期管理及升级包的完整性和机密性保护；支持差分升级包压缩；</w:t>
      </w:r>
      <w:r>
        <w:rPr/>
        <w:br/>
        <w:t>④</w:t>
      </w:r>
      <w:r>
        <w:rPr/>
        <w:t>累计新增产值</w:t>
      </w:r>
      <w:r>
        <w:rPr/>
        <w:t>5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为辰信息科技有限公司（简称“为辰信安”）是电研院持股孵化的企业之一，致力于解决车辆日益智能化发展后所面临的网络安全问题，定位为车联网、智能联网汽车的网络安全产品与服务提供商，成为引领车联网网络安全标准、产品与服务的汽车产业可信合作伙伴。</w:t>
      </w:r>
      <w:r>
        <w:rPr/>
        <w:br/>
      </w:r>
      <w:r>
        <w:rPr/>
        <w:t>为辰信安推动成立了车联网安全委员会，正以此为基础建立具有公信力的车联网网络安全生态系统，并已基本形成具有政府部门指导、政府下属机构协同、具有公信力的发展体系，并拥有整车厂、零部件供应商、基础软件供应商和芯片厂商等方面的产业链合作伙伴。</w:t>
      </w:r>
      <w:r>
        <w:rPr/>
        <w:br/>
      </w:r>
      <w:r>
        <w:rPr/>
        <w:t>为辰信安以金融安全、核高基重大专项在嵌入式基础软件等方面取得的创新成果为基础，推出了车联网网络安全解决方案</w:t>
      </w:r>
      <w:r>
        <w:rPr/>
        <w:t>deCORE AUTO</w:t>
      </w:r>
      <w:r>
        <w:rPr/>
        <w:t>，形成了面向车联网网络安全的产品系列：安全加固</w:t>
      </w:r>
      <w:r>
        <w:rPr/>
        <w:t>deCORE STAR</w:t>
      </w:r>
      <w:r>
        <w:rPr/>
        <w:t>；安全监控</w:t>
      </w:r>
      <w:r>
        <w:rPr/>
        <w:t>deCORE IDS</w:t>
      </w:r>
      <w:r>
        <w:rPr/>
        <w:t>；远程升级解决方案</w:t>
      </w:r>
      <w:r>
        <w:rPr/>
        <w:t>deCORE OTA</w:t>
      </w:r>
      <w:r>
        <w:rPr/>
        <w:t>；身份识别与认证方案</w:t>
      </w:r>
      <w:r>
        <w:rPr/>
        <w:t>deCORE ID</w:t>
      </w:r>
      <w:r>
        <w:rPr/>
        <w:t>；安全服务（渗透测试、安全体系、应用支持、技术咨询）。相关产品可部署于位于车辆端的车机、通信模块</w:t>
      </w:r>
      <w:r>
        <w:rPr/>
        <w:t>TBOX</w:t>
      </w:r>
      <w:r>
        <w:rPr/>
        <w:t>、网关，以及服务平台、移动终端和路边单元。</w:t>
      </w:r>
      <w:r>
        <w:rPr/>
        <w:br/>
        <w:t>deCORE AUTO</w:t>
      </w:r>
      <w:r>
        <w:rPr/>
        <w:t>实现了车联网、智能交通全要素覆盖，能解决如下主要安全问题：真实性、完整性、机密性、可用性、防抵赖和可授权。在产业生态系统的协同下，将有效促进智能汽车、智能交通的健康发展，提升车联网网络安全的防护水平。</w:t>
      </w:r>
      <w:r>
        <w:rPr/>
        <w:br/>
      </w:r>
      <w:r>
        <w:rPr/>
        <w:t>现有设施设备、研究基础：</w:t>
      </w:r>
      <w:r>
        <w:rPr/>
        <w:br/>
      </w:r>
      <w:r>
        <w:rPr/>
        <w:t>该项目已经形成基础性的产品版本，包括安全加固软件</w:t>
      </w:r>
      <w:r>
        <w:rPr/>
        <w:t>deCORE STAR</w:t>
      </w:r>
      <w:r>
        <w:rPr/>
        <w:t>、安全监控产品</w:t>
      </w:r>
      <w:r>
        <w:rPr/>
        <w:t>deCORE IDS</w:t>
      </w:r>
      <w:r>
        <w:rPr/>
        <w:t>、远程升级系统</w:t>
      </w:r>
      <w:r>
        <w:rPr/>
        <w:t>deCORE OTA</w:t>
      </w:r>
      <w:r>
        <w:rPr/>
        <w:t>、身份认证系统</w:t>
      </w:r>
      <w:r>
        <w:rPr/>
        <w:t>deCORE ID</w:t>
      </w:r>
      <w:r>
        <w:rPr/>
        <w:t>、渗透测试工具</w:t>
      </w:r>
      <w:r>
        <w:rPr/>
        <w:t>deCORE CANTools</w:t>
      </w:r>
      <w:r>
        <w:rPr/>
        <w:t>等，完成了测试和示范性应用验证。目前正在开发新的版本，补充完善产品内容，并进行功能完善和性能优化，进一步提升其产品化程度。另外，已</w:t>
      </w:r>
      <w:r>
        <w:rPr/>
        <w:br/>
      </w:r>
      <w:r>
        <w:rPr/>
        <w:t>有产品已面向车载终端设备</w:t>
      </w:r>
      <w:r>
        <w:rPr/>
        <w:t>IVI</w:t>
      </w:r>
      <w:r>
        <w:rPr/>
        <w:t>（</w:t>
      </w:r>
      <w:r>
        <w:rPr/>
        <w:t>In-Vehicle Infotainment</w:t>
      </w:r>
      <w:r>
        <w:rPr/>
        <w:t>，车机）、</w:t>
      </w:r>
      <w:r>
        <w:rPr/>
        <w:t>TBOX</w:t>
      </w:r>
      <w:r>
        <w:rPr/>
        <w:t>（</w:t>
      </w:r>
      <w:r>
        <w:rPr/>
        <w:t>Telematics BOX</w:t>
      </w:r>
      <w:r>
        <w:rPr/>
        <w:t>，智能网联汽车通信终端）等产品进行了应用，安全加固产品截止目前已在长安汽车两款车型中实现了超过</w:t>
      </w:r>
      <w:r>
        <w:rPr/>
        <w:t>40,000</w:t>
      </w:r>
      <w:r>
        <w:rPr/>
        <w:t xml:space="preserve">辆的装车量。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相关科研机构对接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