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艾卓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111304466934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巧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183461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云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广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脂质体包裹及氨基酸表面活性剂的开发及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项目的主要研究内容：</w:t>
      </w:r>
      <w:r>
        <w:rPr/>
        <w:br/>
      </w:r>
      <w:r>
        <w:rPr/>
        <w:t>化妆品活性成分有些为水溶性物质，很难透过皮肤屏障吸收，为达到更理想的透皮吸收效果，使活性成分更有效发挥作用，因此希望对活性成分使用脂质体进行包裹，也有些活性成分具有抗氧化作用，接触空气中氧气容易失效，也需要包裹以隔离氧气，这两方面的需求均需要对活性成分包裹，因此提出此项目。</w:t>
      </w:r>
      <w:r>
        <w:rPr/>
        <w:br/>
        <w:t>2</w:t>
      </w:r>
      <w:r>
        <w:rPr/>
        <w:t>、拟解决的关键问题及技术路线：</w:t>
      </w:r>
      <w:r>
        <w:rPr/>
        <w:br/>
        <w:t>①</w:t>
      </w:r>
      <w:r>
        <w:rPr/>
        <w:t>寻找一种脂质体，用于尿囊素的包裹，使得其能在化妆品中的添加量提高至少</w:t>
      </w:r>
      <w:r>
        <w:rPr/>
        <w:t>10</w:t>
      </w:r>
      <w:r>
        <w:rPr/>
        <w:t>倍，使得尿囊素发挥出其功效。</w:t>
      </w:r>
      <w:r>
        <w:rPr/>
        <w:br/>
        <w:t>②</w:t>
      </w:r>
      <w:r>
        <w:rPr/>
        <w:t>寻找一种脂质体，用于还原型及氧化型的谷胱甘肽包裹，解决其在化妆品中添加使用时气味较大的问题，又不影响美白效果，提高透皮吸收利用率。</w:t>
      </w:r>
      <w:r>
        <w:rPr/>
        <w:br/>
        <w:t>③</w:t>
      </w:r>
      <w:r>
        <w:rPr/>
        <w:t>寻找性能优良、刺激性小且生物降解好的氨基酸表面活剂性，解决现有表面活性剂对皮肤刺激性较大，长期使用有过敏风险等副作用大的问题。</w:t>
      </w:r>
      <w:r>
        <w:rPr/>
        <w:br/>
        <w:t>3</w:t>
      </w:r>
      <w:r>
        <w:rPr/>
        <w:t>、技术主要特点：</w:t>
      </w:r>
      <w:r>
        <w:rPr/>
        <w:br/>
      </w:r>
      <w:r>
        <w:rPr/>
        <w:t>尿囊素有促进细胞生长，加快伤口愈合，软化角质蛋白等生理功能，但其在水中溶解度较低，常常添加量高于</w:t>
      </w:r>
      <w:r>
        <w:rPr/>
        <w:t>0.4%</w:t>
      </w:r>
      <w:r>
        <w:rPr/>
        <w:t>就会析出，用量低的情况会让尿囊素达不到效果，因此，急需寻找一种脂质体，用于尿囊素的包裹，使得其能在化妆品中的添加量提高至少</w:t>
      </w:r>
      <w:r>
        <w:rPr/>
        <w:t>10</w:t>
      </w:r>
      <w:r>
        <w:rPr/>
        <w:t>倍，使得尿囊素发挥出其功效。</w:t>
      </w:r>
      <w:r>
        <w:rPr/>
        <w:br/>
      </w:r>
      <w:r>
        <w:rPr/>
        <w:t>还原型的谷胱甘肽有很好的美白效果，由于其气味较大，限制了它在化妆品中的使用，现需寻找一种脂质体，将还原型的谷胱甘肽包裹，使得能在化妆品中添加使用，又不影响美白效果。氧化型的谷胱甘肽解决了气味较大的问题，但也存在吸收较差的问题，使得谷胱甘肽不能很好地到过靶点细胞将其转化为还原型状态，发挥美白的作用，采用脂质体包裹后，会使得氧化型谷胱甘肽在皮肤上有更好地吸收，提高利用率。</w:t>
      </w:r>
      <w:r>
        <w:rPr/>
        <w:br/>
      </w:r>
      <w:r>
        <w:rPr/>
        <w:t>清洁皮肤需要使用表面活性剂，现有表面活性剂去污效果较好，但对皮肤刺激性较大，长期使用有过敏的风险，氨基酸表面活性剂毒性及副作用小，性能温和，刺激性小且生物降解性好，可有效克服传统表活的缺点，在洗涤、个人护理上逐渐取代传统表活，企业希望对氨基酸表面活剂性能筛选、合成工艺提供支持和帮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成立研发中心和分析中心，专注于新型防腐剂在中国日化行业的研发及推广应用。</w:t>
      </w:r>
      <w:r>
        <w:rPr/>
        <w:br/>
        <w:t>1</w:t>
      </w:r>
      <w:r>
        <w:rPr/>
        <w:t>、在细胞层面以斑马鱼为模型评价化妆品的刺激性、美白效果和致敏性；</w:t>
      </w:r>
      <w:r>
        <w:rPr/>
        <w:br/>
        <w:t>2</w:t>
      </w:r>
      <w:r>
        <w:rPr/>
        <w:t>、成立刺激性量化分析中心，研究鸡胚绒毛尿囊膜血管试验在日化行业的刺激性量化应用；</w:t>
      </w:r>
      <w:r>
        <w:rPr/>
        <w:br/>
        <w:t>3</w:t>
      </w:r>
      <w:r>
        <w:rPr/>
        <w:t>、结合气相色谱仪、液相色谱仪等设备检测化妆品半成品及其原料的理化指标；</w:t>
      </w:r>
      <w:r>
        <w:rPr/>
        <w:br/>
        <w:t>4</w:t>
      </w:r>
      <w:r>
        <w:rPr/>
        <w:t>、建立国内最高净化级别的微生物实验室，研究化妆品的防腐性能、菌种鉴定；</w:t>
      </w:r>
      <w:r>
        <w:rPr/>
        <w:br/>
        <w:t>5</w:t>
      </w:r>
      <w:r>
        <w:rPr/>
        <w:t>、建立人体试验，通过</w:t>
      </w:r>
      <w:r>
        <w:rPr/>
        <w:t>VISA</w:t>
      </w:r>
      <w:r>
        <w:rPr/>
        <w:t>等仪器设备对化妆品进行美白、祛斑、防晒、保湿效果进行评价；</w:t>
      </w:r>
      <w:r>
        <w:rPr/>
        <w:br/>
      </w:r>
      <w:r>
        <w:rPr/>
        <w:t>艾卓公司在新型防腐剂的开发和应用方面积累了一定的经验，但仍需进一步提高化妆品透皮吸收、解决易氧化等稳定性问题及其合成工艺和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