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盖尔机器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HJ1C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尹怀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28033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元器件检测及机台共享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螺母螺牙带铜丝，通规检验过程不顺畅；</w:t>
      </w:r>
      <w:r>
        <w:rPr/>
        <w:br/>
        <w:t>2</w:t>
      </w:r>
      <w:r>
        <w:rPr/>
        <w:t>、塑胶件困气问题有待解决；</w:t>
      </w:r>
      <w:r>
        <w:rPr/>
        <w:br/>
        <w:t>3</w:t>
      </w:r>
      <w:r>
        <w:rPr/>
        <w:t>、机械手各机台共享，需以数控或物联网系统解决此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智能机器人及智能电子产品的研发、方案设计、销售及技术咨询、技术成果转让；机器人配套产品及零部件的研发、销售；通信、电子技术设计及产品研发与销售；计算机软硬件研发及技术服务、商务信息咨询；货物进出口及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