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桓乐生态环境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1534740425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先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504991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沙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广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人工智能视觉的海洋浮游生物快速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游生物人工智能视觉识别快速检测技术是当前非常热门的海洋监测技术，该技术结合水体成像系统和自动识别软件，能够对浮游生物的种类组成和丰度进行快速自动识别和定量分析，从而获得关于浮游生物分布和丰度信息，为大尺度、实时、连续地监测浮游生物的数量和种类变化提供了一种有效技术手段。虽然目前该技术处于迅速发展时期，但是很少在生物鉴定实验室中得到实际应用，我们希望能够优化技术，做好用户体验，让这项技术能够在实际生物鉴定中得到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实验室具有国家颁发的检验检测机构资质认定证书，具有国家法定认可的浮游生物监测实验能力并可以向社会出具具有证明作用的数据和结果。</w:t>
      </w:r>
      <w:r>
        <w:rPr/>
        <w:t>2019</w:t>
      </w:r>
      <w:r>
        <w:rPr/>
        <w:t>年实验室参加海洋国家级检验检测暨海洋生态预警监测能力验证，获得国家海洋标准计量中心与国家计量认证海洋评审组联合颁发的能力验证满意证书。通过长期海洋生态监测积累建设了广东沿海常见海洋浮游致灾生物类群图像数据库。因此公司在浮游生物监测技术，监测能力水平上都具有一定的工作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建立基于人工智能视觉的海洋浮游生物快速检测技术</w:t>
      </w:r>
      <w:r>
        <w:rPr/>
        <w:t>,</w:t>
      </w:r>
      <w:r>
        <w:rPr/>
        <w:t>能够利用已有的图形数据库建立可在实验室应用的海洋浮游生物（浮游植物，浮游动物及鱼类浮游生物）快速检测辅助系统，在少量人工干预操作下，快速准确地识别海洋浮游生物的种类，并且进行辅助计数与结果存储分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