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南充上智农业机械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51130232706979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谢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29668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循环辣椒多用烘干机智能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循环辣椒多用烘干机主机技术与设计；</w:t>
      </w:r>
      <w:r>
        <w:rPr/>
        <w:t xml:space="preserve">2. </w:t>
      </w:r>
      <w:r>
        <w:rPr/>
        <w:t>多种热源包括甲醇、燃气、太阳能、废弃生物质燃料直接利用技术及配套热风炉；</w:t>
      </w:r>
      <w:r>
        <w:rPr/>
        <w:t xml:space="preserve">3. </w:t>
      </w:r>
      <w:r>
        <w:rPr/>
        <w:t>网带式传送，被烘物料在烘室内循环前进实现动态烘干</w:t>
      </w:r>
      <w:r>
        <w:rPr/>
        <w:t>,</w:t>
      </w:r>
      <w:r>
        <w:rPr/>
        <w:t>并经多层循环，在不同层段以不同温度的热风加热，提高烘干质量</w:t>
      </w:r>
      <w:r>
        <w:rPr/>
        <w:t xml:space="preserve">4. </w:t>
      </w:r>
      <w:r>
        <w:rPr/>
        <w:t>提高烘干质量的程序化智能控制技术与设备：烘干机采用微机技术，智能化调控烘干全过程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以来一直从事农业包括农业机械设备的研究开发与销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机研发的科研单位，开展产学研合作，共建创新载体。</w:t>
      </w:r>
      <w:r>
        <w:rPr/>
        <w:br/>
        <w:t xml:space="preserve">2. </w:t>
      </w:r>
      <w:r>
        <w:rPr/>
        <w:t>希望专家及团队所属领域为农业机械和食品加工，尤其是长期从事农产品加工和烘干机械研究的专家及团队</w:t>
      </w:r>
      <w:r>
        <w:rPr/>
        <w:t>;</w:t>
      </w:r>
      <w:r>
        <w:rPr/>
        <w:t>其研发水平在国内外居领先水平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