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汉飞航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3351604324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梅绍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11476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罩生产中熔喷布设备升级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熔喷布是口罩中间的过滤层，是口罩最核心的材料，熔喷布生产设备的核心部件是熔喷模头和喷丝板。公司想要确保过滤微粒大小有保障的前提下，口罩达到更好的透气性，因此需要行业专家的专业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