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九力绳缆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2102378272300X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戴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51041658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苏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扬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宝应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新材料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092.9</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8</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海工缆新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分子材料高强度高性能研发，开发系列深海定位用海工缆新产品，适应不同市场需求，建成国内一流的深海定位用海工缆研发制造基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公司正在开展高分子材料高强度高性能深海绳缆的研发，投入了</w:t>
      </w:r>
      <w:r>
        <w:rPr/>
        <w:t>600</w:t>
      </w:r>
      <w:r>
        <w:rPr/>
        <w:t>多万元，购买了</w:t>
      </w:r>
      <w:r>
        <w:rPr/>
        <w:t>16</w:t>
      </w:r>
      <w:r>
        <w:rPr/>
        <w:t>台（套）生产设备及检测设备，建成了</w:t>
      </w:r>
      <w:r>
        <w:rPr/>
        <w:t>2</w:t>
      </w:r>
      <w:r>
        <w:rPr/>
        <w:t>条高分子纤维生产线和一条深海定位海工缆的加工生产线，处于试生产阶段，已达到年产</w:t>
      </w:r>
      <w:r>
        <w:rPr/>
        <w:t>1500</w:t>
      </w:r>
      <w:r>
        <w:rPr/>
        <w:t>吨高分子材料高强度高性能深海绳缆的生产能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具有高分子材料及高分子材料工程学科的高校及科研院所开展产学研合作，共建专家工作室及重点实验室等，一方面提升我司科技研发及产品检验检测水平，一方面为我司培养更多的科技人才，提升企业自主创新能力，提高了我公司整体的技术水平、人员素质、设备升级、产品质量和生产效率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20</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