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扬州广泰化纤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21081571395720F&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宋彦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362893697E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苏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扬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仪征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新材料 高分子材料 新型纤维及复合材料制备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356</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聚酯瓶片再生纤维下游产品开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聚酯瓶片再生纤维是塑料废弃物经热纺丝和后处理工艺制备获得的一种具有一定线密度、切断长度和卷曲度的化学纤维产品，其主要应用作棉衣、枕心、垫子、被褥、睡袋和布偶玩具的填充材料。目前，国内聚酯瓶片再生纤维的产能已基本饱和、产品的附加值逐年下降。在这种情况下，我公司准备在聚酯瓶片再生纤维衍生产品的开发领域中加大投入，与聚酯功能纤维领域的科技人才进行产学研合作以开发新型的聚酯瓶片再生纤维下游产品（如：油水分离材料、柔性聚酯薄膜基片、抗菌除臭填充材料和变色纤维织物等）；或引进国内外科研院所的相关科研成果在本企业获得转化推广，通过产品升级进一步扩展聚酯瓶片再生纤维的应用领域，进而提升产品附加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在开展“三维再生聚酯弹性记忆纤维材料的开发”工作，开发具有高弹性纤维以及产业化生产工作，项目获“绿扬金凤”计划资助，公司每年</w:t>
      </w:r>
      <w:r>
        <w:rPr/>
        <w:t>130</w:t>
      </w:r>
      <w:r>
        <w:rPr/>
        <w:t>万的研发投入，并组建有</w:t>
      </w:r>
      <w:r>
        <w:rPr/>
        <w:t>20</w:t>
      </w:r>
      <w:r>
        <w:rPr/>
        <w:t>人的研发团队。公司占地面积</w:t>
      </w:r>
      <w:r>
        <w:rPr/>
        <w:t>2.4</w:t>
      </w:r>
      <w:r>
        <w:rPr/>
        <w:t>万平方米，拥有年产</w:t>
      </w:r>
      <w:r>
        <w:rPr/>
        <w:t>20000</w:t>
      </w:r>
      <w:r>
        <w:rPr/>
        <w:t>万吨涤纶短纤维生产线。现有部分检测设备如下：</w:t>
      </w:r>
      <w:r>
        <w:rPr/>
        <w:t>YG605-I</w:t>
      </w:r>
      <w:r>
        <w:rPr/>
        <w:t>型色牢度、</w:t>
      </w:r>
      <w:r>
        <w:rPr/>
        <w:t>76-1A</w:t>
      </w:r>
      <w:r>
        <w:rPr/>
        <w:t>型玻璃恒温水浴、</w:t>
      </w:r>
      <w:r>
        <w:rPr/>
        <w:t>IV-1</w:t>
      </w:r>
      <w:r>
        <w:rPr/>
        <w:t>型智能粘度仪、</w:t>
      </w:r>
      <w:r>
        <w:rPr/>
        <w:t>YP202N</w:t>
      </w:r>
      <w:r>
        <w:rPr/>
        <w:t>电子天平、</w:t>
      </w:r>
      <w:r>
        <w:rPr/>
        <w:t>JN-B-5</w:t>
      </w:r>
      <w:r>
        <w:rPr/>
        <w:t>型扭力天平、</w:t>
      </w:r>
      <w:r>
        <w:rPr/>
        <w:t>X-4</w:t>
      </w:r>
      <w:r>
        <w:rPr/>
        <w:t>显微熔点仪、</w:t>
      </w:r>
      <w:r>
        <w:rPr/>
        <w:t>XQ-1A</w:t>
      </w:r>
      <w:r>
        <w:rPr/>
        <w:t>型纤维强伸度仪、</w:t>
      </w:r>
      <w:r>
        <w:rPr/>
        <w:t>SF-1</w:t>
      </w:r>
      <w:r>
        <w:rPr/>
        <w:t>型压差水份仪、</w:t>
      </w:r>
      <w:r>
        <w:rPr/>
        <w:t>YG982</w:t>
      </w:r>
      <w:r>
        <w:rPr/>
        <w:t>型光源箱阿贝折射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纤维和材料化学领域的知名高校院所（如：浙江大学、西安理工大学、东华大学、武汉纺织大学）等联系对接，寻找专业匹配的老师或团队联合开发新型聚酯瓶片再生纤维下游产品，或引进其相关科研成果在本企业获得转化推广，以进一步扩展聚酯瓶片再生纤维的应用领域、提升产品附加值。最终通过产学研合作开发具有自主知识产权的聚酯瓶片再生纤维新材料</w:t>
      </w:r>
      <w:r>
        <w:rPr/>
        <w:t>/</w:t>
      </w:r>
      <w:r>
        <w:rPr/>
        <w:t>新产品，推动企业做强做精、抢占塑料废弃物综合利用和循环经济领域的国内外市场高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科技政策</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