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极智工业设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X6L2X7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宇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57886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颜值扫地机器人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协助开发一款高颜值扫地机器人，我司负责外观，乙方负责机械及软件设计（主要是机械机构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工业产品设计；平面图设计；市场营销策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