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乔治信息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1QQTG5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玉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1708965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咨询管理大数据平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询业做产业升级，通过“互联网</w:t>
      </w:r>
      <w:r>
        <w:rPr/>
        <w:t>+</w:t>
      </w:r>
      <w:r>
        <w:rPr/>
        <w:t>人工智能</w:t>
      </w:r>
      <w:r>
        <w:rPr/>
        <w:t>+</w:t>
      </w:r>
      <w:r>
        <w:rPr/>
        <w:t>管理大数据”的平台模式，彻底解构、升级现有的管理咨询模式，并帮助更多企业实现对管理数据资产的管控和价值挖掘。平台计划通过云计算、大数据</w:t>
      </w:r>
      <w:r>
        <w:rPr/>
        <w:t>+</w:t>
      </w:r>
      <w:r>
        <w:rPr/>
        <w:t>算法、区块链等技术对获取到的“海量”管理大数据进行系统分析和处理，为客户提供标准化和定制化的大数据处理和管理咨询服务，使管理咨询业务具有小型化、专业化、个性化和智能化的特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企业咨询管理方式过于传统，效率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“互联网</w:t>
      </w:r>
      <w:r>
        <w:rPr/>
        <w:t>+</w:t>
      </w:r>
      <w:r>
        <w:rPr/>
        <w:t>人工智能</w:t>
      </w:r>
      <w:r>
        <w:rPr/>
        <w:t>+</w:t>
      </w:r>
      <w:r>
        <w:rPr/>
        <w:t>管理大数据”的平台模式，彻底解构、升级现有的管理咨询模式，并帮助更多企业实现对管理数据资产的管控和价值挖掘。平台计划通过云计算、大数据</w:t>
      </w:r>
      <w:r>
        <w:rPr/>
        <w:t>+</w:t>
      </w:r>
      <w:r>
        <w:rPr/>
        <w:t>算法、区块链等技术对获取到的“海量”管理大数据进行系统分析和处理，为客户提供标准化和定制化的大数据处理和管理咨询服务，使管理咨询业务具有小型化、专业化、个性化和智能化的特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