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探智立方（北京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MA019LRN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钱广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95740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</w:t>
      </w:r>
      <w:r>
        <w:rPr/>
        <w:t>DARTS</w:t>
      </w:r>
      <w:r>
        <w:rPr/>
        <w:t>方法的网络模型搜索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结合进化算法的连续可微的网络模型结构搜索算法，实现在深度学习领域的网络模型的搜索和优化。开发实践</w:t>
      </w:r>
      <w:r>
        <w:rPr/>
        <w:t>3</w:t>
      </w:r>
      <w:r>
        <w:rPr/>
        <w:t>个月，完善的代码和文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rwinML</w:t>
      </w:r>
      <w:r>
        <w:rPr/>
        <w:t>目前已完成</w:t>
      </w:r>
      <w:r>
        <w:rPr/>
        <w:t>2.0</w:t>
      </w:r>
      <w:r>
        <w:rPr/>
        <w:t>版本开发，自主开发代码超过</w:t>
      </w:r>
      <w:r>
        <w:rPr/>
        <w:t>20</w:t>
      </w:r>
      <w:r>
        <w:rPr/>
        <w:t>万行。</w:t>
      </w:r>
      <w:r>
        <w:rPr/>
        <w:t>OCR TRNET</w:t>
      </w:r>
      <w:r>
        <w:rPr/>
        <w:t>文字识别系统完成</w:t>
      </w:r>
      <w:r>
        <w:rPr/>
        <w:t>1.0</w:t>
      </w:r>
      <w:r>
        <w:rPr/>
        <w:t>版本开发，支持目前业界绝大多数发票格式（增值税、火车票、定额发票、多个省市出租车票、行程单，卷式发票等）。</w:t>
      </w:r>
      <w:r>
        <w:rPr/>
        <w:t>2</w:t>
      </w:r>
      <w:r>
        <w:rPr/>
        <w:t>年来投入研发资金超过</w:t>
      </w:r>
      <w:r>
        <w:rPr/>
        <w:t>1500</w:t>
      </w:r>
      <w:r>
        <w:rPr/>
        <w:t>万元人民币。拥有自由开发环境，硬件超过</w:t>
      </w:r>
      <w:r>
        <w:rPr/>
        <w:t>6</w:t>
      </w:r>
      <w:r>
        <w:rPr/>
        <w:t>台服务器，</w:t>
      </w:r>
      <w:r>
        <w:rPr/>
        <w:t>GPU</w:t>
      </w:r>
      <w:r>
        <w:rPr/>
        <w:t>超过</w:t>
      </w:r>
      <w:r>
        <w:rPr/>
        <w:t>80</w:t>
      </w:r>
      <w:r>
        <w:rPr/>
        <w:t>片。</w:t>
      </w:r>
      <w:r>
        <w:rPr/>
        <w:br/>
      </w:r>
      <w:r>
        <w:rPr/>
        <w:t>目前</w:t>
      </w:r>
      <w:r>
        <w:rPr/>
        <w:t>DarwinML</w:t>
      </w:r>
      <w:r>
        <w:rPr/>
        <w:t>一站式</w:t>
      </w:r>
      <w:r>
        <w:rPr/>
        <w:t>AI</w:t>
      </w:r>
      <w:r>
        <w:rPr/>
        <w:t>平台已经在金融、医疗、电力和财税等领域获得实际的落地和项目，已签约合同超过</w:t>
      </w:r>
      <w:r>
        <w:rPr/>
        <w:t>6</w:t>
      </w:r>
      <w:r>
        <w:rPr/>
        <w:t>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拥有独立的人工智能或者计算机学院的高校，在人工智能算法（深度学习、图像识别）领域有涉猎，并发表过相应领域顶级刊物和杂志的单位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