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宜宾市南溪区红光制药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511503709054786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潘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88196366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宜宾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溪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Q </w:t>
      </w:r>
      <w:r>
        <w:rPr/>
        <w:t>卫生和社会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材料 化学药研发技术 国家基本药物原料药和重要中间体的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75</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干眼病新药利非司特原料药及关键中间体的产业化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目前进行干眼病新药利非司特原料药及关键中间体的产业化研究，利非司特是用于干眼病</w:t>
      </w:r>
      <w:r>
        <w:rPr/>
        <w:t>(DED)</w:t>
      </w:r>
      <w:r>
        <w:rPr/>
        <w:t>的体征和症状的治疗。现公开的利非司特的制备方法存在合成步骤长、中间体质量差和收率低等问题，不适合规模化生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公司自</w:t>
      </w:r>
      <w:r>
        <w:rPr/>
        <w:t>2018</w:t>
      </w:r>
      <w:r>
        <w:rPr/>
        <w:t>年中旬立项进行利非司特原料药的中试研发，完成关键中间体中试研究，正进行放大生产的实验。目前已投入资金</w:t>
      </w:r>
      <w:r>
        <w:rPr/>
        <w:t>212.32</w:t>
      </w:r>
      <w:r>
        <w:rPr/>
        <w:t>万元，在人员方面，公司从事此项目研究团队，是由擅长化学药物和精细化学品的合成工艺研究、天然产物的全合成、不对称催化反应研究的博士和专业技术精英，以及经验丰富的质量分析人员构成，有着较强的项目研发经验和项目管理经验，人员稳定能保证研究的延续性。研究所需要用研发设备齐全、质控手段先进、管理流程科学，能够满足药品的研发、中试等一系列研发需求，公司也有通过</w:t>
      </w:r>
      <w:r>
        <w:rPr/>
        <w:t>GMP</w:t>
      </w:r>
      <w:r>
        <w:rPr/>
        <w:t>认证的生产线，能同时生产</w:t>
      </w:r>
      <w:r>
        <w:rPr/>
        <w:t>3</w:t>
      </w:r>
      <w:r>
        <w:rPr/>
        <w:t>个品种的生产，年生产能力</w:t>
      </w:r>
      <w:r>
        <w:rPr/>
        <w:t>10</w:t>
      </w:r>
      <w:r>
        <w:rPr/>
        <w:t>吨</w:t>
      </w:r>
      <w:r>
        <w:rPr/>
        <w:t>/</w:t>
      </w:r>
      <w:r>
        <w:rPr/>
        <w:t>年，能完成项目的规模化生产研究。而研发的目标是：通过研究，创新出全新的合成工艺路线和创新的关键中间体，解决现有技术方案中存在的问题，该合成工艺路线既能适合于商业规模化生产，又能满足我国患者人群的临床需求，同时，又可大幅度降低用药成本，减轻国家和患者的经济负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公司目前已与西华大学、宜宾学院建立了产学研合作关系，并共建了“创新药物研发中心”，目前中心博士级研究人员超十人，满足公司技术创新需求的同时，也能对外进行创新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行业政策</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