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笨鸟智控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408JE7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明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7618853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先进制造与自动化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精度双摄定位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合开发一款高精度单相机实现上下双摄的定位装备。实现上下快速定位工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圣赞精密仪器设备有限公司主要集销售、设计、维修于一体的机械设备解决方案整体解决方，主要针对纸质产品的生产设备及相关工艺进行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东莞理工学院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