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药集团宜宾制药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0709060705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向淑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831651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溪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医疗仪器、设备与医学专用软件 新型电生理检测和监护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43.5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瓿灌装焦头剔除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主要生产的中药注射剂品种生脉注射液和丹参注射液，采用的是安瓿灌装，其药液成分中含甙类物质，在灌封过程中药液泡子特别多，而且在灌装前后又需冲氮气，因此容易产生细小的的焦头。由于焦头轻薄，在检查过程中容易漏检，给产品造成质量隐患，希望能够通过一定技术创新，把灌封过程中产生的焦头在后续检查工序中能够</w:t>
      </w:r>
      <w:r>
        <w:rPr/>
        <w:t>100%</w:t>
      </w:r>
      <w:r>
        <w:rPr/>
        <w:t>剔除出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注射液灌装封口后先采取人工对产品进行初次拣选，然后将产品倒置进行水浴式灭菌，并倒置放置</w:t>
      </w:r>
      <w:r>
        <w:rPr/>
        <w:t>8</w:t>
      </w:r>
      <w:r>
        <w:rPr/>
        <w:t>小时后，再用全自动灯检机进行检查和剔除。自动灯检机能拣选出大部分焦头，有部分仍附在瓶口的焦头无法拣选出，同时有部分焦头虽已泡在药液中，但因焦头轻薄、色浅，当漂浮到某个角度时灯检机就无法检查到。现有的检验控制措施不能</w:t>
      </w:r>
      <w:r>
        <w:rPr/>
        <w:t>100%</w:t>
      </w:r>
      <w:r>
        <w:rPr/>
        <w:t>保证剔除焦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熟悉制药设备或制药工艺的高校、科研院所研究团队合作，解决中药注射液可见异物的质量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