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颖兴金属表面处理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7235623X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红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769-810606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精细化工里的冷塑性加工表面处理材料学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分子润滑剂在冷塑性表面加工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现生产厂房占地面积为</w:t>
      </w:r>
      <w:r>
        <w:rPr/>
        <w:t>6000</w:t>
      </w:r>
      <w:r>
        <w:rPr/>
        <w:t>㎡，大型生产设备</w:t>
      </w:r>
      <w:r>
        <w:rPr/>
        <w:t>7</w:t>
      </w:r>
      <w:r>
        <w:rPr/>
        <w:t>套。专业生产冷塑性加工专用磷化夜、润滑剂系列产品，产品针对冷镦钢、工具钢、弹簧钢等多种材料，服务于线材拉拔、管材拉拔、冷冲压等冷塑性加工企业。我司目前在国内同行业排名位居首位，与国际同行业：日本帕卡、德国凯密特尔品牌相比，我们产品环保理念更超前，线上、线下服务更全面，</w:t>
      </w:r>
      <w:r>
        <w:rPr/>
        <w:t>80%</w:t>
      </w:r>
      <w:r>
        <w:rPr/>
        <w:t>的客户群体来自老客户的转介绍，广受新老客户好评！</w:t>
      </w:r>
      <w:r>
        <w:rPr/>
        <w:br/>
      </w:r>
      <w:r>
        <w:rPr/>
        <w:t>颖兴公司有专业的技术服务团队，有独立的研发部门，一直坚持自主研发，持续创新，确保公司及客户产品质量的稳定和长期竞争优势。公司已研发出第七代磷化产品。目前研发并已在市场推广使用的电解磷化液、清洗剂（替代盐酸）属目前市场最环保的产品；始终以低碳、节能、少渣等环保理念为首任，并得到国内外同行业的高度认可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