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久盛通信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5054130134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4044886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充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专用特种器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金属加强芯（</w:t>
      </w:r>
      <w:r>
        <w:rPr/>
        <w:t>FRP</w:t>
      </w:r>
      <w:r>
        <w:rPr/>
        <w:t>）对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加强芯</w:t>
      </w:r>
      <w:r>
        <w:rPr/>
        <w:t>FRP</w:t>
      </w:r>
      <w:r>
        <w:rPr/>
        <w:t>（玻璃纤维增强塑料）光缆加强芯作为非金属光缆的一种结构加强元件，被光缆行业广泛接受使用，它是国内外光缆行业普遍认同的价格和性能具佳的非金属承力芯。不过在生产过程中，容易出现折断现象，需要及时对接修补。对于对接后的非金属加强芯（</w:t>
      </w:r>
      <w:r>
        <w:rPr/>
        <w:t>FRP</w:t>
      </w:r>
      <w:r>
        <w:rPr/>
        <w:t>）我们要求如下考核指标：一是产品粘接后能达到原有产品的强度；二是粘接材料能完美的与原产品聚合；三是对接后线径和表面光洁度要与原产品稳合；四是接线成功率</w:t>
      </w:r>
      <w:r>
        <w:rPr/>
        <w:t>1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我公司科研人员经过多方努力，采购了专业配套设备和仪器，也有自己的接线方法，但强度和光洁度不能满足客户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关环氧树脂和胶水等材料领域研发的团队和个人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