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信金服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HN4K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0255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西城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0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会话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括的主要技术有：小样本学习，模型压缩，文本匹配，意图分类，文本聚类，文本生成，文本检索，文本排序，</w:t>
      </w:r>
      <w:r>
        <w:rPr/>
        <w:t>NL2SQL</w:t>
      </w:r>
      <w:r>
        <w:rPr/>
        <w:t>，机器阅读理解，基于知识图谱的问答等。这些技术目前基本具备自研实现能力。</w:t>
      </w:r>
      <w:r>
        <w:rPr/>
        <w:br/>
      </w:r>
      <w:r>
        <w:rPr/>
        <w:t>主要条件为：</w:t>
      </w:r>
      <w:r>
        <w:rPr/>
        <w:t>1</w:t>
      </w:r>
      <w:r>
        <w:rPr/>
        <w:t>，数据需求，需要大量标注的数据；</w:t>
      </w:r>
      <w:r>
        <w:rPr/>
        <w:t>2</w:t>
      </w:r>
      <w:r>
        <w:rPr/>
        <w:t>，机器需求，需要大显存</w:t>
      </w:r>
      <w:r>
        <w:rPr/>
        <w:t>GPU</w:t>
      </w:r>
      <w:r>
        <w:rPr/>
        <w:t>机器支持训练，同时需要安装Ｔ４、Ｐ４等</w:t>
      </w:r>
      <w:r>
        <w:rPr/>
        <w:t>GPU</w:t>
      </w:r>
      <w:r>
        <w:rPr/>
        <w:t>的机器用于部署服务。</w:t>
      </w:r>
      <w:r>
        <w:rPr/>
        <w:br/>
      </w:r>
      <w:r>
        <w:rPr/>
        <w:t>所需技术、数据标注和</w:t>
      </w:r>
      <w:r>
        <w:rPr/>
        <w:t>GPU</w:t>
      </w:r>
      <w:r>
        <w:rPr/>
        <w:t>机器就较为成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由于本项目参与者，都是在对话系统领域具有多年研发经验，且都参与过成熟的对话项目构建工作，所以计划核心技术自研，但基于知识图谱的对话系统，由于缺乏相关积累，故希望与这方面积累深厚的高校、研究院所合作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