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世纪好未来教育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108674253311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悦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1076065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海淀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关村科技园区电子城科技园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高技术服务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3453.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2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AI</w:t>
      </w:r>
      <w:r>
        <w:rPr/>
        <w:t>算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近年来，随着人工智能技术的飞速发展，自然语言处理领域取得了长足进展。修辞手法是中文书面表达和口语表达中非常重要的语言技巧，也是教育领域下作文批改场景的一个重要维度。对于常见的修辞手法，包括比喻、拟人、排比、反问和设问句，需要建立句子级分类模型。同时考虑到作文批改场景往往以作文图片作为输入，经过</w:t>
      </w:r>
      <w:r>
        <w:rPr/>
        <w:t>OCR</w:t>
      </w:r>
      <w:r>
        <w:rPr/>
        <w:t>识别后的文本包含噪声，如何提升模型对于噪声的鲁棒性也是一大挑战。</w:t>
      </w:r>
      <w:r>
        <w:rPr/>
        <w:br/>
      </w:r>
      <w:r>
        <w:rPr/>
        <w:t>在该项比赛中，好未来将开放教育场景文本数据集，包含</w:t>
      </w:r>
      <w:r>
        <w:rPr/>
        <w:t>15</w:t>
      </w:r>
      <w:r>
        <w:rPr/>
        <w:t>万个句子样本，每个句子都提供对应的修辞手法标注。通过举办竞赛，吸引学术界和工业界相关人才，关注这一挑战性难题，推进该方向研究水平的进步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好未来是首家上榜中国</w:t>
      </w:r>
      <w:r>
        <w:rPr/>
        <w:t>500</w:t>
      </w:r>
      <w:r>
        <w:rPr/>
        <w:t>强的教育集团。作为智慧教育国家人工智能 开放创新平台承建单位，好未来集团现拥</w:t>
      </w:r>
      <w:r>
        <w:rPr/>
        <w:t>3400</w:t>
      </w:r>
      <w:r>
        <w:rPr/>
        <w:t>余名技术研发人员，设立</w:t>
      </w:r>
      <w:r>
        <w:rPr/>
        <w:t>AI</w:t>
      </w:r>
      <w:r>
        <w:rPr/>
        <w:t>工程院、脑科学实验室、硅谷研发中心、大数据中心、博士后科研工作站等研发部门，已申请</w:t>
      </w:r>
      <w:r>
        <w:rPr/>
        <w:t>400</w:t>
      </w:r>
      <w:r>
        <w:rPr/>
        <w:t>多项专利。截至目前，好未来已有</w:t>
      </w:r>
      <w:r>
        <w:rPr/>
        <w:t>100</w:t>
      </w:r>
      <w:r>
        <w:rPr/>
        <w:t>余项</w:t>
      </w:r>
      <w:r>
        <w:rPr/>
        <w:t>AI</w:t>
      </w:r>
      <w:r>
        <w:rPr/>
        <w:t>能力对行业开放，开源</w:t>
      </w:r>
      <w:r>
        <w:rPr/>
        <w:t>5</w:t>
      </w:r>
      <w:r>
        <w:rPr/>
        <w:t>个教育场景数据集，开放</w:t>
      </w:r>
      <w:r>
        <w:rPr/>
        <w:t>10</w:t>
      </w:r>
      <w:r>
        <w:rPr/>
        <w:t>余 项</w:t>
      </w:r>
      <w:r>
        <w:rPr/>
        <w:t>AI</w:t>
      </w:r>
      <w:r>
        <w:rPr/>
        <w:t>解决方案，服务全国数万家教育机构，每年学员人数数百万名。</w:t>
      </w:r>
      <w:r>
        <w:rPr/>
        <w:br/>
        <w:br/>
      </w:r>
      <w:r>
        <w:rPr/>
        <w:t>围绕自然语言理解方向，好未来已经研发了一系列</w:t>
      </w:r>
      <w:r>
        <w:rPr/>
        <w:t>AI</w:t>
      </w:r>
      <w:r>
        <w:rPr/>
        <w:t>能力，包括说话特征分析、语音相似度分析、对话意图识别、自动语义纠错、知识点标签等等。并将这些</w:t>
      </w:r>
      <w:r>
        <w:rPr/>
        <w:t>AI</w:t>
      </w:r>
      <w:r>
        <w:rPr/>
        <w:t>能力，通过</w:t>
      </w:r>
      <w:r>
        <w:rPr/>
        <w:t>AI</w:t>
      </w:r>
      <w:r>
        <w:rPr/>
        <w:t>开放平台对教育行业开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为举办该项竞赛，好未来将搜集、标注教育场景公式图片用于比赛，包含</w:t>
      </w:r>
      <w:r>
        <w:rPr/>
        <w:t>15</w:t>
      </w:r>
      <w:r>
        <w:rPr/>
        <w:t>万个句子样本，每个句子都提供对应的修辞手法标注。同时，也希望其他学术机构、科技公司参与公式识别开放数据集构建。</w:t>
      </w:r>
      <w:r>
        <w:rPr/>
        <w:br/>
      </w:r>
      <w:r>
        <w:rPr/>
        <w:t>好未来计划邀请高校教授、专家学者担任评委加入竞赛委员会。竞赛委员会负责制订赛事规则，评判比赛结果，并颁发相应奖项。</w:t>
      </w:r>
      <w:r>
        <w:rPr/>
        <w:br/>
      </w:r>
      <w:r>
        <w:rPr/>
        <w:t>好未来计划在比赛结束之后，举办专题研讨会，由竞赛获胜队伍介绍所采用的技术路线及算法创新。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