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东莞罗戴半导体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441900MA4X7MKP4E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戴红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3316623673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广东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东莞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是（东莞松山湖高新技术产业开发区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I </w:t>
      </w:r>
      <w:r>
        <w:rPr/>
        <w:t>信息传输、软件和信息技术服务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新材料 新型电子元器件 片式和集成无源元件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50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6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传感器设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客户对传感器的大小及功能有新的要求，公司的设计能力有限，外包很难保证质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公司主要从事设计、研发及销售：半导体材料、器件、软件；半导体技术的咨询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与相关科研机构对接合作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科技政策，知识产权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