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云涛絮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140890156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林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222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陵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高分子材料 新型纤维及复合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新型调温絮棉的研究开发与产业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针刺技术，在薄膜上刺上一定数量的小孔，在薄膜的两边复合一些纤维（即所谓南极棉），然后将这种复合层用粘合剂与里、外针织面料粘合在一起，即形成了保暖内衣的材质。</w:t>
      </w:r>
      <w:r>
        <w:rPr/>
        <w:br/>
        <w:t xml:space="preserve">    1</w:t>
      </w:r>
      <w:r>
        <w:rPr/>
        <w:t>、远红外纤维。远红外纤维通过吸收人体发射出的热量，并向人体辐射一定波长范围的远红外线（其中包括最易被人体吸收的</w:t>
      </w:r>
      <w:r>
        <w:rPr/>
        <w:t>7-14um</w:t>
      </w:r>
      <w:r>
        <w:rPr/>
        <w:t>波长段），可使人体局部产生温热相应，促进血液循环；由于能反射返还部分人体辐射的红外线，减少了人体热量损失，使得此类纤维织物的保温性能较好。远红外纤维于</w:t>
      </w:r>
      <w:r>
        <w:rPr/>
        <w:t>80</w:t>
      </w:r>
      <w:r>
        <w:rPr/>
        <w:t>年代末在日本开发成功，最早开发的有日本的尤尼吉卡和东丽公司。随后日本的帝人、旭化成和钟纺等公司也开始对远红外纤维织物进行开发研究。</w:t>
      </w:r>
      <w:r>
        <w:rPr/>
        <w:t>90</w:t>
      </w:r>
      <w:r>
        <w:rPr/>
        <w:t>年代，天津纺织工学院成功研制出的远红外丙纶短纤维。</w:t>
      </w:r>
      <w:r>
        <w:rPr/>
        <w:br/>
        <w:br/>
        <w:t xml:space="preserve">    2.</w:t>
      </w:r>
      <w:r>
        <w:rPr/>
        <w:t>吸湿发热纤维。纤维吸收水分时，纤维分子中的亲水基团与水分子结合，水分子的动能降低，转换为热能被释放出来。常用的纺织纤维大都有吸湿发热性能，一般情况下，吸湿发热性能与纤维的回潮率有很大关系，纤维的回潮率大则吸湿发热性能强，比如羊毛、莫代尔纤维的吸湿发热效果较好，腈纶、涤纶的吸湿发热效果较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器设备：有专门的研发设备</w:t>
      </w:r>
      <w:r>
        <w:rPr/>
        <w:br/>
      </w:r>
      <w:r>
        <w:rPr/>
        <w:t>生产条件：  新入厂房</w:t>
      </w:r>
      <w:r>
        <w:rPr/>
        <w:t>2.5</w:t>
      </w:r>
      <w:r>
        <w:rPr/>
        <w:t>万平方米</w:t>
      </w:r>
      <w:r>
        <w:rPr/>
        <w:br/>
      </w:r>
      <w:r>
        <w:rPr/>
        <w:t>人力：有专职技术人员可以进行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向：上海技术工程大学  纺织服装学院</w:t>
      </w:r>
      <w:r>
        <w:rPr/>
        <w:br/>
      </w:r>
      <w:r>
        <w:rPr/>
        <w:t>合作方式：共建课题 或者科技成果转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