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渝源电器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324586466587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381618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仪陇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新型电子元器件 敏感元器件与传感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感线圈生产工艺优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感器行业属于技术密集型行业，存在较高技术壁垒。一方面，规模化的生产能力能够使得电感器厂商在同一时间接受更多的企业订单，抢占更多的市场份额；另一方面，扩大生产规模有利于电感器厂商形成规模优势，降低生产成本，从而在产品价格上具有更大的下降空间，能够在激烈的市场竞争中增强自身的生存能力。目前企业需要合作方完成以下主要内容：一是对现有生产电感线圈的生产线工艺进行分析评价；二是对工艺过程中的设备结构性能进行分析；三是完善现有生产工艺，提高生产线的成品率、可靠性、精确度和可用性；四是对改进后的工艺进行调试，符合扩大生产要求；五是提供工艺系统优化的相关图纸和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我们已经对企业的现有生产电感线圈的生产线工艺进行了初步分析和评价，提出了一些配套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电子类、电器类、自动化类和机械类的高校、科研院所进行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入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0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