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银河化学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0700205609602U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袁小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5083091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安州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91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4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铬系新产品、新材料、新应用及新工艺的技术创新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铬系新产品、新材料、新应用及新工艺的技术创新开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拥有铬盐行业唯一一家国家企业技术中心，专业技术人才达</w:t>
      </w:r>
      <w:r>
        <w:rPr/>
        <w:t>200</w:t>
      </w:r>
      <w:r>
        <w:rPr/>
        <w:t>余人，小试、中试及产业化实验平台及研发体系完善，研发设备原值达到</w:t>
      </w:r>
      <w:r>
        <w:rPr/>
        <w:t>7500</w:t>
      </w:r>
      <w:r>
        <w:rPr/>
        <w:t>万元以上。正与中科院过程工程研究所、四川大学、西南科技大学、西南石油大学、绵阳师范学院等高校院所开展产学研深度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具有铬系材料研究的科研院所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