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复旦大学附属中山医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10000042500506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曹纹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021193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汇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乳腺癌风险评估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风险评价量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