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江浪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28LE75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夏誌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767441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功耗</w:t>
      </w:r>
      <w:r>
        <w:rPr/>
        <w:t>SPI</w:t>
      </w:r>
      <w:r>
        <w:rPr/>
        <w:t>接口</w:t>
      </w:r>
      <w:r>
        <w:rPr/>
        <w:t>WiFi</w:t>
      </w:r>
      <w:r>
        <w:rPr/>
        <w:t>模块产品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生产流程符合</w:t>
      </w:r>
      <w:r>
        <w:rPr/>
        <w:t>IOS9001/IATF16949</w:t>
      </w:r>
      <w:r>
        <w:rPr/>
        <w:t>认证要求；</w:t>
      </w:r>
      <w:r>
        <w:rPr/>
        <w:br/>
        <w:t>2</w:t>
      </w:r>
      <w:r>
        <w:rPr/>
        <w:t>、需要集成功率放大器、低噪声放大器、开关，电源管理和</w:t>
      </w:r>
      <w:r>
        <w:rPr/>
        <w:t>PCB</w:t>
      </w:r>
      <w:r>
        <w:rPr/>
        <w:t>天线等元器件；</w:t>
      </w:r>
      <w:r>
        <w:rPr/>
        <w:br/>
        <w:t>3</w:t>
      </w:r>
      <w:r>
        <w:rPr/>
        <w:t>、可提供串行外设接口（</w:t>
      </w:r>
      <w:r>
        <w:rPr/>
        <w:t>SPI</w:t>
      </w:r>
      <w:r>
        <w:rPr/>
        <w:t>）和安全数字输入输出（</w:t>
      </w:r>
      <w:r>
        <w:rPr/>
        <w:t>SDIO</w:t>
      </w:r>
      <w:r>
        <w:rPr/>
        <w:t>），可与主机控制器连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 xml:space="preserve">公司主要从事研发、销售：电子通信产品、传感器；物联网模块技术研发；计算机网络设备研发、生产、销售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