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宏锦泰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03551016076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钟明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3876193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坪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新型机械 机械基础件及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型含油轴承外环槽自动加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微型含油轴承外部结构进行整圈拉槽，要求在内孔</w:t>
      </w:r>
      <w:r>
        <w:rPr/>
        <w:t>0.6mm</w:t>
      </w:r>
      <w:r>
        <w:rPr/>
        <w:t>、外径</w:t>
      </w:r>
      <w:r>
        <w:rPr/>
        <w:t>1.6mm</w:t>
      </w:r>
      <w:r>
        <w:rPr/>
        <w:t>、高度</w:t>
      </w:r>
      <w:r>
        <w:rPr/>
        <w:t>1.2mm</w:t>
      </w:r>
      <w:r>
        <w:rPr/>
        <w:t>的产品中部位置，围绕产品外径切出深度约</w:t>
      </w:r>
      <w:r>
        <w:rPr/>
        <w:t>0.07mm</w:t>
      </w:r>
      <w:r>
        <w:rPr/>
        <w:t>的槽，槽宽度约</w:t>
      </w:r>
      <w:r>
        <w:rPr/>
        <w:t>0.05mm</w:t>
      </w:r>
      <w:r>
        <w:rPr/>
        <w:t>左右，槽需要在产品中间，上下最多波动</w:t>
      </w:r>
      <w:r>
        <w:rPr/>
        <w:t>0.03mm</w:t>
      </w:r>
      <w:r>
        <w:rPr/>
        <w:t>，尚在试做阶段，目前所遇到的问题，槽深、浅不一致、宽度不一致、效率提升不上来、容易跑位、产品变形、油孔不均等系列问题。报废率高、成本居高不下，需要一个自动装置，解决槽深浅、宽度、位置一致，增加生产效率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已采购气缸、气管、自主设计道具一套、气压触动阀、空压机，固定装置、设备及辅助件等，目前属于试生产阶段，已投入资金</w:t>
      </w:r>
      <w:r>
        <w:rPr/>
        <w:t>300</w:t>
      </w:r>
      <w:r>
        <w:rPr/>
        <w:t>多万元，由</w:t>
      </w:r>
      <w:r>
        <w:rPr/>
        <w:t>12</w:t>
      </w:r>
      <w:r>
        <w:rPr/>
        <w:t>人组成的研发团队加班加点不断调试，需要随时关注产品大批量生产且一致性好的问题，并配备日本全自动粉末冶金自动双面压机、精像显微镜、圆度仪、含油率测试仪等检测仪器，并调节高度来达到产品要求。还需要进一步完善和提高，尤其对产品开槽的一致性问题上。目前公司的硬件条件完全能满足开发条件，最关键是还要在设计工艺方面拓展思路，更进一步完善大批量生产稳定性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中南大学粉末冶金相关专业进行产学研合作交流。尤其对微型粉末冶金含油轴承制造工艺等方面在理论和实践擅长的专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