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崧蛙饲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81MA629JAB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席华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29209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饲料生产的关键技术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生产过程如何降低原料酸价</w:t>
      </w:r>
      <w:r>
        <w:rPr/>
        <w:t>2</w:t>
      </w:r>
      <w:r>
        <w:rPr/>
        <w:t>、如何安全有效杀灭沙门氏菌、非瘟病毒</w:t>
      </w:r>
      <w:r>
        <w:rPr/>
        <w:t>3</w:t>
      </w:r>
      <w:r>
        <w:rPr/>
        <w:t>、温度高，热天原料易生虫、如何安全消杀</w:t>
      </w:r>
      <w:r>
        <w:rPr/>
        <w:t>4</w:t>
      </w:r>
      <w:r>
        <w:rPr/>
        <w:t>、如何快速冷却物料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上满足自动化生产、智能化控制</w:t>
      </w:r>
      <w:r>
        <w:rPr/>
        <w:t>2</w:t>
      </w:r>
      <w:r>
        <w:rPr/>
        <w:t>、基本上能杀灭绝大部分细菌</w:t>
      </w:r>
      <w:r>
        <w:rPr/>
        <w:t>3</w:t>
      </w:r>
      <w:r>
        <w:rPr/>
        <w:t>、检验中心设备较完备，能处理绝大部分理化指标和部分卫生指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食品、饲料行业；院校食品、饲料专业；饲料龙头企业深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