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诚益通控制工程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000752630339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丽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0783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89</w:t>
      </w:r>
      <w:r>
        <w:rPr/>
        <w:t>亿元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组态软件系统平台数据报表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药过程控制系统需要按照批次生成批次生产报表，目前各组态软件均能够生成相应报表，而各组态软件又各有特点，报表不尽相同。作为制药自动化系统集成商，我们需要梳理各软件特点，满足生产使用需求及相关法规前提下，尽量统一批次生产报表，以提高一致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