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德悦纺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MA75WEHU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建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951391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纤维纱线的研发与规模化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：植物染纤维纱线工业化生产技术研发。植物染亦称草木染，是中国传统的染色方法。</w:t>
      </w:r>
      <w:r>
        <w:rPr/>
        <w:t>4</w:t>
      </w:r>
      <w:r>
        <w:rPr/>
        <w:t>万纱锭植物染中试纱线涵盖纤维植物染色车间正在建设封顶，测算效益：加工成本</w:t>
      </w:r>
      <w:r>
        <w:rPr/>
        <w:t>---</w:t>
      </w:r>
      <w:r>
        <w:rPr/>
        <w:t>精棉漂白</w:t>
      </w:r>
      <w:r>
        <w:rPr/>
        <w:t>2.4</w:t>
      </w:r>
      <w:r>
        <w:rPr/>
        <w:t>万元</w:t>
      </w:r>
      <w:r>
        <w:rPr/>
        <w:t>/</w:t>
      </w:r>
      <w:r>
        <w:rPr/>
        <w:t>吨，天然植物染料染色加工成本</w:t>
      </w:r>
      <w:r>
        <w:rPr/>
        <w:t>5.1</w:t>
      </w:r>
      <w:r>
        <w:rPr/>
        <w:t>万元</w:t>
      </w:r>
      <w:r>
        <w:rPr/>
        <w:t>/</w:t>
      </w:r>
      <w:r>
        <w:rPr/>
        <w:t>吨，年产</w:t>
      </w:r>
      <w:r>
        <w:rPr/>
        <w:t>1000</w:t>
      </w:r>
      <w:r>
        <w:rPr/>
        <w:t>吨</w:t>
      </w:r>
      <w:r>
        <w:rPr/>
        <w:t>/</w:t>
      </w:r>
      <w:r>
        <w:rPr/>
        <w:t>年的天然植物染料染色工厂产值为</w:t>
      </w:r>
      <w:r>
        <w:rPr/>
        <w:t>4680</w:t>
      </w:r>
      <w:r>
        <w:rPr/>
        <w:t>万元，利润</w:t>
      </w:r>
      <w:r>
        <w:rPr/>
        <w:t>930</w:t>
      </w:r>
      <w:r>
        <w:rPr/>
        <w:t>万元。四万锭植物染纱线月利润</w:t>
      </w:r>
      <w:r>
        <w:rPr/>
        <w:t>130</w:t>
      </w:r>
      <w:r>
        <w:rPr/>
        <w:t>万。需研发高质量高附加值品种扩大利润空间。需求二：利用</w:t>
      </w:r>
      <w:r>
        <w:rPr/>
        <w:t>5</w:t>
      </w:r>
      <w:r>
        <w:rPr/>
        <w:t>万纱锭做新型纤维纱线的研发生产，例如康纶纤维、石墨烯纤维和自发红光功能纺织短纤维纱线生产。红光纤维目前在江南大学已进入纤维中试阶段，德悦可承接该新型纱线的纱线与胚布生产，公司希望能够促成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江南大学纺织科学与工程学院建立产学研合作，共建创新载体。所属领域要求：植物染纤维染色与纱线生产的联合开发与建设、新型纤维纱线的纱线研发与生产方面和科技人才培养方向的合作。要求所属专家及团队拥有自主专利权和较强的科技创新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