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德丰自动化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149948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363416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玻璃热弯加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玻璃热弯成型技术，将玻璃加热到特定温度软化，采用特定形状的模具将玻璃压制成型的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初步设计</w:t>
      </w:r>
      <w:r>
        <w:rPr/>
        <w:t>3D</w:t>
      </w:r>
      <w:r>
        <w:rPr/>
        <w:t>玻璃加工设备达到</w:t>
      </w:r>
      <w:r>
        <w:rPr/>
        <w:t>3D</w:t>
      </w:r>
      <w:r>
        <w:rPr/>
        <w:t>玻璃热弯工艺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