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群鑫粉体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569169249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增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272503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无机非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89.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硫酸钡为载体表面负载氧化锌无机抗菌剂制备和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背景：氧化锌（</w:t>
      </w:r>
      <w:r>
        <w:rPr/>
        <w:t>ZnO</w:t>
      </w:r>
      <w:r>
        <w:rPr/>
        <w:t>）是具有较强抗菌功能，良好抗菌广谱性，无毒副作用，且成本低廉的无机抗菌剂。但传统的</w:t>
      </w:r>
      <w:r>
        <w:rPr/>
        <w:t>ZnO</w:t>
      </w:r>
      <w:r>
        <w:rPr/>
        <w:t>化工产品因颗粒较粗，团聚严重而使抗菌功能往往得不到正常发挥，因而导致添加量增大和制品成本增加。将硫酸钡粉体置于</w:t>
      </w:r>
      <w:r>
        <w:rPr/>
        <w:t>ZnO</w:t>
      </w:r>
      <w:r>
        <w:rPr/>
        <w:t>的生成过程并加以调控，可获得在硫酸钡表面负载</w:t>
      </w:r>
      <w:r>
        <w:rPr/>
        <w:t>ZnO</w:t>
      </w:r>
      <w:r>
        <w:rPr/>
        <w:t>的复合颗粒，因硫酸钡的载体效应导致</w:t>
      </w:r>
      <w:r>
        <w:rPr/>
        <w:t>ZnO</w:t>
      </w:r>
      <w:r>
        <w:rPr/>
        <w:t>颗粒度减小（可至小于</w:t>
      </w:r>
      <w:r>
        <w:rPr/>
        <w:t>10nm</w:t>
      </w:r>
      <w:r>
        <w:rPr/>
        <w:t>量级）、分散性提高，因而能显著提高其抗菌功能，并实现</w:t>
      </w:r>
      <w:r>
        <w:rPr/>
        <w:t>ZnO</w:t>
      </w:r>
      <w:r>
        <w:rPr/>
        <w:t>的减量和成本降低，同时提高硫酸钡的使用功能和价值。</w:t>
      </w:r>
      <w:r>
        <w:rPr/>
        <w:br/>
      </w:r>
      <w:r>
        <w:rPr/>
        <w:t>主要技术需求：为满足上述要求，必须通过粉碎和分级作用调控硫酸钡的粒度及其分布，同时调控硫酸钡表面官能团形态。所以，需求硫酸钡颗粒大小、分布和表面官能团形态的调控技术，并以此控制所负载</w:t>
      </w:r>
      <w:r>
        <w:rPr/>
        <w:t>ZnO</w:t>
      </w:r>
      <w:r>
        <w:rPr/>
        <w:t>的颗粒度。</w:t>
      </w:r>
      <w:r>
        <w:rPr/>
        <w:br/>
      </w:r>
      <w:r>
        <w:rPr/>
        <w:t>条件和成熟度：拥有以无机矿物为载体表面负载纳米氧化物（</w:t>
      </w:r>
      <w:r>
        <w:rPr/>
        <w:t>ZnO</w:t>
      </w:r>
      <w:r>
        <w:rPr/>
        <w:t>和</w:t>
      </w:r>
      <w:r>
        <w:rPr/>
        <w:t>TiO2</w:t>
      </w:r>
      <w:r>
        <w:rPr/>
        <w:t>）复合粉体和无机抗菌剂制备、应用技术和成果。</w:t>
      </w:r>
      <w:r>
        <w:rPr/>
        <w:br/>
      </w:r>
      <w:r>
        <w:rPr/>
        <w:t>成本：满足生产抗菌型涂料、塑料、造纸等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超细硫酸钡粉体的制备工艺研究，建有规模生产线，所生产的硫酸钡在涂料、塑料等制品中填充具有良好效果，达到技术要求。</w:t>
      </w:r>
      <w:r>
        <w:rPr/>
        <w:br/>
      </w:r>
      <w:r>
        <w:rPr/>
        <w:t>上述超细硫酸钡加工生产线和相匹配的实验室试验设备、检测仪器较齐全，生产和试验条件均满足该需求技术的试验与对接转化等工作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对专家及团队所属领域和水平的要求：达到国内领先水平。团队首席专家国内知名，在国际、国内重要期刊上分布高水平论文。 </w:t>
      </w:r>
      <w:r>
        <w:rPr/>
        <w:br/>
        <w:br/>
      </w:r>
      <w:r>
        <w:rPr/>
        <w:t>希望与国内著名高校（</w:t>
      </w:r>
      <w:r>
        <w:rPr/>
        <w:t>985</w:t>
      </w:r>
      <w:r>
        <w:rPr/>
        <w:t>、</w:t>
      </w:r>
      <w:r>
        <w:rPr/>
        <w:t>211</w:t>
      </w:r>
      <w:r>
        <w:rPr/>
        <w:t>或双一流建设）和科研院所开展产学研合作，共建创新载体。</w:t>
      </w:r>
      <w:r>
        <w:rPr/>
        <w:br/>
      </w:r>
      <w:r>
        <w:rPr/>
        <w:t>团队应所属矿物材料、粉体加工、环境材料等领域。团队首席专家国内知名，在国际、国内重要期刊上发表高水平论文。拥有矿物载体负载纳米</w:t>
      </w:r>
      <w:r>
        <w:rPr/>
        <w:t>ZnO</w:t>
      </w:r>
      <w:r>
        <w:rPr/>
        <w:t>无机抗菌剂和负载</w:t>
      </w:r>
      <w:r>
        <w:rPr/>
        <w:t>TiO2</w:t>
      </w:r>
      <w:r>
        <w:rPr/>
        <w:t xml:space="preserve">复合功能材料的技术和成果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