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保宁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81210107025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鲜艳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803520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阆中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4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酿造酱油原料利用率的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技术：通过对酱油发酵过程中关键参数（配料比例、润料方式、蒸料参数、）进行调整，以及自动化设备的引入，将发酵条件自动控制在最佳条件内，提高菌种的发酵能力，增加原料的利用率条件：现有工艺的调整所需要的设备及操作人员公司可以满足，但是自动化设备需要投入和调试还需持续进行成熟度：行业内，在大型的酱油酿造公司，自动化程度更高，成本：主要考虑设备购买的成本和调试阶段的原料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经开展的工作：陈酿方面工作刚开始进行，工艺调整实验已经进入到车间小试阶段。</w:t>
      </w:r>
      <w:r>
        <w:rPr/>
        <w:br/>
      </w:r>
      <w:r>
        <w:rPr/>
        <w:t>所处阶段：前期小试实验阶段</w:t>
      </w:r>
      <w:r>
        <w:rPr/>
        <w:br/>
      </w:r>
      <w:r>
        <w:rPr/>
        <w:t>投入资金和人力：实验发酵槽所用原料成本至今＞</w:t>
      </w:r>
      <w:r>
        <w:rPr/>
        <w:t>5</w:t>
      </w:r>
      <w:r>
        <w:rPr/>
        <w:t>万元，人员＞</w:t>
      </w:r>
      <w:r>
        <w:rPr/>
        <w:t>10</w:t>
      </w:r>
      <w:r>
        <w:rPr/>
        <w:t>人。</w:t>
      </w:r>
      <w:r>
        <w:rPr/>
        <w:br/>
      </w:r>
      <w:r>
        <w:rPr/>
        <w:t>仪器设备：发酵环节：自动混料机、自动翻醅机；</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实验目的的成功达成都离不开高校科研机构的基础理念和技术的指导，所以希望得到食醋酱油酿造或者发酵相关机构（在行业有一定权威性，相关研究较深入，行业内发表相关研究论文等刊物著作较丰富，有直接能使用的相关技术研究成果的高校科研机构最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