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德丰自动化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149948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363416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一款锂电池</w:t>
      </w:r>
      <w:r>
        <w:rPr/>
        <w:t>OCV</w:t>
      </w:r>
      <w:r>
        <w:rPr/>
        <w:t>检测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用于电芯电压检测，包括电压检测仪、升降机构、检测部，升降机构用于带动检测部与电芯接触或分离；检测部与电压检测仪电连接。需要实现电压数据测试准确，方便统计，减少人工操作，能够有效的对电芯电压进行检测，有效避免漏检、错检等作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：研发、产销：自动化机械及配件、五金配件、通用机械配件、电子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