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成电智信信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32501623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智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152963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新型电子元器件 片式和集成无源元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互联网、大数据技术搭建面向专业科研服务的众包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互联网、信息技术的迅猛发展，</w:t>
      </w:r>
      <w:r>
        <w:rPr/>
        <w:t>Web2.0</w:t>
      </w:r>
      <w:r>
        <w:rPr/>
        <w:t>的网络时代已经到来，在“互联网</w:t>
      </w:r>
      <w:r>
        <w:rPr/>
        <w:t>+”</w:t>
      </w:r>
      <w:r>
        <w:rPr/>
        <w:t>信息技术驱动下，企业的创新理念也呈现出了新的形式，传统的科技创新服务方式在向平台式协作式的创新模式转变。企业可以利用分散在各地的大众所形成的知识网络</w:t>
      </w:r>
      <w:r>
        <w:rPr/>
        <w:t>,</w:t>
      </w:r>
      <w:r>
        <w:rPr/>
        <w:t>调动大众利用互联网创造、分享和创新产品</w:t>
      </w:r>
      <w:r>
        <w:rPr/>
        <w:t>,</w:t>
      </w:r>
      <w:r>
        <w:rPr/>
        <w:t>而不仅仅局限于“一对一”的服务模式，极大地提高企业的运作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成电智信信息科技有限公司（简称“成电智信”）由电研院持股孵化，是以通信领域权威专家、中国工程院院士李乐民院士为带头人的新型通信网络院士工作站为基础成立的新型科技服务公司，致力于为企业提供精准化、全链条的专业科技创新创业服务。</w:t>
      </w:r>
      <w:r>
        <w:rPr/>
        <w:br/>
        <w:t>2014</w:t>
      </w:r>
      <w:r>
        <w:rPr/>
        <w:t>年，由成电智信承担的东莞市科技服务超市</w:t>
      </w:r>
      <w:r>
        <w:rPr/>
        <w:t>-</w:t>
      </w:r>
      <w:r>
        <w:rPr/>
        <w:t>科兜网获广东省科学技术批复立项建设，运用大数据和互联网技术为中小微企业科技创新提供服务，搭建中小微企业与科技服务机构对接的平台，利用“互联网</w:t>
      </w:r>
      <w:r>
        <w:rPr/>
        <w:t>+”</w:t>
      </w:r>
      <w:r>
        <w:rPr/>
        <w:t>服务企业科技创新链全环节，提升企业科技服务质量，降低企业科技创新成本。</w:t>
      </w:r>
      <w:r>
        <w:rPr/>
        <w:br/>
      </w:r>
      <w:r>
        <w:rPr/>
        <w:t>自</w:t>
      </w:r>
      <w:r>
        <w:rPr/>
        <w:t>2016</w:t>
      </w:r>
      <w:r>
        <w:rPr/>
        <w:t>年</w:t>
      </w:r>
      <w:r>
        <w:rPr/>
        <w:t>9</w:t>
      </w:r>
      <w:r>
        <w:rPr/>
        <w:t>月正式上线运营以来，科兜网为</w:t>
      </w:r>
      <w:r>
        <w:rPr/>
        <w:t>1600+</w:t>
      </w:r>
      <w:r>
        <w:rPr/>
        <w:t>家企业提供政策信息推送服务，撰写政策解读原创文章</w:t>
      </w:r>
      <w:r>
        <w:rPr/>
        <w:t>50+</w:t>
      </w:r>
      <w:r>
        <w:rPr/>
        <w:t>篇，举办政策解读沙龙及培训等活动</w:t>
      </w:r>
      <w:r>
        <w:rPr/>
        <w:t>15</w:t>
      </w:r>
      <w:r>
        <w:rPr/>
        <w:t>场，参与人数累积</w:t>
      </w:r>
      <w:r>
        <w:rPr/>
        <w:t>500+</w:t>
      </w:r>
      <w:r>
        <w:rPr/>
        <w:t>，辅导企业获得资助近</w:t>
      </w:r>
      <w:r>
        <w:rPr/>
        <w:t>3000</w:t>
      </w:r>
      <w:r>
        <w:rPr/>
        <w:t>万元，</w:t>
      </w:r>
      <w:r>
        <w:rPr/>
        <w:t>2017</w:t>
      </w:r>
      <w:r>
        <w:rPr/>
        <w:t>年获认定为首批“省级科研众包培育平台”，“东莞市科技众扶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相关科研机构对接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