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坤杰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1MA62YY3X7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837068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种茧自动削口技术及其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种茧生产过程中为了让雌、雄蛾进行交配，需先把蚕茧切开取出蚕蛹让其孵化成蛾。目前切开蚕茧的方法，主要有手工使用长条刀片或单面刀片进行切削，也有几种自动或半自动的削茧设备。手工削茧存在易伤手、安全性差、效率低、劳动强度大等问题。现需要一种种茧自动削口技术，及相关设备。</w:t>
      </w:r>
      <w:r>
        <w:rPr/>
        <w:br/>
      </w:r>
      <w:r>
        <w:rPr/>
        <w:t>技术指标：</w:t>
      </w:r>
      <w:r>
        <w:rPr/>
        <w:br/>
        <w:t>1</w:t>
      </w:r>
      <w:r>
        <w:rPr/>
        <w:t>、具有自动削茧、蛹壳自动分离的功能</w:t>
      </w:r>
      <w:r>
        <w:rPr/>
        <w:br/>
        <w:t>2</w:t>
      </w:r>
      <w:r>
        <w:rPr/>
        <w:t>、根据种茧的大小和高度不同，自动调节切削刀片的位置</w:t>
      </w:r>
      <w:r>
        <w:rPr/>
        <w:br/>
        <w:t>3</w:t>
      </w:r>
      <w:r>
        <w:rPr/>
        <w:t>、切口位置均匀一致，不损伤蚕蛹，伤蛹率控制在千分之二以内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坤杰农业发展有限公司（公司为市级农业龙头企业，采取公司</w:t>
      </w:r>
      <w:r>
        <w:rPr/>
        <w:t>+</w:t>
      </w:r>
      <w:r>
        <w:rPr/>
        <w:t>合作社</w:t>
      </w:r>
      <w:r>
        <w:rPr/>
        <w:t>+</w:t>
      </w:r>
      <w:r>
        <w:rPr/>
        <w:t>农场</w:t>
      </w:r>
      <w:r>
        <w:rPr/>
        <w:t>+</w:t>
      </w:r>
      <w:r>
        <w:rPr/>
        <w:t>农户经营模式，下设有南部县新庙岭蚕业专业合作社（市级示范）、南部县顺新种植家庭农场（市级示范）、南部县杰云种植及养殖家庭农场（市级示范））打造从建兴龙潭寺村（</w:t>
      </w:r>
      <w:r>
        <w:rPr/>
        <w:t>212</w:t>
      </w:r>
      <w:r>
        <w:rPr/>
        <w:t>国道邻西充义兴）、红军垭村（</w:t>
      </w:r>
      <w:r>
        <w:rPr/>
        <w:t>212</w:t>
      </w:r>
      <w:r>
        <w:rPr/>
        <w:t>国道老龙凤乡位置）至桥楼子村（含南部县凤垭蚕种场）、洞洞山村、杜家祠村、石门堂村（沿</w:t>
      </w:r>
      <w:r>
        <w:rPr/>
        <w:t>212</w:t>
      </w:r>
      <w:r>
        <w:rPr/>
        <w:t>国道）、新庙岭村、回龙庵村（与建兴义丰周家店相连）、李家街村（建兴黄家坝沿河岸至建兴平桥）产业环线区域集旅游、蚕桑、观光、采摘园建设为一体的新农村产业示范园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望与有蚕用机械研究基础的专家、技术团队、大专院校、科研院所合作，开展种茧自动削口技术及配套设备的研究，为我公司提供成熟的生产器械，提高生产效率、降低生产成本，为企业与合作单位带来良好的经济效益与社会效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