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亚泰电化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82109874836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根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318836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3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硫酸盐产品功能性指标的研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过硫酸盐产品功能性指标的研究，过硫酸盐产品在原位氧化技术开展土壤及地下水修复治理领域的应用</w:t>
      </w:r>
      <w:r>
        <w:rPr/>
        <w:br/>
        <w:t>2</w:t>
      </w:r>
      <w:r>
        <w:rPr/>
        <w:t>、过硫酸盐及高氯酸盐产品结晶颗粒可调控生产技术</w:t>
      </w:r>
      <w:r>
        <w:rPr/>
        <w:br/>
        <w:t>3</w:t>
      </w:r>
      <w:r>
        <w:rPr/>
        <w:t>、过硫酸盐及氯酸盐前沿应用领域的拓展研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前公司具有成熟的过硫酸盐及氯酸盐生产装置</w:t>
      </w:r>
      <w:r>
        <w:rPr/>
        <w:br/>
        <w:t>2</w:t>
      </w:r>
      <w:r>
        <w:rPr/>
        <w:t>、建设有业内高规格的研发中心，拥有先进的精密分析仪器等</w:t>
      </w:r>
      <w:r>
        <w:rPr/>
        <w:br/>
        <w:t>3</w:t>
      </w:r>
      <w:r>
        <w:rPr/>
        <w:t>、目前公司也在自行开展例如结晶可调控技术的研究等工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希望与化工应用类的高等院校开展工业结晶方面的研究</w:t>
      </w:r>
      <w:r>
        <w:rPr/>
        <w:br/>
        <w:t>2</w:t>
      </w:r>
      <w:r>
        <w:rPr/>
        <w:t>、希望与化工应用类的高等院校或研究院所开展产品前沿应用拓展方面的研究</w:t>
      </w:r>
      <w:r>
        <w:rPr/>
        <w:br/>
        <w:t>3</w:t>
      </w:r>
      <w:r>
        <w:rPr/>
        <w:t>、希望与京津冀地区进行土壤及地下水修复等研究方面的科研院所开展过硫酸盐在原位氧化技术方面的拓展研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