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驭云创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MA6291T81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雨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7666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计算机产品及其网络应用技术 计算机外围设备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8.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高温环境下无人机的精准避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在高温条件下的无人机的精确定位</w:t>
      </w:r>
      <w:r>
        <w:rPr/>
        <w:br/>
      </w:r>
      <w:r>
        <w:rPr/>
        <w:t>消防无人机应用在复杂多变的火灾发生现场，对无人机的精确定位具有较高的需求，需要较快发现起火点范围及位置。</w:t>
      </w:r>
      <w:r>
        <w:rPr/>
        <w:br/>
        <w:br/>
        <w:t xml:space="preserve">2. </w:t>
      </w:r>
      <w:r>
        <w:rPr/>
        <w:t>在高温条件下的飞行及避障技术</w:t>
      </w:r>
      <w:r>
        <w:rPr/>
        <w:br/>
      </w:r>
      <w:r>
        <w:rPr/>
        <w:t>在复杂的火灾现场，需要对当前环境进行认知，在飞行中确定相关障碍物，对障碍物进行判断与反馈，为后续飞行提供依据。</w:t>
      </w:r>
      <w:r>
        <w:rPr/>
        <w:br/>
        <w:br/>
        <w:t xml:space="preserve">3. </w:t>
      </w:r>
      <w:r>
        <w:rPr/>
        <w:t>无人机飞行机器视觉识别研究</w:t>
      </w:r>
      <w:r>
        <w:rPr/>
        <w:br/>
      </w:r>
      <w:r>
        <w:rPr/>
        <w:t>在无人机飞行中基于机器视觉算法，对物体进行识别与标记，反馈至服务器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消防灭火无人机项目目前已经处于实用生产阶段，具备相应的消防灭火功能。</w:t>
      </w:r>
      <w:r>
        <w:rPr/>
        <w:br/>
        <w:t xml:space="preserve">2. </w:t>
      </w:r>
      <w:r>
        <w:rPr/>
        <w:t>具有完整的消防灭火无人机相关技术资料，需要在此基础上继续就产品进行产品迭代与核心技术研发。</w:t>
      </w:r>
      <w:r>
        <w:rPr/>
        <w:br/>
      </w:r>
      <w:r>
        <w:rPr/>
        <w:t>公司技术研发部相关人员</w:t>
      </w:r>
      <w:r>
        <w:rPr/>
        <w:t>11</w:t>
      </w:r>
      <w:r>
        <w:rPr/>
        <w:t>人，投入资金</w:t>
      </w:r>
      <w:r>
        <w:rPr/>
        <w:t>300</w:t>
      </w:r>
      <w:r>
        <w:rPr/>
        <w:t>万元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丰富的无人机定位及飞行避障研究经验，熟悉无人机的各种结构及性能设计优化。</w:t>
      </w:r>
      <w:r>
        <w:rPr/>
        <w:br/>
      </w:r>
      <w:r>
        <w:rPr/>
        <w:t>具有机器视觉丰富研究经验的相关科研院校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