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隆基硅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52178823548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095502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卫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晶拉制过程抑制气泡的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直拉单晶石英坩埚原材料是石英砂，选用高纯原料，但是石英砂中还是含有微量的金属和羟基，在高温下会诱导石英坩埚气泡扩散形成方石英（杂质），进一步造成拉晶断棱，影响单晶硅生产效率。我们希望有技术能抑制气泡的生长，或者可以抑制气泡扩散到熔硅内。公司有相关的热场和单晶炉配合实验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治区企业技术中心，投入研发经费占</w:t>
      </w:r>
      <w:r>
        <w:rPr/>
        <w:t>3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我们希望有技术能抑制气泡的生长，或者可以抑制气泡扩散到熔硅内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