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爱奇创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3GWR64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厚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295812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慧城市系统实现设备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探索区块链技术在智慧城市系统中的应用；</w:t>
      </w:r>
      <w:r>
        <w:rPr/>
        <w:br/>
        <w:t>2</w:t>
      </w:r>
      <w:r>
        <w:rPr/>
        <w:t>、基于边缘计算实现智慧城市设备的互联互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爱奇创科技以无线移动宽带数据、物联网、移动互联网为核心应用</w:t>
      </w:r>
      <w:r>
        <w:rPr/>
        <w:t>,</w:t>
      </w:r>
      <w:r>
        <w:rPr/>
        <w:t>与中国通讯巨头公司合作携手共同构建宽带移动政务平台下的物联网，促进政府、行业信息化建设，提供城市运行管理、宽带视频监控、环境保护、交通安全防范、港口物流、水电气监测、无线电监控、安全生产等领域的物联、智能及智慧型支撑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