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天时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61454587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小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8189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防产品与物联网技术结合的相关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密钥管理技术、入侵检测技术、安全数据接入技术、安全路由技术等，实现全方位、多角度的消除安全漏洞，增强信息安全防范的作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企业主要从事安防产品系统集成、电子产品的技术研发、计算机软件、机电产品、光电产品、自动化产品研发及销售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