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笨鸟智控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MA5408JE7A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明坤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67618853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材料 先进制造与自动化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用于</w:t>
      </w:r>
      <w:r>
        <w:rPr/>
        <w:t>3C</w:t>
      </w:r>
      <w:r>
        <w:rPr/>
        <w:t>产品精密测量的影像测量仪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合开发一款高速高精</w:t>
      </w:r>
      <w:r>
        <w:rPr/>
        <w:t>OMM</w:t>
      </w:r>
      <w:r>
        <w:rPr/>
        <w:t>（影像测量仪），用于</w:t>
      </w:r>
      <w:r>
        <w:rPr/>
        <w:t>3C</w:t>
      </w:r>
      <w:r>
        <w:rPr/>
        <w:t>产品精密测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圣赞精密仪器设备有限公司主要集销售、设计、维修于一体的机械设备解决方案整体解决方，主要针对纸质产品的生产设备及相关工艺进行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东莞理工学院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