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艺诠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UNWLH7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育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128218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家居设备生产升级、控制系统优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高光效，无噪音，无频闪智能</w:t>
      </w:r>
      <w:r>
        <w:rPr/>
        <w:t>LED</w:t>
      </w:r>
      <w:r>
        <w:rPr/>
        <w:t>灯研发（针对灯体）；</w:t>
      </w:r>
      <w:r>
        <w:rPr/>
        <w:br/>
        <w:t>2</w:t>
      </w:r>
      <w:r>
        <w:rPr/>
        <w:t>、运用材料检测或自动化检测设备，定位覆膜玻璃管“折痕线”；</w:t>
      </w:r>
      <w:r>
        <w:rPr/>
        <w:br/>
        <w:t>3</w:t>
      </w:r>
      <w:r>
        <w:rPr/>
        <w:t>、云控制时延较长，影响操控体验，对于设备信号及智能产品算法迭代优化有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从事智能家居产品研发及销售、网上销售；计算机软硬件的技术研发、技术服务；供应链管理；电子商务信息咨询；货物及技术进出口：计算机软硬件及辅助设备、电子产品、电器、机械设备、服饰、玩具、鞋子、体育用品、文具、工艺品、家具、日用品、纸质包装材料、量具、护肤品、化妆品、皮具、五金交电产品批发、零售；网页设计；电脑平面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