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光标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5W68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光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73586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检测及视觉算法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>MINIDIN</w:t>
      </w:r>
      <w:r>
        <w:rPr/>
        <w:t>系列自动化装盖子</w:t>
      </w:r>
      <w:r>
        <w:rPr/>
        <w:br/>
        <w:t>2</w:t>
      </w:r>
      <w:r>
        <w:rPr/>
        <w:t>、端子弹片高度及端子平整度</w:t>
      </w:r>
      <w:r>
        <w:rPr/>
        <w:t>CCD</w:t>
      </w:r>
      <w:r>
        <w:rPr/>
        <w:t>自动检测</w:t>
      </w:r>
      <w:r>
        <w:rPr/>
        <w:br/>
        <w:t>3</w:t>
      </w:r>
      <w:r>
        <w:rPr/>
        <w:t>、螺母螺牙使用</w:t>
      </w:r>
      <w:r>
        <w:rPr/>
        <w:t>CCD</w:t>
      </w:r>
      <w:r>
        <w:rPr/>
        <w:t>检测代替通止规检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公司从事光电一体化技术研发、转让及服务；数字图像应用技术的研究开发、产品识别、缺陷测量、尺寸测量；引导视觉系统及可视化系统应用解决方案；视觉软、硬件产品开发及服务；工业自动化产品设计及服务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