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蓝伯特生物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707613585X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曾品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118812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筠连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药物新剂型与制剂创制技术 创新制剂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抗疟新药（原料药）药学研究杂质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项目涉及两个化学原料药品种的研究开发，需求为该项研究工作的一部分，即杂质研究技术，该技术需分离每步反应及成品中的杂质，并进行结构确证和标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进展：两个品种已完成反应工艺优化；</w:t>
      </w:r>
      <w:r>
        <w:rPr/>
        <w:br/>
      </w:r>
      <w:r>
        <w:rPr/>
        <w:t>投资：已完成投入</w:t>
      </w:r>
      <w:r>
        <w:rPr/>
        <w:t>500</w:t>
      </w:r>
      <w:r>
        <w:rPr/>
        <w:t>万元；</w:t>
      </w:r>
      <w:r>
        <w:rPr/>
        <w:br/>
      </w:r>
      <w:r>
        <w:rPr/>
        <w:t>仪器设备：具备药学研究配套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川内科研院所，最好宜宾地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