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慧眼数字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W2B7RX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晴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247443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合大数据采集和分析，优化生产和物流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生产技术</w:t>
      </w:r>
      <w:r>
        <w:rPr/>
        <w:t>(</w:t>
      </w:r>
      <w:r>
        <w:rPr/>
        <w:t>含工模制作</w:t>
      </w:r>
      <w:r>
        <w:rPr/>
        <w:t>)</w:t>
      </w:r>
      <w:r>
        <w:rPr/>
        <w:t>自动化效率提升，在嵌入式软件算法上需要优化；</w:t>
      </w:r>
      <w:r>
        <w:rPr/>
        <w:br/>
        <w:t>2</w:t>
      </w:r>
      <w:r>
        <w:rPr/>
        <w:t>、大型物流自动化系统优化，并结合大数据采集分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经营大数据分析处理与应用解决方案开发；软件开发及技术服务；嵌入式软硬件系统设计与开发；电子产品设计与开发；物联网器件开发、系统集成、解决方案设计；货物进出口及技术进出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