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智睿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MA5CK83A9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503054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越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工智能数字病理云平台的搭建及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外有病理诊断需求的三甲医院（研发合作、应用合作）、第三方病理检测中心（研发合作、应用合作）及基层医院（应用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病理诊断是判断癌症的“金标准”，然而其自动化程度低、诊断时间长。待遇、工作量及培养周期等因素造成病理医生极度短缺。我国每万人中病理医生数量指标约</w:t>
      </w:r>
      <w:r>
        <w:rPr/>
        <w:t>0.12</w:t>
      </w:r>
      <w:r>
        <w:rPr/>
        <w:t>，远低于美国、欧洲的</w:t>
      </w:r>
      <w:r>
        <w:rPr/>
        <w:t>0.52</w:t>
      </w:r>
      <w:r>
        <w:rPr/>
        <w:t>、</w:t>
      </w:r>
      <w:r>
        <w:rPr/>
        <w:t>0.55</w:t>
      </w:r>
      <w:r>
        <w:rPr/>
        <w:t>，不能满足临床需求。病理医师负担和责任重，增加误诊、漏诊率。</w:t>
      </w:r>
      <w:r>
        <w:rPr/>
        <w:br/>
      </w:r>
      <w:r>
        <w:rPr/>
        <w:t>人工智能数字病理云平台将人工智能及“互联网医疗</w:t>
      </w:r>
      <w:r>
        <w:rPr/>
        <w:t>+”</w:t>
      </w:r>
      <w:r>
        <w:rPr/>
        <w:t>应用于癌症组织病理识别，目前开发模块包括乳腺癌、甲状腺癌和肺癌。平台通过设备图像智能分析仪（二类）</w:t>
      </w:r>
      <w:r>
        <w:rPr/>
        <w:t>/</w:t>
      </w:r>
      <w:r>
        <w:rPr/>
        <w:t>病理</w:t>
      </w:r>
      <w:r>
        <w:rPr/>
        <w:t>AI</w:t>
      </w:r>
      <w:r>
        <w:rPr/>
        <w:t>辅助一体机（三类），为全球病理医生提供一站式解决方案。医技人员制片后，经扫描并传至云端分析，在用户端可直接获取</w:t>
      </w:r>
      <w:r>
        <w:rPr/>
        <w:t>AI</w:t>
      </w:r>
      <w:r>
        <w:rPr/>
        <w:t>诊断意见书，提高病理诊断的工作效率和综合水平，促进病理学科发展数字化、智能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外有病理诊断需求的三甲医院（研发合作、应用合作）、第三方病理检测中心（研发合作、应用合作）及基层医院（应用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政策，产品</w:t>
      </w:r>
      <w:r>
        <w:rPr/>
        <w:t>/</w:t>
      </w:r>
      <w:r>
        <w:rPr/>
        <w:t>服务市场占有率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