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粤丰科维环保投资（广东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84444250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华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82847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飞灰高温熔融综合利用技术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飞灰高温熔融综合利用技术，解决飞灰中的二噁英污染，使熔融灰中的重金属形成性能稳定的玻璃质，体积减容</w:t>
      </w:r>
      <w:r>
        <w:rPr/>
        <w:t>1/3</w:t>
      </w:r>
      <w:r>
        <w:rPr/>
        <w:t>～</w:t>
      </w:r>
      <w:r>
        <w:rPr/>
        <w:t>1/2</w:t>
      </w:r>
      <w:r>
        <w:rPr/>
        <w:t>，熔融后的灰渣可作为路基材料，做到资源再利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要从事垃圾焚烧，垃圾回收处理利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