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德华电气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22762332909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若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08367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电力系统与设备 变电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变压器铁芯组装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铁心片剪切好叠时，全是人手搬运移动，多数人工操作，劳动强度大，效率低，为提高生产效率，降低工人劳动强度，设计开发一种铁心片搬运和放置装备，省掉人工搬片，同时调整剪片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现有人工简易搬运装备</w:t>
      </w:r>
      <w:r>
        <w:rPr/>
        <w:t xml:space="preserve">2. </w:t>
      </w:r>
      <w:r>
        <w:rPr/>
        <w:t>有比较成熟的手工操作工艺和操作人员</w:t>
      </w:r>
      <w:r>
        <w:rPr/>
        <w:t xml:space="preserve">3. </w:t>
      </w:r>
      <w:r>
        <w:rPr/>
        <w:t>有成熟产品设计图纸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机械设计及电气自动化专业的工科类高校共同研发，设计电气和机械结构图及搬运存放装备或流程线设备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