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名道（东莞市）科技开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2BCTJ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卢婉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948153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I</w:t>
      </w:r>
      <w:r>
        <w:rPr/>
        <w:t>技术和区块链技术在智慧城市的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未来计划探索</w:t>
      </w:r>
      <w:r>
        <w:rPr/>
        <w:t>AI</w:t>
      </w:r>
      <w:r>
        <w:rPr/>
        <w:t>技术和区块链技术在智慧城市系统中的应用，希望当前能进行相关技术的探讨和储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业务范围为软件产品、微电脑控制产品技术开发及销售；人工智能系统技术研发及销售；软件产品系统集成、网络系统集成；销售：软件产品、计算机软硬件及外辅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