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和信创天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10869323297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柯俊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3312308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海淀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VOI</w:t>
      </w:r>
      <w:r>
        <w:rPr/>
        <w:t>技术架构——前端设备资源技术突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早期由于虚拟桌面技术实现原理和应用领域的不同，一直以来将桌面虚拟化分为了</w:t>
      </w:r>
      <w:r>
        <w:rPr/>
        <w:t xml:space="preserve">VDI </w:t>
      </w:r>
      <w:r>
        <w:rPr/>
        <w:t>和</w:t>
      </w:r>
      <w:r>
        <w:rPr/>
        <w:t xml:space="preserve">VOI </w:t>
      </w:r>
      <w:r>
        <w:rPr/>
        <w:t>两大技术架构的研发方向，但是因受到使用环境及用户需求多样性的影响，两种架构都会在不同的场景下表现出并不理想的地方。</w:t>
      </w:r>
      <w:r>
        <w:rPr/>
        <w:br/>
      </w:r>
      <w:r>
        <w:rPr/>
        <w:t>以目前大中专院校的电子教室为例，……。</w:t>
      </w:r>
      <w:r>
        <w:rPr/>
        <w:br/>
      </w:r>
      <w:r>
        <w:rPr/>
        <w:t>基于</w:t>
      </w:r>
      <w:r>
        <w:rPr/>
        <w:t xml:space="preserve">NGD </w:t>
      </w:r>
      <w:r>
        <w:rPr/>
        <w:t>（</w:t>
      </w:r>
      <w:r>
        <w:rPr/>
        <w:t>Next Generation Desktop</w:t>
      </w:r>
      <w:r>
        <w:rPr/>
        <w:t>）架构，采用了双核心的设计，对于性能强劲的</w:t>
      </w:r>
      <w:r>
        <w:rPr/>
        <w:t xml:space="preserve">PC </w:t>
      </w:r>
      <w:r>
        <w:rPr/>
        <w:t>机可采用</w:t>
      </w:r>
      <w:r>
        <w:rPr/>
        <w:t xml:space="preserve">VOI </w:t>
      </w:r>
      <w:r>
        <w:rPr/>
        <w:t>模式启动，充分发挥</w:t>
      </w:r>
      <w:r>
        <w:rPr/>
        <w:t xml:space="preserve">PC </w:t>
      </w:r>
      <w:r>
        <w:rPr/>
        <w:t>本地</w:t>
      </w:r>
      <w:r>
        <w:rPr/>
        <w:t>CPU</w:t>
      </w:r>
      <w:r>
        <w:rPr/>
        <w:t>、</w:t>
      </w:r>
      <w:r>
        <w:rPr/>
        <w:t xml:space="preserve">GPU </w:t>
      </w:r>
      <w:r>
        <w:rPr/>
        <w:t>的硬大性能，无需任何重定向技术的支持即能完美支持</w:t>
      </w:r>
      <w:r>
        <w:rPr/>
        <w:t xml:space="preserve">3D </w:t>
      </w:r>
      <w:r>
        <w:rPr/>
        <w:t>图形图像的建模、渲染、后期处理、高频解码及后期处理等工作，对服务器的计算资源几乎零占用。 同时也能发挥服务器强大的后端计算资源为瘦终端提供支撑。移动终端设备（智能手机、平板电脑等）成为随身云端桌面的入口。能自适应</w:t>
      </w:r>
      <w:r>
        <w:rPr/>
        <w:t>3G /</w:t>
      </w:r>
      <w:r>
        <w:rPr/>
        <w:t>　</w:t>
      </w:r>
      <w:r>
        <w:rPr/>
        <w:t>4G</w:t>
      </w:r>
      <w:r>
        <w:rPr/>
        <w:t>或宽带、以太网等网络环境。根据自身的硬件平台性能与带宽智能的选择工作模式并保障的数据的无损漫游。</w:t>
      </w:r>
      <w:r>
        <w:rPr/>
        <w:br/>
      </w:r>
      <w:r>
        <w:rPr/>
        <w:t>前端运算技术因架构限制，只能使用前端设备自身的</w:t>
      </w:r>
      <w:r>
        <w:rPr/>
        <w:t>CPU</w:t>
      </w:r>
      <w:r>
        <w:rPr/>
        <w:t>、内存、网卡等物理资源，但随着使用时间的增加，前端设备资源会逐渐不足，因此需要技术性突破，以实现前端设备资源不足时动态调用后端服务器或其它边缘设备的富余</w:t>
      </w:r>
      <w:r>
        <w:rPr/>
        <w:t>CPU</w:t>
      </w:r>
      <w:r>
        <w:rPr/>
        <w:t>、内存等物理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了统一的管理平台，在用户中心里管理人员全览所有用户的使用资源情况，无论当前用户的接入地点、平台、系统的差异均可以一个视图中呈现。 在统一的资源管理池中，可以全览宿主服务器、虚拟服务器、虚拟机、虚拟系统镜像的</w:t>
      </w:r>
      <w:r>
        <w:rPr/>
        <w:t>IO</w:t>
      </w:r>
      <w:r>
        <w:rPr/>
        <w:t>读写、流量消耗、资源配置与占用情况。</w:t>
      </w:r>
      <w:r>
        <w:rPr/>
        <w:br/>
      </w:r>
      <w:r>
        <w:rPr/>
        <w:t>支持同时管理与发布</w:t>
      </w:r>
      <w:r>
        <w:rPr/>
        <w:t>VOI</w:t>
      </w:r>
      <w:r>
        <w:rPr/>
        <w:t>、</w:t>
      </w:r>
      <w:r>
        <w:rPr/>
        <w:t>VDI</w:t>
      </w:r>
      <w:r>
        <w:rPr/>
        <w:t>、</w:t>
      </w:r>
      <w:r>
        <w:rPr/>
        <w:t>IDV</w:t>
      </w:r>
      <w:r>
        <w:rPr/>
        <w:t>三种虚拟化架构的云桌面，支持多种平台架构的终端同时接入，终端可以根据自身环境智能选择启动与工作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质量体系，其他，科技政策，产品</w:t>
      </w:r>
      <w:r>
        <w:rPr/>
        <w:t>/</w:t>
      </w:r>
      <w:r>
        <w:rPr/>
        <w:t>服务市场占有率分析，市场前景分析，招标采购（当前的云计算与虚拟化方案中，需要有技术性的突破以解决架构自身带来的问题，希望与全国各类</w:t>
      </w:r>
      <w:r>
        <w:rPr/>
        <w:t>985</w:t>
      </w:r>
      <w:r>
        <w:rPr/>
        <w:t>、</w:t>
      </w:r>
      <w:r>
        <w:rPr/>
        <w:t>211</w:t>
      </w:r>
      <w:r>
        <w:rPr/>
        <w:t>高校以及在云计算、大数据、人工智能等方向专业性强的高校、科研院所进行合作，并引入相关科研机构或海归高层次人才，为后期技术研究与突破做基础铺垫。）</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