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天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67711113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蒋振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423130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密智能设备制造工艺及注塑稳定性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精密五金冲压产品的表面平整性有待突破；</w:t>
      </w:r>
      <w:r>
        <w:rPr/>
        <w:br/>
        <w:t>2</w:t>
      </w:r>
      <w:r>
        <w:rPr/>
        <w:t>、精密多穴数注塑的稳定性有待突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天浩科技有限公司成立于</w:t>
      </w:r>
      <w:r>
        <w:rPr/>
        <w:t>2008</w:t>
      </w:r>
      <w:r>
        <w:rPr/>
        <w:t>年</w:t>
      </w:r>
      <w:r>
        <w:rPr/>
        <w:t>7</w:t>
      </w:r>
      <w:r>
        <w:rPr/>
        <w:t>月，总部位于东莞市松山湖国家高新技术产业园区，主要从事高精尖智能装备的研发、生产、销售；公司所生产的多用途升降器均由中国人民财产保险股份有限公司东莞分公司承保。公司以其雄厚的实力、高端的技术、专业的团队和规范的管理，赢得了社会各界的广泛认可。</w:t>
      </w:r>
      <w:r>
        <w:rPr/>
        <w:br/>
        <w:t xml:space="preserve">    </w:t>
      </w:r>
      <w:r>
        <w:rPr/>
        <w:t>公司又与清华大学、电子科技大学、东莞电子科技大学电子信息工程研究院等院校建立密切的战略合作关系，以此增强公司的科技创新能力。</w:t>
      </w:r>
      <w:r>
        <w:rPr/>
        <w:br/>
        <w:t xml:space="preserve">    2010</w:t>
      </w:r>
      <w:r>
        <w:rPr/>
        <w:t>年</w:t>
      </w:r>
      <w:r>
        <w:rPr/>
        <w:t>11</w:t>
      </w:r>
      <w:r>
        <w:rPr/>
        <w:t>月，公司已通过</w:t>
      </w:r>
      <w:r>
        <w:rPr/>
        <w:t>ISO9001</w:t>
      </w:r>
      <w:r>
        <w:rPr/>
        <w:t>国际质量管理体系以及</w:t>
      </w:r>
      <w:r>
        <w:rPr/>
        <w:t>ISO14001</w:t>
      </w:r>
      <w:r>
        <w:rPr/>
        <w:t>环境管理体系认证。此外，公司也获得广东省民营科技企业称号，是中国消防协会会员单位、广东省消防协会会员单位、美国消防协会会员单位、东莞市高新技术企业协会会员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