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普惠贸易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41706203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邓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195015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聚偏氟乙烯（</w:t>
      </w:r>
      <w:r>
        <w:rPr/>
        <w:t>PVDF</w:t>
      </w:r>
      <w:r>
        <w:rPr/>
        <w:t>）性能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</w:t>
      </w:r>
      <w:r>
        <w:rPr/>
        <w:t>:</w:t>
      </w:r>
      <w:r>
        <w:rPr/>
        <w:t>聚偏氟乙烯（</w:t>
      </w:r>
      <w:r>
        <w:rPr/>
        <w:t>PVDF</w:t>
      </w:r>
      <w:r>
        <w:rPr/>
        <w:t>）铸膜液和涤纶树脂（</w:t>
      </w:r>
      <w:r>
        <w:rPr/>
        <w:t>PET)</w:t>
      </w:r>
      <w:r>
        <w:rPr/>
        <w:t>内衬管附作力的强化。</w:t>
      </w:r>
      <w:r>
        <w:rPr/>
        <w:br/>
        <w:t>1.</w:t>
      </w:r>
      <w:r>
        <w:rPr/>
        <w:t>依次将</w:t>
      </w:r>
      <w:r>
        <w:rPr/>
        <w:t>DMAC,LiCI</w:t>
      </w:r>
      <w:r>
        <w:rPr/>
        <w:t>、聚乙烯吡咯烷酮、聚偏氟乙烯加入到搅拌罐中，搅拌脱泡，得到均质铸膜液；利用复合膜纺丝设备，将脱泡后的均质铸膜液均匀涂覆到经预处理后的编织管表面，得到初成复合膜膜丝，然后进人凝固浴槽中分相成膜</w:t>
      </w:r>
      <w:r>
        <w:rPr/>
        <w:t>.</w:t>
        <w:br/>
        <w:t>2.</w:t>
      </w:r>
      <w:r>
        <w:rPr/>
        <w:t>成膜后的膜丝由绕丝轮搜集在自来水中浸泡</w:t>
      </w:r>
      <w:r>
        <w:rPr/>
        <w:t>40</w:t>
      </w:r>
      <w:r>
        <w:rPr/>
        <w:t>〜</w:t>
      </w:r>
      <w:r>
        <w:rPr/>
        <w:t>56</w:t>
      </w:r>
      <w:r>
        <w:rPr/>
        <w:t>小时，最终得到成品。</w:t>
      </w:r>
      <w:r>
        <w:rPr/>
        <w:br/>
        <w:t>3.</w:t>
      </w:r>
      <w:r>
        <w:rPr/>
        <w:t>将膜丝用环氧树脂、膜壳封装后制成</w:t>
      </w:r>
      <w:r>
        <w:rPr/>
        <w:t>MBR</w:t>
      </w:r>
      <w:r>
        <w:rPr/>
        <w:t>膜生物反应器组件。</w:t>
      </w:r>
      <w:r>
        <w:rPr/>
        <w:br/>
        <w:t>4.</w:t>
      </w:r>
      <w:r>
        <w:rPr/>
        <w:t>本产品以纤维编织管为内支撑层，利用纺丝设备将铸膜液涂覆到编织管上，制备得到</w:t>
      </w:r>
      <w:r>
        <w:rPr/>
        <w:t>PVDF-PET</w:t>
      </w:r>
      <w:r>
        <w:rPr/>
        <w:t>编织管复合膜（中空纤维超滤膜）。</w:t>
      </w:r>
      <w:r>
        <w:rPr/>
        <w:br/>
      </w:r>
      <w:r>
        <w:rPr/>
        <w:t>本产品大量用于市政污水处理，生活污水处理，工业废水处理，但是实际应用中，</w:t>
      </w:r>
      <w:r>
        <w:rPr/>
        <w:t>PVDF</w:t>
      </w:r>
      <w:r>
        <w:rPr/>
        <w:t>膜层与</w:t>
      </w:r>
      <w:r>
        <w:rPr/>
        <w:t>PET</w:t>
      </w:r>
      <w:r>
        <w:rPr/>
        <w:t>的支撑层粘接附作力不够，容易分层，造成使用寿命缩短，我司在正研发、改进铸膜液的配方，增加</w:t>
      </w:r>
      <w:r>
        <w:rPr/>
        <w:t>PVDF</w:t>
      </w:r>
      <w:r>
        <w:rPr/>
        <w:t>铸膜液和</w:t>
      </w:r>
      <w:r>
        <w:rPr/>
        <w:t>PET</w:t>
      </w:r>
      <w:r>
        <w:rPr/>
        <w:t>内衬管附作力。</w:t>
      </w:r>
      <w:r>
        <w:rPr/>
        <w:br/>
      </w:r>
      <w:r>
        <w:rPr/>
        <w:t>二：聚偏氟乙烯（</w:t>
      </w:r>
      <w:r>
        <w:rPr/>
        <w:t>PVDF</w:t>
      </w:r>
      <w:r>
        <w:rPr/>
        <w:t>）膜丝机械抗压膜能力提升。超滤技术是一种广泛用于水的净化，溶液分离、浓缩，以及从废水中提取有用物质领域的高新技术。利用超滤技术在处理水的过程中，膜的稳定性是一个重要的参数。由于废水中往往存在蛋白质污染物，长时间过滤后，污染物会吸附在膜的表面，从而导致膜的通量降低，影响膜的性能；而除去这些膜表面污染物往往需要定期进行反冲洗，比如物理清洗或者化学清洗，从而加大操作成本，降低生产效率。作为超滤膜材料之一的聚偏氟乙烯</w:t>
      </w:r>
      <w:r>
        <w:rPr/>
        <w:t>(</w:t>
      </w:r>
      <w:r>
        <w:rPr/>
        <w:t>简称为</w:t>
      </w:r>
      <w:r>
        <w:rPr/>
        <w:t>PVDF)</w:t>
      </w:r>
      <w:r>
        <w:rPr/>
        <w:t>因其优良的耐热性、机械性能、耐辐射性、化学稳定性等，在分离膜应用领域有极大的潜力。然而</w:t>
      </w:r>
      <w:r>
        <w:rPr/>
        <w:t>PVDF</w:t>
      </w:r>
      <w:r>
        <w:rPr/>
        <w:t>的表面能非常低，润湿性能较差，强疏水性极大的降低了纯水通量。疏水的</w:t>
      </w:r>
      <w:r>
        <w:rPr/>
        <w:t>PVDF</w:t>
      </w:r>
      <w:r>
        <w:rPr/>
        <w:t>膜容易被含有天然有机物质</w:t>
      </w:r>
      <w:r>
        <w:rPr/>
        <w:t>(</w:t>
      </w:r>
      <w:r>
        <w:rPr/>
        <w:t>如蛋白质</w:t>
      </w:r>
      <w:r>
        <w:rPr/>
        <w:t>)</w:t>
      </w:r>
      <w:r>
        <w:rPr/>
        <w:t>的待处理溶液所污染，蛋白质等物质易吸附在膜表面或堵塞膜孔，导致渗透通。我公司在</w:t>
      </w:r>
      <w:r>
        <w:rPr/>
        <w:t>PVDF</w:t>
      </w:r>
      <w:r>
        <w:rPr/>
        <w:t>在亲水性改进工艺已非常成熟，但是改进后的的配方制备的</w:t>
      </w:r>
      <w:r>
        <w:rPr/>
        <w:t>PVDF</w:t>
      </w:r>
      <w:r>
        <w:rPr/>
        <w:t>超滤膜机械抗压能力不理想，现在的配方可以做到承受</w:t>
      </w:r>
      <w:r>
        <w:rPr/>
        <w:t>0.2Mpa</w:t>
      </w:r>
      <w:r>
        <w:rPr/>
        <w:t>气压下不变形，我司在正研发能承受</w:t>
      </w:r>
      <w:r>
        <w:rPr/>
        <w:t>0.3Mpa</w:t>
      </w:r>
      <w:r>
        <w:rPr/>
        <w:t>气压的膜丝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生产和销售聚氯乙烯硬质片材和各种聚酯环保片材、卷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