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贺兰山冶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092799323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俞建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52065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武口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耐高温（</w:t>
      </w:r>
      <w:r>
        <w:rPr/>
        <w:t>1700</w:t>
      </w:r>
      <w:r>
        <w:rPr/>
        <w:t>度）快速冷却、不需人工破碎的浇筑模具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现使用的是</w:t>
      </w:r>
      <w:r>
        <w:rPr/>
        <w:t>12500KVA</w:t>
      </w:r>
      <w:r>
        <w:rPr/>
        <w:t>和</w:t>
      </w:r>
      <w:r>
        <w:rPr/>
        <w:t>16500KVA</w:t>
      </w:r>
      <w:r>
        <w:rPr/>
        <w:t>半封闭式工频矿热炉，出铁浇注一直困扰着企业，目前出铁浇注采用的是定模浇注，铁水浇注到定模上，通过自然冷却后，进行人工破碎。这种浇注破碎方法致使工人劳动强度大、工作效率低、特别是产品合格率低，产品粉末率高，严重影响到了产品单位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矿热炉、出铁包、浇注定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