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唯美陶瓷工业园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72919361X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刘学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26816757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0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57</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长盈精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产品研发（产品升级、新产品研发），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关于釉面耐磨性的测量方法也不尽合理，希望通过本项目形成一个科学的、能够兼容有釉和无釉陶瓷产品耐磨性的测试方法和标准。在耐磨性能测试方面，我国依据的是根据</w:t>
      </w:r>
      <w:r>
        <w:rPr/>
        <w:t>ISO10545-7</w:t>
      </w:r>
      <w:r>
        <w:rPr/>
        <w:t>转化过来的国家标准</w:t>
      </w:r>
      <w:r>
        <w:rPr/>
        <w:t>GB/T3810.7-2016</w:t>
      </w:r>
      <w:r>
        <w:rPr/>
        <w:t>《陶瓷有釉砖表面耐磨性测定》，该方法是将一定量的磨料置于陶瓷砖釉面上，使磨料在釉面上研磨，目测比较被磨试样釉面磨损的差别后进行分级。该方法的主要不足在于：</w:t>
      </w:r>
      <w:r>
        <w:rPr/>
        <w:t>1.</w:t>
      </w:r>
      <w:r>
        <w:rPr/>
        <w:t>只有定性结果，不能给出定量的客观结果，个体主观原因影响较大。</w:t>
      </w:r>
      <w:r>
        <w:rPr/>
        <w:t>2.</w:t>
      </w:r>
      <w:r>
        <w:rPr/>
        <w:t>釉面颜色对结果影响很大，同样的透明釉在不同颜色的坯体上测试的耐磨性相差很大，坯体颜色越深，耐磨性越低，因为深颜色易于观察到磨损。</w:t>
      </w:r>
      <w:r>
        <w:rPr/>
        <w:t>3.</w:t>
      </w:r>
      <w:r>
        <w:rPr/>
        <w:t>耐磨等级的跨度过大，无法准确评判，比如耐磨等级</w:t>
      </w:r>
      <w:r>
        <w:rPr/>
        <w:t>4</w:t>
      </w:r>
      <w:r>
        <w:rPr/>
        <w:t>级的转数跨度竟然从</w:t>
      </w:r>
      <w:r>
        <w:rPr/>
        <w:t>2100</w:t>
      </w:r>
      <w:r>
        <w:rPr/>
        <w:t>转到</w:t>
      </w:r>
      <w:r>
        <w:rPr/>
        <w:t>12000</w:t>
      </w:r>
      <w:r>
        <w:rPr/>
        <w:t>转，所以研发出能够精准测量釉面耐磨性能和无釉产品耐磨性的方法对于陶瓷地面材料的客观评价具有重要意义。要求的具体技术指标如下：</w:t>
      </w:r>
      <w:r>
        <w:rPr/>
        <w:br/>
        <w:t>1.</w:t>
      </w:r>
      <w:r>
        <w:rPr/>
        <w:t>釉层与喷墨色料和长石质瓷坯体有很好的适应性，在现有釉面砖耐磨性测试条件下</w:t>
      </w:r>
      <w:r>
        <w:rPr/>
        <w:t>12000</w:t>
      </w:r>
      <w:r>
        <w:rPr/>
        <w:t>转磨耗小于</w:t>
      </w:r>
      <w:r>
        <w:rPr/>
        <w:t>0.13</w:t>
      </w:r>
      <w:r>
        <w:rPr/>
        <w:t>克，耐磨性超过普通的抛光砖；</w:t>
      </w:r>
      <w:r>
        <w:rPr/>
        <w:br/>
        <w:t>2.</w:t>
      </w:r>
      <w:r>
        <w:rPr/>
        <w:t>釉层的透光度：≥</w:t>
      </w:r>
      <w:r>
        <w:rPr/>
        <w:t>70%</w:t>
      </w:r>
      <w:r>
        <w:rPr/>
        <w:t>；</w:t>
      </w:r>
      <w:r>
        <w:rPr/>
        <w:br/>
        <w:t>3.</w:t>
      </w:r>
      <w:r>
        <w:rPr/>
        <w:t>烧成温度：≤</w:t>
      </w:r>
      <w:r>
        <w:rPr/>
        <w:t>1200℃</w:t>
      </w:r>
      <w:r>
        <w:rPr/>
        <w:t>；</w:t>
      </w:r>
      <w:r>
        <w:rPr/>
        <w:br/>
        <w:t>4.</w:t>
      </w:r>
      <w:r>
        <w:rPr/>
        <w:t>烧成时间：≤</w:t>
      </w:r>
      <w:r>
        <w:rPr/>
        <w:t>65</w:t>
      </w:r>
      <w:r>
        <w:rPr/>
        <w:t>分钟；</w:t>
      </w:r>
      <w:r>
        <w:rPr/>
        <w:br/>
        <w:t>5.</w:t>
      </w:r>
      <w:r>
        <w:rPr/>
        <w:t>釉料用量比传统产品减少</w:t>
      </w:r>
      <w:r>
        <w:rPr/>
        <w:t>50%</w:t>
      </w:r>
      <w:r>
        <w:rPr/>
        <w:t>以上；</w:t>
      </w:r>
      <w:r>
        <w:rPr/>
        <w:br/>
        <w:t>6.</w:t>
      </w:r>
      <w:r>
        <w:rPr/>
        <w:t>产品的其它性能满足国家标准</w:t>
      </w:r>
      <w:r>
        <w:rPr/>
        <w:t>GB∕T 4100-2015</w:t>
      </w:r>
      <w:r>
        <w:rPr/>
        <w:t>《陶瓷砖》和</w:t>
      </w:r>
      <w:r>
        <w:rPr/>
        <w:t>GB6566-2010</w:t>
      </w:r>
      <w:r>
        <w:rPr/>
        <w:t>《建筑材料放射性核素限量》的要求；</w:t>
      </w:r>
      <w:r>
        <w:rPr/>
        <w:br/>
        <w:t>7.</w:t>
      </w:r>
      <w:r>
        <w:rPr/>
        <w:t>形成能够兼容有釉和无釉陶瓷产品耐磨性的定量测试方法和标准；</w:t>
      </w:r>
      <w:r>
        <w:rPr/>
        <w:br/>
        <w:t>8.</w:t>
      </w:r>
      <w:r>
        <w:rPr/>
        <w:t>稳定生产</w:t>
      </w:r>
      <w:r>
        <w:rPr/>
        <w:t>500</w:t>
      </w:r>
      <w:r>
        <w:rPr/>
        <w:t>万平方米以上，实现产值</w:t>
      </w:r>
      <w:r>
        <w:rPr/>
        <w:t>2</w:t>
      </w:r>
      <w:r>
        <w:rPr/>
        <w:t>亿元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唯美陶瓷工业园有限公司是唯美陶瓷集团的总部，集团现有东莞、清远、江西樟树、重庆荣昌、美国田纳西州拥有生产基地，</w:t>
      </w:r>
      <w:r>
        <w:rPr/>
        <w:t>2019</w:t>
      </w:r>
      <w:r>
        <w:rPr/>
        <w:t>年产值超过</w:t>
      </w:r>
      <w:r>
        <w:rPr/>
        <w:t>100</w:t>
      </w:r>
      <w:r>
        <w:rPr/>
        <w:t>亿元人民币，公司设有研发中心和研究院，拥有从小试、中试到产业化研究完整的测试和生产设备。项目已经在本公司进行了三年多的实验，前期投入超过了</w:t>
      </w:r>
      <w:r>
        <w:rPr/>
        <w:t>600</w:t>
      </w:r>
      <w:r>
        <w:rPr/>
        <w:t>万元，在配方系统、烧成工艺均进行了改进，产品性能也有明显提高，但关键技术仍然没有突破。</w:t>
      </w:r>
      <w:r>
        <w:rPr/>
        <w:br/>
      </w:r>
      <w:r>
        <w:rPr/>
        <w:t>集团共有现代化生产线</w:t>
      </w:r>
      <w:r>
        <w:rPr/>
        <w:t>50</w:t>
      </w:r>
      <w:r>
        <w:rPr/>
        <w:t>多条，其中在东莞有生产线</w:t>
      </w:r>
      <w:r>
        <w:rPr/>
        <w:t>9</w:t>
      </w:r>
      <w:r>
        <w:rPr/>
        <w:t>条，清远有生产线</w:t>
      </w:r>
      <w:r>
        <w:rPr/>
        <w:t>12</w:t>
      </w:r>
      <w:r>
        <w:rPr/>
        <w:t>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揭榜方满足通知中共性要求外，还应满足揭榜团队人员具有比较深厚扎实的的陶瓷材料理论和专业知识，所在单位有良好的科研条件，能够开展粉碎、造粒、成型、上釉、干燥、烧成等陶瓷样品的制备工作，具有较好的产品显微结构、晶相和力学性能表征的仪器设备和经验。团队成员熟悉陶瓷墙地砖生产过程，在陶瓷釉方面有很好的前期工作基础，并且在陶瓷方面有成果转化的成功经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