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人民电器厂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00010285973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1011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GC6</w:t>
      </w:r>
      <w:r>
        <w:rPr/>
        <w:t>单断点产品创新相关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>①</w:t>
      </w:r>
      <w:r>
        <w:rPr/>
        <w:t>单发热点，减少端子损耗，降低产品升温。</w:t>
      </w:r>
      <w:r>
        <w:rPr/>
        <w:br/>
        <w:t>②</w:t>
      </w:r>
      <w:r>
        <w:rPr/>
        <w:t>减少触头（银合金）用量、减少铜材料、减少触电焊接工序，从而降低工艺成本。</w:t>
      </w:r>
      <w:r>
        <w:rPr/>
        <w:br/>
        <w:t>③</w:t>
      </w:r>
      <w:r>
        <w:rPr/>
        <w:t>减少接触器体积，单端点结构每一级少一组触头。</w:t>
      </w:r>
      <w:r>
        <w:rPr/>
        <w:br/>
        <w:t>④</w:t>
      </w:r>
      <w:r>
        <w:rPr/>
        <w:t>产品拥有合理的引弧结构、高效的灭弧室，使灭弧效果提高，提升产品性能及安全性、可靠性。</w:t>
      </w:r>
      <w:r>
        <w:rPr/>
        <w:br/>
      </w:r>
      <w:r>
        <w:rPr/>
        <w:t>为解决上述技术问题，需要科研院所或高等院校的专家提供帮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资金需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