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八度阳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4MA66W2GF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志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19778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可再生清洁能源 太阳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0.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阳能电站</w:t>
      </w:r>
      <w:r>
        <w:rPr/>
        <w:t>DC-AC</w:t>
      </w:r>
      <w:r>
        <w:rPr/>
        <w:t>变换器高效率整流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C-AC</w:t>
      </w:r>
      <w:r>
        <w:rPr/>
        <w:t>整流二极管电路简单，但是随着电流的增大，体积、重量和损耗都随之增大，致使效率降低；如普通的单、三相</w:t>
      </w:r>
      <w:r>
        <w:rPr/>
        <w:t>DC-AC</w:t>
      </w:r>
      <w:r>
        <w:rPr/>
        <w:t>整流二极管在低电压、大电流输出的情况下，整流二极管的导通压降较高，输出端整流管的损耗尤为突出。快恢复二极管</w:t>
      </w:r>
      <w:r>
        <w:rPr/>
        <w:t>(frd)</w:t>
      </w:r>
      <w:r>
        <w:rPr/>
        <w:t>或超快恢复二极管</w:t>
      </w:r>
      <w:r>
        <w:rPr/>
        <w:t>(srd)</w:t>
      </w:r>
      <w:r>
        <w:rPr/>
        <w:t>可达</w:t>
      </w:r>
      <w:r>
        <w:rPr/>
        <w:t>1.0</w:t>
      </w:r>
      <w:r>
        <w:rPr/>
        <w:t>～</w:t>
      </w:r>
      <w:r>
        <w:rPr/>
        <w:t>1.2v</w:t>
      </w:r>
      <w:r>
        <w:rPr/>
        <w:t>甚至更高，即使采用低压降的肖特基二极管</w:t>
      </w:r>
      <w:r>
        <w:rPr/>
        <w:t>(sbd)</w:t>
      </w:r>
      <w:r>
        <w:rPr/>
        <w:t>，也会产生大约</w:t>
      </w:r>
      <w:r>
        <w:rPr/>
        <w:t>0.6v</w:t>
      </w:r>
      <w:r>
        <w:rPr/>
        <w:t>的压降，这就导致整流损耗增大，电源效率降低。本需求提出一种新的</w:t>
      </w:r>
      <w:r>
        <w:rPr/>
        <w:t>DC-AC</w:t>
      </w:r>
      <w:r>
        <w:rPr/>
        <w:t>高效率智整流电路。主要考核指标有两个：一是如何用可集成的</w:t>
      </w:r>
      <w:r>
        <w:rPr/>
        <w:t>DC-AC</w:t>
      </w:r>
      <w:r>
        <w:rPr/>
        <w:t>变换器来实现低电压降、高效率的整流；二是如何实现低电压降、无外部电源的接口电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每年约投入研发资金</w:t>
      </w:r>
      <w:r>
        <w:rPr/>
        <w:t>300-500</w:t>
      </w:r>
      <w:r>
        <w:rPr/>
        <w:t>万元，本项需求技术和产品目前处在实验室阶段和小批量生产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凡有光伏太阳能类研发院校或科研机构</w:t>
      </w:r>
      <w:r>
        <w:rPr/>
        <w:t>,</w:t>
      </w:r>
      <w:r>
        <w:rPr/>
        <w:t>均可展开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