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佳德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000754511755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61401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31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臭氧氧化协同吸收脱除非常规污染物及脱硫脱硝废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臭氧氧化协同吸收脱除非常规污染物技术研究</w:t>
      </w:r>
      <w:r>
        <w:rPr/>
        <w:br/>
        <w:t>1</w:t>
      </w:r>
      <w:r>
        <w:rPr/>
        <w:t>）基于不同生产工况的实际烟气检测，明确烧结烟气非常规大气污染物排放特征；</w:t>
      </w:r>
      <w:r>
        <w:rPr/>
        <w:br/>
        <w:t>2</w:t>
      </w:r>
      <w:r>
        <w:rPr/>
        <w:t>）基于臭氧投加量等因素对非常规大气污染物去除效果的考察，评估臭氧氧化协同吸收脱除非常规大气污染物的潜力；</w:t>
      </w:r>
      <w:r>
        <w:rPr/>
        <w:br/>
        <w:t>3</w:t>
      </w:r>
      <w:r>
        <w:rPr/>
        <w:t>）基于理论与实验结果的分析，优化确定臭氧氧化协同吸收脱除非常规大气污染物的工艺参数。</w:t>
      </w:r>
      <w:r>
        <w:rPr/>
        <w:br/>
        <w:t>2</w:t>
      </w:r>
      <w:r>
        <w:rPr/>
        <w:t>、臭氧氧化协同吸收脱硫脱硝废水处理技术研究</w:t>
      </w:r>
      <w:r>
        <w:rPr/>
        <w:br/>
        <w:t>1</w:t>
      </w:r>
      <w:r>
        <w:rPr/>
        <w:t>）开发基于长流程钢铁生产过程和生产余热协同处理脱硫脱硝废水技术，实现废水零排放；</w:t>
      </w:r>
      <w:r>
        <w:rPr/>
        <w:br/>
        <w:t>2</w:t>
      </w:r>
      <w:r>
        <w:rPr/>
        <w:t>）基于物料平衡和实际测量，评估烧结烟气气相臭氧氧化协同吸收脱硫脱硝过程氮、氯和硫等组分的去向；</w:t>
      </w:r>
      <w:r>
        <w:rPr/>
        <w:br/>
        <w:t>3</w:t>
      </w:r>
      <w:r>
        <w:rPr/>
        <w:t>）分析脱硫脱硝废水及其处理过程对环境、设备安全和产品质量的潜在影响，优化确定废水处理的最优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司现在</w:t>
      </w:r>
      <w:r>
        <w:rPr/>
        <w:t>1</w:t>
      </w:r>
      <w:r>
        <w:rPr/>
        <w:t>套处理气量为</w:t>
      </w:r>
      <w:r>
        <w:rPr/>
        <w:t>1000 m3/h</w:t>
      </w:r>
      <w:r>
        <w:rPr/>
        <w:t>的试验系统，可开展空气作平衡气的模拟研究；</w:t>
      </w:r>
      <w:r>
        <w:rPr/>
        <w:br/>
        <w:t>2</w:t>
      </w:r>
      <w:r>
        <w:rPr/>
        <w:t>、河北唐山燕山钢铁公司的</w:t>
      </w:r>
      <w:r>
        <w:rPr/>
        <w:t>300 m2</w:t>
      </w:r>
      <w:r>
        <w:rPr/>
        <w:t>烧结烟气臭氧氧化协同吸收脱硫脱硝工程可支撑工程试验研究，包括处理前后烟气组分的检测；</w:t>
      </w:r>
      <w:r>
        <w:rPr/>
        <w:br/>
        <w:t>3</w:t>
      </w:r>
      <w:r>
        <w:rPr/>
        <w:t>、可精准控制实验条件和气体组分的小气量实验装置及烧结杯实验系统需由合作方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派员作为负责人，以往承担过臭氧或低温等离子体氧化协同吸收脱硫脱硝的国家级课题，具有扎实的臭氧氧化协同吸收脱硫脱硝研究基础，发表过相关论文，并获得相关发明专利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