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银海丝绸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4795826067</w:t>
      </w:r>
      <w:r>
        <w:rPr/>
        <w:t>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758897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630.7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彩色桑蚕丝绵被的彩色蚕茧品种与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专业生产制作蚕丝被，蚕茧制成丝绵片，用作蚕丝被内胆填充物。在嘉陵区建有大型蚕桑基地，养殖彩色茧，本项目征集彩色茧脱胶精炼固色技术。最大限度保留彩色不褪色，色牢度４级。</w:t>
      </w:r>
      <w:r>
        <w:rPr/>
        <w:br/>
        <w:t>2</w:t>
      </w:r>
      <w:r>
        <w:rPr/>
        <w:t>、条件</w:t>
      </w:r>
      <w:r>
        <w:rPr/>
        <w:br/>
      </w:r>
      <w:r>
        <w:rPr/>
        <w:t>要求技术方有可实施本项目的技术方法和彩色蚕茧蚕种，在本公司基地进行养殖，并提供技术指导。</w:t>
      </w:r>
      <w:r>
        <w:rPr/>
        <w:br/>
        <w:t>3</w:t>
      </w:r>
      <w:r>
        <w:rPr/>
        <w:t>、成熟度</w:t>
      </w:r>
      <w:r>
        <w:rPr/>
        <w:br/>
      </w:r>
      <w:r>
        <w:rPr/>
        <w:t>技术成熟，有自主知识产权，可直接投入使用。</w:t>
      </w:r>
      <w:r>
        <w:rPr/>
        <w:br/>
        <w:t>4</w:t>
      </w:r>
      <w:r>
        <w:rPr/>
        <w:t>、成本指标</w:t>
      </w:r>
      <w:r>
        <w:rPr/>
        <w:br/>
      </w:r>
      <w:r>
        <w:rPr/>
        <w:t>色牢度４级，在通过高温精炼时保持不褪色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银海丝绸有限公司是集蚕桑养殖、绢纺加工、蚕丝被生产、丝绸贸易为一体的综合丝绸企业，主要生产蚕丝被、桑绵球等产品，拥有完整、科学的质量管理体系。公司在嘉陵区大通镇建有</w:t>
      </w:r>
      <w:r>
        <w:rPr/>
        <w:t>4000</w:t>
      </w:r>
      <w:r>
        <w:rPr/>
        <w:t>余亩大型蚕桑基地，可为技术研发提供试验场所。</w:t>
      </w:r>
      <w:r>
        <w:rPr/>
        <w:t>2019</w:t>
      </w:r>
      <w:r>
        <w:rPr/>
        <w:t>年养殖了</w:t>
      </w:r>
      <w:r>
        <w:rPr/>
        <w:t>100</w:t>
      </w:r>
      <w:r>
        <w:rPr/>
        <w:t>张彩色茧。拥有成套绢纺烘干精炼设备</w:t>
      </w:r>
      <w:r>
        <w:rPr/>
        <w:t>,</w:t>
      </w:r>
      <w:r>
        <w:rPr/>
        <w:t>可以对新鲜蚕茧进行烘干精炼等处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蚕桑科研院所或绢纺企业的专家团队进行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