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木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MG3JX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母国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69042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点胶设备的路径算法及点胶精度控制技术的研究与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点胶是电子封装中的一个重要环节，为了改进传统点胶工艺中胶枪移动轨迹通常按</w:t>
      </w:r>
      <w:r>
        <w:rPr/>
        <w:t>X/Y</w:t>
      </w:r>
      <w:r>
        <w:rPr/>
        <w:t>方向进行优化导致加工效率低下的缺点。需要引入基于蚁群优化的路径优化算法，实现有效缩短胶枪的加工路径长度进而提高生产力。尤其当待加工点接近随机分布的时候，优化后的算法加工路径需要比传统</w:t>
      </w:r>
      <w:r>
        <w:rPr/>
        <w:t>X/Y</w:t>
      </w:r>
      <w:r>
        <w:rPr/>
        <w:t>方向优化所产生的路径短</w:t>
      </w:r>
      <w:r>
        <w:rPr/>
        <w:t>50%</w:t>
      </w:r>
      <w:r>
        <w:rPr/>
        <w:t>左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公司主要从事计算机软件开发；计算机技术咨询、技术服务、技术转让；计算机系统集成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