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进一铝业制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709257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莫秋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257025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金属材料指标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碱土金属含量指标（</w:t>
      </w:r>
      <w:r>
        <w:rPr/>
        <w:t>Na</w:t>
      </w:r>
      <w:r>
        <w:rPr/>
        <w:t>、</w:t>
      </w:r>
      <w:r>
        <w:rPr/>
        <w:t>Ca</w:t>
      </w:r>
      <w:r>
        <w:rPr/>
        <w:t>等）</w:t>
      </w:r>
      <w:r>
        <w:rPr/>
        <w:t>&amp;lt;5ppm</w:t>
      </w:r>
      <w:r>
        <w:rPr/>
        <w:t>；</w:t>
      </w:r>
      <w:r>
        <w:rPr/>
        <w:br/>
        <w:t>2.</w:t>
      </w:r>
      <w:r>
        <w:rPr/>
        <w:t>铝液精炼氢含量指标</w:t>
      </w:r>
      <w:r>
        <w:rPr/>
        <w:t>&amp;lt;0.08ml/100g</w:t>
      </w:r>
      <w:r>
        <w:rPr/>
        <w:t>；</w:t>
      </w:r>
      <w:r>
        <w:rPr/>
        <w:br/>
        <w:t>3.</w:t>
      </w:r>
      <w:r>
        <w:rPr/>
        <w:t>品粒度指标</w:t>
      </w:r>
      <w:r>
        <w:rPr/>
        <w:t>&amp;lt;80um④</w:t>
      </w:r>
      <w:r>
        <w:rPr/>
        <w:t>性能指标，抗拉强度≥</w:t>
      </w:r>
      <w:r>
        <w:rPr/>
        <w:t>160mpa</w:t>
      </w:r>
      <w:r>
        <w:rPr/>
        <w:t>，延伸率≥</w:t>
      </w:r>
      <w:r>
        <w:rPr/>
        <w:t>3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东莞市进一铝业制品有限公司成立于二零零七年八月，是一家新型的铝型材民营企业。公司座落于享有电脑制造业名镇及婴儿车厂商最为集中的清溪镇九乡管理区。 </w:t>
      </w:r>
      <w:r>
        <w:rPr/>
        <w:br/>
        <w:t xml:space="preserve">  </w:t>
      </w:r>
      <w:r>
        <w:rPr/>
        <w:t>公司目前拥有６９０Ｔ挤型机及全自动生产线二条，拥有完全自主开发、制作模具的能力及相应的机械设备。公司主要的管理人员及技术人员均来自长期从事铝型材之生产、加工企业，对铝圆管、铝椭圆管、异型材等的生产及加工有着极为丰富的生产、制作经验，能完全满足不同客户的需求。目前，主要客户群体分布于“婴儿车铝型材、家居铝型材、运动器材、</w:t>
      </w:r>
      <w:r>
        <w:rPr/>
        <w:t>LED</w:t>
      </w:r>
      <w:r>
        <w:rPr/>
        <w:t xml:space="preserve">灯具铝型材、太阳能支架、电脑散热片、工业铝型材、数码外壳”等几大行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