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蓝灵现代农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0100MA61R9801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云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1600251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丘陵地区蓝莓规模化、标准化、集约化种植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蓝莓品种选择：选择适宜南充丘陵区光热水土等自然生态环境的鲜食型蓝莓新品种南蓝</w:t>
      </w:r>
      <w:r>
        <w:rPr/>
        <w:t>8</w:t>
      </w:r>
      <w:r>
        <w:rPr/>
        <w:t>号系列，建立品种选择圃，筛选新品种</w:t>
      </w:r>
      <w:r>
        <w:rPr/>
        <w:t>1-2</w:t>
      </w:r>
      <w:r>
        <w:rPr/>
        <w:t>个。</w:t>
      </w:r>
      <w:r>
        <w:rPr/>
        <w:t>2</w:t>
      </w:r>
      <w:r>
        <w:rPr/>
        <w:t>、果苗快繁，组装集成以组织培养为核心的果苗繁育技术体系，建立组培室、温室幼苗培养室，苗圃，实现果苗工厂化育苗。</w:t>
      </w:r>
      <w:r>
        <w:rPr/>
        <w:t>3</w:t>
      </w:r>
      <w:r>
        <w:rPr/>
        <w:t>、种植技术：研究开发蓝莓规模化、标准化、集约化技术，建立标准化果园基地。预计花费金额</w:t>
      </w:r>
      <w:r>
        <w:rPr/>
        <w:t>50</w:t>
      </w:r>
      <w:r>
        <w:rPr/>
        <w:t>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完成项目调研、组织项目论证、项目选址和规划，制定出试验研究实施方案，部分农机具的采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农业类高校和农业研究院合作，共同制定制定丘陵区蓝莓种植技术规程，编制蓝莓种植技术资料，完成试验示范数据整理，培育适合西南片区大面积种植的蓝莓种苗。希望专家团队对我们的栽培技术做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