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信金服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2MA01HN4K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02556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西城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90.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区块链的内容审计在隐私保护计算（联邦学习、多方安全计算）中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核心技术方面：要求利用区块链的相关技术（包括但不限于：存证、溯源、智能合约、激励机制等），实现对于隐私保护计算</w:t>
      </w:r>
      <w:r>
        <w:rPr/>
        <w:t>(</w:t>
      </w:r>
      <w:r>
        <w:rPr/>
        <w:t>联邦学习、多方安全计算</w:t>
      </w:r>
      <w:r>
        <w:rPr/>
        <w:t>)</w:t>
      </w:r>
      <w:r>
        <w:rPr/>
        <w:t>中对各参与方行为（操作、交互数据等）的存证审计功能，可检测出不当或作恶行为。并设置严厉的惩罚措施，可从根本上杜绝恶意行为的发生。</w:t>
      </w:r>
      <w:r>
        <w:rPr/>
        <w:br/>
      </w:r>
      <w:r>
        <w:rPr/>
        <w:t>产品方面：原型产品满足一定的性能指标，可满足联合建模、联合查询、联合计算等多种隐私保护计算功能的存证审计需求；要求产品可稳定运行，并与隐私保护计算平台完备集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希望与在区块链（必需具备）及密码学、多方安全计算、人工智能领域有深入研究的高校、科研院的专家团队所开展合作。专家团队需在上述领域有较深的研究和积累，在国际会议、期刊上发表过多篇相关论文，且具备理论研究和工程验证能力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