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泰城农业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2MA09Q60C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端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318886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冬油菜新品种、技术及产业化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适宜衡水市种植的冬油菜品种：能够安全越冬、开花早、花期长、节水、适宜机械化收割。</w:t>
      </w:r>
      <w:r>
        <w:rPr/>
        <w:t xml:space="preserve">2. </w:t>
      </w:r>
      <w:r>
        <w:rPr/>
        <w:t>配套节水栽培技术。</w:t>
      </w:r>
      <w:r>
        <w:rPr/>
        <w:t xml:space="preserve">3. </w:t>
      </w:r>
      <w:r>
        <w:rPr/>
        <w:t>油菜花深加工产品的研发。</w:t>
      </w:r>
      <w:r>
        <w:rPr/>
        <w:t xml:space="preserve">4. </w:t>
      </w:r>
      <w:r>
        <w:rPr/>
        <w:t>利用冬油菜喜冷凉不耐高温特性，夏季种植冬油菜抑草、保墒、增肥、减虫害、减药等环境友好型栽培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引进省农科院旱作所油菜品种衡油</w:t>
      </w:r>
      <w:r>
        <w:rPr/>
        <w:t>8</w:t>
      </w:r>
      <w:r>
        <w:rPr/>
        <w:t>号、衡油</w:t>
      </w:r>
      <w:r>
        <w:rPr/>
        <w:t>6</w:t>
      </w:r>
      <w:r>
        <w:rPr/>
        <w:t>号，在旱作所专家团队指导下，旱作雨养示范种植</w:t>
      </w:r>
      <w:r>
        <w:rPr/>
        <w:t>2000</w:t>
      </w:r>
      <w:r>
        <w:rPr/>
        <w:t>亩，冬春季覆盖地面抑制扬尘效果良好，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  <w:r>
        <w:rPr/>
        <w:t>-4</w:t>
      </w:r>
      <w:r>
        <w:rPr/>
        <w:t>月</w:t>
      </w:r>
      <w:r>
        <w:rPr/>
        <w:t>20</w:t>
      </w:r>
      <w:r>
        <w:rPr/>
        <w:t>日，举行了油菜花开免费开放月活动，接待游客</w:t>
      </w:r>
      <w:r>
        <w:rPr/>
        <w:t>20</w:t>
      </w:r>
      <w:r>
        <w:rPr/>
        <w:t>万人次以上；花期，招商养蜂户</w:t>
      </w:r>
      <w:r>
        <w:rPr/>
        <w:t>10</w:t>
      </w:r>
      <w:r>
        <w:rPr/>
        <w:t>户，出产出售蜂蜜约</w:t>
      </w:r>
      <w:r>
        <w:rPr/>
        <w:t>20</w:t>
      </w:r>
      <w:r>
        <w:rPr/>
        <w:t>余万元；组织旱作雨养与轮作休耕区种植户</w:t>
      </w:r>
      <w:r>
        <w:rPr/>
        <w:t>300</w:t>
      </w:r>
      <w:r>
        <w:rPr/>
        <w:t>余人次参加了现场观摩与培训。籽粒收获实现机械化，亩增效</w:t>
      </w:r>
      <w:r>
        <w:rPr/>
        <w:t>300</w:t>
      </w:r>
      <w:r>
        <w:rPr/>
        <w:t>多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与河北省农科院旱作农业研究所等科研单位就油菜种植、加工、新产品研发等展开合作，重点解决节水、景观打造、培肥地力、抑制杂草、节本增效等方面的研究与应用，解决地下水超采区冬春季土壤裸露扬尘污染等严峻问题，利用冬油菜防除夏季杂草技术。</w:t>
      </w:r>
      <w:r>
        <w:rPr/>
        <w:br/>
      </w:r>
      <w:r>
        <w:rPr/>
        <w:t>专家团队需求：从事油菜品种培育、新产品研发的专业团队，具有省内领先的技术水平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