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迪特赛恩软件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595858902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淑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99662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健康大数据的关键共性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为了充分利用健康大数据，从而进行疾病分析、公共健康监控及临床决策支持等相关应用，需要对大数据及其关键共性技术进行深入研究。如何对健康大数据进行存储、管理，如何合理处理与大数据的特点相关的问题，如何分析数据中所隐藏的规律，以及如何对海量的数据进行自动获取，这一切都需要新的理论支撑和技术方法。</w:t>
      </w:r>
      <w:r>
        <w:rPr/>
        <w:br/>
        <w:t>2</w:t>
      </w:r>
      <w:r>
        <w:rPr/>
        <w:t>、技术难点</w:t>
      </w:r>
      <w:r>
        <w:rPr/>
        <w:br/>
        <w:t>1</w:t>
      </w:r>
      <w:r>
        <w:rPr/>
        <w:t>）高维健康大数据降维技术</w:t>
      </w:r>
      <w:r>
        <w:rPr/>
        <w:br/>
        <w:t>2</w:t>
      </w:r>
      <w:r>
        <w:rPr/>
        <w:t>）面向健康大数据的概率图模型</w:t>
      </w:r>
      <w:r>
        <w:rPr/>
        <w:br/>
        <w:t>3</w:t>
      </w:r>
      <w:r>
        <w:rPr/>
        <w:t>）健康大数据的半监督学习方法</w:t>
      </w:r>
      <w:r>
        <w:rPr/>
        <w:br/>
        <w:t>4</w:t>
      </w:r>
      <w:r>
        <w:rPr/>
        <w:t>）适合处理健康大数据的分布式并行机器学习算法</w:t>
      </w:r>
      <w:r>
        <w:rPr/>
        <w:br/>
        <w:t>5</w:t>
      </w:r>
      <w:r>
        <w:rPr/>
        <w:t>）多维多变量健康大数据的可视化</w:t>
      </w:r>
      <w:r>
        <w:rPr/>
        <w:br/>
        <w:t>3</w:t>
      </w:r>
      <w:r>
        <w:rPr/>
        <w:t>、需达到的主要技术经济指标</w:t>
      </w:r>
      <w:r>
        <w:rPr/>
        <w:br/>
      </w:r>
      <w:r>
        <w:rPr/>
        <w:t>以现有卫生信息网为基础，以电子健康档案、电子病历和远程医疗为切入点，以建设省市二级卫生信息平台和数据中心为重点，统筹推进公共卫生、医疗服务、医疗保障、药品供应保障、综合卫生管理等信息系统在医疗健康领域主要形成平台、应用、标准三大层次产品套件，累计新增产值</w:t>
      </w:r>
      <w:r>
        <w:rPr/>
        <w:t>220</w:t>
      </w:r>
      <w:r>
        <w:rPr/>
        <w:t>万元。对于解决体看病难、看病贵的问题起到重大作用，将治病救人，从末端的医疗救治向前端的疾病预防转移，不仅提高人的寿命，而且提高人的寿命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迪特赛恩软件技术有限公司（以下简称“迪特赛恩”）成立于</w:t>
      </w:r>
      <w:r>
        <w:rPr/>
        <w:t>2012</w:t>
      </w:r>
      <w:r>
        <w:rPr/>
        <w:t>年，注册资金</w:t>
      </w:r>
      <w:r>
        <w:rPr/>
        <w:t>666.67</w:t>
      </w:r>
      <w:r>
        <w:rPr/>
        <w:t>万元，是电子科技大学数字媒体技术重点实验室和大数据研究中心产学研落地企业，也是电研院重点持股孵化企业，先后承担了国家</w:t>
      </w:r>
      <w:r>
        <w:rPr/>
        <w:t>863</w:t>
      </w:r>
      <w:r>
        <w:rPr/>
        <w:t>、省市重大专项等代表性的科技项目</w:t>
      </w:r>
      <w:r>
        <w:rPr/>
        <w:t>10</w:t>
      </w:r>
      <w:r>
        <w:rPr/>
        <w:t>余项，多年来获得或申请专利、软件著作权等二十余项，并获得过国家科技进步二等奖、省级科技进步一等奖、高新技术企业、省优秀信用企业等多个奖项。</w:t>
      </w:r>
      <w:r>
        <w:rPr/>
        <w:br/>
      </w:r>
      <w:r>
        <w:rPr/>
        <w:t>迪特赛恩核心团队拥有近</w:t>
      </w:r>
      <w:r>
        <w:rPr/>
        <w:t>20</w:t>
      </w:r>
      <w:r>
        <w:rPr/>
        <w:t>年医疗卫生信息化系统研发、实施经验，已形成具有自主知识产权的健康云及健康大数据平台、医疗健康服务智能聚合公众平台、“互联网</w:t>
      </w:r>
      <w:r>
        <w:rPr/>
        <w:t>+</w:t>
      </w:r>
      <w:r>
        <w:rPr/>
        <w:t>医院”平台、“互联网</w:t>
      </w:r>
      <w:r>
        <w:rPr/>
        <w:t>+</w:t>
      </w:r>
      <w:r>
        <w:rPr/>
        <w:t>医院”外协网关四个层次的平台及产品，面向医院、居民、卫生管理机构、企业提供服务，历年来已在东莞、中山、佛山、深圳、四川等多地开展服务应用。</w:t>
      </w:r>
      <w:r>
        <w:rPr/>
        <w:br/>
      </w:r>
      <w:r>
        <w:rPr/>
        <w:t>健康云及大数据平台</w:t>
      </w:r>
      <w:r>
        <w:rPr/>
        <w:br/>
      </w:r>
      <w:r>
        <w:rPr/>
        <w:t>健康云及大数据平台是基于云计算和大数据的区域医疗服务平台，为整个区域内所有的卫生管理部门、医疗卫生机构、居民提供动态数据实时采集、统一数据计算、存储和交换平台，实现居民健康档案查阅、存储和共享，远程会诊治疗，分级诊疗等功能的区域卫生信息平台。</w:t>
      </w:r>
      <w:r>
        <w:rPr/>
        <w:br/>
      </w:r>
      <w:r>
        <w:rPr/>
        <w:t>通过东莞市健康云及大数据平台的建设，实现了纵向与各级卫生机构互联、横向与新农合等外部信息系统互联，统一了全市卫生信息的规范存储，为区域卫生机构协同联动改造奠定了良好的基础，大大提高了东莞市医疗卫生信息水平，为东莞市实现数字医疗、智慧医疗、健康医疗发挥了重要的作用。</w:t>
      </w:r>
      <w:r>
        <w:rPr/>
        <w:br/>
      </w:r>
      <w:r>
        <w:rPr/>
        <w:t>医疗健康服务智能聚合公众平台</w:t>
      </w:r>
      <w:r>
        <w:rPr/>
        <w:br/>
      </w:r>
      <w:r>
        <w:rPr/>
        <w:t>医疗健康服务智能聚合公众平台基于区块链技术保障，接入区域内公立医院的放号排班信息，升级公立医院和渠道接口规范和指南。从而实现全市范围内所有公立医院号源对外提供公平公开一致的开放服务，对区域内所有医院、社区等就医过程中资源的实时聚合，形成从预约、挂号、取号、结算、就诊、检验、检查、治疗、发药、智能引流等门诊全流程，并提供健康及便民相关服务，建立区域内所有医疗机构全流程资源大数据池，通过资源云计算平台为各类服务渠道提供统一实时医疗服务。</w:t>
      </w:r>
      <w:r>
        <w:rPr/>
        <w:br/>
      </w:r>
      <w:r>
        <w:rPr/>
        <w:t>迪特赛恩与深圳市医学信息中心合作，开发建设深圳市医疗健康服务智能聚合公众平台，包含了预约挂号、当日挂号、导诊、检查、检验、缴费等，将接入深圳市</w:t>
      </w:r>
      <w:r>
        <w:rPr/>
        <w:t>64</w:t>
      </w:r>
      <w:r>
        <w:rPr/>
        <w:t>家公立医院、</w:t>
      </w:r>
      <w:r>
        <w:rPr/>
        <w:t>613</w:t>
      </w:r>
      <w:r>
        <w:rPr/>
        <w:t>家社区健康服务中心，整合全市</w:t>
      </w:r>
      <w:r>
        <w:rPr/>
        <w:t>10</w:t>
      </w:r>
      <w:r>
        <w:rPr/>
        <w:t>余家互联网服务平台（如</w:t>
      </w:r>
      <w:r>
        <w:rPr/>
        <w:t>114</w:t>
      </w:r>
      <w:r>
        <w:rPr/>
        <w:t>、就医</w:t>
      </w:r>
      <w:r>
        <w:rPr/>
        <w:t>160</w:t>
      </w:r>
      <w:r>
        <w:rPr/>
        <w:t>、华康等），为</w:t>
      </w:r>
      <w:r>
        <w:rPr/>
        <w:t>1200</w:t>
      </w:r>
      <w:r>
        <w:rPr/>
        <w:t>万深圳市民提供移动就医服务。</w:t>
      </w:r>
      <w:r>
        <w:rPr/>
        <w:br/>
        <w:t>“</w:t>
      </w:r>
      <w:r>
        <w:rPr/>
        <w:t>互联网</w:t>
      </w:r>
      <w:r>
        <w:rPr/>
        <w:t>+</w:t>
      </w:r>
      <w:r>
        <w:rPr/>
        <w:t>医院”平台</w:t>
      </w:r>
      <w:r>
        <w:rPr/>
        <w:br/>
      </w:r>
      <w:r>
        <w:rPr/>
        <w:t>面对医院进行“互联网</w:t>
      </w:r>
      <w:r>
        <w:rPr/>
        <w:t>+”</w:t>
      </w:r>
      <w:r>
        <w:rPr/>
        <w:t>的需求，迪特赛恩推出了“汇医通”系列产品，即患者支付集成与就医综合服务平台，让支付连接服务。“汇医通”整合全流程（院前／院中／院后）就医，提供移动就医（微信／支付／</w:t>
      </w:r>
      <w:r>
        <w:rPr/>
        <w:t>APP</w:t>
      </w:r>
      <w:r>
        <w:rPr/>
        <w:t>）、自助（综合服务一体机）、人工（服务台、门诊护士站、收费窗口）、诊间（门诊医生站、住院护士站、住院床边）的全方位</w:t>
      </w:r>
      <w:r>
        <w:rPr/>
        <w:t>O2O</w:t>
      </w:r>
      <w:r>
        <w:rPr/>
        <w:t>就医服务。</w:t>
      </w:r>
      <w:r>
        <w:rPr/>
        <w:br/>
      </w:r>
      <w:r>
        <w:rPr/>
        <w:t>目前“互联网</w:t>
      </w:r>
      <w:r>
        <w:rPr/>
        <w:t>+</w:t>
      </w:r>
      <w:r>
        <w:rPr/>
        <w:t>医院”平台“汇医通”系统已经在公立双三甲医院——中山市博爱医院成功上线。中山市博爱医院床位</w:t>
      </w:r>
      <w:r>
        <w:rPr/>
        <w:t>1000</w:t>
      </w:r>
      <w:r>
        <w:rPr/>
        <w:t>张，年门诊量近</w:t>
      </w:r>
      <w:r>
        <w:rPr/>
        <w:t>200</w:t>
      </w:r>
      <w:r>
        <w:rPr/>
        <w:t>万人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