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万爱建筑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07667612X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炳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209619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纳米材料水性石墨烯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要解决建筑垃圾清理及二次应用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公司简介：</w:t>
      </w:r>
      <w:r>
        <w:rPr/>
        <w:br/>
      </w:r>
      <w:r>
        <w:rPr/>
        <w:t>广东万爱建筑科技有限公司成立于</w:t>
      </w:r>
      <w:r>
        <w:rPr/>
        <w:t>2013</w:t>
      </w:r>
      <w:r>
        <w:rPr/>
        <w:t>年，是集建筑铝合金模板系列产品研发、生产、销售、租赁、承建安装工程、运营管理服务的一站式服务商；公司总部座落在广东省东莞市松山湖高新技术开发区中科</w:t>
      </w:r>
      <w:r>
        <w:rPr/>
        <w:t>·</w:t>
      </w:r>
      <w:r>
        <w:rPr/>
        <w:t>创新广场，本公司由中国科技开发院投资入股孵化，是国家级高新技术企业；公司董事长张萍女士系广东五金制造专业委员会副主任，荣获广东省民营企业家称号；公司现有独资、控股及参股企业</w:t>
      </w:r>
      <w:r>
        <w:rPr/>
        <w:t>3</w:t>
      </w:r>
      <w:r>
        <w:rPr/>
        <w:t>家。</w:t>
      </w:r>
      <w:r>
        <w:rPr/>
        <w:br/>
      </w:r>
      <w:r>
        <w:rPr/>
        <w:t>本公司现有的产品包括“万爱”品牌铝合金模板、石墨烯纳米涂层材料、铝模现浇轻质非承重墙、铝模新型加固体系等系列产品。其中“万爱”石墨烯纳米涂层材料和铝模现浇轻质非承重墙是建筑行业革命性的技术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华南理工，东莞理工等高校开展产学研合作，专家及团队要求高分子材料及精细化工行列教授级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科技政策，市场前景分析，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