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三鑫南蕾气门座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166538765X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国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82490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部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钛合金涡轮及导向轮机加工工艺的优化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在航天钛合金涡轮和钛合金导向轮产品生产中面临铸造及金加工制造技术难题，需要在铸造和金工方面提升该产品现有技术水平，希望能够得到钛合金铸造及金加工等方面的技术支持，产品能达到或超过如下指标要求：（</w:t>
      </w:r>
      <w:r>
        <w:rPr/>
        <w:t>1</w:t>
      </w:r>
      <w:r>
        <w:rPr/>
        <w:t>）产品工作高温</w:t>
      </w:r>
      <w:r>
        <w:rPr/>
        <w:t>1200℃</w:t>
      </w:r>
      <w:r>
        <w:rPr/>
        <w:t>以上；（</w:t>
      </w:r>
      <w:r>
        <w:rPr/>
        <w:t>2</w:t>
      </w:r>
      <w:r>
        <w:rPr/>
        <w:t>）加工精度达到正负</w:t>
      </w:r>
      <w:r>
        <w:rPr/>
        <w:t>±2´</w:t>
      </w:r>
      <w:r>
        <w:rPr/>
        <w:t>。运用领域：钛合金航天产品。</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三鑫南蕾气门座制造有限公司是在</w:t>
      </w:r>
      <w:r>
        <w:rPr/>
        <w:t>2007</w:t>
      </w:r>
      <w:r>
        <w:rPr/>
        <w:t>年</w:t>
      </w:r>
      <w:r>
        <w:rPr/>
        <w:t>9</w:t>
      </w:r>
      <w:r>
        <w:rPr/>
        <w:t>月成立的有限责任公司。公司地处南部县工业园区梁家垭大道，占地</w:t>
      </w:r>
      <w:r>
        <w:rPr/>
        <w:t>80</w:t>
      </w:r>
      <w:r>
        <w:rPr/>
        <w:t>亩，公司注册资本</w:t>
      </w:r>
      <w:r>
        <w:rPr/>
        <w:t>5502</w:t>
      </w:r>
      <w:r>
        <w:rPr/>
        <w:t>万元，有员工</w:t>
      </w:r>
      <w:r>
        <w:rPr/>
        <w:t>168</w:t>
      </w:r>
      <w:r>
        <w:rPr/>
        <w:t>人，总资产</w:t>
      </w:r>
      <w:r>
        <w:rPr/>
        <w:t>7000</w:t>
      </w:r>
      <w:r>
        <w:rPr/>
        <w:t>万元。公司主要从事各型内燃机气门座、气门导管、摇臂总成的制造、销售，年销售额近</w:t>
      </w:r>
      <w:r>
        <w:rPr/>
        <w:t>3500</w:t>
      </w:r>
      <w:r>
        <w:rPr/>
        <w:t>万元，利税近</w:t>
      </w:r>
      <w:r>
        <w:rPr/>
        <w:t>240</w:t>
      </w:r>
      <w:r>
        <w:rPr/>
        <w:t>万元。公司建有中频熔炼、真空熔炼、硅胶溶模、精密铸造多条生产线；有中频电炉、真空电炉、高中温热处理电炉、数控车床、钻铣床、无芯磨、外园磨、立磨等通用设备</w:t>
      </w:r>
      <w:r>
        <w:rPr/>
        <w:t>250</w:t>
      </w:r>
      <w:r>
        <w:rPr/>
        <w:t>台套；有中心计量室、物理、化学、金相、探伤检测及座圈、摇臂、导管台架等实验室，产业化能力强。公司长期与四川大学、北京理工大学保持技术合作，采用真空熔炼技术生产的高性能的钴基、镍基系列气门座圈产品，填补了国内空白。近年来，公司不断加大科技投入，取得发明专利</w:t>
      </w:r>
      <w:r>
        <w:rPr/>
        <w:t>1</w:t>
      </w:r>
      <w:r>
        <w:rPr/>
        <w:t>项，实用新型专利</w:t>
      </w:r>
      <w:r>
        <w:rPr/>
        <w:t>18</w:t>
      </w:r>
      <w:r>
        <w:rPr/>
        <w:t>项，省级科技成果</w:t>
      </w:r>
      <w:r>
        <w:rPr/>
        <w:t>2</w:t>
      </w:r>
      <w:r>
        <w:rPr/>
        <w:t>项。开发的多种新产品成功进入了吉利（四川）商用车有限公司、重庆康明斯发动机制造公司、昆明云内动股份有限公司、绵阳新晨动力机械厂等国内大型主机厂，取得了很好经济效益和社会效益。公司是科技型中小企业，国家级高新技术企业。企业在新产品开发及产、学研方面一直走在同行前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之前与四川大学有过合作，现在与北京理工大学还保持联系。但在航天产品开发方面，我们目前还没有明确的合作对象，还需要通过此次技术需求寻找新的合作伙伴，以解决公司目前面临技术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