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德可森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9527516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雁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97746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成电路、电子元器件工艺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塑胶件产品高温起泡，翘曲变形，是否可通过材料优化或者工艺改良，解决该技术难题；</w:t>
      </w:r>
      <w:r>
        <w:rPr/>
        <w:br/>
        <w:t>2</w:t>
      </w:r>
      <w:r>
        <w:rPr/>
        <w:t>、集成电路中，连接器在</w:t>
      </w:r>
      <w:r>
        <w:rPr/>
        <w:t>6G,9G</w:t>
      </w:r>
      <w:r>
        <w:rPr/>
        <w:t>以上高频率传输可靠性的技术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可森电子技术有限公司</w:t>
      </w:r>
      <w:r>
        <w:rPr/>
        <w:t>(Texon Electronics Inc.)</w:t>
      </w:r>
      <w:r>
        <w:rPr/>
        <w:t>是一家由业界资深海归技术人员创办的集成电路产品开发企业。公司致力于开发以模拟与数模混合电路设计为核心的集成电路</w:t>
      </w:r>
      <w:r>
        <w:rPr/>
        <w:t>(IC)</w:t>
      </w:r>
      <w:r>
        <w:rPr/>
        <w:t>产品与应用，坐落在广东省东莞市高新科技开发区中风景秀丽的松山湖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