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罗戴半导体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X7MKP4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戴红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166236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计算机仿真分析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产品前期进行模拟测试缺少仿真手段，过于凭经验进行预判，没有科学理论的手段进行支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从事设计、研发及销售：半导体材料、器件、软件；半导体技术的咨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相关科研机构对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