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为辰信息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MA4URC8M2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806648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材料 新型电子元器件 片式和集成无源元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灯杆与无人驾驶技术结合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探索智慧灯杆与无人驾驶技术的结合方案，让智慧城市与车联网形成闭环，从公共设施到无人驾驶形成完整的运行方案。实现智慧灯杆在无人驾驶的场景下达到领航、定位、检测等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致力于解决车辆日益智能化发展后所面临的网络安全问题，定位为车联网、智能网联汽车的网络安全产品与服务提供商，成为引领车联网网络安全标准、产品与服务的汽车产业可信合作伙伴。</w:t>
      </w:r>
      <w:r>
        <w:rPr/>
        <w:br/>
      </w:r>
      <w:r>
        <w:rPr/>
        <w:t>公司以联盟为依托，结合政府支持，基于产学研相结合的工作体系，开展标准制定、产品与服务等方面的工作，为车联网网络安全提供覆盖全系统、全生命周期的网络安全解决方案，为车联网构建网络安全方面的纵深防御体系。</w:t>
      </w:r>
      <w:r>
        <w:rPr/>
        <w:br/>
      </w:r>
      <w:r>
        <w:rPr/>
        <w:t>公司推动成立了车联网络安全委员会，正以此为基础建立具有公信力的车联网网络安全生态系统，并已基本形成具有政府部门指导、政府下属机构协同、具有公信力的发展体系，并拥有整车厂、零部件供应商、基础软件供应商和芯片厂商等方面的产业链合作伙伴。</w:t>
      </w:r>
      <w:r>
        <w:rPr/>
        <w:t>v</w:t>
        <w:br/>
      </w:r>
      <w:r>
        <w:rPr/>
        <w:t>车联网网络安全是车辆智能化发展后才出现的新问题，对交通安全、社会安全和国家安全具有重要影响。公司以金融安全，以及核高基重大专项在嵌入式基础软件等方面取得的创新成果为基础，形成了车联网网络安全标准、技术和产品体系，推出了车联网网络安全解决方案</w:t>
      </w:r>
      <w:r>
        <w:rPr/>
        <w:t>deCORE AUTO</w:t>
      </w:r>
      <w:r>
        <w:rPr/>
        <w:t>，形成了面向车联网网络安全的产品系列：安全加固</w:t>
      </w:r>
      <w:r>
        <w:rPr/>
        <w:t>deCORE STAR</w:t>
      </w:r>
      <w:r>
        <w:rPr/>
        <w:t>；安全监控</w:t>
      </w:r>
      <w:r>
        <w:rPr/>
        <w:t>deCORE IDS</w:t>
      </w:r>
      <w:r>
        <w:rPr/>
        <w:t>；远程升级解决方案</w:t>
      </w:r>
      <w:r>
        <w:rPr/>
        <w:t>deCORE OTA</w:t>
      </w:r>
      <w:r>
        <w:rPr/>
        <w:t>；身份识别与认证方案</w:t>
      </w:r>
      <w:r>
        <w:rPr/>
        <w:t>deCORE ID</w:t>
      </w:r>
      <w:r>
        <w:rPr/>
        <w:t>；安全服务（渗透测试、安全体系、应用支持、技术咨询）。相关产品可部署于位于车辆端的车机、通信模块</w:t>
      </w:r>
      <w:r>
        <w:rPr/>
        <w:t>TBOX</w:t>
      </w:r>
      <w:r>
        <w:rPr/>
        <w:t>、网关，以及服务平台、移动终端和路边单元。</w:t>
      </w:r>
      <w:r>
        <w:rPr/>
        <w:br/>
        <w:t>deCORE AUTO</w:t>
      </w:r>
      <w:r>
        <w:rPr/>
        <w:t>实现了车联网、智能交通全要素覆盖，能解决如下主要安全问题：真实性、完整性、机密性、可用性、防抵赖和可授权。在产业生态系统的协同下，将有效促进智能汽车、智能交通的健康发展，提升车联网网络安全的防护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