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精神卫生中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310000425097370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曹纹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6021193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汇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Q </w:t>
      </w:r>
      <w:r>
        <w:rPr/>
        <w:t>卫生和社会工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防复吸机器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合成药物成瘾者进行评估，分析其需干预加强的心理模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虚拟人像建设完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需引入</w:t>
      </w:r>
      <w:r>
        <w:rPr/>
        <w:t>NLP</w:t>
      </w:r>
      <w:r>
        <w:rPr/>
        <w:t>技术，能实时处理于成瘾人员的对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