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东莞多新多电子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441900MA4UTK3H2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赵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6023407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东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辖区、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东莞松山湖高新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新材料 先进制造工艺与装备 智能装备驱动控制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精密仪器生产过程精度控制和稳定性提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关于自动化设备高速运行的速度稳定性控制。</w:t>
      </w:r>
      <w:r>
        <w:rPr/>
        <w:br/>
        <w:t>2</w:t>
      </w:r>
      <w:r>
        <w:rPr/>
        <w:t>、关于大幅面精密仪器平台的平面度加工精度提升的技术。</w:t>
      </w:r>
      <w:r>
        <w:rPr/>
        <w:br/>
        <w:t>3</w:t>
      </w:r>
      <w:r>
        <w:rPr/>
        <w:t>、关于间歇式运动精度控制（间歇式闭环控制系统）的研发和应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东莞多新多电子科有限公司（简称“多新多”）是与电子科技大学广东电子信息工程研究院合资成立的一家科技公司，致力于科技企业孵化、科技研发及科技服务。</w:t>
      </w:r>
      <w:r>
        <w:rPr/>
        <w:br/>
      </w:r>
      <w:r>
        <w:rPr/>
        <w:t>公司团队拥有一批经营管理企业多年的专才，并拥有强大广泛的各种企业及金融合作的资源，与科研院校良好密切合作关系，从而实现院校科技研究产业化、企业转型升级创新化、科研企业高新技术服务等的高效无缝多元化连接。故公司以高新科技技术为轴线，在各个领域渗透、定制、孵化、实施，为企业的转型升级，节能环保，低成本高效率持续发展做推动扶持作用；为了保证服务企业长足发展，进行投融资并购协作服务，利用长板理论进行产业链资源整合，真正实现企业以高科技创新持续发展，以各自特长专心极致发挥，产业链完整合力协同经营的新经营模式，立于不败之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科技政策，知识产权</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