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充三樱药用包装材料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511323MA6291765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蒋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9818826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川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充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蓬安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新材料 高分子材料 新型纤维及复合材料制备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0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种适用于软包装用聚氨酯胶水与塑料薄膜的界面增强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要解决常见的塑料薄膜与聚氨酯胶水粘和界面稳定性的不够的问题，剥离强度不低于</w:t>
      </w:r>
      <w:r>
        <w:rPr/>
        <w:t>8N</w:t>
      </w:r>
      <w:r>
        <w:rPr/>
        <w:t xml:space="preserve">， </w:t>
      </w:r>
      <w:r>
        <w:rPr/>
        <w:t>121</w:t>
      </w:r>
      <w:r>
        <w:rPr/>
        <w:t>度高温杀菌不脱落。</w:t>
      </w:r>
      <w:r>
        <w:rPr/>
        <w:br/>
        <w:t>2</w:t>
      </w:r>
      <w:r>
        <w:rPr/>
        <w:t xml:space="preserve">、该界面剂涂布加工方式简易，用凹版印刷机可直接涂布。 </w:t>
      </w:r>
      <w:r>
        <w:rPr/>
        <w:br/>
        <w:t>3</w:t>
      </w:r>
      <w:r>
        <w:rPr/>
        <w:t>、该界面剂无毒无害。耐候，耐水。不影响软包装的正常使用。</w:t>
      </w:r>
      <w:r>
        <w:rPr/>
        <w:br/>
        <w:t>4</w:t>
      </w:r>
      <w:r>
        <w:rPr/>
        <w:t>、涂布量不高于</w:t>
      </w:r>
      <w:r>
        <w:rPr/>
        <w:t>4g/</w:t>
      </w:r>
      <w:r>
        <w:rPr/>
        <w:t>平方、生产成本不超过</w:t>
      </w:r>
      <w:r>
        <w:rPr/>
        <w:t>0.2</w:t>
      </w:r>
      <w:r>
        <w:rPr/>
        <w:t>元</w:t>
      </w:r>
      <w:r>
        <w:rPr/>
        <w:t>/</w:t>
      </w:r>
      <w:r>
        <w:rPr/>
        <w:t>平方米</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验检验设施齐全。目前处于开发阶段。有相应的涂布机械及设施。</w:t>
      </w:r>
      <w:r>
        <w:rPr/>
        <w:br/>
      </w:r>
      <w:r>
        <w:rPr/>
        <w:t>各项指标可以进行自检</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相关高校、科研院所开展产学研合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知识产权</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是，金额</w:t>
      </w:r>
      <w:r>
        <w:rPr/>
        <w:t>0</w:t>
      </w:r>
      <w:r>
        <w:rPr/>
        <w:t>（万元），（奖金仅用作鼓励挑战者，不作为技术转让、技术许可或其他独占性合作的前提条件）</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