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创石（北京）医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05MA01AK9N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荆邵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013429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癌症疫苗抗原靶点和递送系统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针对癌症免疫治疗中的癌症疫苗设计相关靶点，或设计疫苗体内递送系统。针对靶点方面，希望合作开发抗原簇靶点发现平台，或者增强免疫原性靶点序列设计。针对疫苗递送，希望合作开发例如肽段或者核酸类疫苗等传递系统，增强抗原递呈从而达到增强免疫原性和临床有效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创石（北京）医药科技有限公司是港股上市公司“基石药业”的全资子公司，致力于开发及商业化创新肿瘤免疫治疗及精准治疗药物，以满足中国和全球癌症患者的殷切医疗需求。公司重要研发目标之一是开发出有创新性有突破技术的癌症疫苗。在癌症疫苗种类中，我们的重点在蛋白和</w:t>
      </w:r>
      <w:r>
        <w:rPr/>
        <w:t>DNA</w:t>
      </w:r>
      <w:r>
        <w:rPr/>
        <w:t>疫苗，它们具有良好的成药性和相对简单快速的合成方法。研发要点在于找到能被有效呈递并活化免疫效应细胞的肿瘤细胞特异性靶点，提高抗原呈递效率和克服肿瘤的免疫抑制性环境，减少疫苗制备和作用效应时间等。</w:t>
      </w:r>
      <w:r>
        <w:rPr/>
        <w:br/>
      </w:r>
      <w:r>
        <w:rPr/>
        <w:t>在找到肿瘤细胞特异性靶点方面，有以下两种技术路径：</w:t>
      </w:r>
      <w:r>
        <w:rPr/>
        <w:t>1.</w:t>
      </w:r>
      <w:r>
        <w:rPr/>
        <w:t>聚焦人群中共同的肿瘤新抗原，设计针对特定人群的靶点；</w:t>
      </w:r>
      <w:r>
        <w:rPr/>
        <w:t>2.</w:t>
      </w:r>
      <w:r>
        <w:rPr/>
        <w:t>探索通过高通量测序和蛋白检测，设计个性化疫苗。以上两项技术路径都需要计算手段精确预测抗原，抗原呈递分子和</w:t>
      </w:r>
      <w:r>
        <w:rPr/>
        <w:t>T</w:t>
      </w:r>
      <w:r>
        <w:rPr/>
        <w:t>细胞受体的结合活性，也需要分子生物学手段确认疫苗靶点和抗原呈递簇序列。</w:t>
      </w:r>
      <w:r>
        <w:rPr/>
        <w:br/>
      </w:r>
      <w:r>
        <w:rPr/>
        <w:t>在提高抗原呈递效率方面，我们考虑利用创新平台开发激活</w:t>
      </w:r>
      <w:r>
        <w:rPr/>
        <w:t>CD8+</w:t>
      </w:r>
      <w:r>
        <w:rPr/>
        <w:t>和</w:t>
      </w:r>
      <w:r>
        <w:rPr/>
        <w:t>CD4+ T</w:t>
      </w:r>
      <w:r>
        <w:rPr/>
        <w:t>细胞的疫苗，探索增强抗原呈递通路和增强免疫原性的途径，探索新颖联合用药方案用以抑制肿瘤的免疫逃避作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科技政策（希望与有肿瘤免疫学，计算生物学，疫苗设计或者细胞治疗相关背景的高校或者科研院所开展产学研合作。专家及团队需要有兴趣开发疫苗产品。）</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