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敏捷生物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1MA5AL91W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汤永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800908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广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洲猪瘟病毒抗体快速检测试剂的研制与新兽药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围绕派驻企业提出的关键技术问题，制定针对性技术解决方案，并协助开展核心技术攻关工作，优化产品工艺路线，延长保质期并进行产品的中试生产，完成新产品的研发和验证工作。</w:t>
      </w:r>
      <w:r>
        <w:rPr/>
        <w:br/>
        <w:t>2.</w:t>
      </w:r>
      <w:r>
        <w:rPr/>
        <w:t>充分发挥特派员的桥梁和纽带作用，结合派驻企业技术发展战略和技术需求，协助派驻企业与高校、科研院所开展产学研合作，并建立长效合作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敏捷生物研发负责人汤永平女士，免疫学博士，从事免疫分析技术的研究与应用</w:t>
      </w:r>
      <w:r>
        <w:rPr/>
        <w:t>20</w:t>
      </w:r>
      <w:r>
        <w:rPr/>
        <w:t>多年，</w:t>
      </w:r>
      <w:r>
        <w:rPr/>
        <w:t>2019</w:t>
      </w:r>
      <w:r>
        <w:rPr/>
        <w:t>年被广州开发区认定为创新创业领军人才，主持和参与国家</w:t>
      </w:r>
      <w:r>
        <w:rPr/>
        <w:t>863</w:t>
      </w:r>
      <w:r>
        <w:rPr/>
        <w:t>计划等</w:t>
      </w:r>
      <w:r>
        <w:rPr/>
        <w:t>20</w:t>
      </w:r>
      <w:r>
        <w:rPr/>
        <w:t>多项科技项目。</w:t>
      </w:r>
      <w:r>
        <w:rPr/>
        <w:br/>
      </w:r>
      <w:r>
        <w:rPr/>
        <w:t>公司拥有</w:t>
      </w:r>
      <w:r>
        <w:rPr/>
        <w:t>880</w:t>
      </w:r>
      <w:r>
        <w:rPr/>
        <w:t>平方米的办公及生产用地，建设有研发和生产基地，其中十万级洁净厂房</w:t>
      </w:r>
      <w:r>
        <w:rPr/>
        <w:t>288</w:t>
      </w:r>
      <w:r>
        <w:rPr/>
        <w:t>平方米，标准化实验室</w:t>
      </w:r>
      <w:r>
        <w:rPr/>
        <w:t>400</w:t>
      </w:r>
      <w:r>
        <w:rPr/>
        <w:t>平方米，现代化办公区域</w:t>
      </w:r>
      <w:r>
        <w:rPr/>
        <w:t>200</w:t>
      </w:r>
      <w:r>
        <w:rPr/>
        <w:t>平方米，购置有美国</w:t>
      </w:r>
      <w:r>
        <w:rPr/>
        <w:t>Biodot</w:t>
      </w:r>
      <w:r>
        <w:rPr/>
        <w:t>三维喷点平台、</w:t>
      </w:r>
      <w:r>
        <w:rPr/>
        <w:t>ISOFLOW</w:t>
      </w:r>
      <w:r>
        <w:rPr/>
        <w:t>喷金划膜仪、紫外型超纯水系统和全波长紫外可见分光光度计等国内外先进的研发生产设备。</w:t>
      </w:r>
      <w:r>
        <w:rPr/>
        <w:br/>
      </w:r>
      <w:r>
        <w:rPr/>
        <w:t>目前，公司已有相关产品研制上市，包括：猪口蹄疫、猪蓝耳、伪狂犬和猪圆环等免疫荧光层析抗体检测试剂。非洲猪瘟病毒抗体试剂已经启动研发，建立了初步的实验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动物科学院、农业大学等科研单位合作，负责人需要有疫病检测的理论和技术基础，并有临床应用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