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瑞森金属复合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56600105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海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2964433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30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球件消失模黑渣缺陷消除工艺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球铁件消失模黑渣缺陷消除工艺技术研发。</w:t>
      </w:r>
      <w:r>
        <w:rPr/>
        <w:br/>
      </w:r>
      <w:r>
        <w:rPr/>
        <w:t>目前完成了消失模铸造机器人壳体球铁件铸造模型材料，模具设计，铸造工艺和熔炼工艺的研发；铸件几何尺寸均符合要求，但铸件中特定部位存在黑渣、白口缺陷，在机加工时存在打刀，黑渣缺陷。</w:t>
      </w:r>
      <w:r>
        <w:rPr/>
        <w:br/>
      </w:r>
      <w:r>
        <w:rPr/>
        <w:t>目前消失模铸造壳体合格率在</w:t>
      </w:r>
      <w:r>
        <w:rPr/>
        <w:t>50%</w:t>
      </w:r>
      <w:r>
        <w:rPr/>
        <w:t>左右，需要进一步开发提升合格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在实验设施方面：购置了金相组织分析、原材料化学成分、力学性能分析实验室和炉前分析设备，已基本满足消失模铸造研发和生产需要。</w:t>
      </w:r>
      <w:r>
        <w:rPr/>
        <w:br/>
        <w:t>2.</w:t>
      </w:r>
      <w:r>
        <w:rPr/>
        <w:t>目前在设备、资金和人力上已经投入</w:t>
      </w:r>
      <w:r>
        <w:rPr/>
        <w:t>120</w:t>
      </w:r>
      <w:r>
        <w:rPr/>
        <w:t>余万元，需要进一步进行研发改善铸件合格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省内的就近的相关高校、院所能长期提供技术支持的结构均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质量体系，行业政策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