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川海隆石油技术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511303689945118N&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吕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583662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川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南充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坪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B </w:t>
      </w:r>
      <w:r>
        <w:rPr/>
        <w:t>采矿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新材料 高分子材料 新型功能高分子材料的制备及应用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00</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页岩气开采井下油管耐“硫酸盐还原菌”腐蚀涂层技术开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产品研发（产品升级、新产品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过对四川地区多口页岩气气井生产动态跟踪及油管损伤测井，四川地区页岩气开采油管在使用</w:t>
      </w:r>
      <w:r>
        <w:rPr/>
        <w:t>2</w:t>
      </w:r>
      <w:r>
        <w:rPr/>
        <w:t>个月至</w:t>
      </w:r>
      <w:r>
        <w:rPr/>
        <w:t>1</w:t>
      </w:r>
      <w:r>
        <w:rPr/>
        <w:t>年后腐蚀严重，出现刺漏穿孔现象，国内各大页岩气生产单位和科研院所通过长期的技术论证，硫酸盐还原菌</w:t>
      </w:r>
      <w:r>
        <w:rPr/>
        <w:t>(sulfate—reducing bacteria</w:t>
      </w:r>
      <w:r>
        <w:rPr/>
        <w:t xml:space="preserve">，简称 </w:t>
      </w:r>
      <w:r>
        <w:rPr/>
        <w:t>SRB)</w:t>
      </w:r>
      <w:r>
        <w:rPr/>
        <w:t xml:space="preserve">为油管失效的主要因素，兼 </w:t>
      </w:r>
      <w:r>
        <w:rPr/>
        <w:t>H2S/CO2/Cl-</w:t>
      </w:r>
      <w:r>
        <w:rPr/>
        <w:t>等腐蚀介质联合高校进行相关技术试验并联合或独立完成新型涂料研发及改良</w:t>
      </w:r>
      <w:r>
        <w:rPr/>
        <w:t>,</w:t>
      </w:r>
      <w:r>
        <w:rPr/>
        <w:t>技术要求如下：</w:t>
      </w:r>
      <w:r>
        <w:rPr/>
        <w:br/>
        <w:t>1.</w:t>
      </w:r>
      <w:r>
        <w:rPr/>
        <w:t>能独立进行“硫酸盐还原菌”培养并进行单独实验室模拟细菌环境实验。</w:t>
      </w:r>
      <w:r>
        <w:rPr/>
        <w:br/>
        <w:t>2.</w:t>
      </w:r>
      <w:r>
        <w:rPr/>
        <w:t>涂层耐腐蚀性能：耐</w:t>
      </w:r>
      <w:r>
        <w:rPr/>
        <w:t>H2S</w:t>
      </w:r>
      <w:r>
        <w:rPr/>
        <w:t>＞</w:t>
      </w:r>
      <w:r>
        <w:rPr/>
        <w:t>20%,CO2</w:t>
      </w:r>
      <w:r>
        <w:rPr/>
        <w:t>＞</w:t>
      </w:r>
      <w:r>
        <w:rPr/>
        <w:t>30%</w:t>
      </w:r>
      <w:r>
        <w:rPr/>
        <w:t>，</w:t>
      </w:r>
      <w:r>
        <w:rPr/>
        <w:t xml:space="preserve">CL- </w:t>
      </w:r>
      <w:r>
        <w:rPr/>
        <w:t>＞</w:t>
      </w:r>
      <w:r>
        <w:rPr/>
        <w:t>5%</w:t>
        <w:br/>
        <w:t>3.</w:t>
      </w:r>
      <w:r>
        <w:rPr/>
        <w:t>涂层附着力＞</w:t>
      </w:r>
      <w:r>
        <w:rPr/>
        <w:t>40MPa</w:t>
        <w:br/>
        <w:t>4.</w:t>
      </w:r>
      <w:r>
        <w:rPr/>
        <w:t xml:space="preserve">涂层耐磨性能≥ </w:t>
      </w:r>
      <w:r>
        <w:rPr/>
        <w:t>2L/μm</w:t>
      </w:r>
      <w:r>
        <w:rPr/>
        <w:t>；抗冲击≥</w:t>
      </w:r>
      <w:r>
        <w:rPr/>
        <w:t>5J</w:t>
        <w:b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前期通过对威远页岩气项目多个平台井下数据测试以及数据采集分析，研发了海隆环氧系列油管内涂层产品，该技术经过</w:t>
      </w:r>
      <w:r>
        <w:rPr/>
        <w:t>2</w:t>
      </w:r>
      <w:r>
        <w:rPr/>
        <w:t>年多的井下测试及应用，目前尚未未发生腐蚀穿孔现象，经检测产品性能达到以下指标：</w:t>
      </w:r>
      <w:r>
        <w:rPr/>
        <w:br/>
      </w:r>
      <w:r>
        <w:rPr/>
        <w:t>在</w:t>
      </w:r>
      <w:r>
        <w:rPr/>
        <w:t xml:space="preserve">PH </w:t>
      </w:r>
      <w:r>
        <w:rPr/>
        <w:t xml:space="preserve">值 </w:t>
      </w:r>
      <w:r>
        <w:rPr/>
        <w:t xml:space="preserve">3-13 </w:t>
      </w:r>
      <w:r>
        <w:rPr/>
        <w:t>的井下环境下，现油管内涂层技术指标：</w:t>
      </w:r>
      <w:r>
        <w:rPr/>
        <w:br/>
      </w:r>
      <w:r>
        <w:rPr/>
        <w:t xml:space="preserve">耐 </w:t>
      </w:r>
      <w:r>
        <w:rPr/>
        <w:t>H2S≤18%</w:t>
      </w:r>
      <w:r>
        <w:rPr/>
        <w:t>，</w:t>
      </w:r>
      <w:r>
        <w:rPr/>
        <w:t>CO2≤20%</w:t>
      </w:r>
      <w:r>
        <w:rPr/>
        <w:t>，</w:t>
      </w:r>
      <w:r>
        <w:rPr/>
        <w:t>Cl-≤4%</w:t>
      </w:r>
      <w:r>
        <w:rPr/>
        <w:t>，压力≤</w:t>
      </w:r>
      <w:r>
        <w:rPr/>
        <w:t>40MPa</w:t>
      </w:r>
      <w:r>
        <w:rPr/>
        <w:t>，适用于川渝地区高含</w:t>
      </w:r>
      <w:r>
        <w:rPr/>
        <w:t xml:space="preserve">H2S/CO2 </w:t>
      </w:r>
      <w:r>
        <w:rPr/>
        <w:t xml:space="preserve">气井，涂层附着力达到 </w:t>
      </w:r>
      <w:r>
        <w:rPr/>
        <w:t xml:space="preserve">B </w:t>
      </w:r>
      <w:r>
        <w:rPr/>
        <w:t xml:space="preserve">级以上，耐磨性 </w:t>
      </w:r>
      <w:r>
        <w:rPr/>
        <w:t>2L/μm</w:t>
      </w:r>
      <w:r>
        <w:rPr/>
        <w:t>，抗冲击≥</w:t>
      </w:r>
      <w:r>
        <w:rPr/>
        <w:t>4J</w:t>
      </w:r>
      <w:r>
        <w:rPr/>
        <w:t>，涂层使用年限</w:t>
      </w:r>
      <w:r>
        <w:rPr/>
        <w:t>2-3</w:t>
      </w:r>
      <w:r>
        <w:rPr/>
        <w:t>年。</w:t>
      </w:r>
      <w:r>
        <w:rPr/>
        <w:br/>
      </w:r>
      <w:r>
        <w:rPr/>
        <w:t>该项目累计投入资金</w:t>
      </w:r>
      <w:r>
        <w:rPr/>
        <w:t>300</w:t>
      </w:r>
      <w:r>
        <w:rPr/>
        <w:t>余万元，直接参与项目技术人员</w:t>
      </w:r>
      <w:r>
        <w:rPr/>
        <w:t>10</w:t>
      </w:r>
      <w:r>
        <w:rPr/>
        <w:t>余人，目前公司具有涂料研发生产及涂层测试相关试验仪器，缺少硫酸盐还原菌培养技术及试验室模拟细菌腐蚀试验设施。</w:t>
      </w:r>
      <w:r>
        <w:rPr/>
        <w:b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希望与西南石油大学、中国石油大学或石油化工类科研院所合作，联合进行页岩气“硫酸盐还原菌”腐蚀实验，并联合研发或改良新型抗细菌油管涂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检验检测</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是，金额</w:t>
      </w:r>
      <w:r>
        <w:rPr/>
        <w:t>5</w:t>
      </w:r>
      <w:r>
        <w:rPr/>
        <w:t>（万元），（奖金仅用作鼓励挑战者，不作为技术转让、技术许可或其他独占性合作的前提条件）</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