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南光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18369088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祁晓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97178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转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LED</w:t>
      </w:r>
      <w:r>
        <w:rPr/>
        <w:t>芯片高精度的批量转移，单个工作头的转移效率可达≥</w:t>
      </w:r>
      <w:r>
        <w:rPr/>
        <w:t>600k/h</w:t>
      </w:r>
      <w:r>
        <w:rPr/>
        <w:t>，精度方面，</w:t>
      </w:r>
      <w:r>
        <w:rPr/>
        <w:t>X/Y</w:t>
      </w:r>
      <w:r>
        <w:rPr/>
        <w:t>方向精度可达</w:t>
      </w:r>
      <w:r>
        <w:rPr/>
        <w:t>±5um</w:t>
      </w:r>
      <w:r>
        <w:rPr/>
        <w:t>，连续工作稳定时间可达</w:t>
      </w:r>
      <w:r>
        <w:rPr/>
        <w:t>168h</w:t>
      </w:r>
      <w:r>
        <w:rPr/>
        <w:t>。转移的同时可对固晶位置进行实时侦测，标识出不良位置，之后对不良位置的芯片进行更换；</w:t>
      </w:r>
      <w:r>
        <w:rPr/>
        <w:br/>
        <w:t>2.MicroLED</w:t>
      </w:r>
      <w:r>
        <w:rPr/>
        <w:t>巨量转移技术可以与激光技术结合，芯片转移到基板上不需要进行焊接，即不需要对锡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南光电器有限公司秉承诚恳、专业、勤奋的经营理念</w:t>
      </w:r>
      <w:r>
        <w:rPr/>
        <w:t>,</w:t>
      </w:r>
      <w:r>
        <w:rPr/>
        <w:t>已发展成拥有完善的研发机构和多项发明专利、实用用型专利及优秀的管理团队及高素质员工的中型企业。并获得东莞市民营科技企业、专利培育企业等殊荣。目前正在积极申报广东省高新技术企业。 公司</w:t>
      </w:r>
      <w:r>
        <w:rPr/>
        <w:t>ISO</w:t>
      </w:r>
      <w:r>
        <w:rPr/>
        <w:t>体系完善，早于</w:t>
      </w:r>
      <w:r>
        <w:rPr/>
        <w:t>2000</w:t>
      </w:r>
      <w:r>
        <w:rPr/>
        <w:t>年就已取得</w:t>
      </w:r>
      <w:r>
        <w:rPr/>
        <w:t>ISO9001</w:t>
      </w:r>
      <w:r>
        <w:rPr/>
        <w:t>证书，并于</w:t>
      </w:r>
      <w:r>
        <w:rPr/>
        <w:t>2007</w:t>
      </w:r>
      <w:r>
        <w:rPr/>
        <w:t>年通过</w:t>
      </w:r>
      <w:r>
        <w:rPr/>
        <w:t>ISO14001</w:t>
      </w:r>
      <w:r>
        <w:rPr/>
        <w:t>认证。 客户多为国内外知名相机制造商和扫描仪机制造商，如夏普</w:t>
      </w:r>
      <w:r>
        <w:rPr/>
        <w:t>SHARP</w:t>
      </w:r>
      <w:r>
        <w:rPr/>
        <w:t>、亚洲光学集团</w:t>
      </w:r>
      <w:r>
        <w:rPr/>
        <w:t>Asia Optical Group</w:t>
      </w:r>
      <w:r>
        <w:rPr/>
        <w:t>、佳能企业股份有限公司</w:t>
      </w:r>
      <w:r>
        <w:rPr/>
        <w:t>ABILITY ENTERPRISE CO., LTD</w:t>
      </w:r>
      <w:r>
        <w:rPr/>
        <w:t>、富士康科技集团</w:t>
      </w:r>
      <w:r>
        <w:rPr/>
        <w:t>Foxconn Technology Group</w:t>
      </w:r>
      <w:r>
        <w:rPr/>
        <w:t>、华晶科技股份有限公司</w:t>
      </w:r>
      <w:r>
        <w:rPr/>
        <w:t>Altek CO. LTD.</w:t>
      </w:r>
      <w:r>
        <w:rPr/>
        <w:t>、光宝科技集团</w:t>
      </w:r>
      <w:r>
        <w:rPr/>
        <w:t>Lite-On Technology Corp</w:t>
      </w:r>
      <w:r>
        <w:rPr/>
        <w:t>、苏州富士胶片映像机器有限公司</w:t>
      </w:r>
      <w:r>
        <w:rPr/>
        <w:t>Fujifilm imaging systems (suzhou) co., LTD</w:t>
      </w:r>
      <w:r>
        <w:rPr/>
        <w:t>等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