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华大锦兰农业发展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0101550551587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2647643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埔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广州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兜兰新品种培育和优质种苗生产技术研究及中试示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进行兜兰新品种新品种的选育新技术研究，包括杂交育种、诱变育种和转基因技术等，协助完成兜兰新品种培育</w:t>
      </w:r>
      <w:r>
        <w:rPr/>
        <w:t>1-2</w:t>
      </w:r>
      <w:r>
        <w:rPr/>
        <w:t xml:space="preserve">个； </w:t>
      </w:r>
      <w:r>
        <w:rPr/>
        <w:t>2.</w:t>
      </w:r>
      <w:r>
        <w:rPr/>
        <w:t>通过对培养基成分和培养基条件的优化，利用组织红组织培养技术进行优质兜兰种苗的规模化生产技术研究，完成</w:t>
      </w:r>
      <w:r>
        <w:rPr/>
        <w:t>3</w:t>
      </w:r>
      <w:r>
        <w:rPr/>
        <w:t>个品种兜兰的组培技术进行研究并进行中试生产，建立种苗规模化生产技术规程和标准化栽培技术规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主要从事兜兰的生产和销售，是我国目前兜兰生产规模最大的企业之一，已建成用于兜兰栽培的温室有</w:t>
      </w:r>
      <w:r>
        <w:rPr/>
        <w:t>14000</w:t>
      </w:r>
      <w:r>
        <w:rPr/>
        <w:t>多平方米。生产兜兰</w:t>
      </w:r>
      <w:r>
        <w:rPr/>
        <w:t>40</w:t>
      </w:r>
      <w:r>
        <w:rPr/>
        <w:t>多万盆，总产值已达</w:t>
      </w:r>
      <w:r>
        <w:rPr/>
        <w:t>1000</w:t>
      </w:r>
      <w:r>
        <w:rPr/>
        <w:t>多万元。现公司为科技型中小企业，国家高新技术企业，广东省股权交易中心挂牌企业（股权代码：</w:t>
      </w:r>
      <w:r>
        <w:rPr/>
        <w:t>892359</w:t>
      </w:r>
      <w:r>
        <w:rPr/>
        <w:t>）。已获得国家发明专利２项，实用发明专利</w:t>
      </w:r>
      <w:r>
        <w:rPr/>
        <w:t>9</w:t>
      </w:r>
      <w:r>
        <w:rPr/>
        <w:t>项，发表论文２篇，育成通过广东省审定的兜兰新品种</w:t>
      </w:r>
      <w:r>
        <w:rPr/>
        <w:t>8</w:t>
      </w:r>
      <w:r>
        <w:rPr/>
        <w:t>个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中国科学院华南植物园已建立了合作关系，希望进行长期的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共建新研发、生产实体，委托研发，技术入股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5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