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方长龙新材料技术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15551371094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09255294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662.1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轻量型电磁屏蔽方舱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改造（设备、研发生产条件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磁屏蔽方舱是一种用来有效屏蔽电磁干扰和电磁脉冲的方舱，确保舱内作战功能设备不被电磁干扰和破坏，破坏使其发挥正常的作战功能；当然也能屏蔽舱内电子电气设备发出的电磁信号，使敌方的电磁信号探测装置无法侦察和探测己方的设备及其位置。方舱电磁屏蔽处理的根本目的是确保屏蔽方舱的电气连续性，主要着手点是缝隙处理，包括组舱缝隙、门（窗、壁盒）等孔口与舱壁间的缝隙及贯穿舱体导体等。</w:t>
      </w:r>
      <w:r>
        <w:rPr/>
        <w:br/>
      </w:r>
      <w:r>
        <w:rPr/>
        <w:t>采用碳纤维作为即复合材料增强体，又作为屏蔽高频电场的材料，镍网和铜网作为屏蔽磁场的材料，制备屏蔽磁场和电磁场的复合材料，来满足电磁屏蔽要求，又能减轻重量。</w:t>
      </w:r>
      <w:r>
        <w:rPr/>
        <w:br/>
      </w:r>
      <w:r>
        <w:rPr/>
        <w:t>电磁屏蔽性能主要性能要求：</w:t>
      </w:r>
      <w:r>
        <w:rPr/>
        <w:br/>
        <w:t xml:space="preserve">1. </w:t>
      </w:r>
      <w:r>
        <w:rPr/>
        <w:t>对频率为</w:t>
      </w:r>
      <w:r>
        <w:rPr/>
        <w:t>150 KHz~10 GHz</w:t>
      </w:r>
      <w:r>
        <w:rPr/>
        <w:t>带宽内的电磁干扰抑制能力应不低于</w:t>
      </w:r>
      <w:r>
        <w:rPr/>
        <w:t>60 dB</w:t>
      </w:r>
      <w:r>
        <w:rPr/>
        <w:t xml:space="preserve">。 </w:t>
      </w:r>
      <w:r>
        <w:rPr/>
        <w:br/>
        <w:t>2.</w:t>
      </w:r>
      <w:r>
        <w:rPr/>
        <w:t>满足</w:t>
      </w:r>
      <w:r>
        <w:rPr/>
        <w:t>GJB 6109-2007</w:t>
      </w:r>
      <w:r>
        <w:rPr/>
        <w:t>《军用方舱通用规范》的屏蔽等级</w:t>
      </w:r>
      <w:r>
        <w:rPr/>
        <w:t>I</w:t>
      </w:r>
      <w:r>
        <w:rPr/>
        <w:t>，其对应的衰减量为</w:t>
      </w:r>
      <w:r>
        <w:rPr/>
        <w:t>60 dB</w:t>
      </w:r>
      <w:r>
        <w:rPr/>
        <w:t>，衰减频率为</w:t>
      </w:r>
      <w:r>
        <w:rPr/>
        <w:t>0.10~10000 MHz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为保证新产品研制的顺利进行，每年投入大量的经费用于研发，研发经费逐年递增，</w:t>
      </w:r>
      <w:r>
        <w:rPr/>
        <w:t>2018</w:t>
      </w:r>
      <w:r>
        <w:rPr/>
        <w:t>年投入</w:t>
      </w:r>
      <w:r>
        <w:rPr/>
        <w:t>785.53</w:t>
      </w:r>
      <w:r>
        <w:rPr/>
        <w:t>万元，占当年收入的</w:t>
      </w:r>
      <w:r>
        <w:rPr/>
        <w:t>13.12%</w:t>
      </w:r>
      <w:r>
        <w:rPr/>
        <w:t>，</w:t>
      </w:r>
      <w:r>
        <w:rPr/>
        <w:t>2019</w:t>
      </w:r>
      <w:r>
        <w:rPr/>
        <w:t>投入</w:t>
      </w:r>
      <w:r>
        <w:rPr/>
        <w:t>1183</w:t>
      </w:r>
      <w:r>
        <w:rPr/>
        <w:t>万元，占当年收入的</w:t>
      </w:r>
      <w:r>
        <w:rPr/>
        <w:t>7.55%</w:t>
      </w:r>
      <w:r>
        <w:rPr/>
        <w:t>。研发经费全部为企业自有资金进行投入，按照经费管理办法，对每个研发项目进行专款专用。同时，公司花费巨额费用，从国外采购相关生产机器，提升自动化水平，增强产品工艺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材料及电磁屏蔽方面有研究的高校团队和科研院所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委托团队、专家长期技术服务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