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明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KPK46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08758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软包锂电池生产的</w:t>
      </w:r>
      <w:r>
        <w:rPr/>
        <w:t>i-factory</w:t>
      </w:r>
      <w:r>
        <w:rPr/>
        <w:t>软件系统的相关技术研究及算法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基于视觉定位的精密电芯封装成型等技术，提升折边、焊接及贴胶等产品成型的精度和可靠性，提高电压</w:t>
      </w:r>
      <w:r>
        <w:rPr/>
        <w:t>/</w:t>
      </w:r>
      <w:r>
        <w:rPr/>
        <w:t>电流测控精度和效率，实现多视点感兴趣区域的缺陷特征跟踪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公司主要从事计算机科技、信息技术、网络科技领域内的技术开发、技术咨询、技术服务、技术转让；通讯设备、计算机、软件及辅助设备的销售；企业管理咨询；企业形象策划；商务信息咨询；网上销售：软件、电子产品、日用百货；软件技术开发；计算机系统集成服务；数据处理服务；电器、安防产品、机械设备、计算机产品的维修、销售、安装、调试及技术服务；影视器材、电子产品的租赁及销售；道路普通货运；仓储服务（不含危险货物）；包装服务；人工搬运装卸服务；会务服务；摄影摄像服务；服装设计、租赁；办公用品、工艺品（不含象牙及其制品）批发、零售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