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阆中市洁宝洗涤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81684151255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任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4866025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阆中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高分子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3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去除布草上顽污渍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我公司采用液体洗料自动洗涤程序进行洗涤，服装、酒店布草上顽固黄斑、污渍、碳素墨汁去除难，希望研究具有自主知识产权，并能达到去除布草上顽固黄斑、污渍、碳素墨汁又不损伤纺织纤维的有效化学制剂，为洗涤行业排忧解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于</w:t>
      </w:r>
      <w:r>
        <w:rPr/>
        <w:t>2005</w:t>
      </w:r>
      <w:r>
        <w:rPr/>
        <w:t>年</w:t>
      </w:r>
      <w:r>
        <w:rPr/>
        <w:t>1</w:t>
      </w:r>
      <w:r>
        <w:rPr/>
        <w:t>月注册成立。是一家专业从事酒店、宾馆、洗浴、医院布草等用品洗涤、加工、销售为一体的生产服务性企业。公司总投资近</w:t>
      </w:r>
      <w:r>
        <w:rPr/>
        <w:t>2000</w:t>
      </w:r>
      <w:r>
        <w:rPr/>
        <w:t>万元，占地</w:t>
      </w:r>
      <w:r>
        <w:rPr/>
        <w:t>5000</w:t>
      </w:r>
      <w:r>
        <w:rPr/>
        <w:t>㎡，租有生产厂房、综合办公楼共计</w:t>
      </w:r>
      <w:r>
        <w:rPr/>
        <w:t>5000</w:t>
      </w:r>
      <w:r>
        <w:rPr/>
        <w:t>余平方米。铺设安装双电、双水、双蒸汽管线，可提供全年不间断</w:t>
      </w:r>
      <w:r>
        <w:rPr/>
        <w:t>24</w:t>
      </w:r>
      <w:r>
        <w:rPr/>
        <w:t>小时服务。公司购置国内先进洗涤设备达</w:t>
      </w:r>
      <w:r>
        <w:rPr/>
        <w:t>40</w:t>
      </w:r>
      <w:r>
        <w:rPr/>
        <w:t>余台套。每天的洗涤能力可达</w:t>
      </w:r>
      <w:r>
        <w:rPr/>
        <w:t>10000</w:t>
      </w:r>
      <w:r>
        <w:rPr/>
        <w:t>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化工或生物科技方向的院校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