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海市精神卫生中心</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31000042509737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曹纹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6021193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海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徐汇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Q </w:t>
      </w:r>
      <w:r>
        <w:rPr/>
        <w:t>卫生和社会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新材料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精神障碍患者心理健康平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构建面向精神障碍患者和家属及有心理健康服务需求市民的远程诊疗服务平台——居家康复智能平台。研究目标是促进精神障碍患者提早回归社会，促进市民心理健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委托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