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复旦大学附属中山医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10000042500506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纹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021193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汇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体征监控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实时管理临床病患的基本体征指标，不局限于病床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