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京成天宝饲料添加剂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810963507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卿建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523697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铜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