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欧卡拓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050725720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299822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动穿戴设备的生产工艺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于运动传感器、智能穿戴产品的半导体生产电子元器件硅粉问题有待解决；</w:t>
      </w:r>
      <w:r>
        <w:rPr/>
        <w:br/>
        <w:t>2</w:t>
      </w:r>
      <w:r>
        <w:rPr/>
        <w:t>、运动耳机头带的钢条的制造加工艺的缺陷及寻求自动化设计。目前是单工序冲压头带成本高，生产效率低；目前材料主要使用</w:t>
      </w:r>
      <w:r>
        <w:rPr/>
        <w:t>SUS301,H</w:t>
      </w:r>
      <w:r>
        <w:rPr/>
        <w:t>，卷料，冲压后热处理定型，弹性功能测试不能达到客户要求的参数（行业无标准）。需要符合弹性功能并优于当前材料；寻求自动化模内送料的结构件设计方案；</w:t>
      </w:r>
      <w:r>
        <w:rPr/>
        <w:br/>
        <w:t>3</w:t>
      </w:r>
      <w:r>
        <w:rPr/>
        <w:t>、金属成型仿真分析技术的缺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OCATO</w:t>
      </w:r>
      <w:r>
        <w:rPr/>
        <w:t>欧卡拓科技是一家专业开发及生产无线心跳及各种运动监视产品的公司，包括产品设计，模具加工注塑，现推出</w:t>
      </w:r>
      <w:r>
        <w:rPr/>
        <w:t>OCATO</w:t>
      </w:r>
      <w:r>
        <w:rPr/>
        <w:t>欧卡拓品牌的运动心跳系列、单车速度系列，智能手机配套运动，已有多年开发及生产制造经验，本公司生产过程完全依照</w:t>
      </w:r>
      <w:r>
        <w:rPr/>
        <w:t>ISO 9001</w:t>
      </w:r>
      <w:r>
        <w:rPr/>
        <w:t>及</w:t>
      </w:r>
      <w:r>
        <w:rPr/>
        <w:t>ISO13485, EN46001</w:t>
      </w:r>
      <w:r>
        <w:rPr/>
        <w:t>的质量管理原则生产产品，可保证所提供的产品及服务达到客户的最高要求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