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普凯环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11308485790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德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020110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番禺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8.6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热电能量采集器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越来越多的城市和热力公司认识到节约能源、科学利用能源的重要性，开始重视智慧热网平台的建设。 智慧供热管理平台是基于物联网技术应用的供热管控一体化的平台，它实现了从热源、换热站、管网到热用户的整个供热系统的监控，实现了整个供热系统的过程管理和运行管理，提高了供热系统的管理手段，实现供热系统的整体节能。 智慧供热系统是结合“管网平衡控制终端”而配套的上位机系统，其承担着各设备运行状态监测、运行参数设定、远程设备控制、统计分析和历史查询等多重功能，可实时、安全、有效、方便地调控相应二次网的水力工况与热力工况，以实现供热的最佳运行效果。 在城市智慧供暖热水管网监控系统用中，如何便捷取电十分重要。温差发电利用半导体热电材料制成，以其体积小、重量轻、无运动部件、寿命长、可靠性高以及无污染等诸多优点，在军事、医疗、通讯、航海、动力及工业生产的各个实践领域得到了广泛应用。 本方案确立微型热电能量采集器为应用目标，采用热电转换技术为智慧管网中的监测和控制设备持续可靠供电。通过研究热电转换器件的性能特性，开发满足热水管网智慧监控设备用电需求的热电转焕系统，实现管网设备就地无线自供电。 本方案旨在形成中微型能量采集器的产品方案，以期将来实现分布式电源微网，为智慧城市物联网的建设提供绿色电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开展相关技术论证，提出了功能配置方案、整体结构方案、控制方案等，并完成评审，确定了项目的可执行性，现需要合作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