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智睿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MA5CK83A9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503054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越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人工智能（</w:t>
      </w:r>
      <w:r>
        <w:rPr/>
        <w:t>AI</w:t>
      </w:r>
      <w:r>
        <w:rPr/>
        <w:t>）的药物筛选平台建设及验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化合物筛选及临床前毒性、或活性预测，提供苗头化合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构建</w:t>
      </w:r>
      <w:r>
        <w:rPr/>
        <w:t>AI</w:t>
      </w:r>
      <w:r>
        <w:rPr/>
        <w:t>辅助药物筛选平台，除了大幅提高筛选的成功率，在发掘药物新适应症优势显著。老药新用是目前寻找药物的常用方式，它的实现方式是将市面上已曝光的药物及人身上的</w:t>
      </w:r>
      <w:r>
        <w:rPr/>
        <w:t>1</w:t>
      </w:r>
      <w:r>
        <w:rPr/>
        <w:t>万多个靶点进行交叉研究及匹配。依靠</w:t>
      </w:r>
      <w:r>
        <w:rPr/>
        <w:t>AI</w:t>
      </w:r>
      <w:r>
        <w:rPr/>
        <w:t>强大的自然语言处理能力和深度学习能力，将给试验的速度带来指数级的提升。</w:t>
      </w:r>
      <w:r>
        <w:rPr/>
        <w:br/>
      </w:r>
      <w:r>
        <w:rPr/>
        <w:t>基于人工智能药物筛选平台，广州智睿医药科技有限公司利用该策略，在上市药中筛选出基于</w:t>
      </w:r>
      <w:r>
        <w:rPr/>
        <w:t>2019-nCoV</w:t>
      </w:r>
      <w:r>
        <w:rPr/>
        <w:t>主蛋白酶（</w:t>
      </w:r>
      <w:r>
        <w:rPr/>
        <w:t>3CLpro)</w:t>
      </w:r>
      <w:r>
        <w:rPr/>
        <w:t>靶点的潜在有效化合物</w:t>
      </w:r>
      <w:r>
        <w:rPr/>
        <w:t>40</w:t>
      </w:r>
      <w:r>
        <w:rPr/>
        <w:t>余种，在钟南山团队的药效试验验证结果中，波普瑞韦和双环醇片的抑制效果（</w:t>
      </w:r>
      <w:r>
        <w:rPr/>
        <w:t>IC50</w:t>
      </w:r>
      <w:r>
        <w:rPr/>
        <w:t>）是达芦那韦的</w:t>
      </w:r>
      <w:r>
        <w:rPr/>
        <w:t>2.7</w:t>
      </w:r>
      <w:r>
        <w:rPr/>
        <w:t>倍和</w:t>
      </w:r>
      <w:r>
        <w:rPr/>
        <w:t>0.93</w:t>
      </w:r>
      <w:r>
        <w:rPr/>
        <w:t>倍。此外，该公司在癌症</w:t>
      </w:r>
      <w:r>
        <w:rPr/>
        <w:t>SHP2</w:t>
      </w:r>
      <w:r>
        <w:rPr/>
        <w:t>管线、帕金森</w:t>
      </w:r>
      <w:r>
        <w:rPr/>
        <w:t>LRRK2</w:t>
      </w:r>
      <w:r>
        <w:rPr/>
        <w:t>管线利用该策略筛选出</w:t>
      </w:r>
      <w:r>
        <w:rPr/>
        <w:t>2</w:t>
      </w:r>
      <w:r>
        <w:rPr/>
        <w:t>个苗头化合物，初步验证结果优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化合物筛选及临床前毒性、或活性预测，提供苗头化合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