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罗戴半导体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MA4X7MKP4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戴红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31662367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新型电子元器件 片式和集成无源元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三维视觉检测成像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电子元器件的视觉检测过于单一，只能单方面的检测到产品的合格问题，不能对具体原因点进行成像呈现，导致产品良率较低又很难找到原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主要从事设计、研发及销售：半导体材料、器件、软件；半导体技术的咨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与相关科研机构对接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