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通驰汽车配件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062197056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姚华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628983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刹车盘制造刚度改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的刹车盘是铁件，采用铸造工艺，在铸造过程中加了各种金属原料，以提升刹车盘的强度和硬度，铸造时铁水与各种微量元素的配比和充分溶合是一个关键技术，配比不当或溶合不充分会造成刹车盘的性能下降或是铸造缺陷，希望能提高刹车盘的强度和硬度。</w:t>
      </w:r>
      <w:r>
        <w:rPr/>
        <w:br/>
        <w:t>1.</w:t>
      </w:r>
      <w:r>
        <w:rPr/>
        <w:t>抗拉强度≥</w:t>
      </w:r>
      <w:r>
        <w:rPr/>
        <w:t>250N/mm2</w:t>
      </w:r>
      <w:r>
        <w:rPr/>
        <w:t>，</w:t>
      </w:r>
      <w:r>
        <w:rPr/>
        <w:t>2.</w:t>
      </w:r>
      <w:r>
        <w:rPr/>
        <w:t>布氏硬度</w:t>
      </w:r>
      <w:r>
        <w:rPr/>
        <w:t>HB185-2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通驰汽车配件制造有限公司创建于</w:t>
      </w:r>
      <w:r>
        <w:rPr/>
        <w:t>2006</w:t>
      </w:r>
      <w:r>
        <w:rPr/>
        <w:t>年，位于东莞市横沥镇三江工业区，是国内专业生产各种类型机油、空气、空调等滤清器生产厂家之一。东莞市通驰汽车配件制造有限公司自创办以来，公司坚持不断创新，不断扩大。公司拥有独立的模具车间及专业的研发团队。通驰人秉着团结奋斗，勇于拼搏，敢于创新的精神，自行研发了一次成型的空调格，</w:t>
      </w:r>
      <w:r>
        <w:rPr/>
        <w:t>PP</w:t>
      </w:r>
      <w:r>
        <w:rPr/>
        <w:t>空气格，各款模具以及欧美纸芯机油格和燃油格。今天的通驰现拥有精良的生产设备，雄厚的技术力量，国内同行业一流的检测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