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京鸿石油钻采工程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310989321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会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18363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B </w:t>
      </w:r>
      <w:r>
        <w:rPr/>
        <w:t>采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5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油钻采行业用套管螺纹及紧固件的无污染防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油钻采行业用套管螺纹及紧固件的无污染防腐：石油钻采行业用套管螺纹有的要求镀铜，用以防腐、防黏扣；紧固件要求发黑或镀锌处理，用来防锈。上述加工工艺存在污染问题。如何较低成本解决无污染处理或者减少污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专业对口（如化工）的高校或科研院所合作，水平不限，能够解决实际问题就可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