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天喜车用空调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2567644691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先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9679824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庆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汽车及轨道车辆相关技术 节能与新能源汽车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车用空调室外风机化霜和化冰块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可以适用于公交车空调系统的自已化霜的</w:t>
      </w:r>
      <w:r>
        <w:rPr/>
        <w:t>24V</w:t>
      </w:r>
      <w:r>
        <w:rPr/>
        <w:t>风机，对于寒冷地区，空调室外机组及风扇裸露在室外，因冬天夜晚凝露和夜晚公交不运行，风机易结冰块，造成运行困难和风机卡死不能正常工作的现象。要求低成本投入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组已批量投产，急需引入风机化霜和化冰块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电子控制技术学校或</w:t>
      </w:r>
      <w:r>
        <w:rPr/>
        <w:t>24V</w:t>
      </w:r>
      <w:r>
        <w:rPr/>
        <w:t>汽车空调风机生产企业，在风机叶片增加加热片，在空调运行前增加加热除霜和除冰功能。以保证风机能正常运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