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易联交互信息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16H997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爱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113055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范围场景跟踪定位与自然人机交互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向虚拟现实中人与物的跟踪定位与交互问题，开展大范围场景跟踪定位与自然人机交互关键技术研究。研究融合图像特征、光学、惯性传感的高精度空间定位技术；研究跟踪定位优化算法；研制跟踪定位专用设备与装置；研究基于三维感知的自然人机交互技术，包括手势交互感知信息的推理和逻辑演化，以及基于惯性传感的动作捕捉和自然手势识别关键技术、交互体系与测评系统；研究手势识别基础模块及相应交互套件，研制具备人体姿态识别功能的穿戴式惯性全身动作捕捉套件通用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基于惯性传感的手部动作捕捉和识别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虚拟现实的核心引擎关键技术平台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