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优易数据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J5D28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珠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388098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一款用于</w:t>
      </w:r>
      <w:r>
        <w:rPr/>
        <w:t>3C</w:t>
      </w:r>
      <w:r>
        <w:rPr/>
        <w:t>产品测量的通用工业智能相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快速建立视觉工程：设置所有的程序只需要鼠标拖动相应的检测工具进行组合，快速建立检测工程；</w:t>
      </w:r>
      <w:r>
        <w:rPr/>
        <w:br/>
        <w:t>2</w:t>
      </w:r>
      <w:r>
        <w:rPr/>
        <w:t>、多种形状的</w:t>
      </w:r>
      <w:r>
        <w:rPr/>
        <w:t>ROI</w:t>
      </w:r>
      <w:r>
        <w:rPr/>
        <w:t>：提供矩形、圆、线、旋转矩形、多边形</w:t>
      </w:r>
      <w:r>
        <w:rPr/>
        <w:t>ROI</w:t>
      </w:r>
      <w:r>
        <w:rPr/>
        <w:t>；</w:t>
      </w:r>
      <w:r>
        <w:rPr/>
        <w:br/>
        <w:t>3</w:t>
      </w:r>
      <w:r>
        <w:rPr/>
        <w:t>、定位功能：提供多种定位功能，实现产品随意放置也可以检测尺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数据处理；数据技术开发、技术服务；应用软件服务；计算机系统服务；基础软件服务数据处理；数据技术开发、技术服务；应用软件服务；计算机系统服务；基础软件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