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国安火炬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442000707638195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宋雯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1827087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6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烟包微孔热转移烫带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现开发一种烟包微孔膜热转移烫带，类似于烟包烫印转移膜，可以使用定位烫印设备，将微孔膜烫印转移到烟包上，使得烟包上留有相应的微孔膜。微孔膜作为防伪用途可以被涂抹和撕起，同时微孔膜上定位印有相应的图案，以保证烟包整体的美观性，以及撕下后的美观性。</w:t>
      </w:r>
      <w:r>
        <w:rPr/>
        <w:br/>
      </w:r>
      <w:r>
        <w:rPr/>
        <w:t>当前遇到的难点主要是需要二次定位印刷热熔胶，同时套位精度要求</w:t>
      </w:r>
      <w:r>
        <w:rPr/>
        <w:t>±0.1mm</w:t>
      </w:r>
      <w:r>
        <w:rPr/>
        <w:t>，使用我司现有的设备无法完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拥有凹版印刷机、涂布机若干，同时与中国原子能科学研究院有长期的合作基础，制作微孔膜具有国内领先的技术。该项目我司有成立专门的项目组，已开发了接近一年时间，积累了一定的试验参数和实验数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希望有印刷包装经验的高校或科研院所提供技术支持，解决热熔胶二次定位印刷问题，实现该产品的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