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北湖网络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02089899584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唐勇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5829240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软件 基础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分级机构审批关键集成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协同办公信息化建设是一项长期的工程，通过不断的完善其功能来满足各级部门的实际需求，摆脱办公停留在纸张的传统模式，提高办公效率、压缩办公耗材的投入费用。本需求是在集成创新方面主要存在以下需要解决的问题：一是可视化技术，要求签署审批状态可视化，签署审批信息实时推送可视化；二是人脸识别技术，签署审批时系统会自动识别签署人信息，要求识别信息与备案信息不符合将不能进行签署审批；三是审批存档技术，要求将所有的审批材料全部自动存根存档。系统完成后主要考核各功能模块的完整性、运行的平稳性以及可承载的用户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组建了开发团队，已完成分级机构审批系统设计方案，同时征询了相关专家的意见和建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拥有人工智能、大数据和计算机科学相关专业的科研院所进行产学研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