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旅忆客网络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4534687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吕文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661066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协助开发一款面向手机终端的可视化交互协同式三维图形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基于</w:t>
      </w:r>
      <w:r>
        <w:rPr/>
        <w:t>B/S(browser/server)</w:t>
      </w:r>
      <w:r>
        <w:rPr/>
        <w:t>模式的自适应三维可视化架构；</w:t>
      </w:r>
      <w:r>
        <w:rPr/>
        <w:br/>
        <w:t>2</w:t>
      </w:r>
      <w:r>
        <w:rPr/>
        <w:t>、手机终端的可视化渲染帧率最终稳定在</w:t>
      </w:r>
      <w:r>
        <w:rPr/>
        <w:t>20</w:t>
      </w:r>
      <w:r>
        <w:rPr/>
        <w:t>帧</w:t>
      </w:r>
      <w:r>
        <w:rPr/>
        <w:t>/s</w:t>
      </w:r>
      <w:r>
        <w:rPr/>
        <w:t>左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公司主要从事互联网信息服务；网站建设；计算机软件及硬件的技术开发、技术咨询、技术服务及技术转让；企业形象策划、企业营销策划、品牌营销策划、文化艺术活动策划与组织；设计、制作、代理：国内外各类广告；国家学校教育制度以外的文化艺术培训活动（不包括少年儿童的课外艺术辅导班）；网上批发、零售：电子产品、办公用品、服装、日用品、工艺品、化妆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