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蓬安县斯创格汽车配件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3MA62900K2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888155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蓬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汽车及轨道车辆相关技术 节能与新能源汽车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汽车空调滤芯贴边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我司有一台汽车空调滤清器贴边机，目前边条上胶部份运作不稳定，生产调试慢且费品率高，现需求改造该上胶部份上胶或者运作方式，提高其稳定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该设备已处于正常运作，只是边条上胶部位运作不稳定，调试慢，易发生故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与机械制造类高校、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