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北京诚益通控制工程科技股份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110000752630339B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吴丽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81078328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北京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大兴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O </w:t>
      </w:r>
      <w:r>
        <w:rPr/>
        <w:t>居民服务、修理和其他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新材料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.89</w:t>
      </w:r>
      <w:r>
        <w:rPr/>
        <w:t>亿元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54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新型隔膜阀复合膜片研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在生物发酵行业大量使用卫生型隔膜阀，涉及隔膜阀产品中一种复合膜片，将乙丙橡胶材质与聚四氟乙烯材质进行粘合使用，与物料接触部分为聚四氟乙烯材质，要求能满足</w:t>
      </w:r>
      <w:r>
        <w:rPr/>
        <w:t>150°</w:t>
      </w:r>
      <w:r>
        <w:rPr/>
        <w:t>高温蒸汽消毒工况，两种材质粘合牢固，生产工艺简单方便，膜片使用性能达到或接近国外同等水平，希望有关专家进行指导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