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和信创天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869323297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柯俊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3312308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VOI </w:t>
      </w:r>
      <w:r>
        <w:rPr/>
        <w:t>技术架构——后端技术优化、技术性突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后端运算技术因架构限制，其使用的远程协议对网络带宽、网络质量为强依赖，而且终端的打印机、扫描仪、摄像头等外部设备需要通过设备重定向技术才能在虚拟桌面中使用，此技术对网络带宽、网络质量也为强依赖模式，因此需要对远程协议、外设重定向等技术进行持续优化，或有技术性突破，以解决网络依赖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现了统一的管理平台，在用户中心里管理人员全览所有用户的使用资源情况，无论当前用户的接入地点、平台、系统的差异均可以一个视图中呈现。 在统一的资源管理池中，可以全览宿主服务器、虚拟服务器、虚拟机、虚拟系统镜像的</w:t>
      </w:r>
      <w:r>
        <w:rPr/>
        <w:t>IO</w:t>
      </w:r>
      <w:r>
        <w:rPr/>
        <w:t>读写、流量消耗、资源配置与占用情况。</w:t>
      </w:r>
      <w:r>
        <w:rPr/>
        <w:br/>
      </w:r>
      <w:r>
        <w:rPr/>
        <w:t>支持同时管理与发布</w:t>
      </w:r>
      <w:r>
        <w:rPr/>
        <w:t>VOI</w:t>
      </w:r>
      <w:r>
        <w:rPr/>
        <w:t>、</w:t>
      </w:r>
      <w:r>
        <w:rPr/>
        <w:t>VDI</w:t>
      </w:r>
      <w:r>
        <w:rPr/>
        <w:t>、</w:t>
      </w:r>
      <w:r>
        <w:rPr/>
        <w:t>IDV</w:t>
      </w:r>
      <w:r>
        <w:rPr/>
        <w:t>三种虚拟化架构的云桌面，支持多种平台架构的终端同时接入，终端可以根据自身环境智能选择启动与工作模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科技政策，产品</w:t>
      </w:r>
      <w:r>
        <w:rPr/>
        <w:t>/</w:t>
      </w:r>
      <w:r>
        <w:rPr/>
        <w:t>服务市场占有率分析，市场前景分析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