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合巨升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144EH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林璐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886496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机械控制器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优化控制器，实现人工智能和显示系统与机械手的整合和运用的扶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合巨升智能科技有限公司的经营范围是：智能自动化设备、精密仪器电子材料的开发、生产、销售，电子产品、计算机软硬件、通信设备、光电产品、机电产品研发、生产、销售；电子工程、通信工程、网络工程的安装；系统集成服务；电子工程设计、集成电路设计、工业设计；科技项目孵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