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皮克斯（北京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2MA01CMU8X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明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100948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完善气体检测算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相关人员完成了国内第一套在线红外热成像气体泄漏检测项目，验证了非制冷红外热成像仪对微小泄漏的检测实际效果，但是伴随着不同应用场景，不同气体种类还需要更加精确的算法及数据积累。希望逐步提升泄露气体弱目标成像算法精度和气体泄露量化、标定，提升气体泄露检测精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