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创联光电新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1375782208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汪建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29-882256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24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ERC</w:t>
      </w:r>
      <w:r>
        <w:rPr/>
        <w:t>电池背面银浆提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，技术研发（关键、核心技术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ERC</w:t>
      </w:r>
      <w:r>
        <w:rPr/>
        <w:t>电池背面银浆老化拉力和印刷后效率提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生产传统电池（</w:t>
      </w:r>
      <w:r>
        <w:rPr/>
        <w:t>BSF</w:t>
      </w:r>
      <w:r>
        <w:rPr/>
        <w:t>）背面电极银浆，但是</w:t>
      </w:r>
      <w:r>
        <w:rPr/>
        <w:t>BSF</w:t>
      </w:r>
      <w:r>
        <w:rPr/>
        <w:t>目前只占</w:t>
      </w:r>
      <w:r>
        <w:rPr/>
        <w:t>20%</w:t>
      </w:r>
      <w:r>
        <w:rPr/>
        <w:t>电池的份额，很快将退出市场。目前，</w:t>
      </w:r>
      <w:r>
        <w:rPr/>
        <w:t>PERC</w:t>
      </w:r>
      <w:r>
        <w:rPr/>
        <w:t>电池背面银浆已经有三年的研发经验。并且拥有银浆的生产设备和多年的生产经验。但是</w:t>
      </w:r>
      <w:r>
        <w:rPr/>
        <w:br/>
      </w:r>
      <w:r>
        <w:rPr/>
        <w:t>技术储备和研发力量不足，现需寻找</w:t>
      </w:r>
      <w:r>
        <w:rPr/>
        <w:t>PERC</w:t>
      </w:r>
      <w:r>
        <w:rPr/>
        <w:t>电池背面银浆提升技术，技术指标如下：</w:t>
      </w:r>
      <w:r>
        <w:rPr/>
        <w:br/>
      </w:r>
      <w:r>
        <w:rPr/>
        <w:t>产品技术参数：</w:t>
      </w:r>
      <w:r>
        <w:rPr/>
        <w:br/>
      </w:r>
      <w:r>
        <w:rPr/>
        <w:t>固含量</w:t>
      </w:r>
      <w:r>
        <w:rPr/>
        <w:t>: 50~60%</w:t>
        <w:br/>
      </w:r>
      <w:r>
        <w:rPr/>
        <w:t>粘度</w:t>
      </w:r>
      <w:r>
        <w:rPr/>
        <w:t>: 100±20Kcps(Brookfield CAP2000+/5R@10rpm, 25℃)</w:t>
        <w:br/>
      </w:r>
      <w:r>
        <w:rPr/>
        <w:t>方阻</w:t>
      </w:r>
      <w:r>
        <w:rPr/>
        <w:t>: ≤3mΩ/□</w:t>
        <w:br/>
      </w:r>
      <w:r>
        <w:rPr/>
        <w:t>平均拉力</w:t>
      </w:r>
      <w:r>
        <w:rPr/>
        <w:t>: ≥3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业顶级的专家。国内有中国科学院电工研究所太阳电池技术研究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委托团队、专家长期技术服务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检验检测，科技政策，招标采购，产品</w:t>
      </w:r>
      <w:r>
        <w:rPr/>
        <w:t>/</w:t>
      </w:r>
      <w:r>
        <w:rPr/>
        <w:t>服务市场占有率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