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威英化纤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5464527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国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14-808519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高分子材料 新型纤维及复合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物性改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设备、工艺或油剂改进用现有原辅料做出的产品，气味等级达到大众标准</w:t>
      </w:r>
      <w:r>
        <w:rPr/>
        <w:t>3.5</w:t>
      </w:r>
      <w:r>
        <w:rPr/>
        <w:t>级以下，</w:t>
      </w:r>
      <w:r>
        <w:rPr/>
        <w:t>VOC</w:t>
      </w:r>
      <w:r>
        <w:rPr/>
        <w:t>数值达到大众和吉利公司的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现有产品的气味和</w:t>
      </w:r>
      <w:r>
        <w:rPr/>
        <w:t>VOC</w:t>
      </w:r>
      <w:r>
        <w:rPr/>
        <w:t>值在生产中做到一些调整如清洁生产，但是改善效果不明显，以及气味和</w:t>
      </w:r>
      <w:r>
        <w:rPr/>
        <w:t>VOC</w:t>
      </w:r>
      <w:r>
        <w:rPr/>
        <w:t>产生的根本原因以及产生部位还在试验查找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相关，能找出根本原因和提出解决方法并能保证持久性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