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华能电缆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13477191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乔文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52579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高分子材料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井电缆绞合铜导体用耐高温阻水油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高分子材料：承荷探测电缆在深井（井下</w:t>
      </w:r>
      <w:r>
        <w:rPr/>
        <w:t>5-8KM</w:t>
      </w:r>
      <w:r>
        <w:rPr/>
        <w:t>使用环境）测量过程中，在井下高温（</w:t>
      </w:r>
      <w:r>
        <w:rPr/>
        <w:t>150℃</w:t>
      </w:r>
      <w:r>
        <w:rPr/>
        <w:t>和</w:t>
      </w:r>
      <w:r>
        <w:rPr/>
        <w:t>200℃</w:t>
      </w:r>
      <w:r>
        <w:rPr/>
        <w:t>两个等级）高压作用下，目的：通过阻水油膏防止水从绞合铜导体缝隙渗透到线芯内部，避免影响测试数据的传输。描述：电线绝缘材料，要求耐腐蚀耐高温，可以找高校专家或研究成果，据企业描述，目前高校应该有专家研究电缆内部常温环境下用的阻水膏材料，能找到这一类的也可以；</w:t>
      </w:r>
      <w:r>
        <w:rPr/>
        <w:br/>
        <w:t>2</w:t>
      </w:r>
      <w:r>
        <w:rPr/>
        <w:t>、金属材料钢丝：超高强韧、电缆的外护层、外导体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华能电缆股份有限公司（原国营八三九〇分厂）是经江苏省工商局登记注册的电线电缆专业生产厂家、国家中型企业、江苏省高新技术企业、江苏省星火龙头企业。公司占地面积</w:t>
      </w:r>
      <w:r>
        <w:rPr/>
        <w:t>15</w:t>
      </w:r>
      <w:r>
        <w:rPr/>
        <w:t>万平方米，现有员工</w:t>
      </w:r>
      <w:r>
        <w:rPr/>
        <w:t>400</w:t>
      </w:r>
      <w:r>
        <w:rPr/>
        <w:t>余人，其中技术研发人员</w:t>
      </w:r>
      <w:r>
        <w:rPr/>
        <w:t>90</w:t>
      </w:r>
      <w:r>
        <w:rPr/>
        <w:t>余人，拥有经江苏省科技厅认定的省级企业研发中心，同时被批准为江苏省博士后创新实践基地。公司有着</w:t>
      </w:r>
      <w:r>
        <w:rPr/>
        <w:t>40</w:t>
      </w:r>
      <w:r>
        <w:rPr/>
        <w:t>年从事电线电缆生产的历史，年生产能力为</w:t>
      </w:r>
      <w:r>
        <w:rPr/>
        <w:t>10</w:t>
      </w:r>
      <w:r>
        <w:rPr/>
        <w:t>亿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类似相关研究的高校进行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