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国宏中宇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8MA00GW4B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子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10-6218651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淀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15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面向电力电子需求的低应力高精度超薄碳化硅（</w:t>
      </w:r>
      <w:r>
        <w:rPr/>
        <w:t>SiC</w:t>
      </w:r>
      <w:r>
        <w:rPr/>
        <w:t>）晶片研制和应用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需求旨在基于目前产业标准化的产品基础上，开发面向电力电子应用需求的低应力高精度超薄碳化硅，并打通产业链下游的外延、器件的产业应用验证。</w:t>
      </w:r>
      <w:r>
        <w:rPr/>
        <w:br/>
      </w:r>
      <w:r>
        <w:rPr/>
        <w:t>在全球市场上，</w:t>
      </w:r>
      <w:r>
        <w:rPr/>
        <w:t>6</w:t>
      </w:r>
      <w:r>
        <w:rPr/>
        <w:t>英寸碳化硅单晶衬底产品最薄的厚度规格为：</w:t>
      </w:r>
      <w:r>
        <w:rPr/>
        <w:t>350±25μm</w:t>
      </w:r>
      <w:r>
        <w:rPr/>
        <w:t>。如果单晶衬底厚度减少</w:t>
      </w:r>
      <w:r>
        <w:rPr/>
        <w:t>15%</w:t>
      </w:r>
      <w:r>
        <w:rPr/>
        <w:t>以上，意味着：单块晶体出片量可增加</w:t>
      </w:r>
      <w:r>
        <w:rPr/>
        <w:t>15%</w:t>
      </w:r>
      <w:r>
        <w:rPr/>
        <w:t>以上、单晶片的价格可降低约为</w:t>
      </w:r>
      <w:r>
        <w:rPr/>
        <w:t>15%</w:t>
      </w:r>
      <w:r>
        <w:rPr/>
        <w:t>；在器件制程中，衬底减薄时间可减少</w:t>
      </w:r>
      <w:r>
        <w:rPr/>
        <w:t>15%</w:t>
      </w:r>
      <w:r>
        <w:rPr/>
        <w:t>以上，成本较大降低，项目意义十分突出。</w:t>
      </w:r>
      <w:r>
        <w:rPr/>
        <w:br/>
      </w:r>
      <w:r>
        <w:rPr/>
        <w:t>同时，如果将衬底厚度减薄，面临着衬底片、外延片的几何精度恶化，衬底价格、器件工艺过程中开裂等工艺风险，而有要解决这些难题，涉及到显著开展低应力碳化硅晶体技术开发、超薄高精度衬底片加工技术开发、超薄高精度衬底片的外延应用验证、器件工艺应用验证等一系列关键技术和工艺攻关。</w:t>
      </w:r>
      <w:r>
        <w:rPr/>
        <w:br/>
      </w:r>
      <w:r>
        <w:rPr/>
        <w:t>开发目标：</w:t>
      </w:r>
      <w:r>
        <w:rPr/>
        <w:br/>
        <w:t xml:space="preserve">① </w:t>
      </w:r>
      <w:r>
        <w:rPr/>
        <w:t>开发厚度为</w:t>
      </w:r>
      <w:r>
        <w:rPr/>
        <w:t>250~300μm</w:t>
      </w:r>
      <w:r>
        <w:rPr/>
        <w:t>的</w:t>
      </w:r>
      <w:r>
        <w:rPr/>
        <w:t>4</w:t>
      </w:r>
      <w:r>
        <w:rPr/>
        <w:t>英寸、</w:t>
      </w:r>
      <w:r>
        <w:rPr/>
        <w:t>6</w:t>
      </w:r>
      <w:r>
        <w:rPr/>
        <w:t>英寸高精度超薄碳化硅衬底，几何精度</w:t>
      </w:r>
      <w:r>
        <w:rPr/>
        <w:t>TTV≦8</w:t>
      </w:r>
      <w:r>
        <w:rPr/>
        <w:t xml:space="preserve">微米； </w:t>
      </w:r>
      <w:r>
        <w:rPr/>
        <w:t>Warp≦40</w:t>
      </w:r>
      <w:r>
        <w:rPr/>
        <w:t xml:space="preserve">微米； </w:t>
      </w:r>
      <w:r>
        <w:rPr/>
        <w:t>Bow≦25</w:t>
      </w:r>
      <w:r>
        <w:rPr/>
        <w:t>微米；</w:t>
      </w:r>
      <w:r>
        <w:rPr/>
        <w:br/>
        <w:t xml:space="preserve">② </w:t>
      </w:r>
      <w:r>
        <w:rPr/>
        <w:t>完成</w:t>
      </w:r>
      <w:r>
        <w:rPr/>
        <w:t>4</w:t>
      </w:r>
      <w:r>
        <w:rPr/>
        <w:t>英寸、</w:t>
      </w:r>
      <w:r>
        <w:rPr/>
        <w:t>6</w:t>
      </w:r>
      <w:r>
        <w:rPr/>
        <w:t>英寸高精度超薄碳化硅衬底外延、器件工艺验证；</w:t>
      </w:r>
      <w:r>
        <w:rPr/>
        <w:br/>
        <w:t xml:space="preserve">③ </w:t>
      </w:r>
      <w:r>
        <w:rPr/>
        <w:t>开展低应力、低缺陷密度</w:t>
      </w:r>
      <w:r>
        <w:rPr/>
        <w:t>4</w:t>
      </w:r>
      <w:r>
        <w:rPr/>
        <w:t>、</w:t>
      </w:r>
      <w:r>
        <w:rPr/>
        <w:t>6</w:t>
      </w:r>
      <w:r>
        <w:rPr/>
        <w:t>英寸晶体的开发，包括：晶体界面凸度（中心厚度减去边缘最薄处厚度）：≦</w:t>
      </w:r>
      <w:r>
        <w:rPr/>
        <w:t>5mm</w:t>
      </w:r>
      <w:r>
        <w:rPr/>
        <w:t>；晶体外壁：光亮表面；微管密度</w:t>
      </w:r>
      <w:r>
        <w:rPr/>
        <w:t>&amp;lt;1</w:t>
      </w:r>
      <w:r>
        <w:rPr/>
        <w:t>个</w:t>
      </w:r>
      <w:r>
        <w:rPr/>
        <w:t>/cm2</w:t>
      </w:r>
      <w:r>
        <w:rPr/>
        <w:t>、</w:t>
      </w:r>
      <w:r>
        <w:rPr/>
        <w:t>100% 4H</w:t>
      </w:r>
      <w:r>
        <w:rPr/>
        <w:t>晶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在研发建设方面，将联合中科钢研节能科技有限公司“第三代半导体材料制备关键共性技术北京市工程实验室”共同开展技术研发，拥有以下设备和软件，包括： </w:t>
      </w:r>
      <w:r>
        <w:rPr/>
        <w:br/>
        <w:t>① PVT</w:t>
      </w:r>
      <w:r>
        <w:rPr/>
        <w:t>长晶炉，设备功能和性能参数稳定，符合长晶工艺要求；</w:t>
      </w:r>
      <w:r>
        <w:rPr/>
        <w:br/>
        <w:t xml:space="preserve">② </w:t>
      </w:r>
      <w:r>
        <w:rPr/>
        <w:t>拥有长晶数值模拟仿真软件</w:t>
      </w:r>
      <w:r>
        <w:rPr/>
        <w:t>1</w:t>
      </w:r>
      <w:r>
        <w:rPr/>
        <w:t xml:space="preserve">套； </w:t>
      </w:r>
      <w:r>
        <w:rPr/>
        <w:br/>
        <w:t xml:space="preserve">③ </w:t>
      </w:r>
      <w:r>
        <w:rPr/>
        <w:t>拥有一条完整的硬脆晶体材料加工和检测工艺设备，具备晶体整形、多线切割、研磨、抛光、清洗、检测等能力；</w:t>
      </w:r>
      <w:r>
        <w:rPr/>
        <w:br/>
        <w:t xml:space="preserve">④ </w:t>
      </w:r>
      <w:r>
        <w:rPr/>
        <w:t>已建成标准化的研发和工艺管理体系。</w:t>
      </w:r>
      <w:r>
        <w:rPr/>
        <w:br/>
        <w:t>2</w:t>
      </w:r>
      <w:r>
        <w:rPr/>
        <w:t>、已掌握</w:t>
      </w:r>
      <w:r>
        <w:rPr/>
        <w:t>4-6</w:t>
      </w:r>
      <w:r>
        <w:rPr/>
        <w:t>英寸碳化硅晶体生长、高精度衬底片加工等技术积累，产品技术指标处于国内外行业先进水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</w:t>
      </w:r>
      <w:r>
        <w:rPr/>
        <w:t>1</w:t>
      </w:r>
      <w:r>
        <w:rPr/>
        <w:t>、与科研院所或省级企业重点工程实验室开展合作方向包括：衬底片加工、清洗及检测装备研制、衬底片加工理论研究、晶体加工、衬底片加工和清洗工艺技术联合开发；</w:t>
      </w:r>
      <w:r>
        <w:rPr/>
        <w:br/>
        <w:t>2</w:t>
      </w:r>
      <w:r>
        <w:rPr/>
        <w:t>、与拥有碳化硅外延工艺、碳化硅器件工艺开发、拥有碳化硅器件中试和应用平台的专家和团队开展合作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