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凝胶材料的研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溶胶凝胶技术把金属铝、金属铁、金属铜及金属镁凝胶化，制备出金属铝凝胶、金属铁凝胶、金属铜凝胶及金属镁凝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掌握制备石墨烯凝胶的独有技术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待检测</w:t>
      </w:r>
      <w:r>
        <w:rPr/>
        <w:br/>
      </w:r>
      <w:r>
        <w:rPr/>
        <w:t>其他描述：为下一步制备金属玻璃，金属凝胶膜及超高温金属合金奠定基础！</w:t>
      </w:r>
      <w:r>
        <w:rPr/>
        <w:br/>
      </w:r>
      <w:r>
        <w:rPr/>
        <w:t>市场要求，应用场景，开发前景：在航空航天领域，该技术为下一步制备金属玻璃，超高温合金，屏蔽用金属薄膜打下基础！市场应用前景广阔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