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提高钛合金焊接接头疲劳性能的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针对装甲车辆用</w:t>
      </w:r>
      <w:r>
        <w:rPr/>
        <w:t>TC4</w:t>
      </w:r>
      <w:r>
        <w:rPr/>
        <w:t>钛合金材料，为了进一步提高焊接接头的疲劳性能，需开展相关技术研究。可通过对钛合金车体的焊接过程进行模拟仿真分析及应力测试与调控，调整焊接方法，优化焊接工艺参数以及焊丝匹配等因素，掌握钛合金车体的变形规律，减少车体的应力集中，控制整个车体的焊接变形，提高钛合金车体的焊接效率，从而提高整个装甲车辆的整体质量和使用寿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期已经进行过</w:t>
      </w:r>
      <w:r>
        <w:rPr/>
        <w:t>TC4</w:t>
      </w:r>
      <w:r>
        <w:rPr/>
        <w:t xml:space="preserve">钛合金材料的母材抗拉强度、屈服强度、伸长率以及焊接接头的抗拉强度、屈服强度、伸长率的摸索试验，公司现有三思 </w:t>
      </w:r>
      <w:r>
        <w:rPr/>
        <w:t>CMT5305</w:t>
      </w:r>
      <w:r>
        <w:rPr/>
        <w:t xml:space="preserve">、岛津 </w:t>
      </w:r>
      <w:r>
        <w:rPr/>
        <w:t>AG-EC</w:t>
      </w:r>
      <w:r>
        <w:rPr/>
        <w:t xml:space="preserve">、纳克 </w:t>
      </w:r>
      <w:r>
        <w:rPr/>
        <w:t>GNT-600</w:t>
      </w:r>
      <w:r>
        <w:rPr/>
        <w:t xml:space="preserve">等拉伸设备和纳克 </w:t>
      </w:r>
      <w:r>
        <w:rPr/>
        <w:t>NI300C</w:t>
      </w:r>
      <w:r>
        <w:rPr/>
        <w:t>冲击设备。现有多台专用于钛合金焊接的钨极氩弧焊接设备和熔化极焊接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要求：在不降低现有的</w:t>
      </w:r>
      <w:r>
        <w:rPr/>
        <w:t>TC4</w:t>
      </w:r>
      <w:r>
        <w:rPr/>
        <w:t>钛合金焊接接头抗拉强度</w:t>
      </w:r>
      <w:r>
        <w:rPr/>
        <w:t>(Rm)</w:t>
      </w:r>
      <w:r>
        <w:rPr/>
        <w:t>和冲击韧性的前提下，进一步提高钛合金焊接接头的疲劳寿命。</w:t>
      </w:r>
      <w:r>
        <w:rPr/>
        <w:br/>
      </w:r>
      <w:r>
        <w:rPr/>
        <w:t>主要指标：焊接接头抗拉强度</w:t>
      </w:r>
      <w:r>
        <w:rPr/>
        <w:t>Rm≥900MPa</w:t>
      </w:r>
      <w:r>
        <w:rPr/>
        <w:t>，常温冲击韧性≥</w:t>
      </w:r>
      <w:r>
        <w:rPr/>
        <w:t>40 J/cm2</w:t>
      </w:r>
      <w:r>
        <w:rPr/>
        <w:t>，在</w:t>
      </w:r>
      <w:r>
        <w:rPr/>
        <w:t>400MPa</w:t>
      </w:r>
      <w:r>
        <w:rPr/>
        <w:t>压力下的疲劳寿命可达到</w:t>
      </w:r>
      <w:r>
        <w:rPr/>
        <w:t>5×106</w:t>
      </w:r>
      <w:r>
        <w:rPr/>
        <w:t>。</w:t>
      </w:r>
      <w:r>
        <w:rPr/>
        <w:br/>
      </w:r>
      <w:r>
        <w:rPr/>
        <w:t>其他要求：无</w:t>
      </w:r>
      <w:r>
        <w:rPr/>
        <w:br/>
      </w:r>
      <w:r>
        <w:rPr/>
        <w:t>实测要求：焊接接头抗拉强度</w:t>
      </w:r>
      <w:r>
        <w:rPr/>
        <w:t>Rm≥900MPa</w:t>
      </w:r>
      <w:r>
        <w:rPr/>
        <w:t>，常温冲击韧性≥</w:t>
      </w:r>
      <w:r>
        <w:rPr/>
        <w:t>40 J/cm2</w:t>
      </w:r>
      <w:r>
        <w:rPr/>
        <w:t>，在</w:t>
      </w:r>
      <w:r>
        <w:rPr/>
        <w:t>400MPa</w:t>
      </w:r>
      <w:r>
        <w:rPr/>
        <w:t>压力下的疲劳寿命可达到</w:t>
      </w:r>
      <w:r>
        <w:rPr/>
        <w:t>5×1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