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鑫源现代农业科技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11091167817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国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193040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红古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施农业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施农业葡萄樱桃在促早栽培和农产品反季节供应方面是供不应求，因此要加快规模化生产栽培，需要大量的技术人才和攻关技术团队，同时需要一些先进的设施设备，如自动化风口所需设备，远程操控开闭温棚的设备，水肥一体自动化浇水施肥设备，温湿度监控设备，土壤酸碱性，温湿度检测设备等。这些将更好的精准的服务设施农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施农业：设施农业现有占地</w:t>
      </w:r>
      <w:r>
        <w:rPr/>
        <w:t>1050</w:t>
      </w:r>
      <w:r>
        <w:rPr/>
        <w:t>亩，栽培有大樱桃、夏黑、阳光玫瑰葡萄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一直研究设施农业方面的高校、专家建立合作关系，共同研究相关领域的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