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县独一味药材种植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1224581199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陇南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茱萸种植</w:t>
      </w:r>
      <w:r>
        <w:rPr/>
        <w:t>GAP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县独一味药材种植开发有限公司，位于甘肃康县王坝独一味工业园区，成立于</w:t>
      </w:r>
      <w:r>
        <w:rPr/>
        <w:t>2011</w:t>
      </w:r>
      <w:r>
        <w:rPr/>
        <w:t>年</w:t>
      </w:r>
      <w:r>
        <w:rPr/>
        <w:t>11</w:t>
      </w:r>
      <w:r>
        <w:rPr/>
        <w:t>月，是康县独一味生物制药有限公司的全额子公司，公司主要从事中药材的种植、研究、采集，陇南药材的开发、收购、销售，种子种苗的繁育。前几年种植的五味子因缺乏技术支撑而失败。去年，通过市场调研、分析，今年又重新种植了吴茱萸，需求对吴茱萸的生长习性、科学化管理、病虫害防治、施肥、修剪、增收、管护等方面提供技术知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甘肃农业大学、甘肃中医药大学、甘肃省农业科学院等高校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