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二极和三极插脚可切换的移动通信终端电源适配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技术成果提供了一种结构简单、易于制作、便于携带、安全可靠的二极和三极插脚可切换的移动通信终端和仪表用的电源适配器。其具有结构简单、易于制作、便于携带、安全可靠的特点，提高了现有条件下电源获取的方便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用新型专利：一种二极和三极插脚可切换的移动通信终端电源适配器</w:t>
      </w:r>
      <w:r>
        <w:rPr/>
        <w:br/>
      </w:r>
      <w:r>
        <w:rPr/>
        <w:t>授权公告号：</w:t>
      </w:r>
      <w:r>
        <w:rPr/>
        <w:t>CN 208522204 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移动通信终端和仪表用的电源适配器，可实现二极和三极插脚自由切换，提高了现有条件下电源获取的方便程度。</w:t>
      </w:r>
      <w:r>
        <w:rPr/>
        <w:br/>
      </w:r>
      <w:r>
        <w:rPr/>
        <w:t>其他描述：无</w:t>
      </w:r>
      <w:r>
        <w:rPr/>
        <w:br/>
      </w:r>
      <w:r>
        <w:rPr/>
        <w:t>市场要求：个人用移动通信终端（包括移送电话、平板电脑、笔记本电脑，等）；工业现场用检测检验仪表。</w:t>
      </w:r>
      <w:r>
        <w:rPr/>
        <w:br/>
      </w:r>
      <w:r>
        <w:rPr/>
        <w:t>应用场景：各种人员密集的场所，如机场、火车站、汽车站、快餐厅、医院等；需要给仪表提供电源的工业现场。</w:t>
      </w:r>
      <w:r>
        <w:rPr/>
        <w:br/>
      </w:r>
      <w:r>
        <w:rPr/>
        <w:t>开发前景：开发出满足</w:t>
      </w:r>
      <w:r>
        <w:rPr/>
        <w:t>USB-Power Delivery</w:t>
      </w:r>
      <w:r>
        <w:rPr/>
        <w:t>（</w:t>
      </w:r>
      <w:r>
        <w:rPr/>
        <w:t>USB PD</w:t>
      </w:r>
      <w:r>
        <w:rPr/>
        <w:t>）快速充电规范，且具有在现有条件下更高的电源获取方便程度的电源适配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