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整车热管理系统仿真与热平衡试验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</w:t>
      </w:r>
      <w:r>
        <w:rPr/>
        <w:t>GT-suite</w:t>
      </w:r>
      <w:r>
        <w:rPr/>
        <w:t>和</w:t>
      </w:r>
      <w:r>
        <w:rPr/>
        <w:t>kuli</w:t>
      </w:r>
      <w:r>
        <w:rPr/>
        <w:t>等对整车进行热管理仿真计算，具体详细的仿真计算方法与步骤，并根据计算结果选配冷却模块匹配整车，进行整车的热环境风洞试验及热平衡能力道路试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</w:t>
      </w:r>
      <w:r>
        <w:rPr/>
        <w:t>,</w:t>
      </w:r>
      <w:r>
        <w:rPr/>
        <w:t>根据初步计算结果已完成了整车样车的装配，整车热管理分为三个独立单元，分别为</w:t>
      </w:r>
      <w:r>
        <w:rPr/>
        <w:t>PTC-</w:t>
      </w:r>
      <w:r>
        <w:rPr/>
        <w:t>空调系统（驾驶室为北奔</w:t>
      </w:r>
      <w:r>
        <w:rPr/>
        <w:t>V3</w:t>
      </w:r>
      <w:r>
        <w:rPr/>
        <w:t>驾驶室）、电机电控冷却系统、动力电池冷却系统。但未进行整车进行热管理仿真计算及整车试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风扇、压缩机、水泵可根据温度变化自动调速和变频</w:t>
      </w:r>
      <w:r>
        <w:rPr/>
        <w:br/>
      </w:r>
      <w:r>
        <w:rPr/>
        <w:t>主要指标：有参数表格的图</w:t>
      </w:r>
      <w:r>
        <w:rPr/>
        <w:br/>
      </w:r>
      <w:r>
        <w:rPr/>
        <w:t>其他要求：无</w:t>
      </w:r>
      <w:r>
        <w:rPr/>
        <w:br/>
      </w:r>
      <w:r>
        <w:rPr/>
        <w:t>实测要求：</w:t>
      </w:r>
      <w:r>
        <w:rPr/>
        <w:t>Q/NB.J07001—2012</w:t>
      </w:r>
      <w:r>
        <w:rPr/>
        <w:t>《北奔重卡冷却系统热环境风洞试验方法》</w:t>
      </w:r>
      <w:r>
        <w:rPr/>
        <w:br/>
        <w:t xml:space="preserve">GB/T12542-2009 </w:t>
      </w:r>
      <w:r>
        <w:rPr/>
        <w:t>《汽车热平衡能力道路试验方法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