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素源生态农业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23345604889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兴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89678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榆中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促腐熟菌剂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质高效菌筛选及扩繁；适合各种菌生长的基质的研究；高效微生物菌剂产品制备的研究；促腐熟微生物及微生物肥料产品替代化肥对土壤生物多样性及土壤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秸秆堆肥技术研究；畜禽粪便堆肥技术研究；秸秆田间直接还田技术研究；已购置必要仪器设备，具备生产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具有相关成熟经验的高效、科研单位及企业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