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巨神绳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75422540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素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3626286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4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绳索耐冲击、耐高温性能的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内容：绳索耐冲击、耐高温性能</w:t>
      </w:r>
      <w:r>
        <w:rPr/>
        <w:br/>
        <w:t>2</w:t>
      </w:r>
      <w:r>
        <w:rPr/>
        <w:t>、需求说明：新型拦阻索破断强力及其它性能，在普通实验室经过相关性能测试，性能基本符合要求。但是在进行实际应用测试当中，耐冲击、耐高温性能无法满足相关要求，急需寻求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有扬州市科技工程技术研究中心，长期从事高强度超高分子量装备的工程技术研究，中心拥有试验室、实验基地</w:t>
      </w:r>
      <w:r>
        <w:rPr/>
        <w:t>130</w:t>
      </w:r>
      <w:r>
        <w:rPr/>
        <w:t>余平米，各类实验设备仪器</w:t>
      </w:r>
      <w:r>
        <w:rPr/>
        <w:t>48</w:t>
      </w:r>
      <w:r>
        <w:rPr/>
        <w:t>台套，主要用于军用装备的理化试验，高强度、抗化学老化、耐磨性、抗</w:t>
      </w:r>
      <w:r>
        <w:rPr/>
        <w:t>UV</w:t>
      </w:r>
      <w:r>
        <w:rPr/>
        <w:t>及化学物质腐蚀，缓冲性性能试验等。</w:t>
      </w:r>
      <w:r>
        <w:rPr/>
        <w:br/>
      </w:r>
      <w:r>
        <w:rPr/>
        <w:t>截止</w:t>
      </w:r>
      <w:r>
        <w:rPr/>
        <w:t>2019</w:t>
      </w:r>
      <w:r>
        <w:rPr/>
        <w:t>年底中心建有一支</w:t>
      </w:r>
      <w:r>
        <w:rPr/>
        <w:t>10</w:t>
      </w:r>
      <w:r>
        <w:rPr/>
        <w:t>多名中高级职称，</w:t>
      </w:r>
      <w:r>
        <w:rPr/>
        <w:t>2</w:t>
      </w:r>
      <w:r>
        <w:rPr/>
        <w:t>名外聘高级顾问的科研技术团队，其中从事绳缆研究专业人才</w:t>
      </w:r>
      <w:r>
        <w:rPr/>
        <w:t>6</w:t>
      </w:r>
      <w:r>
        <w:rPr/>
        <w:t>名，专业范围涵盖机电一体化、化工理论、化学工程应用、应用数学，目前工程技术研究中心，自主研发基于直升机防滑网、高分子聚丙烯复合装备的大型绳缆处于产业化阶段，技术创新复合通用化、系列化、组合化需求，经海军、空军试用，可满足部队实际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有材料、纺织相关专业的院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