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温高压管道或非标设备，以及压力容器类设备的振动抑制、噪音抑制、寿命分析等附属属性设计方法及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方试验器设备包含众多复杂的高温高压管网及非标设备，设计过程主要对工艺原理及参数等开展，而对其振动抑制、噪音抑制、寿命分析等附属属性方面，缺少有效的设计方法或规范作为设计依据，难以量化评估此类属性的设计指标及效果。因此需要相关的设计方法或规范指导试验器设计，确保试验器可靠、安全、环保、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试验器设计中欠缺振动抑制、噪音抑制、寿命设计等分析环节，尤其是多方面耦合情况下试验器状态的评估，由于其涉及材料、结构等多学科综合，以及涉及仿真计算方法的二次开发及修正，存在一定的技术难度，也缺少实际工程数据积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要求提供具有针对性的试验器振动抑制设计方法或规范，包括设计准则、计算工具、评价方法等；</w:t>
      </w:r>
      <w:r>
        <w:rPr/>
        <w:br/>
        <w:t>2</w:t>
      </w:r>
      <w:r>
        <w:rPr/>
        <w:t>、要求提供具有针对性的试验器噪音抑制设计方法或规范，包括设计准则、计算工具、评价方法等；</w:t>
      </w:r>
      <w:r>
        <w:rPr/>
        <w:br/>
        <w:t>3</w:t>
      </w:r>
      <w:r>
        <w:rPr/>
        <w:t>、要求提供具有针对性的试验器寿命分析设计方法或规范，包括设计准则、计算工具、评价方法等。</w:t>
      </w:r>
      <w:r>
        <w:rPr/>
        <w:br/>
      </w:r>
      <w:r>
        <w:rPr/>
        <w:t>主要指标：</w:t>
      </w:r>
      <w:r>
        <w:rPr/>
        <w:t>1</w:t>
      </w:r>
      <w:r>
        <w:rPr/>
        <w:t>、振动抑制：按照设计方法或规范设计后的试验器管网或设备振动量与理论计算值偏差不超过</w:t>
      </w:r>
      <w:r>
        <w:rPr/>
        <w:t>20%</w:t>
      </w:r>
      <w:r>
        <w:rPr/>
        <w:t>，且运行可靠稳定；</w:t>
      </w:r>
      <w:r>
        <w:rPr/>
        <w:br/>
        <w:t>2</w:t>
      </w:r>
      <w:r>
        <w:rPr/>
        <w:t>、噪音抑制：按照设计方法或规范设计后的试验器管网或设备噪音量与理论计算值偏差不超过</w:t>
      </w:r>
      <w:r>
        <w:rPr/>
        <w:t>20%</w:t>
      </w:r>
      <w:r>
        <w:rPr/>
        <w:t>，且满足相关环保和人员操作环境要求；</w:t>
      </w:r>
      <w:r>
        <w:rPr/>
        <w:br/>
        <w:t>3</w:t>
      </w:r>
      <w:r>
        <w:rPr/>
        <w:t>、寿命分析：按照设计方法或规范设计后的试验器管网或设备寿命与理论计算值偏差不超过</w:t>
      </w:r>
      <w:r>
        <w:rPr/>
        <w:t>20%</w:t>
      </w:r>
      <w:r>
        <w:rPr/>
        <w:t>，且能够科学的分析出试验器设备正常使用以及高负荷使用等不同工况下寿命及安全状况。</w:t>
      </w:r>
      <w:r>
        <w:rPr/>
        <w:br/>
      </w:r>
      <w:r>
        <w:rPr/>
        <w:t>其他要求：无</w:t>
      </w:r>
      <w:r>
        <w:rPr/>
        <w:br/>
      </w:r>
      <w:r>
        <w:rPr/>
        <w:t>实测要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