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热等静压技术在增材制造领域后续处理中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热等静压技术对增材制造构件进行处理，改善其组织及性能，使其性能达到甚至优于锻件水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钢研昊普科技有限公司是中国钢研集团有限公司全资子公司，在热等静压领域拥有雄厚的综合优势，具有丰富的热等静压技术应用实践经验。多年来承担了各领域高端产品的热等静压加工处理业务，对我国重要工业产品质量起到了支撑和保障作用，为国民经济做出了重要贡献。</w:t>
      </w:r>
      <w:r>
        <w:rPr/>
        <w:br/>
      </w:r>
      <w:r>
        <w:rPr/>
        <w:t>钢研昊普拥有先进的热等静压技术和</w:t>
      </w:r>
      <w:r>
        <w:rPr/>
        <w:t>NADCAP</w:t>
      </w:r>
      <w:r>
        <w:rPr/>
        <w:t>认证的热等静压技术研究中心，利用中国钢研平台和资源，可以提供专业的热等静压技术、服务和一体化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修复增材制造过程中产生的缺陷（最大修复缺陷尺度≥</w:t>
      </w:r>
      <w:r>
        <w:rPr/>
        <w:t>1mm</w:t>
      </w:r>
      <w:r>
        <w:rPr/>
        <w:t>），提高致密度</w:t>
      </w:r>
      <w:r>
        <w:rPr/>
        <w:t>(</w:t>
      </w:r>
      <w:r>
        <w:rPr/>
        <w:t>孔隙率小于</w:t>
      </w:r>
      <w:r>
        <w:rPr/>
        <w:t>0.1%)</w:t>
      </w:r>
      <w:r>
        <w:rPr/>
        <w:t>；改善增材制造构件的微观组织，提高力学性能，达到甚至优于锻件性能水平；消除增材制造过程中出现的各向异性（各向异性偏差小于</w:t>
      </w:r>
      <w:r>
        <w:rPr/>
        <w:t>5%</w:t>
      </w:r>
      <w:r>
        <w:rPr/>
        <w:t>）；提高</w:t>
      </w:r>
      <w:r>
        <w:rPr/>
        <w:t>40%-60%</w:t>
      </w:r>
      <w:r>
        <w:rPr/>
        <w:t>的增材制造速度。</w:t>
      </w:r>
      <w:r>
        <w:rPr/>
        <w:br/>
      </w:r>
      <w:r>
        <w:rPr/>
        <w:t>其他描述：通过热等静压处理，使增材制造构件的性能达到甚至优于锻件水平</w:t>
      </w:r>
      <w:r>
        <w:rPr/>
        <w:br/>
      </w:r>
      <w:r>
        <w:rPr/>
        <w:t>市场要求：近年来，增材制造技术广泛应用于民用及航空领域，但只限于非承力构件的制备，通过热等静压技术可以改善构件力学性能，使增材制造技术应用于复杂承力构件的制备。</w:t>
      </w:r>
      <w:r>
        <w:rPr/>
        <w:br/>
      </w:r>
      <w:r>
        <w:rPr/>
        <w:t>应用场景：航空等领域中对于多种尺寸、复杂承力部件增材制造后处理</w:t>
      </w:r>
      <w:r>
        <w:rPr/>
        <w:br/>
      </w:r>
      <w:r>
        <w:rPr/>
        <w:t>开发前景：热等静压技术可以消除增材制造过程中产生的材料组织内部缺陷，提高致密度，消除或减弱产品的各向异性，促进成形组织的均匀化，提高构件的机械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