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声振动辅助加工宏观特征对陶瓷基复合材料涡轮外环构件环境障涂层剪切强度的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作为工业皇冠上的明珠，航空发动机正向着高推重比、轻量化的方向发展。而高推重比带来的强气动加热、气动载荷和燃气离子冲击给发动机热端部件带来了严苛的挑战。上述苛刻的服役环境，一方面要求发动机热端构件保持性能稳定性，在遭受强气动加热、气动载荷和燃气离子冲击时，材料高温环境性能保持稳定，不发生损伤退化，这是构件实现长寿命安全使用的基础；另一方面要求发动机热端构件保持结构稳定性，其外形尺寸和内部结构不发生变化，避免出现结构失效等不良后果。按照现有成熟的材料体系，传统高温合金密度较大，导致发动机整体质量较重，难以满足高性能航空发动机的设计要求，更重要的是性能最优异的镍基高温合金的长期使用温度不超过</w:t>
      </w:r>
      <w:r>
        <w:rPr/>
        <w:t>1100℃</w:t>
      </w:r>
      <w:r>
        <w:rPr/>
        <w:t>，在超出此温度范围内使用，材料性能发生损伤退化，会出现变形、烧蚀和裂纹等情况，导致结构破坏或者失效。因此，研制性能优异的陶瓷基复合材料构件是先进航空发动机未来发展的必然需求。</w:t>
      </w:r>
      <w:r>
        <w:rPr/>
        <w:br/>
      </w:r>
      <w:r>
        <w:rPr/>
        <w:t>目前航空发动机主流陶瓷基复合材料体系</w:t>
      </w:r>
      <w:r>
        <w:rPr/>
        <w:t>SiCf/SiC</w:t>
      </w:r>
      <w:r>
        <w:rPr/>
        <w:t>复合材料是能够代替高温合金在航空发动机热端部件上应用最具潜力的材料，但是其本身在高温下仍易被燃气中的水氧组分侵蚀，需要在其表面制备环境障涂层才能稳定使用。其中涡轮外环作为最有可能使用陶瓷基复合材料作为替换的关键部件，不仅承受高温、高热冲击，还受到磨损破坏，因此需要在涡轮外环易磨区制备涂层保护其不受破坏。但因为转子对磨的关系，涂层表面承受很大的剪切应力，需要与基体保持紧密结合，而传统的喷砂处理或者机械加工已经不适用于陶瓷基复合材料的表面处理，亟需一种基于基体涂层一体化考量的针对基体进行的新型表面结构改性技术以提高其结合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声振动辅助加工技术是一种适用于加工硬脆材料的先进加工技术，通过在加工工具上加载径向或轴向超声振动频率使工具发生共振，在硬脆材料加工时加速排屑和散热同时振动的动能作为能量作用在被加工物体上，基体粗糙度、加工部位微裂纹及宏观开裂均可进行有效优化，实现了加工效率和质量的提升，是一种成熟的硬脆材料加工技术。</w:t>
      </w:r>
      <w:r>
        <w:rPr/>
        <w:br/>
      </w:r>
      <w:r>
        <w:rPr/>
        <w:t>项目组具有充足的表面处理经验，对喷砂、喷丸、酸化等对基体表面的影响规律已展开广泛而深入的研究。同时，对磨粒与陶瓷基复合材料相互作用去除规律进行了详尽的探究，对于热喷涂整套流程及沉积原理有过大量的实际经验及理论基础。对沉积过程的粉体变化规律展开过大量工作。同时通过对基体进行特定结构加工提高涂层与基体的结合强度已被广泛报道。因此，本项目组对于超声振动辅助加工陶瓷基复合材料及其后续对热喷涂环境障涂层的影响方面具备充分的研究基础，整个研究现实可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功能要求：主要针对涡轮外环构件在使用过程中受强剪切作用引起涂层寿命下降的问题，提出了超声振动辅助加工陶瓷基复合材料基体表面形成具有特定结构的加工特征，如一定数量一定深度的孔洞，达到与涂层“榫卯”连接的效果，提高涂层剪切强度，延长涂层使用寿命。</w:t>
      </w:r>
      <w:r>
        <w:rPr/>
        <w:br/>
      </w:r>
      <w:r>
        <w:rPr/>
        <w:t>主要指标：超声振动辅助加工孔径</w:t>
      </w:r>
      <w:r>
        <w:rPr/>
        <w:t>3</w:t>
      </w:r>
      <w:r>
        <w:rPr/>
        <w:t>～</w:t>
      </w:r>
      <w:r>
        <w:rPr/>
        <w:t>5mm</w:t>
      </w:r>
      <w:r>
        <w:rPr/>
        <w:t>，孔间距为</w:t>
      </w:r>
      <w:r>
        <w:rPr/>
        <w:t>5</w:t>
      </w:r>
      <w:r>
        <w:rPr/>
        <w:t>～</w:t>
      </w:r>
      <w:r>
        <w:rPr/>
        <w:t>8mm</w:t>
      </w:r>
      <w:r>
        <w:rPr/>
        <w:t>，孔深</w:t>
      </w:r>
      <w:r>
        <w:rPr/>
        <w:t>0.2</w:t>
      </w:r>
      <w:r>
        <w:rPr/>
        <w:t>～</w:t>
      </w:r>
      <w:r>
        <w:rPr/>
        <w:t>0.5mm</w:t>
      </w:r>
      <w:r>
        <w:rPr/>
        <w:t>，试样</w:t>
      </w:r>
      <w:r>
        <w:rPr/>
        <w:t>1200℃</w:t>
      </w:r>
      <w:r>
        <w:rPr/>
        <w:t>单面热冲击＞</w:t>
      </w:r>
      <w:r>
        <w:rPr/>
        <w:t>500</w:t>
      </w:r>
      <w:r>
        <w:rPr/>
        <w:t>次，剪切强度对比无加工特征样品提高</w:t>
      </w:r>
      <w:r>
        <w:rPr/>
        <w:t>20%</w:t>
      </w:r>
      <w:r>
        <w:rPr/>
        <w:t>。</w:t>
      </w:r>
      <w:r>
        <w:rPr/>
        <w:br/>
      </w:r>
      <w:r>
        <w:rPr/>
        <w:t>其他要求：在此工艺下，制备的涂层仍具有较低的热导率以保护陶瓷基复合材料基体。</w:t>
      </w:r>
      <w:r>
        <w:rPr/>
        <w:br/>
      </w:r>
      <w:r>
        <w:rPr/>
        <w:t>实测要求：试样</w:t>
      </w:r>
      <w:r>
        <w:rPr/>
        <w:t>1200℃</w:t>
      </w:r>
      <w:r>
        <w:rPr/>
        <w:t>单面热冲击＞</w:t>
      </w:r>
      <w:r>
        <w:rPr/>
        <w:t>500</w:t>
      </w:r>
      <w:r>
        <w:rPr/>
        <w:t>次，剪切强度对比无加工特征样品提高</w:t>
      </w:r>
      <w:r>
        <w:rPr/>
        <w:t>2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