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皋兰杰慕农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22MA725W2J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珊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896289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皋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冬果梨膏营养价值提升及功效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以冬果梨为原料，以川贝、罗汉果、金银花、蜂蜜等为辅料，已形成冬果梨膏加工技术，实现了冬果梨膏产业化，产品符合相关国家标准。冬果梨膏加工过程中原辅料部分功能成分损失，急需提升活性成分保留率，进而提升产品营养价值，并对产品功效进行详细评价，明确其主要功效。技术需求及具体要求：在不改变现有主要工艺的基础上，通过研发达到以下目标：</w:t>
      </w:r>
      <w:r>
        <w:rPr/>
        <w:t>1.</w:t>
      </w:r>
      <w:r>
        <w:rPr/>
        <w:t>明确原辅料主要活性成分及含量。</w:t>
      </w:r>
      <w:r>
        <w:rPr/>
        <w:t>2.</w:t>
      </w:r>
      <w:r>
        <w:rPr/>
        <w:t>原辅料活性成分保留率提升</w:t>
      </w:r>
      <w:r>
        <w:rPr/>
        <w:t>10%</w:t>
      </w:r>
      <w:r>
        <w:rPr/>
        <w:t>。</w:t>
      </w:r>
      <w:r>
        <w:rPr/>
        <w:t>3.</w:t>
      </w:r>
      <w:r>
        <w:rPr/>
        <w:t>明确产品营养价值及主要功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皋兰杰幕农业科技有限公司依托皋兰县古梨园，采用公司</w:t>
      </w:r>
      <w:r>
        <w:rPr/>
        <w:t>+</w:t>
      </w:r>
      <w:r>
        <w:rPr/>
        <w:t>合作社</w:t>
      </w:r>
      <w:r>
        <w:rPr/>
        <w:t>+</w:t>
      </w:r>
      <w:r>
        <w:rPr/>
        <w:t>农场的运营模式，承包有</w:t>
      </w:r>
      <w:r>
        <w:rPr/>
        <w:t>300</w:t>
      </w:r>
      <w:r>
        <w:rPr/>
        <w:t>亩荒地（培育梨树苗及药材）；于</w:t>
      </w:r>
      <w:r>
        <w:rPr/>
        <w:t>2017</w:t>
      </w:r>
      <w:r>
        <w:rPr/>
        <w:t>年成功注册“什川古梨园”为品牌商标，年产值</w:t>
      </w:r>
      <w:r>
        <w:rPr/>
        <w:t>3000</w:t>
      </w:r>
      <w:r>
        <w:rPr/>
        <w:t>万元。目前已开发出冬果梨膏系列产品，已建成</w:t>
      </w:r>
      <w:r>
        <w:rPr/>
        <w:t>1200</w:t>
      </w:r>
      <w:r>
        <w:rPr/>
        <w:t>㎡生产车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期望与甘肃省内高校及科研院所开展产学研合作，建立长期合作关系。合作专家及团队具有食品化学、分析检测及食品营养学术背景，具有丰富的食品化学、食品分析相关研究基础，具有食品研发及企业合作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