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大唐园林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591226684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艳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190721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4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玫瑰轻简化栽培关键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省玫瑰种植面积有一定可观数量，但是还称不上标准化基地，制约玫瑰产业发展的问题日渐明显。玫瑰的栽培、繁殖、施肥、采摘等技术多是靠农民在长期的生产实践中摸索的传统方法，由于玫瑰花茎多有刺，采摘时容易扎伤手指，且单朵采摘效率低下，浪费人力和时间等，远不能满足当前产业发展之所需。因此我省玫瑰产业的持续稳定发展，亟需育苗、施肥、丰产、以机械化采摘为根基的科学栽培管理技术的支撑。主要技术需求：玫瑰花机械采摘装置。装置需安全易操作，携带方便，适用人群广泛；采摘花朵完整，不损伤成株，且仪器维护简易；采摘效率在单位时间内能够代替人工</w:t>
      </w:r>
      <w:r>
        <w:rPr/>
        <w:t>8-10</w:t>
      </w:r>
      <w:r>
        <w:rPr/>
        <w:t>人；造价成本在</w:t>
      </w:r>
      <w:r>
        <w:rPr/>
        <w:t>5-8</w:t>
      </w:r>
      <w:r>
        <w:rPr/>
        <w:t>万元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近几年，开展了玫瑰品种的搜集整理及栽培试验研究工作，初选玫瑰优株</w:t>
      </w:r>
      <w:r>
        <w:rPr/>
        <w:t>1</w:t>
      </w:r>
      <w:r>
        <w:rPr/>
        <w:t>个，示范推广面积</w:t>
      </w:r>
      <w:r>
        <w:rPr/>
        <w:t>500</w:t>
      </w:r>
      <w:r>
        <w:rPr/>
        <w:t>亩。投入资金</w:t>
      </w:r>
      <w:r>
        <w:rPr/>
        <w:t>28</w:t>
      </w:r>
      <w:r>
        <w:rPr/>
        <w:t>万元。在兰州市区有试验用地</w:t>
      </w:r>
      <w:r>
        <w:rPr/>
        <w:t>500</w:t>
      </w:r>
      <w:r>
        <w:rPr/>
        <w:t>亩，加温温室</w:t>
      </w:r>
      <w:r>
        <w:rPr/>
        <w:t>300</w:t>
      </w:r>
      <w:r>
        <w:rPr/>
        <w:t>㎡，日光温室</w:t>
      </w:r>
      <w:r>
        <w:rPr/>
        <w:t>800</w:t>
      </w:r>
      <w:r>
        <w:rPr/>
        <w:t>㎡。拥有生理生化测定仪器</w:t>
      </w:r>
      <w:r>
        <w:rPr/>
        <w:t>10</w:t>
      </w:r>
      <w:r>
        <w:rPr/>
        <w:t>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相关研究或者机械装置的高校或者科研院所开展研究合作，共同研发集成机械化采摘为基础的轻简化栽培技术，并将新技术在兰州市玫瑰主产区开展大面积推广示范和相关技术培训，为兰州市玫瑰产业发展提供技术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