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石墨烯铝导线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石墨烯改性铝导体材料，制备的石墨烯铝导线传输损耗比常规铝合金导线低</w:t>
      </w:r>
      <w:r>
        <w:rPr/>
        <w:t>5~10%</w:t>
      </w:r>
      <w:r>
        <w:rPr/>
        <w:t>，可应用于高压输变电架空导线、航空电缆、电机电磁线等领域，具备完全自主知识产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上市公司合作开展了石墨烯铝导线原材料的生产，并建立了生产线，一期已投入生产。现需与应用方合作，开展细分应用产品开发与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>1</w:t>
      </w:r>
      <w:r>
        <w:rPr/>
        <w:t>、高强高导系列：拉伸强度：</w:t>
      </w:r>
      <w:r>
        <w:rPr/>
        <w:t>240~250MPa</w:t>
      </w:r>
      <w:r>
        <w:rPr/>
        <w:t>，电阻率≤</w:t>
      </w:r>
      <w:r>
        <w:rPr/>
        <w:t>28.5nΩ•m</w:t>
      </w:r>
      <w:r>
        <w:rPr/>
        <w:t>；</w:t>
      </w:r>
      <w:r>
        <w:rPr/>
        <w:br/>
        <w:t>2</w:t>
      </w:r>
      <w:r>
        <w:rPr/>
        <w:t>、高导电系列：拉伸强度：</w:t>
      </w:r>
      <w:r>
        <w:rPr/>
        <w:t>180MPa</w:t>
      </w:r>
      <w:r>
        <w:rPr/>
        <w:t>，电阻率≤</w:t>
      </w:r>
      <w:r>
        <w:rPr/>
        <w:t>27nΩ•m</w:t>
      </w:r>
      <w:r>
        <w:rPr/>
        <w:t>。</w:t>
      </w:r>
      <w:r>
        <w:rPr/>
        <w:br/>
      </w:r>
      <w:r>
        <w:rPr/>
        <w:t>其他描述：已完成中试生产，产能达</w:t>
      </w:r>
      <w:r>
        <w:rPr/>
        <w:t>1000</w:t>
      </w:r>
      <w:r>
        <w:rPr/>
        <w:t>吨</w:t>
      </w:r>
      <w:r>
        <w:rPr/>
        <w:t>/</w:t>
      </w:r>
      <w:r>
        <w:rPr/>
        <w:t>年，已开展挂网测试。</w:t>
      </w:r>
      <w:r>
        <w:rPr/>
        <w:br/>
      </w:r>
      <w:r>
        <w:rPr/>
        <w:t>市场要求：国内各类铝及铝合金导线年需求量超过</w:t>
      </w:r>
      <w:r>
        <w:rPr/>
        <w:t>100</w:t>
      </w:r>
      <w:r>
        <w:rPr/>
        <w:t>万吨，并随着导线轻量化的产业趋势正逐年增加，要求铝导体材料具备良好的强度与导电性能匹配。</w:t>
      </w:r>
      <w:r>
        <w:rPr/>
        <w:br/>
      </w:r>
      <w:r>
        <w:rPr/>
        <w:t>应用场景：高压输变电架空导线、航空电缆、电机电磁线等领域</w:t>
      </w:r>
      <w:r>
        <w:rPr/>
        <w:br/>
      </w:r>
      <w:r>
        <w:rPr/>
        <w:t>开发前景：以我方生产的石墨烯铝导线线材为原材料，开发针对特定领域的石墨烯铝导线应用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