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亚盛实业（集团）股份有限公司条山农工商开发分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423720234550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克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0943239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白银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景泰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356.1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7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果树优质高效生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成熟的梨树黄化防治新技术；</w:t>
      </w:r>
      <w:r>
        <w:rPr/>
        <w:t>2.</w:t>
      </w:r>
      <w:r>
        <w:rPr/>
        <w:t>成熟的药剂（疏花）疏果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正在进行果园喷施铁肥、增施有机肥、土壤修复等防治果树黄化试验。</w:t>
      </w:r>
      <w:r>
        <w:rPr/>
        <w:t>2.</w:t>
      </w:r>
      <w:r>
        <w:rPr/>
        <w:t>正在进行多种化学疏花疏果药剂试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梨、苹果等果树种植相关领域专家或团队开展产学研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