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气系统高温高压截止阀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方高温高压试验器管网内输送大流量的高温高压空气，为满足试验工艺流程要求，高温高压空气需要进行流通或截断，因此需要使用安全可靠的高温高压阀门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仅有进口产品可满足使用指标，国内产品难以同时满足压力及温度要求，且阀门通径较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截断金属管道内高温高压空气</w:t>
      </w:r>
      <w:r>
        <w:rPr/>
        <w:br/>
      </w:r>
      <w:r>
        <w:rPr/>
        <w:t>主要指标：压力等级：</w:t>
      </w:r>
      <w:r>
        <w:rPr/>
        <w:t>5MPa</w:t>
      </w:r>
      <w:r>
        <w:rPr/>
        <w:t>，温度等级：</w:t>
      </w:r>
      <w:r>
        <w:rPr/>
        <w:t>1050K</w:t>
      </w:r>
      <w:r>
        <w:rPr/>
        <w:t>，通径：≤</w:t>
      </w:r>
      <w:r>
        <w:rPr/>
        <w:t>DN500</w:t>
        <w:br/>
      </w:r>
      <w:r>
        <w:rPr/>
        <w:t>其他要求：稳定可靠、寿命长、密封等级</w:t>
      </w:r>
      <w:r>
        <w:rPr/>
        <w:t>A</w:t>
      </w:r>
      <w:r>
        <w:rPr/>
        <w:t>级（</w:t>
      </w:r>
      <w:r>
        <w:rPr/>
        <w:t>GB/T13927</w:t>
      </w:r>
      <w:r>
        <w:rPr/>
        <w:t>）</w:t>
      </w:r>
      <w:r>
        <w:rPr/>
        <w:br/>
      </w:r>
      <w:r>
        <w:rPr/>
        <w:t>实测要求：同主要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