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铝合金熔模精密铸造易清除陶瓷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于熔模铸造的陶瓷芯，因其强度很高，一般采用碱煮的方法去除。但碱与铝合金反应，所以熔模铸造铝合金铸件需要特殊的陶瓷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没有熔模铸造铝合金陶瓷芯制造基础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熔模铸造铝合金需要的陶瓷芯可以用酸腐去除，或者用高压水去除。熔模铸造铝合金铸件用陶瓷芯在高温</w:t>
      </w:r>
      <w:r>
        <w:rPr/>
        <w:t>1000℃</w:t>
      </w:r>
      <w:r>
        <w:rPr/>
        <w:t>，抗拉强度要达到</w:t>
      </w:r>
      <w:r>
        <w:rPr/>
        <w:t>20Mpa</w:t>
      </w:r>
      <w:r>
        <w:rPr/>
        <w:t>，并且可以放芯骨，陶瓷芯不与铝合液金反应，浇注后的溃散性要好，便于高压水去除。</w:t>
      </w:r>
      <w:r>
        <w:rPr/>
        <w:br/>
      </w:r>
      <w:r>
        <w:rPr/>
        <w:t>主要指标：熔模铸造铝合金铸件用陶瓷芯在高温</w:t>
      </w:r>
      <w:r>
        <w:rPr/>
        <w:t>1000℃</w:t>
      </w:r>
      <w:r>
        <w:rPr/>
        <w:t>，抗拉强度要达到</w:t>
      </w:r>
      <w:r>
        <w:rPr/>
        <w:t>20Mpa</w:t>
      </w:r>
      <w:r>
        <w:rPr/>
        <w:t>，并且可以放芯骨。</w:t>
      </w:r>
      <w:r>
        <w:rPr/>
        <w:br/>
      </w:r>
      <w:r>
        <w:rPr/>
        <w:t>其他要求：原材料性价比高，便于采购，优先选用国产原材料。</w:t>
      </w:r>
      <w:r>
        <w:rPr/>
        <w:br/>
      </w:r>
      <w:r>
        <w:rPr/>
        <w:t>实测要求：</w:t>
      </w:r>
      <w:r>
        <w:rPr/>
        <w:t>1000℃</w:t>
      </w:r>
      <w:r>
        <w:rPr/>
        <w:t>工作温度下，抗拉强度要达到</w:t>
      </w:r>
      <w:r>
        <w:rPr/>
        <w:t>20Mpa</w:t>
      </w:r>
      <w:r>
        <w:rPr/>
        <w:t>，且不发生变形和断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