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杨柳青牧草饲料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71907609X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治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975588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农业技术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①牧草节水灌溉技术、水量控制、自动化技术、水肥耦合及水资源高效利用技术。②节水增收相关设备技术。条件：公司具有近</w:t>
      </w:r>
      <w:r>
        <w:rPr/>
        <w:t>2</w:t>
      </w:r>
      <w:r>
        <w:rPr/>
        <w:t>万亩的自营高产优质苜蓿种植基地，位于河西走廊地区，公司生产的牧草产品通过</w:t>
      </w:r>
      <w:r>
        <w:rPr/>
        <w:t>ISO9001</w:t>
      </w:r>
      <w:r>
        <w:rPr/>
        <w:t>国际质量体系认证，在产业科研方面取的可了诸多科研成果及奖励。成熟度：公司目前在节水农业方面已与兰州大学、甘肃农业大学等科研院所开展了产学研合作。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非常注重科研投入，从</w:t>
      </w:r>
      <w:r>
        <w:rPr/>
        <w:t>2011</w:t>
      </w:r>
      <w:r>
        <w:rPr/>
        <w:t>年开始和甘农大草业学院开始紧密合作，</w:t>
      </w:r>
      <w:r>
        <w:rPr/>
        <w:t>2013</w:t>
      </w:r>
      <w:r>
        <w:rPr/>
        <w:t>年签约成为甘农大硕士研究生培养基地。发明了“全膜覆土，精量穴播”技术，目前在全省推广。为解决苜蓿种植与加工过程中关键技术问题，</w:t>
      </w:r>
      <w:r>
        <w:rPr/>
        <w:t>2015</w:t>
      </w:r>
      <w:r>
        <w:rPr/>
        <w:t>年经甘肃省科技厅批准投资</w:t>
      </w:r>
      <w:r>
        <w:rPr/>
        <w:t>800</w:t>
      </w:r>
      <w:r>
        <w:rPr/>
        <w:t>余万元，建成了“牧草、土壤检测中心”</w:t>
      </w:r>
      <w:r>
        <w:rPr/>
        <w:t>---“</w:t>
      </w:r>
      <w:r>
        <w:rPr/>
        <w:t>甘肃省苜蓿全产业链工程技术中心”在产学研方面居全国领先水平，首家”草业院士专家工作站”正在筹建。其核心检验设备全部从丹麦 、美国、德国进口，硬件属国内领先。拥有离子色谱仪、近红外光谱仪、凯氏定氮仪等美国、德国、丹麦先进的实验设备，具备牧草生长和生理生化状况监测的试验条件。同时，公司拥有纽荷兰割草机、纽荷兰打包机等一系列牧草生产设备，掌握了牧草种植、收割、加工、管理等关键技术。</w:t>
      </w:r>
      <w:r>
        <w:rPr/>
        <w:t>2017</w:t>
      </w:r>
      <w:r>
        <w:rPr/>
        <w:t>年投资</w:t>
      </w:r>
      <w:r>
        <w:rPr/>
        <w:t>460</w:t>
      </w:r>
      <w:r>
        <w:rPr/>
        <w:t>万元建成草粉</w:t>
      </w:r>
      <w:r>
        <w:rPr/>
        <w:t>+</w:t>
      </w:r>
      <w:r>
        <w:rPr/>
        <w:t>草颗粒生产线及高密度大方捆加密生产线各一条。公司作为首批承担单位，完成了农业部“振兴奶业苜蓿发展行动”、“国家现代牧草技术产业体系万亩标准化苜蓿基地”项目；同中国农业大学动物科学技术学院、甘肃农业大学草业学院、水利水电工程学院签订了科研合作协议，共建了金昌市高效节水研究中心，在苜蓿种植、水肥管理、机械收割和加工等方面开展了一系列科学技术研究工作，筛选出了苜蓿抗盐碱品种</w:t>
      </w:r>
      <w:r>
        <w:rPr/>
        <w:t>3</w:t>
      </w:r>
      <w:r>
        <w:rPr/>
        <w:t>个，完成了</w:t>
      </w:r>
      <w:r>
        <w:rPr/>
        <w:t>3</w:t>
      </w:r>
      <w:r>
        <w:rPr/>
        <w:t>项高效栽培技术，制定了苜蓿草捆贮藏基本规章制度与规范，建立了河西地区苜蓿干草数据库</w:t>
      </w:r>
      <w:r>
        <w:rPr/>
        <w:t>1</w:t>
      </w:r>
      <w:r>
        <w:rPr/>
        <w:t>个，获中华农业科技奖三等奖和甘肃省科技进步奖二等奖各</w:t>
      </w:r>
      <w:r>
        <w:rPr/>
        <w:t>1</w:t>
      </w:r>
      <w:r>
        <w:rPr/>
        <w:t>项。甘肃省委书记林铎及省委副书记孙伟在公司调研时对公司科研方面给予了高度赞赏，并希望公司注重科研带动产业发展，有效做到节水增收，为促进地方经济发展做出更大贡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够与兰大、农大、水利学院、农科院等高校及科研院所开展节水农业方面的产学研合作，共建创新载体，与节水灌溉、智慧农业等方面的专家团队合作开展系列农业节水研究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