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惠美纤维新材料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00565670597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金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6859252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翠屏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 高分子材料 新型纤维及复合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598.9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型过滤材料的研发及生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型过滤材料的研发及生产</w:t>
      </w:r>
      <w:r>
        <w:rPr/>
        <w:br/>
      </w:r>
      <w:r>
        <w:rPr/>
        <w:t>需求：轻薄、具有抗菌性能的新型过滤材料的研发，适用于医用材料方面。</w:t>
      </w:r>
      <w:r>
        <w:rPr/>
        <w:br/>
      </w:r>
      <w:r>
        <w:rPr/>
        <w:t>我司具有生产非织造布的生产线，可生产常规、特殊的非织造产品，工艺技术成熟，希望再医用卫生材料方面能做出新型的过滤材料。</w:t>
      </w:r>
      <w:r>
        <w:rPr/>
        <w:br/>
      </w:r>
      <w:r>
        <w:rPr/>
        <w:t>指标：轻薄透气具有较高过滤性能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惠美纤维新材料股份有限公司是从事纺织新材料、再生生物基纤维新材料等的研发、产品设计和销售，并主要经营蚕蛹蛋白纤维、羊绒蛋白纤维、丽彩纤维、丽雅蓝纤维的新三板上市公司。公司拥有完善的实验设备和检测仪器设备，有专门的研发部和多个研发实验室，为科技研发创新工作创造了较好的条件。公司开发了蛋白系列纤维、丽彩纤维等新型功能纤维，具有先进的研发技术，有生产非织造布的生产线，可生产常规、特殊的非织造产品，工艺技术成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纺织染整类高校及科研院所、从事新型功能纤维或者医用卫生材料等科研院所开展产学研合作，共同研究推广应用新型过滤材料，提高产品附加值，提升产品在市场上的竞争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