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果蔬清洗保鲜离子交换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产品采用天然硅铝酸盐矿石利用高科技生物技术精制而成，能有效脱除蔬菜水果中的农药残留及重金属残留，保持其生物活性及抗氧化性。还可用于蔬菜水果的保鲜，可以大大延长蔬果的保鲜期。它是当今世界范围内在水果蔬菜脱农残、保鲜领域唯一一种原生态、无毒、无二次污染、纯天然的全新环保产品，并可以回收作为改良土壤使用，固化土壤中的重金属，利国利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指标：重金属脱除率达到</w:t>
      </w:r>
      <w:r>
        <w:rPr/>
        <w:t>90%</w:t>
      </w:r>
      <w:r>
        <w:rPr/>
        <w:t>以上，农药脱除率达到</w:t>
      </w:r>
      <w:r>
        <w:rPr/>
        <w:t>90%</w:t>
      </w:r>
      <w:r>
        <w:rPr/>
        <w:t>以上</w:t>
      </w:r>
      <w:r>
        <w:rPr/>
        <w:br/>
      </w:r>
      <w:r>
        <w:rPr/>
        <w:t>其他描述：农残去除机理：通过多孔吸附，络合作用，离子交换作用等多重作用相结合去除大部分农残。加了</w:t>
      </w:r>
      <w:r>
        <w:rPr/>
        <w:t>Tio2</w:t>
      </w:r>
      <w:r>
        <w:rPr/>
        <w:t>可进一步提高其吸附能力。同时二氧化钛在光照作用下产生羟基自由基，利用其强氧化作用使农药分子长链子分子被破坏为短链小分子，有利于进一步去除农残。</w:t>
      </w:r>
      <w:r>
        <w:rPr/>
        <w:br/>
      </w:r>
      <w:r>
        <w:rPr/>
        <w:t>重金属去除机理是直接以水为媒介（载体）从颗粒孔腔内释放负电荷，通过果蔬表面的毛孔进入果蔬内部，而果蔬内部的正电荷则通过两性相吸的原理从果蔬内部交换并固化在颗粒的孔腔内。</w:t>
      </w:r>
      <w:r>
        <w:rPr/>
        <w:br/>
      </w:r>
      <w:r>
        <w:rPr/>
        <w:t>金属离子的交换顺序为</w:t>
      </w:r>
      <w:r>
        <w:rPr/>
        <w:t xml:space="preserve">:Cs + &amp;gt;Rb + &amp;gt; K+ &amp;gt; NH+4 &amp;gt; Sr2 + = Ba2 + &amp;gt; Ca2 + &amp;gt; Na + &amp;gt;Fe3 + &amp;gt; Al3 + &amp;gt; Mg2 + &amp;gt; Li + </w:t>
      </w:r>
      <w:r>
        <w:rPr/>
        <w:t>；重金属离子交换顺序</w:t>
      </w:r>
      <w:r>
        <w:rPr/>
        <w:t>Pb2+&amp;gt;Cd2+&amp;gt; Cs+&amp;gt; Cu2+&amp;gt; Co2+&amp;gt; Cr3+&amp;gt; Zn2+&amp;gt; Ni2+&amp;gt;Hg2+</w:t>
      </w:r>
      <w:r>
        <w:rPr/>
        <w:t>。环保上常利用其这种特性去除氨氮和重金属。</w:t>
      </w:r>
      <w:r>
        <w:rPr/>
        <w:br/>
      </w:r>
      <w:r>
        <w:rPr/>
        <w:t>该产品已于</w:t>
      </w:r>
      <w:r>
        <w:rPr/>
        <w:t>2012</w:t>
      </w:r>
      <w:r>
        <w:rPr/>
        <w:t>年</w:t>
      </w:r>
      <w:r>
        <w:rPr/>
        <w:t>12</w:t>
      </w:r>
      <w:r>
        <w:rPr/>
        <w:t>月</w:t>
      </w:r>
      <w:r>
        <w:rPr/>
        <w:t>5</w:t>
      </w:r>
      <w:r>
        <w:rPr/>
        <w:t>日获得国家发明专利，专利号：</w:t>
      </w:r>
      <w:r>
        <w:rPr/>
        <w:t>201010278007.1</w:t>
      </w:r>
      <w:r>
        <w:rPr/>
        <w:t>，还获得了第八届北京发明创新大赛银奖。</w:t>
      </w:r>
      <w:r>
        <w:rPr/>
        <w:br/>
      </w:r>
      <w:r>
        <w:rPr/>
        <w:t>市场要求：走向市场</w:t>
      </w:r>
      <w:r>
        <w:rPr/>
        <w:br/>
      </w:r>
      <w:r>
        <w:rPr/>
        <w:t>应用场景：党政机关、幼儿园、学校、医院食堂，部队食堂</w:t>
      </w:r>
      <w:r>
        <w:rPr/>
        <w:br/>
      </w:r>
      <w:r>
        <w:rPr/>
        <w:t>开发前景：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