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无人车辆协同搜索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编队行进，需穿过布置的障碍物，行进到指定区域后，需要对不同的无人平台进行任务分配，使不同的无人平台分别进入不同的房间，遍历搜索所有房间内的全部任务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的基于地面无人平台的全区域覆盖搜索技术仅限于单地面无人平台，尚无基于协同控制技术的地面多无人平台全区域覆盖搜索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地面多无人平台需要具备编队行进和躲避障碍的能力，并且能够根据任务需要进行资源分配，使多个无人平台能在尽量短的时间内对多个任务点进行遍历搜索，并在任务完成后重新集结，编队驶离任务现场。</w:t>
      </w:r>
      <w:r>
        <w:rPr/>
        <w:br/>
      </w:r>
      <w:r>
        <w:rPr/>
        <w:t>主要指标：同时执行任务的地面无人平台数量不能少于</w:t>
      </w:r>
      <w:r>
        <w:rPr/>
        <w:t>4</w:t>
      </w:r>
      <w:r>
        <w:rPr/>
        <w:t>辆，任务房间数不少于</w:t>
      </w:r>
      <w:r>
        <w:rPr/>
        <w:t>4</w:t>
      </w:r>
      <w:r>
        <w:rPr/>
        <w:t>间，任务点不少于</w:t>
      </w:r>
      <w:r>
        <w:rPr/>
        <w:t>10</w:t>
      </w:r>
      <w:r>
        <w:rPr/>
        <w:t>个，编队行进时相邻两无人平台之间的间距不得大于车长的</w:t>
      </w:r>
      <w:r>
        <w:rPr/>
        <w:t>3</w:t>
      </w:r>
      <w:r>
        <w:rPr/>
        <w:t>倍，执行任务的整个过程不得超过规定时间。</w:t>
      </w:r>
      <w:r>
        <w:rPr/>
        <w:br/>
      </w:r>
      <w:r>
        <w:rPr/>
        <w:t>其他要求：无</w:t>
      </w:r>
      <w:r>
        <w:rPr/>
        <w:br/>
      </w:r>
      <w:r>
        <w:rPr/>
        <w:t>实测要求：编队行进时队形整齐，平台之间或平台与障碍物之间不能发生碰撞；执行搜索任务时不能出现重复搜索或遗漏任务点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