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陇南市祥宇油橄榄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120071028114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陇南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974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橄榄加工关键技术升级与产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油橄榄加工关键技术升级</w:t>
      </w:r>
      <w:r>
        <w:rPr/>
        <w:t>2</w:t>
      </w:r>
      <w:r>
        <w:rPr/>
        <w:t>、油橄榄加工设备优化、改造</w:t>
      </w:r>
      <w:r>
        <w:rPr/>
        <w:t>3</w:t>
      </w:r>
      <w:r>
        <w:rPr/>
        <w:t>、油橄榄系列新产品的研发</w:t>
      </w:r>
      <w:r>
        <w:rPr/>
        <w:t>4</w:t>
      </w:r>
      <w:r>
        <w:rPr/>
        <w:t>、现有产品的升级</w:t>
      </w:r>
      <w:r>
        <w:rPr/>
        <w:t>5</w:t>
      </w:r>
      <w:r>
        <w:rPr/>
        <w:t>、油橄榄废弃物综合利用</w:t>
      </w:r>
      <w:r>
        <w:rPr/>
        <w:t>6</w:t>
      </w:r>
      <w:r>
        <w:rPr/>
        <w:t>、生产成本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加工设备三项改两项的升级改造，并已投入使用，处于国内领先水平。已开发特级初榨橄榄油、橄榄保健品、原生护肤品、橄榄木艺品、橄榄饮品、橄榄休闲食品等六大系列产品，其中祥宇橄榄岷归软胶囊的出现填补了国内油类保健品的空白</w:t>
      </w:r>
      <w:r>
        <w:rPr/>
        <w:t>,</w:t>
      </w:r>
      <w:r>
        <w:rPr/>
        <w:t>并获得了国食健字号批文，同时取得了发明专利。祥宇油橄榄生态产业园主要有农业科技产业园、橄榄文化博览园、科技研发示范园、阳光工厂体验园、健康主题休闲园。目前，一期工程“阳光工厂”已经建成并于</w:t>
      </w:r>
      <w:r>
        <w:rPr/>
        <w:t>2015</w:t>
      </w:r>
      <w:r>
        <w:rPr/>
        <w:t>年投入生产。为了生产出顶级品质的橄榄油，引进三条原装进口橄榄油冷榨生产线，日加工橄榄鲜果</w:t>
      </w:r>
      <w:r>
        <w:rPr/>
        <w:t>560</w:t>
      </w:r>
      <w:r>
        <w:rPr/>
        <w:t>吨，建成了国际标准化充氮隔氧、恒温避光的万吨储油库，有效隔绝了紫外线和空气对橄榄油的氧化，最大限度的保留了橄榄油中的活性成分；灌装车间日灌装能力达到</w:t>
      </w:r>
      <w:r>
        <w:rPr/>
        <w:t>5</w:t>
      </w:r>
      <w:r>
        <w:rPr/>
        <w:t>万瓶；配备专业的质检团队，</w:t>
      </w:r>
      <w:r>
        <w:rPr/>
        <w:t>24</w:t>
      </w:r>
      <w:r>
        <w:rPr/>
        <w:t>小时全线实时监控，严格控制每道工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业行业专业的高校、科研院所展开深度的产学研合作，联合共建研发基地、检验检测室、创新创业基地，希望专家及其团队拥有油橄榄相关的基础知识，做过相关的研究，能够帮助企业解决目前的关键技术难题，帮助企业深度开发系列产品，对副产物进行综合利用，提高整体的利用率，降低终端产品的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