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液压驱动的高温引气转换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包线宽的航空发动机各状态之间差异较大，从高压压气机单一位置引气封严各支点轴承腔必然会引起轴承腔封严超压（密封件加速磨损）或轴承腔封严能力不足（引起滑油泄漏）的问题，解决此问题的根本途径为：实现不同状态之间切换引气。引气转换装置作为利用航空燃油驱动活门实现活门高压进气和低压进气之间进行引气切换的关键重要部件</w:t>
      </w:r>
      <w:r>
        <w:rPr/>
        <w:t>,</w:t>
      </w:r>
      <w:r>
        <w:rPr/>
        <w:t>因此，急需开展技术攻关，提高技术成熟度 ，突破此项引气转换技术，为发动机研制提供技术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引气转换装置形式主要包括机械式、电磁式等，初步具备了研制能力，但试验验证基础薄弱，产品耐温能力、可靠性、性能一致性等较差。液压驱动活门可提高产品耐温能力和可靠性并提升产品性能一致性等，但目前技术设计与验证不足，急需开展技术攻关，提高技术成熟度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实现高压气</w:t>
      </w:r>
      <w:r>
        <w:rPr/>
        <w:t>/</w:t>
      </w:r>
      <w:r>
        <w:rPr/>
        <w:t>低压气之间快速、可靠切换；</w:t>
      </w:r>
      <w:r>
        <w:rPr/>
        <w:br/>
        <w:t>2</w:t>
      </w:r>
      <w:r>
        <w:rPr/>
        <w:t>）实现航空燃油作为引气切换的驱动力；</w:t>
      </w:r>
      <w:r>
        <w:rPr/>
        <w:br/>
        <w:t>3</w:t>
      </w:r>
      <w:r>
        <w:rPr/>
        <w:t>）实现高低压电平控制引气转换；</w:t>
      </w:r>
      <w:r>
        <w:rPr/>
        <w:br/>
      </w:r>
      <w:r>
        <w:rPr/>
        <w:t>主要指标：</w:t>
      </w:r>
      <w:r>
        <w:rPr/>
        <w:t>1</w:t>
      </w:r>
      <w:r>
        <w:rPr/>
        <w:t>）供油压力：高压压力≯</w:t>
      </w:r>
      <w:r>
        <w:rPr/>
        <w:t>8.5MPa</w:t>
      </w:r>
      <w:r>
        <w:rPr/>
        <w:t>，低压压力≯</w:t>
      </w:r>
      <w:r>
        <w:rPr/>
        <w:t>0.5MPa;</w:t>
        <w:br/>
        <w:t>2</w:t>
      </w:r>
      <w:r>
        <w:rPr/>
        <w:t>）长期工作环境温度≯</w:t>
      </w:r>
      <w:r>
        <w:rPr/>
        <w:t>120℃</w:t>
      </w:r>
      <w:r>
        <w:rPr/>
        <w:t>；</w:t>
      </w:r>
      <w:r>
        <w:rPr/>
        <w:br/>
        <w:t>3</w:t>
      </w:r>
      <w:r>
        <w:rPr/>
        <w:t>）工作介质温度：（</w:t>
      </w:r>
      <w:r>
        <w:rPr/>
        <w:t>-55</w:t>
      </w:r>
      <w:r>
        <w:rPr/>
        <w:t>～</w:t>
      </w:r>
      <w:r>
        <w:rPr/>
        <w:t>450</w:t>
      </w:r>
      <w:r>
        <w:rPr/>
        <w:t>）℃；</w:t>
      </w:r>
      <w:r>
        <w:rPr/>
        <w:br/>
        <w:t>4</w:t>
      </w:r>
      <w:r>
        <w:rPr/>
        <w:t>）常温、压力保持为</w:t>
      </w:r>
      <w:r>
        <w:rPr/>
        <w:t>1000kPa±10kPa</w:t>
      </w:r>
      <w:r>
        <w:rPr/>
        <w:t>时，漏气量不大于</w:t>
      </w:r>
      <w:r>
        <w:rPr/>
        <w:t>10g/s</w:t>
      </w:r>
      <w:r>
        <w:rPr/>
        <w:t>；</w:t>
      </w:r>
      <w:r>
        <w:rPr/>
        <w:br/>
        <w:t>5</w:t>
      </w:r>
      <w:r>
        <w:rPr/>
        <w:t>）出口换算流量</w:t>
      </w:r>
      <w:r>
        <w:rPr/>
        <w:t>G√T/P≥6.77×10-6</w:t>
      </w:r>
      <w:r>
        <w:rPr/>
        <w:t>；</w:t>
      </w:r>
      <w:r>
        <w:rPr/>
        <w:br/>
        <w:t>6</w:t>
      </w:r>
      <w:r>
        <w:rPr/>
        <w:t>）切换时间：≯</w:t>
      </w:r>
      <w:r>
        <w:rPr/>
        <w:t>1s</w:t>
      </w:r>
      <w:r>
        <w:rPr/>
        <w:t>；</w:t>
      </w:r>
      <w:r>
        <w:rPr/>
        <w:br/>
        <w:t>7</w:t>
      </w:r>
      <w:r>
        <w:rPr/>
        <w:t>）重量要求：≯</w:t>
      </w:r>
      <w:r>
        <w:rPr/>
        <w:t>2.5kg</w:t>
      </w:r>
      <w:r>
        <w:rPr/>
        <w:t>；</w:t>
      </w:r>
      <w:r>
        <w:rPr/>
        <w:br/>
        <w:t>8</w:t>
      </w:r>
      <w:r>
        <w:rPr/>
        <w:t>）电平形式：</w:t>
      </w:r>
      <w:r>
        <w:rPr/>
        <w:t>28VDC/0 VDC</w:t>
      </w:r>
      <w:r>
        <w:rPr/>
        <w:t>。</w:t>
      </w:r>
      <w:r>
        <w:rPr/>
        <w:br/>
      </w:r>
      <w:r>
        <w:rPr/>
        <w:t>其他要求：产品应具有可互换性，接口采用法兰安装形式</w:t>
      </w:r>
      <w:r>
        <w:rPr/>
        <w:br/>
      </w:r>
      <w:r>
        <w:rPr/>
        <w:t>实测要求：</w:t>
      </w:r>
      <w:r>
        <w:rPr/>
        <w:t>1</w:t>
      </w:r>
      <w:r>
        <w:rPr/>
        <w:t>）供油压力：高压压力≯</w:t>
      </w:r>
      <w:r>
        <w:rPr/>
        <w:t>8.5MPa</w:t>
      </w:r>
      <w:r>
        <w:rPr/>
        <w:t>，低压压力≯</w:t>
      </w:r>
      <w:r>
        <w:rPr/>
        <w:t>0.5MPa;</w:t>
        <w:br/>
        <w:t>3</w:t>
      </w:r>
      <w:r>
        <w:rPr/>
        <w:t>）工作介质温度：（</w:t>
      </w:r>
      <w:r>
        <w:rPr/>
        <w:t>-55</w:t>
      </w:r>
      <w:r>
        <w:rPr/>
        <w:t>～</w:t>
      </w:r>
      <w:r>
        <w:rPr/>
        <w:t>450</w:t>
      </w:r>
      <w:r>
        <w:rPr/>
        <w:t>）℃；</w:t>
      </w:r>
      <w:r>
        <w:rPr/>
        <w:br/>
        <w:t>4</w:t>
      </w:r>
      <w:r>
        <w:rPr/>
        <w:t>）常温、压力保持为</w:t>
      </w:r>
      <w:r>
        <w:rPr/>
        <w:t>1000kPa±10kPa</w:t>
      </w:r>
      <w:r>
        <w:rPr/>
        <w:t>时，漏气量不大于</w:t>
      </w:r>
      <w:r>
        <w:rPr/>
        <w:t>10g/s</w:t>
      </w:r>
      <w:r>
        <w:rPr/>
        <w:t>；</w:t>
      </w:r>
      <w:r>
        <w:rPr/>
        <w:br/>
        <w:t>5</w:t>
      </w:r>
      <w:r>
        <w:rPr/>
        <w:t>）出口换算流量</w:t>
      </w:r>
      <w:r>
        <w:rPr/>
        <w:t>G√T/P≥6.77×10-6</w:t>
      </w:r>
      <w:r>
        <w:rPr/>
        <w:t>；</w:t>
      </w:r>
      <w:r>
        <w:rPr/>
        <w:br/>
        <w:t>6</w:t>
      </w:r>
      <w:r>
        <w:rPr/>
        <w:t>）切换时间：≯</w:t>
      </w:r>
      <w:r>
        <w:rPr/>
        <w:t>1s</w:t>
      </w:r>
      <w:r>
        <w:rPr/>
        <w:t>；</w:t>
      </w:r>
      <w:r>
        <w:rPr/>
        <w:br/>
        <w:t>7</w:t>
      </w:r>
      <w:r>
        <w:rPr/>
        <w:t>）重量要求：≯</w:t>
      </w:r>
      <w:r>
        <w:rPr/>
        <w:t>2.5kg</w:t>
      </w:r>
      <w:r>
        <w:rPr/>
        <w:t>；</w:t>
      </w:r>
      <w:r>
        <w:rPr/>
        <w:br/>
        <w:t>8</w:t>
      </w:r>
      <w:r>
        <w:rPr/>
        <w:t>）电平形式：</w:t>
      </w:r>
      <w:r>
        <w:rPr/>
        <w:t>28VDC/0 VDC</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