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皋兰方常观光农业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20122099958955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5201938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种—养—沼气结合的循环农业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合作社已经在沼气利用、智能化日光温室提升改造等方面进行了初步的尝试，开展了种养沼气循环利用为一体的循环农业技术探索。在如何通过种—养—沼气结合的循环农业技术，将养殖业、种植业有机结合起来，实现智慧型农业。达到：一是利用饲养的家禽家畜粪便生产沼气；二是通过产生的沼气给日光温室大棚增温，提供沼液叶面肥和杀虫、灭菌剂，利用沼渣提供大棚底肥。三是通过大棚内铺设微喷管道实施节水灌溉，安装喷淋管道对大棚进行清洁、喷施叶面肥和沼液杀虫杀菌。四是用提纯后的沼液作为猪、羊、鸡饲料添加剂，增加饲料营养和有基质，促进家禽家畜生长。希望有这方面的专家进行指导，提升改造，实现增产、增效的绿色环保农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完成</w:t>
      </w:r>
      <w:r>
        <w:rPr/>
        <w:t>100</w:t>
      </w:r>
      <w:r>
        <w:rPr/>
        <w:t>立方米沼气池一座，</w:t>
      </w:r>
      <w:r>
        <w:rPr/>
        <w:t>200</w:t>
      </w:r>
      <w:r>
        <w:rPr/>
        <w:t>平方米沼渣液加工车间的改造完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市一级的农业科研单位开展产学研合作。这样便于经常性地联系，有利于专家方便来往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