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航空发动机安装边泄露测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航空发动机安装边气体泄露特性目前仅能在实验室条件下开展，尚无具体技术能力在航空发动机整机及试验核心机平台上开展密封性测试，为准确评估航空发动机安装边密封性能，需在整机及试验核心机平台上开展泄露量测试，获取泄漏量测试结果，为发动机安装边改进设计提供试验支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在试验室条件下可完成发动机典型安装边密封特性的测量，测试精度在</w:t>
      </w:r>
      <w:r>
        <w:rPr/>
        <w:t>5%</w:t>
      </w:r>
      <w:r>
        <w:rPr/>
        <w:t>以内，同时具备基于泄露通道计算泄露量的仿真计算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提供航空发动机整机及试验核心机平台安装边密封性测试解决方案，实现航空发动机安装边密封性测试。</w:t>
      </w:r>
      <w:r>
        <w:rPr/>
        <w:br/>
      </w:r>
      <w:r>
        <w:rPr/>
        <w:t>主要指标：测试方案能够准确获取发动机安装边泄露量大小，完成发动机不同工况下安装边密封泄漏测试</w:t>
      </w:r>
      <w:r>
        <w:rPr/>
        <w:br/>
      </w:r>
      <w:r>
        <w:rPr/>
        <w:t>其他要求：测试方案需满足发动机安装要求，同时具备温度不低于</w:t>
      </w:r>
      <w:r>
        <w:rPr/>
        <w:t>600℃</w:t>
      </w:r>
      <w:r>
        <w:rPr/>
        <w:t>的燃气泄漏测试能力，满足振动大于</w:t>
      </w:r>
      <w:r>
        <w:rPr/>
        <w:t>100g</w:t>
      </w:r>
      <w:r>
        <w:rPr/>
        <w:t>的抗振能力，抗干扰能力强。</w:t>
      </w:r>
      <w:r>
        <w:rPr/>
        <w:br/>
      </w:r>
      <w:r>
        <w:rPr/>
        <w:t>实测要求：测试方案测试结果与实验室条件下测得结果相比精度误差不超过</w:t>
      </w:r>
      <w:r>
        <w:rPr/>
        <w: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