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</w:t>
      </w:r>
      <w:r>
        <w:rPr/>
        <w:t>端口</w:t>
      </w:r>
      <w:r>
        <w:rPr/>
        <w:t>ARINC664</w:t>
      </w:r>
      <w:r>
        <w:rPr/>
        <w:t>交换引擎芯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</w:t>
      </w:r>
      <w:r>
        <w:rPr/>
        <w:t>端口</w:t>
      </w:r>
      <w:r>
        <w:rPr/>
        <w:t>ARINC664</w:t>
      </w:r>
      <w:r>
        <w:rPr/>
        <w:t>交换引擎芯片由我单位完全自主研发，研发流程遵循</w:t>
      </w:r>
      <w:r>
        <w:rPr/>
        <w:t>DO254 DAL-A</w:t>
      </w:r>
      <w:r>
        <w:rPr/>
        <w:t>级设备研发流程，满足适航要求。由我所完成需求捕获、详细设计、</w:t>
      </w:r>
      <w:r>
        <w:rPr/>
        <w:t>RTL</w:t>
      </w:r>
      <w:r>
        <w:rPr/>
        <w:t>代码开发、验证，采用</w:t>
      </w:r>
      <w:r>
        <w:rPr/>
        <w:t>SMIC 130nm</w:t>
      </w:r>
      <w:r>
        <w:rPr/>
        <w:t>工艺进行流片，采用</w:t>
      </w:r>
      <w:r>
        <w:rPr/>
        <w:t>AGCC600</w:t>
      </w:r>
      <w:r>
        <w:rPr/>
        <w:t>进行封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内容：</w:t>
      </w:r>
      <w:r>
        <w:rPr/>
        <w:br/>
        <w:t>24</w:t>
      </w:r>
      <w:r>
        <w:rPr/>
        <w:t>端口</w:t>
      </w:r>
      <w:r>
        <w:rPr/>
        <w:t>ARINC664</w:t>
      </w:r>
      <w:r>
        <w:rPr/>
        <w:t>交换引擎芯片由我单位完全自主研发，研发流程遵循</w:t>
      </w:r>
      <w:r>
        <w:rPr/>
        <w:t>DO254 DAL-A</w:t>
      </w:r>
      <w:r>
        <w:rPr/>
        <w:t>级设备研发流程，满足适航要求。由我所完成需求捕获、详细设计、</w:t>
      </w:r>
      <w:r>
        <w:rPr/>
        <w:t>RTL</w:t>
      </w:r>
      <w:r>
        <w:rPr/>
        <w:t>代码开发、验证，采用</w:t>
      </w:r>
      <w:r>
        <w:rPr/>
        <w:t>SMIC 130nm</w:t>
      </w:r>
      <w:r>
        <w:rPr/>
        <w:t>工艺进行流片，采用</w:t>
      </w:r>
      <w:r>
        <w:rPr/>
        <w:t>AGCC600</w:t>
      </w:r>
      <w:r>
        <w:rPr/>
        <w:t>进行封装。</w:t>
      </w:r>
      <w:r>
        <w:rPr/>
        <w:br/>
      </w:r>
      <w:r>
        <w:rPr/>
        <w:t>主要指标：</w:t>
      </w:r>
      <w:r>
        <w:rPr/>
        <w:br/>
        <w:t>1</w:t>
      </w:r>
      <w:r>
        <w:rPr/>
        <w:t>．交换引擎芯片采用</w:t>
      </w:r>
      <w:r>
        <w:rPr/>
        <w:t>SMIC 130nm</w:t>
      </w:r>
      <w:r>
        <w:rPr/>
        <w:t>工艺，</w:t>
      </w:r>
      <w:r>
        <w:rPr/>
        <w:t>AGCC600</w:t>
      </w:r>
      <w:r>
        <w:rPr/>
        <w:t>陶瓷封装，功耗</w:t>
      </w:r>
      <w:r>
        <w:rPr/>
        <w:t xml:space="preserve">&amp;lt; 1.5W </w:t>
      </w:r>
      <w:r>
        <w:rPr/>
        <w:t>，工作温度范围</w:t>
      </w:r>
      <w:r>
        <w:rPr/>
        <w:t>-55℃-125℃</w:t>
      </w:r>
      <w:r>
        <w:rPr/>
        <w:t>，质量等级：</w:t>
      </w:r>
      <w:r>
        <w:rPr/>
        <w:t>GJB597A B</w:t>
      </w:r>
      <w:r>
        <w:rPr/>
        <w:t>级。</w:t>
      </w:r>
      <w:r>
        <w:rPr/>
        <w:br/>
        <w:t>2</w:t>
      </w:r>
      <w:r>
        <w:rPr/>
        <w:t>．支持</w:t>
      </w:r>
      <w:r>
        <w:rPr/>
        <w:t>24</w:t>
      </w:r>
      <w:r>
        <w:rPr/>
        <w:t>个</w:t>
      </w:r>
      <w:r>
        <w:rPr/>
        <w:t xml:space="preserve">10M/100Mbps </w:t>
      </w:r>
      <w:r>
        <w:rPr/>
        <w:t>外部交换端口；</w:t>
      </w:r>
      <w:r>
        <w:rPr/>
        <w:br/>
        <w:t>3</w:t>
      </w:r>
      <w:r>
        <w:rPr/>
        <w:t>．支持</w:t>
      </w:r>
      <w:r>
        <w:rPr/>
        <w:t>4096</w:t>
      </w:r>
      <w:r>
        <w:rPr/>
        <w:t>条虚拟链路，</w:t>
      </w:r>
      <w:r>
        <w:rPr/>
        <w:t>2</w:t>
      </w:r>
      <w:r>
        <w:rPr/>
        <w:t>级优先级；</w:t>
      </w:r>
      <w:r>
        <w:rPr/>
        <w:br/>
        <w:t>4</w:t>
      </w:r>
      <w:r>
        <w:rPr/>
        <w:t>．支持</w:t>
      </w:r>
      <w:r>
        <w:rPr/>
        <w:t>ARINC615A</w:t>
      </w:r>
      <w:r>
        <w:rPr/>
        <w:t>加载，</w:t>
      </w:r>
      <w:r>
        <w:rPr/>
        <w:t>SNMP</w:t>
      </w:r>
      <w:r>
        <w:rPr/>
        <w:t>；</w:t>
      </w:r>
      <w:r>
        <w:rPr/>
        <w:br/>
        <w:t>5</w:t>
      </w:r>
      <w:r>
        <w:rPr/>
        <w:t>．兼容</w:t>
      </w:r>
      <w:r>
        <w:rPr/>
        <w:t>ARINC664 P7</w:t>
      </w:r>
      <w:r>
        <w:rPr/>
        <w:t>协议；</w:t>
      </w:r>
      <w:r>
        <w:rPr/>
        <w:br/>
        <w:t>6</w:t>
      </w:r>
      <w:r>
        <w:rPr/>
        <w:t>．抖动小于</w:t>
      </w:r>
      <w:r>
        <w:rPr/>
        <w:t>1us</w:t>
      </w:r>
      <w:r>
        <w:rPr/>
        <w:t>，技术延迟小于</w:t>
      </w:r>
      <w:r>
        <w:rPr/>
        <w:t>10us</w:t>
      </w:r>
      <w:r>
        <w:rPr/>
        <w:t>；</w:t>
      </w:r>
      <w:r>
        <w:rPr/>
        <w:br/>
        <w:t>7</w:t>
      </w:r>
      <w:r>
        <w:rPr/>
        <w:t>．研发过程遵循</w:t>
      </w:r>
      <w:r>
        <w:rPr/>
        <w:t>DO254</w:t>
      </w:r>
      <w:r>
        <w:rPr/>
        <w:t>标准</w:t>
      </w:r>
      <w:r>
        <w:rPr/>
        <w:t>DAL-A</w:t>
      </w:r>
      <w:r>
        <w:rPr/>
        <w:t>产品要求，符合适航要求。</w:t>
      </w:r>
      <w:r>
        <w:rPr/>
        <w:br/>
      </w:r>
      <w:r>
        <w:rPr/>
        <w:t>其他描述</w:t>
      </w:r>
      <w:r>
        <w:rPr/>
        <w:br/>
      </w:r>
      <w:r>
        <w:rPr/>
        <w:t>市场要求</w:t>
      </w:r>
      <w:r>
        <w:rPr/>
        <w:br/>
      </w:r>
      <w:r>
        <w:rPr/>
        <w:t>应用场景</w:t>
      </w:r>
      <w:r>
        <w:rPr/>
        <w:br/>
      </w:r>
      <w:r>
        <w:rPr/>
        <w:t>开发前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