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中天羊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1100767711721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齐晓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827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定西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陇西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副产物深加工技术、冷冻肉缓化调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副产物的加工利用既可降低资源的浪费，同时也能降低环境污染。但目前由于加工技术的空缺及配套深加工设备的匮乏，屠宰副产品主要以屠宰后的初级加工为主，精深加工不多，现急需配套相应副产物深加工技术，实现资源的综合利用。受市场需求波动及远距离运输等因素制约，生产实际中大量的畜禽肉类需进行冷冻处理，对于冷冻后肉品的合理缓化是影响后续加工处理及肉质的关键。急需有效的缓化设备和针对不同部位肉品的缓化技术及缓化后适宜的调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中天羊业股份有限公司成立于</w:t>
      </w:r>
      <w:r>
        <w:rPr/>
        <w:t>2004</w:t>
      </w:r>
      <w:r>
        <w:rPr/>
        <w:t>年，</w:t>
      </w:r>
      <w:r>
        <w:rPr/>
        <w:t>2009</w:t>
      </w:r>
      <w:r>
        <w:rPr/>
        <w:t>年改制为股份制企业，主要从事优质肉羊品种改良、繁育、推广，以及农业技术培训、农业循环经济示范和清真肉食品精深加工等业务，公司系农业产业化国家重点龙头企业、甘肃省高新技术企业、甘肃省民营百强企业和甘肃省畜牧产业协会羊业分会会长单位，已通过</w:t>
      </w:r>
      <w:r>
        <w:rPr/>
        <w:t>ISO9000</w:t>
      </w:r>
      <w:r>
        <w:rPr/>
        <w:t>质量管理体系、</w:t>
      </w:r>
      <w:r>
        <w:rPr/>
        <w:t>ISO14000</w:t>
      </w:r>
      <w:r>
        <w:rPr/>
        <w:t>环境管理体系、</w:t>
      </w:r>
      <w:r>
        <w:rPr/>
        <w:t>ISO2200</w:t>
      </w:r>
      <w:r>
        <w:rPr/>
        <w:t>食品安全管理体系三项国际标准化认证、清真认证和羊肉产品有机认证。公司下属四家全资及控股子公司，民勤中天羊业有限公司、金昌中天羊业有限公司、陇西中天清真食品有限责任公司和北京陇原中天商贸有限公司。 公司依托兰州大学、甘肃农业大学、中国农业科学院北京畜牧兽医研究所、中国农业大学等科研单位的技术支撑，建立了甘肃省肉羊繁育生物技术工程实验室和省级企业技术中心。通过公司研发团队的不断进取，在肉羊新品种培育、胚胎移植和肉制品加工生产等方面形成一系列拥有自主知识产权的核心技术。依托种源基地，在公司技术人员的常年培训和技术指导下成功推广“优质供种＋全程服务＋回收加工”的模式，以陇西为示范，带动定西、河西等地</w:t>
      </w:r>
      <w:r>
        <w:rPr/>
        <w:t>20000</w:t>
      </w:r>
      <w:r>
        <w:rPr/>
        <w:t>余户农户发展畜牧养殖业，对公司业务覆盖区域实现供种和技术培训全覆盖，被确立为甘肃省发展肉羊产业重点推广的“中天模式”，</w:t>
      </w:r>
      <w:r>
        <w:rPr/>
        <w:t>2014</w:t>
      </w:r>
      <w:r>
        <w:rPr/>
        <w:t>年</w:t>
      </w:r>
      <w:r>
        <w:rPr/>
        <w:t>5</w:t>
      </w:r>
      <w:r>
        <w:rPr/>
        <w:t>月，“中天模式”被中国畜牧业协会评为中国畜牧行业“优秀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农业、畜牧类高校及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