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新融环境能源工程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3073570688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倩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9245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里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77.1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沼液、沼渣为原料的复合微生物肥产品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新融环境能源工程技术有限公司是集农业有机废弃物集约化处理、沼液有机肥生产、沼肥种植于一体的农业有机废弃物资源化处理企业。农业有机废弃物经过处理产生沼液和沼渣，沼液和沼渣含有各类氯基酸、维生素、蛋白质、生长素、糖类、核酸及抗生素等，现阶段需要以沼液和沼渣为原料研发复合微生物肥料，提高农产品产量，改善农产品品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新融环境能源工程技术有限公司配备有沼肥测土配方实验室，已经完成了沼液水肥一体化技术研究及示范项目、沼肥测土配方实验室建设及沼肥施用项目，建设运营的武威区域农业有机废弃物集约化处理中心年可产沼液和沼渣</w:t>
      </w:r>
      <w:r>
        <w:rPr/>
        <w:t>35</w:t>
      </w:r>
      <w:r>
        <w:rPr/>
        <w:t xml:space="preserve">万吨，拥有优厚的肥料原料基础。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新融环境能源工程技术有限公司希望和拥有研究、培养微生物菌种能力的科研院所合作，开发新型复合微生物肥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