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计算机镜像速度比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对指定型号计算机开展计算机镜像，比测镜像适应范围和速度方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</w:t>
      </w:r>
      <w:r>
        <w:rPr/>
        <w:t>、对计算机硬盘进行镜像；</w:t>
      </w:r>
      <w:r>
        <w:rPr/>
        <w:br/>
        <w:t>2</w:t>
      </w:r>
      <w:r>
        <w:rPr/>
        <w:t>、可对镜像进行细粒度分析；</w:t>
      </w:r>
      <w:r>
        <w:rPr/>
        <w:br/>
      </w:r>
      <w:r>
        <w:rPr/>
        <w:t>主要指标：镜像目标计算机：市场主流台式机、笔记本等</w:t>
      </w:r>
      <w:r>
        <w:rPr/>
        <w:br/>
      </w:r>
      <w:r>
        <w:rPr/>
        <w:t>其他要求：对目标计算机不拆机</w:t>
      </w:r>
      <w:r>
        <w:rPr/>
        <w:br/>
      </w:r>
      <w:r>
        <w:rPr/>
        <w:t>实测要求：现场实测比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