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成县喜洋洋种养专业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6212210639364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齐晓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931-82717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陇南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态乌鸡高值化养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解决培养地方品种相关的技术难题①生态乌鸡地方品种选育技术；②益生菌发酵技术；③虫子养鸡；④没有添加剂，适合生态乌鸡生长的颗粒饲料研发和加工；⑤产品认证。</w:t>
      </w:r>
      <w:r>
        <w:rPr/>
        <w:t>2</w:t>
      </w:r>
      <w:r>
        <w:rPr/>
        <w:t>、解决生态乌鸡销售问题相关问题①引育优良品种及产品可溯源技术；②电子监控设备运行管理；③统一品种、统一品牌、统一管理、统一销售。</w:t>
      </w:r>
      <w:r>
        <w:rPr/>
        <w:t>3</w:t>
      </w:r>
      <w:r>
        <w:rPr/>
        <w:t>、解决生态乌鸡和生态乌鸡蛋销售运输问题①生态乌鸡抽真空，速冻，喷码；②；生态乌鸡蛋喷码，纤维包装盒，礼盒装。</w:t>
      </w:r>
      <w:r>
        <w:rPr/>
        <w:t>4</w:t>
      </w:r>
      <w:r>
        <w:rPr/>
        <w:t>、解决生态乌鸡养殖生产相关的技术问题①宣传讲解养殖关键技术，消毒，防疫，观察；②对疫情的正确面对和防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甘肃农业大学、甘肃省农业科学院开展产学研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