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铸镁合金型壳工艺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技术的发展和产品结构的变化，砂型铸造已经无法满足武器装备日新月异的需求，东安铸造基地的定位决定了我们决不能缺少未来轻型航空动力急需的镁合金熔模精密铸造产业。精密铸件具有较高的尺寸精度和表面光洁度，极大地减少机械加工工作量，可完成复杂薄壁与空腔结构的铸造。熔模精密铸造所具备的快速制造理念，促使我们一定要发展并掌握这项铸造工艺技术。通过快速成型等手段，可在</w:t>
      </w:r>
      <w:r>
        <w:rPr/>
        <w:t>45</w:t>
      </w:r>
      <w:r>
        <w:rPr/>
        <w:t>天的时间内获得较为复杂的机匣壳体件，满足且适用于科研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镁合金精密铸造技术处于刚起步阶段，仅能对小型、无油路铸件进行试验性生产，在镁合金精密铸造工艺方案设计技术、镁合金型壳制造技术、镁合金用型芯及清除技术等方面还需要开展大量的试验验证，用以支撑镁合金精密铸造技术的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型壳在</w:t>
      </w:r>
      <w:r>
        <w:rPr/>
        <w:t>850℃</w:t>
      </w:r>
      <w:r>
        <w:rPr/>
        <w:t>高温下与镁合金不反应。</w:t>
      </w:r>
      <w:r>
        <w:rPr/>
        <w:br/>
        <w:t>2</w:t>
      </w:r>
      <w:r>
        <w:rPr/>
        <w:t>、镁合金型芯满足生产的需要，有一定强度易清除，不与镁合金反应。</w:t>
      </w:r>
      <w:r>
        <w:rPr/>
        <w:br/>
      </w:r>
      <w:r>
        <w:rPr/>
        <w:t>主要指标：</w:t>
      </w:r>
      <w:r>
        <w:rPr/>
        <w:t>1</w:t>
      </w:r>
      <w:r>
        <w:rPr/>
        <w:t>、铸件表面不发生反应粘砂及氧化。</w:t>
      </w:r>
      <w:r>
        <w:rPr/>
        <w:br/>
        <w:t>2</w:t>
      </w:r>
      <w:r>
        <w:rPr/>
        <w:t>、型芯能够保证一定强度，浇注过程中不断裂，浇注后易清除。</w:t>
      </w:r>
      <w:r>
        <w:rPr/>
        <w:br/>
      </w:r>
      <w:r>
        <w:rPr/>
        <w:t>其他要求：型壳在制备过程中浆料应具有较好的涂覆性及流动性，浆料还应具有较长的寿命，原材料性价比高，便于采购，优先选用国产原材料。</w:t>
      </w:r>
      <w:r>
        <w:rPr/>
        <w:br/>
      </w:r>
      <w:r>
        <w:rPr/>
        <w:t>实测要求：型壳在</w:t>
      </w:r>
      <w:r>
        <w:rPr/>
        <w:t>850℃</w:t>
      </w:r>
      <w:r>
        <w:rPr/>
        <w:t>高温下与镁合金不反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