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w:t>
      </w:r>
      <w:r>
        <w:rPr/>
        <w:t>3D</w:t>
      </w:r>
      <w:r>
        <w:rPr/>
        <w:t>打印的作动产品设计与加工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随着飞机、发动机对轻量化、高可靠和高性能等提出的更高要求，机载</w:t>
      </w:r>
      <w:r>
        <w:rPr/>
        <w:t>GNC</w:t>
      </w:r>
      <w:r>
        <w:rPr/>
        <w:t>复杂结构产品采用</w:t>
      </w:r>
      <w:r>
        <w:rPr/>
        <w:t>3D</w:t>
      </w:r>
      <w:r>
        <w:rPr/>
        <w:t>打印已成为未来的发展方向。基于</w:t>
      </w:r>
      <w:r>
        <w:rPr/>
        <w:t>3D</w:t>
      </w:r>
      <w:r>
        <w:rPr/>
        <w:t>打印技术，诸如液压阀体、壳体以及作动器等液压产品设计时可将交叉钻孔的油路优化设计成圆滑过渡的形式，减小压降，提高流体性能，并可实现减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展了一系列设计与制造工艺研究，制造样件进行了环境试验验证，结构减重和性能提升起到了明显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内容：</w:t>
      </w:r>
      <w:r>
        <w:rPr/>
        <w:br/>
      </w:r>
      <w:r>
        <w:rPr/>
        <w:t>液压产品的优化设计方法；复杂液压构件的</w:t>
      </w:r>
      <w:r>
        <w:rPr/>
        <w:t>3D</w:t>
      </w:r>
      <w:r>
        <w:rPr/>
        <w:t>打印工艺及变形控制；</w:t>
      </w:r>
      <w:r>
        <w:rPr/>
        <w:t>3D</w:t>
      </w:r>
      <w:r>
        <w:rPr/>
        <w:t>打印液压产品后处理技术</w:t>
      </w:r>
      <w:r>
        <w:rPr/>
        <w:br/>
        <w:t xml:space="preserve"> </w:t>
      </w:r>
      <w:r>
        <w:rPr/>
        <w:t>主要指标：较传统设计结构减重</w:t>
      </w:r>
      <w:r>
        <w:rPr/>
        <w:t>20%</w:t>
      </w:r>
      <w:r>
        <w:rPr/>
        <w:t>以上，工艺堵头数量减少</w:t>
      </w:r>
      <w:r>
        <w:rPr/>
        <w:t>75%</w:t>
      </w:r>
      <w:r>
        <w:rPr/>
        <w:t>以上；增材制造成形精度优于</w:t>
      </w:r>
      <w:r>
        <w:rPr/>
        <w:t>0.2mm</w:t>
      </w:r>
      <w:r>
        <w:rPr/>
        <w:t>，表面</w:t>
      </w:r>
      <w:r>
        <w:rPr/>
        <w:t>Ra≤8µm</w:t>
      </w:r>
      <w:r>
        <w:rPr/>
        <w:t>，致密度≥</w:t>
      </w:r>
      <w:r>
        <w:rPr/>
        <w:t>99.5%</w:t>
      </w:r>
      <w:r>
        <w:rPr/>
        <w:t>，抗拉强度≥</w:t>
      </w:r>
      <w:r>
        <w:rPr/>
        <w:t>980MPa</w:t>
      </w:r>
      <w:r>
        <w:rPr/>
        <w:t>；空间复杂内流道实现无支撑增材成形；内流道光整处理后达到</w:t>
      </w:r>
      <w:r>
        <w:rPr/>
        <w:t>Ra≤3.2μm</w:t>
      </w:r>
      <w:r>
        <w:rPr/>
        <w:t>；钛合金功能内孔表面强化硬度≥</w:t>
      </w:r>
      <w:r>
        <w:rPr/>
        <w:t>HV800</w:t>
      </w:r>
      <w:r>
        <w:rPr/>
        <w:t>，粗糙度≤</w:t>
      </w:r>
      <w:r>
        <w:rPr/>
        <w:t>Ra0.2µm</w:t>
      </w:r>
      <w:r>
        <w:rPr/>
        <w:t>。成形一体化作动器典型工艺路线，加工周期较传统结构缩短</w:t>
      </w:r>
      <w:r>
        <w:rPr/>
        <w:t>30%</w:t>
      </w:r>
      <w:r>
        <w:rPr/>
        <w:t>以上。</w:t>
      </w:r>
      <w:r>
        <w:rPr/>
        <w:br/>
      </w:r>
      <w:r>
        <w:rPr/>
        <w:t>其他描述：</w:t>
      </w:r>
      <w:r>
        <w:rPr/>
        <w:br/>
      </w:r>
      <w:r>
        <w:rPr/>
        <w:t>市场要求：</w:t>
      </w:r>
      <w:r>
        <w:rPr/>
        <w:br/>
      </w:r>
      <w:r>
        <w:rPr/>
        <w:t>应用场景：</w:t>
      </w:r>
      <w:r>
        <w:rPr/>
        <w:br/>
      </w:r>
      <w:r>
        <w:rPr/>
        <w:t>开发前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共建新研发、生产实体，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