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复杂内腔的带群孔结构的内孔孔边表面处理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复杂内腔（多腔、狭长，单腔尺寸约</w:t>
      </w:r>
      <w:r>
        <w:rPr/>
        <w:t>2x4</w:t>
      </w:r>
      <w:r>
        <w:rPr/>
        <w:t>，长度</w:t>
      </w:r>
      <w:r>
        <w:rPr/>
        <w:t>100</w:t>
      </w:r>
      <w:r>
        <w:rPr/>
        <w:t>）结构表面有较多小孔（直径小于</w:t>
      </w:r>
      <w:r>
        <w:rPr/>
        <w:t>0.5</w:t>
      </w:r>
      <w:r>
        <w:rPr/>
        <w:t>），打孔后内腔孔口存在尖边、毛刺，为提高疲劳性能，需去除内侧孔口的尖边、毛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部分厂家具有磨粒流加工技术，但技术成熟度不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去除复杂内腔的带孔结构的内侧孔口的尖边、毛刺。</w:t>
      </w:r>
      <w:r>
        <w:rPr/>
        <w:br/>
      </w:r>
      <w:r>
        <w:rPr/>
        <w:t>主要指标：解剖检查内侧孔口倒圆，无尖边、毛刺</w:t>
      </w:r>
      <w:r>
        <w:rPr/>
        <w:br/>
      </w:r>
      <w:r>
        <w:rPr/>
        <w:t>其他要求：除对内腔尖边毛刺进行去除外，不影响其余内外表面状态</w:t>
      </w:r>
      <w:r>
        <w:rPr/>
        <w:br/>
      </w:r>
      <w:r>
        <w:rPr/>
        <w:t>实测要求：内侧孔口倒圆，无尖边、毛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