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物三维建模通用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多种三维扫描技术获取实物点云数据，利用点云数据进行三维数字重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手持式激光扫描仪的三维重建技术已经完备</w:t>
      </w:r>
      <w:r>
        <w:rPr/>
        <w:br/>
      </w:r>
      <w:r>
        <w:rPr/>
        <w:t>基于</w:t>
      </w:r>
      <w:r>
        <w:rPr/>
        <w:t>CT</w:t>
      </w:r>
      <w:r>
        <w:rPr/>
        <w:t>图像的三维重建技术已完善并已应用于临床手术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主要指标： 三维采样精度 </w:t>
      </w:r>
      <w:r>
        <w:rPr/>
        <w:t xml:space="preserve">0.2~3mm </w:t>
      </w:r>
      <w:r>
        <w:rPr/>
        <w:t xml:space="preserve">测角精度 </w:t>
      </w:r>
      <w:r>
        <w:rPr/>
        <w:t>0.25°~0.4°</w:t>
      </w:r>
      <w:r>
        <w:rPr/>
        <w:t>测程：</w:t>
      </w:r>
      <w:r>
        <w:rPr/>
        <w:t xml:space="preserve">0.1~30m </w:t>
      </w:r>
      <w:r>
        <w:rPr/>
        <w:t>测距精度</w:t>
      </w:r>
      <w:r>
        <w:rPr/>
        <w:t>±30mm</w:t>
      </w:r>
      <w:r>
        <w:rPr/>
        <w:t>（</w:t>
      </w:r>
      <w:r>
        <w:rPr/>
        <w:t>0.1-10m</w:t>
      </w:r>
      <w:r>
        <w:rPr/>
        <w:t>）色彩</w:t>
      </w:r>
      <w:r>
        <w:rPr/>
        <w:t>1280X1024</w:t>
      </w:r>
      <w:r>
        <w:rPr/>
        <w:t>像素（最高），扫描速度实时</w:t>
      </w:r>
      <w:r>
        <w:rPr/>
        <w:t>30FPS</w:t>
        <w:br/>
      </w:r>
      <w:r>
        <w:rPr/>
        <w:t>其他描述：无</w:t>
      </w:r>
      <w:r>
        <w:rPr/>
        <w:br/>
      </w:r>
      <w:r>
        <w:rPr/>
        <w:t>市场要求：还原实景和实物，展现融合交互三维立体实景，实体系统的系统仿真</w:t>
      </w:r>
      <w:r>
        <w:rPr/>
        <w:br/>
      </w:r>
      <w:r>
        <w:rPr/>
        <w:t>应用场景：实物三维建模技术可广泛应用与各个行业如：航空航天，汽车及零部件，轨道交通，机械设计与生产，教学研究，</w:t>
      </w:r>
      <w:r>
        <w:rPr/>
        <w:t>3D</w:t>
      </w:r>
      <w:r>
        <w:rPr/>
        <w:t>打印，逆向工程等。</w:t>
      </w:r>
      <w:r>
        <w:rPr/>
        <w:br/>
      </w:r>
      <w:r>
        <w:rPr/>
        <w:t>开发前景：针对工业行业特点的三维建模一体化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