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面阵人体体温快速检测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面阵人体体温快速检测仪是通过非接触方式准确高效测量人体体温的一种仪器。该仪器具有非接触、温度分辨率高、测温效率高、同时进行多人测试等优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本次疫情和考虑员工集中返岗后测温集中的情况，单位快速响应，已在本单位科研工作场所布置了多处的大面阵红外热成像测温设备，便于对员工实现非接触、快速、准确的测温，大大提高了发热人员的筛查效率。在单位试用的这段时间，工作状态稳定，测量数据准确，测温响应快速及时，能够同时准确测量多个目标，并对体温超过报警设置值的人发出声光报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主要指标：测温范围 </w:t>
      </w:r>
      <w:r>
        <w:rPr/>
        <w:t>35</w:t>
      </w:r>
      <w:r>
        <w:rPr/>
        <w:t>～</w:t>
      </w:r>
      <w:r>
        <w:rPr/>
        <w:t>40℃</w:t>
        <w:br/>
      </w:r>
      <w:r>
        <w:rPr/>
        <w:t xml:space="preserve">测温精度 </w:t>
      </w:r>
      <w:r>
        <w:rPr/>
        <w:t>±0.1℃@</w:t>
      </w:r>
      <w:r>
        <w:rPr/>
        <w:t>（</w:t>
      </w:r>
      <w:r>
        <w:rPr/>
        <w:t>35</w:t>
      </w:r>
      <w:r>
        <w:rPr/>
        <w:t>～</w:t>
      </w:r>
      <w:r>
        <w:rPr/>
        <w:t>40℃</w:t>
      </w:r>
      <w:r>
        <w:rPr/>
        <w:t>，</w:t>
      </w:r>
      <w:r>
        <w:rPr/>
        <w:t>1m</w:t>
      </w:r>
      <w:r>
        <w:rPr/>
        <w:t>，</w:t>
      </w:r>
      <w:r>
        <w:rPr/>
        <w:t>1s</w:t>
      </w:r>
      <w:r>
        <w:rPr/>
        <w:t>）</w:t>
      </w:r>
      <w:r>
        <w:rPr/>
        <w:br/>
      </w:r>
      <w:r>
        <w:rPr/>
        <w:t xml:space="preserve">工作距离 </w:t>
      </w:r>
      <w:r>
        <w:rPr/>
        <w:t>1</w:t>
      </w:r>
      <w:r>
        <w:rPr/>
        <w:t>～</w:t>
      </w:r>
      <w:r>
        <w:rPr/>
        <w:t>10m</w:t>
        <w:br/>
      </w:r>
      <w:r>
        <w:rPr/>
        <w:t>响应时间 ≤</w:t>
      </w:r>
      <w:r>
        <w:rPr/>
        <w:t>1s</w:t>
        <w:br/>
      </w:r>
      <w:r>
        <w:rPr/>
        <w:t>识别目标 ≥</w:t>
      </w:r>
      <w:r>
        <w:rPr/>
        <w:t>10</w:t>
      </w:r>
      <w:r>
        <w:rPr/>
        <w:t>人</w:t>
      </w:r>
      <w:r>
        <w:rPr/>
        <w:br/>
      </w:r>
      <w:r>
        <w:rPr/>
        <w:t>测量时间 ≤</w:t>
      </w:r>
      <w:r>
        <w:rPr/>
        <w:t>1s</w:t>
        <w:br/>
      </w:r>
      <w:r>
        <w:rPr/>
        <w:t>其他描述</w:t>
      </w:r>
      <w:r>
        <w:rPr/>
        <w:t xml:space="preserve">: </w:t>
      </w:r>
      <w:r>
        <w:rPr/>
        <w:t>单位建立了红外敏感器标定实验室，配备了高精度两轴标定转台、数字式准直仪等仪器设备，用于红外敏感器的光学装校以及标定工作。装备了实验室标定常用高精度面源黑体、平行光管、靶标盘等，用于红外探测器响应率标定、坏元测试及非均匀性校正、</w:t>
      </w:r>
      <w:r>
        <w:rPr/>
        <w:t>NETD</w:t>
      </w:r>
      <w:r>
        <w:rPr/>
        <w:t>测试、</w:t>
      </w:r>
      <w:r>
        <w:rPr/>
        <w:t>MRTD</w:t>
      </w:r>
      <w:r>
        <w:rPr/>
        <w:t>测试，可以满足产品精度测试需求。</w:t>
      </w:r>
      <w:r>
        <w:rPr/>
        <w:br/>
      </w:r>
      <w:r>
        <w:rPr/>
        <w:t>市场要求：该产品或技术可应用于人体测温、工业测温、武器航天。</w:t>
      </w:r>
      <w:r>
        <w:rPr/>
        <w:br/>
        <w:br/>
      </w:r>
      <w:r>
        <w:rPr/>
        <w:t>应用场景：该产品或技术可应用于车站、机场等交通枢纽、医院、学校、会展中心等人群聚集场所、高速公路出入口等人员流动场所、小区门禁进行人体测温；机器部件温升检测、安防温升检测、无损探测、锅炉高温远距离检测等工业测温；红外地球敏感器、高精度红外测量仪器、红外导引头等武器装备。</w:t>
      </w:r>
      <w:r>
        <w:rPr/>
        <w:br/>
        <w:br/>
      </w:r>
      <w:r>
        <w:rPr/>
        <w:t>开发前景：本单位掌握该产品核心技术，目前市场应用场景广泛，形成特定产品后，市场用量巨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