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甘肃华瑞农业股份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20700561132898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齐晓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931-827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甘肃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张掖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乐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A </w:t>
      </w:r>
      <w:r>
        <w:rPr/>
        <w:t>农、林、牧、渔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无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2</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奶牛发情及健康监测系统开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改造（设备、研发生产条件）</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奶牛养殖存在问题：繁育工作的好坏是影响奶牛养殖企业效益的第一要素，而做好繁育工作的制约因素是奶牛发情揭发，提高发情揭发率，才能提高受胎率。目前国内外发情揭发主要采取人工观察、涂蜡笔和发情检测器。由于人工观察劳动强度大，人为因素大，且揭发率低；图蜡笔也劳动强度大，费时费力；使用发情监测系统是规模牧场提高发情揭发率最佳选择。国外已有发情监测系统应用在奶牛养殖生产中，我公司也部分引进，由于要重复使用，佩戴不方便，不能实时定位，找牛费时费力，且价格昂贵，给养牛业造成了困境，养殖场只能望而却步。</w:t>
      </w:r>
      <w:r>
        <w:rPr/>
        <w:t>2.</w:t>
      </w:r>
      <w:r>
        <w:rPr/>
        <w:t>具体要求：针对上述问题，本项目通过对国内外大小牧场繁育工作实地考察学习，认为应用现代传感技术、无线射频技术、无线充电技术、</w:t>
      </w:r>
      <w:r>
        <w:rPr/>
        <w:t>GPS</w:t>
      </w:r>
      <w:r>
        <w:rPr/>
        <w:t>定位闪烁技术、无线移动互联网技术、云计算和大数据分析技术等，开发一种发情监测系统。本项目主要解决以下问题：①利用现代传感技术研发测定奶牛运动量和体温的芯片；② 采用无线射频技术，将传感器检测到的奶牛运动量和体温变化信息传送到数据分析中心；③ 将收集到的奶牛信息通过云计算和大数据分析，确定奶牛发情状态，准确率达到</w:t>
      </w:r>
      <w:r>
        <w:rPr/>
        <w:t>90%</w:t>
      </w:r>
      <w:r>
        <w:rPr/>
        <w:t>以上；④数据分析系统将分析结果通过无线移动互联网定向发送到繁育人员手机</w:t>
      </w:r>
      <w:r>
        <w:rPr/>
        <w:t>APP</w:t>
      </w:r>
      <w:r>
        <w:rPr/>
        <w:t>。⑤采用</w:t>
      </w:r>
      <w:r>
        <w:rPr/>
        <w:t>GPS</w:t>
      </w:r>
      <w:r>
        <w:rPr/>
        <w:t>定位和闪烁技术，通过手机</w:t>
      </w:r>
      <w:r>
        <w:rPr/>
        <w:t>APP</w:t>
      </w:r>
      <w:r>
        <w:rPr/>
        <w:t>操作，对发情牛只实时定位；⑥ 传感芯片电量不足时，采用无线充电技术及时充电，保证设备正常运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甘肃农业大学、兰州理工大学、甘肃省农业科学院等高校院所开展产学研合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转让</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研发费用加计扣除</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