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燃气轮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回热循环燃气轮机国产化设计制造与大规模推广应用，其压气机技术、高温涡轮和叶片等热端技术、烧嘴和燃烧室技术、轴承技术、冶金材料和成型技术等，可以带动我国原材料、零部件、整机组装等工业基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外籍技术团队支撑，已经自主研发出</w:t>
      </w:r>
      <w:r>
        <w:rPr/>
        <w:t>10MW</w:t>
      </w:r>
      <w:r>
        <w:rPr/>
        <w:t>和</w:t>
      </w:r>
      <w:r>
        <w:rPr/>
        <w:t>4MW</w:t>
      </w:r>
      <w:r>
        <w:rPr/>
        <w:t>燃气轮机，</w:t>
      </w:r>
      <w:r>
        <w:rPr/>
        <w:t>10MW</w:t>
      </w:r>
      <w:r>
        <w:rPr/>
        <w:t>燃气轮机已经成功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</w:t>
      </w:r>
      <w:r>
        <w:rPr/>
        <w:br/>
        <w:t>LGT-004 M1</w:t>
      </w:r>
      <w:r>
        <w:rPr/>
        <w:t>型燃气轮机</w:t>
      </w:r>
      <w:r>
        <w:rPr/>
        <w:br/>
      </w:r>
      <w:r>
        <w:rPr/>
        <w:t>福鞍自主设计</w:t>
      </w:r>
      <w:r>
        <w:rPr/>
        <w:t>4MW</w:t>
      </w:r>
      <w:r>
        <w:rPr/>
        <w:t>级燃机，采用两级离心压气机，目前已完成主要部件的性能试验，发电效率</w:t>
      </w:r>
      <w:r>
        <w:rPr/>
        <w:t>35~40%</w:t>
      </w:r>
      <w:r>
        <w:rPr/>
        <w:t>，能源综合利用率</w:t>
      </w:r>
      <w:r>
        <w:rPr/>
        <w:t>82~88%</w:t>
      </w:r>
      <w:r>
        <w:rPr/>
        <w:t>。（有表格）</w:t>
      </w:r>
      <w:r>
        <w:rPr/>
        <w:br/>
        <w:t>LGT-010</w:t>
      </w:r>
      <w:r>
        <w:rPr/>
        <w:t>型燃气轮机</w:t>
      </w:r>
      <w:r>
        <w:rPr/>
        <w:t>-</w:t>
      </w:r>
      <w:r>
        <w:rPr/>
        <w:t>性能参数：有表格</w:t>
      </w:r>
      <w:r>
        <w:rPr/>
        <w:br/>
      </w:r>
      <w:r>
        <w:rPr/>
        <w:t>其他描述：技术优势</w:t>
      </w:r>
      <w:r>
        <w:rPr/>
        <w:br/>
        <w:t>1</w:t>
      </w:r>
      <w:r>
        <w:rPr/>
        <w:t xml:space="preserve">）大修周期长，保证大修周期 </w:t>
      </w:r>
      <w:r>
        <w:rPr/>
        <w:t>5</w:t>
      </w:r>
      <w:r>
        <w:rPr/>
        <w:t>万小时。</w:t>
      </w:r>
      <w:r>
        <w:rPr/>
        <w:br/>
        <w:t>2</w:t>
      </w:r>
      <w:r>
        <w:rPr/>
        <w:t>）回热技术，实现供能负荷可灵活调节，更适用于分布式能源站。</w:t>
      </w:r>
      <w:r>
        <w:rPr/>
        <w:br/>
        <w:t>3</w:t>
      </w:r>
      <w:r>
        <w:rPr/>
        <w:t>）磁悬浮轴承系统，主机无滑油系统，噪音小、可靠性高、环保。</w:t>
      </w:r>
      <w:r>
        <w:rPr/>
        <w:br/>
        <w:t>4</w:t>
      </w:r>
      <w:r>
        <w:rPr/>
        <w:t>）自主知识产权，替代进口产品，降低设备投资费用。</w:t>
      </w:r>
      <w:r>
        <w:rPr/>
        <w:br/>
        <w:t>5</w:t>
      </w:r>
      <w:r>
        <w:rPr/>
        <w:t>）备件价格便宜，燃机维护费用是相近功率等级的进口燃机的</w:t>
      </w:r>
      <w:r>
        <w:rPr/>
        <w:t>1/2</w:t>
      </w:r>
      <w:r>
        <w:rPr/>
        <w:t>左右。</w:t>
      </w:r>
      <w:r>
        <w:rPr/>
        <w:br/>
        <w:t>6</w:t>
      </w:r>
      <w:r>
        <w:rPr/>
        <w:t>）双燃料干式低排放燃烧室，液体、气体双燃料供给，可以利用垃圾裂解气、生物质裂解气、沼气、煤气、天然气以及煤化和石化液体或气体燃料，符合国家节能环保要求，也保障了区域特色自给和能源安全。</w:t>
      </w:r>
      <w:r>
        <w:rPr/>
        <w:br/>
        <w:t>7</w:t>
      </w:r>
      <w:r>
        <w:rPr/>
        <w:t>）低压燃料气压力</w:t>
      </w:r>
      <w:r>
        <w:rPr/>
        <w:t>1.2MPa</w:t>
      </w:r>
      <w:r>
        <w:rPr/>
        <w:t>供给，省去价值几百万燃料气增压机及其维护费用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