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荣信水产食品集团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07207367294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吕元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633-833165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虾壳中生物活性物质综合关键制备技术及相关医用食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虾头、虾壳等下脚料的开发利用，重点开展以虾壳资源为主要原料，利用现代化酶解技术，将虾壳进行生物预处理，开发虾壳中生物活性物质综合关键制备技术及相关医用食品。</w:t>
      </w:r>
      <w:r>
        <w:rPr/>
        <w:br/>
        <w:t>1</w:t>
      </w:r>
      <w:r>
        <w:rPr/>
        <w:t>、以虾壳资源为主要原料，利用环保生物酶解技术，建立了虾壳酶解处理关键技术、壳聚糖提取关键技术、虾青素提取关键技术以及虾青素分离纯化关键技术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集团公司是</w:t>
      </w:r>
      <w:r>
        <w:rPr/>
        <w:t>&amp;quot;</w:t>
      </w:r>
      <w:r>
        <w:rPr/>
        <w:t>美国</w:t>
      </w:r>
      <w:r>
        <w:rPr/>
        <w:t>FDA•HACCP&amp;quot;</w:t>
      </w:r>
      <w:r>
        <w:rPr/>
        <w:t>注册认证和</w:t>
      </w:r>
      <w:r>
        <w:rPr/>
        <w:t>&amp;quot;</w:t>
      </w:r>
      <w:r>
        <w:rPr/>
        <w:t>水产品输欧盟</w:t>
      </w:r>
      <w:r>
        <w:rPr/>
        <w:t>&amp;quot;</w:t>
      </w:r>
      <w:r>
        <w:rPr/>
        <w:t>注册认证企业，是日照市工业企业二十强、山东省农业产业化重点龙头企业，集团公司出口创汇连续多年均列日照市水产行业首位。</w:t>
      </w:r>
      <w:r>
        <w:rPr/>
        <w:br/>
        <w:t xml:space="preserve">    </w:t>
      </w:r>
      <w:r>
        <w:rPr/>
        <w:t xml:space="preserve">集团公司主导产品为水产食品，产品 </w:t>
      </w:r>
      <w:r>
        <w:rPr/>
        <w:t xml:space="preserve">80% </w:t>
      </w:r>
      <w:r>
        <w:rPr/>
        <w:t>以上外销。公司现拥有</w:t>
      </w:r>
      <w:r>
        <w:rPr/>
        <w:t>36000</w:t>
      </w:r>
      <w:r>
        <w:rPr/>
        <w:t>吨低温冷库，</w:t>
      </w:r>
      <w:r>
        <w:rPr/>
        <w:t>40000</w:t>
      </w:r>
      <w:r>
        <w:rPr/>
        <w:t>平方米精加工车间，车间配备具有先进水平的水产食品加工、速冻、产品检测、化验、包装等设备，年加工各类水产食品</w:t>
      </w:r>
      <w:r>
        <w:rPr/>
        <w:t>35000</w:t>
      </w:r>
      <w:r>
        <w:rPr/>
        <w:t xml:space="preserve">余吨。拥有鲜活、冷冻、蒸煮、烧烤、油炸、漂烫、盐渍等生熟即食系列产品 </w:t>
      </w:r>
      <w:r>
        <w:rPr/>
        <w:t xml:space="preserve">400 </w:t>
      </w:r>
      <w:r>
        <w:rPr/>
        <w:t>余个花色品种。产品主要出口日本、韩国、美国、欧盟等十几个国家，并畅销国内北京、上海等大城市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