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绿丰生态农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21073039344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红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633-54535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莲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樱桃白兰地果酒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与国内外高校院所合作，共同研发樱桃白兰地果酒，并广泛引进高层次创新人才团队，尤其是引进外国专家和技术，不断增强企业的科技创新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在五莲山、九仙山周边，通过土地流转及与农民建立合作社等方式，建立绿丰 樱桃种植园六处，樱桃种植四万余亩，为 樱桃 深加工 储备了充足的优良原料。现公司建成高端樱桃汁、樱桃酒生产线各一条，年产高端樱桃汁</w:t>
      </w:r>
      <w:r>
        <w:rPr/>
        <w:t>12000</w:t>
      </w:r>
      <w:r>
        <w:rPr/>
        <w:t>吨，樱桃酒</w:t>
      </w:r>
      <w:r>
        <w:rPr/>
        <w:t>800</w:t>
      </w:r>
      <w:r>
        <w:rPr/>
        <w:t>吨。</w:t>
      </w:r>
      <w:r>
        <w:rPr/>
        <w:br/>
        <w:t xml:space="preserve">    </w:t>
      </w:r>
      <w:r>
        <w:rPr/>
        <w:t>公司正在投建的樱桃博物馆，内有对五莲山樱桃和世界樱桃从文献到实物所进行的深层次历史文化研究，使企业 的生产经营 带有十分鲜明和难得一见的文化色彩，公司正在发展松柏樱桃生态园，将带领五莲山九仙山周边农民三年内发展樱桃种植十万亩。</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