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、高速动密封结构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泵的压力越来越高，轴尾动密封的密封压力也越来越高，现有的密封结构已经不能满足高压、高速燃油泵的密封需求，因此，急需开展高压、高速动密封设计和试验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转速及压差条件下，泄漏量无法满足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实现高速、高压条件下的动密封</w:t>
      </w:r>
      <w:r>
        <w:rPr/>
        <w:br/>
      </w:r>
      <w:r>
        <w:rPr/>
        <w:t>主要指标：转速</w:t>
      </w:r>
      <w:r>
        <w:rPr/>
        <w:t>30000rpm</w:t>
      </w:r>
      <w:r>
        <w:rPr/>
        <w:t>，密封压差</w:t>
      </w:r>
      <w:r>
        <w:rPr/>
        <w:t>7MPa</w:t>
      </w:r>
      <w:r>
        <w:rPr/>
        <w:t>，泄漏量不大于</w:t>
      </w:r>
      <w:r>
        <w:rPr/>
        <w:t>5ml/min</w:t>
      </w:r>
      <w:r>
        <w:rPr/>
        <w:t>，寿命不小于</w:t>
      </w:r>
      <w:r>
        <w:rPr/>
        <w:t>5000h</w:t>
        <w:br/>
      </w:r>
      <w:r>
        <w:rPr/>
        <w:t>其他要求：设计计算报告、流场仿真报告、选材报告、验证试验报告、实物</w:t>
      </w:r>
      <w:r>
        <w:rPr/>
        <w:br/>
      </w:r>
      <w:r>
        <w:rPr/>
        <w:t>实测要求：实物测试和考核试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