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顺风阳光海洋牧场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332613579X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汉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633418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岚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海洋环境及渔业资源的智能化在线监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海洋环境及渔业资源的智能化在线监测。利用无人船在海洋牧场指定区域定期巡航，通过携带的传感器实现水位，温度，盐度，叶绿素，溶解氧、水下局部视频、渔业资源，牧场礁体等要素的、实时、原位、在线、持续观测，并将数据实时传送到岸基控制中心，再经过以太网传送到数据共享平台和信息中心，从而实现海洋牧场动态管理，海洋环境及渔业资源的智能化在线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顺风阳光海洋牧场有限公司联合日照海洋牧场智能化研究院与日照博弈海洋装备智能科技有限公司合作建设海工声学智能设备产学研基地，拟占用土地：</w:t>
      </w:r>
      <w:r>
        <w:rPr/>
        <w:t>50</w:t>
      </w:r>
      <w:r>
        <w:rPr/>
        <w:t>亩，其中，生产车间建设占地</w:t>
      </w:r>
      <w:r>
        <w:rPr/>
        <w:t>20</w:t>
      </w:r>
      <w:r>
        <w:rPr/>
        <w:t>亩，办公及科研平台建设占地</w:t>
      </w:r>
      <w:r>
        <w:rPr/>
        <w:t>10</w:t>
      </w:r>
      <w:r>
        <w:rPr/>
        <w:t>亩，其他用地</w:t>
      </w:r>
      <w:r>
        <w:rPr/>
        <w:t>20</w:t>
      </w:r>
      <w:r>
        <w:rPr/>
        <w:t>亩，主要从事海工智能化设备的研发、生产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