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图像识别技术的安防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目标的检测与跟踪，跨摄像头跟踪识别，提取目标的姿态和动作并对目标的特征与属性进行识别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t>15+FPS</w:t>
      </w:r>
      <w:r>
        <w:rPr/>
        <w:t>的人脸分析功能 直接从视频数据中获取人物关键信息，端到端的生成行人运动轨迹信息 自动对设定的区域进行人流量精准统计，准确率达</w:t>
      </w:r>
      <w:r>
        <w:rPr/>
        <w:t>95%</w:t>
      </w:r>
      <w:r>
        <w:rPr/>
        <w:t xml:space="preserve">以上 </w:t>
      </w:r>
      <w:r>
        <w:rPr/>
        <w:br/>
      </w:r>
      <w:r>
        <w:rPr/>
        <w:t>其他描述：通过大数据分析，步态分析 有效识别面部遮挡目标，通过无人机系统实现了大面积安防监控死角问题，弥补现有安防系统的不足与缺点</w:t>
      </w:r>
      <w:r>
        <w:rPr/>
        <w:br/>
      </w:r>
      <w:r>
        <w:rPr/>
        <w:t>市场要求 工厂、军事单位、学校等安全区域的监控监测</w:t>
      </w:r>
      <w:r>
        <w:rPr/>
        <w:br/>
      </w:r>
      <w:r>
        <w:rPr/>
        <w:t>应用场景 保密单位安防系统，军事单位安防系统，以及移动可部署安防系统 尤其适用于大面积分散性军事仓库安防系统</w:t>
      </w:r>
      <w:r>
        <w:rPr/>
        <w:br/>
      </w:r>
      <w:r>
        <w:rPr/>
        <w:t>开发前景 针对目前现有的图像识别技术进行深度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