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万泽丰渔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30604139827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8663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西洋鲑育种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大西洋鲑育种技术方面还没有突破，大西洋鲑鱼卵严重依赖进口。挪威、智利等大西洋鲑养殖强国垄断大西洋鲑育种技术，出口给我国的鱼卵为经技术处理的不育鱼卵，养成的成鱼无法繁殖。突破大西洋鲑育种技术“瓶颈”，建立具有自主知识产权的育种技术，培育一批品系性能优异，遗传稳定性强的家系迫在眉睫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于</w:t>
      </w:r>
      <w:r>
        <w:rPr/>
        <w:t>2013</w:t>
      </w:r>
      <w:r>
        <w:rPr/>
        <w:t>年</w:t>
      </w:r>
      <w:r>
        <w:rPr/>
        <w:t>1</w:t>
      </w:r>
      <w:r>
        <w:rPr/>
        <w:t>月，注册资本金</w:t>
      </w:r>
      <w:r>
        <w:rPr/>
        <w:t>3.06</w:t>
      </w:r>
      <w:r>
        <w:rPr/>
        <w:t>亿元，员工</w:t>
      </w:r>
      <w:r>
        <w:rPr/>
        <w:t>200</w:t>
      </w:r>
      <w:r>
        <w:rPr/>
        <w:t>余人。公司凭借专业的技术团队及运营管理团队，成功实现转型升级，现已发展成为集渔业、旅游业、高端设备制造业高度融合的民营科技企业，企业总资产规模超过</w:t>
      </w:r>
      <w:r>
        <w:rPr/>
        <w:t>5</w:t>
      </w:r>
      <w:r>
        <w:rPr/>
        <w:t>亿元人民币。 公司先后获得山东省养殖工船实验区标杆企业、省海洋与渔业厅人工鱼礁实验基地、日照市农业产业化重点龙头企业、全省“海上粮仓——黄海冷水团冷水鱼类绿色养殖”项目唯一参与实施企业等荣誉。与中国海洋大学建立产学研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