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光固化</w:t>
      </w:r>
      <w:r>
        <w:rPr/>
        <w:t>3D</w:t>
      </w:r>
      <w:r>
        <w:rPr/>
        <w:t>打印的陶瓷型芯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基于光固化陶瓷</w:t>
      </w:r>
      <w:r>
        <w:rPr/>
        <w:t>3D</w:t>
      </w:r>
      <w:r>
        <w:rPr/>
        <w:t>打印的快速制造技术，摆脱传统模具开发、制造的环节，实现复杂结构陶瓷型芯制备，缩短涡轮叶片的开发周期。基于光固化</w:t>
      </w:r>
      <w:r>
        <w:rPr/>
        <w:t>3D</w:t>
      </w:r>
      <w:r>
        <w:rPr/>
        <w:t>打印的陶瓷型芯用于真空环境下</w:t>
      </w:r>
      <w:r>
        <w:rPr/>
        <w:t>1550℃</w:t>
      </w:r>
      <w:r>
        <w:rPr/>
        <w:t>浇注，不与合金发生化学反应，尺寸稳定性好，易脱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打印技术有望成为复杂结构陶瓷型芯成型的有效解决方案，但该技术目前依然存在陶瓷浆料寿命短、型芯制作精度偏低、型芯中的微细结构难以成型等问题，缺乏</w:t>
      </w:r>
      <w:r>
        <w:rPr/>
        <w:t>3D</w:t>
      </w:r>
      <w:r>
        <w:rPr/>
        <w:t>打印陶瓷型芯工艺验证和质量评价方法，国内尚无</w:t>
      </w:r>
      <w:r>
        <w:rPr/>
        <w:t>3D</w:t>
      </w:r>
      <w:r>
        <w:rPr/>
        <w:t>打印陶瓷型芯在单晶空心涡轮叶片精密铸造中的工程应用验证。该技术需结合定向凝固技术、叶片后处理技术、尺寸控制技术等系统开展典型涡轮叶片设计和制造的工程化研究，提高该技术的工程应用可靠性，提高技术成熟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本产品要求具有</w:t>
      </w:r>
      <w:r>
        <w:rPr/>
        <w:t>1550℃</w:t>
      </w:r>
      <w:r>
        <w:rPr/>
        <w:t>的承温能力，良好的化学稳定性和可脱除性，尺寸稳定且精度高。</w:t>
      </w:r>
      <w:r>
        <w:rPr/>
        <w:br/>
      </w:r>
      <w:r>
        <w:rPr/>
        <w:t>主要指标：陶瓷型芯表面粗糙度＜</w:t>
      </w:r>
      <w:r>
        <w:rPr/>
        <w:t>Ra1.6</w:t>
      </w:r>
      <w:r>
        <w:rPr/>
        <w:t>～</w:t>
      </w:r>
      <w:r>
        <w:rPr/>
        <w:t>3.2μm</w:t>
      </w:r>
      <w:r>
        <w:rPr/>
        <w:t>；</w:t>
      </w:r>
      <w:r>
        <w:rPr/>
        <w:br/>
      </w:r>
      <w:r>
        <w:rPr/>
        <w:t>陶瓷型芯收缩率＜</w:t>
      </w:r>
      <w:r>
        <w:rPr/>
        <w:t>4%</w:t>
      </w:r>
      <w:r>
        <w:rPr/>
        <w:t>；</w:t>
      </w:r>
      <w:r>
        <w:rPr/>
        <w:br/>
        <w:t>1550℃</w:t>
      </w:r>
      <w:r>
        <w:rPr/>
        <w:t>抗弯强度＞</w:t>
      </w:r>
      <w:r>
        <w:rPr/>
        <w:t>20MPa</w:t>
      </w:r>
      <w:r>
        <w:rPr/>
        <w:t>；</w:t>
      </w:r>
      <w:r>
        <w:rPr/>
        <w:br/>
      </w:r>
      <w:r>
        <w:rPr/>
        <w:t>叶片表面粗糙度＜</w:t>
      </w:r>
      <w:r>
        <w:rPr/>
        <w:t>Ra1.6</w:t>
      </w:r>
      <w:r>
        <w:rPr/>
        <w:t>～</w:t>
      </w:r>
      <w:r>
        <w:rPr/>
        <w:t>3.2μm</w:t>
      </w:r>
      <w:r>
        <w:rPr/>
        <w:t>。</w:t>
      </w:r>
      <w:r>
        <w:rPr/>
        <w:br/>
      </w:r>
      <w:r>
        <w:rPr/>
        <w:t>其他要求：无</w:t>
      </w:r>
      <w:r>
        <w:rPr/>
        <w:br/>
      </w:r>
      <w:r>
        <w:rPr/>
        <w:t>实测要求：综合要求满足单晶叶片定向凝固要求，所铸叶片尺寸符合图纸要求，冶金质量符合技术条件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