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真诚创诺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1MA5D0HH4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小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165807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番禺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一种辐射致冷的负温度系数材料帮助数据中心服务器散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的数据中心能耗很高，全国大部分数据中心的能耗</w:t>
      </w:r>
      <w:r>
        <w:rPr/>
        <w:t>PUE</w:t>
      </w:r>
      <w:r>
        <w:rPr/>
        <w:t>值都在</w:t>
      </w:r>
      <w:r>
        <w:rPr/>
        <w:t>1.8~2.2</w:t>
      </w:r>
      <w:r>
        <w:rPr/>
        <w:t>左右，而在广东长三角地区，由于气温较高，数据中心的能耗，因为散热制冷的原因居高不下，现需要一艘新材料技术解决这个问题，让现有的数据中心实现更好的被动式散热，降低主动散热致冷的消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服务器机箱正在深入加工处理表面，希望通过增加机箱服务器表面的粗糙程度来增加它与空气接触的面积，增加散热面积，从而提升销售能力，并准备将现有的数据中心服务器做成散热器的外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合作生产，你可以一同产学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委托研发，技术入股，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科技金融，科技政策，检验检测，产品</w:t>
      </w:r>
      <w:r>
        <w:rPr/>
        <w:t>/</w:t>
      </w:r>
      <w:r>
        <w:rPr/>
        <w:t>服务市场占有率分析，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