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复合材料制造过程仿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旨在研究复合材料在制造过程中的相关仿真技术，包括但不仅限于固化变形仿真技术，温度场仿真技术，液体成型流动仿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化变形仿真技术软件使用</w:t>
      </w:r>
      <w:r>
        <w:rPr/>
        <w:t>abaqus</w:t>
      </w:r>
      <w:r>
        <w:rPr/>
        <w:t>，对于建模技术相对较为成熟，但忽略了一些特定结构。子程序模块相对薄弱。仿真结果对于简单零件结果较为准确，复杂零件差异较大。温度场仿真技术软件使用</w:t>
      </w:r>
      <w:r>
        <w:rPr/>
        <w:t>fluent</w:t>
      </w:r>
      <w:r>
        <w:rPr/>
        <w:t>，处于起步阶段，多方面还不成熟。液体成型流动仿真技术软件使用</w:t>
      </w:r>
      <w:r>
        <w:rPr/>
        <w:t>esi</w:t>
      </w:r>
      <w:r>
        <w:rPr/>
        <w:t>，建模及分区域网格划分技术不足，需进行针对性的专业培训以及面向工程应用软件的定制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 xml:space="preserve">1. </w:t>
      </w:r>
      <w:r>
        <w:rPr/>
        <w:t>固化变形仿真技术：</w:t>
      </w:r>
      <w:r>
        <w:rPr/>
        <w:br/>
      </w:r>
      <w:r>
        <w:rPr/>
        <w:t>用以模拟复合材料零件制造中的成型过程，预测零件的变形趋势和变形值，为零件设计，工艺探索以及工装补偿等做出更优的判断。</w:t>
      </w:r>
      <w:r>
        <w:rPr/>
        <w:br/>
        <w:t xml:space="preserve">2. </w:t>
      </w:r>
      <w:r>
        <w:rPr/>
        <w:t>温度表仿真技术：</w:t>
      </w:r>
      <w:r>
        <w:rPr/>
        <w:br/>
      </w:r>
      <w:r>
        <w:rPr/>
        <w:t>用以模拟工装、复合材料零件在热压罐等设备中不同时刻的温度分布，确定设备中任意位置任意时刻的温度场，进而对改善温度差提出解决措施。</w:t>
      </w:r>
      <w:r>
        <w:rPr/>
        <w:br/>
        <w:t xml:space="preserve">3. </w:t>
      </w:r>
      <w:r>
        <w:rPr/>
        <w:t>液体成型流动仿真技术：</w:t>
      </w:r>
      <w:r>
        <w:rPr/>
        <w:br/>
      </w:r>
      <w:r>
        <w:rPr/>
        <w:t>用以模拟复合材料液体成型工艺过程中树脂在增强材料中的流动过程，并得到不同流动区域的压力及时间分布，确定树脂流动行为规律与填充时间，进而对流道设计提供参考。</w:t>
      </w:r>
      <w:r>
        <w:rPr/>
        <w:br/>
      </w:r>
      <w:r>
        <w:rPr/>
        <w:t>主要指标：</w:t>
      </w:r>
      <w:r>
        <w:rPr/>
        <w:t xml:space="preserve">1. </w:t>
      </w:r>
      <w:r>
        <w:rPr/>
        <w:t>固化变形仿真技术：</w:t>
      </w:r>
      <w:r>
        <w:rPr/>
        <w:br/>
      </w:r>
      <w:r>
        <w:rPr/>
        <w:t>变形仿真趋势与实际结果基本一致，变形仿真结果与实际结果误差在</w:t>
      </w:r>
      <w:r>
        <w:rPr/>
        <w:t>20%</w:t>
      </w:r>
      <w:r>
        <w:rPr/>
        <w:t>以内。</w:t>
      </w:r>
      <w:r>
        <w:rPr/>
        <w:br/>
        <w:t xml:space="preserve">2. </w:t>
      </w:r>
      <w:r>
        <w:rPr/>
        <w:t>温度场仿真技术：</w:t>
      </w:r>
      <w:r>
        <w:rPr/>
        <w:br/>
      </w:r>
      <w:r>
        <w:rPr/>
        <w:t>温度场仿真趋势与实际结果基本一致，温度仿真结果与实际误差在</w:t>
      </w:r>
      <w:r>
        <w:rPr/>
        <w:t>30%</w:t>
      </w:r>
      <w:r>
        <w:rPr/>
        <w:t>以内。</w:t>
      </w:r>
      <w:r>
        <w:rPr/>
        <w:br/>
        <w:t xml:space="preserve">3. </w:t>
      </w:r>
      <w:r>
        <w:rPr/>
        <w:t>液体成型流动仿真技术：</w:t>
      </w:r>
      <w:r>
        <w:rPr/>
        <w:br/>
      </w:r>
      <w:r>
        <w:rPr/>
        <w:t>液体成型过程中树脂流动趋势与实际结果基本一致，仿真填充时间与实际结果误差在</w:t>
      </w:r>
      <w:r>
        <w:rPr/>
        <w:t>30%</w:t>
      </w:r>
      <w:r>
        <w:rPr/>
        <w:t>以内。</w:t>
      </w:r>
      <w:r>
        <w:rPr/>
        <w:br/>
      </w:r>
      <w:r>
        <w:rPr/>
        <w:t>其他要求：三者软件最好不需要太高的费用且适用性高，如</w:t>
      </w:r>
      <w:r>
        <w:rPr/>
        <w:t>abaqus</w:t>
      </w:r>
      <w:r>
        <w:rPr/>
        <w:t>，</w:t>
      </w:r>
      <w:r>
        <w:rPr/>
        <w:t>fluent</w:t>
      </w:r>
      <w:r>
        <w:rPr/>
        <w:t>，</w:t>
      </w:r>
      <w:r>
        <w:rPr/>
        <w:t>esi</w:t>
        <w:br/>
      </w:r>
      <w:r>
        <w:rPr/>
        <w:t>实测要求</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3</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