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墨烯凝胶材料的研发及产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黑龙江优质石墨采用溶胶凝胶技术制备出透明石墨烯凝胶！该技术的最大特点是成本低！再就是溶胶凝胶工艺流程简单。我们的石墨烯是透明的，不是黑色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掌握制备石墨烯凝胶的独有技术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待检测！</w:t>
      </w:r>
      <w:r>
        <w:rPr/>
        <w:br/>
      </w:r>
      <w:r>
        <w:rPr/>
        <w:t>其他描述：有图</w:t>
      </w:r>
      <w:r>
        <w:rPr/>
        <w:br/>
      </w:r>
      <w:r>
        <w:rPr/>
        <w:t>市场要求，应用场景，开发前景：石墨烯凝胶是制备特种涂料、常温超导体、导电胶、航空航天超高温材料（碳纤维）等尖端技术工艺的理想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