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科隆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767736881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仲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90052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牧草新品种的培育和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牧草（苜蓿、燕麦）品种的研发与审定开发。要求新选育的品种达到国家或者行业优级标准，产量超过现有对照品种</w:t>
      </w:r>
      <w:r>
        <w:rPr/>
        <w:t>5%—10%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和甘肃省农业科学院合作筛选出两个优质高产苜蓿品系，计划继续合作审定新品种并进行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划与甘肃省农业科学院或者甘肃农业大学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