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中子吸收体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属于核设施的反应性控制技术领域，具体涉及一种新式中子吸收体材料，及使用此材料的控制棒等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单位已掌握了该材料的制造过程工艺流程，并完成了材料的测试和验证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新式中子吸收体材料，具有抗压、抗弯、抗腐蚀等特点，能承受堆芯中的恶劣环境；另外，此新材料选择两种氧化物的混合可提供稳定性，若选择合适的成分配比，可使得其晶型为萤石结构，抗辐照性能好。由于吸收材料吸收中子发生的反应主要为</w:t>
      </w:r>
      <w:r>
        <w:rPr/>
        <w:t>(n,γ)</w:t>
      </w:r>
      <w:r>
        <w:rPr/>
        <w:t>反应，，不会有出射粒子导致的肿胀（例如</w:t>
      </w:r>
      <w:r>
        <w:rPr/>
        <w:t>α</w:t>
      </w:r>
      <w:r>
        <w:rPr/>
        <w:t>粒子的释放），因而具有较小辐照肿胀、较小辐照蠕变效应等特点；该材料熔点（大于</w:t>
      </w:r>
      <w:r>
        <w:rPr/>
        <w:t>2000℃</w:t>
      </w:r>
      <w:r>
        <w:rPr/>
        <w:t>）比</w:t>
      </w:r>
      <w:r>
        <w:rPr/>
        <w:t>Ag-In-Cd</w:t>
      </w:r>
      <w:r>
        <w:rPr/>
        <w:t>合金更高（约</w:t>
      </w:r>
      <w:r>
        <w:rPr/>
        <w:t>790℃</w:t>
      </w:r>
      <w:r>
        <w:rPr/>
        <w:t>），可以应对更恶劣的堆芯熔化事故，综合这些优势因素，此新材料作为中子吸收材料应用具有较高的价值。</w:t>
      </w:r>
      <w:r>
        <w:rPr/>
        <w:br/>
      </w:r>
      <w:r>
        <w:rPr/>
        <w:t>其他描述：将上述吸收体材料装入不锈钢或镍基合金制成的包壳管中，两端进行焊接密封，吸收体上端预留一定的空间，采用螺旋弹簧压紧吸收体材料，就组成了控制棒</w:t>
      </w:r>
      <w:r>
        <w:rPr/>
        <w:br/>
      </w:r>
      <w:r>
        <w:rPr/>
        <w:t>市场要求：市场规模相对大，初步估算超</w:t>
      </w:r>
      <w:r>
        <w:rPr/>
        <w:t>5</w:t>
      </w:r>
      <w:r>
        <w:rPr/>
        <w:t>亿</w:t>
      </w:r>
      <w:r>
        <w:rPr/>
        <w:t>/</w:t>
      </w:r>
      <w:r>
        <w:rPr/>
        <w:t>年。</w:t>
      </w:r>
      <w:r>
        <w:rPr/>
        <w:br/>
      </w:r>
      <w:r>
        <w:rPr/>
        <w:t>应用场景：可用于商用反应堆，也可用于研究堆；本技术中提及的吸收体材料，可用于多种核设施和核设备中（例如：需进行临界控制的设施），也可用于中子屏蔽。</w:t>
      </w:r>
      <w:r>
        <w:rPr/>
        <w:br/>
      </w:r>
      <w:r>
        <w:rPr/>
        <w:t>开发前景：本单位已完成了基础研发，可根据具体的应用场景，进行成品的开发，并对成品开展更多的验证实验获取数据，通过产品的应用开发将更有利于推广，从而带来较好的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