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镁合金热处理防变形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镁合金铸件结构越来越复杂，且性能指标要求越来越高，在保证指标的前提下，还需要防止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个别铝镁合金件受热处理参数、淬火介质、热处理胎具等因素影响，许多薄壁铝合金件热处理后变形量在</w:t>
      </w:r>
      <w:r>
        <w:rPr/>
        <w:t>1.5mm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薄壁铝镁合金件热处理防变形技术方法，可减少热处理变形因素，降低热处理变形量。</w:t>
      </w:r>
      <w:r>
        <w:rPr/>
        <w:br/>
      </w:r>
      <w:r>
        <w:rPr/>
        <w:t>主要指标：热处理参数，入水时间，转移时间，装卡方式，入水方式等研究，减少铝镁合金件热处理后变形量。</w:t>
      </w:r>
      <w:r>
        <w:rPr/>
        <w:br/>
      </w:r>
      <w:r>
        <w:rPr/>
        <w:t>其他要求：无</w:t>
      </w:r>
      <w:r>
        <w:rPr/>
        <w:br/>
      </w:r>
      <w:r>
        <w:rPr/>
        <w:t>实测要求：大型薄壁镁铝合金件热处理后变形量控制在</w:t>
      </w:r>
      <w:r>
        <w:rPr/>
        <w:t>0.8mm</w:t>
      </w:r>
      <w:r>
        <w:rPr/>
        <w:t>以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