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~100kW</w:t>
      </w:r>
      <w:r>
        <w:rPr/>
        <w:t>级航空用起动发电机研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~100kW</w:t>
      </w:r>
      <w:r>
        <w:rPr/>
        <w:t>级航空用起动发电机，具备起动功能和发电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起动功能、发电功能</w:t>
      </w:r>
      <w:r>
        <w:rPr/>
        <w:br/>
      </w:r>
      <w:r>
        <w:rPr/>
        <w:t>主要指标：额定功率：</w:t>
      </w:r>
      <w:r>
        <w:rPr/>
        <w:t>50~100kW</w:t>
        <w:br/>
      </w:r>
      <w:r>
        <w:rPr/>
        <w:t>发电转速约</w:t>
      </w:r>
      <w:r>
        <w:rPr/>
        <w:t>9000~15000r/min</w:t>
        <w:br/>
      </w:r>
      <w:r>
        <w:rPr/>
        <w:t>起动转速约</w:t>
      </w:r>
      <w:r>
        <w:rPr/>
        <w:t>0~7500r/min</w:t>
        <w:br/>
      </w:r>
      <w:r>
        <w:rPr/>
        <w:t>其他要求：高压直流制式</w:t>
      </w:r>
      <w:r>
        <w:rPr/>
        <w:br/>
      </w:r>
      <w:r>
        <w:rPr/>
        <w:t>电机功重比≮</w:t>
      </w:r>
      <w:r>
        <w:rPr/>
        <w:t>4</w:t>
        <w:br/>
      </w:r>
      <w:r>
        <w:rPr/>
        <w:t>配套控制器</w:t>
      </w:r>
      <w:r>
        <w:rPr/>
        <w:br/>
      </w:r>
      <w:r>
        <w:rPr/>
        <w:t>尺寸待定</w:t>
      </w:r>
      <w:r>
        <w:rPr/>
        <w:br/>
      </w:r>
      <w:r>
        <w:rPr/>
        <w:t>实测要求：试验测得性能满足指标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