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适用于有限空间的、支持高速数据读写的国产化大容量存储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数据分析时代的到来，在航行数据记录仪中，需要记录的数据越来越多，因此对于大容量、高速读写的存储体的需求非常迫切。航行数据记录仪对存储体需要进行防护性密封，因此对存储体的体积要求很高；同时大容量的数据要快速完成数据存储和下载，因此读写速度要求很高。所有芯片要求国产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国产</w:t>
      </w:r>
      <w:r>
        <w:rPr/>
        <w:t>SSD</w:t>
      </w:r>
      <w:r>
        <w:rPr/>
        <w:t>控制器和存储颗粒已基本成熟，有批量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基于国产化芯片和以太网接口，能够实现大容量数据存储，存储体体积要很小，读写速度要很高。</w:t>
      </w:r>
      <w:r>
        <w:rPr/>
        <w:br/>
      </w:r>
      <w:r>
        <w:rPr/>
        <w:t>主要指标：存储容量：不小于</w:t>
      </w:r>
      <w:r>
        <w:rPr/>
        <w:t>8TByte</w:t>
        <w:br/>
      </w:r>
      <w:r>
        <w:rPr/>
        <w:t>体积：不大于</w:t>
      </w:r>
      <w:r>
        <w:rPr/>
        <w:t>5cmX5cmX3cm</w:t>
        <w:br/>
      </w:r>
      <w:r>
        <w:rPr/>
        <w:t>接口：千兆以太网</w:t>
      </w:r>
      <w:r>
        <w:rPr/>
        <w:br/>
      </w:r>
      <w:r>
        <w:rPr/>
        <w:t>读写速度：稳定读写速度不低于</w:t>
      </w:r>
      <w:r>
        <w:rPr/>
        <w:t>60Mbyte/s</w:t>
        <w:br/>
      </w:r>
      <w:r>
        <w:rPr/>
        <w:t>可重复读写次数不低于</w:t>
      </w:r>
      <w:r>
        <w:rPr/>
        <w:t>1000</w:t>
      </w:r>
      <w:r>
        <w:rPr/>
        <w:t>次</w:t>
      </w:r>
      <w:r>
        <w:rPr/>
        <w:br/>
      </w:r>
      <w:r>
        <w:rPr/>
        <w:t>其他：所有芯片要求国产化</w:t>
      </w:r>
      <w:r>
        <w:rPr/>
        <w:br/>
      </w:r>
      <w:r>
        <w:rPr/>
        <w:t>其他要求：无</w:t>
      </w:r>
      <w:r>
        <w:rPr/>
        <w:br/>
      </w:r>
      <w:r>
        <w:rPr/>
        <w:t>实测要求：利用研制单位提供的读写工装，写入客户要求的各种类型的文件格式，并能够读取下载相关数据。读写过程中测试速度满足要求。要求读写过程无出错，稳定可靠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