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海旺养殖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2333869165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海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74348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子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用菌的品种改良和生产技术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先进的生产技术，优良的生产品种，抗旱、抗病、抗高温，能力强。生产技术上有改进，生产条件上更优化，品种新、产量高、质量好，生产成本有所降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场地较小，生产设备陈旧，生产技术老套化，产品产量低，质量一般，经济效益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提供先进的生产技术，优良的生产品种，联合研发新产品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