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苗师傅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MA76GTKK2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著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9636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易于牛只吸收的发酵型果渣饲料研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果渣是水果经过榨汁生产之后得到的副产品，主要为果浆、果核、果皮等。</w:t>
      </w:r>
      <w:r>
        <w:rPr/>
        <w:t>1</w:t>
      </w:r>
      <w:r>
        <w:rPr/>
        <w:t>吨水果大约可产生</w:t>
      </w:r>
      <w:r>
        <w:rPr/>
        <w:t>400-500</w:t>
      </w:r>
      <w:r>
        <w:rPr/>
        <w:t>公斤果渣，大部分果渣都是未进行深入处理而直接饲喂动物或作为肥料施入土壤，不但经济效益差，而且还造成环境污染。新鲜的果渣直接饲喂简单易行，但由于新鲜果渣水分含量高，一般含水量为</w:t>
      </w:r>
      <w:r>
        <w:rPr/>
        <w:t>65%-85%</w:t>
      </w:r>
      <w:r>
        <w:rPr/>
        <w:t xml:space="preserve">，如未及时饲喂或处理不及时很容易发生腐败、霉变，影响饲喂效果。本项目技术需求是将果汁厂所产生的果渣通过添加菌种或其他物质发酵形成一种易于牛只消化和吸收的饲料，使牛只健康茁壮成长即可以降低牛场的饲养成本又可以提高牛场的经济效益，同时实现废弃物资的高效利用，降低企业污染物的排放量。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生物发酵工程类的高校及专家团队开展产学研合作，满足企业自身的技术需求，利用其专家人才团队的优势，提供技术支持，形成完善的技术体系，提高公司科技创新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