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农福安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24MA6YHX6XX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白冬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29211348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塞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8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香菇菌棒废渣的有机肥料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随着安塞区香菇产业的不断发展，每年香菇产地都会有大量香菇棒废料产出，这些废料处理不当，不仅造成资源浪费，且会给环境带来极大的危害及病虫害的蔓延。通过利于香菇菌棒废渣来做有机肥料可以改善土壤，提高肥力，提高农民收入，还能够减少环境污染。现需要生物菌肥公司提供香菇废弃菌棒生产合格有机肥全套技术。该技术包括香菇渣纤维分解处理技术，菌棒除杂处理技术，发酵及灭菌处理技术，提供蔬菜高温闷棚菌、抗病菌、内源生根菌，苹果解磷解钾菌，推荐国内稳定的塑料分拣机、香菇破碎机、磨粉机及配套生产技术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现有年生产有机肥</w:t>
      </w:r>
      <w:r>
        <w:rPr/>
        <w:t>1</w:t>
      </w:r>
      <w:r>
        <w:rPr/>
        <w:t>万吨生产线一条，有肥料发酵车间及生产设备。安塞有</w:t>
      </w:r>
      <w:r>
        <w:rPr/>
        <w:t>500</w:t>
      </w:r>
      <w:r>
        <w:rPr/>
        <w:t>万棒的香菇生产量，生产条件具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有制作过香菇有机肥或专业生物菌生产企业院校进行合作，其设计的方案及产品在国内有一定应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