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孟村回族自治县冠群管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30586926344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317-689938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7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筛管的自动化加工工艺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筛管广泛应用于水井、地热井等领域，全国需 求量十分庞大，所以需要有一种设备解决目前的问题，提高管材的强度、降低 钻探的风险。地质钻探等。目前采用的打眼缠丝工艺速度慢，质量控制繁琐。需设计专用设备开发生产，提高产品质量和生产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孟村回族自治县冠群管业有限公司成立于于</w:t>
      </w:r>
      <w:r>
        <w:rPr/>
        <w:t>2011</w:t>
      </w:r>
      <w:r>
        <w:rPr/>
        <w:t>年位于</w:t>
      </w:r>
      <w:r>
        <w:rPr/>
        <w:t>&amp;quot;</w:t>
      </w:r>
      <w:r>
        <w:rPr/>
        <w:t>中国弯头管件之都</w:t>
      </w:r>
      <w:r>
        <w:rPr/>
        <w:t>&amp;quot;</w:t>
      </w:r>
      <w:r>
        <w:rPr/>
        <w:t>孟村县希 望新区。现有职工</w:t>
      </w:r>
      <w:r>
        <w:rPr/>
        <w:t>45</w:t>
      </w:r>
      <w:r>
        <w:rPr/>
        <w:t>人，高级技术人员</w:t>
      </w:r>
      <w:r>
        <w:rPr/>
        <w:t>13</w:t>
      </w:r>
      <w:r>
        <w:rPr/>
        <w:t>人，是一座现代化的新型企业。公司占地 面积</w:t>
      </w:r>
      <w:r>
        <w:rPr/>
        <w:t>30000</w:t>
      </w:r>
      <w:r>
        <w:rPr/>
        <w:t xml:space="preserve">平方米，拥有国内外一流 的数控螺纹车床，自动拧扣机、水压机、喷印设 备等一体的先进的石油专用管加工生产流水线，并以可靠的质量、信得过的产品 ，相继通过了 </w:t>
      </w:r>
      <w:r>
        <w:rPr/>
        <w:t>ISO9001</w:t>
      </w:r>
      <w:r>
        <w:rPr/>
        <w:t>：</w:t>
      </w:r>
      <w:r>
        <w:rPr/>
        <w:t>2000</w:t>
      </w:r>
      <w:r>
        <w:rPr/>
        <w:t>国际质量管理体系认证和美国石油协会</w:t>
      </w:r>
      <w:r>
        <w:rPr/>
        <w:t>API</w:t>
      </w:r>
      <w:r>
        <w:rPr/>
        <w:t>认证</w:t>
      </w:r>
      <w:r>
        <w:rPr/>
        <w:t>·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北京钢铁学院有过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