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黄金集团西安秦金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555678384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920023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6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锭（条）数字防伪识别系统开发及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标准金锭而言，即需将产品破坏检测后，再进行二次铸锭。由此产生的问题在于第一检测方法复杂；第二产品周转时间长，资金积压严重；第三对黄金原料有一定损耗。针对我公司主要产品技术领域——标准金锭的生产与加工，特提出如下需求：</w:t>
      </w:r>
      <w:r>
        <w:rPr/>
        <w:br/>
        <w:t>1.</w:t>
        <w:tab/>
      </w:r>
      <w:r>
        <w:rPr/>
        <w:t>目前行业内铸锭方法所得产品，各金锭间均存在细微差异。现需要开发一套基于标准金锭物理特性智能识别系统；</w:t>
      </w:r>
      <w:r>
        <w:rPr/>
        <w:br/>
        <w:t>2.</w:t>
        <w:tab/>
      </w:r>
      <w:r>
        <w:rPr/>
        <w:t xml:space="preserve">系统主要通过采集标准金锭的物理参数和表观特征，主要包括：重量，表面纹理、光洁度、三维结构、曲面弧度等参数，为每一块我公司出品的标准金锭形成唯一” </w:t>
      </w:r>
      <w:r>
        <w:rPr/>
        <w:t>ID”,</w:t>
      </w:r>
      <w:r>
        <w:rPr/>
        <w:t>从而使得当产品再次通过市场流通回到我公司时，无需进行二次检测与加工。</w:t>
      </w:r>
      <w:r>
        <w:rPr/>
        <w:br/>
        <w:t>3.</w:t>
        <w:tab/>
      </w:r>
      <w:r>
        <w:rPr/>
        <w:t>主要指标要求：</w:t>
      </w:r>
      <w:r>
        <w:rPr/>
        <w:br/>
        <w:t>1</w:t>
      </w:r>
      <w:r>
        <w:rPr/>
        <w:t>）识别速度不大于</w:t>
      </w:r>
      <w:r>
        <w:rPr/>
        <w:t>30s</w:t>
      </w:r>
      <w:r>
        <w:rPr/>
        <w:t xml:space="preserve">每样； </w:t>
      </w:r>
      <w:r>
        <w:rPr/>
        <w:br/>
        <w:t>2</w:t>
      </w:r>
      <w:r>
        <w:rPr/>
        <w:t>）识别准确度不小于</w:t>
      </w:r>
      <w:r>
        <w:rPr/>
        <w:t>99%</w:t>
      </w:r>
      <w:r>
        <w:rPr/>
        <w:t>。</w:t>
      </w:r>
      <w:r>
        <w:rPr/>
        <w:br/>
        <w:t>3</w:t>
      </w:r>
      <w:r>
        <w:rPr/>
        <w:t>）设计系统时充分考虑标准金锭在流转、搬运时发生的微量变形对模型比对产生的影响，在不影响检测准确率的前提下，充分预留冗余量</w:t>
      </w:r>
      <w:r>
        <w:rPr/>
        <w:t>,</w:t>
      </w:r>
      <w:r>
        <w:rPr/>
        <w:t>从而提高系统的实用性。</w:t>
      </w:r>
      <w:r>
        <w:rPr/>
        <w:br/>
        <w:t xml:space="preserve"> </w:t>
      </w:r>
      <w:r>
        <w:rPr/>
        <w:t>目前，我公司主要产品包括</w:t>
      </w:r>
      <w:r>
        <w:rPr/>
        <w:t>1</w:t>
      </w:r>
      <w:r>
        <w:rPr/>
        <w:t>号标准金锭、</w:t>
      </w:r>
      <w:r>
        <w:rPr/>
        <w:t>2</w:t>
      </w:r>
      <w:r>
        <w:rPr/>
        <w:t>号标准金锭及“</w:t>
      </w:r>
      <w:r>
        <w:rPr/>
        <w:t>100g”</w:t>
      </w:r>
      <w:r>
        <w:rPr/>
        <w:t>小金条。合计年产量超过</w:t>
      </w:r>
      <w:r>
        <w:rPr/>
        <w:t>7</w:t>
      </w:r>
      <w:r>
        <w:rPr/>
        <w:t>吨，其尺寸均符合上海黄金交易所及上海期货交易所标准金锭尺寸要求，可为项目建立比对模型数据库提供充足的实验原料保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黄金集团西安秦金有限责任公司，作为陕西省唯一一家“上海黄金交易所”“上海期货交易所”可提供标准金锭、金条企业。着力打造以标准金生产为基础、金工艺品和金化工产品生产为主体，其它高端贵金属材料产品的研发为突破的产业格局。</w:t>
      </w:r>
      <w:r>
        <w:rPr/>
        <w:br/>
      </w:r>
      <w:r>
        <w:rPr/>
        <w:t>目前，公司针对贵金属铸锭成型方面国内装备落后，安全风险大、污染严重的问题，污染严重的问题，开发了一套贵金属材料自动化产铸锭成型设备。</w:t>
      </w:r>
      <w:r>
        <w:rPr/>
        <w:br/>
      </w:r>
      <w:r>
        <w:rPr/>
        <w:t>在黄金及其它贵金属高新技术延伸方面，我们紧紧围绕国家的产业政策，追踪国内外该领域的最新技术方向，根据企业实际情况，设立各类研发项目，人均科研经费支持强度超过</w:t>
      </w:r>
      <w:r>
        <w:rPr/>
        <w:t>10</w:t>
      </w:r>
      <w:r>
        <w:rPr/>
        <w:t>万元</w:t>
      </w:r>
      <w:r>
        <w:rPr/>
        <w:t>/</w:t>
      </w:r>
      <w:r>
        <w:rPr/>
        <w:t>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希望与专业对口的一些科研院校（如工业设计专业、三维建模专业及人工智能专业等）合作，共同开发完成本标准金锭智能识别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科技金融，科技政策，市场前景分析，知识产权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