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华星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40070990736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侯雄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822002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咸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渭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率型电阻器表面自动化涂覆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阻器表面涂覆技术攻关，目前电阻器表面涂覆工序采用手工涂覆，产品质量一致性很难保证，生产效率低下，生产成本高、人工劳动强度高，人工技术要求高等问题，批量化生产难度。</w:t>
      </w:r>
      <w:r>
        <w:rPr/>
        <w:br/>
      </w:r>
      <w:r>
        <w:rPr/>
        <w:t>目前线绕电阻器，针对客户提出的需求进行定制化生产，产品具多品种、多规格、小批量的订单特征，不满足自动化批量生产条件，现在主要以靠人工手工作业进行，产品质量、生产效率、生产成本均受到严重制约，基于生产工序研发局部性自动化设备是解决提升生产能力的突破方向。</w:t>
      </w:r>
      <w:r>
        <w:rPr/>
        <w:br/>
      </w:r>
      <w:r>
        <w:rPr/>
        <w:t>一、主要改进指标：</w:t>
      </w:r>
      <w:r>
        <w:rPr/>
        <w:br/>
      </w:r>
      <w:r>
        <w:rPr/>
        <w:t>（</w:t>
      </w:r>
      <w:r>
        <w:rPr/>
        <w:t>1</w:t>
      </w:r>
      <w:r>
        <w:rPr/>
        <w:t>）改进后产品外观有明显的提升，同时效率得到大幅提高，产品用漆量减少</w:t>
      </w:r>
      <w:r>
        <w:rPr/>
        <w:t>50%</w:t>
      </w:r>
      <w:r>
        <w:rPr/>
        <w:t>以上。</w:t>
      </w:r>
      <w:r>
        <w:rPr/>
        <w:br/>
      </w:r>
      <w:r>
        <w:rPr/>
        <w:t>（</w:t>
      </w:r>
      <w:r>
        <w:rPr/>
        <w:t>2</w:t>
      </w:r>
      <w:r>
        <w:rPr/>
        <w:t>）操作过程中，工人一次浸漆过程完成</w:t>
      </w:r>
      <w:r>
        <w:rPr/>
        <w:t>10</w:t>
      </w:r>
      <w:r>
        <w:rPr/>
        <w:t>只以上产品同时作业。</w:t>
      </w:r>
      <w:r>
        <w:rPr/>
        <w:br/>
      </w:r>
      <w:r>
        <w:rPr/>
        <w:t>（</w:t>
      </w:r>
      <w:r>
        <w:rPr/>
        <w:t>3</w:t>
      </w:r>
      <w:r>
        <w:rPr/>
        <w:t>）二遍浸漆表面质量一致性高，合格率不低于</w:t>
      </w:r>
      <w:r>
        <w:rPr/>
        <w:t>90%</w:t>
      </w:r>
      <w:r>
        <w:rPr/>
        <w:t>。</w:t>
      </w:r>
      <w:r>
        <w:rPr/>
        <w:br/>
      </w:r>
      <w:r>
        <w:rPr/>
        <w:t>（</w:t>
      </w:r>
      <w:r>
        <w:rPr/>
        <w:t>4</w:t>
      </w:r>
      <w:r>
        <w:rPr/>
        <w:t>）人工作业强度低，技能要求低。</w:t>
      </w:r>
      <w:r>
        <w:rPr/>
        <w:br/>
      </w:r>
      <w:r>
        <w:rPr/>
        <w:t>二、改进前状态：</w:t>
      </w:r>
      <w:r>
        <w:rPr/>
        <w:br/>
      </w:r>
      <w:r>
        <w:rPr/>
        <w:t>改进前</w:t>
      </w:r>
      <w:r>
        <w:rPr/>
        <w:t>RXQN</w:t>
      </w:r>
      <w:r>
        <w:rPr/>
        <w:t>产品浸漆采用的是，人工手拿着产品，进入漆盒中，搅拌</w:t>
      </w:r>
      <w:r>
        <w:rPr/>
        <w:t>2~3</w:t>
      </w:r>
      <w:r>
        <w:rPr/>
        <w:t>下后，拿出产品，放置在工作台的报纸上，静置晾干。电阻器表面涂覆工序自动化研发基于以上基础提出，具有实际的研究与开发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完成手工作业中关键工序技术指标、参数的积累与收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工业自动化，设备设计等领域的高校、科研院所进行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