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达膜环境技术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50200769273382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文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59470074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帘式</w:t>
      </w:r>
      <w:r>
        <w:rPr/>
        <w:t>MBR</w:t>
      </w:r>
      <w:r>
        <w:rPr/>
        <w:t>膜组器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传统工业生产过程的升级改造提供清洁生产与绿色制造的手段与方法，为工业的分离纯化与污废水资源化提供基于膜技术应用的创新解决方案。围绕膜产业创新链的关键技术展开研发和创新。</w:t>
      </w:r>
      <w:r>
        <w:rPr/>
        <w:br/>
        <w:br/>
      </w:r>
      <w:r>
        <w:rPr/>
        <w:t>面向大型市政污水处理应用场合，需开发一种高效大型帘式</w:t>
      </w:r>
      <w:r>
        <w:rPr/>
        <w:t>MBR</w:t>
      </w:r>
      <w:r>
        <w:rPr/>
        <w:t>膜组器，突破低能耗、高抗污染性能的核心技术瓶颈，引导产学研合作，加速</w:t>
      </w:r>
      <w:r>
        <w:rPr/>
        <w:t>MBR</w:t>
      </w:r>
      <w:r>
        <w:rPr/>
        <w:t>膜技术的升级，促进产业化发展。</w:t>
      </w:r>
      <w:r>
        <w:rPr/>
        <w:br/>
        <w:br/>
      </w:r>
      <w:r>
        <w:rPr/>
        <w:t>主要技术指标：</w:t>
      </w:r>
      <w:r>
        <w:rPr/>
        <w:br/>
        <w:br/>
        <w:t>MBR</w:t>
      </w:r>
      <w:r>
        <w:rPr/>
        <w:t>膜组器膜规模为面积</w:t>
      </w:r>
      <w:r>
        <w:rPr/>
        <w:t>600-2000 m2</w:t>
      </w:r>
      <w:r>
        <w:rPr/>
        <w:t>，装填密度为</w:t>
      </w:r>
      <w:r>
        <w:rPr/>
        <w:t>400-500 m2/m2</w:t>
      </w:r>
      <w:r>
        <w:rPr/>
        <w:t>；曝气量</w:t>
      </w:r>
      <w:r>
        <w:rPr/>
        <w:t>0.1-0.3 Nm3/h/m2</w:t>
      </w:r>
      <w:r>
        <w:rPr/>
        <w:t>。低能耗、高抗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污水处理及膜材料研究领域的高校及科研院所合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