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前进压瓦机械制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8119830315131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2270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新型机械 极端制造与专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空举升设备工资流程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在产品设计中急需机械力学方和液压系统匹配方面的专家和此专业的设计人员培养。需要有能力的工业设计机构在现有产品上进行安全性和减重等性能优化，以及新开发产品的机械力学和电气控制系统的技术支持和有限元分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有车间</w:t>
      </w:r>
      <w:r>
        <w:rPr/>
        <w:t>23000</w:t>
      </w:r>
      <w:r>
        <w:rPr/>
        <w:t>平方米，员工</w:t>
      </w:r>
      <w:r>
        <w:rPr/>
        <w:t>61</w:t>
      </w:r>
      <w:r>
        <w:rPr/>
        <w:t>人，其中技术人员</w:t>
      </w:r>
      <w:r>
        <w:rPr/>
        <w:t>13</w:t>
      </w:r>
      <w:r>
        <w:rPr/>
        <w:t>人，目前主要研发高空举升压瓦设备，目前高空举升压瓦设备已投入生产阶段，高空云梯项目已经建立，目前正处于前期论证和图纸规划阶段，投入项目资金</w:t>
      </w:r>
      <w:r>
        <w:rPr/>
        <w:t>200</w:t>
      </w:r>
      <w:r>
        <w:rPr/>
        <w:t>余万元，建成生产流水线三条，实验室一座，设计室一座。加工中心三台，数控车床</w:t>
      </w:r>
      <w:r>
        <w:rPr/>
        <w:t>10</w:t>
      </w:r>
      <w:r>
        <w:rPr/>
        <w:t>台，目前高空云梯正在图纸设计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械力学研究部门和有限元分析的科研院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质量体系，科技金融，科技政策，企业发展战略咨询，检验检测，产品</w:t>
      </w:r>
      <w:r>
        <w:rPr/>
        <w:t>/</w:t>
      </w:r>
      <w:r>
        <w:rPr/>
        <w:t>服务市场占有率分析，市场前景分析，知识产权，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