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泊纳莱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30277507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先进制造工艺与装备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路板火花功能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</w:t>
      </w:r>
      <w:r>
        <w:rPr/>
        <w:t>PCB</w:t>
      </w:r>
      <w:r>
        <w:rPr/>
        <w:t>生产制造中经常需要对电路板进行火花测试，以往的测试是在电路的稳态时进行测试，而电路板产生火花的原因很多时候是由于上电的瞬间，因此需要在高电压，大电流的情形下进行暂态检测，从而检测出电路板的性能是否满足需求，检测时间</w:t>
      </w:r>
      <w:r>
        <w:rPr/>
        <w:t>50uS-800uS</w:t>
      </w:r>
      <w:r>
        <w:rPr/>
        <w:t>，采样频率</w:t>
      </w:r>
      <w:r>
        <w:rPr/>
        <w:t>24MHz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目前模拟信号比较方式已经开成功并开始形成销售，数字化部只做了前期项目评估工作及现阶段相关配套的软件开发；</w:t>
      </w:r>
      <w:r>
        <w:rPr/>
        <w:br/>
      </w:r>
      <w:r>
        <w:rPr/>
        <w:t>所处阶段：前期项目评估阶段；</w:t>
      </w:r>
      <w:r>
        <w:rPr/>
        <w:br/>
      </w:r>
      <w:r>
        <w:rPr/>
        <w:t>投入资金和人力：暂未开始；</w:t>
      </w:r>
      <w:r>
        <w:rPr/>
        <w:br/>
      </w:r>
      <w:r>
        <w:rPr/>
        <w:t>仪器设备：相匹配的测量设备；</w:t>
      </w:r>
      <w:r>
        <w:rPr/>
        <w:br/>
      </w:r>
      <w:r>
        <w:rPr/>
        <w:t>生产条件：目前有完善的配套供应链，组装完成后完整测试环境，各类仪器和设备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人才要求是电子技术应用方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