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保成种牛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10623305601958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寇保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7288702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产肉牛品种改良技术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牛的养殖是我国畜牧业的重要组成部分。随着时代在发展，肉牛的品种也必须不断地进行改良，只有不断地对现有肉牛品种改良技术推陈出新，大力推进肉牛良种工程，增强畜牧业综合生产能力和畜产品市场竞争能力，提高肉牛的产量与质量，满足人们追求美好生活质量的需要。</w:t>
      </w:r>
      <w:r>
        <w:rPr/>
        <w:br/>
        <w:t>1</w:t>
      </w:r>
      <w:r>
        <w:rPr/>
        <w:t>、杂交种牛品种生长发育比较的研究选择；</w:t>
      </w:r>
      <w:r>
        <w:rPr/>
        <w:br/>
        <w:t>2</w:t>
      </w:r>
      <w:r>
        <w:rPr/>
        <w:t>、添加剂和饲料对杂交种牛生长的影响；</w:t>
      </w:r>
      <w:r>
        <w:rPr/>
        <w:br/>
        <w:t>3</w:t>
      </w:r>
      <w:r>
        <w:rPr/>
        <w:t>、种牛人工授精技术及冻精配种技术研究；</w:t>
      </w:r>
      <w:r>
        <w:rPr/>
        <w:br/>
        <w:t>4</w:t>
      </w:r>
      <w:r>
        <w:rPr/>
        <w:t>、要求改良好的肉牛体躯丰满、增重快；饲料利用率高；产肉性能好；肉质口感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存栏肉牛</w:t>
      </w:r>
      <w:r>
        <w:rPr/>
        <w:t>152</w:t>
      </w:r>
      <w:r>
        <w:rPr/>
        <w:t>头，其中基础母牛</w:t>
      </w:r>
      <w:r>
        <w:rPr/>
        <w:t>65</w:t>
      </w:r>
      <w:r>
        <w:rPr/>
        <w:t>有，种公牛</w:t>
      </w:r>
      <w:r>
        <w:rPr/>
        <w:t>3</w:t>
      </w:r>
      <w:r>
        <w:rPr/>
        <w:t>头；主要品种有西门达尔、夏洛莱、秦川牛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陕西省种公牛站或者西北农林科技大学等科研院校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