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宝塔区恒滋种养殖农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02MA6YJGQB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延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751345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园免套袋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自动防雹网技术研发。改造现有的果园防雹网搭建技术，研发自动防雹网搭建技术，形成自动上网、自动收网技术，减少果园劳动强度；</w:t>
      </w:r>
      <w:r>
        <w:rPr/>
        <w:br/>
        <w:t>2.</w:t>
      </w:r>
      <w:r>
        <w:rPr/>
        <w:t>免套袋技术、果园机械作业等节本增效技术研发。缺乏免套袋新优品种，现有品种免套袋配套技术不完善；果园机械仅限于微耕机、喷药机，其它机械欠缺；</w:t>
      </w:r>
      <w:r>
        <w:rPr/>
        <w:br/>
        <w:t>3.</w:t>
      </w:r>
      <w:r>
        <w:rPr/>
        <w:t>合作社自主品牌创建。目前使用“延安苹果”区域公共品牌，合作社自主品牌为“陕北莲花”，但缺乏品牌策划、营销方面的人才，合作社自主品牌实力还不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苹果基地位于宝塔区川口乡党庄村，现有社员</w:t>
      </w:r>
      <w:r>
        <w:rPr/>
        <w:t>36</w:t>
      </w:r>
      <w:r>
        <w:rPr/>
        <w:t>户，</w:t>
      </w:r>
      <w:r>
        <w:rPr/>
        <w:t>600</w:t>
      </w:r>
      <w:r>
        <w:rPr/>
        <w:t>亩苹果园，其中</w:t>
      </w:r>
      <w:r>
        <w:rPr/>
        <w:t>460</w:t>
      </w:r>
      <w:r>
        <w:rPr/>
        <w:t>亩水、电、路等基础设施完善，已经进入盛果期，</w:t>
      </w:r>
      <w:r>
        <w:rPr/>
        <w:t>140</w:t>
      </w:r>
      <w:r>
        <w:rPr/>
        <w:t>亩搭建防雹网。常年固定工作人员</w:t>
      </w:r>
      <w:r>
        <w:rPr/>
        <w:t>12</w:t>
      </w:r>
      <w:r>
        <w:rPr/>
        <w:t>人，生产条件优越，正在打造现代生态循环果园，目标是生产高端有机果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诚邀省内果业行业相关高校院所、专家与我社达成合作，建立生态循环果园生产试验基地，策划合作社自主品牌建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