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纪丰农业开发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769493641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白成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353410333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樱桃的工厂化育苗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内先进的工厂化育苗技术、日光温室樱桃栽植与管理技术，预算投入</w:t>
      </w:r>
      <w:r>
        <w:rPr/>
        <w:t>300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目前已投入</w:t>
      </w:r>
      <w:r>
        <w:rPr/>
        <w:t>1800</w:t>
      </w:r>
      <w:r>
        <w:rPr/>
        <w:t>万元建成占地</w:t>
      </w:r>
      <w:r>
        <w:rPr/>
        <w:t>4400</w:t>
      </w:r>
      <w:r>
        <w:rPr/>
        <w:t>平方米蔬菜育苗中心及配套设施设备；建成占地面积</w:t>
      </w:r>
      <w:r>
        <w:rPr/>
        <w:t>50</w:t>
      </w:r>
      <w:r>
        <w:rPr/>
        <w:t>亩樱桃栽植日光温室，有固定</w:t>
      </w:r>
      <w:r>
        <w:rPr/>
        <w:t>3</w:t>
      </w:r>
      <w:r>
        <w:rPr/>
        <w:t>名技术人员指导开展工作。</w:t>
      </w:r>
      <w:r>
        <w:rPr/>
        <w:br/>
      </w:r>
      <w:r>
        <w:rPr/>
        <w:t>在生产过程中发现现有技术及生产水平很不稳定，故急需进一步提高育苗技术及樱桃管理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农业科技大学或农业科研院所开展产学研合作，进行实地技术指导，希望有实际工作经验的专家、教授等科技人员能够共建创新载体，并可作为对方的试验、实习和教学基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，联合开发，委托研发，委托团队、专家长期技术服务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产品</w:t>
      </w:r>
      <w:r>
        <w:rPr/>
        <w:t>/</w:t>
      </w:r>
      <w:r>
        <w:rPr/>
        <w:t>服务市场占有率分析，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3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