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旭上数控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797127526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0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端机器人控制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业机器人作为高端制造的核心技术之一，已经在各行各业运用非常广泛，第三方工艺包也逐渐成熟，需要一款支持多种机器结构和多种工艺包的机器人控制器。</w:t>
      </w:r>
      <w:r>
        <w:rPr/>
        <w:br/>
      </w:r>
      <w:r>
        <w:rPr/>
        <w:t>存在的主要技术问题：</w:t>
      </w:r>
      <w:r>
        <w:rPr/>
        <w:t>1</w:t>
      </w:r>
      <w:r>
        <w:rPr/>
        <w:t>要求支持多种常见的机器人机械结构，包括串联机器人、并联机器人等。</w:t>
      </w:r>
      <w:r>
        <w:rPr/>
        <w:t>2.</w:t>
      </w:r>
      <w:r>
        <w:rPr/>
        <w:t>支持常见的工艺包，打磨，焊接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已经开展的工作：已初步实现串联机器人的运动控制。</w:t>
      </w:r>
      <w:r>
        <w:rPr/>
        <w:br/>
      </w:r>
      <w:r>
        <w:rPr/>
        <w:t>所处阶段：尚处于不断开发完善过程中。前期已投入足额的研发资金并组建核心研发人员团队。</w:t>
      </w:r>
      <w:r>
        <w:rPr/>
        <w:br/>
      </w:r>
      <w:r>
        <w:rPr/>
        <w:t>仪器设备：相匹配的产品生产设备。</w:t>
      </w:r>
      <w:r>
        <w:rPr/>
        <w:br/>
      </w:r>
      <w:r>
        <w:rPr/>
        <w:t>生产条件：目前标准化生产车间及场地，具有完善的产品生产资质，各类仪器齐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南京工程学院等应用型高校或科研院所开展合作、共建创新载体。</w:t>
      </w:r>
      <w:r>
        <w:rPr/>
        <w:br/>
      </w:r>
      <w:r>
        <w:rPr/>
        <w:t>希望专家及团队具有较丰富的科研成果，科研攻关能力强，已有成果亮点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