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菊花台庄园枸杞种植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324054606286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951330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枸杞生物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 xml:space="preserve">、低产田改造技术； </w:t>
      </w:r>
      <w:r>
        <w:rPr/>
        <w:t>2</w:t>
      </w:r>
      <w:r>
        <w:rPr/>
        <w:t xml:space="preserve">、清洁能源枸杞鲜果制干技术； </w:t>
      </w:r>
      <w:r>
        <w:rPr/>
        <w:t>3</w:t>
      </w:r>
      <w:r>
        <w:rPr/>
        <w:t xml:space="preserve">、枸杞鲜果保鲜技术； </w:t>
      </w:r>
      <w:r>
        <w:rPr/>
        <w:t>4</w:t>
      </w:r>
      <w:r>
        <w:rPr/>
        <w:t xml:space="preserve">、枸杞原浆口服液、枸杞果酱、枸杞粉生产技术； </w:t>
      </w:r>
      <w:r>
        <w:rPr/>
        <w:t>5</w:t>
      </w:r>
      <w:r>
        <w:rPr/>
        <w:t xml:space="preserve">、枸杞籽油生产技术； </w:t>
      </w:r>
      <w:r>
        <w:rPr/>
        <w:t>6</w:t>
      </w:r>
      <w:r>
        <w:rPr/>
        <w:t xml:space="preserve">、枸杞提纯技术； </w:t>
      </w:r>
      <w:r>
        <w:rPr/>
        <w:t>7</w:t>
      </w:r>
      <w:r>
        <w:rPr/>
        <w:t>、工业互联网技术。根据研发产品的技术指标，增进产品的品质，提高产品质量，需要产品的榨汁、澄清、超度、杀菌、灌装技术；现在产品加工的工艺及标准是：榨汁、过滤、澄清、均质、煮制（蒸发）、调配、灌装、杀菌、包装，目前已完善生产条件，缺乏生产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宁夏大学农学院、浙江大学合作，开展产学研合作，共同创建新的载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