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绿邦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089442787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靳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07661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升压滤机工作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压滤机工作效率不足，需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较完善的水基废弃泥浆处理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相关类院校可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