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中星测控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X23909399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望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8922834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西安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7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振动自发电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测量机床振动状况时，需要采用三轴加速度传感器，而加速度传感器需要电池供电，同时，随着无线传输技术的发展，传感器信号无线发送成为趋势。</w:t>
      </w:r>
      <w:r>
        <w:rPr/>
        <w:br/>
        <w:t xml:space="preserve">  </w:t>
      </w:r>
      <w:r>
        <w:rPr/>
        <w:t>为了延长电池使用寿命，同时充分利用能源转化技术，我们需要把机床振动的机械能转化为电能，给电池充电，这样，就成了电池加振动自发电技术，共同给传感器供电，大大延长电池寿命。</w:t>
      </w:r>
      <w:r>
        <w:rPr/>
        <w:br/>
        <w:t xml:space="preserve">  </w:t>
      </w:r>
      <w:r>
        <w:rPr/>
        <w:t>振动能源利用率：</w:t>
      </w:r>
      <w:r>
        <w:rPr/>
        <w:t>70%</w:t>
      </w:r>
      <w:r>
        <w:rPr/>
        <w:t>；</w:t>
      </w:r>
      <w:r>
        <w:rPr/>
        <w:br/>
        <w:t xml:space="preserve">  </w:t>
      </w:r>
      <w:r>
        <w:rPr/>
        <w:t>发电电压：</w:t>
      </w:r>
      <w:r>
        <w:rPr/>
        <w:t>5VDC</w:t>
      </w:r>
      <w:r>
        <w:rPr/>
        <w:t>；</w:t>
      </w:r>
      <w:r>
        <w:rPr/>
        <w:br/>
        <w:t xml:space="preserve">  </w:t>
      </w:r>
      <w:r>
        <w:rPr/>
        <w:t>发电电流：最小</w:t>
      </w:r>
      <w:r>
        <w:rPr/>
        <w:t>5m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开展了初步研发工作，原理、框架及主要器件已确定，主要应用场景为机床、大型设备振动测量。已投入资金</w:t>
      </w:r>
      <w:r>
        <w:rPr/>
        <w:t>100</w:t>
      </w:r>
      <w:r>
        <w:rPr/>
        <w:t>多万元，相关人员，仪器及生产条件有保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交大、西工大等相关专业共同研发，不仅是原理样机，而是产品，可供客户使用的产品，希望有机械、电子专业的多方面研究人员共同参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