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海浩高压法兰管件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0071839452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董秀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317076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孟村回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成套车间改造方案及成熟的改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工人工资逐年上涨，企业运行成本逐年增加，我公司将提高企业自动化水平作为降低成本提高产品质量的突破口，现急需成套车间改造方案及成熟的改造技术，即运用机械手或其他方式改造高压法兰生产车间，加快机件装夹、搬运、包装等工作的自动化。降低人工费用，提高生产效率。改善车间环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海浩高压法兰管件集团有限公司始建于</w:t>
      </w:r>
      <w:r>
        <w:rPr/>
        <w:t>1982</w:t>
      </w:r>
      <w:r>
        <w:rPr/>
        <w:t>年，总公司占地面积</w:t>
      </w:r>
      <w:r>
        <w:rPr/>
        <w:t>58</w:t>
      </w:r>
      <w:r>
        <w:rPr/>
        <w:t>万平方米，拥有员工</w:t>
      </w:r>
      <w:r>
        <w:rPr/>
        <w:t>660</w:t>
      </w:r>
      <w:r>
        <w:rPr/>
        <w:t>人，资产总额</w:t>
      </w:r>
      <w:r>
        <w:rPr/>
        <w:t>2.5</w:t>
      </w:r>
      <w:r>
        <w:rPr/>
        <w:t>亿，年产量十万吨。本公司是生产法兰、管件的专业企业，拥有先进的法兰、管件配套生产线</w:t>
      </w:r>
      <w:r>
        <w:rPr/>
        <w:t>22</w:t>
      </w:r>
      <w:r>
        <w:rPr/>
        <w:t>条。锻打、锻压、中频推制、机加工、冷成型、热挤压、热处理等精湛的工艺，具备化学分析、金相分析、无损检测、机械性能实验等先进的检测设备，        “海浩”商标被国家工商总局认定为“中国驰名商标”，是全国管道配件业中第一家驰名商标企业，河北省名牌产品，集团公司通过了质量、环境、职业健康安全管理体系认证，美国船级社</w:t>
      </w:r>
      <w:r>
        <w:rPr/>
        <w:t>ABS</w:t>
      </w:r>
      <w:r>
        <w:rPr/>
        <w:t>和法国船级社认证，欧盟认证。是中华人民共和国特种设备制造许可企业，高新技术企业。是中国石油天然气集团公司，中国石油化工集团公司，国家电力公司电站配件网络成员及供应商。中国锻压协会会员，被中国农业银行河北分行评为</w:t>
      </w:r>
      <w:r>
        <w:rPr/>
        <w:t>AAA</w:t>
      </w:r>
      <w:r>
        <w:rPr/>
        <w:t>级信用企业。“海浩”牌法兰管件产品畅销国内</w:t>
      </w:r>
      <w:r>
        <w:rPr/>
        <w:t>30</w:t>
      </w:r>
      <w:r>
        <w:rPr/>
        <w:t>多个省市自治区，还出口到</w:t>
      </w:r>
      <w:r>
        <w:rPr/>
        <w:t xml:space="preserve">20 </w:t>
      </w:r>
      <w:r>
        <w:rPr/>
        <w:t>个国家和地区，为其提供了优质的产品，树立了良好的信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尽量提供成套技术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