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奥维石油工程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2056937556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7001354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田数字化平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需开发油田生产数据录入平台，能够实现油田开发生产阶段各类生产参数的无线传送，接收终端实现生产参数的可视化及初步的数据处理。</w:t>
      </w:r>
      <w:r>
        <w:rPr/>
        <w:br/>
      </w:r>
      <w:r>
        <w:rPr/>
        <w:t>利用</w:t>
      </w:r>
      <w:r>
        <w:rPr/>
        <w:t>B/S</w:t>
      </w:r>
      <w:r>
        <w:rPr/>
        <w:t>网格机构进行设计，</w:t>
      </w:r>
      <w:r>
        <w:rPr/>
        <w:t>VB.NET</w:t>
      </w:r>
      <w:r>
        <w:rPr/>
        <w:t>进行平台开发，后台数据采用</w:t>
      </w:r>
      <w:r>
        <w:rPr/>
        <w:t>SQL SERVER2008.</w:t>
        <w:br/>
      </w:r>
      <w:r>
        <w:rPr/>
        <w:t>实现功能：日常动态数据智能上报，日常数据及时显示、快速修改；故障问题随时上报，技术人员能及时安排处理措施，排除风险隐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根据实际经营需要，提出上述三种技术需求。我公司服务于长庆油田和延长油田，并建立了良好的服务关系，致力于解决目前油田开发所面临的实际技术需求。</w:t>
      </w:r>
      <w:r>
        <w:rPr/>
        <w:br/>
      </w:r>
      <w:r>
        <w:rPr/>
        <w:t>我公司油田测试车</w:t>
      </w:r>
      <w:r>
        <w:rPr/>
        <w:t>1</w:t>
      </w:r>
      <w:r>
        <w:rPr/>
        <w:t>辆、油田测井车</w:t>
      </w:r>
      <w:r>
        <w:rPr/>
        <w:t>1</w:t>
      </w:r>
      <w:r>
        <w:rPr/>
        <w:t>辆、气田测试车</w:t>
      </w:r>
      <w:r>
        <w:rPr/>
        <w:t>1</w:t>
      </w:r>
      <w:r>
        <w:rPr/>
        <w:t>辆、油田化学调剖设备</w:t>
      </w:r>
      <w:r>
        <w:rPr/>
        <w:t>15</w:t>
      </w:r>
      <w:r>
        <w:rPr/>
        <w:t>套，适宜开展相关技术试验和推广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石油天然气、油田化学、计算机应用等类型高校及科研院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检验检测，行业政策，科技政策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