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川县阳光果业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10630687992105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左海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892159404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川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富硒苹果和</w:t>
      </w:r>
      <w:r>
        <w:rPr/>
        <w:t>SOD</w:t>
      </w:r>
      <w:r>
        <w:rPr/>
        <w:t>功能苹果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地区苹果果园面积大，树龄较长，品种落后，加上土传病害和腐烂病严，果子质量近年来一直在下降，造成效益越来越低，能否继续种植苹果成为果农们一大难题。如果栽植其他杂果，又不好销售；如果种植农作物，效益又太低；栽植苹果相对效益较高，因此需要改造土壤以及水土肥一体化的稳产、关键技术的实施以及“果沼畜”现代生态果园的建设，同时需要一种新型富硒苹果或者</w:t>
      </w:r>
      <w:r>
        <w:rPr/>
        <w:t>SOD</w:t>
      </w:r>
      <w:r>
        <w:rPr/>
        <w:t>功能苹果育苗及栽培技术。 要求新品种</w:t>
      </w:r>
      <w:r>
        <w:rPr/>
        <w:br/>
        <w:t>1</w:t>
      </w:r>
      <w:r>
        <w:rPr/>
        <w:t>、丰产效率高</w:t>
      </w:r>
      <w:r>
        <w:rPr/>
        <w:br/>
        <w:t>2</w:t>
      </w:r>
      <w:r>
        <w:rPr/>
        <w:t>、富硒或者具有</w:t>
      </w:r>
      <w:r>
        <w:rPr/>
        <w:t>SOD</w:t>
      </w:r>
      <w:r>
        <w:rPr/>
        <w:t>功能</w:t>
      </w:r>
      <w:r>
        <w:rPr/>
        <w:br/>
        <w:t>3</w:t>
      </w:r>
      <w:r>
        <w:rPr/>
        <w:t>、矮化脱毒</w:t>
      </w:r>
      <w:r>
        <w:rPr/>
        <w:br/>
        <w:t>4</w:t>
      </w:r>
      <w:r>
        <w:rPr/>
        <w:t>、耐旱</w:t>
      </w:r>
      <w:r>
        <w:rPr/>
        <w:br/>
        <w:t>5</w:t>
      </w:r>
      <w:r>
        <w:rPr/>
        <w:t>、着色快，脱袋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社现有社员年龄偏大，对新型装备、新技术接受能力不高，幼树早丰优的刻芽、拉枝等技术操作不到位，连年实施抹光杆，造成幼树结果推迟。成龄挂果园通风透光差、造成果园郁闭现象严重。高端市场占有份额少，急需要研发高端苹果，打造自主品牌，占有市场，提高经济效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社诚邀省内食品行业、果业行业相关高校院所、企业能够与我社达成合作，建立现代果园示范、生态循环农业、直采生产基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，产品</w:t>
      </w:r>
      <w:r>
        <w:rPr/>
        <w:t>/</w:t>
      </w:r>
      <w:r>
        <w:rPr/>
        <w:t>服务市场占有率分析，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