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长兴石油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671515312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潇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9919611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68.3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废机油处理工艺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研发出适用与国家新政策下的废机油处理工艺，并通过现场中试效果评估反馈优化其处理效果。新工艺纯化后基础油的技术指标和参数的要求均参照《</w:t>
      </w:r>
      <w:r>
        <w:rPr/>
        <w:t xml:space="preserve">QSY 44-2009 </w:t>
      </w:r>
      <w:r>
        <w:rPr/>
        <w:t>通用润滑油基础油标准》的要求，同时降低产品成本，具有市场竞争力，实现其工业化应用。</w:t>
      </w:r>
      <w:r>
        <w:rPr/>
        <w:br/>
      </w:r>
      <w:r>
        <w:rPr/>
        <w:t>研发出的新工艺，产生的新产品符合国家对环保的要求，保证新工艺分离提纯后的基础油指标满足通用润滑油Ⅲ类基础油标准。</w:t>
      </w:r>
      <w:r>
        <w:rPr/>
        <w:br/>
      </w:r>
      <w:r>
        <w:rPr/>
        <w:t>考核指标：</w:t>
      </w:r>
      <w:r>
        <w:rPr/>
        <w:br/>
      </w:r>
      <w:r>
        <w:rPr/>
        <w:t>（</w:t>
      </w:r>
      <w:r>
        <w:rPr/>
        <w:t>1</w:t>
      </w:r>
      <w:r>
        <w:rPr/>
        <w:t>）新生基础油的各项指标必须符合通用润滑油Ⅲ类基础油指标：饱和烃≧</w:t>
      </w:r>
      <w:r>
        <w:rPr/>
        <w:t>90%</w:t>
      </w:r>
      <w:r>
        <w:rPr/>
        <w:t>，粘度指数≧</w:t>
      </w:r>
      <w:r>
        <w:rPr/>
        <w:t>120%</w:t>
      </w:r>
      <w:r>
        <w:rPr/>
        <w:t>，硫含量＜</w:t>
      </w:r>
      <w:r>
        <w:rPr/>
        <w:t>0.3%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新研发的处理工艺必须满足国家各项环保政策；</w:t>
      </w:r>
      <w:r>
        <w:rPr/>
        <w:br/>
      </w:r>
      <w:r>
        <w:rPr/>
        <w:t>（</w:t>
      </w:r>
      <w:r>
        <w:rPr/>
        <w:t>3</w:t>
      </w:r>
      <w:r>
        <w:rPr/>
        <w:t>）新工艺处理单吨废机油成本＜</w:t>
      </w:r>
      <w:r>
        <w:rPr/>
        <w:t>400</w:t>
      </w:r>
      <w:r>
        <w:rPr/>
        <w:t>元。</w:t>
      </w:r>
      <w:r>
        <w:rPr/>
        <w:br/>
      </w:r>
      <w:r>
        <w:rPr/>
        <w:t>需求废机油处理技术的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红外光谱、气相和液相色谱等技术手段对废旧机油中的主要组成成分：基础油、清净剂、分散剂、抗氧化剂、抗腐蚀剂、极压抗磨剂和油性摩擦改进剂等进行分析测试，确定各种组成成分在废旧机油的中的相对含量、氧化变质情况和氧化变质产物，并与原始机油对比，分析废旧机油中上述各种成分的含量变化情况。</w:t>
      </w:r>
      <w:r>
        <w:rPr/>
        <w:br/>
      </w:r>
      <w:r>
        <w:rPr/>
        <w:t>分析测试废旧机油中各种组成成分的极性和电学性质，依据不同组成成分的极性和电学性质选择溶剂种类、硅胶和大孔树脂的类型和型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兰州大学、南京大学、中国石油大学等开展产学研合作。</w:t>
      </w:r>
      <w:r>
        <w:rPr/>
        <w:br/>
      </w:r>
      <w:r>
        <w:rPr/>
        <w:t>对专家及团队所属领域和水平的要求：</w:t>
      </w:r>
      <w:r>
        <w:rPr/>
        <w:br/>
      </w:r>
      <w:r>
        <w:rPr/>
        <w:t>有实际现场应用产品或有先期研究经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