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海兴电网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3937823X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高可靠、小体积的配网终端后备电源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配网终端后备电源方案具备</w:t>
      </w:r>
      <w:r>
        <w:rPr/>
        <w:t>3</w:t>
      </w:r>
      <w:r>
        <w:rPr/>
        <w:t>种：铅酸蓄电池、磷酸铁锂电池、超级电容，其中应用最广泛的是铅酸蓄电池，其次是超级电容，磷酸铁锂电池在南方市场使用较多。</w:t>
      </w:r>
      <w:r>
        <w:rPr/>
        <w:br/>
      </w:r>
      <w:r>
        <w:rPr/>
        <w:t>存在的主要技术问题是：目前</w:t>
      </w:r>
      <w:r>
        <w:rPr/>
        <w:t>3</w:t>
      </w:r>
      <w:r>
        <w:rPr/>
        <w:t>种后备电源都各有优劣，都无法完全满足现场对高可靠、小体积的要求。铅酸蓄电池稳定性较好，但是寿命较短；磷酸铁锂电池只能在常年</w:t>
      </w:r>
      <w:r>
        <w:rPr/>
        <w:t>0</w:t>
      </w:r>
      <w:r>
        <w:rPr/>
        <w:t>度以上区域使用，且危险性较大，相对更易燃易爆；超级电容寿命较长，但能量密度较低，可维持终端工作时间较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借助一二次成套项目，与电源模块厂家、铅酸蓄电池厂家讨论如何更科学更智能的管理铅酸蓄电池，同时探讨更优化的解决方案；市场上最近出现了新的后备电源技术，譬如钛锂电池、超快充电池等。</w:t>
      </w:r>
      <w:r>
        <w:rPr/>
        <w:br/>
      </w:r>
      <w:r>
        <w:rPr/>
        <w:t>所处阶段：研究探讨阶段；</w:t>
      </w:r>
      <w:r>
        <w:rPr/>
        <w:br/>
      </w:r>
      <w:r>
        <w:rPr/>
        <w:t>投入资金和人力：较少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新能源、电池或电容相关领域研究较深的高校、科研所、厂家共同探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