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安迪模具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83078758014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317-8889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领域 新型机械 极端制造与专用机械装备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347.6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玻璃模具新材料合成及先进加工工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技术背景：玻璃模具材料质量的好坏直接影响着玻璃瓶罐的质量、外观和生产成本，模具使用寿命的长短影响着玻璃制品生产的连续性和经济效益。由于模具频繁地与熔融玻璃接触，承受氧化、生长及热疲劳等作用，同时，模具的接触面由于与玻璃制品的摩擦而被磨损，这就要求玻璃模具材料具有良好的耐热、耐磨、耐腐蚀、抗热冲击、抗氧化、抗生长、抗热疲劳等性能。同时，还要求模具材质致密、易于加工、导热性好、热膨胀系数小。所以研发高品质、高性能、低成本的最适用于制作玻璃模具的金属材料及先进的加工技术，是目前玻璃模具制造行业参与市场竞争前的研究重点。 </w:t>
      </w:r>
      <w:r>
        <w:rPr/>
        <w:t>1</w:t>
      </w:r>
      <w:r>
        <w:rPr/>
        <w:t xml:space="preserve">、主要技术：结合球墨铸铁、蠕墨铸铁和灰铸铁各自优点开发出具有耐热性好、抗氧化、强度高、寿命长的合金铸铁模具材料，并形成稳定的成型工艺，以保证模具铸件质量的稳定性。 </w:t>
      </w:r>
      <w:r>
        <w:rPr/>
        <w:t>2</w:t>
      </w:r>
      <w:r>
        <w:rPr/>
        <w:t xml:space="preserve">、功能要求：新开发的合金铸铁材料模具产品具有良好的耐热、耐磨、耐腐蚀、抗热冲击、抗氧化、抗生长、抗热疲劳等性能；材质致密、易于加工、导热性好、热膨胀系数小。 </w:t>
      </w:r>
      <w:r>
        <w:rPr/>
        <w:t>3</w:t>
      </w:r>
      <w:r>
        <w:rPr/>
        <w:t>、主要指标：使用寿命比传统材料的模具提高</w:t>
      </w:r>
      <w:r>
        <w:rPr/>
        <w:t>20%</w:t>
      </w:r>
      <w:r>
        <w:rPr/>
        <w:t>以上；新材料的单副模具可连续生产玻璃制品</w:t>
      </w:r>
      <w:r>
        <w:rPr/>
        <w:t>80</w:t>
      </w:r>
      <w:r>
        <w:rPr/>
        <w:t>万只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已开展工作：河北安迪模具有限公司已联合河北工业大学共同开展球蠕灰石墨复合铸铁合金玻璃模具材料的研究项目，旨在研究开发一种新</w:t>
      </w:r>
      <w:r>
        <w:rPr/>
        <w:br/>
      </w:r>
      <w:r>
        <w:rPr/>
        <w:t xml:space="preserve">的层状复合模具材料。 </w:t>
      </w:r>
      <w:r>
        <w:rPr/>
        <w:t>2</w:t>
      </w:r>
      <w:r>
        <w:rPr/>
        <w:t>、所处阶段：项目的研究方案与技术路线已确定，目前处于实验对比和材料失效分析阶段；主要问题集中在通过研究</w:t>
      </w:r>
      <w:r>
        <w:rPr/>
        <w:br/>
      </w:r>
      <w:r>
        <w:rPr/>
        <w:t>几种石墨形态铸铁的抗氧化性能、抗热疲劳性能以及导热性提出最适用于制作玻璃模具的铸铁材质。并通过对目前常用的</w:t>
      </w:r>
      <w:r>
        <w:rPr/>
        <w:t>D</w:t>
      </w:r>
      <w:r>
        <w:rPr/>
        <w:t>型石墨与蠕墨铸铁玻</w:t>
      </w:r>
      <w:r>
        <w:rPr/>
        <w:br/>
      </w:r>
      <w:r>
        <w:rPr/>
        <w:t xml:space="preserve">璃模具进行失效分析，以提出改进方案。 </w:t>
      </w:r>
      <w:r>
        <w:rPr/>
        <w:t>3</w:t>
      </w:r>
      <w:r>
        <w:rPr/>
        <w:t>、投入资金和人力：已投入</w:t>
      </w:r>
      <w:r>
        <w:rPr/>
        <w:t>100</w:t>
      </w:r>
      <w:r>
        <w:rPr/>
        <w:t>多万元的研发及小试应用资金，投入人力涉及研发、技术、化验、测</w:t>
      </w:r>
      <w:r>
        <w:rPr/>
        <w:br/>
      </w:r>
      <w:r>
        <w:rPr/>
        <w:t xml:space="preserve">试等。 </w:t>
      </w:r>
      <w:r>
        <w:rPr/>
        <w:t>4</w:t>
      </w:r>
      <w:r>
        <w:rPr/>
        <w:t>、仪器设备：企业拥有拥有马扎克加工中心、数控车床、五轴精雕、数控深孔枪钻、意大利六轴等离子喷焊设备、法国抛光机等先进</w:t>
      </w:r>
      <w:r>
        <w:rPr/>
        <w:br/>
      </w:r>
      <w:r>
        <w:rPr/>
        <w:t>的生产设备</w:t>
      </w:r>
      <w:r>
        <w:rPr/>
        <w:t>240</w:t>
      </w:r>
      <w:r>
        <w:rPr/>
        <w:t>余台。同时配备德国斯派克直读光谱仪、日本三丰轮廓仪、三维投影仪、法国水容仪等高端检验检测设备</w:t>
      </w:r>
      <w:r>
        <w:rPr/>
        <w:t>30</w:t>
      </w:r>
      <w:r>
        <w:rPr/>
        <w:t xml:space="preserve">多台（套）。 </w:t>
      </w:r>
      <w:r>
        <w:rPr/>
        <w:t>5</w:t>
      </w:r>
      <w:r>
        <w:rPr/>
        <w:t>、生</w:t>
      </w:r>
      <w:r>
        <w:rPr/>
        <w:br/>
      </w:r>
      <w:r>
        <w:rPr/>
        <w:t>产条件：拥有机加工车间</w:t>
      </w:r>
      <w:r>
        <w:rPr/>
        <w:t xml:space="preserve">8200 </w:t>
      </w:r>
      <w:r>
        <w:rPr/>
        <w:t>㎡ ，铸造车间</w:t>
      </w:r>
      <w:r>
        <w:rPr/>
        <w:t xml:space="preserve">2800 </w:t>
      </w:r>
      <w:r>
        <w:rPr/>
        <w:t>㎡ ；</w:t>
      </w:r>
      <w:r>
        <w:rPr/>
        <w:t>V</w:t>
      </w:r>
      <w:r>
        <w:rPr/>
        <w:t>法真空造型铸造生产线</w:t>
      </w:r>
      <w:r>
        <w:rPr/>
        <w:t>1</w:t>
      </w:r>
      <w:r>
        <w:rPr/>
        <w:t>条、全自动造型机铸造生产线</w:t>
      </w:r>
      <w:r>
        <w:rPr/>
        <w:t>1</w:t>
      </w:r>
      <w:r>
        <w:rPr/>
        <w:t>条、桁架机械手自动化加工生</w:t>
      </w:r>
      <w:r>
        <w:rPr/>
        <w:br/>
      </w:r>
      <w:r>
        <w:rPr/>
        <w:t>产线</w:t>
      </w:r>
      <w:r>
        <w:rPr/>
        <w:t>1</w:t>
      </w:r>
      <w:r>
        <w:rPr/>
        <w:t>条、关节臂机器人自动化加工生产线</w:t>
      </w:r>
      <w:r>
        <w:rPr/>
        <w:t>1</w:t>
      </w:r>
      <w:r>
        <w:rPr/>
        <w:t>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拥有材料成型及材料加工工程专业的专家教授或科研团队建立长期的产学研合作关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2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