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众森生态环境（集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100788244843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951271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银川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凤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银川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乡土植物繁育关键技术攻克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近年来，随着国家生态建设步伐加快，城乡绿化对兼具观赏价值和适生性的生态绿化树种需求持续高涨。由于现阶段我区生态园林建设理念偏差，导致乡土树种在生态园林绿化中并未得到相应的重视，一些乡土树种一直处于野生的状态，对乡土树种栽培研究更是不足，严重影响了乡土树种的应用，在一定程度上制约了我区生态园林工程的发展。先引种驯化、野生草种子具有落粒性强，在植物生长繁殖的阶段采集优质、粒大饱满禾本科在蜡熟期，选择植物种子更饱满的时期，精耕细作，克服野生植物不良的一些特性，选择优良的特性，观察其生活史繁育过程中掌握播种密度，密度不能过大，小种子需播种浅，大种子播种 </w:t>
      </w:r>
      <w:r>
        <w:rPr/>
        <w:t>3-4cm</w:t>
      </w:r>
      <w:r>
        <w:rPr/>
        <w:t>。建议，耐盐碱的植物碱茂、盐角草、赖草、盐爪爪、芨芨草、怪柳等。耐风沙：中亚白草、沙生冰草、（沙地）沙芦草等。蛋白质植物：牛枝子、柠条、苦豆子（沙地）等。药用植物：远志（沙地）、黄芪等。该需求具有在宁夏地区和西北干旱地区实施的项目需求，通过引种驯化，抗性试验、数据调查，繁育技术研究，选育出适宜宁夏地理环境、土壤及气候条件特点、特别是耐盐碱、抗干旱、观赏价值高的树种，进一步提高我区干旱带稀有独特植物资源的持续利用价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自己的研究院，有完整的架构的组成。与宁夏大学，北京林业大学等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农林类高校开展产学研合作，共建创新载体。 专家级团队所属领域：植物资源收集保存利用与开发、退化生态环境治理修复恢复 硕导、博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