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其乐食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8106477818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丁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953099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铜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谷物炒制茶系列产品工艺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已研发谷物炒制茶项目，其中已经完善大麦炒制茶的研发，后期需继续研发苦荞炒制茶、藜麦炒制茶等产品的研发，后期在研发过程中需要不断对研发的内容及技术等指标不断更新升级；我公司“一种黄秋葵果花茶及其生产工艺”的产品的研发，需要在研发内容和技术上就目前的研发形态，需要整体的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希望与江南大学、天津科技大学或四川大学等在食品技术领域比较成熟的的院校开展产学研合作，共建创新载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质量体系，科技金融，科技政策，检验检测，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