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安航太新材料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131MA6UXD5F5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刘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99287815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长安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3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有机气凝胶干燥技术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，技术配套（技术、产品等配套合作），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常压干燥研究中迫切需要解决的问题描述：</w:t>
      </w:r>
      <w:r>
        <w:rPr/>
        <w:br/>
      </w:r>
      <w:r>
        <w:rPr/>
        <w:t>有机气凝胶制备过程中是在有机溶剂中形成凝胶，有机溶剂表面张力是水的</w:t>
      </w:r>
      <w:r>
        <w:rPr/>
        <w:t>1/4</w:t>
      </w:r>
      <w:r>
        <w:rPr/>
        <w:t>～</w:t>
      </w:r>
      <w:r>
        <w:rPr/>
        <w:t>1/3</w:t>
      </w:r>
      <w:r>
        <w:rPr/>
        <w:t>，以降低干燥过程的表面张力而实现常压干燥。配方中通过氢键进一步提高凝胶强度。目前常温常压置换过程中把有机溶剂和水份萃取时，由于没有有效地方法控制凝胶表面张力，导致萃取后形成的气凝胶产品孔隙不均匀，大小不一致，形成的气凝胶性能参数不稳定。</w:t>
      </w:r>
      <w:r>
        <w:rPr/>
        <w:br/>
      </w:r>
      <w:r>
        <w:rPr/>
        <w:t xml:space="preserve">主要性能参数： </w:t>
      </w:r>
      <w:r>
        <w:rPr/>
        <w:br/>
        <w:t xml:space="preserve">1 </w:t>
      </w:r>
      <w:r>
        <w:rPr/>
        <w:t>导热系数： 工业生产基本控制在</w:t>
      </w:r>
      <w:r>
        <w:rPr/>
        <w:t xml:space="preserve">0.02-0.025W/m.k  </w:t>
        <w:br/>
        <w:t xml:space="preserve">2. </w:t>
      </w:r>
      <w:r>
        <w:rPr/>
        <w:t>密度基料密度为</w:t>
      </w:r>
      <w:r>
        <w:rPr/>
        <w:t>130-150g/m^3,</w:t>
      </w:r>
      <w:r>
        <w:rPr/>
        <w:t>气凝胶毡</w:t>
      </w:r>
      <w:r>
        <w:rPr/>
        <w:t xml:space="preserve">150-180g/m^3   </w:t>
        <w:br/>
        <w:t xml:space="preserve">3. </w:t>
      </w:r>
      <w:r>
        <w:rPr/>
        <w:t>防掉粉工艺及处理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们已经具备制备商业化尺寸产品的能力，目前正进行一定规模的中试实验研究小批量生产阶段，并开展耐热型产品研究。</w:t>
      </w:r>
      <w:r>
        <w:rPr/>
        <w:br/>
      </w:r>
      <w:r>
        <w:rPr/>
        <w:t>我公司技术人员在进行充分科学论证后，经过研究实验，实现了用常规设备制备出性能优异有机气凝胶的目标，基本攻克了低成本产业化的技术难题。使制备气凝胶的设备投入较超临界干燥技术所需设备成本降低了</w:t>
      </w:r>
      <w:r>
        <w:rPr/>
        <w:t>90%</w:t>
      </w:r>
      <w:r>
        <w:rPr/>
        <w:t>以上，投资回报期也可由原来的</w:t>
      </w:r>
      <w:r>
        <w:rPr/>
        <w:t>15</w:t>
      </w:r>
      <w:r>
        <w:rPr/>
        <w:t>年以上降低至</w:t>
      </w:r>
      <w:r>
        <w:rPr/>
        <w:t>2</w:t>
      </w:r>
      <w:r>
        <w:rPr/>
        <w:t>年以内，气凝胶产业化制备技术，从根本上解决了由于超临界干燥所带来的各种弊端，大型高压容器制造困难，制造成本高昂的问题。</w:t>
      </w:r>
      <w:r>
        <w:rPr/>
        <w:br/>
      </w:r>
      <w:r>
        <w:rPr/>
        <w:t>投入人力：</w:t>
      </w:r>
      <w:r>
        <w:rPr/>
        <w:br/>
      </w:r>
      <w:r>
        <w:rPr/>
        <w:t>公司拥有一支</w:t>
      </w:r>
      <w:r>
        <w:rPr/>
        <w:t>11</w:t>
      </w:r>
      <w:r>
        <w:rPr/>
        <w:t>位素质过硬、结构合理的研发团队。下辖生产、技术、市场、财务四个主要部门。大多数成员具备业内</w:t>
      </w:r>
      <w:r>
        <w:rPr/>
        <w:t>3-5</w:t>
      </w:r>
      <w:r>
        <w:rPr/>
        <w:t>年以上的经验，平均年龄</w:t>
      </w:r>
      <w:r>
        <w:rPr/>
        <w:t>32</w:t>
      </w:r>
      <w:r>
        <w:rPr/>
        <w:t>岁，其中院士博士导师</w:t>
      </w:r>
      <w:r>
        <w:rPr/>
        <w:t>1</w:t>
      </w:r>
      <w:r>
        <w:rPr/>
        <w:t>位，博士</w:t>
      </w:r>
      <w:r>
        <w:rPr/>
        <w:t>1</w:t>
      </w:r>
      <w:r>
        <w:rPr/>
        <w:t>位，硕士学历占</w:t>
      </w:r>
      <w:r>
        <w:rPr/>
        <w:t>50%</w:t>
      </w:r>
      <w:r>
        <w:rPr/>
        <w:t>。团队成员的专业背景涵盖高分子材料、化学工程、环境工程、计量检测等方面，能够胜任目前产品开发及商务等工作。</w:t>
      </w:r>
      <w:r>
        <w:rPr/>
        <w:br/>
      </w:r>
      <w:r>
        <w:rPr/>
        <w:t>投入资金：公司</w:t>
      </w:r>
      <w:r>
        <w:rPr/>
        <w:t>2018</w:t>
      </w:r>
      <w:r>
        <w:rPr/>
        <w:t>年</w:t>
      </w:r>
      <w:r>
        <w:rPr/>
        <w:t>5</w:t>
      </w:r>
      <w:r>
        <w:rPr/>
        <w:t>月成立至今，已投入</w:t>
      </w:r>
      <w:r>
        <w:rPr/>
        <w:t>100</w:t>
      </w:r>
      <w:r>
        <w:rPr/>
        <w:t>余万元在科研资金，仪器仪表，生产设备，场地等用途。目前已具备小规模生产的能力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 西安交通大学，西北工业大学，西安理工大学及石油化工管材研究所等应用单位 等高分子材料学科及化学专业进行合作，研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，共建新研发、生产实体，技术入股，联合开发，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金融，科技政策，企业发展战略咨询，检验检测，研发费用加计扣除，产品</w:t>
      </w:r>
      <w:r>
        <w:rPr/>
        <w:t>/</w:t>
      </w:r>
      <w:r>
        <w:rPr/>
        <w:t>服务市场占有率分析，市场前景分析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5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