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延长县康泰残疾人果业专业合作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3610621059681322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李彦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3892122533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延安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A </w:t>
      </w:r>
      <w:r>
        <w:rPr/>
        <w:t>农、林、牧、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其他领域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48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苹果老果园重茬地建园技术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延长县苹果产业经过</w:t>
      </w:r>
      <w:r>
        <w:rPr/>
        <w:t>40</w:t>
      </w:r>
      <w:r>
        <w:rPr/>
        <w:t>年左右的大发展，面积最高时达</w:t>
      </w:r>
      <w:r>
        <w:rPr/>
        <w:t>32</w:t>
      </w:r>
      <w:r>
        <w:rPr/>
        <w:t>万亩左右，但近几年面积和质量一直在持续下降，相对效益越来越低，其原因之一就是老果园面积越来越大，果树老化，树上树下病虫害严重，尤其土传病害和腐烂病严重，导致部分老果园几乎没有效益。近几年，我县每年都要挖除几万亩老果园，但把老果树挖掉以后，再发展什么项目？成了果农的一大难题：如果栽植其他杂果，又不好销售；如果种植农作物，效益又太低；栽植苹果相对效益较高，但如果继续栽植苹果树，则幼树腐烂病等病虫害严重，果树还未到盛产期就大量得病，甚至死亡，损失惨重。</w:t>
      </w:r>
      <w:r>
        <w:rPr/>
        <w:br/>
        <w:t>1</w:t>
      </w:r>
      <w:r>
        <w:rPr/>
        <w:t>、主要技术需求：老果园改造建园技术；</w:t>
      </w:r>
      <w:r>
        <w:rPr/>
        <w:br/>
        <w:t xml:space="preserve">     2</w:t>
      </w:r>
      <w:r>
        <w:rPr/>
        <w:t xml:space="preserve">、条件：技术流程简单，适宜在延长县域推广，果农容易学习、理解和操作。    </w:t>
      </w:r>
      <w:r>
        <w:rPr/>
        <w:br/>
        <w:t xml:space="preserve">     3</w:t>
      </w:r>
      <w:r>
        <w:rPr/>
        <w:t>、成熟度：该项技术应经过科学的试验、示范、推广，经过权威机构认定，技术完全成熟或基本成熟；</w:t>
      </w:r>
      <w:r>
        <w:rPr/>
        <w:br/>
        <w:t xml:space="preserve">     4</w:t>
      </w:r>
      <w:r>
        <w:rPr/>
        <w:t>、成本：成本不宜过高，应该使多数果农能够接受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  </w:t>
      </w:r>
      <w:r>
        <w:rPr/>
        <w:t>我合作社自</w:t>
      </w:r>
      <w:r>
        <w:rPr/>
        <w:t>2012</w:t>
      </w:r>
      <w:r>
        <w:rPr/>
        <w:t>年成立以来，一直以发展苹果产业为主，尤其在老果园改造建园技术引进、研究、示范方面开展了大量的工作，取得了一定成效，但腐烂病等重大病虫害依然没有得到彻底解决。</w:t>
      </w:r>
      <w:r>
        <w:rPr/>
        <w:br/>
        <w:t xml:space="preserve">     </w:t>
      </w:r>
      <w:r>
        <w:rPr/>
        <w:t>目前，合作社资产达</w:t>
      </w:r>
      <w:r>
        <w:rPr/>
        <w:t>600</w:t>
      </w:r>
      <w:r>
        <w:rPr/>
        <w:t>万元以上，社员</w:t>
      </w:r>
      <w:r>
        <w:rPr/>
        <w:t>148</w:t>
      </w:r>
      <w:r>
        <w:rPr/>
        <w:t>人，农民技术员</w:t>
      </w:r>
      <w:r>
        <w:rPr/>
        <w:t>32</w:t>
      </w:r>
      <w:r>
        <w:rPr/>
        <w:t>人，聘请</w:t>
      </w:r>
      <w:r>
        <w:rPr/>
        <w:t>1</w:t>
      </w:r>
      <w:r>
        <w:rPr/>
        <w:t>名高级农艺师为常年技术顾问。有办公室</w:t>
      </w:r>
      <w:r>
        <w:rPr/>
        <w:t>5</w:t>
      </w:r>
      <w:r>
        <w:rPr/>
        <w:t>间，各种农用设备</w:t>
      </w:r>
      <w:r>
        <w:rPr/>
        <w:t>100</w:t>
      </w:r>
      <w:r>
        <w:rPr/>
        <w:t>多台件。有较好的群众基础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要具有老果园改造建园成熟技术的专家或团队，给我们进行技术指导或联合建立示范园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共建新研发、生产实体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政策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