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退耕还林工程管理办公室</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61060074501893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白应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36726899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E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低质低效刺槐林和油松林精准提质增效关键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解决问题：</w:t>
      </w:r>
      <w:r>
        <w:rPr/>
        <w:br/>
        <w:t xml:space="preserve">① </w:t>
      </w:r>
      <w:r>
        <w:rPr/>
        <w:t>延安低质低效刺槐林和油松林形成的生理生态学机制：深入研究现有刺槐林和油松林的群落结构特征、发展演变过程、水分生理特征、光合生理特征、干物质积累机理。</w:t>
      </w:r>
      <w:r>
        <w:rPr/>
        <w:br/>
        <w:t xml:space="preserve">② </w:t>
      </w:r>
      <w:r>
        <w:rPr/>
        <w:t>延安低质低效刺槐林和油松林提质增效经营管理关键技术：研究探讨延安区域不同水热组合的刺槐和油松林营建最适立地条件、最佳整地方式、最优配置类型、合理初植密度和适时栽植时间；林分经营管理的林分密度动态时空调控技术、物种动态引入或剔除配置技术、森林资源或生态系统高效稳定持续综合利用关键技术。</w:t>
      </w:r>
      <w:r>
        <w:rPr/>
        <w:br/>
        <w:t xml:space="preserve">③ </w:t>
      </w:r>
      <w:r>
        <w:rPr/>
        <w:t>延安刺槐林和油松林生态服务功能时空动态评价技术：主要是基于刺槐林和油松林的供给、调节、文化和支持四大服务功能，综合定量评价人工刺槐林和油松林的生态效益、经济效益和社会效益，给出延安生态建设投入</w:t>
      </w:r>
      <w:r>
        <w:rPr/>
        <w:t>-</w:t>
      </w:r>
      <w:r>
        <w:rPr/>
        <w:t>产出比例及其动态，最终构建健康稳定优质持续高效的森林生态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① </w:t>
      </w:r>
      <w:r>
        <w:rPr/>
        <w:t>完备的产学研联合科研团队：该项目依托于延安生态环境院士参事工作室（挂靠延安市退耕还林工程管理办公室），由中国科学院生态环境研究中心、中国水利水电科学研究院、中国林业科学研究院、清华大学、北京师范大学、北京林业大学、延安大学、国际泥沙研究培训中心、延安市林业局所属四大林业局、</w:t>
      </w:r>
      <w:r>
        <w:rPr/>
        <w:t>13</w:t>
      </w:r>
      <w:r>
        <w:rPr/>
        <w:t>个县区林业局（退耕办）形成聚科学研究、技术攻关、人才培养、政策咨询、示范推广等一体化的研发团队。</w:t>
      </w:r>
      <w:r>
        <w:rPr/>
        <w:br/>
        <w:t xml:space="preserve">② </w:t>
      </w:r>
      <w:r>
        <w:rPr/>
        <w:t>丰富的重大项目承担实施经验：研发团队先后承担了一大批国家省市等各类研究、推广项目，诸如国家科技攻关</w:t>
      </w:r>
      <w:r>
        <w:rPr/>
        <w:t>(</w:t>
      </w:r>
      <w:r>
        <w:rPr/>
        <w:t>支撑</w:t>
      </w:r>
      <w:r>
        <w:rPr/>
        <w:t>)</w:t>
      </w:r>
      <w:r>
        <w:rPr/>
        <w:t>、国家重点研发、“</w:t>
      </w:r>
      <w:r>
        <w:rPr/>
        <w:t>973”</w:t>
      </w:r>
      <w:r>
        <w:rPr/>
        <w:t>、“</w:t>
      </w:r>
      <w:r>
        <w:rPr/>
        <w:t>948”</w:t>
      </w:r>
      <w:r>
        <w:rPr/>
        <w:t>等项目或课题，目前正在实施的“十三五”国家重点研发计划重点专项“黄土高原水土流失综合治理技术及示范”和“黄土高原区域生态系统演变规律和维持机制研究”，以及延安市重大科研专项“陕北半干旱黄土区生态恢复及困难立地植被构建关键技术推广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项目依托于延安生态环境院士参事工作室（挂靠延安市退耕还林工程管理办公室），由中国科学院、中国水科院、中国林科院、清华大学、延安市林业局所属四大林业局、</w:t>
      </w:r>
      <w:r>
        <w:rPr/>
        <w:t>13</w:t>
      </w:r>
      <w:r>
        <w:rPr/>
        <w:t>个县区林业局（退耕办）形成聚科学研究、技术攻关、人才培养、政策咨询、示范推广等一体化的研发团队，为延安退耕还林工程低质低效人工刺槐林和油松林提质增效研发关键技术体系，为延安植被恢复和景观配置等生态工程的政策决策者提供理论支撑、项目实施者提供技术参数、效益评估者提供方略路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研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