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长市农民之家种植养殖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10623071282025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世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91189689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长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区域土壤环境的玉米马铃薯套种病虫害防治的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国作为农业大国，农业经济不仅在我国经济中占有很大比重，在世界经济上也占据重要地位。我国的人口数量也决定了国家对于农作物安全的重视，病虫害可以说是农作物产量的杀手，而且病虫害也具有多样性，反复性，而过量使用农药会使得病虫害拥有一定抗体，随后繁殖出更难处理的病虫害。我们现有种植基地</w:t>
      </w:r>
      <w:r>
        <w:rPr/>
        <w:t>600</w:t>
      </w:r>
      <w:r>
        <w:rPr/>
        <w:t>亩，采用玉米马铃薯套种，以及小杂粮种植，经常出现病虫害侵害，让农民们头痛不已，针对陕北子长土壤环境玉米马铃薯套种如何防止病虫害对农作物的防治的技术研究成为本地农作物种植的急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小杂粮种植基地</w:t>
      </w:r>
      <w:r>
        <w:rPr/>
        <w:t>600</w:t>
      </w:r>
      <w:r>
        <w:rPr/>
        <w:t>亩，玉米马铃薯套种技术成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得到科研院所和农业高尖专家团队的实地指导、示范和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