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宜兴农林牧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02073845151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951406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2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六盘山冷凉区草畜高质量建设与示范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通过科技创新，引进牧草新品种（苜蓿、饲用高粱、青贮玉米、燕麦），在宁夏六盘山冷凉区开展品种适应性、稳定性、丰产性的综合评价与展示示范，筛选出适宜该区域的牧草新品种，解决当前该区域草畜发展不平衡，饲草品种混杂</w:t>
      </w:r>
      <w:r>
        <w:rPr/>
        <w:t>,</w:t>
      </w:r>
      <w:r>
        <w:rPr/>
        <w:t>种质退化，适应当地生产的新品种少等问题，使得优质牧草巨大的生产潜力、商品价值及其他功能均在该区域经济发展中充分发挥和实现。 （二）针对牧草自选品种少，资源匮乏，在草种引进培育、草产品研发等方面存在技术不足，产业科技含量低等问题，以及于特殊气候因素</w:t>
      </w:r>
      <w:r>
        <w:rPr/>
        <w:t>,</w:t>
      </w:r>
      <w:r>
        <w:rPr/>
        <w:t>先进、实用的草业科技普及难</w:t>
      </w:r>
      <w:r>
        <w:rPr/>
        <w:t>,</w:t>
      </w:r>
      <w:r>
        <w:rPr/>
        <w:t>科技成果转化应用慢</w:t>
      </w:r>
      <w:r>
        <w:rPr/>
        <w:t>,</w:t>
      </w:r>
      <w:r>
        <w:rPr/>
        <w:t>加之缺少标准化龙头企业、经营发展不平衡等原因</w:t>
      </w:r>
      <w:r>
        <w:rPr/>
        <w:t>,</w:t>
      </w:r>
      <w:r>
        <w:rPr/>
        <w:t>未形成良种 繁育经营一体化模式</w:t>
      </w:r>
      <w:r>
        <w:rPr/>
        <w:t>,</w:t>
      </w:r>
      <w:r>
        <w:rPr/>
        <w:t>品种转化率低</w:t>
      </w:r>
      <w:r>
        <w:rPr/>
        <w:t>,</w:t>
      </w:r>
      <w:r>
        <w:rPr/>
        <w:t>供种率低</w:t>
      </w:r>
      <w:r>
        <w:rPr/>
        <w:t>,</w:t>
      </w:r>
      <w:r>
        <w:rPr/>
        <w:t>导致良种市场竞争 能力相对较弱</w:t>
      </w:r>
      <w:r>
        <w:rPr/>
        <w:t>,</w:t>
      </w:r>
      <w:r>
        <w:rPr/>
        <w:t>直接或间接影响宁夏六盘山地区牧草品种提纯复壮和良种更换能力及良种推广</w:t>
      </w:r>
      <w:r>
        <w:rPr/>
        <w:t>,</w:t>
      </w:r>
      <w:r>
        <w:rPr/>
        <w:t>制约着牧草产业的全面发展。同时加之繁育牧草盈利差</w:t>
      </w:r>
      <w:r>
        <w:rPr/>
        <w:t>,</w:t>
      </w:r>
      <w:r>
        <w:rPr/>
        <w:t>在一定程度上制了企业投资建设良种繁育基地的主动性</w:t>
      </w:r>
      <w:r>
        <w:rPr/>
        <w:t>,</w:t>
      </w:r>
      <w:r>
        <w:rPr/>
        <w:t>使良种繁育基使良种繁育基经过鉴定、达到国家标准一级以上的良种</w:t>
      </w:r>
      <w:r>
        <w:rPr/>
        <w:t>,</w:t>
      </w:r>
      <w:r>
        <w:rPr/>
        <w:t>以确保扩繁生产的种地建设滞后。因此，鉴于以上问题，开展优质牧草良种繁育体系的建设，实现良种的专业化规范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土地资源，种植品种多样化，混播，轮流放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宁夏农科院，固原市农科院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