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川三物农产品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30MA6YF99N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11049033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川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柴胡加工烘干一体化设备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柴胡为常用中药，中国自古以来一直广泛应用，为解热要药，有解热、镇痛、利胆等作用。由于柴胡具有较强的抗病毒能力，因此柴胡常被用来治疗病毒性流感和病毒性呼吸道感染，如流行性腮腺炎。同时广泛应用于抗炎、降血脂、促酶分泌、保肝、提高免疫力、抗肿瘤等。由于种植面积达，收获时期短，遭遇梅雨季节会造成柴胡霉变和腐烂，因此，急需一种能够干洗、切割、烘干、包装的加工生产的一体化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种植</w:t>
      </w:r>
      <w:r>
        <w:rPr/>
        <w:t>100</w:t>
      </w:r>
      <w:r>
        <w:rPr/>
        <w:t>亩，加工设备</w:t>
      </w:r>
      <w:r>
        <w:rPr/>
        <w:t>5</w:t>
      </w:r>
      <w:r>
        <w:rPr/>
        <w:t>台、厂房一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柴胡的深加工技术、需要雇佣一部分劳动力，进行切割、风干、加工等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，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