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沧州旺发生物技术研究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30922586926467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孙月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317-218846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沧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青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领域 轻工和化工生物技术 微生物发酵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2.43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7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提高微生物菌剂发酵效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，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由于微生物菌剂还存在生产成本高、应用效果不很稳定的问题，限制了菌剂的推广应用，因此，亟需提高微生物菌剂的发酵效率，降低微生物菌剂的生产成本，筛选能够延长菌剂保存和存活效率的稳定剂，并建立应用效果稳定的微生物菌剂应用技术体系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技术研发团队现有人员</w:t>
      </w:r>
      <w:r>
        <w:rPr/>
        <w:t>30</w:t>
      </w:r>
      <w:r>
        <w:rPr/>
        <w:t>名，拥有独立的研发机构即“沧州市微生物工程技术研究中心”及河北省工业企业研发机构即“</w:t>
      </w:r>
      <w:r>
        <w:rPr/>
        <w:t>A</w:t>
      </w:r>
      <w:r>
        <w:rPr/>
        <w:t>级技术研究中心”，中心设置水产生物、动物营养、大棚蔬菜、生物技术等专项实验室，拥有先进的化验设备，分析仪器齐全，菌种储备丰富，菌种提纯复壮技术居国内先进水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