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联威农牧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7559367751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程国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0911812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畜禽保健饲料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前中国饲料工业面临的主要难题：一是技术含量高、拥有排他性知识产权垄断、占有优势市场地位的重要添加剂主要依赖进口；二是畜产品药物残留引起的健康、社会、经济、贸易等问题备受关注。养殖业成本</w:t>
      </w:r>
      <w:r>
        <w:rPr/>
        <w:t>70</w:t>
      </w:r>
      <w:r>
        <w:rPr/>
        <w:t>％来自于饲料，饲料核心技术在添加剂。因此采用新方法研制既保持动物生产性能又无安全隐患的新型安全产品，尤其是添加剂成为畜牧业和饲料产业发展的紧迫要求，是我国饲料和饲料添加剂学科发展的重要方向和优先课题。绿色畜禽饲料技术主要是绿色饲料添加剂技术，是指无污染、无残留、抗疾病、促生长的天然添加剂，饲料添加剂的绿色性。核心技术：</w:t>
      </w:r>
      <w:r>
        <w:rPr/>
        <w:t xml:space="preserve">(1) </w:t>
      </w:r>
      <w:r>
        <w:rPr/>
        <w:t>中草药制剂：本制剂含有丰富的蛋白质、维生素和矿物元素，兼有药效和营养双重功能。（</w:t>
      </w:r>
      <w:r>
        <w:rPr/>
        <w:t>2</w:t>
      </w:r>
      <w:r>
        <w:rPr/>
        <w:t>）微生态制剂：是根据动物微生态平衡理论、微生态失调理论、微生态营养理论和微生态防治理论，利用动物体内正常微生物成员及其代谢产物或生长促进物，经培养、发酵、干燥、加工等特殊工艺制成的生物制剂或活菌制剂。（</w:t>
      </w:r>
      <w:r>
        <w:rPr/>
        <w:t>3</w:t>
      </w:r>
      <w:r>
        <w:rPr/>
        <w:t>）酶制剂：饲料所含的许多营养物质是借助动物消化道内所分泌的各种消化酶水解成简单组分物质被机体吸收利用的，在饲粮中添加复合酶对畜禽生产性能和繁殖性能有一定的改善作用。（</w:t>
      </w:r>
      <w:r>
        <w:rPr/>
        <w:t>4</w:t>
      </w:r>
      <w:r>
        <w:rPr/>
        <w:t>）酸化剂：用作饲料酸化剂的物质为有机酸，因其具有良好的风味，能改善饲料的适口性，可直接进入动物体内参与新陈代谢，故有提高饲料品质和动物生长性能的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处于初期立项研发过程，公司专门为项目的研发建立了研发小组、配备了常用的实验仪器及场所，并且设了专门的组织机构用于项目的运营研发及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本技术相关的西北农林科技大学、延安大学等院校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