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众森生态环境（集团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100788244843Y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99512717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银川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凤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银川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态修复关键技术攻克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宁夏地区属于我国半荒漠和荒漠土壤地区，如何修复土壤存在的各类问题一直是关注的焦点，当前利用科技手段解决土壤盐渍化、荒漠化、贫瘠化的难题是土壤修复的研究重点。宁夏土壤贫瘠化占比面积很大且还在不停得增加，土壤贫瘠化又称土壤退化。土壤环境以及土壤物理、化学和生物特性劣化的综合表征，如表现出有机质含量下降，营养元素亏缺，土壤结构破坏，土壤被侵蚀，土层变薄，土壤板结，土壤发生酸化、碱化、沙化等。在这些表征中，有机质含量的下降可以作为土壤退化的一项重要标志，其与土壤的许多属性是相关联。通过生物有机质改变土壤中的有机质含量，当前生物有机质的研究在改变土壤物理结构中显得尤为重要，一方面可以提高土地利用率，同时带动社会经济的发展。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有自己的研究院，有完整的架构的组成。与宁夏大学，北京林业大学等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农林类高校开展产学研合作，共建创新载体。 专家级团队所属领域：植物资源收集保存利用与开发、退化生态环境治理修复恢复 硕导、博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2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