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满多文化传媒集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600661170648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正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379311117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R </w:t>
      </w:r>
      <w:r>
        <w:rPr/>
        <w:t>文化、体育和娱乐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独立客户端手机“微视宝”</w:t>
      </w:r>
      <w:r>
        <w:rPr/>
        <w:t>App</w:t>
      </w:r>
      <w:r>
        <w:rPr/>
        <w:t>系统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微视手机融媒体平台是延安市满多文化传媒有限公司旗下经营的文化</w:t>
      </w:r>
      <w:r>
        <w:rPr/>
        <w:t>+</w:t>
      </w:r>
      <w:r>
        <w:rPr/>
        <w:t>科技</w:t>
      </w:r>
      <w:r>
        <w:rPr/>
        <w:t>+</w:t>
      </w:r>
      <w:r>
        <w:rPr/>
        <w:t>互联网的综合性开放平台，它是解决文化产业如何利用科技技术在互联网渠道下经济转型的实用性工具。现公司正正开发二期工程，需投资经济</w:t>
      </w:r>
      <w:r>
        <w:rPr/>
        <w:t>200</w:t>
      </w:r>
      <w:r>
        <w:rPr/>
        <w:t>多万元和部分科技专家的注入，集中研发独立客户端手机</w:t>
      </w:r>
      <w:r>
        <w:rPr/>
        <w:t>App“</w:t>
      </w:r>
      <w:r>
        <w:rPr/>
        <w:t>微视宝”，微视宝的诞生将实现文化产业经济化的基本要求，真正实现文化经济双赢的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专业化的文化产品生产基地。</w:t>
      </w:r>
      <w:r>
        <w:rPr/>
        <w:br/>
        <w:t>2</w:t>
      </w:r>
      <w:r>
        <w:rPr/>
        <w:t>、专业化的文化产品生产工具。</w:t>
      </w:r>
      <w:r>
        <w:rPr/>
        <w:br/>
        <w:t>3</w:t>
      </w:r>
      <w:r>
        <w:rPr/>
        <w:t>、微信端手机运营平台。</w:t>
      </w:r>
      <w:r>
        <w:rPr/>
        <w:br/>
        <w:t>4</w:t>
      </w:r>
      <w:r>
        <w:rPr/>
        <w:t>、成熟的平台运营团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委托团队、专家长期技术服务，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科技金融</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