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启帆教学设备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5079977753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玉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9337322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运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城市管理与社会服务 现代体育服务支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811.8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端智能化体育器材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技术背景：随着人们对健身需求的不断提高，全民健身户外路径日益成为人们户外锻炼不可缺少的重要方式， 现阶段二代智能健身路径开始面向市场，很多器材厂家开始制造此类产品。我公司产品各项功能已达到行业二代智能路径团标的要求，但相对来说，产品智能化程度相对较低，现在人工智能已逐渐成为一种科技趋势，体育器材产品也应向这个方向发展，能够做到人机交互，针对每一个人给出相应的锻炼指导。   </w:t>
      </w:r>
      <w:r>
        <w:rPr/>
        <w:t>2</w:t>
      </w:r>
      <w:r>
        <w:rPr/>
        <w:t>主要技术：体育器材加入智能系统，其中包含智能显示屏、语音系统、数据采集系统以及</w:t>
      </w:r>
      <w:r>
        <w:rPr/>
        <w:t>APP</w:t>
      </w:r>
      <w:r>
        <w:rPr/>
        <w:t xml:space="preserve">的运用，人机交互。   </w:t>
      </w:r>
      <w:r>
        <w:rPr/>
        <w:t>3</w:t>
      </w:r>
      <w:r>
        <w:rPr/>
        <w:t xml:space="preserve">功能要求：使用健身器材，获得运动数据，控制自身运动量，做到科学运动。   </w:t>
      </w:r>
      <w:r>
        <w:rPr/>
        <w:t>4</w:t>
      </w:r>
      <w:r>
        <w:rPr/>
        <w:t>主要指标：健身器材可记录并分析运动时长，运动次数以及消耗的热量等数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经过公司一年多的研发与改进，已经开发出一批智能化健身器材，并通过国体认证，面向市场，其中智能系统硬件部分均为自主研发，软件部分为外包合作。 公司设有研发中心、检测中心，具备独立研发智能系统以及检测器材各项指标的能力，现有发明专利</w:t>
      </w:r>
      <w:r>
        <w:rPr/>
        <w:t>1</w:t>
      </w:r>
      <w:r>
        <w:rPr/>
        <w:t>项 实用新型专利</w:t>
      </w:r>
      <w:r>
        <w:rPr/>
        <w:t>5</w:t>
      </w:r>
      <w:r>
        <w:rPr/>
        <w:t>项，外观专利</w:t>
      </w:r>
      <w:r>
        <w:rPr/>
        <w:t>2</w:t>
      </w:r>
      <w:r>
        <w:rPr/>
        <w:t xml:space="preserve">项。 现阶段产品技术相对比较成熟，性能稳定，但智能化程度还比较低，和其它高科技产品还有很大差距。 </w:t>
      </w:r>
      <w:r>
        <w:rPr/>
        <w:t>-</w:t>
      </w:r>
      <w:r>
        <w:rPr/>
        <w:t>投入的人力情况：公司现有职工</w:t>
      </w:r>
      <w:r>
        <w:rPr/>
        <w:t>96</w:t>
      </w:r>
      <w:r>
        <w:rPr/>
        <w:t>人，其中研发人员</w:t>
      </w:r>
      <w:r>
        <w:rPr/>
        <w:t>16</w:t>
      </w:r>
      <w:r>
        <w:rPr/>
        <w:t>名，具有职业技术职称人员</w:t>
      </w:r>
      <w:r>
        <w:rPr/>
        <w:t>3</w:t>
      </w:r>
      <w:r>
        <w:rPr/>
        <w:t xml:space="preserve">人 </w:t>
      </w:r>
      <w:r>
        <w:rPr/>
        <w:t>-</w:t>
      </w:r>
      <w:r>
        <w:rPr/>
        <w:t>科技研办公用房、仪器设备和中试条件情况：公司试验用房面积</w:t>
      </w:r>
      <w:r>
        <w:rPr/>
        <w:t>300</w:t>
      </w:r>
      <w:r>
        <w:rPr/>
        <w:t>平方米，技术中心办公用房</w:t>
      </w:r>
      <w:r>
        <w:rPr/>
        <w:t>100</w:t>
      </w:r>
      <w:r>
        <w:rPr/>
        <w:t>平米 。研发检测、试验设备原值达</w:t>
      </w:r>
      <w:r>
        <w:rPr/>
        <w:t xml:space="preserve">73 </w:t>
      </w:r>
      <w:r>
        <w:rPr/>
        <w:t>万元。公司拥有现代化标准生产厂房和中试生产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现阶段主要要求有两方面：</w:t>
      </w:r>
      <w:r>
        <w:rPr/>
        <w:t>1</w:t>
      </w:r>
      <w:r>
        <w:rPr/>
        <w:t>对工业设计的要求，怎样提升产品的智能化，建立一个方向，制定具体的创新目标和方案，向其它高科技产品看齐或相结合；</w:t>
      </w:r>
      <w:r>
        <w:rPr/>
        <w:t>2</w:t>
      </w:r>
      <w:r>
        <w:rPr/>
        <w:t>对技术研发的要求，根据制定的创新方案，研发相应的智能系统和器材产品，器材的使用应更加满足智能化的需求，采集的运动数据更加完善和可视化，</w:t>
      </w:r>
      <w:r>
        <w:rPr/>
        <w:t>APP</w:t>
      </w:r>
      <w:r>
        <w:rPr/>
        <w:t>的运用以及数据的共享，与物联网很好的相结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质量体系，科技政策，检验检测，研发费用加计扣除，知识产权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