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78824422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蒯立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1665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走式全混合日粮机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主要研制一种自走式全混合日粮机，开发适合国内养殖业的全混合日粮机数据信息控制终端及自动化操作系统，实时监控机器操作及物料称重等相关信息。在提高配料精准性的同时节省人力和原料，提高产奶量和奶质，降低由于人的参与和饲料不合适给奶牛带来的疾病和健康问题，大大减少养牛成本，引领智能饲喂，促进产业升级改造。 项目总体参照国外自走式全混合日粮机设计理念，结合本公司在全混合日粮机及青贮取料机等专利技术及制造经验，按照自动上料和混合搅拌一体化设计思路，主要技术方案要点如下： </w:t>
      </w:r>
      <w:r>
        <w:rPr/>
        <w:t>1</w:t>
      </w:r>
      <w:r>
        <w:rPr/>
        <w:t>、采用青贮取料装置，配备一个宽尺寸、大功率的粉碎取料头，通过液压等自动控制实现快速取料；搅拌仓的搅龙可以在</w:t>
      </w:r>
      <w:r>
        <w:rPr/>
        <w:t>0-50r/min</w:t>
      </w:r>
      <w:r>
        <w:rPr/>
        <w:t xml:space="preserve">之间调速，以根据饲料中的纤维含量调整切割搅拌动作。 </w:t>
      </w:r>
      <w:r>
        <w:rPr/>
        <w:t>2</w:t>
      </w:r>
      <w:r>
        <w:rPr/>
        <w:t xml:space="preserve">、自走式全混合日粮机的驾驶室和搅拌料仓之间安装一台宽尺寸的出料输送机，该输送机可以向左或向右侧出料，且可以从驾驶员座椅上看的一清二楚；设计超宽出料门和可以调节的出料速度确保出料始终连续、均匀。 </w:t>
      </w:r>
      <w:r>
        <w:rPr/>
        <w:t>3</w:t>
      </w:r>
      <w:r>
        <w:rPr/>
        <w:t>、在全混合日粮机的驾驶座椅前方安装控制终端，控制终端的彩色触摸屏上可显示与机器操作和称重管理相关的所有信息，以便于驾驶员掌控操作相关信息通过终端信息，即时调节青贮粉碎头、搅龙和出料输送机的速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该项目所合作的高校参加人员在智能控制技术、在线检测技术、数学模型的建立和管理软件的开发等方面有扎实的理论基础和丰富的实践经验；要求在农机装备的机械结构设计和优化方面有丰富的实践和理论知识，合作各方发挥其优势，承担相应的研究内容，方可为项目的顺利实施提供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