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福源中药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3395512747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潇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60954899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六盘山板蓝根“根茎叶”产品的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板蓝根属于药食同源类目，本企业已获得食品生产许可证，拟开发产品类别： </w:t>
      </w:r>
      <w:r>
        <w:rPr/>
        <w:t>1</w:t>
      </w:r>
      <w:r>
        <w:rPr/>
        <w:t xml:space="preserve">、“根”开发可供口服的卫生板蓝根粉剂或功能性食品饮料，以及药膳、药酒等方便食品，利用日常膳食调节人体免疫力，增强体质，预防疾病。 </w:t>
      </w:r>
      <w:r>
        <w:rPr/>
        <w:t>2</w:t>
      </w:r>
      <w:r>
        <w:rPr/>
        <w:t xml:space="preserve">、“茎”开发板蓝根饲料，应用到养殖业中，板蓝根清热解毒，抗病毒可以有效提高牲畜抗病机制。 </w:t>
      </w:r>
      <w:r>
        <w:rPr/>
        <w:t>3</w:t>
      </w:r>
      <w:r>
        <w:rPr/>
        <w:t>、“叶”开发一种板蓝根叶提取制茶工艺并引进或发明一种机械采收装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经过现场专家李明教授指导，推荐同宁夏职业技术学院冷晓红教授对接，形成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板蓝根属于药食同源类目，本企业已获得食品生产许可证，拟开发产品类别“根，茎，叶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