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托肯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010473885458X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光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50548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玄武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3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开环型霍尔电流传感器</w:t>
      </w:r>
      <w:r>
        <w:rPr/>
        <w:t>20</w:t>
      </w:r>
      <w:r>
        <w:rPr/>
        <w:t>路编程控制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用到Ａ</w:t>
      </w:r>
      <w:r>
        <w:rPr/>
        <w:t>llegroA1363</w:t>
      </w:r>
      <w:r>
        <w:rPr/>
        <w:t>可编程芯片系列的开环型霍尔电流传感器产品，是通过产品连接编程器，用Ａ</w:t>
      </w:r>
      <w:r>
        <w:rPr/>
        <w:t>llegro</w:t>
      </w:r>
      <w:r>
        <w:rPr/>
        <w:t>厂家提供的软件对产品编程。产品通过连接器与编程板卡连接，编程板上供单电源</w:t>
      </w:r>
      <w:r>
        <w:rPr/>
        <w:t>5</w:t>
      </w:r>
      <w:r>
        <w:rPr/>
        <w:t>Ｖ给产品供电，手动点软件上功能键获取当前零点电压，在软件上零点调整框内根据获取数值填写一个数据，手动调节零点电压值在</w:t>
      </w:r>
      <w:r>
        <w:rPr/>
        <w:t>0±5Mv</w:t>
      </w:r>
      <w:r>
        <w:rPr/>
        <w:t>为合格。零点编程调试完成。产品穿入过电流棒，接上电流源，手工按电流源功能键，给产品通电流；手动点软件上功能键获取当前幅度电压，在软件上幅度调整框内根据获取数值填写一个数据，手动调节幅度电压值在</w:t>
      </w:r>
      <w:r>
        <w:rPr/>
        <w:t>4</w:t>
      </w:r>
      <w:r>
        <w:rPr/>
        <w:t>Ｖ</w:t>
      </w:r>
      <w:r>
        <w:rPr/>
        <w:t>±10Mv</w:t>
      </w:r>
      <w:r>
        <w:rPr/>
        <w:t>为合格。产品编程调试完成。</w:t>
      </w:r>
      <w:r>
        <w:rPr/>
        <w:br/>
      </w:r>
      <w:r>
        <w:rPr/>
        <w:t>存在的主要技术问题是：目前未能实现通过电脑软件来自动采集信号数据，自动调试参数至合格。现有为人工一个一个对产品进行调试，一个产品有时人工调试几次才能达到所需参数，效率较低。为在Ａ</w:t>
      </w:r>
      <w:r>
        <w:rPr/>
        <w:t>llegroA1363</w:t>
      </w:r>
      <w:r>
        <w:rPr/>
        <w:t>可编程芯片系列的开环型霍尔电流传感器产品编程调试工序提高生产效率，需要通过电脑软件来自动采集信号数据，自动调试参数至合格参数，实现电脑软件对</w:t>
      </w:r>
      <w:r>
        <w:rPr/>
        <w:t>20</w:t>
      </w:r>
      <w:r>
        <w:rPr/>
        <w:t>路产品进行自动编程调试，来提高生产效率，达到汽车厂家的产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处阶段：在不断开发完成产品，后期产品评估考虑用电脑自动采集编程来提高品质与效率；</w:t>
      </w:r>
      <w:r>
        <w:rPr/>
        <w:br/>
      </w:r>
      <w:r>
        <w:rPr/>
        <w:t>投入资金和人力：已经投入研发资金共计</w:t>
      </w:r>
      <w:r>
        <w:rPr/>
        <w:t>20</w:t>
      </w:r>
      <w:r>
        <w:rPr/>
        <w:t>多万元，目前研发团队有近</w:t>
      </w:r>
      <w:r>
        <w:rPr/>
        <w:t>8</w:t>
      </w:r>
      <w:r>
        <w:rPr/>
        <w:t>人；</w:t>
      </w:r>
      <w:r>
        <w:rPr/>
        <w:br/>
      </w:r>
      <w:r>
        <w:rPr/>
        <w:t>仪器设备：相匹配的霍尔电流传感器生产设备；</w:t>
      </w:r>
      <w:r>
        <w:rPr/>
        <w:br/>
      </w:r>
      <w:r>
        <w:rPr/>
        <w:t>生产条件：目前有完善的霍尔电流传感器生产设备，各类仪器和设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团队在目前已经与南航、中国中车，</w:t>
      </w:r>
      <w:r>
        <w:rPr/>
        <w:t>513</w:t>
      </w:r>
      <w:r>
        <w:rPr/>
        <w:t>所、</w:t>
      </w:r>
      <w:r>
        <w:rPr/>
        <w:t>***</w:t>
      </w:r>
      <w:r>
        <w:rPr/>
        <w:t>产业技术研究院建立产学研合作关系的基础上，再力争与其它院校进行产学研合作。</w:t>
      </w:r>
      <w:r>
        <w:rPr/>
        <w:br/>
      </w:r>
      <w:r>
        <w:rPr/>
        <w:t>专家人才要求是霍尔传感器用到的编程器软件优化测量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