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泊纳莱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30277507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先进制造工艺与装备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</w:t>
      </w:r>
      <w:r>
        <w:rPr/>
        <w:t>PCB</w:t>
      </w:r>
      <w:r>
        <w:rPr/>
        <w:t>板的火花测量控制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钟对</w:t>
      </w:r>
      <w:r>
        <w:rPr/>
        <w:t>PCB</w:t>
      </w:r>
      <w:r>
        <w:rPr/>
        <w:t>板常用的的电性能测试有断路和短路两种测试功能，由于电子产品趋向于高密度超薄超小型化发展，在现有</w:t>
      </w:r>
      <w:r>
        <w:rPr/>
        <w:t>PCB</w:t>
      </w:r>
      <w:r>
        <w:rPr/>
        <w:t>生产过程中容易出现蚀刻不尽、绿油杂质等问题导致产品不同网络间存在方电现像，传统稳态测时无法监测出此类问题，造成后续产品存在故障隐患。</w:t>
      </w:r>
      <w:r>
        <w:rPr/>
        <w:br/>
      </w:r>
      <w:r>
        <w:rPr/>
        <w:t>存在的主要技术问题是：目前不能检测出存在发生放电现像的网络异常。</w:t>
      </w:r>
      <w:r>
        <w:rPr/>
        <w:br/>
      </w:r>
      <w:r>
        <w:rPr/>
        <w:t>相关要求</w:t>
      </w:r>
      <w:r>
        <w:rPr/>
        <w:t>:</w:t>
        <w:br/>
      </w:r>
      <w:r>
        <w:rPr/>
        <w:t>放电电压范围</w:t>
      </w:r>
      <w:r>
        <w:rPr/>
        <w:t>:50V-250V;</w:t>
        <w:br/>
      </w:r>
      <w:r>
        <w:rPr/>
        <w:t>放电电流：</w:t>
      </w:r>
      <w:r>
        <w:rPr/>
        <w:t>1-10mA</w:t>
      </w:r>
      <w:r>
        <w:rPr/>
        <w:t>；</w:t>
      </w:r>
      <w:r>
        <w:rPr/>
        <w:br/>
      </w:r>
      <w:r>
        <w:rPr/>
        <w:t>放电检测持续时间：</w:t>
      </w:r>
      <w:r>
        <w:rPr/>
        <w:t>0-300ms</w:t>
      </w:r>
      <w:r>
        <w:rPr/>
        <w:t>；</w:t>
      </w:r>
      <w:r>
        <w:rPr/>
        <w:br/>
      </w:r>
      <w:r>
        <w:rPr/>
        <w:t>结果展示：可以将检测过程中电压变化及电流变化结果实时传送给上位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已经开展的工作：目前模拟信号比较方式已经开成功并开始形成销售，数字化部只做了前期项目评估工作及现阶段相关配套的软件开发；</w:t>
      </w:r>
      <w:r>
        <w:rPr/>
        <w:br/>
      </w:r>
      <w:r>
        <w:rPr/>
        <w:t>所处阶段：前期项目评估阶段；</w:t>
      </w:r>
      <w:r>
        <w:rPr/>
        <w:br/>
      </w:r>
      <w:r>
        <w:rPr/>
        <w:t>投入资金和人力：暂未开始；</w:t>
      </w:r>
      <w:r>
        <w:rPr/>
        <w:br/>
      </w:r>
      <w:r>
        <w:rPr/>
        <w:t>仪器设备：相匹配的测量设备；</w:t>
      </w:r>
      <w:r>
        <w:rPr/>
        <w:br/>
      </w:r>
      <w:r>
        <w:rPr/>
        <w:t>生产条件：目前有完善的配套供应链，组装完成后完整测试环境，各类仪器和设备齐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人才要求是电子技术应用方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