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原宝发农牧有限责任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4040479994516X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韩立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90969557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原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原州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价颗粒产品与工艺技术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展固原地产大宗饲草（料）原料营养成分（蛋白质、粗脂肪、碳水化合物、无氮浸出物、粗纤维、矿物质、维生素、水分等）测定</w:t>
      </w:r>
      <w:r>
        <w:rPr/>
        <w:t>,</w:t>
      </w:r>
      <w:r>
        <w:rPr/>
        <w:t>建立常用饲料原料营养成分数据库</w:t>
      </w:r>
      <w:r>
        <w:rPr/>
        <w:t>1</w:t>
      </w:r>
      <w:r>
        <w:rPr/>
        <w:t>个；对照牛、羊、兔等营养需要，结合公司客户（养殖场）实际，以订单形式开发不同品种和生产性能下肉牛、肉羊、肉兔等动物全价颗粒系列产品配方并优化试验，开发出生产工艺和产品；解决全价颗粒配方产品营养平衡、营养互补等问题，发挥养分组合正效应，解决全价颗粒产品生产工艺技术问题（引进设备调试、配套技术开发、节能降耗、粉尘污染、产品质量性能不稳定等问题）；开发全价颗粒产品</w:t>
      </w:r>
      <w:r>
        <w:rPr/>
        <w:t>3</w:t>
      </w:r>
      <w:r>
        <w:rPr/>
        <w:t>个系列，产品蛋白质、维生素、矿物质等满足动物需求，产品消化率提高</w:t>
      </w:r>
      <w:r>
        <w:rPr/>
        <w:t>4.1%</w:t>
      </w:r>
      <w:r>
        <w:rPr/>
        <w:t>，利用率平均提高</w:t>
      </w:r>
      <w:r>
        <w:rPr/>
        <w:t>2.1%</w:t>
      </w:r>
      <w:r>
        <w:rPr/>
        <w:t>、养殖场饲料成本降低</w:t>
      </w:r>
      <w:r>
        <w:rPr/>
        <w:t>2.9%</w:t>
      </w:r>
      <w:r>
        <w:rPr/>
        <w:t>、营养代谢病发病率平均下降</w:t>
      </w:r>
      <w:r>
        <w:rPr/>
        <w:t>1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本地区饲料资源，希望能与在反刍动物营养配方领域有国内领先技术成果的高校或专家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共建新研发、生产实体，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