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多维机器视觉检测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839711791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丽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295655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.9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点云后处理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领域：数控刀具、电子元器件、航空航天等领域产品的缺陷检测及识别。</w:t>
      </w:r>
      <w:r>
        <w:rPr/>
        <w:br/>
      </w:r>
      <w:r>
        <w:rPr/>
        <w:t>主要技术：三维点云的后处理，包括点云对齐、拼接、识别、定位、测量等。</w:t>
      </w:r>
      <w:r>
        <w:rPr/>
        <w:br/>
      </w:r>
      <w:r>
        <w:rPr/>
        <w:t>技术指标：点云对齐精度</w:t>
      </w:r>
      <w:r>
        <w:rPr/>
        <w:t>&amp;lt;1</w:t>
      </w:r>
      <w:r>
        <w:rPr/>
        <w:t>个像素，定位准确率</w:t>
      </w:r>
      <w:r>
        <w:rPr/>
        <w:t>&amp;gt;99.99%</w:t>
      </w:r>
      <w:r>
        <w:rPr/>
        <w:t>，识别准确率</w:t>
      </w:r>
      <w:r>
        <w:rPr/>
        <w:t>&amp;gt;99.9%</w:t>
      </w:r>
      <w:r>
        <w:rPr/>
        <w:t>。</w:t>
      </w:r>
      <w:r>
        <w:rPr/>
        <w:br/>
      </w:r>
      <w:r>
        <w:rPr/>
        <w:t>经济指标：</w:t>
      </w:r>
      <w:r>
        <w:rPr/>
        <w:t>2</w:t>
      </w:r>
      <w:r>
        <w:rPr/>
        <w:t>万元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三维点云数据获取工作已经完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三维点云后处理经验的高校及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