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官庄金存果业农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02694917111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景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911058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苹果响富及维纳斯新品种栽培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引进苹果新品种响富（富士苹果的优系）、维纳斯黄金（黄色品种）、双矮宫奇短富进行试验，为老果园改造奠定基础。</w:t>
      </w:r>
      <w:r>
        <w:rPr/>
        <w:br/>
        <w:t>2</w:t>
      </w:r>
      <w:r>
        <w:rPr/>
        <w:t>、老果园的提质增效，合作社有</w:t>
      </w:r>
      <w:r>
        <w:rPr/>
        <w:t>1000</w:t>
      </w:r>
      <w:r>
        <w:rPr/>
        <w:t>多亩</w:t>
      </w:r>
      <w:r>
        <w:rPr/>
        <w:t>15</w:t>
      </w:r>
      <w:r>
        <w:rPr/>
        <w:t>年以上的老果园，通过果园生草、增施有机肥来提高土壤有机质含量，提高果园肥力；利用高光树型提高光的利用率，减少养肥的浪费；利用壮枝结果，增加果树养分积累，增加产量，壮树提高产量。</w:t>
      </w:r>
      <w:r>
        <w:rPr/>
        <w:br/>
        <w:t>3</w:t>
      </w:r>
      <w:r>
        <w:rPr/>
        <w:t>、新建矮密高效示范果园，利用现代果树栽培新技术、新品种提高果园经济效益，降低果园生产投入，降低果园人工投入，实现早果、早收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现在已引进响富、维纳斯黄金、烟富</w:t>
      </w:r>
      <w:r>
        <w:rPr/>
        <w:t>-3</w:t>
      </w:r>
      <w:r>
        <w:rPr/>
        <w:t>、双矮宫奇富士</w:t>
      </w:r>
      <w:r>
        <w:rPr/>
        <w:t>600</w:t>
      </w:r>
      <w:r>
        <w:rPr/>
        <w:t>多株，进行试验栽植。现已邀请延安市果业局干部进行技术指导。</w:t>
      </w:r>
      <w:r>
        <w:rPr/>
        <w:br/>
        <w:t>2</w:t>
      </w:r>
      <w:r>
        <w:rPr/>
        <w:t>、老果园的提质增效，合作社有</w:t>
      </w:r>
      <w:r>
        <w:rPr/>
        <w:t>1000</w:t>
      </w:r>
      <w:r>
        <w:rPr/>
        <w:t>多亩老果园生草，追施优质农家肥</w:t>
      </w:r>
      <w:r>
        <w:rPr/>
        <w:t>400</w:t>
      </w:r>
      <w:r>
        <w:rPr/>
        <w:t>吨，提高果园肥力；冬季修剪建立高光树型，来提高光的利用率，减少养肥的浪费；利用壮枝结果，增加果树养分积累，增加产量，壮树提高产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诚邀省内果树行业相关单位、技术人员与我合作社达成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