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新大众机械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4038178824422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蒯立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161665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回族自治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吴忠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青铜峡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走式全混合日粮机的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主要研制一种自走式全混合日粮机，开发适合国内养殖业的全混合日粮机数据信息控制终端及自动化操作系统，实时监控机器操作及物料称重等相关信息。在提高配料精准性的同时节省人力和原料，提高产奶量和奶质，降低由于人的参与和饲料不合适给奶牛带来的疾病和健康问题，大大减少养牛成本，引领智能饲喂，促进产业升级改造。 项目总体参照国外自走式全混合日粮机设计理念，结合本公司在全混合日粮机及青贮取料机等专利技术及制造经验，按照自动上料和混合搅拌一体化设计思路，主要技术方案要点如下： </w:t>
      </w:r>
      <w:r>
        <w:rPr/>
        <w:t>1</w:t>
      </w:r>
      <w:r>
        <w:rPr/>
        <w:t>、采用青贮取料装置，配备一个宽尺寸、大功率的粉碎取料头，通过液压等自动控制实现快速取料；搅拌仓的搅龙可以在</w:t>
      </w:r>
      <w:r>
        <w:rPr/>
        <w:t>0-50r/min</w:t>
      </w:r>
      <w:r>
        <w:rPr/>
        <w:t xml:space="preserve">之间调速，以根据饲料中的纤维含量调整切割搅拌动作。 </w:t>
      </w:r>
      <w:r>
        <w:rPr/>
        <w:t>2</w:t>
      </w:r>
      <w:r>
        <w:rPr/>
        <w:t xml:space="preserve">、自走式全混合日粮机的驾驶室和搅拌料仓之间安装一台宽尺寸的出料输送机，该输送机可以向左或向右侧出料，且可以从驾驶员座椅上看的一清二楚；设计超宽出料门和可以调节的出料速度确保出料始终连续、均匀。 </w:t>
      </w:r>
      <w:r>
        <w:rPr/>
        <w:t>3</w:t>
      </w:r>
      <w:r>
        <w:rPr/>
        <w:t>、在全混合日粮机的驾驶座椅前方安装控制终端，控制终端的彩色触摸屏上可显示与机器操作和称重管理相关的所有信息，以便于驾驶员掌控操作相关信息通过终端信息，即时调节青贮粉碎头、搅龙和出料输送机的速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在已经有初步的研发方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新大众机械有限公司一直从事农机设备的研究和加工制作，对农业畜牧机械设备方面的研究具有深厚的基础，具有大型设备的制作和装配技术。但是公司技术团队在智能控制、结构优化基础研究及工业设计等方面研发能力有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