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安森智能仪器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32668671437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293705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未央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复杂环境中导航自主切换的防爆型巡检机器人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采用激光、视觉、</w:t>
      </w:r>
      <w:r>
        <w:rPr/>
        <w:t>GPS</w:t>
      </w:r>
      <w:r>
        <w:rPr/>
        <w:t>、惯导等</w:t>
      </w:r>
      <w:r>
        <w:rPr/>
        <w:t>2</w:t>
      </w:r>
      <w:r>
        <w:rPr/>
        <w:t>种以上符合导航方式，实现在复杂环境中的导航自主切换。测试场景包括室外空旷区域（无明显标志物）、室内区域（无明显无卫星信号），在要求的个别点位定位误差不超过</w:t>
      </w:r>
      <w:r>
        <w:rPr/>
        <w:t>5cm</w:t>
      </w:r>
      <w:r>
        <w:rPr/>
        <w:t>，硬件成本控制在</w:t>
      </w:r>
      <w:r>
        <w:rPr/>
        <w:t>2</w:t>
      </w:r>
      <w:r>
        <w:rPr/>
        <w:t>万元以内。</w:t>
      </w:r>
      <w:r>
        <w:rPr/>
        <w:br/>
      </w:r>
      <w:r>
        <w:rPr/>
        <w:t>采用视觉、激光、超声、红外、雷达等多种组合方式解决机器人在运行过程中对于障碍物的感知。测试场景包括了限高、</w:t>
      </w:r>
      <w:r>
        <w:rPr/>
        <w:t>360</w:t>
      </w:r>
      <w:r>
        <w:rPr/>
        <w:t>度障碍物距离探测、深坑等，要求能够感知障碍物的高度、与目前车体的距离以及与车体底盘的深度，能够给机器人提供必要的信息，让机器人无选择合适的路线。包括传感器以及控制器在内，成本控制在</w:t>
      </w:r>
      <w:r>
        <w:rPr/>
        <w:t>4000</w:t>
      </w:r>
      <w:r>
        <w:rPr/>
        <w:t>元以内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森公司于</w:t>
      </w:r>
      <w:r>
        <w:rPr/>
        <w:t>2017</w:t>
      </w:r>
      <w:r>
        <w:rPr/>
        <w:t>年开始研发人工智能巡检机器人产品，专注于爆炸性严酷环境用巡检机器人的开发。产品应用领域为石油天然气行业的集气站、处理厂、加压站、门站储配站和油气的仓储、加工场所等。</w:t>
      </w:r>
      <w:r>
        <w:rPr/>
        <w:t>2018</w:t>
      </w:r>
      <w:r>
        <w:rPr/>
        <w:t>年</w:t>
      </w:r>
      <w:r>
        <w:rPr/>
        <w:t>9</w:t>
      </w:r>
      <w:r>
        <w:rPr/>
        <w:t>月成功推出第一款</w:t>
      </w:r>
      <w:r>
        <w:rPr/>
        <w:t>ACR-1A</w:t>
      </w:r>
      <w:r>
        <w:rPr/>
        <w:t>防爆型磁导航巡检机器人整机产品，底盘运动控制等多个关键技术均实现自主研发，同时也取得</w:t>
      </w:r>
      <w:r>
        <w:rPr/>
        <w:t>10</w:t>
      </w:r>
      <w:r>
        <w:rPr/>
        <w:t>项防爆认证和一项电池组德国</w:t>
      </w:r>
      <w:r>
        <w:rPr/>
        <w:t>TUV</w:t>
      </w:r>
      <w:r>
        <w:rPr/>
        <w:t>莱茵安全认证。</w:t>
      </w:r>
      <w:r>
        <w:rPr/>
        <w:t>2019</w:t>
      </w:r>
      <w:r>
        <w:rPr/>
        <w:t>年</w:t>
      </w:r>
      <w:r>
        <w:rPr/>
        <w:t>3</w:t>
      </w:r>
      <w:r>
        <w:rPr/>
        <w:t>月市场发布巡检机器人监控平台软件，在图像建模识别技术，红外成像测温、激光光谱测试气体泄漏、声波检测分析技术等方面取得技术突破。</w:t>
      </w:r>
      <w:r>
        <w:rPr/>
        <w:br/>
      </w:r>
      <w:r>
        <w:rPr/>
        <w:t>目前该项目有研发人员</w:t>
      </w:r>
      <w:r>
        <w:rPr/>
        <w:t>33</w:t>
      </w:r>
      <w:r>
        <w:rPr/>
        <w:t>名，累计投入研发资金</w:t>
      </w:r>
      <w:r>
        <w:rPr/>
        <w:t>2000</w:t>
      </w:r>
      <w:r>
        <w:rPr/>
        <w:t>万元，仪器仪表设备齐全，建立了标准的电磁兼容实验室，具有高低温箱等常规的环境试验设施，满足当前的研发需求。</w:t>
      </w:r>
      <w:r>
        <w:rPr/>
        <w:br/>
        <w:t xml:space="preserve">   </w:t>
      </w:r>
      <w:r>
        <w:rPr/>
        <w:t>目前已经完成机器人专用研发和生产场地的建设，迎检展厅、机装区，电装区、测试区和物料仓储均投入使用，</w:t>
      </w:r>
      <w:r>
        <w:rPr/>
        <w:t>2019</w:t>
      </w:r>
      <w:r>
        <w:rPr/>
        <w:t>年陆续生产</w:t>
      </w:r>
      <w:r>
        <w:rPr/>
        <w:t>12</w:t>
      </w:r>
      <w:r>
        <w:rPr/>
        <w:t>套机器人。机器人的标准化作业指导文件和流程已建齐全，人员也配置到位，目前的硬件措施可确保月产</w:t>
      </w:r>
      <w:r>
        <w:rPr/>
        <w:t>6</w:t>
      </w:r>
      <w:r>
        <w:rPr/>
        <w:t>套产品，年产量达到</w:t>
      </w:r>
      <w:r>
        <w:rPr/>
        <w:t>72</w:t>
      </w:r>
      <w:r>
        <w:rPr/>
        <w:t>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希望与西安交通大学、西北工业大学、西安电子科技大学、西安理工大学等工科院校在自主导航、无人驾驶、图像识别、以及机器学习、深度算法等人工智能领域有研究的专家或者科研机构合作。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委托研发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质量体系，科技金融，科技政策，检验检测，研发费用加计扣除，知识产权，招标采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