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宝塔区蜜语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02305577476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992170182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蜂蜜水瓶盖关键技术研究与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借助宝塔区现有丰富的洋槐蜜资源和成熟的生产设备、工艺等技术条件，研究开发出以洋槐蜜为原料的饮料新产品。蜂蜜水研发的关键环节在于瓶盖技术的研究，如何解决瓶盖有完全知识产权、可靠、使用便利关键技术研究与开发，成为企业技术突破的难点和重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我公司以投入十五万元用于前期瓶盖设计制作，有专门负责的三人研发小组，在全国范围内寻找并请教专家学者，共同设计。现阶段已有两套技术方案展开制作，并以有先期试制的瓶盖供大家参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工业产品设计制造类大学合作，共同发展新兴蜂蜜水产学研合作，希望专家有成熟的设计理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技术入股，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