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道恒交通设备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797452484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18197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多点举升测试平台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飞机制造及维修用专用千斤顶，普遍采用机械或液压的方式由人工进行操作和控制，由于飞机是三点支撑，因此对三个不同位置千斤顶的升降速率及效率有非常高的要求。现需要研发一套智能千斤顶系统，能对升降速度及位移进行精确的程序自动控制，使飞机平稳、水平的升降，并能够在千斤顶上精确的称重并调整和模拟飞机的各种飞行姿态。整个检测过程不需要人工干预。</w:t>
      </w:r>
      <w:r>
        <w:rPr/>
        <w:br/>
        <w:t>1.</w:t>
      </w:r>
      <w:r>
        <w:rPr/>
        <w:t>由程序控制的以高精度电动缸为核心的特殊规格千斤顶；</w:t>
      </w:r>
      <w:r>
        <w:rPr/>
        <w:br/>
        <w:t>2.</w:t>
      </w:r>
      <w:r>
        <w:rPr/>
        <w:t xml:space="preserve">基于安卓操作系统，实现对伺服电机及电动缸的精确控制； </w:t>
      </w:r>
      <w:r>
        <w:rPr/>
        <w:br/>
        <w:t>3.</w:t>
      </w:r>
      <w:r>
        <w:rPr/>
        <w:t>采用高精度激光测量传感器及北斗定位系统，实现对千斤顶顶点高度的精确定位与测量；</w:t>
      </w:r>
      <w:r>
        <w:rPr/>
        <w:br/>
        <w:t>4.</w:t>
      </w:r>
      <w:r>
        <w:rPr/>
        <w:t>对飞机重心及其在放油过程中（模拟飞行）的变化曲线进行精确的测量及描绘。</w:t>
      </w:r>
      <w:r>
        <w:rPr/>
        <w:br/>
        <w:t>5.</w:t>
      </w:r>
      <w:r>
        <w:rPr/>
        <w:t>建立数据库及信息化管理平台，对飞机的各种飞参进行量化分析和研究。</w:t>
      </w:r>
      <w:r>
        <w:rPr/>
        <w:br/>
      </w:r>
      <w:r>
        <w:rPr/>
        <w:t>通过上述手段，使飞机的研究、维修等实现准确、高效、安全。</w:t>
      </w:r>
      <w:r>
        <w:rPr/>
        <w:br/>
      </w:r>
      <w:r>
        <w:rPr/>
        <w:t>其中静态称重准确度≤</w:t>
      </w:r>
      <w:r>
        <w:rPr/>
        <w:t>±0.5%</w:t>
      </w:r>
      <w:r>
        <w:rPr/>
        <w:t>，三点距离测量误差≤</w:t>
      </w:r>
      <w:r>
        <w:rPr/>
        <w:t>±2mm</w:t>
      </w:r>
      <w:r>
        <w:rPr/>
        <w:t>，水平基准误差≤</w:t>
      </w:r>
      <w:r>
        <w:rPr/>
        <w:t>±0.25mm</w:t>
      </w:r>
      <w:r>
        <w:rPr/>
        <w:t>，</w:t>
      </w:r>
      <w:r>
        <w:rPr/>
        <w:br/>
      </w:r>
      <w:r>
        <w:rPr/>
        <w:t>成本：单套设备硬件成本</w:t>
      </w:r>
      <w:r>
        <w:rPr/>
        <w:t>150000</w:t>
      </w:r>
      <w:r>
        <w:rPr/>
        <w:t>元，软件成本</w:t>
      </w:r>
      <w:r>
        <w:rPr/>
        <w:t>50000</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已与国内某飞机生产企业进行了技术交流，现正处于方案论证阶段。其中的技术难点是如何实现对三个不同位置千斤顶的基准水平点进行精确的测量与控制（三点水平高度相对误差≤</w:t>
      </w:r>
      <w:r>
        <w:rPr/>
        <w:t>±0.25mm</w:t>
      </w:r>
      <w:r>
        <w:rPr/>
        <w:t>）。</w:t>
      </w:r>
      <w:r>
        <w:rPr/>
        <w:br/>
      </w:r>
      <w:r>
        <w:rPr/>
        <w:t>投入</w:t>
      </w:r>
      <w:r>
        <w:rPr/>
        <w:t>50</w:t>
      </w:r>
      <w:r>
        <w:rPr/>
        <w:t>万研发资金及</w:t>
      </w:r>
      <w:r>
        <w:rPr/>
        <w:t>8</w:t>
      </w:r>
      <w:r>
        <w:rPr/>
        <w:t>人的研发团队，购买高精度激光器、伺服电机及电动缸等检测和调试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电子工程、飞机制造、激光测量、北斗定位、计算机通讯类的高校、院所及企业合作，在数据采集、电机数控、嵌入式软件开发、数据通讯等方面进行交流与共建。</w:t>
      </w:r>
      <w:r>
        <w:rPr/>
        <w:br/>
      </w:r>
      <w:r>
        <w:rPr/>
        <w:t>上述领域的参与团队人员，需具有相关专业硕士以上学历，工作时间满</w:t>
      </w:r>
      <w:r>
        <w:rPr/>
        <w:t>5</w:t>
      </w:r>
      <w:r>
        <w:rPr/>
        <w:t>年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