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第一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1010043720289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燕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180585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护理上门综合服务平台及应用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院针对此需求及背景，计划建设“互联网</w:t>
      </w:r>
      <w:r>
        <w:rPr/>
        <w:t>+</w:t>
      </w:r>
      <w:r>
        <w:rPr/>
        <w:t>护理”服务平台，开展提供“线上预约，线下服务”的上门护理服务，借助平台的联通覆盖能力，让我院的护理服务更高效、更精准的延伸到院外、家庭患者身边，满足广大居家、出院患者的在家庭环境下的专业护理服务需求。</w:t>
      </w:r>
      <w:r>
        <w:rPr/>
        <w:br/>
      </w:r>
      <w:r>
        <w:rPr/>
        <w:t>该需求主要包括以下内容：</w:t>
      </w:r>
      <w:r>
        <w:rPr/>
        <w:br/>
        <w:t>1</w:t>
      </w:r>
      <w:r>
        <w:rPr/>
        <w:t>、所合作或提供的“互联网</w:t>
      </w:r>
      <w:r>
        <w:rPr/>
        <w:t>+</w:t>
      </w:r>
      <w:r>
        <w:rPr/>
        <w:t>护理”服务平台系统，应已经完成或很快可完成所要需求功能的开发和提供，在较短时间内可上线运行；</w:t>
      </w:r>
      <w:r>
        <w:rPr/>
        <w:br/>
      </w:r>
      <w:r>
        <w:rPr/>
        <w:t>平台整体基本功能需求如下：</w:t>
      </w:r>
      <w:r>
        <w:rPr/>
        <w:br/>
        <w:t>①</w:t>
      </w:r>
      <w:r>
        <w:rPr/>
        <w:t>支持医院护士的在平台上注册成为上门护理的服务护士，注册护士必须进行实名和资质认证，审核由院方管理人员完成；</w:t>
      </w:r>
      <w:r>
        <w:rPr/>
        <w:br/>
        <w:t>②</w:t>
      </w:r>
      <w:r>
        <w:rPr/>
        <w:t>提供护士专用的（手机）</w:t>
      </w:r>
      <w:r>
        <w:rPr/>
        <w:t>APP</w:t>
      </w:r>
      <w:r>
        <w:rPr/>
        <w:t>应用，用于注册、接受患者的服务订单，以及辅助指引护士完成上门护理服务订单的流程，并进行必要护理记录上传留档。</w:t>
      </w:r>
      <w:r>
        <w:rPr/>
        <w:br/>
        <w:t>③</w:t>
      </w:r>
      <w:r>
        <w:rPr/>
        <w:t>提供给患者用户（手机</w:t>
      </w:r>
      <w:r>
        <w:rPr/>
        <w:t>APP</w:t>
      </w:r>
      <w:r>
        <w:rPr/>
        <w:t>）</w:t>
      </w:r>
      <w:r>
        <w:rPr/>
        <w:t>/</w:t>
      </w:r>
      <w:r>
        <w:rPr/>
        <w:t>微信公众号页面</w:t>
      </w:r>
      <w:r>
        <w:rPr/>
        <w:t>/</w:t>
      </w:r>
      <w:r>
        <w:rPr/>
        <w:t>微信小程序应用（至少一种方式），方便用户预约我院的上门护理服务。患者用户必须也进行实名认证后才可预约服务。并在预约下单时提供必要的患者评估、联系人等订单信息。支持线上订单的直接支付（微信</w:t>
      </w:r>
      <w:r>
        <w:rPr/>
        <w:t>/</w:t>
      </w:r>
      <w:r>
        <w:rPr/>
        <w:t>支付宝），以及相关的订单管理功能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院已通过电话、手工记录等传统管理方式，在线下开展了一些上门护理的服务，积累了部分上门服务的内容材料和流程经验。但缺乏统一、流程化、标准化的护理上门服务信息化管理工具，业务管理和服务效率较低，容易产生风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需求上，我院拟和有能力进行相应信息化服务平台及应用研发、供应的第三方企业、团队进行合作，购买或合作建设“互联网</w:t>
      </w:r>
      <w:r>
        <w:rPr/>
        <w:t>+</w:t>
      </w:r>
      <w:r>
        <w:rPr/>
        <w:t>护理”服务平台，协助我院迅速完成平台的搭建和上线运行，对外提供护理上门服务。</w:t>
      </w:r>
      <w:r>
        <w:rPr/>
        <w:br/>
      </w:r>
      <w:r>
        <w:rPr/>
        <w:t>要求合作对象已有成型的相关产品或解决方案成果，达到可实际应用的程度，有医疗信息化专业领域建设经验者为合作优先。</w:t>
      </w:r>
      <w:r>
        <w:rPr/>
        <w:br/>
      </w:r>
      <w:r>
        <w:rPr/>
        <w:t>此外，可以与其他医院协作，在平台上共同为整个西安市范围的患者用户提供护理上门服务，一同对平台的功能和应用场景、流程方面进行完善，整合优化地区的专业护理服务供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