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盐池县鑫海食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323750830855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牛鹏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51547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盐池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调理羊肉制品品质精细化调控技术研发与示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调理羊肉制品质构调控技术研发。以纤维类、多糖类、磷酸盐等功能因子为研究对象，在感官评定的基础上，借助质构仪、低场核磁共振、电镜等先进仪器设备，以口感、硬度、水分分布等为评价指标，分析不同功能因子对调理羊肉制品质构的影响，筛选高效的功能因子；从分子水平上明确功能因子对调理羊肉制品质构的影响机制；从而开发基于复配功能因子的调理羊肉制品质构控制技术，改善产品的质构特性。</w:t>
      </w:r>
      <w:r>
        <w:rPr/>
        <w:t>2</w:t>
      </w:r>
      <w:r>
        <w:rPr/>
        <w:t>、多源复合天然保鲜剂在调理肉制品中的应用技术研发。分析调理羊肉制品在贮藏过程中的品质变化的过程和机理，选定植物提取物、植物精油等天然保鲜剂，借助单因素分析各物质的保鲜效果，然后根据调理羊肉制品产品特点制备多源复合天然保鲜剂，通过对色泽和脂肪氧化等方面的作用，筛选高效天然的复配保鲜剂。</w:t>
      </w:r>
      <w:r>
        <w:rPr/>
        <w:t>3</w:t>
      </w:r>
      <w:r>
        <w:rPr/>
        <w:t>、高效速冻加工技术研发。开展分段式冻结方式、电场冻结等方法对调理羊肉制品冷冻过程中理化性质、质构性质的影响，筛选最佳冷冻技术参数。</w:t>
      </w:r>
      <w:r>
        <w:rPr/>
        <w:t>4</w:t>
      </w:r>
      <w:r>
        <w:rPr/>
        <w:t>、调理羊肉制品品质精细化调控技术集成、新产品研发与产业化示范。集成质构调控、保鲜、速冻等品质调控关键加工技术，对现有调理羊肉制品加工工艺进行技术改造和升级，开发新产品，并进行产业化示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与中国肉类食品综合研究中心合作，研发调理羊肉制品品质精细化调控技术</w:t>
      </w:r>
      <w:r>
        <w:rPr/>
        <w:t>3</w:t>
      </w:r>
      <w:r>
        <w:rPr/>
        <w:t>项，品质劣变时间推迟两个月以上；开发调理羊肉制品</w:t>
      </w:r>
      <w:r>
        <w:rPr/>
        <w:t>2-3</w:t>
      </w:r>
      <w:r>
        <w:rPr/>
        <w:t>种；申请专利</w:t>
      </w:r>
      <w:r>
        <w:rPr/>
        <w:t>1</w:t>
      </w:r>
      <w:r>
        <w:rPr/>
        <w:t>项，建立生产示范线</w:t>
      </w:r>
      <w:r>
        <w:rPr/>
        <w:t>1</w:t>
      </w:r>
      <w:r>
        <w:rPr/>
        <w:t>条，实现年销售收入</w:t>
      </w:r>
      <w:r>
        <w:rPr/>
        <w:t>50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