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恒胜金河摩托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267602008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文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031713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丘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客车上实现发动机自身制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的客车产品无法很好地实现制冷效果，产品需要一种车辆制冷与空调技术，形成一种发动机自身可制冷的产品来和公司客车配套使用，要求制冷设备冷量的大小可根据运输货物的种类、保温厢体的大小、保温材料的导热率、厢内设定温度值及车辆的使用地域来确定，制冷性能达到国家标准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阶段所应用的客车制冷设备全部为外购，由于发展比较保守，尚未在此方面投入过人力物力财力做专门的研究，但目前公司客车产品的基本工作已完成，对于制冷方面的研究已具备强大的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车辆专用制冷设备方面的高校、科研机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