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丘市康洁洁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2601881501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孟远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308876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丘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色塑料产品在成型过程中的结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将引进一种新型马桶盖，是由两种材质塑料组成，双色注塑技术就是把两种不同材质的塑料通过模具和工艺结合在一起，由于注塑材料由两种不同材质塑料组成，在结合过程中势必会产生结合不紧密等问题，需要专业人员进行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普通注塑技术已成熟，有充足的设备及生产条件，但在双色注塑上没有技术与生产经验，研发尚未展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相关类院校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政策，检验检测，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