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燕京啤酒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978082807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林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16971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献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极端制造与专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内啤酒市场在连续多年高速增长后，啤酒消费将进入低速增长的新常态，这是啤酒消费大国的必然经历的阶段。啤酒高端化、个性化的发展趋势已经显现。同时受啤酒消费增长放缓的影响，啤酒企业盈利收窄，其对于设备节能降耗及效率提升有较为迫切的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啤酒销售收入一般，反映产品结构升级是大势所趋，我公司高端产品占比不是太高，品牌单一，在市场竞争的情况下，在压力面前，啤酒企业产品升级的动机强烈，产品将由中低端转向中高端。投入的资金有限，科技人才欠缺，仪器设备不先进，希望得到有关专家的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合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