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森朗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3MA0CG5FN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327595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水污染控制与水资源利用技术 工业废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保技术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是在废水处理工艺上缺少高效的技术研发，就目前废水处理，主要是以物理方式进行处理。主要以沉淀，上浮等工艺。对于废水中的有害元素不能很好的处理，尤其是重金属废水，水中含量及存在形态不同，处理方式不同，在重金属废水处理的工艺方面存在较大的障碍，如何将废水中的各种金属离子去除，使得废水的到有效的精华，是公司目前孙存在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成立于</w:t>
      </w:r>
      <w:r>
        <w:rPr/>
        <w:t>2018</w:t>
      </w:r>
      <w:r>
        <w:rPr/>
        <w:t>年</w:t>
      </w:r>
      <w:r>
        <w:rPr/>
        <w:t>6</w:t>
      </w:r>
      <w:r>
        <w:rPr/>
        <w:t>月，注册资金</w:t>
      </w:r>
      <w:r>
        <w:rPr/>
        <w:t>50</w:t>
      </w:r>
      <w:r>
        <w:rPr/>
        <w:t>万元，主要经营范围以环保技术研发，技术推广，技术应用，技术服务为主，目前公司处于起步发展阶段，公司资金投入量较少，从业人员</w:t>
      </w:r>
      <w:r>
        <w:rPr/>
        <w:t>5</w:t>
      </w:r>
      <w:r>
        <w:rPr/>
        <w:t>名，实验设备</w:t>
      </w:r>
      <w:r>
        <w:rPr/>
        <w:t>2</w:t>
      </w:r>
      <w:r>
        <w:rPr/>
        <w:t>台。</w:t>
      </w:r>
      <w:r>
        <w:rPr/>
        <w:t>2020</w:t>
      </w:r>
      <w:r>
        <w:rPr/>
        <w:t>年受疫情影响，业务量较少，今年预计销售额在</w:t>
      </w:r>
      <w:r>
        <w:rPr/>
        <w:t>25-50</w:t>
      </w:r>
      <w:r>
        <w:rPr/>
        <w:t>万之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暂无明确目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