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彭阳县宝发动物营养食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531779361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韩立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096955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彭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多项草颗粒产品配方与工艺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固原地产大宗饲草原料营养成分（蛋白质、粗脂肪、碳水化合物、无氮浸出物、粗纤维、矿物质、维生素、水分等）测定</w:t>
      </w:r>
      <w:r>
        <w:rPr/>
        <w:t>,</w:t>
      </w:r>
      <w:r>
        <w:rPr/>
        <w:t>建立常用饲料原料营养成分数据库；对照牛、羊、兔等营养需要，结合养殖场实际，开发不同品种和生产性能下肉牛、肉羊、肉兔等动物全混合日粮配方和多项草颗粒系列产品配方并优化试验，开发出生产工艺和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彭阳县宝发动物营养食品有限公司注册于</w:t>
      </w:r>
      <w:r>
        <w:rPr/>
        <w:t>2014</w:t>
      </w:r>
      <w:r>
        <w:rPr/>
        <w:t>年</w:t>
      </w:r>
      <w:r>
        <w:rPr/>
        <w:t>10</w:t>
      </w:r>
      <w:r>
        <w:rPr/>
        <w:t>月，注册资金</w:t>
      </w:r>
      <w:r>
        <w:rPr/>
        <w:t>1500</w:t>
      </w:r>
      <w:r>
        <w:rPr/>
        <w:t>万元，规模以上企业，自治区“专精特新”企业，自治区科技型中小企业</w:t>
      </w:r>
      <w:r>
        <w:rPr/>
        <w:t>,</w:t>
      </w:r>
      <w:r>
        <w:rPr/>
        <w:t>市级农业产业化龙头企业。企业主要从事植物蛋白饲料、生物饲料产品研发和生产，主导产品有：纯植物蛋白牛羊育肥料、全价料及预混料；苜蓿草颗粒、苜蓿草梱、苜蓿草块、苜蓿草粉等纯苜蓿系列产品；生物饲料、动物营养包。公司注重科研经费投入和人才引进，形成“以科技助推发展，以创新提升活力，以质量保全生存”的发展宗旨和企业理念。成立了宁夏生物饲料（彭阳）技术创新中心。公司占地面积</w:t>
      </w:r>
      <w:r>
        <w:rPr/>
        <w:t>38</w:t>
      </w:r>
      <w:r>
        <w:rPr/>
        <w:t>亩，现有生产加工车间</w:t>
      </w:r>
      <w:r>
        <w:rPr/>
        <w:t>2000</w:t>
      </w:r>
      <w:r>
        <w:rPr/>
        <w:t>平方米，库房</w:t>
      </w:r>
      <w:r>
        <w:rPr/>
        <w:t>3500</w:t>
      </w:r>
      <w:r>
        <w:rPr/>
        <w:t>平方米，拥有国内先进生产线</w:t>
      </w:r>
      <w:r>
        <w:rPr/>
        <w:t>2</w:t>
      </w:r>
      <w:r>
        <w:rPr/>
        <w:t>条，有</w:t>
      </w:r>
      <w:r>
        <w:rPr/>
        <w:t>13</w:t>
      </w:r>
      <w:r>
        <w:rPr/>
        <w:t>个收购点和半成品加工点，分布在固原市原州区、彭阳县的</w:t>
      </w:r>
      <w:r>
        <w:rPr/>
        <w:t>13</w:t>
      </w:r>
      <w:r>
        <w:rPr/>
        <w:t>个乡镇。在彭阳县王洼镇、草庙乡及固原市原州区彭堡镇拥有进口优质进口苜蓿种植基地</w:t>
      </w:r>
      <w:r>
        <w:rPr/>
        <w:t>1</w:t>
      </w:r>
      <w:r>
        <w:rPr/>
        <w:t>万多亩。公司已实现自动化配料和颗粒化生产，使以苜蓿草为载体的纯植物蛋白饲料生产能力达到</w:t>
      </w:r>
      <w:r>
        <w:rPr/>
        <w:t>2</w:t>
      </w:r>
      <w:r>
        <w:rPr/>
        <w:t>万吨，年产值达到</w:t>
      </w:r>
      <w:r>
        <w:rPr/>
        <w:t>2000</w:t>
      </w:r>
      <w:r>
        <w:rPr/>
        <w:t>万元以上，产品除满足周边市场外，远销广州、四川、上海、浙江、江苏、重庆、贵州，福建等省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照牛、羊、兔等营养需要，结合养殖场实际，开发不同品种和生产性能下肉牛、肉羊、肉兔等动物全混合日粮配方和多项草颗粒系列产品配方并优化试验，开发出生产工艺和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