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县鸿鹏农牧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3068477620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建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89101448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9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菌类中药材菌种培育及扩繁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麻、羊肚菌、猪苓等药材的种植，需要原代菌来扩繁，必须在高标准无菌实验室扩繁，扩繁后即可推广大田种植，种植成本低、技术需求低，农户简单培训即可操作自己种植，修建实验室及培育设备，主要用于天麻、羊肚菌、猪苓等原代菌苗培育及菌种扩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础设施基本完善，试验田完善、大田完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