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塞利行农产品销售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4MA6YE1WQ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万强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177763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社区农产品微信销售平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县域特色农产品及初级加工农产品的生产和销售组织化程度低，农产品在生产销售环节中，由于空间、时间、信息等原因造成农产品在市场中的供需信息不对称，销售渠道不畅通，而导致许多优质的有特色的价格低的农产品无法走进市场。同时由于过多的中间商环节，使得农产品在流通过程中的损耗增加，同时多级中间商在赚取收益时将农产品价格层层抬高。农民的销售价格与居民购买的价格相差</w:t>
      </w:r>
      <w:r>
        <w:rPr/>
        <w:t>1-2</w:t>
      </w:r>
      <w:r>
        <w:rPr/>
        <w:t>倍以上，平台需要以社区为基本单元，直接打通县域内特色农产品直销通道，增加农产品供求信息的分享，减少农产品流通渠道（市场批发，农贸市场、超市零售）多次转运过程中农产品品质流失、价位抬高等现象，提高农民的种植效益。</w:t>
      </w:r>
      <w:r>
        <w:rPr/>
        <w:br/>
      </w:r>
      <w:r>
        <w:rPr/>
        <w:t>因此，我公司计划开发基于社区的农产品微信在线交易平台，平台内置农产品销售平台，生活信息服务平台、信息发布等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以开展多年的小杂粮、苹果、葡萄、红薯线上线下销售，有一定的采购、销售经验，目前已经对接区内及周边多家农产品、蔬菜、畜禽等生产基地，能批量供应，公司可以投入</w:t>
      </w:r>
      <w:r>
        <w:rPr/>
        <w:t>30</w:t>
      </w:r>
      <w:r>
        <w:rPr/>
        <w:t>万启动资金，与</w:t>
      </w:r>
      <w:r>
        <w:rPr/>
        <w:t>3</w:t>
      </w:r>
      <w:r>
        <w:rPr/>
        <w:t>名员工启动项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开发过商场、社区管理软件经验的院校、企业进行合作，其开发的产品有一定市场占有率，有一定知名度，并且设计团队对农产品销售需有一定的认识与市场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