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渤洋管道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2566909989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连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3172276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领域 金属材料 精品钢材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w:t>
      </w:r>
      <w:r>
        <w:rPr/>
        <w:t>人（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型耐磨材料研究研发开发应用现有条件下和高强度条件下耐磨材料的开发应用专业的技能技术，但不成熟需求专业的管理人员已操作人员针对于内部科学技术研究开发机构需要创新，引进专业的技术专业的设备。研发场地的扩建。按规定经评审或考试取得了相应专业技术职务，任职资格专业技术资格或职业资格的专业人才较少。针对于研发项目管理机构需要设的各部门有，研发部财务部企管部人力资源部生产技术部设备部供应部仓储部，所涉部门种类较多，投入资本较大，成本较高，再加上生产成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在开展阶段是初级阶段，所处的这个研发也是初级阶段，投入资金应该是在二二二百二百多吧，</w:t>
      </w:r>
      <w:r>
        <w:rPr/>
        <w:t>260</w:t>
      </w:r>
      <w:r>
        <w:rPr/>
        <w:t>多吧，这个投入阳光设备投入研发设备应该在</w:t>
      </w:r>
      <w:r>
        <w:rPr/>
        <w:t>58</w:t>
      </w:r>
      <w:r>
        <w:rPr/>
        <w:t>左右，公司拥有完善的科技成果和转化条件和基础设施，仪器等，建立完善的研究开发管理机制，引进消化先进的技术和设备，所有项目均按照研究项目核算体系制度和科研经费管理办法来制定立项报告，进行可行性评估，通过批准后成立项目实施小组，负责方案审计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在我公司和这个河北电力大学那么研究中心在共同牙共同压制耐磨材料的新新技术，新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