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富县秦直道农牧生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28MA6YEQG67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金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289684555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富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肉驴优化遗传高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饲料加工调制、配方、饲喂方式标准，人工授精及冻精技术规范；驴精液的采集、预处理及性欲提高技术；驴精液的冷冻保存和质量评价技术；冷冻精液剂型、有效精子数鉴定技术；驴冷冻精液人工授精技术的熟化；以及疫病防治规范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建成标准化养殖基地</w:t>
      </w:r>
      <w:r>
        <w:rPr/>
        <w:t>2</w:t>
      </w:r>
      <w:r>
        <w:rPr/>
        <w:t>座，目前毛驴存栏</w:t>
      </w:r>
      <w:r>
        <w:rPr/>
        <w:t>408</w:t>
      </w:r>
      <w:r>
        <w:rPr/>
        <w:t>头，人员</w:t>
      </w:r>
      <w:r>
        <w:rPr/>
        <w:t>25</w:t>
      </w:r>
      <w:r>
        <w:rPr/>
        <w:t>人，带动</w:t>
      </w:r>
      <w:r>
        <w:rPr/>
        <w:t>50</w:t>
      </w:r>
      <w:r>
        <w:rPr/>
        <w:t>余户农户养殖毛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具有专业研发能力及知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质量体系，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