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市德丰农业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3MA6YJJQD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小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21606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款智能型割草机研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需要设计一款可以遥控的智能型割草机。行走方式为履带式，可爬坡，遥控智能控制，自带发电机，带车载电池充电器，为遥控器充电，发电机工作时为蓄电池自动充电。</w:t>
      </w:r>
      <w:r>
        <w:rPr/>
        <w:br/>
        <w:t>1</w:t>
      </w:r>
      <w:r>
        <w:rPr/>
        <w:t>、</w:t>
      </w:r>
      <w:r>
        <w:rPr/>
        <w:tab/>
      </w:r>
      <w:r>
        <w:rPr/>
        <w:t>发动机动力油为汽油，功率：</w:t>
      </w:r>
      <w:r>
        <w:rPr/>
        <w:t>12—15KW</w:t>
      </w:r>
      <w:r>
        <w:rPr/>
        <w:t>，油箱容积：</w:t>
      </w:r>
      <w:r>
        <w:rPr/>
        <w:t>10—12Lt</w:t>
        <w:br/>
        <w:t>2</w:t>
      </w:r>
      <w:r>
        <w:rPr/>
        <w:t>、</w:t>
      </w:r>
      <w:r>
        <w:rPr/>
        <w:tab/>
      </w:r>
      <w:r>
        <w:rPr/>
        <w:t xml:space="preserve">行走电机：功率 </w:t>
      </w:r>
      <w:r>
        <w:rPr/>
        <w:t>2--3KW</w:t>
      </w:r>
      <w:r>
        <w:rPr/>
        <w:t xml:space="preserve">， 转速 </w:t>
      </w:r>
      <w:r>
        <w:rPr/>
        <w:t>1000—3000r/min</w:t>
      </w:r>
      <w:r>
        <w:rPr/>
        <w:t xml:space="preserve">，行走速度  </w:t>
      </w:r>
      <w:r>
        <w:rPr/>
        <w:br/>
        <w:t>0—6Km/h</w:t>
      </w:r>
      <w:r>
        <w:rPr/>
        <w:t xml:space="preserve">，爬坡角度  </w:t>
      </w:r>
      <w:r>
        <w:rPr/>
        <w:t>50</w:t>
      </w:r>
      <w:r>
        <w:rPr/>
        <w:t>度</w:t>
      </w:r>
      <w:r>
        <w:rPr/>
        <w:br/>
        <w:t>3</w:t>
      </w:r>
      <w:r>
        <w:rPr/>
        <w:t>、割草头切割宽度：</w:t>
      </w:r>
      <w:r>
        <w:rPr/>
        <w:t>800mm</w:t>
      </w:r>
      <w:r>
        <w:rPr/>
        <w:t>，刀具数：</w:t>
      </w:r>
      <w:r>
        <w:rPr/>
        <w:t>2</w:t>
      </w:r>
      <w:r>
        <w:rPr/>
        <w:t>片，速度：</w:t>
      </w:r>
      <w:r>
        <w:rPr/>
        <w:t>2500—3000r/min</w:t>
      </w:r>
      <w:r>
        <w:rPr/>
        <w:t>。</w:t>
      </w:r>
      <w:r>
        <w:rPr/>
        <w:br/>
        <w:t>4</w:t>
      </w:r>
      <w:r>
        <w:rPr/>
        <w:t>、遥控距离：</w:t>
      </w:r>
      <w:r>
        <w:rPr/>
        <w:t>15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作场地二千平米，有厂房、基本生产工具，现已投入资金</w:t>
      </w:r>
      <w:r>
        <w:rPr/>
        <w:t>80</w:t>
      </w:r>
      <w:r>
        <w:rPr/>
        <w:t>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农科院，农业科技学院合作研发智能化割草机，智能化施肥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