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圆方集团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626732641866J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许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9891103666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9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6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沙棘果醋发酵关键技术研究与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借助吴起现有丰富的沙棘资源和成熟的荞麦香醋生产设备、工艺等技术条件，研究开发出沙棘果醋新产品。沙棘果醋的酿造技术，关键在于发酵技术的研究，如何解决发酵关键技术研究与开发，成为企业技术突破的难点和重点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现有成熟完整的荞麦香醋生产工艺和生产基础。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主攻食品的科研院校合作研发，通过技术和生产设备入股的方式交流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入股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