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汉智数控机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25544635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朱增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31718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先进制造工艺与装备 高档数控装备与数控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钣金柔性生产线关键技术及上下料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关钣金柔性生产的关键技术及上下料技术，自动化解决方案以及各个精密机床的控制系统的研发。使得设备有机衔接，形成柔性生产线，满足各类客户的定制化需求。对于柔性生产线机电组合等相关的技术。各单机控制系统的精密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整体框架已经构建，全部图纸已经程序化。掌握了各类型的数控折弯机数控激光切以及数控冲床的生产加工技术。具备单机零部件加工能力，</w:t>
      </w:r>
      <w:r>
        <w:rPr/>
        <w:t>85%</w:t>
      </w:r>
      <w:r>
        <w:rPr/>
        <w:t>的零部件儿都是自主完成的。具有自己独立的研发团队，年经费投入不低于</w:t>
      </w:r>
      <w:r>
        <w:rPr/>
        <w:t>1200</w:t>
      </w:r>
      <w:r>
        <w:rPr/>
        <w:t>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年来与济南铸锻所保持良好的合作关系，与沧州职业技术学院机电工程系开展有目标性的技术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企业发展战略咨询，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