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蓝晶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757831172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米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9883359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难溶性</w:t>
      </w:r>
      <w:r>
        <w:rPr/>
        <w:t>β-sheet</w:t>
      </w:r>
      <w:r>
        <w:rPr/>
        <w:t>肽的合成及纯化制备工艺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多肽药物具有高活性、特异性强、低毒性、生物功能明确、有利于临床应用的特点，成为医药产品中的重要组成部分。</w:t>
      </w:r>
      <w:r>
        <w:rPr/>
        <w:t>β-</w:t>
      </w:r>
      <w:r>
        <w:rPr/>
        <w:t>多肽与</w:t>
      </w:r>
      <w:r>
        <w:rPr/>
        <w:t>α-</w:t>
      </w:r>
      <w:r>
        <w:rPr/>
        <w:t>多肽相似的化学结构使其能够模拟多肽以及蛋白的性质，并往往能够起到改进药物疗效的作用；与此同时，</w:t>
      </w:r>
      <w:r>
        <w:rPr/>
        <w:t>β-</w:t>
      </w:r>
      <w:r>
        <w:rPr/>
        <w:t>多肽与</w:t>
      </w:r>
      <w:r>
        <w:rPr/>
        <w:t>α-</w:t>
      </w:r>
      <w:r>
        <w:rPr/>
        <w:t>多肽在化学结构上的差异又使其可以抵抗生物体内蛋白酶的降解。</w:t>
      </w:r>
      <w:r>
        <w:rPr/>
        <w:br/>
        <w:t>2.β-</w:t>
      </w:r>
      <w:r>
        <w:rPr/>
        <w:t>折叠结构肽（</w:t>
      </w:r>
      <w:r>
        <w:rPr/>
        <w:t>β-sheet</w:t>
      </w:r>
      <w:r>
        <w:rPr/>
        <w:t>）又称为</w:t>
      </w:r>
      <w:r>
        <w:rPr/>
        <w:t>β-</w:t>
      </w:r>
      <w:r>
        <w:rPr/>
        <w:t>折叠片层肽（</w:t>
      </w:r>
      <w:r>
        <w:rPr/>
        <w:t>β-pleated sheet</w:t>
      </w:r>
      <w:r>
        <w:rPr/>
        <w:t>）结构和</w:t>
      </w:r>
      <w:r>
        <w:rPr/>
        <w:t>β-</w:t>
      </w:r>
      <w:r>
        <w:rPr/>
        <w:t>结构等，是蛋白质中的常见的二级结构，是由伸展的多肽链组成的。折叠片的构象是通过一个肽键的羰基氧和位于同一个肽链或相邻肽链的另一个酰胺氢之间形成的氢键维持的，</w:t>
      </w:r>
      <w:r>
        <w:rPr/>
        <w:t>β-</w:t>
      </w:r>
      <w:r>
        <w:rPr/>
        <w:t>折叠结构的形成一般需要两条或两条以上的肽段共同参与，即两条或多条几乎完全伸展的多肽链侧向聚集在一起，相邻肽链主链上的氨基和羰基之间形成有规则的氢键，维持这种结构的稳定，就是因为此类肽性质结构的特殊性，导致合成及纯化制备时，溶解性很差，制备性差。</w:t>
      </w:r>
      <w:r>
        <w:rPr/>
        <w:br/>
        <w:t>3.</w:t>
      </w:r>
      <w:r>
        <w:rPr/>
        <w:t>公司寻求发展更优的针对</w:t>
      </w:r>
      <w:r>
        <w:rPr/>
        <w:t>β-sheet</w:t>
      </w:r>
      <w:r>
        <w:rPr/>
        <w:t>肽类药物的制备工艺技术，使得该类多肽药物微球可以规模化高纯度制备，纯度大于</w:t>
      </w:r>
      <w:r>
        <w:rPr/>
        <w:t>98%</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多年从事多肽药物研发及生产，具有多肽设计、合成制备的基础研发条件。。</w:t>
      </w:r>
      <w:r>
        <w:rPr/>
        <w:br/>
      </w:r>
      <w:r>
        <w:rPr/>
        <w:t>目前正在</w:t>
      </w:r>
      <w:r>
        <w:rPr/>
        <w:t>β-</w:t>
      </w:r>
      <w:r>
        <w:rPr/>
        <w:t>折叠结构肽进行药物研发；</w:t>
      </w:r>
      <w:r>
        <w:rPr/>
        <w:br/>
      </w:r>
      <w:r>
        <w:rPr/>
        <w:t>公司具有多肽药物生产及放大检测的必须的设备、人员、场地及资金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安交通大学，空军军医大学，西北大学，陕西师范大学，西北工业大学等高校的药物研发及纯化制备机构的专家教授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