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沧州市华海顺达粮油调料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30902795489996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63271655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沧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运河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领域 医药生物技术 天然药物生物合成制备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功能红糖和功能黑糖研发相关的生物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公司正在开发功能红糖和功能黑糖，生产过程中发现黑糖熬住时间与产品配比是决定产品是否成功的需要因素，我公司需要生物技术，提取红枣，枸杞等产品的有效成分，与传统红糖结合，以便于生产口感佳，营养佳的功能红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现有食用糖车间闲置空间，安装自动化程度较高的生产和包装设备，保证原料红糖的卸货入仓和成品黑糖块的出仓发货。 ②、除原料红糖外，充分利用现有红糖粉和黑糖粒生产中粒度不符合要求的副产品，通过购置预处理机进行处理后再投入生产线，以把不同产品生产的各个环节和各项资源进行整合，节约存储空间和降低生产成本，使产品更具市场竞争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物提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质量体系，检验检测</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