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长县蓝耳朵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2157560473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玉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92187974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室智能温控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度的把控全凭工人自身的感觉，自己热了，风口开大一点，自己冷了，风口关小一点，所以很难根据每种植物的生长所需的温度来调节，如果有全自动温控系统的话，在我们原有的硬件设施上连接一套控制系统，就可以很好的解决温控的问题，还可以减少工人的工作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本的卷帘，保温，放风硬件设施齐全。但是工人很难精准的把握室内温度，有时高了，有时又低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根据植物生长所需的温度自动调整风口的大小，已达到适宜的室内温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检验检测，质量体系，科技政策，招标采购，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