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长航机电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02MA6TX0TX9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潘冠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029065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工程机械应用的全液压双回路制动系统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动系统在工程机械中占有举足轻重的地位，制动性能的好坏直接关系到车辆的安全性能和工作效率。目前国内的工程机械的制动系统主要采用的仍然是气顶油制动系统。随着人们安全意识的不断提高，在国外倍受青睐的全液压双回路制动系统也逐渐在国内悄然兴起。之所以全液压双回路制动系统能广泛地应用于国外的工程机械，究其原因主要是其具有响应速度快、滞后性小、可精准控制制动过程、与气顶油制动系统相比制动距离更短等优点。当全液压双回路制动系统中一路制动系统出现故障无法工作时，另一路仍然可以正常工作，而不会像气顶油制动系统那样，当气罐和制动阀之间出现故障，整个机器都将失去制动力。</w:t>
      </w:r>
      <w:r>
        <w:rPr/>
        <w:br/>
      </w:r>
      <w:r>
        <w:rPr/>
        <w:t>应用系统：</w:t>
      </w:r>
      <w:r>
        <w:rPr/>
        <w:t>1</w:t>
      </w:r>
      <w:r>
        <w:rPr/>
        <w:t>、全液压双回路制动系统的应用</w:t>
      </w:r>
      <w:r>
        <w:rPr/>
        <w:br/>
        <w:t xml:space="preserve">          2</w:t>
      </w:r>
      <w:r>
        <w:rPr/>
        <w:t>、在负荷传感回路中的应用</w:t>
      </w:r>
      <w:r>
        <w:rPr/>
        <w:br/>
        <w:t xml:space="preserve">          3</w:t>
      </w:r>
      <w:r>
        <w:rPr/>
        <w:t>、在闭式回路中的应用</w:t>
      </w:r>
      <w:r>
        <w:rPr/>
        <w:br/>
      </w:r>
      <w:r>
        <w:rPr/>
        <w:t>解决方案需要阐述开式回路全液压双回路制动系统、闭式回路全液压双回路制动系统、负荷传感全液压双回路制动系统的原理，并给出了三种制动形式的液压原理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是一家专业从事液压系统制造、成套电气自动化服务、工业设备液压维修的综合性液压供应商。产品包含超高压柱塞泵、同步油缸、伺服液压运动控制，钢厂、液压测试、压机等工业设备液压技术服务。 公司拥有多年工业领域液压站经验和自动化工程师队伍，在工业液压、伺服液压运动控制、成套电气柜、</w:t>
      </w:r>
      <w:r>
        <w:rPr/>
        <w:t>PLC</w:t>
      </w:r>
      <w:r>
        <w:rPr/>
        <w:t xml:space="preserve">控制及上位机监控方面拥有丰富的液压自动化设计、安装、制造、调试、创新的经验。 </w:t>
      </w:r>
      <w:r>
        <w:rPr/>
        <w:br/>
      </w:r>
      <w:r>
        <w:rPr/>
        <w:t>公司专业提供液压系统检测 ，液压系统清洗，液压系统维修及液压系统非标技改等服务。，拥有现代化厂房，公司开始于服务西北区域液压系统厂家需求，同时拓展服务多区域液压技术服务需求。目前在全液压双回路制动系统集成技术的攻关阶段；已投入资金等成本</w:t>
      </w:r>
      <w:r>
        <w:rPr/>
        <w:t>20</w:t>
      </w:r>
      <w:r>
        <w:rPr/>
        <w:t>余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传感器以及无线传输技术类的电子科技大学开展合作；希望与工程机械液压系统技术领域的专家及团队进行合作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