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塞亿峰工贸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2458695952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贺锁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215779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9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低产油井节能增效项目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油井随着开采年代的增加产量逐年降低，而抽油机在出厂时设计的运行参数都是在正常产量下的运行参数，当油井日产液量降到  </w:t>
      </w:r>
      <w:r>
        <w:rPr/>
        <w:t>0.5m³</w:t>
      </w:r>
      <w:r>
        <w:rPr/>
        <w:t>以下时，抽油机冲次数就显得过高，有一半以上都在无功状态下运行，不仅浪费电力而且对三抽设备（抽油机、抽油杆、抽油泵）造成不必要的疲劳损坏，设备维护费用居高不下，现需要一种技术在不降低油井产量的基础上，降低电力消耗，减少三抽设备维护费用，从而提高油井产出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现有一种游梁式节能保护装置，年产能</w:t>
      </w:r>
      <w:r>
        <w:rPr/>
        <w:t>3000</w:t>
      </w:r>
      <w:r>
        <w:rPr/>
        <w:t>台。抽油机安装它后，可以降低抽油机冲次，节约</w:t>
      </w:r>
      <w:r>
        <w:rPr/>
        <w:t>30%~50%</w:t>
      </w:r>
      <w:r>
        <w:rPr/>
        <w:t>电力消耗，三角皮带使用寿命延长三倍，同时减少抽油机维修成本，但此装置在安装时比较麻烦，且无法自主调节抽油机冲次，市场上目前还有一种通过变频柜来调整电机转速以达到降低电机转速的目的，但使用时变频柜不仅造价高，且电子产品室外安装环境恶略，容易损坏，不易维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石油开采及节能项目研发企业院校进行合作，其设计的方案及产品要达到在不影响本身产量的前提下，要求造价低廉，节能效果明显，安装方便，耐用性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