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吉县勇兴三粉加工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40422715031724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0954107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夏回族自治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固原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吉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农、林、牧、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其他领域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5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养型彩色酸辣粉和荞麦方便面深加工技术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营养型彩色水晶粉和马铃薯酸辣粉加工技术研发：本公司以马铃薯粉为主要原料，主要生产水晶粉和方便酸辣粉产品，但目前面临产品种类少、色泽单一且营养功能薄弱问题，因此想对水晶粉和酸辣粉进行产品升级，生产不同色泽和功能的水晶粉酸辣粉。在原有生产水晶粉和酸辣粉生产线的基础上，添加原生态蔬菜汁（胡萝卜汁、番茄汁、菠菜汁、枸杞汁等），番茄红素和叶绿素等功能性色素可改善水晶粉和方便酸辣粉的色泽和营养；其次以彩色马铃薯和甘薯粉为原料，研究彩色水晶粉和马铃薯方便酸辣粉的产品配方、加工技术核心工艺，使其营养保持率高，最终生产出健康、美味、营养、时尚、彩色（红色、紫色、绿色、黄色等）的营养型彩色水晶粉和马铃薯方便酸辣粉。 </w:t>
      </w:r>
      <w:r>
        <w:rPr/>
        <w:t>2.</w:t>
      </w:r>
      <w:r>
        <w:rPr/>
        <w:t>营养型彩色荞面方便面加工技术研发：众所周知，方便面味道美味，方便快捷，深受消费者的喜爱，但其所含油脂量过高，不益于消费者的健康。因此结合当地丰富的粗粮原料，研发一款荞面方便面。同时在方便面合面时，添加原生态蔬菜汁（胡萝卜汁、番茄汁、菠菜汁、枸杞汁等），或者添加彩色马铃薯和甘薯粉，最终生产出健康、美味、营养、时尚、彩色（红色、紫色、绿色、黄色等）的营养型彩色荞面方便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跟西北农林科技大学有合作，有基础性的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能与在马铃薯深加工和方便面深加工有技术力量较强的高校团队合作，首选西北农林科技大学食品科学与工程学院。合作团队要为</w:t>
      </w:r>
      <w:r>
        <w:rPr/>
        <w:t>985</w:t>
      </w:r>
      <w:r>
        <w:rPr/>
        <w:t>或者</w:t>
      </w:r>
      <w:r>
        <w:rPr/>
        <w:t>211</w:t>
      </w:r>
      <w:r>
        <w:rPr/>
        <w:t>学校，项目完成人要有副教授、博士和国外留学经历。同时已经有多年和企业合作的经验和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其他（无）</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