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奥维石油工程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2056937556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7001354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油田低温堵水调剖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油田开发过程中，油井产出液中含有大量泥砂，泥砂在污水罐中沉积形成难以处理的含油污泥。由于污泥量大、矿化度高、含油多，外排会造成土壤板结与碱化，对周围环境造成严重污染，同时污泥在水罐中长期积存，造成水质变差，因此含油污泥的处理和一直是各油田亟待解决的主要难题之一。应用含油污泥进行调剖，一方面寻找一种综合利用污泥的科学方法，解决含油污泥外排问题，减少环境污染和降低含油污泥固化费用；另一方面，也为油田寻找一种价格低廉的调剖剂。</w:t>
      </w:r>
      <w:r>
        <w:rPr/>
        <w:br/>
      </w:r>
      <w:r>
        <w:rPr/>
        <w:t>现需研发有一种针对低温油藏的新型低温调剖技术，延长低温油藏堵水调剖措施效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根据实际经营需要，提出上述三种技术需求。我公司服务于长庆油田和延长油田，并建立了良好的服务关系，致力于解决目前油田开发所面临的实际技术需求。</w:t>
      </w:r>
      <w:r>
        <w:rPr/>
        <w:br/>
      </w:r>
      <w:r>
        <w:rPr/>
        <w:t>我公司油田测试车</w:t>
      </w:r>
      <w:r>
        <w:rPr/>
        <w:t>1</w:t>
      </w:r>
      <w:r>
        <w:rPr/>
        <w:t>辆、油田测井车</w:t>
      </w:r>
      <w:r>
        <w:rPr/>
        <w:t>1</w:t>
      </w:r>
      <w:r>
        <w:rPr/>
        <w:t>辆、气田测试车</w:t>
      </w:r>
      <w:r>
        <w:rPr/>
        <w:t>1</w:t>
      </w:r>
      <w:r>
        <w:rPr/>
        <w:t>辆、油田化学调剖设备</w:t>
      </w:r>
      <w:r>
        <w:rPr/>
        <w:t>15</w:t>
      </w:r>
      <w:r>
        <w:rPr/>
        <w:t>套，适宜开展相关技术试验和推广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石油天然气、油田化学、计算机应用等类型高校及科研院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检验检测，行业政策，科技政策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