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同⼀热能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2456723014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816682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壁挂炉热交换器、冷凝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前的冷凝壁挂炉热交换器热效率达到</w:t>
      </w:r>
      <w:r>
        <w:rPr/>
        <w:t>100%</w:t>
      </w:r>
      <w:r>
        <w:rPr/>
        <w:t>以上，材料采用不锈钢或铝，出现耐腐蚀不强的问题；又因国内水质较硬容易结垢，天然气清洁度不够容易堵塞烟道。希望能解决以上问题，实现量产。</w:t>
      </w:r>
      <w:r>
        <w:rPr/>
        <w:br/>
        <w:t>2</w:t>
      </w:r>
      <w:r>
        <w:rPr/>
        <w:t>、目前应用最多的常规壁挂炉热交换器热效率达到</w:t>
      </w:r>
      <w:r>
        <w:rPr/>
        <w:t>90%</w:t>
      </w:r>
      <w:r>
        <w:rPr/>
        <w:t>左右，材料采用紫铜，换热效率低、成本高。希望能通过结构优化，保持换热效率，降低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规壁挂炉有量产工厂，年产</w:t>
      </w:r>
      <w:r>
        <w:rPr/>
        <w:t>100</w:t>
      </w:r>
      <w:r>
        <w:rPr/>
        <w:t>万台的产能。有水流量测试机、烟雾测试机、高低温冲击测试设备、震动测试设备等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在热能工程等与壁挂炉热交换器相关专业上有较深造诣的高效或科研院所合作，希望专家及团队在换热器领域有实际的落地研究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