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春升源生物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300MA75WL831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2298707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吴忠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利通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植物基鸡脂风味技术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技术：研究不同植物油风味及脂肪酸构成差异，研究植物油脂与鸡脂引起风味差异的成分、及关键风味物质转化路径，建立鸡脂香的呈味分析模型，开发植物基鸡脂风味基料，提升植物基产品像真性、特征性香味；                                    基础条件：反应设备（高压</w:t>
      </w:r>
      <w:r>
        <w:rPr/>
        <w:t>/</w:t>
      </w:r>
      <w:r>
        <w:rPr/>
        <w:t>常压反应器）、风味分析设备（</w:t>
      </w:r>
      <w:r>
        <w:rPr/>
        <w:t>HPLC</w:t>
      </w:r>
      <w:r>
        <w:rPr/>
        <w:t>、</w:t>
      </w:r>
      <w:r>
        <w:rPr/>
        <w:t>HPLC-MS</w:t>
      </w:r>
      <w:r>
        <w:rPr/>
        <w:t>、</w:t>
      </w:r>
      <w:r>
        <w:rPr/>
        <w:t>GC-MS</w:t>
      </w:r>
      <w:r>
        <w:rPr/>
        <w:t>、</w:t>
      </w:r>
      <w:r>
        <w:rPr/>
        <w:t>GC-O</w:t>
      </w:r>
      <w:r>
        <w:rPr/>
        <w:t>等）、理化检测相关设备；                                  目标：植物基鸡脂风味技术开发，提升植物基中肉香及脂肪香，质构。弥补植物基产业集群产品中动物脂肪香及肉香不足的痛点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对油脂风味及质构有深入研究的高校或科研院所开展合作，在风味化学方面，尤其风味化合物的分析及产生机理进行过深入研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，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