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西安亚能电气有限责任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610131766996577L&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王学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79194545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陕西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西安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雁塔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是（西安高新技术产业开发区）</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C </w:t>
      </w:r>
      <w:r>
        <w:rPr/>
        <w:t>制造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其他领域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32.19</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变电站少油设备工作环境在线智能监测技术研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产品研发（产品升级、新产品研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变压器绝缘套管等变电站少油设备是变电站中非常重要的组成部分，如果变压器绝缘套管等少油设备存在缺陷或发生故障，将直接危及变压器以及变电站的安全稳定运行。如果少油设备发生故障，介质温度将会升高，随之油压将会产生变化（符合力学的物理规律），所以在少油设备上均设置有取油口，用以定期人工补充油液以及定期取样监测油液成分。一方面，温度压力的监测较为成熟，我公司也有很多成熟的技术以及专利技术，但是少油设备长期工作其中的油液会分解出氢气、乙炔等少量危险气体，需要及时监测才能防止事故的爆发；而少油设备的油液及其工作环境的在线实时智能监测，所采用的色谱仪监测无法直接在线监测氢气和乙炔；目前在线监测手段都是基于色谱仪的原理来为少油设备加装一套油路循环组件来让少油设备内的油液循环经过外部加装的色谱仪装置，造成加装成本高，加装过程复杂以及存在对少油设备损害的风险和缺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司在现有研发基础上来为少油设备的取油口安装集成有温度压力氢气乙炔至少四项参数的在线监测传感器；取油口的取油阀、温度压力传感器等均已经完成了研发安装和测试，唯独氢气和乙炔传感器集成后的可靠监测无法实现，虽然我们也做了相关技术攻关甚至是理论上的专利技术已经申报，但是实际实验时完全达不到变电站的可靠性要求，因此暂时很难市场化；目前的主要困难时氢气乙炔监测手段集成在少油口的加装的传感器上实现可靠的变电站少有设备的氢气乙炔监测；分析原因，主要是少油设备的油液较少，传感器本身的精度和灵敏度存在集成后的改进技术设计；所以现有相关技术不但存在体积大成本高的缺陷，其实际的可靠性也有待长期检测。项目研发已投入资金等成本</w:t>
      </w:r>
      <w:r>
        <w:rPr/>
        <w:t>20</w:t>
      </w:r>
      <w:r>
        <w:rPr/>
        <w:t>余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希望与传感器以及无线传输技术类的电子科技大学开展合作；希望与传感器领域的专家及团队进行合作研发，最终实现产品样机的可靠运行。</w:t>
      </w:r>
      <w:r>
        <w:rPr/>
        <w:b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联合开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检验检测</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