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优来测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1MA6U1NEA4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苏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70298646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西安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磁环抗腐蚀性防护涂层材料及工艺的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现已研发出适用于开放手术或腹腔镜下手术胆肠吻合的磁吻合器，该吻合技术有快速、安全、吻合口无异物残留、吻合口狭窄和吻合口漏发生率低等优点。由于该技术需要磁环在胆肠内长时间存在，因此需要可以在胃肠道内，长时间抗腐蚀的防护涂层材料及工艺。</w:t>
      </w:r>
      <w:r>
        <w:rPr/>
        <w:br/>
        <w:br/>
      </w:r>
      <w:r>
        <w:rPr/>
        <w:t>技术要求：</w:t>
      </w:r>
      <w:r>
        <w:rPr/>
        <w:br/>
        <w:t xml:space="preserve">1. </w:t>
      </w:r>
      <w:r>
        <w:rPr/>
        <w:t>无毒害、无放射；</w:t>
      </w:r>
      <w:r>
        <w:rPr/>
        <w:br/>
        <w:t xml:space="preserve">2. </w:t>
      </w:r>
      <w:r>
        <w:rPr/>
        <w:t>与钕铁硼磁性材质无物理及化学反应；</w:t>
      </w:r>
      <w:r>
        <w:rPr/>
        <w:br/>
        <w:t xml:space="preserve">3. </w:t>
      </w:r>
      <w:r>
        <w:rPr/>
        <w:t>耐强酸、强碱；</w:t>
      </w:r>
      <w:r>
        <w:rPr/>
        <w:br/>
        <w:t xml:space="preserve">4. </w:t>
      </w:r>
      <w:r>
        <w:rPr/>
        <w:t>良好生物相容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目前采用钛壳全焊接包裹方案，已进行磁头的抗腐蚀性试验多次，可包裹材料也筛选了几种，正在做成品喷塑加工</w:t>
      </w:r>
      <w:r>
        <w:rPr/>
        <w:br/>
        <w:t xml:space="preserve">    </w:t>
      </w:r>
      <w:r>
        <w:rPr/>
        <w:t>投入</w:t>
      </w:r>
      <w:r>
        <w:rPr/>
        <w:t>30</w:t>
      </w:r>
      <w:r>
        <w:rPr/>
        <w:t>万研发资金及</w:t>
      </w:r>
      <w:r>
        <w:rPr/>
        <w:t>4</w:t>
      </w:r>
      <w:r>
        <w:rPr/>
        <w:t>人的研发团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br/>
      </w:r>
      <w:r>
        <w:rPr/>
        <w:t>希望西安交通大学材料学院表面沉积防护实验室协助</w:t>
      </w:r>
      <w:r>
        <w:rPr/>
        <w:br/>
      </w:r>
      <w:r>
        <w:rPr/>
        <w:t>上述领域的参与团队人员，需具有相关专业硕士以上学历，工作时间满</w:t>
      </w:r>
      <w:r>
        <w:rPr/>
        <w:t>3</w:t>
      </w:r>
      <w:r>
        <w:rPr/>
        <w:t>年以上</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质量体系，科技政策，检验检测，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