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天新钢管制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0925763419926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13229779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领域 新型机械 极端制造与专用机械装备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模具一体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，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公司主要运用更换模具的方式改变钢管口径，大部分订单都是出口，客户要求非常严格，机器不精密，有时会出现厚度不均等问题，有时会出现二次加工，耗时费力。加工中会根据客户需求更换模具，有些型号不常用，用一次就作废，大大提高了成本。本公司想引进新技术，不用频繁更换模具的同时，提高产品质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已经创立</w:t>
      </w:r>
      <w:r>
        <w:rPr/>
        <w:t>16</w:t>
      </w:r>
      <w:r>
        <w:rPr/>
        <w:t>年，原来运用热扩工艺加工钢管，由于电费消耗多，引进现在的冷缩工艺，降低成本的同时，还提高了效率。现在公司只有一条生产线，但是客户稳定，订单不断，目前想引进一台科技含量高的设备满足客户更高的需求。由于经费有限，本公司还没有成立科研队伍，但是我公司一直密切关注科技创新领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没有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委托研发，技术入股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质量体系，科技金融，企业发展战略咨询，产品</w:t>
      </w:r>
      <w:r>
        <w:rPr/>
        <w:t>/</w:t>
      </w:r>
      <w:r>
        <w:rPr/>
        <w:t>服务市场占有率分析，市场前景分析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2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