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长丰智能电器节能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168136908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左庆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137397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高效节能技术 蓄热式燃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23.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暖器、电锅炉等的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技术背景 现有的采暖炉一般用煤作为燃料，特别是在没有实现集中供暖的农村，空气污染尤为严重，随着环保要求的日益严格，电采暖炉正在逐步取代燃煤采暖炉成为使用主流，但是现有的电采暖炉普遍加热效果差，浪费资源。 </w:t>
      </w:r>
      <w:r>
        <w:rPr/>
        <w:t>2</w:t>
      </w:r>
      <w:r>
        <w:rPr/>
        <w:t xml:space="preserve">、主要技术 电暖器、电锅炉等的节能技术。 </w:t>
      </w:r>
      <w:r>
        <w:rPr/>
        <w:t>3</w:t>
      </w:r>
      <w:r>
        <w:rPr/>
        <w:t xml:space="preserve">、功能要求 硬件和软件的优化改进。 </w:t>
      </w:r>
      <w:r>
        <w:rPr/>
        <w:t>4</w:t>
      </w:r>
      <w:r>
        <w:rPr/>
        <w:t xml:space="preserve">、主要指标 </w:t>
      </w:r>
      <w:r>
        <w:rPr/>
        <w:t>1.</w:t>
      </w:r>
      <w:r>
        <w:rPr/>
        <w:t xml:space="preserve">紧固件连接牢固，电器元件支撑充分； </w:t>
      </w:r>
      <w:r>
        <w:rPr/>
        <w:t>2.</w:t>
      </w:r>
      <w:r>
        <w:rPr/>
        <w:t xml:space="preserve">对带电部件的意外接触有足够的防护； </w:t>
      </w:r>
      <w:r>
        <w:rPr/>
        <w:t>3.</w:t>
      </w:r>
      <w:r>
        <w:rPr/>
        <w:t>施加</w:t>
      </w:r>
      <w:r>
        <w:rPr/>
        <w:t>1000V</w:t>
      </w:r>
      <w:r>
        <w:rPr/>
        <w:t>交流电</w:t>
      </w:r>
      <w:r>
        <w:rPr/>
        <w:t>1min</w:t>
      </w:r>
      <w:r>
        <w:rPr/>
        <w:t xml:space="preserve">，无击穿现象； </w:t>
      </w:r>
      <w:r>
        <w:rPr/>
        <w:t>4.</w:t>
      </w:r>
      <w:r>
        <w:rPr/>
        <w:t>有保护接地端子，接地电阻≤</w:t>
      </w:r>
      <w:r>
        <w:rPr/>
        <w:t>0.1Ω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创立伊始，就致力节能电器设备的探索和研究，重视产品研发和创新，一直把技术研发的建设视为技术创新体系的核心，研发力和科研能力均处于国内同行业领先水平。公司加大自主创新力度，不断运用新技术、新知识对产品及生产工艺进行优化研究，完成了节能电暖器、节能电锅炉等产品的研究开发。公司坚持自主研发与技术创新，申请实用新型专利</w:t>
      </w:r>
      <w:r>
        <w:rPr/>
        <w:t>8</w:t>
      </w:r>
      <w:r>
        <w:rPr/>
        <w:t>件，全部获得授权。公司现有职工</w:t>
      </w:r>
      <w:r>
        <w:rPr/>
        <w:t>11</w:t>
      </w:r>
      <w:r>
        <w:rPr/>
        <w:t>名，其中，研发人员</w:t>
      </w:r>
      <w:r>
        <w:rPr/>
        <w:t>6</w:t>
      </w:r>
      <w:r>
        <w:rPr/>
        <w:t>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尖端节能电器技术相关团队合作，开展联合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