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远迪车辆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22083764304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树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317-756288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新型机械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676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开发的降本增效，降低退货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需求内容： </w:t>
      </w:r>
      <w:r>
        <w:rPr/>
        <w:t>1</w:t>
      </w:r>
      <w:r>
        <w:rPr/>
        <w:t xml:space="preserve">、技术背景 公司推行以终定始的研发模式，主要是以不同地区对不同产品的需求，采用区域定制化技术开发模式，通过对终端市场的精准调研，采集客户需求的数据，经分析后获得区域市场产品的需求信息，作为设计开发输入的先决条件，制定因地制宜的产品定位和产品技术，结合公司制造优势、资源优势，打造满足客户需求的优质产品。 </w:t>
      </w:r>
      <w:r>
        <w:rPr/>
        <w:t>2</w:t>
      </w:r>
      <w:r>
        <w:rPr/>
        <w:t xml:space="preserve">、主要技术 产品配置设计、产品外观设计、产品价格设计。 </w:t>
      </w:r>
      <w:r>
        <w:rPr/>
        <w:t>3</w:t>
      </w:r>
      <w:r>
        <w:rPr/>
        <w:t xml:space="preserve">、功能需求 以终端客户的需求，作为产品开发的输入条件，设计的产品须能满足终端客户的需求，得到大多数客户的认可，方可开展开发活动。 </w:t>
      </w:r>
      <w:r>
        <w:rPr/>
        <w:t>4</w:t>
      </w:r>
      <w:r>
        <w:rPr/>
        <w:t>、主要指标 性价比：必须制造出客户可以接受的性价比的产品。 制造加工的便利性：通用化设计，减少不必要的差异化设计造成的成本增加。 退货率：区域定制化设计，零部件退货率≤</w:t>
      </w:r>
      <w:r>
        <w:rPr/>
        <w:t>3%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现有的基础条件 </w:t>
      </w:r>
      <w:r>
        <w:rPr/>
        <w:t>1</w:t>
      </w:r>
      <w:r>
        <w:rPr/>
        <w:t>、近年来开展的研究工作及投入资金情况    我公司从事三轮摩托车的设计开发和制造加工已有</w:t>
      </w:r>
      <w:r>
        <w:rPr/>
        <w:t>12</w:t>
      </w:r>
      <w:r>
        <w:rPr/>
        <w:t>年历史， 多年来，公司不断加大创新力度，不断应用新技术、新工艺方法对产品升级改造，完成了上百款车辆的研发设计和制造加工</w:t>
      </w:r>
      <w:r>
        <w:rPr/>
        <w:t>.2018</w:t>
      </w:r>
      <w:r>
        <w:rPr/>
        <w:t xml:space="preserve">年，公司斥巨资建立研发中心和检测中心，拥有行业一流的检测能力和开发能力。 </w:t>
      </w:r>
      <w:r>
        <w:rPr/>
        <w:t>2</w:t>
      </w:r>
      <w:r>
        <w:rPr/>
        <w:t>、所处阶段    公司研发的产品，申请专利</w:t>
      </w:r>
      <w:r>
        <w:rPr/>
        <w:t>20</w:t>
      </w:r>
      <w:r>
        <w:rPr/>
        <w:t>余项，软件著作权</w:t>
      </w:r>
      <w:r>
        <w:rPr/>
        <w:t>10</w:t>
      </w:r>
      <w:r>
        <w:rPr/>
        <w:t>项，产品取得</w:t>
      </w:r>
      <w:r>
        <w:rPr/>
        <w:t>CCC</w:t>
      </w:r>
      <w:r>
        <w:rPr/>
        <w:t>认证和国际</w:t>
      </w:r>
      <w:r>
        <w:rPr/>
        <w:t>E-Mark</w:t>
      </w:r>
      <w:r>
        <w:rPr/>
        <w:t xml:space="preserve">认证，产品技术成熟可靠，但随车业务范围的不断扩大，产品的不断迭代更新，企业将高端的技术需求逐步依托于外部输入。 </w:t>
      </w:r>
      <w:r>
        <w:rPr/>
        <w:t>3</w:t>
      </w:r>
      <w:r>
        <w:rPr/>
        <w:t>、投入的人力情况    公司现有员工</w:t>
      </w:r>
      <w:r>
        <w:rPr/>
        <w:t>230</w:t>
      </w:r>
      <w:r>
        <w:rPr/>
        <w:t>余人，其中，科研人员</w:t>
      </w:r>
      <w:r>
        <w:rPr/>
        <w:t>30</w:t>
      </w:r>
      <w:r>
        <w:rPr/>
        <w:t>人，专科以上学历的</w:t>
      </w:r>
      <w:r>
        <w:rPr/>
        <w:t>15</w:t>
      </w:r>
      <w:r>
        <w:rPr/>
        <w:t xml:space="preserve">人。 </w:t>
      </w:r>
      <w:r>
        <w:rPr/>
        <w:t>4</w:t>
      </w:r>
      <w:r>
        <w:rPr/>
        <w:t>、科研办公用房、仪器设备和中试条件情况    公司拥有独立的研发机构和检测室，使用面积</w:t>
      </w:r>
      <w:r>
        <w:rPr/>
        <w:t>6000</w:t>
      </w:r>
      <w:r>
        <w:rPr/>
        <w:t>余平米，研发和检测设备原值</w:t>
      </w:r>
      <w:r>
        <w:rPr/>
        <w:t>1043</w:t>
      </w:r>
      <w:r>
        <w:rPr/>
        <w:t>万元，公司</w:t>
      </w:r>
      <w:r>
        <w:rPr/>
        <w:t>2018</w:t>
      </w:r>
      <w:r>
        <w:rPr/>
        <w:t>年取得省级研发机构、</w:t>
      </w:r>
      <w:r>
        <w:rPr/>
        <w:t>2019</w:t>
      </w:r>
      <w:r>
        <w:rPr/>
        <w:t>年取得工信部一级目录资质、</w:t>
      </w:r>
      <w:r>
        <w:rPr/>
        <w:t>2019</w:t>
      </w:r>
      <w:r>
        <w:rPr/>
        <w:t>年取得高新技术企业资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品外观设计，产品结构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