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创思维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755213231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志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329136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基于专家决策系统的建筑智能化集成系统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本需求提出的是一种基于专家决策系统，利用智能化集成系统技术，对建筑内各用能系统的运行信息予以采集、显示、分析、处理、存储、控制及优化管理，并采用能效控制策略实现能源最优化、 最经济利用的专家管理决策系统。专家分析诊断系统是本系统的核心，应该是利用大容量高效数据处理技术和可靠的通讯技术，以相关国家标准及行业规范为准则，以现场用能特点及实际用能数据为基础，能依据客户的具体需求，为客户量身定制的专家诊断分析系统。 </w:t>
      </w:r>
      <w:r>
        <w:rPr/>
        <w:br/>
      </w:r>
      <w:r>
        <w:rPr/>
        <w:t>具体要求：</w:t>
      </w:r>
      <w:r>
        <w:rPr/>
        <w:t>1</w:t>
      </w:r>
      <w:r>
        <w:rPr/>
        <w:t>、在为本建筑设计出标准用能模型后它能够有效判断用户的用能所处的水平，出具具有针对性的专家诊断分析报告；</w:t>
      </w:r>
      <w:r>
        <w:rPr/>
        <w:t>2</w:t>
      </w:r>
      <w:r>
        <w:rPr/>
        <w:t>、帮助客户挖掘当前的节能潜力，为下一步节能改造提供科学的依据。</w:t>
      </w:r>
      <w:r>
        <w:rPr/>
        <w:t>3</w:t>
      </w:r>
      <w:r>
        <w:rPr/>
        <w:t>、使用本系统后同比实现</w:t>
      </w:r>
      <w:r>
        <w:rPr/>
        <w:t>20%</w:t>
      </w:r>
      <w:r>
        <w:rPr/>
        <w:t>的能量节约；</w:t>
      </w:r>
      <w:r>
        <w:rPr/>
        <w:t>4</w:t>
      </w:r>
      <w:r>
        <w:rPr/>
        <w:t>、开发成本：≤</w:t>
      </w:r>
      <w:r>
        <w:rPr/>
        <w:t>1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长期致力于智能楼宇解决方案，集物联网、云计算、大数据、智能算法等多种技术，将社区安防管理、物业管理、社区</w:t>
      </w:r>
      <w:r>
        <w:rPr/>
        <w:t>O2O</w:t>
      </w:r>
      <w:r>
        <w:rPr/>
        <w:t>、邻里社交、智能家居等服务模块融合统一。从业主、物业、开发商为出发点，通过智能技术全面提升业主生活体验与生活品质，致力于为小区住户提供安全、舒适、便捷、关爱、幸福的体验式社区生活，并提升物业管理效率，助力物业运营增值，为开发商及物业创造更大的价值。</w:t>
      </w:r>
      <w:r>
        <w:rPr/>
        <w:br/>
      </w:r>
      <w:r>
        <w:rPr/>
        <w:t>本项目公司已经投入近</w:t>
      </w:r>
      <w:r>
        <w:rPr/>
        <w:t>3</w:t>
      </w:r>
      <w:r>
        <w:rPr/>
        <w:t>万元研发经费，通过了</w:t>
      </w:r>
      <w:r>
        <w:rPr/>
        <w:t>2</w:t>
      </w:r>
      <w:r>
        <w:rPr/>
        <w:t>次小规模的试验，取得了宝贵的实验数据，为下一步的商业化应用打下了坚实的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建筑智能化集成系统技术领域的高校或研究所开展产学研合作，共建创新载体。</w:t>
      </w:r>
      <w:r>
        <w:rPr/>
        <w:br/>
      </w:r>
      <w:r>
        <w:rPr/>
        <w:t>希望专家及团队在建筑智能化集成系统技术方面具有较为丰富的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