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延安中海石油工程技术开发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600797932218E&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黄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008590396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延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宝塔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4</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输油管线连接防腐技术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随着我国经济的快速快速发展，防腐钢管的用量越来越大，钢管防腐技术存在一个最大问题就是管道的连接问题，在安装时必然需要用到弯头</w:t>
      </w:r>
      <w:r>
        <w:rPr/>
        <w:t>(</w:t>
      </w:r>
      <w:r>
        <w:rPr/>
        <w:t>管</w:t>
      </w:r>
      <w:r>
        <w:rPr/>
        <w:t>)</w:t>
      </w:r>
      <w:r>
        <w:rPr/>
        <w:t>。管道里涂上防腐涂层，弯头弯管里也必须涂防腐层，弯头弯管连接处还必须进行免补口的工艺处理，才能达到良好的防腐效果。否则管道防腐就没有意义。传统碳钢弯头不防腐，即使涂上防腐涂层也无法进行内补口，不锈钢弯头弯管价格太高，尤其是输油使用的</w:t>
      </w:r>
      <w:r>
        <w:rPr/>
        <w:t>6D</w:t>
      </w:r>
      <w:r>
        <w:rPr/>
        <w:t>弯头弯管；而且现有的连接方法会破坏防腐涂层，因此现有连接方式或结构有防腐性能不理想、密封性不好、成本高等缺陷，从而极大的制约了防腐钢管的大量使用。基于以上原因，有必要研制一种新的防腐钢管的连接方法或结构。本项目研发目的在于克服现有钢管防腐管道连接存在的缺陷，提供一种价格适中、可以焊接且不影响防腐性能的用于防腐钢管连接的合金钢避热接头及防腐弯管弯头，以保证防腐涂层的连续性。</w:t>
      </w:r>
      <w:r>
        <w:rPr/>
        <w:br/>
      </w:r>
      <w:r>
        <w:rPr/>
        <w:t>技术难点：</w:t>
      </w:r>
      <w:r>
        <w:rPr/>
        <w:br/>
        <w:t>①</w:t>
        <w:tab/>
      </w:r>
      <w:r>
        <w:rPr/>
        <w:t>重防腐弯头弯管：弯头弯管本体的内外壁设置有重防腐涂层，弯头弯管本体的两端面均为斜面，弯头弯管本体中的直管段内壁上均镶嵌有不锈钢衬管，弯头弯管本体外端面均设置有不锈钢堆焊层，采用该技术的连接方法进行防腐管道相互连接可以保证防腐涂层的连续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项目采用公司内部自主立项研发，总经理指导和统筹规划，</w:t>
      </w:r>
      <w:r>
        <w:rPr/>
        <w:t>6</w:t>
      </w:r>
      <w:r>
        <w:rPr/>
        <w:t>名技术研发人员以及财会、管理部门相关人员组成的技术研发组。主要参与人员研发经验丰富，成果显著。总经理负责投资，产销和财会工作，技术研发人员专司科研研发，相互配合，密切协作，根据研发计划，如期完成研发任务。主要设施有实验室检验相关仪器，现场试用相关工艺设备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本技术或产品相关的西安大专院校、研究院所进行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科技金融</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