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河北中能环科环保工程技术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13090069468248X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薛立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93173949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河北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沧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运河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领域 高效节能技术 能量回收利用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41.1</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业高温蒸汽凝结水回收处理技术和装备；</w:t>
      </w:r>
      <w:r>
        <w:rPr/>
        <w:t>VOC</w:t>
      </w:r>
      <w:r>
        <w:rPr/>
        <w:t>（可挥发有机物）气体回收处理技术和装备；城市供热二级站节能技术和装备及低温余热综合利用及污水治理等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改造（设备、研发生产条件），技术研发（关键、核心技术），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司的主导产业是依靠企业自主研发的专业技术，在高温凝结水回收处理、油气回收、</w:t>
      </w:r>
      <w:r>
        <w:rPr/>
        <w:t>VOC</w:t>
      </w:r>
      <w:r>
        <w:rPr/>
        <w:t>大气治理、城市供热和低温余热综合利用等领域为用户提供整体技术方案和优异的装备。公司组建以来，先后为中石化、中石油、中海油三大集团的重点骨干炼化企业和煤化工、煤焦化企业提供了</w:t>
      </w:r>
      <w:r>
        <w:rPr/>
        <w:t>60</w:t>
      </w:r>
      <w:r>
        <w:rPr/>
        <w:t>多台套高温凝结水处理和油气回收及</w:t>
      </w:r>
      <w:r>
        <w:rPr/>
        <w:t>VOC</w:t>
      </w:r>
      <w:r>
        <w:rPr/>
        <w:t>大气治理装备。  在技术需求方面，主要围绕公司的主营业务，重点在工业高温蒸汽凝结水回收处理技术及装备、油气回收和</w:t>
      </w:r>
      <w:r>
        <w:rPr/>
        <w:t>VOC</w:t>
      </w:r>
      <w:r>
        <w:rPr/>
        <w:t>大气治理技术与装备、低温余热综合利用及污水治理等领域开展研发。优化现有产品性能，降低生产成本提高自动化控制技术等方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司自组建以来，围绕主要产品高温凝结水处理技术和装备；</w:t>
      </w:r>
      <w:r>
        <w:rPr/>
        <w:t>VOC</w:t>
      </w:r>
      <w:r>
        <w:rPr/>
        <w:t>（可挥发有机物）气体回收处理技术和装备；城市供热二级站节能技术和装备等方面开展了近</w:t>
      </w:r>
      <w:r>
        <w:rPr/>
        <w:t>40</w:t>
      </w:r>
      <w:r>
        <w:rPr/>
        <w:t>多项科技研发。近三年以来，先后投入</w:t>
      </w:r>
      <w:r>
        <w:rPr/>
        <w:t>270</w:t>
      </w:r>
      <w:r>
        <w:rPr/>
        <w:t>余万元资金用于研发实验。同时，广泛开展科技合作活动，积极与相关单位开展联合研发，并分别同北京交通大学海滨学院，河北工程技术高等专科学校建立了产学研活动关系。 目前，我公司共自主研发并拥有发明专利</w:t>
      </w:r>
      <w:r>
        <w:rPr/>
        <w:t>1</w:t>
      </w:r>
      <w:r>
        <w:rPr/>
        <w:t>项；实用新型专利</w:t>
      </w:r>
      <w:r>
        <w:rPr/>
        <w:t>11</w:t>
      </w:r>
      <w:r>
        <w:rPr/>
        <w:t>项；软件著作权</w:t>
      </w:r>
      <w:r>
        <w:rPr/>
        <w:t>3</w:t>
      </w:r>
      <w:r>
        <w:rPr/>
        <w:t>项。另有</w:t>
      </w:r>
      <w:r>
        <w:rPr/>
        <w:t>1</w:t>
      </w:r>
      <w:r>
        <w:rPr/>
        <w:t>项发明专利和</w:t>
      </w:r>
      <w:r>
        <w:rPr/>
        <w:t>4</w:t>
      </w:r>
      <w:r>
        <w:rPr/>
        <w:t>项实用新型专利已完成申报待确权。目前，公司的研发成果大部分已应用于公司主营业务之中，成果转化率在</w:t>
      </w:r>
      <w:r>
        <w:rPr/>
        <w:t>70%</w:t>
      </w:r>
      <w:r>
        <w:rPr/>
        <w:t>以上。 为确保各项科研活动的开展，我公司具有一只技术全面，人员结构合理的技术团队，研发人员总数占员工总数的</w:t>
      </w:r>
      <w:r>
        <w:rPr/>
        <w:t>60%</w:t>
      </w:r>
      <w:r>
        <w:rPr/>
        <w:t>以上，同时，公司具有较完善的研发管理制度和管理体系。在硬件方面，公司拥有一个仪器设备基本齐备，功能设计合理的化验实验室和近</w:t>
      </w:r>
      <w:r>
        <w:rPr/>
        <w:t>14000</w:t>
      </w:r>
      <w:r>
        <w:rPr/>
        <w:t>平方米的研发试验和设备生产车间。为广泛开展科技创新和技术研发提供了良好的基础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绕我公司的主要产品高温凝结水处理技术和装备；</w:t>
      </w:r>
      <w:r>
        <w:rPr/>
        <w:t>VOC</w:t>
      </w:r>
      <w:r>
        <w:rPr/>
        <w:t>（可挥发有机物）气体回收处理技术和装备；城市供热二级站节能技术和装备等方面开展产学研活动，积极与相关单位和相关院校开展联合研发，并建立了产学研活动关系。 为确保各项科研活动的开展，我公司的科研人员和科研设备及化验实验室和近</w:t>
      </w:r>
      <w:r>
        <w:rPr/>
        <w:t>14000</w:t>
      </w:r>
      <w:r>
        <w:rPr/>
        <w:t>平方米的研发试验和设备生产车间。均可为广泛开展科技创新和技术研发提供了良好的基础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科技政策，研发费用加计扣除，知识产权</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是，金额待定（万元），（奖金仅用作鼓励挑战者，不作为技术转让、技术许可或其他独占性合作的前提条件）</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