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天龙燃烧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21731399078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邵倩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157205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运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领域 高效节能技术 工业节能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521.4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锅炉超低氮燃烧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加热炉用燃烧器要实现低氮、低碳运行，对加热炉有一定条件要求，像箱式加热炉，单回程、大炉膛，常规燃烧器热效率只有</w:t>
      </w:r>
      <w:r>
        <w:rPr/>
        <w:t>80%</w:t>
      </w:r>
      <w:r>
        <w:rPr/>
        <w:t>左右，一氧化碳含量严重超标设计创新一种适合箱式加热炉使用的燃烧器，利用火焰控制技术，是火焰变短，提高锅炉热效率，结合锅炉背压情况，合理配风等手段，降低一氧化碳含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型燃烧器在公司处于试验阶段，模型设计、样机制造已经完成。样机进行了第一次模拟运行，一氧化碳含量达到国家规定的排放标准，火焰形状肉眼观测有明显变粗，变短，氮氧化物含量达到小于</w:t>
      </w:r>
      <w:r>
        <w:rPr/>
        <w:t>30mg/m??</w:t>
      </w:r>
      <w:r>
        <w:rPr/>
        <w:t>排放标准，初步达到设计要求，锅炉热效率需提高数据，要在正常运行中验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项目我公司与南京理工大学合作，模型设计于我公司完成，南京理工大学为我们提供</w:t>
      </w:r>
      <w:r>
        <w:rPr/>
        <w:t>CFD</w:t>
      </w:r>
      <w:r>
        <w:rPr/>
        <w:t>模拟数据分析，我们根据</w:t>
      </w:r>
      <w:r>
        <w:rPr/>
        <w:t>CFD</w:t>
      </w:r>
      <w:r>
        <w:rPr/>
        <w:t>模拟数据对模型进行优化并生产制造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