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煤业化工新型能源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10000305602248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王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04950815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安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长安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D </w:t>
      </w:r>
      <w:r>
        <w:rPr/>
        <w:t>电力、热力、燃气及水生产和供应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其他领域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60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石墨烯包覆磷酸铁锂复合材料研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本研究以高导电单层石墨烯为包覆原料，磷酸铁锂为基体，制备出具有半连续态的石墨烯包覆磷酸铁锂复合材料。以高导电石墨烯为原料，借助其二维结构特点，在颗粒表面形成多维度的超高导电物质，再结合适量的金属离子掺杂，诱导晶格畸变增大 </w:t>
      </w:r>
      <w:r>
        <w:rPr/>
        <w:t>Li+</w:t>
      </w:r>
      <w:r>
        <w:rPr/>
        <w:t xml:space="preserve">在一维扩散通道，降低 </w:t>
      </w:r>
      <w:r>
        <w:rPr/>
        <w:t xml:space="preserve">Li-O </w:t>
      </w:r>
      <w:r>
        <w:rPr/>
        <w:t>键作用，提高电子与离子的导电率。再通过包覆工艺调整，采用非连续石墨烯包覆，保留部分缺陷、孔洞，调整石墨烯包覆层取向增加表面锂离子进出通路，降低表面电荷转移阻抗，提高表面扩散系数。</w:t>
      </w:r>
      <w:r>
        <w:rPr/>
        <w:br/>
      </w:r>
      <w:r>
        <w:rPr/>
        <w:t>预期探究出一种稳定的石墨烯包覆磷酸铁锂制备工艺，相比与常规磷酸铁锂，石墨烯包覆磷酸铁锂具有更高的倍率性能，同时兼具优异的大倍率循环性能。</w:t>
      </w:r>
      <w:r>
        <w:rPr/>
        <w:br/>
        <w:t xml:space="preserve">    </w:t>
      </w:r>
      <w:r>
        <w:rPr/>
        <w:t>本项目所研究石墨烯包覆磷酸铁锂复合材料在锂离子电池领域有着广阔的应用前景，特别是针对大功率</w:t>
      </w:r>
      <w:r>
        <w:rPr/>
        <w:t>/</w:t>
      </w:r>
      <w:r>
        <w:rPr/>
        <w:t>超大功率电池具有极大的经济推广价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制备石墨烯包覆磷酸铁锂基复合材料，</w:t>
      </w:r>
      <w:r>
        <w:rPr/>
        <w:br/>
        <w:t xml:space="preserve">   </w:t>
        <w:br/>
        <w:t>2.</w:t>
      </w:r>
      <w:r>
        <w:rPr/>
        <w:t>对材料电化学进行测试：比容量发挥＞</w:t>
      </w:r>
      <w:r>
        <w:rPr/>
        <w:t xml:space="preserve">135 mAh/g, </w:t>
      </w:r>
      <w:r>
        <w:rPr/>
        <w:t>扣电</w:t>
      </w:r>
      <w:r>
        <w:rPr/>
        <w:t>8C</w:t>
      </w:r>
      <w:r>
        <w:rPr/>
        <w:t>比容量＞</w:t>
      </w:r>
      <w:r>
        <w:rPr/>
        <w:t>85 mAh/g</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者所处课题组现应该拥有石墨烯分散工艺所需装置设备，能够实现对于单层石墨烯的稳定分散，同时能够实现对包覆工艺的有效控制。在此基础上，课题组围绕石墨烯分散、石墨烯在锂离子电池中的应用等方面进行前期研究，取得了一定的研究成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转让，技术入股，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