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立森石油机械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0900308007866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窦增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3733377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沧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青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金属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9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性能需要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我公司在那个材料处理过程中热处理的这个材料的性能不稳定，所以需要有一有一些热处理加工专家对材料的提升，在热处理过程中各参数的控制，以及这个各种温度的控制，需要进行指点，目前我公司由于就是性能的不稳定，造成很多产品在使用过程中出现断裂失效以及各个其他方面的缺陷，造成用户的不满意，所以我这边的成本方面提升了</w:t>
      </w:r>
      <w:r>
        <w:rPr/>
        <w:t>30%</w:t>
      </w:r>
      <w:r>
        <w:rPr/>
        <w:t>，大概是</w:t>
      </w:r>
      <w:r>
        <w:rPr/>
        <w:t>800</w:t>
      </w:r>
      <w:r>
        <w:rPr/>
        <w:t>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我公司的热处理过程都是进行外协，在外界过程中需要派这个监造人员进行监造，但同时，我方的监造人员对这个处理流程也不是很懂，因此，热处理过程中对这个材料的性能控制的不稳定，以及入场之后以及生产成成品之后使用过程中造成这种材料的这种失效，对产品影响很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最好需要大专院校派出博士，就是热处理专业的博士来我公司进行指点，对热处理过程中的各项温度的控制金属力学性能的控制，还有各项热处理设备参数的控制进行指点，达到性能的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