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光德精密机械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77130473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337457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24.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合金熔模铸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高温合金制品精确成形技术， 高温合金制品性能控制技术， 高温合金制品清洁化生产技术。这三方面技术涉及高温合金质量精度、</w:t>
      </w:r>
      <w:r>
        <w:rPr/>
        <w:br/>
      </w:r>
      <w:r>
        <w:rPr/>
        <w:t>节能降耗、先进工艺研究等方面，充分发挥单位的硬件、软件、人员优势，针对高温合金熔模铸造技术关键问题进行创新研究，在高温合金熔</w:t>
      </w:r>
      <w:r>
        <w:rPr/>
        <w:br/>
      </w:r>
      <w:r>
        <w:rPr/>
        <w:t>铸技术研发方面做出一定成绩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：河北光德精密机械股份有限公司与河北科技大学合作，现已开展高温合金制品的精确成型研究。现处于研究与实验阶段，主要问题集中在产品的尺寸稳定性方面。现已投入</w:t>
      </w:r>
      <w:r>
        <w:rPr/>
        <w:t>100</w:t>
      </w:r>
      <w:r>
        <w:rPr/>
        <w:t>多万研发及中试实验，投入人力涉及技术、品质、生产等。现有</w:t>
      </w:r>
      <w:r>
        <w:rPr/>
        <w:t>1500</w:t>
      </w:r>
      <w:r>
        <w:rPr/>
        <w:t>平米的中试生产线一条，拥有光谱分析仪、三坐标检测仪等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校相关专业的专家教授建立长期的合作关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