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春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32473597819X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郑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142854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忠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心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冷榨葡萄籽油出品率低的技术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以宁夏贺兰山东麓地区的优质葡萄籽为主要原料，其含油率在</w:t>
      </w:r>
      <w:r>
        <w:rPr/>
        <w:t>14%-16%</w:t>
      </w:r>
      <w:r>
        <w:rPr/>
        <w:t>。但目前公司的技术，在生产中出油率达不到</w:t>
      </w:r>
      <w:r>
        <w:rPr/>
        <w:t>10%</w:t>
      </w:r>
      <w:r>
        <w:rPr/>
        <w:t>，这使得产品的成本过高，影响公司的经济效益。公司采用冷压榨葡萄籽油技术，精炼工艺经过水化脱胶，碱炼脱酸，水洗脱碱，吸附脱色，真空脱臭，低温脱蜡等工艺，得</w:t>
      </w:r>
      <w:r>
        <w:rPr/>
        <w:t>100%</w:t>
      </w:r>
      <w:r>
        <w:rPr/>
        <w:t>的葡萄籽油。该技术避免了制油过程中温度过高或溶剂残留对油脂生物活性和营养成分的破坏，完整的保留了维生素、原花青素、以及白藜芦醇等物质活性，是目前世界上最受欢迎的油脂制取技术。尽管我公司在生产过程中，控制原料预处理指标、并优化生产工艺参数，但是出油率低，成本高昂的问题始终困扰着我们。希望降成本将至</w:t>
      </w:r>
      <w:r>
        <w:rPr/>
        <w:t>10</w:t>
      </w:r>
      <w:r>
        <w:rPr/>
        <w:t>元</w:t>
      </w:r>
      <w:r>
        <w:rPr/>
        <w:t>/L</w:t>
      </w:r>
      <w:r>
        <w:rPr/>
        <w:t>，出油率大于</w:t>
      </w:r>
      <w:r>
        <w:rPr/>
        <w: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与来自东部葡萄产业先进产区的山东省葡萄研究院以及宁夏大学农科院签署校企和技术合作协议，引进葡萄资源综合利用的先进技术。        但是出油率还不够理想。所以希望与国内专业研究葡萄籽油的机构或高校合作。并继续保持与山东葡萄研究院和宁夏大学的合作。期望得到国内专业研究葡萄籽油生加工的机构的老师、教授的指导，以及生产葡萄籽油的高新企业的帮助。以便解决当前成本过高、产油率低的技术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