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蓝法电子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MA6TY20R6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田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9-65658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内检测技术的石油管道检测设备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石油管道中，检测设备随着油、水等介质运动，需要检测管道中的参数并存储在设备中。记录检测参数所在的位置，通过编码轮定位，但是编码轮在输油管道中经常会出现打滑的现象，需要解决在编码轮打滑的条件下，精确定位指标所在的位置。目前设备研制完成，但是编码轮精度不够，需要在编码轮打滑的情况下，定位到</w:t>
      </w:r>
      <w:r>
        <w:rPr/>
        <w:t>5km</w:t>
      </w:r>
      <w:r>
        <w:rPr/>
        <w:t>的范围内达到</w:t>
      </w:r>
      <w:r>
        <w:rPr/>
        <w:t>2‰</w:t>
      </w:r>
      <w:r>
        <w:rPr/>
        <w:t>的精度。</w:t>
      </w:r>
      <w:r>
        <w:rPr/>
        <w:t>2.</w:t>
      </w:r>
      <w:r>
        <w:rPr/>
        <w:t>微型高速摄像技术。相机的尺寸以及存储问题。（目前</w:t>
      </w:r>
      <w:r>
        <w:rPr/>
        <w:t>89/114</w:t>
      </w:r>
      <w:r>
        <w:rPr/>
        <w:t>全视频机器人用相机的硬件局限导致清晰度还需提高，但目前未找到合适的相机进行提升）</w:t>
      </w:r>
      <w:r>
        <w:rPr/>
        <w:t>3.</w:t>
      </w:r>
      <w:r>
        <w:rPr/>
        <w:t>需要一种微型定位设备或元件等技术。该元件可装在我们的设备中进行地下管道内行走位置的定位及信息发射，让地上能够接受到信号（针对于全程测厚机器人以及全视频机器人在管道中的定位，为了设备卡堵后能够精确找到该位置，能实时监控最佳）</w:t>
      </w:r>
      <w:r>
        <w:rPr/>
        <w:t xml:space="preserve">4. </w:t>
      </w:r>
      <w:r>
        <w:rPr/>
        <w:t>全视频内检测现在只能实现视频的查看，能否在视频图片中增加缺陷测量功能，真正实现视频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在干净粗糙的管道内，编码轮的检测精度能达到</w:t>
      </w:r>
      <w:r>
        <w:rPr/>
        <w:t>3</w:t>
      </w:r>
      <w:r>
        <w:rPr/>
        <w:t>％，需要提高一个等级，到</w:t>
      </w:r>
      <w:r>
        <w:rPr/>
        <w:t>2‰</w:t>
      </w:r>
      <w:r>
        <w:rPr/>
        <w:t>的精度。目前在研的是管道内腐蚀的检查和涂层厚度的检查设备。</w:t>
      </w:r>
      <w:r>
        <w:rPr/>
        <w:br/>
      </w:r>
      <w:r>
        <w:rPr/>
        <w:t>全视频设备目前已实现</w:t>
      </w:r>
      <w:r>
        <w:rPr/>
        <w:t>89/114</w:t>
      </w:r>
      <w:r>
        <w:rPr/>
        <w:t>管道内视频检查的功能。</w:t>
      </w:r>
      <w:r>
        <w:rPr/>
        <w:br/>
      </w:r>
      <w:r>
        <w:rPr/>
        <w:t>电磁定位器目前已实现</w:t>
      </w:r>
      <w:r>
        <w:rPr/>
        <w:t>89</w:t>
      </w:r>
      <w:r>
        <w:rPr/>
        <w:t>及以上管道的定位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石油大学、西安石油大学等专业性院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