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石嘴山市田园食品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205L00250758K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岳鹏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9510179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石嘴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惠农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8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枸杞食醋优良菌种选育与酵关键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传统古法酿造工艺的研究，对发酵过程中的乳酸菌、醋酸菌进行选育，构建人工菌群，研究适合枸杞醋发酵的优良菌种，生产出枸杞醋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建</w:t>
      </w:r>
      <w:r>
        <w:rPr/>
        <w:t>11000</w:t>
      </w:r>
      <w:r>
        <w:rPr/>
        <w:t>平方米的厂区，包括发酵车间、熏火车间、灌装车间、化验室等，购进翻曲机、酒精罐、糖化罐、灌装设备、化验器材等先进设备。配备了</w:t>
      </w:r>
      <w:r>
        <w:rPr/>
        <w:t>8</w:t>
      </w:r>
      <w:r>
        <w:rPr/>
        <w:t>名技术骨干组成的研发团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在传统酿造技术研发方面突出的院校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