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荣通工贸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27305366425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志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0210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甘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黑尔康系列杂粮复合营养粉自动化生产线升级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国内先进的全封闭风送式自动化物料（包括粒料和粉料）输送系统的购制与安装；要求与现有洗麦机、微波烘烤机、风冷机、粒料仓、混料机、粉碎机、粉料混合机、粉料仓、粉料包装机等主机相连接成一条自动化生产线。预算投入</w:t>
      </w:r>
      <w:r>
        <w:rPr/>
        <w:t>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投入</w:t>
      </w:r>
      <w:r>
        <w:rPr/>
        <w:t>300</w:t>
      </w:r>
      <w:r>
        <w:rPr/>
        <w:t>万元建成一条杂粮营养粉半自动化生产线进行试生产。生产线上固定</w:t>
      </w:r>
      <w:r>
        <w:rPr/>
        <w:t>6</w:t>
      </w:r>
      <w:r>
        <w:rPr/>
        <w:t>名技术工人操作维护。</w:t>
      </w:r>
      <w:r>
        <w:rPr/>
        <w:br/>
      </w:r>
      <w:r>
        <w:rPr/>
        <w:t>试生产中发现现有生产线中采用的绞龙式粒料和粉料输送系统存在漏料和物料堵塞不畅的弊端，故需改进以提高生产效率和产品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现有生产线中绞龙式物料输送系统存在漏料和堵塞不畅的缺陷，希望寻求掌握营养粉类先进的自动化生产线设计制造并进行过实际安装使其良好运行的生产线的专家及技术团队来完成此项技术改造，共建创新载体并可作为对方的实习或中试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