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皮县贵龙电子器件厂</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27743420348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德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0317916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领域 信息安全技术 网络与通信安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线智能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够检测多类型窃密木马隐蔽通信行为，具备对高隐蔽性攻击流量和攻击行为的检测能力，报警时间到分钟级，识别率小于</w:t>
      </w:r>
      <w:r>
        <w:rPr/>
        <w:t>90%</w:t>
      </w:r>
      <w:r>
        <w:rPr/>
        <w:t>。误报率小于</w:t>
      </w:r>
      <w:r>
        <w:rPr/>
        <w:t>10%</w:t>
      </w:r>
      <w:r>
        <w:rPr/>
        <w:t>构建基于可动态变換的全业务全要素网络伪装和诱捕技术和大数据分析的未知特征攻击检测模型，模型具备学习能力。伪装策略动态变换生效时间小于</w:t>
      </w:r>
      <w:r>
        <w:rPr/>
        <w:t>5</w:t>
      </w:r>
      <w:r>
        <w:rPr/>
        <w:t>秒 。未知攻击行为检测识别率小于</w:t>
      </w:r>
      <w:r>
        <w:rPr/>
        <w: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从创立伊始，就致力于高效，高科技问题的探索和研究，重视产品的研发和创新，一直把技术研发的建设视为技术创新体系的核心，研发力量和科研能力有大幅度提高。现公司有</w:t>
      </w:r>
      <w:r>
        <w:rPr/>
        <w:t>65</w:t>
      </w:r>
      <w:r>
        <w:rPr/>
        <w:t>人其中研发人员</w:t>
      </w:r>
      <w:r>
        <w:rPr/>
        <w:t>10</w:t>
      </w:r>
      <w:r>
        <w:rPr/>
        <w:t>人。公司工程使用面积</w:t>
      </w:r>
      <w:r>
        <w:rPr/>
        <w:t>1800</w:t>
      </w:r>
      <w:r>
        <w:rPr/>
        <w:t>平方米，技术中心办公用房</w:t>
      </w:r>
      <w:r>
        <w:rPr/>
        <w:t>400</w:t>
      </w:r>
      <w:r>
        <w:rPr/>
        <w:t>平米。公司拥有现代标准生产厂房和中式生产设备，实现科技成果转化与产业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明确产学研合作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