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达膜环境技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50200769273382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文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947007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型模块化</w:t>
      </w:r>
      <w:r>
        <w:rPr/>
        <w:t>MBR</w:t>
      </w:r>
      <w:r>
        <w:rPr/>
        <w:t>组器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为传统工业生产过程的升级改造提供清洁生产与绿色制造的手段与方法，为工业的分离纯化与污废水资源化提供基于膜技术应用的创新解决方案。围绕膜产业创新链的关键技术展开研发和创新。</w:t>
      </w:r>
      <w:r>
        <w:rPr/>
        <w:br/>
        <w:br/>
      </w:r>
      <w:r>
        <w:rPr/>
        <w:t>面向分散式污水处理系统，需开发一种模块化</w:t>
      </w:r>
      <w:r>
        <w:rPr/>
        <w:t>MBR</w:t>
      </w:r>
      <w:r>
        <w:rPr/>
        <w:t>膜组器。项目突破低能耗、抗污染性强等核心技术瓶颈，以模块化、便捷化设计为理念，加强技术研究攻关，引导产学研合作，加强校企间合作，促进</w:t>
      </w:r>
      <w:r>
        <w:rPr/>
        <w:t>MBR</w:t>
      </w:r>
      <w:r>
        <w:rPr/>
        <w:t>技术的升级发展。</w:t>
      </w:r>
      <w:r>
        <w:rPr/>
        <w:br/>
        <w:br/>
      </w:r>
      <w:r>
        <w:rPr/>
        <w:t>技术指标：</w:t>
      </w:r>
      <w:r>
        <w:rPr/>
        <w:br/>
      </w:r>
      <w:r>
        <w:rPr/>
        <w:t>开发规模膜面积</w:t>
      </w:r>
      <w:r>
        <w:rPr/>
        <w:t>100- 1000 m2</w:t>
      </w:r>
      <w:r>
        <w:rPr/>
        <w:t>，产水通量</w:t>
      </w:r>
      <w:r>
        <w:rPr/>
        <w:t>15-25LMH</w:t>
      </w:r>
      <w:r>
        <w:rPr/>
        <w:t>，填充密度</w:t>
      </w:r>
      <w:r>
        <w:rPr/>
        <w:t>300-350 m2/m2</w:t>
      </w:r>
      <w:r>
        <w:rPr/>
        <w:t>，曝气量</w:t>
      </w:r>
      <w:r>
        <w:rPr/>
        <w:t>0.1-0.3 Nm3/h/m2</w:t>
      </w:r>
      <w:r>
        <w:rPr/>
        <w:t>。低能耗、高抗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污水处理及膜材料研究领域的高校及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