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宜壶农产品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77380422X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伟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21391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老果园土壤改造技术方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县大部分苹果生产园已经进入老龄期，果树进入衰老阶段</w:t>
      </w:r>
      <w:r>
        <w:rPr/>
        <w:t>,</w:t>
      </w:r>
      <w:r>
        <w:rPr/>
        <w:t>还有大面积的腐烂病等毁灭性病害</w:t>
      </w:r>
      <w:r>
        <w:rPr/>
        <w:t>,</w:t>
      </w:r>
      <w:r>
        <w:rPr/>
        <w:t>产量低、品质下降，树龄远远超过其经济寿命年限，无效益或出现负效益，直接影响果产品产量和果业发展，衰老果园的改造、更新已成为果树生产中的主要问题，现需要聘请专家组成技术研究团队，建立一套科学的新型土壤改造技术及方法，解决土壤问题，为未来建立引种，，果树更新换代，建立试验示范园作好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公司现有与农户合作的苹果基地</w:t>
      </w:r>
      <w:r>
        <w:rPr/>
        <w:t>2000</w:t>
      </w:r>
      <w:r>
        <w:rPr/>
        <w:t>多亩，技术人员</w:t>
      </w:r>
      <w:r>
        <w:rPr/>
        <w:t>3</w:t>
      </w:r>
      <w:r>
        <w:rPr/>
        <w:t>名。可在专家指导下开展工作。</w:t>
      </w:r>
      <w:r>
        <w:rPr/>
        <w:t>2.</w:t>
      </w:r>
      <w:r>
        <w:rPr/>
        <w:t>公司有</w:t>
      </w:r>
      <w:r>
        <w:rPr/>
        <w:t>5000</w:t>
      </w:r>
      <w:r>
        <w:rPr/>
        <w:t>吨冷库组及</w:t>
      </w:r>
      <w:r>
        <w:rPr/>
        <w:t>4.0</w:t>
      </w:r>
      <w:r>
        <w:rPr/>
        <w:t>智能选果生产线。有专业冷库技术员，多年的果品储藏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