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双楼电碳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74018358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毛双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545318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品种、小批量自动化生产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为半自动化产线，当切换产品型号时就需要手动对产线参数等进行调整，浪费大量时间精力，我公司拟建设自动化生产线，在进行多品种、小批量生产产品型号切换时可以通过程序自动化控制，提高工作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仍在研发中，公司拥有完善的研发设备与生产条件，有专业的研发人员，由于技术不成熟，程序设计和切换线仍有许多问题需要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工业类大学展开合作，解决公司研发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