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创源石油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691112481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潇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9919611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19.7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渣油处理工艺及药剂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在运行落地泥及清罐泥处理过程产生大量渣油，此部分渣油含水较高（</w:t>
      </w:r>
      <w:r>
        <w:rPr/>
        <w:t>30~70%</w:t>
      </w:r>
      <w:r>
        <w:rPr/>
        <w:t>），还含有一定杂物（约</w:t>
      </w:r>
      <w:r>
        <w:rPr/>
        <w:t>10%</w:t>
      </w:r>
      <w:r>
        <w:rPr/>
        <w:t>），无法利用，为实现资源化利用，须将此部分渣油通过技术处理完成脱水除杂，使其满足工业化利用条件。</w:t>
      </w:r>
      <w:r>
        <w:rPr/>
        <w:br/>
      </w:r>
      <w:r>
        <w:rPr/>
        <w:t>研发产品将应用于处理邦达及其他项目分离出来的渣油、劣质原油等，保证处理后含油率＞</w:t>
      </w:r>
      <w:r>
        <w:rPr/>
        <w:t>95%</w:t>
      </w:r>
      <w:r>
        <w:rPr/>
        <w:t>，含水率＜</w:t>
      </w:r>
      <w:r>
        <w:rPr/>
        <w:t>2%</w:t>
      </w:r>
      <w:r>
        <w:rPr/>
        <w:t>，使原油产品具有工业化利用价值。</w:t>
      </w:r>
      <w:r>
        <w:rPr/>
        <w:br/>
      </w:r>
      <w:r>
        <w:rPr/>
        <w:t>处理单吨渣油药剂成本＜</w:t>
      </w:r>
      <w:r>
        <w:rPr/>
        <w:t>50</w:t>
      </w:r>
      <w:r>
        <w:rPr/>
        <w:t>元。</w:t>
      </w:r>
      <w:r>
        <w:rPr/>
        <w:br/>
      </w:r>
      <w:r>
        <w:rPr/>
        <w:t>需求渣油处理技术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研团队支持：与西安石油大学合作成立可持续工程应用技术研发中心，形成产学研用一体的发展模式。截止目前与西安石油大学签订研发合同</w:t>
      </w:r>
      <w:r>
        <w:rPr/>
        <w:t>5</w:t>
      </w:r>
      <w:r>
        <w:rPr/>
        <w:t>份，执行期三年。公司高度重视研发工作，年销售收入的</w:t>
      </w:r>
      <w:r>
        <w:rPr/>
        <w:t>10%~15%</w:t>
      </w:r>
      <w:r>
        <w:rPr/>
        <w:t>专项计提用于研发工作。</w:t>
      </w:r>
      <w:r>
        <w:rPr/>
        <w:br/>
      </w:r>
      <w:r>
        <w:rPr/>
        <w:t>实验室具备完善的检测化验设备与人员，可提供各类指标的检测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中国科学技术大学、中国石油大学等开展产学研合作。</w:t>
      </w:r>
      <w:r>
        <w:rPr/>
        <w:br/>
      </w:r>
      <w:r>
        <w:rPr/>
        <w:t>对专家及团队所属领域和水平的要求：</w:t>
      </w:r>
      <w:r>
        <w:rPr/>
        <w:br/>
      </w:r>
      <w:r>
        <w:rPr/>
        <w:t>有实际现场应用产品或有先期研究经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