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摩森机电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575067783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惠学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925964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w:t>
      </w:r>
      <w:r>
        <w:rPr/>
        <w:t>PLC</w:t>
      </w:r>
      <w:r>
        <w:rPr/>
        <w:t>的三自由度气动机械手关键技术的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现代工业自动化程度的提高，机械手被广泛 应用于加工制造、汽车装配、食品包装等领域。机械手是一种通过软件编程来控制其运动方式和轨迹的多自由度机械设备，而气动机械手是采用气压传动驱动的机械手，由于以压缩空气作为工作介质，因而具有结构简单、动作灵活、占地空间小、控制精度高、易于维护、节能、对环境无污染等突出优点。</w:t>
      </w:r>
      <w:r>
        <w:rPr/>
        <w:br/>
      </w:r>
      <w:r>
        <w:rPr/>
        <w:t>本气动机械手主要在工业现场中完成工件在不同地点的搬运功能，其工作流程如下</w:t>
      </w:r>
      <w:r>
        <w:rPr/>
        <w:t>:</w:t>
      </w:r>
      <w:r>
        <w:rPr/>
        <w:t>原位→水平臂伸出 →垂直臂下降→夹紧工件→垂直臂上升→水平臂缩回 →右行→水平臂伸出→垂直臂下降→下放工件→垂直 臂上升→水平臂缩回→左行，完成一个周期的动作。</w:t>
      </w:r>
      <w:r>
        <w:rPr/>
        <w:br/>
        <w:t>1</w:t>
      </w:r>
      <w:r>
        <w:rPr/>
        <w:t>、</w:t>
      </w:r>
      <w:r>
        <w:rPr/>
        <w:tab/>
      </w:r>
      <w:r>
        <w:rPr/>
        <w:t>本机械手的执行终端为机械手臂和手爪，均为气压驱动。</w:t>
      </w:r>
      <w:r>
        <w:rPr/>
        <w:br/>
        <w:t>2</w:t>
      </w:r>
      <w:r>
        <w:rPr/>
        <w:t>、</w:t>
      </w:r>
      <w:r>
        <w:rPr/>
        <w:tab/>
        <w:t xml:space="preserve">PLC </w:t>
      </w:r>
      <w:r>
        <w:rPr/>
        <w:t>的地址分配。</w:t>
      </w:r>
      <w:r>
        <w:rPr/>
        <w:br/>
        <w:t>3</w:t>
      </w:r>
      <w:r>
        <w:rPr/>
        <w:t>、</w:t>
      </w:r>
      <w:r>
        <w:rPr/>
        <w:tab/>
      </w:r>
      <w:r>
        <w:rPr/>
        <w:t>软件设计</w:t>
      </w:r>
      <w:r>
        <w:rPr/>
        <w:br/>
        <w:t>4</w:t>
      </w:r>
      <w:r>
        <w:rPr/>
        <w:t>、</w:t>
      </w:r>
      <w:r>
        <w:rPr/>
        <w:tab/>
      </w:r>
      <w:r>
        <w:rPr/>
        <w:t>要求其控制方案可以实现气动机械手的高效、平稳、可靠运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期研发工作已经取得了一定的进展，公司也建立了较为完整的试验条件和检测仪器，可供试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希望与大专院校、科研院校联手在气动机械手控制技术领域进行联合研发，以实现这项技术能够达到国内行业领先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w:t>
      </w:r>
      <w:r>
        <w:rPr/>
        <w:t>/</w:t>
      </w:r>
      <w:r>
        <w:rPr/>
        <w:t>服务市场占有率分析，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