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中海石油工程技术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0797932218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世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916177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采油田管道泄漏检测装置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今国内各油田完成泄漏检侧主要方法一般是人工巡线，这种方法一方面对时间和体力的消耗也较大，另一方面受天气、地形影响较大，不但管道泄漏难以及时发现，而且输油站上的职工负担也增加了很多，如果发现不及时，会造成非常不好的后果。本发明的目的在于提供一种石油开采油田管道泄漏检测装置，以解决上述背景技术中提出的问题。</w:t>
      </w:r>
      <w:r>
        <w:rPr/>
        <w:br/>
      </w:r>
      <w:r>
        <w:rPr/>
        <w:t>关键技术：项目应实现结构简单，使用便捷，使用温度传感器采集石油原液的温度，使用液体流量 计收集石油的流量，借助高频发生器和超声波探头能够精确迅速的探测管道的详细情况，放置减震垫能够减轻外接对装置的干扰，通过数据采集器和光纤迅速将装置所采集的信息 发送到监管站，多层次、全方位的解析石油管道运行情况，方便检测人员及时作出处理。</w:t>
      </w:r>
      <w:r>
        <w:rPr/>
        <w:br/>
      </w:r>
      <w:r>
        <w:rPr/>
        <w:t>技术指标：（</w:t>
      </w:r>
      <w:r>
        <w:rPr/>
        <w:t>1</w:t>
      </w:r>
      <w:r>
        <w:rPr/>
        <w:t>）泄漏定位精度：≦总管线长度的</w:t>
      </w:r>
      <w:r>
        <w:rPr/>
        <w:t>1%</w:t>
      </w:r>
      <w:r>
        <w:rPr/>
        <w:t>。（</w:t>
      </w:r>
      <w:r>
        <w:rPr/>
        <w:t>2</w:t>
      </w:r>
      <w:r>
        <w:rPr/>
        <w:t>）</w:t>
      </w:r>
      <w:r>
        <w:rPr/>
        <w:t>10</w:t>
      </w:r>
      <w:r>
        <w:rPr/>
        <w:t>分钟内要确定</w:t>
      </w:r>
      <w:r>
        <w:rPr/>
        <w:t>50gal/min</w:t>
      </w:r>
      <w:r>
        <w:rPr/>
        <w:t>的漏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采用公司内部自主立项研发，总经理指导和统筹规划，</w:t>
      </w:r>
      <w:r>
        <w:rPr/>
        <w:t>4</w:t>
      </w:r>
      <w:r>
        <w:rPr/>
        <w:t>名技术研发人员以及财会、管理部门相关人员组成的技术研发组。主要参与人员研发经验丰富，成果显著。总经理负责投资，产销和财会工作，技术研发人员专司科研研发，相互配合，密切协作，根据研发计划，如期完成研发任务。主要设施有实验室检验相关仪器，现场试用相关工艺设备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本技术或产品相关的西安大专院校、研究院所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