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图灵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2MA6TX37P1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钰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092909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未央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4.9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矩形焊片裁切装置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电子元器件日趋精密、集成化和某些焊接工艺的特殊性</w:t>
      </w:r>
      <w:r>
        <w:rPr/>
        <w:t>,</w:t>
      </w:r>
      <w:r>
        <w:rPr/>
        <w:t>电子封装领域的焊接材料规格，厚度种类繁多。现在规格个一般</w:t>
      </w:r>
      <w:r>
        <w:rPr/>
        <w:t>0.5mm</w:t>
      </w:r>
      <w:r>
        <w:rPr/>
        <w:t>～</w:t>
      </w:r>
      <w:r>
        <w:rPr/>
        <w:t>20mm</w:t>
      </w:r>
      <w:r>
        <w:rPr/>
        <w:t>矩形方片，厚度</w:t>
      </w:r>
      <w:r>
        <w:rPr/>
        <w:t>0.01mm</w:t>
      </w:r>
      <w:r>
        <w:rPr/>
        <w:t>～</w:t>
      </w:r>
      <w:r>
        <w:rPr/>
        <w:t>0.3mm</w:t>
      </w:r>
      <w:r>
        <w:rPr/>
        <w:t>之间，因为现在市场都用冲切模具加工。并且每个模具只对应一种规格。现在规格多，制作模具费用高，效率低。现需求一种能快速制作多种规格的方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本公司根据客户要求及市场需求开了多套模具，并在每套模具上开多种规格，但成本太高，制作效率又太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国内从事电子封装领域实用技术科研与开发的科研院所、大专院校和企业开展多种形式的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金融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