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航富士达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7101060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熊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9-689036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振动及温变条件下射频连接器低</w:t>
      </w:r>
      <w:r>
        <w:rPr/>
        <w:t>PIM</w:t>
      </w:r>
      <w:r>
        <w:rPr/>
        <w:t>互调指标设计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通讯系统的高速发展，</w:t>
      </w:r>
      <w:r>
        <w:rPr/>
        <w:t>5G</w:t>
      </w:r>
      <w:r>
        <w:rPr/>
        <w:t>已经进入规模应用，频谱资源已经严重不足，需要在有限的频带内完成上行、下行的信号高品质的传输，</w:t>
      </w:r>
      <w:r>
        <w:rPr/>
        <w:t>PIM</w:t>
      </w:r>
      <w:r>
        <w:rPr/>
        <w:t>尤其是三阶</w:t>
      </w:r>
      <w:r>
        <w:rPr/>
        <w:t>PIM</w:t>
      </w:r>
      <w:r>
        <w:rPr/>
        <w:t>对系统会产生严重的影响。射频连接器作为设备内模块间、模块内主要的连接元件，存在多种连接方式，快插形式的连接方式由于固定性差，影响</w:t>
      </w:r>
      <w:r>
        <w:rPr/>
        <w:t>PIM</w:t>
      </w:r>
      <w:r>
        <w:rPr/>
        <w:t>的因素较多。目前</w:t>
      </w:r>
      <w:r>
        <w:rPr/>
        <w:t>5G</w:t>
      </w:r>
      <w:r>
        <w:rPr/>
        <w:t>设备的设计寿命通常在</w:t>
      </w:r>
      <w:r>
        <w:rPr/>
        <w:t>12</w:t>
      </w:r>
      <w:r>
        <w:rPr/>
        <w:t>年，而设备在使用过程中由于车载、风噪等环境的影响，长期应用在振动条件下，如何确保在设备设计寿命周期内不会出现指标不良的情况，需要对长期振动条件下低</w:t>
      </w:r>
      <w:r>
        <w:rPr/>
        <w:t>PIM</w:t>
      </w:r>
      <w:r>
        <w:rPr/>
        <w:t>稳定指标设计技术进行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现阶段互调能力：</w:t>
      </w:r>
      <w:r>
        <w:rPr/>
        <w:br/>
        <w:t xml:space="preserve">    </w:t>
      </w:r>
      <w:r>
        <w:rPr/>
        <w:t>振动、温变条件：</w:t>
      </w:r>
      <w:r>
        <w:rPr/>
        <w:t>GJB-360B</w:t>
      </w:r>
      <w:r>
        <w:rPr/>
        <w:t>方法</w:t>
      </w:r>
      <w:r>
        <w:rPr/>
        <w:t>204</w:t>
      </w:r>
      <w:r>
        <w:rPr/>
        <w:t>（</w:t>
      </w:r>
      <w:r>
        <w:rPr/>
        <w:t>A</w:t>
      </w:r>
      <w:r>
        <w:rPr/>
        <w:t>等级）振动过程中实时监测、</w:t>
      </w:r>
      <w:r>
        <w:rPr/>
        <w:t>GJB-360B</w:t>
      </w:r>
      <w:r>
        <w:rPr/>
        <w:t>方法</w:t>
      </w:r>
      <w:r>
        <w:rPr/>
        <w:t>107</w:t>
      </w:r>
      <w:r>
        <w:rPr/>
        <w:t>（</w:t>
      </w:r>
      <w:r>
        <w:rPr/>
        <w:t>B-3</w:t>
      </w:r>
      <w:r>
        <w:rPr/>
        <w:t>）条件。</w:t>
      </w:r>
      <w:r>
        <w:rPr/>
        <w:br/>
        <w:t xml:space="preserve">  a)</w:t>
      </w:r>
      <w:r>
        <w:rPr/>
        <w:t>静态互调：满足</w:t>
      </w:r>
      <w:r>
        <w:rPr/>
        <w:t>2*20W</w:t>
      </w:r>
      <w:r>
        <w:rPr/>
        <w:t>，</w:t>
      </w:r>
      <w:r>
        <w:rPr/>
        <w:t>IM3≤-110dBm@1.8/2.1/2.6GHz</w:t>
      </w:r>
      <w:r>
        <w:rPr/>
        <w:t>，测试合格率</w:t>
      </w:r>
      <w:r>
        <w:rPr/>
        <w:t>100%</w:t>
      </w:r>
      <w:r>
        <w:rPr/>
        <w:t>；</w:t>
      </w:r>
      <w:r>
        <w:rPr/>
        <w:br/>
        <w:t xml:space="preserve">  b)</w:t>
      </w:r>
      <w:r>
        <w:rPr/>
        <w:t>动态互调：在</w:t>
      </w:r>
      <w:r>
        <w:rPr/>
        <w:t>2*20W</w:t>
      </w:r>
      <w:r>
        <w:rPr/>
        <w:t>，</w:t>
      </w:r>
      <w:r>
        <w:rPr/>
        <w:t>IM3≤-115dBm@1.8/2.1/2.6GHz</w:t>
      </w:r>
      <w:r>
        <w:rPr/>
        <w:t>条件下存在偶发跳变，测试合格率处于</w:t>
      </w:r>
      <w:r>
        <w:rPr/>
        <w:t>50%</w:t>
      </w:r>
      <w:r>
        <w:rPr/>
        <w:t>～</w:t>
      </w:r>
      <w:r>
        <w:rPr/>
        <w:t>60%;</w:t>
      </w:r>
      <w:r>
        <w:rPr/>
        <w:t>目前该状态互调跳变机理尚不清楚，还需深入研究。</w:t>
      </w:r>
      <w:r>
        <w:rPr/>
        <w:br/>
        <w:t>2</w:t>
      </w:r>
      <w:r>
        <w:rPr/>
        <w:t>、现阶段容差能力：在轴向</w:t>
      </w:r>
      <w:r>
        <w:rPr/>
        <w:t>+/-1.2mm</w:t>
      </w:r>
      <w:r>
        <w:rPr/>
        <w:t>，径向</w:t>
      </w:r>
      <w:r>
        <w:rPr/>
        <w:t>+/-1.2mm</w:t>
      </w:r>
      <w:r>
        <w:rPr/>
        <w:t>均满足互调、驻波要求。</w:t>
      </w:r>
      <w:r>
        <w:rPr/>
        <w:br/>
        <w:t>3</w:t>
      </w:r>
      <w:r>
        <w:rPr/>
        <w:t>、低互调测试能力：自有振动测试设备，可以根据需要实现振动下的实时互调测试；</w:t>
      </w:r>
      <w:r>
        <w:rPr/>
        <w:br/>
        <w:t>4</w:t>
      </w:r>
      <w:r>
        <w:rPr/>
        <w:t>、加工能力：公司自有先进精密机床，保证了技术中心新产品开发质量及开发效率稳步提高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对微波传输互调产生机理及机械结构方面有丰富经验；</w:t>
      </w:r>
      <w:r>
        <w:rPr/>
        <w:br/>
        <w:t>2</w:t>
      </w:r>
      <w:r>
        <w:rPr/>
        <w:t>、在行业内有较高的设计、研发、指导水平，专业技术水平国内领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