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红月亮经典剪纸工艺美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6068155048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河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25931859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R </w:t>
      </w:r>
      <w:r>
        <w:rPr/>
        <w:t>文化、体育和娱乐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安经典剪纸数字设计生产一体化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延安剪纸设计工程师及特色剪纸工艺传承人，需要将设计图纸和剪纸扫描输入专业平台，然后可以改色、编辑、评审、建立模板、图库，可以激光打印，输出的产品是裁剪和剪切过的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工作场地</w:t>
      </w:r>
      <w:r>
        <w:rPr/>
        <w:t>145</w:t>
      </w:r>
      <w:r>
        <w:rPr/>
        <w:t>㎡；作为手工艺剪纸培训基地、纯手工创作；用品用具仅仅限于剪刀，红纸、彩色纸；不能形成规模生产，批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相关研发基础和能力的大专院校和研究团体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知识产权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