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中海石油工程技术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0797932218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世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8916177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气井钻井提速配套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石油天然气钻井不断开发。气田开发已成为开发重点，在钻井过程中遇到许多影响因素，对钻井提速造成很大困难，结合现场施工情况，分析了影响钻井提速的因素，提出预防措施及改进和研究方向，达到安全快速，高效钻进的目的。</w:t>
      </w:r>
      <w:r>
        <w:rPr/>
        <w:br/>
      </w:r>
      <w:r>
        <w:rPr/>
        <w:t>技术难点：（</w:t>
      </w:r>
      <w:r>
        <w:rPr/>
        <w:t>1</w:t>
      </w:r>
      <w:r>
        <w:rPr/>
        <w:t>）制约提速因素分析（</w:t>
      </w:r>
      <w:r>
        <w:rPr/>
        <w:t>2</w:t>
      </w:r>
      <w:r>
        <w:rPr/>
        <w:t>）轨迹控制技术（</w:t>
      </w:r>
      <w:r>
        <w:rPr/>
        <w:t>3</w:t>
      </w:r>
      <w:r>
        <w:rPr/>
        <w:t>）钻头水力控制技术（</w:t>
      </w:r>
      <w:r>
        <w:rPr/>
        <w:t>4</w:t>
      </w:r>
      <w:r>
        <w:rPr/>
        <w:t>）平衡地层压力技术（</w:t>
      </w:r>
      <w:r>
        <w:rPr/>
        <w:t>5</w:t>
      </w:r>
      <w:r>
        <w:rPr/>
        <w:t>）减小摩阻力技术（</w:t>
      </w:r>
      <w:r>
        <w:rPr/>
        <w:t>6</w:t>
      </w:r>
      <w:r>
        <w:rPr/>
        <w:t>）钻头及其他钻具选型和寿命影响技术。</w:t>
      </w:r>
      <w:r>
        <w:rPr/>
        <w:br/>
      </w:r>
      <w:r>
        <w:rPr/>
        <w:t>技术指标：（</w:t>
      </w:r>
      <w:r>
        <w:rPr/>
        <w:t>1</w:t>
      </w:r>
      <w:r>
        <w:rPr/>
        <w:t>）井深质量：井身质量包含钻井深度、井斜角、井底水平位移、全角变化率和井径扩大率等五项内容，计算方法按</w:t>
      </w:r>
      <w:r>
        <w:rPr/>
        <w:t>SY/T  5088-2008</w:t>
      </w:r>
      <w:r>
        <w:rPr/>
        <w:t>《钻井井身质量控制规范》规定。（</w:t>
      </w:r>
      <w:r>
        <w:rPr/>
        <w:t>2</w:t>
      </w:r>
      <w:r>
        <w:rPr/>
        <w:t>）钻井液指标：钻井液具有较好的稳定性、抑制性和携岩能力，井眼稳定；随着井深的加深，钻井液具有抗高温特性；随着井深的加深，钻井液具有抗高温特性（</w:t>
      </w:r>
      <w:r>
        <w:rPr/>
        <w:t>3</w:t>
      </w:r>
      <w:r>
        <w:rPr/>
        <w:t>）固井质量总要求：固井质量应达到地质、工程设计要求，满足正常条件下的注水、采油、采气需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采用公司内部自主立项研发，总经理指导和统筹规划，</w:t>
      </w:r>
      <w:r>
        <w:rPr/>
        <w:t>5</w:t>
      </w:r>
      <w:r>
        <w:rPr/>
        <w:t>名技术研发人员以及财会、管理部门相关人员组成的技术研发组。主要参与人员研发经验丰富，成果显著。总经理负责投资，产销和财会工作，技术研发人员专司科研研发，相互配合，密切协作，根据研发计划，如期完成研发任务。主要设施有实验室检验相关仪器，现场试用相关工艺设备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本技术或产品相关的西安大专院校、研究院所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