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光县鑫圣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368704384X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树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308481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钎焊达到</w:t>
      </w:r>
      <w:r>
        <w:rPr/>
        <w:t>100ppm</w:t>
      </w:r>
      <w:r>
        <w:rPr/>
        <w:t>的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是生产空调和压缩机配件的专业厂家，主要生产汽车空调、家用空调、商用空调、冰箱用储液器、消音器、企业分离器、毛细管组件、阀片、阀板等配件和总成。具备专业化、多类型、全型号等开发和生产。公司技术研发力量雄厚，拥有自主设计开发能力，根据顾客不同需求设计开发产品，尤其是有色金属焊接组件、储液器处于国内领先水平。现已半自动化批量生产，但在钎焊过程中与顾客方要求的</w:t>
      </w:r>
      <w:r>
        <w:rPr/>
        <w:t>100ppm</w:t>
      </w:r>
      <w:r>
        <w:rPr/>
        <w:t>的标准尚未达到，为此，急需高级钎焊技术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司投资</w:t>
      </w:r>
      <w:r>
        <w:rPr/>
        <w:t>3000</w:t>
      </w:r>
      <w:r>
        <w:rPr/>
        <w:t>万购买仪器设备，现有半自动化生产线</w:t>
      </w:r>
      <w:r>
        <w:rPr/>
        <w:t>3</w:t>
      </w:r>
      <w:r>
        <w:rPr/>
        <w:t>条，职工</w:t>
      </w:r>
      <w:r>
        <w:rPr/>
        <w:t>50</w:t>
      </w:r>
      <w:r>
        <w:rPr/>
        <w:t>人，公司全方位实行</w:t>
      </w:r>
      <w:r>
        <w:rPr/>
        <w:t>4M</w:t>
      </w:r>
      <w:r>
        <w:rPr/>
        <w:t>管理，现场实施</w:t>
      </w:r>
      <w:r>
        <w:rPr/>
        <w:t>TPM</w:t>
      </w:r>
      <w:r>
        <w:rPr/>
        <w:t>管理，人力资源丰富，技术力量雄厚，管理制度完善，制造工艺先进，检测设备齐全，产品品质优良。稳定，是国内多家知名企业的合格供应商。并已成为工艺成熟、分工明确、专业创新、研发充实、革新快速的全能型压缩机和空调用配套企业。日产量达</w:t>
      </w:r>
      <w:r>
        <w:rPr/>
        <w:t>6000</w:t>
      </w:r>
      <w:r>
        <w:rPr/>
        <w:t>件以上，正常投入生产，加工钎焊处于成熟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黑龙江科技大学合作，提供技术咨询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