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圣业机械制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2329677439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董玉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3173016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盐山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新型机械 机械基础件及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4.6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金属材料的复合型托辊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技术背景： 非金属材料的复合托辊，在抗静电、抗变形、防磁、耐磨、抗物料粉尘粘连、使用寿命等特性方面的表现较传统金属产品有着非常 大的优势，其性价比远远高于传统金属产品，目前已广泛应用于国内外相关行业，已成为市场流行产品，为了公司更好的发展，需 适应市场趋势，急需探索更高性价比的产品材料供应。 </w:t>
      </w:r>
      <w:r>
        <w:rPr/>
        <w:t>2</w:t>
      </w:r>
      <w:r>
        <w:rPr/>
        <w:t xml:space="preserve">、主要技术： 主要研究方向为先进非金属材料制备、成形和加工过程中组织性能精确控制技术；材料制备、成形与加工技术中关键工艺参数与材料结构组成、性能之间的内在关系； 工艺过程的模拟与实验分析。主要研究内容：非金属燃烧现象及耐热材料研究。 </w:t>
      </w:r>
      <w:r>
        <w:rPr/>
        <w:t>3</w:t>
      </w:r>
      <w:r>
        <w:rPr/>
        <w:t>、功能要求： 抗静电、抗变形、防磁、耐磨、抗物料粉尘粘连、寿命≥</w:t>
      </w:r>
      <w:r>
        <w:rPr/>
        <w:t>50000</w:t>
      </w:r>
      <w:r>
        <w:rPr/>
        <w:t>小时，径向跳动≤</w:t>
      </w:r>
      <w:r>
        <w:rPr/>
        <w:t>0.1mm</w:t>
      </w:r>
      <w:r>
        <w:rPr/>
        <w:t>，旋转阻力系数≤</w:t>
      </w:r>
      <w:r>
        <w:rPr/>
        <w:t>0.019 4</w:t>
      </w:r>
      <w:r>
        <w:rPr/>
        <w:t>、主要指标： 投入实际使用切实可行，低成本，高成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近年来开展的研究工作及投入资金情况： 公司从创立伊始，就致力于托辊和清扫器的创新研发，不断运用新技术对产品的生产工艺进行优化研究，完成了复合托辊、新型清扫器、新 型滚筒等</w:t>
      </w:r>
      <w:r>
        <w:rPr/>
        <w:t>15</w:t>
      </w:r>
      <w:r>
        <w:rPr/>
        <w:t>项新产品，新技术和新工艺的研究开发，累计投入研发经费</w:t>
      </w:r>
      <w:r>
        <w:rPr/>
        <w:t>200.35</w:t>
      </w:r>
      <w:r>
        <w:rPr/>
        <w:t xml:space="preserve">万元。 </w:t>
      </w:r>
      <w:r>
        <w:rPr/>
        <w:t>2</w:t>
      </w:r>
      <w:r>
        <w:rPr/>
        <w:t>、所属阶段：目前已投入市场使用，自主研发与技术创新，申请发明专利</w:t>
      </w:r>
      <w:r>
        <w:rPr/>
        <w:t>1</w:t>
      </w:r>
      <w:r>
        <w:rPr/>
        <w:t>项，授权</w:t>
      </w:r>
      <w:r>
        <w:rPr/>
        <w:t>1</w:t>
      </w:r>
      <w:r>
        <w:rPr/>
        <w:t>项；申请实用新型专利</w:t>
      </w:r>
      <w:r>
        <w:rPr/>
        <w:t>6</w:t>
      </w:r>
      <w:r>
        <w:rPr/>
        <w:t>项，授权</w:t>
      </w:r>
      <w:r>
        <w:rPr/>
        <w:t>6</w:t>
      </w:r>
      <w:r>
        <w:rPr/>
        <w:t xml:space="preserve">项。 </w:t>
      </w:r>
      <w:r>
        <w:rPr/>
        <w:t>3</w:t>
      </w:r>
      <w:r>
        <w:rPr/>
        <w:t>、投入的人力情况：现有职工</w:t>
      </w:r>
      <w:r>
        <w:rPr/>
        <w:t>30</w:t>
      </w:r>
      <w:r>
        <w:rPr/>
        <w:t>人，研发人员</w:t>
      </w:r>
      <w:r>
        <w:rPr/>
        <w:t>7</w:t>
      </w:r>
      <w:r>
        <w:rPr/>
        <w:t>人，高级职称</w:t>
      </w:r>
      <w:r>
        <w:rPr/>
        <w:t>3</w:t>
      </w:r>
      <w:r>
        <w:rPr/>
        <w:t>人，中级职称</w:t>
      </w:r>
      <w:r>
        <w:rPr/>
        <w:t>2</w:t>
      </w:r>
      <w:r>
        <w:rPr/>
        <w:t>人，初级职称</w:t>
      </w:r>
      <w:r>
        <w:rPr/>
        <w:t>2</w:t>
      </w:r>
      <w:r>
        <w:rPr/>
        <w:t xml:space="preserve">人。 </w:t>
      </w:r>
      <w:r>
        <w:rPr/>
        <w:t>4</w:t>
      </w:r>
      <w:r>
        <w:rPr/>
        <w:t>、科研办公用房、仪器设备和中试条件情况：实验用房面积达到</w:t>
      </w:r>
      <w:r>
        <w:rPr/>
        <w:t>1200</w:t>
      </w:r>
      <w:r>
        <w:rPr/>
        <w:t>平方米，技术办公室用房面积</w:t>
      </w:r>
      <w:r>
        <w:rPr/>
        <w:t>40</w:t>
      </w:r>
      <w:r>
        <w:rPr/>
        <w:t>平方米，研发检测实验设备原 值达到</w:t>
      </w:r>
      <w:r>
        <w:rPr/>
        <w:t>102</w:t>
      </w:r>
      <w:r>
        <w:rPr/>
        <w:t>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就需要研发的非金属复合托辊的科研需求能够得到相关科研院所的帮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3</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