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78824422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蒯立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1665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田沟渠除草机的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主要技术：目前需要研究开发一款适应在标准化农田沟渠除草工作，可以根据沟渠宽度、坡度等随意移动而且可以实现杂草回收的的沟渠除草机，以满足规模化农田沟渠除草的需求，解决沟渠除草的现有困境，以大大提高生产效率，促进农业机械化全面推进和发展。 </w:t>
      </w:r>
      <w:r>
        <w:rPr/>
        <w:t>2</w:t>
      </w:r>
      <w:r>
        <w:rPr/>
        <w:t>、基础条件：目前也有个别较先进一些的农业农村合作社采用专门的小型沟渠除草机，但是因为沟渠斜坡的特殊结构存在机械使用不便或除草效果不好的状况，加上处理后的杂草因不能回收而再次落入渠道造成河道淤堵及二次污染现象。</w:t>
      </w:r>
      <w:r>
        <w:rPr/>
        <w:t>3</w:t>
      </w:r>
      <w:r>
        <w:rPr/>
        <w:t>、成本指标等：国外沟渠除草装备技术在欧美一些国家相对比较先进，德国研制的一种长臂多臂沟渠除草机，适合在中大型沟渠作业，功能比较强大。但是因为采购、运输及售后等成本巨大所限，加上中国农田沟渠的差异性，这类先进机械在国内没有被引进和推广。国内急需一款性价比高、适合中国农田种植模式的沟渠除草机。目前初步预算本研发技术需求的目标产品价格定位在</w:t>
      </w:r>
      <w:r>
        <w:rPr/>
        <w:t>5</w:t>
      </w:r>
      <w:r>
        <w:rPr/>
        <w:t>万元</w:t>
      </w:r>
      <w:r>
        <w:rPr/>
        <w:t>~10</w:t>
      </w:r>
      <w:r>
        <w:rPr/>
        <w:t>万元区间，本项目费用预算</w:t>
      </w:r>
      <w:r>
        <w:rPr/>
        <w:t>70</w:t>
      </w:r>
      <w:r>
        <w:rPr/>
        <w:t xml:space="preserve">万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通过与青铜峡农机推广中心的合作，利用他们的农业行业专家优势和对农村农田及农民的比较深入的了解等背景，共同解决农田沟渠除草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