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上浦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1096349812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032700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高效节能技术 工业节能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新型节能环保电采暖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背景：随着国家“煤改电”政策的逐步推广，电锅炉成为国家“煤改电”政策中的重要推广产品，目前，电锅炉加热技术很多，电热器的节能效果，热效率也参差不齐，市场亟待开发转型节能环保的加热技术和产品。 主要技术：采用电阻式加热原理，不限于用镍铬合金技术，</w:t>
      </w:r>
      <w:r>
        <w:rPr/>
        <w:t>2</w:t>
      </w:r>
      <w:r>
        <w:rPr/>
        <w:t xml:space="preserve">、可对电磁加热、陶瓷半导体、碳纤维加热技术进行可行性试验。 </w:t>
      </w:r>
      <w:r>
        <w:rPr/>
        <w:t>3</w:t>
      </w:r>
      <w:r>
        <w:rPr/>
        <w:t xml:space="preserve">、功能要求，能与智能控制系统相适应 </w:t>
      </w:r>
      <w:r>
        <w:rPr/>
        <w:t>4</w:t>
      </w:r>
      <w:r>
        <w:rPr/>
        <w:t>、主要指标，电加热管节能</w:t>
      </w:r>
      <w:r>
        <w:rPr/>
        <w:t>30</w:t>
      </w:r>
      <w:r>
        <w:rPr/>
        <w:t>％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条件自</w:t>
      </w:r>
      <w:r>
        <w:rPr/>
        <w:t>19</w:t>
      </w:r>
      <w:r>
        <w:rPr/>
        <w:t>年以来公司先后引进节能技术研发人才和相关试验测试设备，对目前市场上应用的电热技术，产品进行了逐一测试和数据分析。 所处阶段，公司经过两年来的试验和数据采集分析，初步认定陶瓷半导体电加热体的加热效率较高，且本身具备功率 的物理性能，即随着水温的升高而降低自身功率而降低自身功率，从而达到了环保技能的目的。 投入的人力：公司先后与哈工大和中央美院设计部合作对产品的原材料进行测试，对化学成分的构成比例进行了调整改进，对加热器的外观进行了重新设计，并形成了若干套试验方案。先后投入研发人才</w:t>
      </w:r>
      <w:r>
        <w:rPr/>
        <w:t>5</w:t>
      </w:r>
      <w:r>
        <w:rPr/>
        <w:t>人，投入研发经费</w:t>
      </w:r>
      <w:r>
        <w:rPr/>
        <w:t>9</w:t>
      </w:r>
      <w:r>
        <w:rPr/>
        <w:t>万余元，试验采购了电阻控制仪，电流测试仪，电压稳定器等设备。 研发用房，公司为研发产品单独设计了实验室、测试室、研发会议室等机关的办公地点和设备，保障了项目顺利实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高生产效率，升级设备利用率，研发新型节能环保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科技金融，科技政策，检验检测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