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金得宝磨料磨具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277134818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大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327692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高分子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刚石砂轮性能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效提升材料加工效率，降低加工成本，减少对环境的污染，满足金刚的加工使用要求，对常规工艺进行高度改进，其性能突出，使用寿命长，使用能力强，克服现有技术不足，能有效提升。能承受较大的磨削耐磨压力特点在工程陶瓷，光学玻璃硬质合金等难加工材料中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加大自主创新力度，不断运用新技术，新知识对产品及生产工艺进行优化研究，一直把技术研发的建设视为技术创新的体系核心，研发力量均处于国内同行业的领先水平。我公司拥有员工</w:t>
      </w:r>
      <w:r>
        <w:rPr/>
        <w:t>80</w:t>
      </w:r>
      <w:r>
        <w:rPr/>
        <w:t>余人其中研发人员</w:t>
      </w:r>
      <w:r>
        <w:rPr/>
        <w:t>12</w:t>
      </w:r>
      <w:r>
        <w:rPr/>
        <w:t>人。高级职称</w:t>
      </w:r>
      <w:r>
        <w:rPr/>
        <w:t>8</w:t>
      </w:r>
      <w:r>
        <w:rPr/>
        <w:t>人，中级</w:t>
      </w:r>
      <w:r>
        <w:rPr/>
        <w:t>2</w:t>
      </w:r>
      <w:r>
        <w:rPr/>
        <w:t>人，初级</w:t>
      </w:r>
      <w:r>
        <w:rPr/>
        <w:t>2</w:t>
      </w:r>
      <w:r>
        <w:rPr/>
        <w:t>人，厂房</w:t>
      </w:r>
      <w:r>
        <w:rPr/>
        <w:t>5000</w:t>
      </w:r>
      <w:r>
        <w:rPr/>
        <w:t>平米实验室</w:t>
      </w:r>
      <w:r>
        <w:rPr/>
        <w:t>3000</w:t>
      </w:r>
      <w:r>
        <w:rPr/>
        <w:t>平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有技术能力的合作伙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