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腾耀电子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06049206X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俊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317981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汽车及轨道车辆相关技术 节能与新能源汽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7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焊接加工工艺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液冷系统制造过程中，</w:t>
      </w:r>
      <w:r>
        <w:rPr/>
        <w:t>1.</w:t>
      </w:r>
      <w:r>
        <w:rPr/>
        <w:t>铝材焊接容易产生裂纹、气泡，此问题会造成漏水、串液，导致系统制冷失效，需要重点解决焊接工艺难题。</w:t>
      </w:r>
      <w:r>
        <w:rPr/>
        <w:t>2.</w:t>
      </w:r>
      <w:r>
        <w:rPr/>
        <w:t>焊接变形，液冷管路在大面积焊接时，严重收缩，影响最终产品外观及尺寸质量。</w:t>
      </w:r>
      <w:r>
        <w:rPr/>
        <w:t>3.</w:t>
      </w:r>
      <w:r>
        <w:rPr/>
        <w:t>稳定性：每批次原材料性能不一致，会导致焊接成品率降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加工设备及工艺：铝电阻焊、铝搅拌摩擦焊、铝</w:t>
      </w:r>
      <w:r>
        <w:rPr/>
        <w:t>CMT</w:t>
      </w:r>
      <w:r>
        <w:rPr/>
        <w:t>机械手焊接、铝铆接线。制作了各种工装夹具，控制变形，并采购气密检测仪进行产品检测，投入大量人力物力，前后检测数百次，产品勉强满足要求，并通过了国家汽车检测强检检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按照需求提供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