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耀强精密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1100MA6TG0W56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欧阳战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691997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风力发电机组铜铝复合散热器中的罩壳加工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风力发电机散热器罩壳，是对散热器中主联箱管起到防护与辅助散热作用的主要零件，它同时也起到装饰作用。通常采用手工或自动下料，人工单件冲压成型，效率低，且不安全。由于其用量大，希望将自动下料与冲压一次成型合为一体，以提高其生产效率，同时也能够解决人工单件冲压危险性大的问题。</w:t>
      </w:r>
      <w:r>
        <w:rPr/>
        <w:br/>
      </w:r>
      <w:r>
        <w:rPr/>
        <w:t xml:space="preserve">为实现自动下料与冲压同时进行，需要设计自动化切割冲压专用设备，可以将 </w:t>
      </w:r>
      <w:r>
        <w:rPr/>
        <w:t xml:space="preserve">6000mm </w:t>
      </w:r>
      <w:r>
        <w:rPr/>
        <w:t>长的铝型材毛坯一次上料，自动完成冲压，实现生产过程的自动化。</w:t>
      </w:r>
      <w:r>
        <w:rPr/>
        <w:br/>
      </w:r>
      <w:r>
        <w:rPr/>
        <w:t>技术难点：</w:t>
      </w:r>
      <w:r>
        <w:rPr/>
        <w:t>1</w:t>
      </w:r>
      <w:r>
        <w:rPr/>
        <w:t>、要求各部件的动作相互协调一致，互不干涉乃是整个方案设计的难点之一。</w:t>
      </w:r>
      <w:r>
        <w:rPr/>
        <w:t>2</w:t>
      </w:r>
      <w:r>
        <w:rPr/>
        <w:t>、冲压、送料与切断在</w:t>
      </w:r>
      <w:r>
        <w:rPr/>
        <w:t>75mm</w:t>
      </w:r>
      <w:r>
        <w:rPr/>
        <w:t>长度范围内进行，很容易形成干涉，乃是方案设计的难点之二，必须采用机械，电器双重保护措施，否则切断提前进行将会对送料部件进行切割，整个专机将报废。</w:t>
      </w:r>
      <w:r>
        <w:rPr/>
        <w:t>3</w:t>
      </w:r>
      <w:r>
        <w:rPr/>
        <w:t>、如何选择冲压动力源，使整个机构尺寸减小，也是方案设计考虑的重点之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开始的前期方案可行性讨论，初步定的开发方向，希望在此基础上开发出专用设备，使用先进技术实现壳体的自动化加工，实现风力发电机散热器罩壳加工的自动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公司希望与西安交通大学、西安理工大学等科研院校建立了密切合作关系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科技金融，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