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农民之家种养殖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1062371282025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世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9118968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促使马铃薯早熟技术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技术改造（设备、研发生产条件），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铃薯又名洋芋，在我国已有</w:t>
      </w:r>
      <w:r>
        <w:rPr/>
        <w:t>300</w:t>
      </w:r>
      <w:r>
        <w:rPr/>
        <w:t>多年的栽培历史。马铃薯块茎中含有</w:t>
      </w:r>
      <w:r>
        <w:rPr/>
        <w:t>8-29%</w:t>
      </w:r>
      <w:r>
        <w:rPr/>
        <w:t>的淀粉及蛋白质、矿物质和维生素等多种营养成分，丰产性好，营养丰富，适应性广，已逐步成为人类重要的粮食、蔬菜、饲料和工业原料。马铃薯所含的食物纤维质地细腻，不伤肠胃，对预防疾病与维护身体健康具有重要功能，是非常好的食物纤维来源，其相关食品广受大众青睐。为此，马铃薯的种植也成为我国部分地区的支柱产业，具有重要的经济地位。</w:t>
      </w:r>
      <w:r>
        <w:rPr/>
        <w:br/>
      </w:r>
      <w:r>
        <w:rPr/>
        <w:t>早熟马铃薯因其生育期短，有利于充分利用光热条件和土壤资源，提早上市，抢占马铃薯鲜薯市场等优点，成为大多数马铃薯种植区的首选品种。因此希望能够引进早熟马铃薯新品种或者研发促进马铃薯早熟的技术，通过早熟技术，使其提前在</w:t>
      </w:r>
      <w:r>
        <w:rPr/>
        <w:t>5</w:t>
      </w:r>
      <w:r>
        <w:rPr/>
        <w:t>、</w:t>
      </w:r>
      <w:r>
        <w:rPr/>
        <w:t>6</w:t>
      </w:r>
      <w:r>
        <w:rPr/>
        <w:t>月份上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社员</w:t>
      </w:r>
      <w:r>
        <w:rPr/>
        <w:t>20</w:t>
      </w:r>
      <w:r>
        <w:rPr/>
        <w:t>户，土地面积</w:t>
      </w:r>
      <w:r>
        <w:rPr/>
        <w:t>320</w:t>
      </w:r>
      <w:r>
        <w:rPr/>
        <w:t>亩，种植早熟马铃薯</w:t>
      </w:r>
      <w:r>
        <w:rPr/>
        <w:t>200</w:t>
      </w:r>
      <w:r>
        <w:rPr/>
        <w:t>多亩，亩产</w:t>
      </w:r>
      <w:r>
        <w:rPr/>
        <w:t>2</w:t>
      </w:r>
      <w:r>
        <w:rPr/>
        <w:t>吨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农业科研机构及高校合作，引进早熟马铃薯高产高效栽培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市场前景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