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智柏健康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40100MA773XAJ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刘芸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7233765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银川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夏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Q </w:t>
      </w:r>
      <w:r>
        <w:rPr/>
        <w:t>卫生和社会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柏智慧健康管理综合应用平台</w:t>
      </w:r>
      <w:r>
        <w:rPr/>
        <w: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 扩充健康大数据样本库，建立宁夏健康云：</w:t>
      </w:r>
      <w:r>
        <w:rPr/>
        <w:t xml:space="preserve">1. </w:t>
      </w:r>
      <w:r>
        <w:rPr/>
        <w:t>能与卫健委及各大医院建立联系，获取本地人群健康数据样本支持。</w:t>
      </w:r>
      <w:r>
        <w:rPr/>
        <w:t xml:space="preserve">2. </w:t>
      </w:r>
      <w:r>
        <w:rPr/>
        <w:t>能由政府牵头在各社区建立健康小屋，用于数据长期采集。 二、 实现健康管理标准化流程规范：能通过政府扶持，智柏组织员工，在智慧健管平台基础上，撰写《健康管理服务标准化流程体系》，逐步推向全国。 三、 实现医疗与健康管理合理衔接：通过与医院打通绿色通道，实现医疗分流，慢性病风险人群实现第三方管理，疾病人群筛选后引导至医院就医。 四、 技术平台升级中面临的部分技术难题：花费大，盈亏平衡较慢，专家库稀缺，希望能得到科技厅及其他部门帮助，提供部分资金支持，同时得到相关慢性病领域、软件开发领域专家库支持，用以锻造充分结合中国临床实践的算法模型，经验模型和循症模型的疾病评估模型来实现全数字化检测管理的智慧健康管理平台</w:t>
      </w:r>
      <w:r>
        <w:rPr/>
        <w:t>4.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2020.01.01-2020.02.01 </w:t>
      </w:r>
      <w:r>
        <w:rPr/>
        <w:t xml:space="preserve">项目前期调研、立项和现有技术基础摸底调查； </w:t>
      </w:r>
      <w:r>
        <w:rPr/>
        <w:br/>
        <w:t xml:space="preserve">2020.02.01-2020.03.31 </w:t>
      </w:r>
      <w:r>
        <w:rPr/>
        <w:t xml:space="preserve">研究制定项目平台开发方案设计、系统搭建组织计划；硬件施工及网络部署调试； </w:t>
      </w:r>
      <w:r>
        <w:rPr/>
        <w:br/>
        <w:t xml:space="preserve">2020.04.01-2020.06.30 </w:t>
      </w:r>
      <w:r>
        <w:rPr/>
        <w:t xml:space="preserve">公司软件研究开发人员对软件进行深度开发； </w:t>
      </w:r>
      <w:r>
        <w:rPr/>
        <w:br/>
        <w:t xml:space="preserve">2020.07.01-2020.11.30 </w:t>
      </w:r>
      <w:r>
        <w:rPr/>
        <w:t xml:space="preserve">完成平台建设及健康数据实现互联互通；集成医疗设备与系统数据； </w:t>
      </w:r>
      <w:r>
        <w:rPr/>
        <w:br/>
        <w:t xml:space="preserve">2020.12.01-2021.02.28 </w:t>
      </w:r>
      <w:r>
        <w:rPr/>
        <w:t xml:space="preserve">项目系统平台整体测试，并通过测试； </w:t>
      </w:r>
      <w:r>
        <w:rPr/>
        <w:t xml:space="preserve">2020.03.01-2020.03.31 </w:t>
      </w:r>
      <w:r>
        <w:rPr/>
        <w:t xml:space="preserve">针对反馈问题、进行检查和改进完善； </w:t>
      </w:r>
      <w:r>
        <w:rPr/>
        <w:t xml:space="preserve">2020.04.01-2020.04.30 </w:t>
      </w:r>
      <w:r>
        <w:rPr/>
        <w:t xml:space="preserve">系统平台正式运行，进入运维阶段； </w:t>
      </w:r>
      <w:r>
        <w:rPr/>
        <w:t>4</w:t>
      </w:r>
      <w:r>
        <w:rPr/>
        <w:t>、预期研究成果和产生知识产权的情况 预计研究成果：产出研究成果</w:t>
      </w:r>
      <w:r>
        <w:rPr/>
        <w:t>2-3</w:t>
      </w:r>
      <w:r>
        <w:rPr/>
        <w:t>件。 知识产权产出：项目实施后，预计申请两项用于快速检测的实用新型专利；申请一项用于健康管理</w:t>
      </w:r>
      <w:r>
        <w:rPr/>
        <w:t>APP</w:t>
      </w:r>
      <w:r>
        <w:rPr/>
        <w:t>产品的软件著作权。 现有员工</w:t>
      </w:r>
      <w:r>
        <w:rPr/>
        <w:t>20</w:t>
      </w:r>
      <w:r>
        <w:rPr/>
        <w:t>余人，其中各类专业技术人员</w:t>
      </w:r>
      <w:r>
        <w:rPr/>
        <w:t>10</w:t>
      </w:r>
      <w:r>
        <w:rPr/>
        <w:t>余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宁夏职业技术学院健康管理学院建立合作，提供学术支持；</w:t>
      </w:r>
      <w:r>
        <w:rPr/>
        <w:br/>
      </w:r>
      <w:r>
        <w:rPr/>
        <w:t>与宁夏医科大学建立合作，提供专家库支持；</w:t>
      </w:r>
      <w:r>
        <w:rPr/>
        <w:br/>
      </w:r>
      <w:r>
        <w:rPr/>
        <w:t>与宁夏卫健委建立联系，提供人群健康数据样本支持；</w:t>
      </w:r>
      <w:r>
        <w:rPr/>
        <w:br/>
      </w:r>
      <w:r>
        <w:rPr/>
        <w:t>与湖南大学国家超级计算长沙中心合作，取得数据库支持；</w:t>
      </w:r>
      <w:r>
        <w:rPr/>
        <w:br/>
      </w:r>
      <w:r>
        <w:rPr/>
        <w:t>与湖南智超医疗科技有限公司合作，取得医疗器械适配研发支持；</w:t>
      </w:r>
      <w:r>
        <w:rPr/>
        <w:br/>
      </w:r>
      <w:r>
        <w:rPr/>
        <w:t>与湖南省颐和云健康科技有限公司合作，取得部分健康管理系统开发技术支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研发费用加计扣除</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