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保成种牛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3305601958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寇保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7288702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牛品种改良及人工授精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培训肉牛人工授精技术及内牛新品种的改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存栏肉牛</w:t>
      </w:r>
      <w:r>
        <w:rPr/>
        <w:t>152</w:t>
      </w:r>
      <w:r>
        <w:rPr/>
        <w:t>头，其中基础母牛</w:t>
      </w:r>
      <w:r>
        <w:rPr/>
        <w:t>65</w:t>
      </w:r>
      <w:r>
        <w:rPr/>
        <w:t>有，种公牛</w:t>
      </w:r>
      <w:r>
        <w:rPr/>
        <w:t>3</w:t>
      </w:r>
      <w:r>
        <w:rPr/>
        <w:t>头；主要品种有西门达尔、夏洛莱、秦川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陕西省种公牛站或者西北农林科技大学等科研院校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