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医心演绎医疗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8MA6U10T80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9-896899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鄠邑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睑板腺成像设备的研制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干眼症状有眼睛干涩、流泪、异物感、烧灼感、痒感、畏光、眼红、视物模糊、视力波动，且</w:t>
      </w:r>
      <w:r>
        <w:rPr/>
        <w:t>70%</w:t>
      </w:r>
      <w:r>
        <w:rPr/>
        <w:t>以上的干眼患者不能长久阅读，</w:t>
      </w:r>
      <w:r>
        <w:rPr/>
        <w:br/>
      </w:r>
      <w:r>
        <w:rPr/>
        <w:t>干眼的发病率在世界范围内的发病率为</w:t>
      </w:r>
      <w:r>
        <w:rPr/>
        <w:t>5.5%</w:t>
      </w:r>
      <w:r>
        <w:rPr/>
        <w:t>～</w:t>
      </w:r>
      <w:r>
        <w:rPr/>
        <w:t>33.7%</w:t>
      </w:r>
      <w:r>
        <w:rPr/>
        <w:t>，得了干眼症，如果不予以重视及有效治疗，严重的话可能会导致眼表和眼睑的慢性炎症、角膜溃疡、疤痕、永久性视力下降，甚至失明。而在我们国家一般患者只有当眼睛视力出现异常才会回去医院检查，一般使用泪膜破裂时间长短来检查，该种检查在睑板腺功能障碍前期效果不明显，使得医生很难给出明确的结论。因此开发用于干眼症检测的设备，是社会医学领域的刚需。</w:t>
      </w:r>
      <w:r>
        <w:rPr/>
        <w:br/>
      </w:r>
      <w:r>
        <w:rPr/>
        <w:t>技术需求：</w:t>
      </w:r>
      <w:r>
        <w:rPr/>
        <w:br/>
      </w:r>
      <w:r>
        <w:rPr/>
        <w:t>睑板腺图像缺失百分比的分析</w:t>
      </w:r>
      <w:r>
        <w:rPr/>
        <w:t>,</w:t>
      </w:r>
      <w:r>
        <w:rPr/>
        <w:t>正常的人的睑板腺在红外线相干眼检测仪的拍摄下是完好无损，不同程度的患者的所拍摄出来的睑板腺图像缺失率不同。</w:t>
      </w:r>
      <w:r>
        <w:rPr/>
        <w:br/>
      </w:r>
      <w:r>
        <w:rPr/>
        <w:t>为了计算出拍摄照片或图像中睑板腺的缺失率学建立以下数据模型，实际拍摄到的睑板腺的图像面积为</w:t>
      </w:r>
      <w:r>
        <w:rPr/>
        <w:t>S1,</w:t>
      </w:r>
      <w:r>
        <w:rPr/>
        <w:t>依据</w:t>
      </w:r>
      <w:r>
        <w:rPr/>
        <w:t>S1</w:t>
      </w:r>
      <w:r>
        <w:rPr/>
        <w:t>需还原出正常的睑板腺面积</w:t>
      </w:r>
      <w:r>
        <w:rPr/>
        <w:t>S2</w:t>
      </w:r>
      <w:r>
        <w:rPr/>
        <w:t>，睑板腺缺失率</w:t>
      </w:r>
      <w:r>
        <w:rPr/>
        <w:t>Q=</w:t>
      </w:r>
      <w:r>
        <w:rPr/>
        <w:t>（</w:t>
      </w:r>
      <w:r>
        <w:rPr/>
        <w:t>S2-S1</w:t>
      </w:r>
      <w:r>
        <w:rPr/>
        <w:t>）</w:t>
      </w:r>
      <w:r>
        <w:rPr/>
        <w:t>/S2</w:t>
        <w:br/>
      </w:r>
      <w:r>
        <w:rPr/>
        <w:t>技术难关：</w:t>
      </w:r>
      <w:r>
        <w:rPr/>
        <w:t>1.</w:t>
      </w:r>
      <w:r>
        <w:rPr/>
        <w:t>依据实际拍摄的睑板腺图像还原出原来正常的睑板腺</w:t>
      </w:r>
      <w:r>
        <w:rPr/>
        <w:br/>
        <w:t xml:space="preserve">          2.</w:t>
      </w:r>
      <w:r>
        <w:rPr/>
        <w:t>同过不同深度的红外图像还原出三维立体图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经和西安光机所合作开发出一款睑板腺拍摄系统，该系统是应用红外线的深层穿透作用拍摄人体皮肤深层的睑板腺分布情况，现阶段投入</w:t>
      </w:r>
      <w:r>
        <w:rPr/>
        <w:t>15</w:t>
      </w:r>
      <w:r>
        <w:rPr/>
        <w:t>万元用于红外光学镜头的研发，研发成果显著，该系统已经可以清晰拍摄到人体的睑板腺分布情况。下一步将进入图像分析处理阶段。</w:t>
      </w:r>
      <w:r>
        <w:rPr/>
        <w:br/>
      </w:r>
      <w:r>
        <w:rPr/>
        <w:t>我公司已经在高新区草堂科技企业加速器园区建立洁净厂房，也取得二类医疗器械生产许可证，具有相关资质，这款产品进入优化外观结构就可以进入注塑成型，进而送陕西省医疗器械检验院检测相关指标，为获得医疗器械注册证在做相关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已完成硬件研发，现在阶段急切需要联合医院采集病例样板，由专业的光学图像分析机构（如西安光机所）进行数据研究和分析，将睑板腺的图片结合临床案例建立数据模型，例如将实拍图片导入系统和大数据作比较分析，从而判别该疾病的种类和病危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