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旭上数控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9712752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0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R</w:t>
      </w:r>
      <w:r>
        <w:rPr/>
        <w:t>机器人仿真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器人工程等机器人相关专业已经在各个高校陆续开设，目前市面上的机器人仿真软件，交互性，体验性不足。采用</w:t>
      </w:r>
      <w:r>
        <w:rPr/>
        <w:t>AR</w:t>
      </w:r>
      <w:r>
        <w:rPr/>
        <w:t>全息投影的方法，能够更加直观，立体。</w:t>
      </w:r>
      <w:r>
        <w:rPr/>
        <w:br/>
      </w:r>
      <w:r>
        <w:rPr/>
        <w:t>存在的主要技术问题：</w:t>
      </w:r>
      <w:r>
        <w:rPr/>
        <w:t>1.AR</w:t>
      </w:r>
      <w:r>
        <w:rPr/>
        <w:t>相关软件的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已初步实现三维的机器人仿真。</w:t>
      </w:r>
      <w:r>
        <w:rPr/>
        <w:br/>
      </w:r>
      <w:r>
        <w:rPr/>
        <w:t>所处阶段：尚处于不断开发完善过程中。前期已投入足额的研发资金并组建核心研发人员团队。</w:t>
      </w:r>
      <w:r>
        <w:rPr/>
        <w:br/>
      </w:r>
      <w:r>
        <w:rPr/>
        <w:t>仪器设备：相匹配的产品生产设备。</w:t>
      </w:r>
      <w:r>
        <w:rPr/>
        <w:br/>
      </w:r>
      <w:r>
        <w:rPr/>
        <w:t>生产条件：目前标准化生产车间及场地，具有完善的产品生产资质，各类仪器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