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东盛金属添加剂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01788683045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317175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高分子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964.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铝合金添加剂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企业生产铝合金用金属添加剂，即铝中添加铁、锰、铜、钛、铬等元素生产各种牌号铝合金。基本都是用的纯金属和助熔剂配制，创新产品很困难，需求新技术新原料。要求技术领先、生产成本低、熔化实收率符合行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东盛金属添加剂制造有限公司是河北省唯一一家集科研、生产、销售环保型金属添加剂的企业。成立于</w:t>
      </w:r>
      <w:r>
        <w:rPr/>
        <w:t>2006</w:t>
      </w:r>
      <w:r>
        <w:rPr/>
        <w:t>年，注册资本</w:t>
      </w:r>
      <w:r>
        <w:rPr/>
        <w:t>1600</w:t>
      </w:r>
      <w:r>
        <w:rPr/>
        <w:t>万元，主要产品为铝合金工业用辅助材料：金属添加剂（铁剂、锰剂、铬剂、铜剂、钛剂和镍剂）、速溶硅、各种中间合金以及熔剂（覆盖剂、精炼剂、打渣剂）等。目前有市级技术创新中心一个，有独立研发车间、实验室、研发人员，每年投入</w:t>
      </w:r>
      <w:r>
        <w:rPr/>
        <w:t>1000</w:t>
      </w:r>
      <w:r>
        <w:rPr/>
        <w:t>万以上研发资金，研发人员</w:t>
      </w:r>
      <w:r>
        <w:rPr/>
        <w:t>18</w:t>
      </w:r>
      <w:r>
        <w:rPr/>
        <w:t>人。研发设备有</w:t>
      </w:r>
      <w:r>
        <w:rPr/>
        <w:t>ICP</w:t>
      </w:r>
      <w:r>
        <w:rPr/>
        <w:t>，四柱液压机等。生产原料设备人员资金充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合研发金属添加剂产品升级或更新替代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