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隅微观（沧州）化工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0931MA07MEM87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赵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26183224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骅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领域 精细和专用化学品 超细功能材料制备及应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720.7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醛类胶粘剂的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背景</w:t>
      </w:r>
      <w:r>
        <w:rPr/>
        <w:t>:</w:t>
      </w:r>
      <w:r>
        <w:rPr/>
        <w:t>随着人们对环保意识的提高，人们对家庭环境中所用的家具等设施的甲醛释放量有着越来越高的要求，然而现在常用的木材胶粘剂一般为酚醛树脂和脲醛树脂，使用后会在很长的时间内逐渐释放游离醛，给人们的身体造成伤害，所以我们需要研发一种无醛的胶粘剂，以适应市场的需求。                  主要技术</w:t>
      </w:r>
      <w:r>
        <w:rPr/>
        <w:t>:</w:t>
      </w:r>
      <w:r>
        <w:rPr/>
        <w:t>主要采用一些安全环保的原材料来代替甲醛，合成出粘接强度高，防水性好，价格便宜的胶粘剂。          主要指标</w:t>
      </w:r>
      <w:r>
        <w:rPr/>
        <w:t>:</w:t>
      </w:r>
      <w:r>
        <w:rPr/>
        <w:t>胶粘剂游离醛</w:t>
      </w:r>
      <w:r>
        <w:rPr/>
        <w:t>=0</w:t>
      </w:r>
      <w:r>
        <w:rPr/>
        <w:t>，压板后的甲醛释放量</w:t>
      </w:r>
      <w:r>
        <w:rPr/>
        <w:t>=0</w:t>
      </w:r>
      <w:r>
        <w:rPr/>
        <w:t>，板材防水性，抗拉抗压强度满足国标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多年来一直从事胶粘剂的生产和研发，也一直在探索无醛类胶粘剂的研发，公司专门参与研发过程的人员共</w:t>
      </w:r>
      <w:r>
        <w:rPr/>
        <w:t>13</w:t>
      </w:r>
      <w:r>
        <w:rPr/>
        <w:t>人，</w:t>
      </w:r>
      <w:r>
        <w:rPr/>
        <w:t>2019</w:t>
      </w:r>
      <w:r>
        <w:rPr/>
        <w:t>年投入研发费用</w:t>
      </w:r>
      <w:r>
        <w:rPr/>
        <w:t>665</w:t>
      </w:r>
      <w:r>
        <w:rPr/>
        <w:t>万元，设有专门的研发中心，拥有可见分光光度计、凝胶测试仪、万能试验机、小型反应釜等仪器设备，并设有专门的中试生产线，公司有</w:t>
      </w:r>
      <w:r>
        <w:rPr/>
        <w:t>6</w:t>
      </w:r>
      <w:r>
        <w:rPr/>
        <w:t>台大型反应釜可以进行生产，年产能能达到</w:t>
      </w:r>
      <w:r>
        <w:rPr/>
        <w:t>5</w:t>
      </w:r>
      <w:r>
        <w:rPr/>
        <w:t>万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与北京林业大学建立了产学研合作，同时还与林科院、北京化工大学等建立了长期合作关系，我公司非常期待与更多的研发机构和高校进行密切合作，可以采取多种不同合作方式，欢迎各研究机构和高校老师联系我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委托研发，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