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易度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100MA6TG0G11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亚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280843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.6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低温漂模拟信号采集模块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</w:t>
        <w:tab/>
      </w:r>
      <w:r>
        <w:rPr/>
        <w:t>主要技术：三路模拟信号采集，范围</w:t>
      </w:r>
      <w:r>
        <w:rPr/>
        <w:t>0~200</w:t>
      </w:r>
      <w:r>
        <w:rPr/>
        <w:t>毫伏，分辨率</w:t>
      </w:r>
      <w:r>
        <w:rPr/>
        <w:t>0.0001</w:t>
      </w:r>
      <w:r>
        <w:rPr/>
        <w:t>毫伏，适用温度范围</w:t>
      </w:r>
      <w:r>
        <w:rPr/>
        <w:t>-40℃~135℃</w:t>
      </w:r>
      <w:r>
        <w:rPr/>
        <w:t>，温漂优于</w:t>
      </w:r>
      <w:r>
        <w:rPr/>
        <w:t>0.001%/℃</w:t>
        <w:br/>
        <w:t></w:t>
        <w:tab/>
      </w:r>
      <w:r>
        <w:rPr/>
        <w:t>成熟度：技术成熟度</w:t>
      </w:r>
      <w:r>
        <w:rPr/>
        <w:t>8</w:t>
      </w:r>
      <w:r>
        <w:rPr/>
        <w:t>级（已完成中试，可小批量供货）</w:t>
      </w:r>
      <w:r>
        <w:rPr/>
        <w:br/>
        <w:t></w:t>
        <w:tab/>
      </w:r>
      <w:r>
        <w:rPr/>
        <w:t>成本：批量生产单价成本低于</w:t>
      </w:r>
      <w:r>
        <w:rPr/>
        <w:t>100</w:t>
      </w:r>
      <w:r>
        <w:rPr/>
        <w:t>元人民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Ø </w:t>
      </w:r>
      <w:r>
        <w:rPr/>
        <w:t>已开展的工作：目前我公司已进行两年的调研和基础研究，初步实现对高精度模拟信号采集模块机理的了解，获得对应测试方法，通过使用部分国外器件，已实现大部分技术功能，下一步希望能实现完全国产化。</w:t>
      </w:r>
      <w:r>
        <w:rPr/>
        <w:br/>
        <w:t></w:t>
        <w:tab/>
      </w:r>
      <w:r>
        <w:rPr/>
        <w:t>所处阶段：目前该项目已投入使用，但国产化替代处于导入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模拟量采集芯片研究领域的国内顶尖高校、研究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企业发展战略咨询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