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宸极探索空间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8MA6X4U3HX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大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89289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w:t>
      </w:r>
      <w:r>
        <w:rPr/>
        <w:t>打印推力室夹层冷却结构降低流阻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推力室夹层冷却结构的零件在</w:t>
      </w:r>
      <w:r>
        <w:rPr/>
        <w:t>3D</w:t>
      </w:r>
      <w:r>
        <w:rPr/>
        <w:t>打印成型后，进行液流试验时发现夹层通道流阻，较传统工艺加工的明显增大。分析认为，</w:t>
      </w:r>
      <w:r>
        <w:rPr/>
        <w:t>3D</w:t>
      </w:r>
      <w:r>
        <w:rPr/>
        <w:t>打印零件的夹层冷却结构表面粗糙度较大是造成通道流阻增大的原因。由于夹层冷却结构限制，磨粒流等后处理的实际效果不佳，故需求能有效降低夹层冷却结构内表面粗糙度的工艺和方法。现有</w:t>
      </w:r>
      <w:r>
        <w:rPr/>
        <w:t>3D</w:t>
      </w:r>
      <w:r>
        <w:rPr/>
        <w:t>打印零件夹层结构内表面粗糙度约 ，至少降到与机加产品相当水平，如 或者更低。</w:t>
      </w:r>
      <w:r>
        <w:rPr/>
        <w:br/>
      </w:r>
      <w:r>
        <w:rPr/>
        <w:t>条件：通用设备或新型技术手段。</w:t>
      </w:r>
      <w:r>
        <w:rPr/>
        <w:br/>
      </w:r>
      <w:r>
        <w:rPr/>
        <w:t>成熟度：</w:t>
      </w:r>
      <w:r>
        <w:rPr/>
        <w:t>3</w:t>
      </w:r>
      <w:r>
        <w:rPr/>
        <w:t>。</w:t>
      </w:r>
      <w:r>
        <w:rPr/>
        <w:br/>
      </w:r>
      <w:r>
        <w:rPr/>
        <w:t>成本：不超过打印实体产品毛坯价格的</w:t>
      </w:r>
      <w:r>
        <w:rPr/>
        <w: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开展工作：曾与院校和</w:t>
      </w:r>
      <w:r>
        <w:rPr/>
        <w:t>3D</w:t>
      </w:r>
      <w:r>
        <w:rPr/>
        <w:t>打印企业进行技术交流，委托对方对已打印出产品进行后处理，但未能有效解决问题；</w:t>
      </w:r>
      <w:r>
        <w:rPr/>
        <w:br/>
      </w:r>
      <w:r>
        <w:rPr/>
        <w:t>所处阶段：调研降低</w:t>
      </w:r>
      <w:r>
        <w:rPr/>
        <w:t>3D</w:t>
      </w:r>
      <w:r>
        <w:rPr/>
        <w:t>打印推力室夹层冷却结构流阻的工艺或方法；</w:t>
      </w:r>
      <w:r>
        <w:rPr/>
        <w:br/>
      </w:r>
      <w:r>
        <w:rPr/>
        <w:t>投入资金和人力：已安排技术人员进行咨询调研工作；</w:t>
      </w:r>
      <w:r>
        <w:rPr/>
        <w:br/>
      </w:r>
      <w:r>
        <w:rPr/>
        <w:t>仪器设备：无；</w:t>
      </w:r>
      <w:r>
        <w:rPr/>
        <w:br/>
      </w:r>
      <w:r>
        <w:rPr/>
        <w:t>生产条件：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w:t>
      </w:r>
      <w:r>
        <w:rPr/>
        <w:t>3D</w:t>
      </w:r>
      <w:r>
        <w:rPr/>
        <w:t>打印领域相关工作、有类似生产需求或正在着力于此的院校或厂家，首选航天、流体领域工程经验丰富或能向实际效果显著转化的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