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丘市中亚焊接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273562570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76800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焊枪导电嘴过丝孔径加工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焊枪所用导电嘴，中间过丝的孔径不易加工，且加工出的孔径光洁度、直线度达不到国外同类产品的性能，国内产品使用寿命短，成本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针对导电嘴现存的问题投入专门的研发人员和实验设备，从材质上做了改进，使用铬锆铜，硬度高，减小孔径加工难度。为保证导电性能良好，减小送丝阻力和保证对中心，在焊丝嘴的孔径设计上使其比焊丝直径大</w:t>
      </w:r>
      <w:r>
        <w:rPr/>
        <w:t>0.2 mm</w:t>
      </w:r>
      <w:r>
        <w:rPr/>
        <w:t>左右。目前的改进工作只是在一定程度上改善了现存问题，与国外水平还存在差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本行业内科研机构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