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新铁虎石油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050991746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亚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30289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球芯承压起下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增强高温球芯的能承受能力，使之可以承受至少</w:t>
      </w:r>
      <w:r>
        <w:rPr/>
        <w:t>180</w:t>
      </w:r>
      <w:r>
        <w:rPr/>
        <w:t>度以上的温度，改进起下钻管柱，钻井深度达到</w:t>
      </w:r>
      <w:r>
        <w:rPr/>
        <w:t>3000</w:t>
      </w:r>
      <w:r>
        <w:rPr/>
        <w:t>米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</w:t>
      </w:r>
      <w:r>
        <w:rPr/>
        <w:t>FH18-35</w:t>
      </w:r>
      <w:r>
        <w:rPr/>
        <w:t>环形防喷器高温球芯承压起下钻技术，由于技术原因，高温球芯无法达到承受高温</w:t>
      </w:r>
      <w:r>
        <w:rPr/>
        <w:t>180</w:t>
      </w:r>
      <w:r>
        <w:rPr/>
        <w:t>度，起下钻管柱钻井深度无法达到</w:t>
      </w:r>
      <w:r>
        <w:rPr/>
        <w:t>3000</w:t>
      </w:r>
      <w:r>
        <w:rPr/>
        <w:t>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