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华戈五谷控股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23MA07LF92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孙晓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6307612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8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挤压膨化设备中螺杆结构的改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们公司引进了世界最先进的瑞士布勒全自动挤压生产线，在食品精深加工中我们需要对瑞士布勒全自动挤压生产线挤压膨化设备中螺杆结构的改进，目前我们的食品机械设备改进都是来自厂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已开展工作：已经同设备厂家共同研究不同类产品包括速溶冲调粉，方便大米、膨化杂粮颗粒的挤压螺杆。 </w:t>
      </w:r>
      <w:r>
        <w:rPr/>
        <w:br/>
        <w:t>2</w:t>
      </w:r>
      <w:r>
        <w:rPr/>
        <w:t xml:space="preserve">、所处阶段：现在处于基础阶段，针对不同的杂粮熟化和造粒工艺，蛋白颗粒造粒工艺等方面有待进一步开发。 </w:t>
      </w:r>
      <w:r>
        <w:rPr/>
        <w:br/>
        <w:t>3</w:t>
      </w:r>
      <w:r>
        <w:rPr/>
        <w:t xml:space="preserve">、投入资金和人力：已投入 </w:t>
      </w:r>
      <w:r>
        <w:rPr/>
        <w:t>80 0</w:t>
      </w:r>
      <w:r>
        <w:rPr/>
        <w:t xml:space="preserve">多万元的研发及小试应用资金，投入人 </w:t>
      </w:r>
      <w:r>
        <w:rPr/>
        <w:br/>
      </w:r>
      <w:r>
        <w:rPr/>
        <w:t xml:space="preserve">力涉及研发、技术、品控、销售等。 </w:t>
      </w:r>
      <w:r>
        <w:rPr/>
        <w:br/>
        <w:t>4</w:t>
      </w:r>
      <w:r>
        <w:rPr/>
        <w:t xml:space="preserve">、仪器设备：企业拥有杂粮食品常规营养检测所需的全部设备、原子吸收 分光光度计、液相色谱仪、凯氏定氮仪等设备。 </w:t>
      </w:r>
      <w:r>
        <w:rPr/>
        <w:br/>
        <w:t>5</w:t>
      </w:r>
      <w:r>
        <w:rPr/>
        <w:t xml:space="preserve">、生产条件：拥有 </w:t>
      </w:r>
      <w:r>
        <w:rPr/>
        <w:t xml:space="preserve">15000 </w:t>
      </w:r>
      <w:r>
        <w:rPr/>
        <w:t>平米生产车间、</w:t>
      </w:r>
      <w:r>
        <w:rPr/>
        <w:t>3</w:t>
      </w:r>
      <w:r>
        <w:rPr/>
        <w:t>条膨化生产线、</w:t>
      </w:r>
      <w:r>
        <w:rPr/>
        <w:t xml:space="preserve">4 </w:t>
      </w:r>
      <w:r>
        <w:rPr/>
        <w:t>条专用烘焙生产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只要能解决此类技术问题的高校和技术团队都可以和我们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企业发展战略咨询</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