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川县川禹果业种植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10622305764992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乔空军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89113856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果</w:t>
      </w:r>
      <w:r>
        <w:rPr/>
        <w:t>-</w:t>
      </w:r>
      <w:r>
        <w:rPr/>
        <w:t>畜</w:t>
      </w:r>
      <w:r>
        <w:rPr/>
        <w:t>-</w:t>
      </w:r>
      <w:r>
        <w:rPr/>
        <w:t>沼生态循环技术及土壤培肥配套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“果、畜、沼”生态循环技术研发。“果、畜、沼”基础设施完善，但缺乏土壤检测、叶片分析及生物多样性监测等相关设备及数据，很难做到精准施肥、科学病虫防控等，实现生态果园建设的科学性有待提高；</w:t>
      </w:r>
      <w:r>
        <w:rPr/>
        <w:br/>
        <w:t>3</w:t>
      </w:r>
      <w:r>
        <w:rPr/>
        <w:t>、合作社自主品牌创建。目前使用延川“梁家河”区域公共品牌，需注册创建合作社自主品牌，但缺乏品牌策划、建设方面的人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社现有社员</w:t>
      </w:r>
      <w:r>
        <w:rPr/>
        <w:t>75</w:t>
      </w:r>
      <w:r>
        <w:rPr/>
        <w:t>户，</w:t>
      </w:r>
      <w:r>
        <w:rPr/>
        <w:t>1400</w:t>
      </w:r>
      <w:r>
        <w:rPr/>
        <w:t>亩苹果园，其中</w:t>
      </w:r>
      <w:r>
        <w:rPr/>
        <w:t>400</w:t>
      </w:r>
      <w:r>
        <w:rPr/>
        <w:t>亩配套“果、畜、沼”。水、电、路等基础设施完善，常年固定工作人员</w:t>
      </w:r>
      <w:r>
        <w:rPr/>
        <w:t>18</w:t>
      </w:r>
      <w:r>
        <w:rPr/>
        <w:t>人，生产条件优越，正在打造现代生态循环农业，目标是生产高端有机农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合作社诚邀省内果业行业相关高校院所与我社达成合作，建立生态循环农业、品牌农业生产实验基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，质量体系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