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万擎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39785902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国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91817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.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自主光学导引头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导引头是导弹、制导炮弹、制导火箭弹等制导化弹药所必备的部件，目前，大多采用卫星、激光、红外、电视、毫米波等方式制导，要么成本价格高，要么为半主动制导。本项目欲利用光学（可见光、红外）成像，结合人工智能技术，开发工程应用的低成本自主光学导引头。</w:t>
      </w:r>
      <w:r>
        <w:rPr/>
        <w:br/>
      </w:r>
      <w:r>
        <w:rPr/>
        <w:t>主要技术：光学（可见光、红外）成像、人工智能目标识别；</w:t>
      </w:r>
      <w:r>
        <w:rPr/>
        <w:br/>
      </w:r>
      <w:r>
        <w:rPr/>
        <w:t>主要条件：能够提供光学成像技术支持、导引头仿真、整弹半实物仿真、整弹实验验证等。</w:t>
      </w:r>
      <w:r>
        <w:rPr/>
        <w:br/>
      </w:r>
      <w:r>
        <w:rPr/>
        <w:t>成 熟 度：完成试验验证后，应≥</w:t>
      </w:r>
      <w:r>
        <w:rPr/>
        <w:t>6</w:t>
      </w:r>
      <w:r>
        <w:rPr/>
        <w:t>级。</w:t>
      </w:r>
      <w:r>
        <w:rPr/>
        <w:br/>
      </w:r>
      <w:r>
        <w:rPr/>
        <w:t>预期成本：早期成本控制在</w:t>
      </w:r>
      <w:r>
        <w:rPr/>
        <w:t>20</w:t>
      </w:r>
      <w:r>
        <w:rPr/>
        <w:t>万以内，后期成本控制在</w:t>
      </w:r>
      <w:r>
        <w:rPr/>
        <w:t>5</w:t>
      </w:r>
      <w:r>
        <w:rPr/>
        <w:t>万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目前激光、毫米波、红外导引头的使用基础和部分技术基础，但无人工智能基础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希望能与专业的人工智能团队合作，能从光学成像中高速、精确的识别目标，并能给出偏差信号，自主指引导弹等飞行器飞向目标。</w:t>
      </w:r>
      <w:r>
        <w:rPr/>
        <w:br/>
        <w:t>2.</w:t>
      </w:r>
      <w:r>
        <w:rPr/>
        <w:t>技术要有很强的工程实现性，能通过光学成像和人工智能技术融合，切实降低导引头成本，并达到</w:t>
      </w:r>
      <w:r>
        <w:rPr/>
        <w:t>6</w:t>
      </w:r>
      <w:r>
        <w:rPr/>
        <w:t>级及以上的成熟度。</w:t>
      </w:r>
      <w:r>
        <w:rPr/>
        <w:br/>
        <w:t>3.</w:t>
      </w:r>
      <w:r>
        <w:rPr/>
        <w:t>有一定的芯片设计开发能力，能将自主光学导引头，尽可能实现芯片设计，降低成本，提升可靠性。</w:t>
      </w:r>
      <w:r>
        <w:rPr/>
        <w:br/>
        <w:t>4.</w:t>
      </w:r>
      <w:r>
        <w:rPr/>
        <w:t>合作模式可以商谈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