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达膜环境技术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50200769273382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文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59470074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性能</w:t>
      </w:r>
      <w:r>
        <w:rPr/>
        <w:t>PVDF</w:t>
      </w:r>
      <w:r>
        <w:rPr/>
        <w:t>内支撑中空纤维膜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传统工业生产过程的升级改造提供清洁生产与绿色制造的手段与方法，为工业的分离纯化与污废水资源化提供基于膜技术应用的创新解决方案。围绕膜产业创新链的关键技术展开研发和创新。</w:t>
      </w:r>
      <w:r>
        <w:rPr/>
        <w:br/>
        <w:br/>
      </w:r>
      <w:r>
        <w:rPr/>
        <w:t>膜材料围绕高性能、低成本方向开展技术研究，采用复合相分离制膜工艺，改善两相界面的相容性，增强聚偏氟乙烯膜的亲水性能，降低成本，实现产业化应用。</w:t>
      </w:r>
      <w:r>
        <w:rPr/>
        <w:br/>
        <w:br/>
      </w:r>
      <w:r>
        <w:rPr/>
        <w:t>拟开发内支撑合聚偏氟乙烯中空纤维膜，制备出来的膜材料需要具备良好的抗拉抗压抗冲击性能，单位面积成孔率高，透水性及抗污染能力强。</w:t>
      </w:r>
      <w:r>
        <w:rPr/>
        <w:br/>
        <w:br/>
      </w:r>
      <w:r>
        <w:rPr/>
        <w:t>指标要求：</w:t>
      </w:r>
      <w:r>
        <w:rPr/>
        <w:br/>
      </w:r>
      <w:r>
        <w:rPr/>
        <w:t>平均孔径≤</w:t>
      </w:r>
      <w:r>
        <w:rPr/>
        <w:t>0.2μm</w:t>
      </w:r>
      <w:r>
        <w:rPr/>
        <w:t>，膜通量≥</w:t>
      </w:r>
      <w:r>
        <w:rPr/>
        <w:t>30L/m2.h</w:t>
      </w:r>
      <w:r>
        <w:rPr/>
        <w:t>，产水通量</w:t>
      </w:r>
      <w:r>
        <w:rPr/>
        <w:t>15-25LMH</w:t>
      </w:r>
      <w:r>
        <w:rPr/>
        <w:t>，膜丝拉伸强度≥</w:t>
      </w:r>
      <w:r>
        <w:rPr/>
        <w:t>200N</w:t>
      </w:r>
      <w:r>
        <w:rPr/>
        <w:t>。</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污水处理及膜材料研究领域的高校及科研院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