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欧菲德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2MA6TY2P63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潇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9919611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22.9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落地油泥清洗药剂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含油污泥处理过程中，水洗分离过程是一个重要步骤，清洗药剂是其中的关键。水洗过后的含油污泥需要处理到污泥含油率小于</w:t>
      </w:r>
      <w:r>
        <w:rPr/>
        <w:t>2%</w:t>
      </w:r>
      <w:r>
        <w:rPr/>
        <w:t>，实现含油污泥的减量化、稳定化、无害化、资源化处理。</w:t>
      </w:r>
      <w:r>
        <w:rPr/>
        <w:br/>
      </w:r>
      <w:r>
        <w:rPr/>
        <w:t>开发出处理效率高（药剂处理达标率高）、适用范围广（适应新开发项目）和成本低廉（实现其工业化应用）的系列化清洗药剂。通过实验室筛选，现场优化其适用效果，使药剂能够在目前的或是优化的工艺条件下，适用于项目现场。</w:t>
      </w:r>
      <w:r>
        <w:rPr/>
        <w:br/>
      </w:r>
      <w:r>
        <w:rPr/>
        <w:t>水洗分离工艺处理后固渣含油率＜</w:t>
      </w:r>
      <w:r>
        <w:rPr/>
        <w:t>2%</w:t>
      </w:r>
      <w:r>
        <w:rPr/>
        <w:t>，处理单吨油泥药剂成本＜</w:t>
      </w:r>
      <w:r>
        <w:rPr/>
        <w:t>200</w:t>
      </w:r>
      <w:r>
        <w:rPr/>
        <w:t>元。</w:t>
      </w:r>
      <w:r>
        <w:rPr/>
        <w:br/>
      </w:r>
      <w:r>
        <w:rPr/>
        <w:t>需求污泥清洗药剂的专利技术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含油污泥的药剂处理技术，目前国内外应用较多的技术主要有：表面活性剂处理、破乳剂处理、碱液处理、絮凝剂处理以及药剂之间的复配处理。其中碱液处理、絮凝剂处理及其之间的复配处理只能进行减量化处理，无法达到行业标准。</w:t>
      </w:r>
      <w:r>
        <w:rPr/>
        <w:br/>
      </w:r>
      <w:r>
        <w:rPr/>
        <w:t>目前研发并投入使用的生物基药剂是油泥清洗药剂新的发展方向。与国内外产品相比，目前产品首次将生物基药剂应用于石油污染土壤油水固分离领域，并达到污染土壤的油水固三项分离效果。</w:t>
      </w:r>
      <w:r>
        <w:rPr/>
        <w:br/>
      </w:r>
      <w:r>
        <w:rPr/>
        <w:t>科研团队支持：与浙江工业大学合作成立欧菲德可持续工程应用技术研发中心，形成产学研用一体的发展模式。截止目前与浙江工业大学签订研发合同</w:t>
      </w:r>
      <w:r>
        <w:rPr/>
        <w:t>5</w:t>
      </w:r>
      <w:r>
        <w:rPr/>
        <w:t>份，合同总额为</w:t>
      </w:r>
      <w:r>
        <w:rPr/>
        <w:t>5000</w:t>
      </w:r>
      <w:r>
        <w:rPr/>
        <w:t>万，执行期三年。公司高度重视研发工作，年销售收入的</w:t>
      </w:r>
      <w:r>
        <w:rPr/>
        <w:t>10%~15%</w:t>
      </w:r>
      <w:r>
        <w:rPr/>
        <w:t>专项计提用于研发工作。</w:t>
      </w:r>
      <w:r>
        <w:rPr/>
        <w:br/>
      </w:r>
      <w:r>
        <w:rPr/>
        <w:t>现场应用反馈：药剂实际使用效果反馈，对药剂进行优化和改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清华大学、南开大学、中国石油大学等开展产学研合作。</w:t>
      </w:r>
      <w:r>
        <w:rPr/>
        <w:br/>
      </w:r>
      <w:r>
        <w:rPr/>
        <w:t>对专家及团队所属领域和水平的要求：</w:t>
      </w:r>
      <w:r>
        <w:rPr/>
        <w:br/>
      </w:r>
      <w:r>
        <w:rPr/>
        <w:t>有含油污泥清洗药剂的实际现场应用产品或有先期研究经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.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