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圆方集团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6732641866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989110366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沙棘茶体麟毛研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沙棘叶表面生长着一层沙棘麟毛，严重影响到沙棘茶工艺制作。现有沙棘叶饮品加工方法是将采集到的沙棘叶进行揉捻、发酵、烘干后用细粉小袋包装。饮用时用开水冲泡袋包。这种袋装的包装袋孔隙小</w:t>
      </w:r>
      <w:r>
        <w:rPr/>
        <w:t>(</w:t>
      </w:r>
      <w:r>
        <w:rPr/>
        <w:t>以防粉漏</w:t>
      </w:r>
      <w:r>
        <w:rPr/>
        <w:t>)</w:t>
      </w:r>
      <w:r>
        <w:rPr/>
        <w:t>，所以浸泡时包装袋会起着阻挡茶体麟毛作用，降低药效、影响感官。同时包装袋材质也会有化学物质析出浸泡在热水中。如何将新研制出品的条索状（不需要细粉小袋包装）沙棘茶体上的麟毛分离和去除是企业急需解决的技术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现阶段有完整的沙棘红茶生产工艺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主攻食品的科研院校合作研发，通过技术和生产设备入股的方式交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