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大斌家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408354854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69591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心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羊毛毡新技术研究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羊毛毡产品的新技术，研发新产品，改进现有技术的不足之处。公司目前用到的技术是：针刺技术和复合技术，已有</w:t>
      </w:r>
      <w:r>
        <w:rPr/>
        <w:t>5</w:t>
      </w:r>
      <w:r>
        <w:rPr/>
        <w:t>年的技术技能。                成本指标：时间</w:t>
      </w:r>
      <w:r>
        <w:rPr/>
        <w:t>6</w:t>
      </w:r>
      <w:r>
        <w:rPr/>
        <w:t>个月</w:t>
      </w:r>
      <w:r>
        <w:rPr/>
        <w:t>-12</w:t>
      </w:r>
      <w:r>
        <w:rPr/>
        <w:t>个月，培养技术骨干</w:t>
      </w:r>
      <w:r>
        <w:rPr/>
        <w:t>4-5</w:t>
      </w:r>
      <w:r>
        <w:rPr/>
        <w:t>人，研发新产品</w:t>
      </w:r>
      <w:r>
        <w:rPr/>
        <w:t>1-2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南方纺织学院或机械学院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