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德凯铁路信号器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0178702904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夫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317914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极端制造与专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5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生产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具备自主研发、生产制造铁路信号器材，具备半自动生产线，在自动化生产方面，需要进一步提升。需要专业机械设计类人员对自动化生产线进行系统设计。铁路产品比较专业，需要对口人才支持。需要在生产效率方面提高，自动化水平较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已有半自动化生产线，生产效率较低，需要将生产线升级为自动化生产线。目前生产人员为</w:t>
      </w:r>
      <w:r>
        <w:rPr/>
        <w:t>50</w:t>
      </w:r>
      <w:r>
        <w:rPr/>
        <w:t>人，人员技能比较熟练。公司具备高低温试验，交变湿热试验，拉力试验能力。公司具有万级净化车间、机构调光暗室、沉水试验设备。公司具有专业的质量、技术管理团队，具有较强的质量保证能力。公司具有完善的物料供应体系，生产制造管理体系比较完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具备自主研发设计、生产、销售、技术服务能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