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洁诺专用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MA07RKNQ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少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757756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生产单柱塞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产品主要以环卫专用车为主，但在研发生产中，产品对深井污水沉积物的收集过程中往往会用到单柱塞泵，且这种泵对液压、水质等的要求极高，但目前国内相关产品达不到要求，只能依靠进口，成本很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阶段的环卫专用车除在单柱塞泵上依靠于进口外，其他方面都是通过自主研究完成的，已具备完善的结构基础。目前公司在单柱塞泵方面还未展开深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成熟技术的科研院所及企业合作，借鉴他们的研究成果，倾听他们的意见与建议，与他们展开合作，在本需求研发的基础上，进一步建立单柱塞泵的合作研发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