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鄜州神鹿生态产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830570561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可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9197052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富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区域土壤特征的有机肥料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本地土壤的特征及气候的适应度，对有机肥料进行有针对性的改进及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我地区的土壤和气候，对不同的品类如蔬菜、瓜果、杂粮、苹果的土地进行有针对性土壤改良技术等方面的研究和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地址位于陕西富县张家湾镇，成立于</w:t>
      </w:r>
      <w:r>
        <w:rPr/>
        <w:t>2014</w:t>
      </w:r>
      <w:r>
        <w:rPr/>
        <w:t>年，是以保护自然生态环境为宗旨的环保企业，致力于对各种农业废弃物、生活垃圾、废水废渣及污泥的无害化处理和综合利用，专注土壤健康保护和生态建设。公司占地</w:t>
      </w:r>
      <w:r>
        <w:rPr/>
        <w:t>55</w:t>
      </w:r>
      <w:r>
        <w:rPr/>
        <w:t>亩，总投资</w:t>
      </w:r>
      <w:r>
        <w:rPr/>
        <w:t>3000</w:t>
      </w:r>
      <w:r>
        <w:rPr/>
        <w:t>万元，年生产有机肥</w:t>
      </w:r>
      <w:r>
        <w:rPr/>
        <w:t>5</w:t>
      </w:r>
      <w:r>
        <w:rPr/>
        <w:t>万吨。目前公司主要产品有根活有机肥、根活生物有机菌肥、菌草生物有机肥和菌草碳基全营养水肥等。公司主要经营有机肥的生产和销售及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