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杰创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13176257728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马田芳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60911218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雁塔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西安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自动钢索张力计校验检测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概述：</w:t>
      </w:r>
      <w:r>
        <w:rPr/>
        <w:br/>
      </w:r>
      <w:r>
        <w:rPr/>
        <w:t>目前大部分飞机的飞行都使用机身内部钢索对飞机的运动部件进行操纵。飞机检修维护时，对这些钢索的预应力要用张力计进行定期检测。而各种规格的张力计也要定期对其进行校验。张力计的校验截止目前还没有国家标准以及一个标准和完善的检定设备和方法，现需要研发一种全自动钢索张力计校验系统，能对张力计进行多量程段的精确校验及检测标准的制订，对保障飞机的飞行安全及操控具有重大意义。</w:t>
      </w:r>
      <w:r>
        <w:rPr/>
        <w:br/>
      </w:r>
      <w:r>
        <w:rPr/>
        <w:t>技术要求：</w:t>
      </w:r>
      <w:r>
        <w:rPr/>
        <w:br/>
        <w:t>1.</w:t>
      </w:r>
      <w:r>
        <w:rPr/>
        <w:t>通过伺服电机和减速机构，对被测钢索的张力（拉力）进行精确的加载及控制；</w:t>
      </w:r>
      <w:r>
        <w:rPr/>
        <w:br/>
        <w:t>2.</w:t>
      </w:r>
      <w:r>
        <w:rPr/>
        <w:t>当检测张力计时，能实时检测由于张力计对钢索的扰动导致的张力变化进行精确的补偿控制；</w:t>
      </w:r>
      <w:r>
        <w:rPr/>
        <w:br/>
        <w:t>3.</w:t>
      </w:r>
      <w:r>
        <w:rPr/>
        <w:t>建立后台管理数据库及信息化平台，可对每个张力计的检测记录进行存储、查询和统计分析等；</w:t>
      </w:r>
      <w:r>
        <w:rPr/>
        <w:br/>
      </w:r>
      <w:r>
        <w:rPr/>
        <w:t>其中钢索各点张力加载准确度≤</w:t>
      </w:r>
      <w:r>
        <w:rPr/>
        <w:t>±0.5%</w:t>
      </w:r>
      <w:r>
        <w:rPr/>
        <w:t>，钢索扰动误差≤</w:t>
      </w:r>
      <w:r>
        <w:rPr/>
        <w:t>±1%</w:t>
      </w:r>
      <w:r>
        <w:rPr/>
        <w:t>；</w:t>
      </w:r>
      <w:r>
        <w:rPr/>
        <w:br/>
      </w:r>
      <w:r>
        <w:rPr/>
        <w:t>成本：单套设备硬件成本</w:t>
      </w:r>
      <w:r>
        <w:rPr/>
        <w:t>100000</w:t>
      </w:r>
      <w:r>
        <w:rPr/>
        <w:t>元，软件成本</w:t>
      </w:r>
      <w:r>
        <w:rPr/>
        <w:t>1000</w:t>
      </w:r>
      <w:r>
        <w:rPr/>
        <w:t>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我公司已完成手动式钢索张力计校验仪的研制，实现了张力计的低精度校验。现需要接入高精度钢索全自动加载检测及补偿系统等，以便实现上述的功能。</w:t>
      </w:r>
      <w:r>
        <w:rPr/>
        <w:br/>
      </w:r>
      <w:r>
        <w:rPr/>
        <w:t>投入</w:t>
      </w:r>
      <w:r>
        <w:rPr/>
        <w:t>20</w:t>
      </w:r>
      <w:r>
        <w:rPr/>
        <w:t>万研发资金及</w:t>
      </w:r>
      <w:r>
        <w:rPr/>
        <w:t>5</w:t>
      </w:r>
      <w:r>
        <w:rPr/>
        <w:t>人的研发团队，购买伺服电机、高精度拉力传感器等检测和调试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伺服控制、电子工程、计算机软件类的高校、院所及企业合作，在精密控制与机械设计等方面进行交流与共建。</w:t>
      </w:r>
      <w:r>
        <w:rPr/>
        <w:br/>
      </w:r>
      <w:r>
        <w:rPr/>
        <w:t>上述领域的参与团队人员，需具有相关专业硕士以上学历，工作时间满</w:t>
      </w:r>
      <w:r>
        <w:rPr/>
        <w:t>5</w:t>
      </w:r>
      <w:r>
        <w:rPr/>
        <w:t>年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1</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