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金雷诺电子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22788657656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司胜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3272033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青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领域 新型机械 通用机械装备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8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解决折弯、焊接、压铆、开孔过程中的技术问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完成的图纸在实际生产过程中，确保能够解决以下问题</w:t>
      </w:r>
      <w:r>
        <w:rPr/>
        <w:t>:1</w:t>
      </w:r>
      <w:r>
        <w:rPr/>
        <w:t>、折弯尺寸过小，生产过程中无法加工。</w:t>
      </w:r>
      <w:r>
        <w:rPr/>
        <w:t>2</w:t>
      </w:r>
      <w:r>
        <w:rPr/>
        <w:t>、焊接点在槽内，加工时焊枪不能到位，无法完成加工任务。</w:t>
      </w:r>
      <w:r>
        <w:rPr/>
        <w:t>3</w:t>
      </w:r>
      <w:r>
        <w:rPr/>
        <w:t>、有压铆需求时距离折弯处太近，无法操作加工。</w:t>
      </w:r>
      <w:r>
        <w:rPr/>
        <w:t>4</w:t>
      </w:r>
      <w:r>
        <w:rPr/>
        <w:t>、开孔尺寸距离折弯处太近，极容易变形，甚至无法加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激光切割机三台，数控冲床四台，数控折弯机</w:t>
      </w:r>
      <w:r>
        <w:rPr/>
        <w:t>12</w:t>
      </w:r>
      <w:r>
        <w:rPr/>
        <w:t>台，数控折弯机器人二台，二保焊机和氩弧焊机</w:t>
      </w:r>
      <w:r>
        <w:rPr/>
        <w:t>40</w:t>
      </w:r>
      <w:r>
        <w:rPr/>
        <w:t>台，焊接机器人二台，全自动喷涂流水线二条。技术人员</w:t>
      </w:r>
      <w:r>
        <w:rPr/>
        <w:t>6</w:t>
      </w:r>
      <w:r>
        <w:rPr/>
        <w:t>名，车间一线工人</w:t>
      </w:r>
      <w:r>
        <w:rPr/>
        <w:t>80</w:t>
      </w:r>
      <w:r>
        <w:rPr/>
        <w:t>余人。从产品开发和技术创新方面不惜重金引进人才，聘请三方机构进行精益管理培训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多和专业性强的学校联合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质量体系，科技政策，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2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