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沧州信联化工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3093177916071XB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刘颂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3830695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沧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黄骅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领域 精细和专用化学品 电子化学品制备及应用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6997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纯化学品相关工艺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 xml:space="preserve">、技术背景  电子信息材料这类精细化的高端产品利润虽然比基础产品高，但其行业特色也十分突出：产品技术难度大、品质控制要求严苛、运行管理精益程度高、客户服务要求细致周全、高端人才依赖度强等。 目前，我国电子信息材料企业的数量不少，但大都集中低端环节，高纯超净电子材料的供应基本由日本、韩国国际大公司垄断。除此之外，还有就是资金需求巨大，而且需要持续不断地投入。往往在前期投入还没有收回的情况下，又要对关键工艺技术、设备和检测仪器进行升级及重新配置。 同时，材料的准入门槛极高。 为此，为快速实现电子化学品国产化，同时带动上下游企业联动发展，我公司一直致力于四甲基氢氧化铵、光刻胶、蚀刻剂、剥离液等研发、生产及应用。 </w:t>
      </w:r>
      <w:r>
        <w:rPr/>
        <w:t>2</w:t>
      </w:r>
      <w:r>
        <w:rPr/>
        <w:t xml:space="preserve">、主要技术 高纯化学品的精馏、纯化（离子交换，超纯过滤等）、高效反应器、新型有机电解槽装置和技术。 </w:t>
      </w:r>
      <w:r>
        <w:rPr/>
        <w:t>3</w:t>
      </w:r>
      <w:r>
        <w:rPr/>
        <w:t>、功能需求 （</w:t>
      </w:r>
      <w:r>
        <w:rPr/>
        <w:t>1</w:t>
      </w:r>
      <w:r>
        <w:rPr/>
        <w:t>）根据实际研发条件提出适合本公司研发、生产的工艺技术，降低成本、提高效率； （</w:t>
      </w:r>
      <w:r>
        <w:rPr/>
        <w:t>2</w:t>
      </w:r>
      <w:r>
        <w:rPr/>
        <w:t xml:space="preserve">）满足市场半导体领域所需。 </w:t>
      </w:r>
      <w:r>
        <w:rPr/>
        <w:t>4</w:t>
      </w:r>
      <w:r>
        <w:rPr/>
        <w:t>、主要指标 含量：</w:t>
      </w:r>
      <w:r>
        <w:rPr/>
        <w:t>25±0.1%</w:t>
      </w:r>
      <w:r>
        <w:rPr/>
        <w:t>，粒子</w:t>
      </w:r>
      <w:r>
        <w:rPr/>
        <w:t>(≧ 0.5 um)</w:t>
      </w:r>
      <w:r>
        <w:rPr/>
        <w:t>：</w:t>
      </w:r>
      <w:r>
        <w:rPr/>
        <w:t>&amp;lt; 20 pcs/ml</w:t>
      </w:r>
      <w:r>
        <w:rPr/>
        <w:t>，单个金属离子：≤</w:t>
      </w:r>
      <w:r>
        <w:rPr/>
        <w:t>1ppb</w:t>
      </w:r>
      <w:r>
        <w:rPr/>
        <w:t>，氯离子：≤</w:t>
      </w:r>
      <w:r>
        <w:rPr/>
        <w:t>20ppb</w:t>
      </w:r>
      <w:r>
        <w:rPr/>
        <w:t>，碳酸根 ：≤</w:t>
      </w:r>
      <w:r>
        <w:rPr/>
        <w:t>50pp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 公司加大自主创新力度，采用专利技术“多釜串联连续反应合成工艺”，打破国外技术垄断，也是国内外可连续反应、规模化生产的首家企业，完成了四甲基氢氧化铵系列产品，近三年累计研发投入约</w:t>
      </w:r>
      <w:r>
        <w:rPr/>
        <w:t>2200</w:t>
      </w:r>
      <w:r>
        <w:rPr/>
        <w:t xml:space="preserve">万元，并分别与南开大学、天津大学、上海应用技术大学开展产学研合作。 </w:t>
      </w:r>
      <w:r>
        <w:rPr/>
        <w:t>2</w:t>
      </w:r>
      <w:r>
        <w:rPr/>
        <w:t>、公司坚持自主研发与技术创新，申请发明专利</w:t>
      </w:r>
      <w:r>
        <w:rPr/>
        <w:t>5</w:t>
      </w:r>
      <w:r>
        <w:rPr/>
        <w:t>项，授权</w:t>
      </w:r>
      <w:r>
        <w:rPr/>
        <w:t>1</w:t>
      </w:r>
      <w:r>
        <w:rPr/>
        <w:t>项，申请实用新型</w:t>
      </w:r>
      <w:r>
        <w:rPr/>
        <w:t>6</w:t>
      </w:r>
      <w:r>
        <w:rPr/>
        <w:t>项，全部获得授权。通过对四甲基氢氧化铵的研发及升级，达到了国内面板领域使用需求，但</w:t>
      </w:r>
      <w:r>
        <w:rPr/>
        <w:t>IC</w:t>
      </w:r>
      <w:r>
        <w:rPr/>
        <w:t xml:space="preserve">领域尚未突破。 </w:t>
      </w:r>
      <w:r>
        <w:rPr/>
        <w:t>3</w:t>
      </w:r>
      <w:r>
        <w:rPr/>
        <w:t>、投入的人力情况 公司现有职工</w:t>
      </w:r>
      <w:r>
        <w:rPr/>
        <w:t>130</w:t>
      </w:r>
      <w:r>
        <w:rPr/>
        <w:t>人，其中，研发人员</w:t>
      </w:r>
      <w:r>
        <w:rPr/>
        <w:t>38</w:t>
      </w:r>
      <w:r>
        <w:rPr/>
        <w:t xml:space="preserve">人。 </w:t>
      </w:r>
      <w:r>
        <w:rPr/>
        <w:t>4</w:t>
      </w:r>
      <w:r>
        <w:rPr/>
        <w:t>、科研办公用房、仪器设备和中试条件情况 公司工程用房面积</w:t>
      </w:r>
      <w:r>
        <w:rPr/>
        <w:t>1700</w:t>
      </w:r>
      <w:r>
        <w:rPr/>
        <w:t>多平米，技术中心办公用房</w:t>
      </w:r>
      <w:r>
        <w:rPr/>
        <w:t>500</w:t>
      </w:r>
      <w:r>
        <w:rPr/>
        <w:t>平米，研发检测、试验设备原值约</w:t>
      </w:r>
      <w:r>
        <w:rPr/>
        <w:t>3500</w:t>
      </w:r>
      <w:r>
        <w:rPr/>
        <w:t>万元。</w:t>
      </w:r>
      <w:r>
        <w:rPr/>
        <w:t>2014</w:t>
      </w:r>
      <w:r>
        <w:rPr/>
        <w:t>年通过了了国际</w:t>
      </w:r>
      <w:r>
        <w:rPr/>
        <w:t>ISO9001</w:t>
      </w:r>
      <w:r>
        <w:rPr/>
        <w:t>质量管理体系认证、</w:t>
      </w:r>
      <w:r>
        <w:rPr/>
        <w:t>ISO14001</w:t>
      </w:r>
      <w:r>
        <w:rPr/>
        <w:t>环境管理体系认证及</w:t>
      </w:r>
      <w:r>
        <w:rPr/>
        <w:t>OHSAS18001</w:t>
      </w:r>
      <w:r>
        <w:rPr/>
        <w:t>职业健康安全管理体系认证证书，同时取得了欧盟</w:t>
      </w:r>
      <w:r>
        <w:rPr/>
        <w:t>Reach</w:t>
      </w:r>
      <w:r>
        <w:rPr/>
        <w:t>认证，公司拥有电感耦合等离子体质谱（</w:t>
      </w:r>
      <w:r>
        <w:rPr/>
        <w:t>ICP-MS</w:t>
      </w:r>
      <w:r>
        <w:rPr/>
        <w:t>）、顶空气相色谱仪、电位滴定仪、离子色谱仪、和液体颗粒计数器等精密检测仪器，有效保证了对公司产品质量品质的监测和控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目前已与南开大学、天津大学、上海应用技术大学开展产学研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，共建新研发、生产实体，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行业政策，企业发展战略咨询，市场前景分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