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昊天节能装备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25769816148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于海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317-63213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盐山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大气污染控制技术 工业有害废气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480.9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需排烟余热深度回收利用技术研究开发出最新型的余热回收专用设备，实现工业余热的充分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减排是地球可持续发展的根本，工业余热利用被列入了中国“十二五”国家战略性新兴产业发展规划，国内现有的火电厂大部分采用湿法烟气脱硫系统，要求进入脱硫塔的烟气温度在</w:t>
      </w:r>
      <w:r>
        <w:rPr/>
        <w:t>80℃</w:t>
      </w:r>
      <w:r>
        <w:rPr/>
        <w:t>左右，锅炉排烟中的部分余热未被充分利用，通常使用喷水、</w:t>
      </w:r>
      <w:r>
        <w:rPr/>
        <w:t>GGH</w:t>
      </w:r>
      <w:r>
        <w:rPr/>
        <w:t>（气气换热器）降温，造成了热量的技术浪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以前有过对类似相关余热利用深度回收装置产品的研究，且研发成品应用到热力公司锅炉使用过程中，节能减排效果不显著，余热利用率及其他各项性能指标仍需提高，我公司研发人员团队</w:t>
      </w:r>
      <w:r>
        <w:rPr/>
        <w:t>20</w:t>
      </w:r>
      <w:r>
        <w:rPr/>
        <w:t>人及研发设备</w:t>
      </w:r>
      <w:r>
        <w:rPr/>
        <w:t>50</w:t>
      </w:r>
      <w:r>
        <w:rPr/>
        <w:t>台、套，生产条件满足研发需求，各项资源配备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保温管道产品相关高等学校及科研院所取得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