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金科环保设备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0981765186484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海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337629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泊头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领域 大气污染控制技术 工业炉窑污染防治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647.44802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校人才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传统单一工艺无法达到现有国家环保对碳素企业排放标准要求。 </w:t>
      </w:r>
      <w:r>
        <w:rPr/>
        <w:t>2</w:t>
      </w:r>
      <w:r>
        <w:rPr/>
        <w:t xml:space="preserve">、主要技术 </w:t>
      </w:r>
      <w:r>
        <w:rPr/>
        <w:t>2.1</w:t>
      </w:r>
      <w:r>
        <w:rPr/>
        <w:t xml:space="preserve">电捕焦油器净化系统高压静电捕集技术 </w:t>
      </w:r>
      <w:r>
        <w:rPr/>
        <w:t>2.2</w:t>
      </w:r>
      <w:r>
        <w:rPr/>
        <w:t xml:space="preserve">石灰石（石灰）石膏法湿法脱硫、脱氟技术 </w:t>
      </w:r>
      <w:r>
        <w:rPr/>
        <w:t>2.3</w:t>
      </w:r>
      <w:r>
        <w:rPr/>
        <w:t xml:space="preserve">臭氧氧化脱硝技术 </w:t>
      </w:r>
      <w:r>
        <w:rPr/>
        <w:t>2.4</w:t>
      </w:r>
      <w:r>
        <w:rPr/>
        <w:t xml:space="preserve">湿式电除尘器技术 </w:t>
      </w:r>
      <w:r>
        <w:rPr/>
        <w:t>3</w:t>
      </w:r>
      <w:r>
        <w:rPr/>
        <w:t xml:space="preserve">、功能简介 </w:t>
      </w:r>
      <w:r>
        <w:rPr/>
        <w:t>3.1</w:t>
      </w:r>
      <w:r>
        <w:rPr/>
        <w:t xml:space="preserve">电捕焦油器净化系统，主要利用高压电场捕集烟气中的焦油及粉尘粒子，达到使烟气多种含污染物趋于单一； </w:t>
      </w:r>
      <w:r>
        <w:rPr/>
        <w:t>3.2</w:t>
      </w:r>
      <w:r>
        <w:rPr/>
        <w:t>石灰石（石灰）石膏法湿法脱硫、脱氟净化系统，主要利用酸碱反应去除烟气中的二氧化硫及</w:t>
      </w:r>
      <w:r>
        <w:rPr/>
        <w:t>HF</w:t>
      </w:r>
      <w:r>
        <w:rPr/>
        <w:t>，确保烟气中二氧化硫及</w:t>
      </w:r>
      <w:r>
        <w:rPr/>
        <w:t>HF</w:t>
      </w:r>
      <w:r>
        <w:rPr/>
        <w:t xml:space="preserve">排放达标； </w:t>
      </w:r>
      <w:r>
        <w:rPr/>
        <w:t>3.3</w:t>
      </w:r>
      <w:r>
        <w:rPr/>
        <w:t>臭氧氧化脱硝净化系统，主要利用臭氧的强氧化性讲低价的氮氧化物氧化成高价氮氧化物，在脱硫塔中别吸收，出去烟气中氮氧化物，确保</w:t>
      </w:r>
      <w:r>
        <w:rPr/>
        <w:t>NOX</w:t>
      </w:r>
      <w:r>
        <w:rPr/>
        <w:t xml:space="preserve">排放达标； </w:t>
      </w:r>
      <w:r>
        <w:rPr/>
        <w:t>3.4</w:t>
      </w:r>
      <w:r>
        <w:rPr/>
        <w:t xml:space="preserve">湿式电除尘器净化系统，利用高压电场在湿式环境下超强捕集性，捕集烟气中酸雾、水汽、烟尘微粒，确保烟气排放颗粒物超低排放； </w:t>
      </w:r>
      <w:r>
        <w:rPr/>
        <w:t>4</w:t>
      </w:r>
      <w:r>
        <w:rPr/>
        <w:t>、主要指标 依照碳素窑炉特性，建设对应窑炉净化设备及系统，满足烟气超低排放技术指标要求： 二氧化硫：≤</w:t>
      </w:r>
      <w:r>
        <w:rPr/>
        <w:t xml:space="preserve">35mg/Nm3; </w:t>
      </w:r>
      <w:r>
        <w:rPr/>
        <w:t>氮氧化物：≤</w:t>
      </w:r>
      <w:r>
        <w:rPr/>
        <w:t xml:space="preserve">50mg/Nm3; </w:t>
      </w:r>
      <w:r>
        <w:rPr/>
        <w:t>沥 青 烟：≤</w:t>
      </w:r>
      <w:r>
        <w:rPr/>
        <w:t xml:space="preserve">5mg/Nm3; </w:t>
      </w:r>
      <w:r>
        <w:rPr/>
        <w:t>颗 粒 物：≤</w:t>
      </w:r>
      <w:r>
        <w:rPr/>
        <w:t>5mg/Nm3; HF: ≤2mg/Nm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近年来公司致力于碳素窑炉烟气超低排放净化系统的实际应用及基础理论问题的探讨和研究，以“高效创新”为目标，不断提高碳素窑炉烟气超低排放效率及使用寿命，并获得显著成效。 自</w:t>
      </w:r>
      <w:r>
        <w:rPr/>
        <w:t>2004</w:t>
      </w:r>
      <w:r>
        <w:rPr/>
        <w:t xml:space="preserve">年公司成立以来，先后与全国各大设计院、研究院进行紧密合作；先后与沈阳铝镁设计院、贵阳铝镁设计院、东大设计院、华汇设计院、有色金属研究院等合作，共同承揽了多家炭素企业环保项目的设计、制作、安装、调试，并建立实验室，对炭素行业烟气成份和工艺特殊性、行业特点深入研究，对锅炉、煅烧炉、焙烧炉等工业窑炉在烟气超低排放等方面取得大量科研数据和丰富的实践经验。 </w:t>
      </w:r>
      <w:r>
        <w:rPr/>
        <w:t xml:space="preserve">2. </w:t>
      </w:r>
      <w:r>
        <w:rPr/>
        <w:t>公司坚持自主研发与技术创新，目前已获得《一种碳焙烧炉烟气超洁净排放净化设备以及净化方法》实用新型专利专利</w:t>
      </w:r>
      <w:r>
        <w:rPr/>
        <w:t>1</w:t>
      </w:r>
      <w:r>
        <w:rPr/>
        <w:t>项，在申请专利</w:t>
      </w:r>
      <w:r>
        <w:rPr/>
        <w:t>4</w:t>
      </w:r>
      <w:r>
        <w:rPr/>
        <w:t>项。 目前电捕焦油器在全国范围内投运的数量达</w:t>
      </w:r>
      <w:r>
        <w:rPr/>
        <w:t>190</w:t>
      </w:r>
      <w:r>
        <w:rPr/>
        <w:t>余台</w:t>
      </w:r>
      <w:r>
        <w:rPr/>
        <w:t>/</w:t>
      </w:r>
      <w:r>
        <w:rPr/>
        <w:t>套，全国市场占有率</w:t>
      </w:r>
      <w:r>
        <w:rPr/>
        <w:t>80%</w:t>
      </w:r>
      <w:r>
        <w:rPr/>
        <w:t>左右；超低排放净化系统目前在运行</w:t>
      </w:r>
      <w:r>
        <w:rPr/>
        <w:t>30</w:t>
      </w:r>
      <w:r>
        <w:rPr/>
        <w:t xml:space="preserve">余套。 </w:t>
      </w:r>
      <w:r>
        <w:rPr/>
        <w:t xml:space="preserve">3. </w:t>
      </w:r>
      <w:r>
        <w:rPr/>
        <w:t>投入的人力情况 公司现有职工</w:t>
      </w:r>
      <w:r>
        <w:rPr/>
        <w:t>53</w:t>
      </w:r>
      <w:r>
        <w:rPr/>
        <w:t>名，其中研发人员</w:t>
      </w:r>
      <w:r>
        <w:rPr/>
        <w:t>18</w:t>
      </w:r>
      <w:r>
        <w:rPr/>
        <w:t xml:space="preserve">人 </w:t>
      </w:r>
      <w:r>
        <w:rPr/>
        <w:t xml:space="preserve">4. </w:t>
      </w:r>
      <w:r>
        <w:rPr/>
        <w:t>科研办公用房、仪器设备情况 公司工程试验用房面积</w:t>
      </w:r>
      <w:r>
        <w:rPr/>
        <w:t>400</w:t>
      </w:r>
      <w:r>
        <w:rPr/>
        <w:t>㎡，科研及技术中心办公用房</w:t>
      </w:r>
      <w:r>
        <w:rPr/>
        <w:t>3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开发合作，人才引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