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茂莱光学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0060897889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5054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高性能、智能化仪器仪表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18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干涉仪的制造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合移相器进行移相算法，移相器自校</w:t>
      </w:r>
      <w:r>
        <w:rPr/>
        <w:br/>
        <w:t>2</w:t>
      </w:r>
      <w:r>
        <w:rPr/>
        <w:t>、控制内部电机，调节曝光、增益和</w:t>
      </w:r>
      <w:r>
        <w:rPr/>
        <w:t>focus</w:t>
      </w:r>
      <w:r>
        <w:rPr/>
        <w:t>、</w:t>
      </w:r>
      <w:r>
        <w:rPr/>
        <w:t>zoom</w:t>
        <w:br/>
        <w:t>3</w:t>
      </w:r>
      <w:r>
        <w:rPr/>
        <w:t>、</w:t>
      </w:r>
      <w:r>
        <w:rPr/>
        <w:t>Mask</w:t>
      </w:r>
      <w:r>
        <w:rPr/>
        <w:t>自动或手动选取；</w:t>
      </w:r>
      <w:r>
        <w:rPr/>
        <w:t>Zernike</w:t>
      </w:r>
      <w:r>
        <w:rPr/>
        <w:t>系数阶数选择，移相步数选择；</w:t>
      </w:r>
      <w:r>
        <w:rPr/>
        <w:br/>
        <w:t>4</w:t>
      </w:r>
      <w:r>
        <w:rPr/>
        <w:t>、快速去</w:t>
      </w:r>
      <w:r>
        <w:rPr/>
        <w:t>Tilt</w:t>
      </w:r>
      <w:r>
        <w:rPr/>
        <w:t>、</w:t>
      </w:r>
      <w:r>
        <w:rPr/>
        <w:t>Power</w:t>
      </w:r>
      <w:r>
        <w:rPr/>
        <w:t>、</w:t>
      </w:r>
      <w:r>
        <w:rPr/>
        <w:t>Astigmation</w:t>
      </w:r>
      <w:r>
        <w:rPr/>
        <w:t>、</w:t>
      </w:r>
      <w:r>
        <w:rPr/>
        <w:t>Coma</w:t>
      </w:r>
      <w:r>
        <w:rPr/>
        <w:t>、</w:t>
      </w:r>
      <w:r>
        <w:rPr/>
        <w:t>SA</w:t>
      </w:r>
      <w:r>
        <w:rPr/>
        <w:t>等选项；</w:t>
      </w:r>
      <w:r>
        <w:rPr/>
        <w:br/>
        <w:t>5</w:t>
      </w:r>
      <w:r>
        <w:rPr/>
        <w:t>、</w:t>
      </w:r>
      <w:r>
        <w:rPr/>
        <w:t>RMS,PV</w:t>
      </w:r>
      <w:r>
        <w:rPr/>
        <w:t>值显示，</w:t>
      </w:r>
      <w:r>
        <w:rPr/>
        <w:t>Zernike</w:t>
      </w:r>
      <w:r>
        <w:rPr/>
        <w:t>多项式显示并可导出，</w:t>
      </w:r>
      <w:r>
        <w:rPr/>
        <w:t>2d</w:t>
      </w:r>
      <w:r>
        <w:rPr/>
        <w:t>、</w:t>
      </w:r>
      <w:r>
        <w:rPr/>
        <w:t>3d</w:t>
      </w:r>
      <w:r>
        <w:rPr/>
        <w:t>图显示且可旋转拖动；</w:t>
      </w:r>
      <w:r>
        <w:rPr/>
        <w:br/>
      </w:r>
      <w:r>
        <w:rPr/>
        <w:t>公司之前也做过一版干涉仪，但是软件部分是和国外合作的，所以在软件方面尚未成熟，还需要继续深入合作研究。要求软件功能完整，操作方便，与主流软件相匹配，符合人机交互的便携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公司引进的几台干涉仪的相关功能，以及在实际使用过程中的了解，分析得出了当前公司对于干涉仪功能和精度的需求，并简单的进行了一些局部的功能性验证。在硬件已经准备好的前提下，软件目前还处于研发阶段。购买加工了两套相应的硬件（移相器、相机等）配合软件调试，有一部分团队正在跟进。第一套设备成功走通完成后，公司具有很好的量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在光学方向有相关研究的高校、科研院所（特别是在干涉仪方面有研究的最好）合作开发干涉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