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富县蒙驴生态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8MA6YERGHX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子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91100955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富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肉驴品种筛选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改造（设备、研发生产条件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进行品种的风土驯化、气候适应性、繁育性能、产肉性能等的评估和配套利用技术等方面的研究。同时拟从驴肉营养成分、理化特性以及主要屠宰性状的分析等方面开展技术攻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地址位于被誉为“三秦锁钥，五路襟喉”的延安，陕西省延安市富县交道镇白家村，于</w:t>
      </w:r>
      <w:r>
        <w:rPr/>
        <w:t>2017</w:t>
      </w:r>
      <w:r>
        <w:rPr/>
        <w:t>年</w:t>
      </w:r>
      <w:r>
        <w:rPr/>
        <w:t>04</w:t>
      </w:r>
      <w:r>
        <w:rPr/>
        <w:t>月</w:t>
      </w:r>
      <w:r>
        <w:rPr/>
        <w:t>13</w:t>
      </w:r>
      <w:r>
        <w:rPr/>
        <w:t>日在富县工商行政管理局注册成立，注册资本为</w:t>
      </w:r>
      <w:r>
        <w:rPr/>
        <w:t>3775</w:t>
      </w:r>
      <w:r>
        <w:rPr/>
        <w:t>万，在公司发展壮大的</w:t>
      </w:r>
      <w:r>
        <w:rPr/>
        <w:t>3</w:t>
      </w:r>
      <w:r>
        <w:rPr/>
        <w:t>年里，我们始终为客户提供好的产品和技术支持、健全的售后服务，我公司主要经营畜禽养殖、农业种植技术服务、技术研发，农畜产品加工及销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合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