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中海石油工程技术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797932218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859039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北地区输油管道的腐蚀与防护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运送石油或石油产品的过程中通常需要采用输油管道，相对于公路输油或铁路输油而言，管道输油具有诸多优势，如安全系数较高、运输成本低、密闭性好及运量大等 。输油管道的材质</w:t>
      </w:r>
      <w:r>
        <w:rPr/>
        <w:br/>
      </w:r>
      <w:r>
        <w:rPr/>
        <w:t>主要为钢管，埋地钢质管道容易出现腐蚀问题，一旦管道被腐蚀，则将可能影响石油运输质量，在严重的情况下可导致石油泄漏，并对环境造成严重污染，腐蚀已经严重的制约着油田的发展和经济效益的提高，本项目主要针对陕北地区低温和石方山区环境埋地钢质输油管道的腐蚀问题，研发钢质输油管道防腐技术，开发和优化出环氧陶瓷涂料和可在工厂预制，内外管壁涂敷的制作设备及工艺，加工出高分子合金复合钢管，将非金属管道的防腐性能与金属管道的强度完美结合形成了材料上的优势互补、功能上的强强联合的综合性能，增强了管道的抗腐蚀性能，延长了管线的使用寿命，提高输油管道的运输能力，对节约能源、合理控制生产成本具有极其深远的意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处于初期立项研发过程，公司专门为项目的研发建立了研发小组、配备了常用的实验仪器及场所，并且设了专门的组织机构用于项目的运营研发及管理。现已经投入</w:t>
      </w:r>
      <w:r>
        <w:rPr/>
        <w:t>20</w:t>
      </w:r>
      <w:r>
        <w:rPr/>
        <w:t>万元，主要用于实验器材、设备的购置及研发人员经费，目前项目配套设施及运转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本技术或产品相关的西安大专院校、研究院所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