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常青文化旅游研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4MA76GKAP5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许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62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S </w:t>
      </w:r>
      <w:r>
        <w:rPr/>
        <w:t>公共管理、社会保障和社会组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文化旅游产品升级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从</w:t>
      </w:r>
      <w:r>
        <w:rPr/>
        <w:t>2012</w:t>
      </w:r>
      <w:r>
        <w:rPr/>
        <w:t>年开始创业，目前已具有一定的生产经营规模，但是，随着顾客对产品精细度方面需求的不断提高，在产品精加工方面遇到了瓶颈问题：</w:t>
      </w:r>
      <w:r>
        <w:rPr/>
        <w:t>1</w:t>
      </w:r>
      <w:r>
        <w:rPr/>
        <w:t>、原材料保养、去虫、防裂、速干和产品油漆等方面需进一步提升。</w:t>
      </w:r>
      <w:r>
        <w:rPr/>
        <w:t>2</w:t>
      </w:r>
      <w:r>
        <w:rPr/>
        <w:t>、组织技术骨干到外地考察学习，提升技术能力，同时对现有员工进行技术再培训。</w:t>
      </w:r>
      <w:r>
        <w:rPr/>
        <w:t>3</w:t>
      </w:r>
      <w:r>
        <w:rPr/>
        <w:t>、根雕原材料质量要求较高，养护期较长，影响了产品加工、销售的周期。解决以上问题共需要资金</w:t>
      </w:r>
      <w:r>
        <w:rPr/>
        <w:t>50</w:t>
      </w:r>
      <w:r>
        <w:rPr/>
        <w:t xml:space="preserve">万元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</w:t>
      </w:r>
      <w:r>
        <w:rPr/>
        <w:t>2012</w:t>
      </w:r>
      <w:r>
        <w:rPr/>
        <w:t>年开始创业，目前已具有一定的生产经营规模，但是，随着顾客对产品精细度方面需求的不断提高，在产品精加工方面遇到了瓶颈问题：</w:t>
      </w:r>
      <w:r>
        <w:rPr/>
        <w:t>1</w:t>
      </w:r>
      <w:r>
        <w:rPr/>
        <w:t>、原材料保养、去虫、防裂、速干和产品油漆等方面需进一步提升。</w:t>
      </w:r>
      <w:r>
        <w:rPr/>
        <w:t>2</w:t>
      </w:r>
      <w:r>
        <w:rPr/>
        <w:t>、组织技术骨干到外地考察学习，提升技术能力，同时对现有员工进行技术再培训。</w:t>
      </w:r>
      <w:r>
        <w:rPr/>
        <w:t>3</w:t>
      </w:r>
      <w:r>
        <w:rPr/>
        <w:t>、根雕原材料质量要求较高，养护期较长，影响了产品加工、销售的周期。解决以上问题共需要资金</w:t>
      </w:r>
      <w:r>
        <w:rPr/>
        <w:t>5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具有一定的生产经营规模，但是，随着顾客对产品精细度方面需求的不断提高，在产品精加工方面遇到了瓶颈问题：</w:t>
      </w:r>
      <w:r>
        <w:rPr/>
        <w:t>1</w:t>
      </w:r>
      <w:r>
        <w:rPr/>
        <w:t>、原材料保养、去虫、防裂、速干和产品油漆等方面需进一步提升。</w:t>
      </w:r>
      <w:r>
        <w:rPr/>
        <w:t>2</w:t>
      </w:r>
      <w:r>
        <w:rPr/>
        <w:t>、组织技术骨干到外地考察学习，提升技术能力，同时对现有员工进行技术再培训。</w:t>
      </w:r>
      <w:r>
        <w:rPr/>
        <w:t>3</w:t>
      </w:r>
      <w:r>
        <w:rPr/>
        <w:t>、根雕原材料质量要求较高，养护期较长，影响了产品加工、销售的周期。解决以上问题共需要资金</w:t>
      </w:r>
      <w:r>
        <w:rPr/>
        <w:t>5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