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国仪测控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797450366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思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809023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1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压绝缘密封材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在高压流量产品装配过程中，使用异形的聚四氟乙烯材料充当密封材料，怎样能保证装配的一致性，或保证技术要求的替代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们使用恒温设备对塑料密封材料进行加热，取出后迅速装配，保证了装配过程中温度的基本一致，但相同产品装配完成后的一致性仍然较差，误差大于设定目标值的</w:t>
      </w:r>
      <w:r>
        <w:rPr/>
        <w:t>3</w:t>
      </w:r>
      <w:r>
        <w:rPr/>
        <w:t>倍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得到在非金属材料领域有一定研究的团队进行合作，对使用非金属材料作为密封材料时对环境的要求、对设计结构的要求等进行合作改进，最终能保证产品整体结构在批量装配过程中的一致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市场前景分析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