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产地艾叶质量评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当地种植的艾草无法满足公司加工需要，大部分加工所需艾草原料将从河南、湖北等地采购，并收购周边地区的野生艾草和人工种植艾草，导致加工艾草原料的艾叶在品种和产地被混为一体，影响到艾绒提供的出绒率和艾绒质量，增加了加工成本，影响到产品品质。       为解决公司艾草深加工选择最佳、最有效的生产原料， 需要对种植艾草的不同产地、不同艾草品种的艾草产叶率、出绒率、桉油精含量等指标开展对比评估，确定适合提取艾绒、桉油精的艾草种植地区和品种，为公司深加工艾草所需原料选择提供科学依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北方民族学院合作，以我公司的艾草产业技术创新中心为平台，对不同产地、不同品种的艾草艾叶开展产叶率、出绒率、桉油精含量等指标开展对比评估，形成适合提取艾绒、桉油精等深加工所需艾草的最佳种植地区和艾草品种，为公司深加工选择原料提供科学依据。公司在提供对比评估对象和基础设施的基础上，由贵院组建专业的技术团队，针对公司需求制定评估实施方案，开展评估工作，得出科学评估结论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