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彭阳县鑫卓能源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425MA76DRU27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甄伟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2095487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彭阳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煤矸石分选或高矿物质煤矸石烧结砖成型质量的技术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彭阳县鑫卓能源科技发展有限公司投资</w:t>
      </w:r>
      <w:r>
        <w:rPr/>
        <w:t>8000</w:t>
      </w:r>
      <w:r>
        <w:rPr/>
        <w:t>多万元建设成国内最先进的煤矸石烧结多孔砖和空心砌块环保型移动式隧道窑生产厂，但经过两次窑炉点火试运行，煤矸石烧结多孔砖发生爆裂，产品质量不合格。经过多次试验和原料及工艺分析，初步判定为王洼煤矿出产的煤矸石由于</w:t>
      </w:r>
      <w:r>
        <w:rPr/>
        <w:t>50</w:t>
      </w:r>
      <w:r>
        <w:rPr/>
        <w:t>％以上属于石加煤。与需要的矸石相比其主要成分二氧化硅偏低，三氧化铁、氧化钙及游离氧化钙偏高，其他矿物质较多，热质高，造成烧结砖爆裂，产品质量不合格，对烧结砖的质量和美观有着较大的影响（如：空心砖含钙成分多，产品砖遇水发生易粉、易碎现象；含铁多，砖表面出现褐色斑点）。经过论证和分析，目前解决这个问题的方向有两种：一种是把煤矸石分选出来，但是由于我厂生产规模大，煤矸石用量每天为</w:t>
      </w:r>
      <w:r>
        <w:rPr/>
        <w:t>1600</w:t>
      </w:r>
      <w:r>
        <w:rPr/>
        <w:t>吨以上，需要分选的煤矸石每天总量达到</w:t>
      </w:r>
      <w:r>
        <w:rPr/>
        <w:t>3000</w:t>
      </w:r>
      <w:r>
        <w:rPr/>
        <w:t>吨左右，人工分选成本太高，需要机械设备分选；二是需要高矿物质煤矸石烧结砖成型质量的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彭阳县鑫卓能源科技发展有限公司投资</w:t>
      </w:r>
      <w:r>
        <w:rPr/>
        <w:t>8000</w:t>
      </w:r>
      <w:r>
        <w:rPr/>
        <w:t>多万元建设成国内最先进的煤矸石烧结多孔砖和空心砌块环保型移动式隧道窑生产厂，但经过两次窑炉点火试运行，煤矸石烧结多孔砖发生爆裂，产品质量不合格。经过多次试验和原料及工艺分析，初步判定为王洼煤矿出产的煤矸石由于</w:t>
      </w:r>
      <w:r>
        <w:rPr/>
        <w:t>50</w:t>
      </w:r>
      <w:r>
        <w:rPr/>
        <w:t>％以上属于石加煤。与需要的矸石相比其主要成分二氧化硅偏低，三氧化铁、氧化钙及游离氧化钙偏高，其他矿物质较多，热质高，造成烧结砖爆裂，产品质量不合格，对烧结砖的质量和美观有着较大的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是把煤矸石分选出来，但是由于我厂生产规模大，煤矸石用量每天为</w:t>
      </w:r>
      <w:r>
        <w:rPr/>
        <w:t>1600</w:t>
      </w:r>
      <w:r>
        <w:rPr/>
        <w:t>吨以上，需要分选的煤矸石每天总量达到</w:t>
      </w:r>
      <w:r>
        <w:rPr/>
        <w:t>3000</w:t>
      </w:r>
      <w:r>
        <w:rPr/>
        <w:t>吨左右，人工分选成本太高，需要机械设备分选；二是需要高矿物质煤矸石烧结砖成型质量的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