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新宜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802MA0QCW8JX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口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市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营口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蚕丝纤维的生物存储及传感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的蚕丝先网存储还是传统模式，需要开拓鑫的存储方式和传感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