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承煦电气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74942731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成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29377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电源和光源一体化的石墨烯</w:t>
      </w:r>
      <w:r>
        <w:rPr/>
        <w:t>LED</w:t>
      </w:r>
      <w:r>
        <w:rPr/>
        <w:t>灯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研发团队通过结构设计、材料选择、节能开发等关键技术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本项目处于试制阶段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材料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