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宁夏正旺农科产业发展集团有限责任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64050022835978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正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25965979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宁夏回族自治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卫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沙坡头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A </w:t>
      </w:r>
      <w:r>
        <w:rPr/>
        <w:t>农、林、牧、渔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物与新医药 农业生物技术 农林植物优良新品种与优质高效安全生产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15.52</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0</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奶牛专用中草药添加剂配方研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主要技术 （</w:t>
      </w:r>
      <w:r>
        <w:rPr/>
        <w:t>1</w:t>
      </w:r>
      <w:r>
        <w:rPr/>
        <w:t>）研究中草药添加剂在奶牛生产中的生物学作用。 （</w:t>
      </w:r>
      <w:r>
        <w:rPr/>
        <w:t>2</w:t>
      </w:r>
      <w:r>
        <w:rPr/>
        <w:t>）适用于奶牛的中草药添加剂配方； （</w:t>
      </w:r>
      <w:r>
        <w:rPr/>
        <w:t>3</w:t>
      </w:r>
      <w:r>
        <w:rPr/>
        <w:t>）中草药添加剂在奶牛饲料产品中的用量。 二、基础条件 （</w:t>
      </w:r>
      <w:r>
        <w:rPr/>
        <w:t>1</w:t>
      </w:r>
      <w:r>
        <w:rPr/>
        <w:t>）具有畜牧、兽医、中草药等相应专业的研发人员； （</w:t>
      </w:r>
      <w:r>
        <w:rPr/>
        <w:t>2</w:t>
      </w:r>
      <w:r>
        <w:rPr/>
        <w:t>）具备与研发课题或内容相适应的研发、检验能力； （</w:t>
      </w:r>
      <w:r>
        <w:rPr/>
        <w:t>3</w:t>
      </w:r>
      <w:r>
        <w:rPr/>
        <w:t>）在本领域技术研究方面有一定的知名度； 三、成熟度 （</w:t>
      </w:r>
      <w:r>
        <w:rPr/>
        <w:t>1</w:t>
      </w:r>
      <w:r>
        <w:rPr/>
        <w:t>）具有奶牛中草药添加剂方面的研发成果：配方发明专利、研发成果； （</w:t>
      </w:r>
      <w:r>
        <w:rPr/>
        <w:t>2</w:t>
      </w:r>
      <w:r>
        <w:rPr/>
        <w:t>）已有类似的中草药添加剂在养殖方面应用成功的成果转化项目； 四、成本指标 （</w:t>
      </w:r>
      <w:r>
        <w:rPr/>
        <w:t>1</w:t>
      </w:r>
      <w:r>
        <w:rPr/>
        <w:t>）发明专利：对已有的发明专利可进行专利权转让，按照</w:t>
      </w:r>
      <w:r>
        <w:rPr/>
        <w:t>3-5</w:t>
      </w:r>
      <w:r>
        <w:rPr/>
        <w:t>万元</w:t>
      </w:r>
      <w:r>
        <w:rPr/>
        <w:t>/</w:t>
      </w:r>
      <w:r>
        <w:rPr/>
        <w:t>件； （</w:t>
      </w:r>
      <w:r>
        <w:rPr/>
        <w:t>2</w:t>
      </w:r>
      <w:r>
        <w:rPr/>
        <w:t>）科研成果：可依据科研成果在本项目中的核心价值以及转化后创造的经济效益进行综合评估，支付费用； （</w:t>
      </w:r>
      <w:r>
        <w:rPr/>
        <w:t>3</w:t>
      </w:r>
      <w:r>
        <w:rPr/>
        <w:t>）本课题研发预计投入</w:t>
      </w:r>
      <w:r>
        <w:rPr/>
        <w:t>10-2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计划投入经费</w:t>
      </w:r>
      <w:r>
        <w:rPr/>
        <w:t>10-20</w:t>
      </w:r>
      <w:r>
        <w:rPr/>
        <w:t>万元。目前公司内部已完成项目立项评审、前期技术研究及综合材料采购，项目配套原材料及生产设备、检测设备，部分已完成入场前质量检验；该项目充分利用公司现有生产设备、厂房、实验室，对其进行改造后开展研发工作，不需进行新增土地及厂房建设。设置有项目团队，负责项目开展的具体工作，包括小试、中试、批量试验、大料配方、研发记录的填写；工艺文件的编制、下发；项目的总结资料的整理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意向院校：甘肃农业大学、天津轻工业学院、江南大学、宁夏农学院； 二、专家所属领域：动物科学、动物医学、生物制药、发酵工程； 三、专家及团队技术水平要求：专家应为上述专业或类似专业领域的资深专家，具有教授以上职称，并在相关领域取得了一定的业绩：专利、科研成果等。团队成员专业互补，具有创新意识，并能良好协作，与企业或其他单位有过合作经验，并成功实施科技成果转化或成功推动科技项目实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委托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检验检测</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