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珠威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555824257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尹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19273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石化企业关键密封点，智能化安全监测及管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石化企业关键密封点，智能化安全软件系统</w:t>
      </w:r>
      <w:r>
        <w:rPr/>
        <w:t>,</w:t>
      </w:r>
      <w:r>
        <w:rPr/>
        <w:t>是解决石化企业密封及螺栓载荷检测的安全卫士，时时提供载荷数据，为企业量身定做和打造新一代的安全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营科技类技术服务，智能科技工业自动化成套控制装备、机电设备、环保专用设备设计、生产、销售、技术咨询、技术服务；航空器零部件加工、销售；货物或技术的进出口，本项目已经经过前期调研，现处于具体预实施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南京工业大学机械动力工程学院一起展开相关领域的研发工作，用于解决智能化螺栓载荷的检测及安全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