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7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压换热器，管板设备法兰的计算如何降低法兰厚度，计算或结构方面有哪些技巧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扬州大学、浙江大学、西安交大，就化工机械方面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