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合示屋实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MA1FL3Q27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岳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0018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净化和室内空气杀毒系列产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针对冠状病毒施虐全球，室内空气杀毒会需求越来越大，现在的</w:t>
      </w:r>
      <w:r>
        <w:rPr/>
        <w:t>75%</w:t>
      </w:r>
      <w:r>
        <w:rPr/>
        <w:t>的酒精、</w:t>
      </w:r>
      <w:r>
        <w:rPr/>
        <w:t>84</w:t>
      </w:r>
      <w:r>
        <w:rPr/>
        <w:t>消毒液等都是液体杀毒，比较短暂，我公司研发一种气体杀毒，这种气体无味、无毒、无害，慢慢释放到空气中，遇到甲醛、甲苯等迅速分解成水和二氧化碳，遇到病毒迅速杀死病毒。</w:t>
      </w:r>
      <w:r>
        <w:rPr/>
        <w:br/>
      </w:r>
      <w:r>
        <w:rPr/>
        <w:t>我公司想需求贵单位相关科研人员进行技术论证，并保持长久深度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