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间市精诚塑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8406166044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柱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327778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高分子材料 新型纤维及复合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98.3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性能复合材料超薄热缩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配套（技术、产品等配套合作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技术背景 低压聚乙烯是应用最广泛的高分子材料，分子链长，分子量高达几十万，我公司依托公司自主发明专利，生产的热缩膜具有抗穿刺强，拉力大等优点，并改变了，低压聚乙烯不能做主料生产热缩膜的历史。 随着生活水平的提高，人们对收缩性包装薄膜、的要求相应提高，对于高性能，薄型化，多功能性薄膜需求增长加快，市场需求急剧增加 主要技术 </w:t>
      </w:r>
      <w:r>
        <w:rPr/>
        <w:t>1</w:t>
      </w:r>
      <w:r>
        <w:rPr/>
        <w:t xml:space="preserve">，规格和偏差：要求宽度、厚度复合要求，厚度均匀，纵向、横向偏差小分布均匀。  </w:t>
      </w:r>
      <w:r>
        <w:rPr/>
        <w:t>2.</w:t>
      </w:r>
      <w:r>
        <w:rPr/>
        <w:t>外观：塑化良好，无明显的鱼眼，表面平整光滑，无褶皱，无气泡，无破损，无明显黑点，不许有跨斜线和纹丝。 物理机械性能：机械性能优良，拉伸强度、断裂伸长率、撕裂强度等指标符合标准。 功能要求 通过增加吹胀比改变低压聚乙烯收缩率，从而能将低压聚乙烯作为主料用于热缩膜的生产，从而使的新产品有其它热缩薄膜无法比拟的优势 主要指标 拉伸强度（纵、横）</w:t>
      </w:r>
      <w:r>
        <w:rPr/>
        <w:t>/MPA</w:t>
      </w:r>
      <w:r>
        <w:rPr/>
        <w:t>》</w:t>
      </w:r>
      <w:r>
        <w:rPr/>
        <w:t>12</w:t>
      </w:r>
      <w:r>
        <w:rPr/>
        <w:t>，断裂伸长率（纵、横）</w:t>
      </w:r>
      <w:r>
        <w:rPr/>
        <w:t>/</w:t>
      </w:r>
      <w:r>
        <w:rPr/>
        <w:t>》</w:t>
      </w:r>
      <w:r>
        <w:rPr/>
        <w:t>200%</w:t>
      </w:r>
      <w:r>
        <w:rPr/>
        <w:t>撕裂强度（纵、横）</w:t>
      </w:r>
      <w:r>
        <w:rPr/>
        <w:t>/</w:t>
      </w:r>
      <w:r>
        <w:rPr/>
        <w:t>（</w:t>
      </w:r>
      <w:r>
        <w:rPr/>
        <w:t>KN/m</w:t>
      </w:r>
      <w:r>
        <w:rPr/>
        <w:t>）》</w:t>
      </w:r>
      <w:r>
        <w:rPr/>
        <w:t>40</w:t>
      </w:r>
      <w:r>
        <w:rPr/>
        <w:t>，热收缩率</w:t>
      </w:r>
      <w:r>
        <w:rPr/>
        <w:t>/</w:t>
      </w:r>
      <w:r>
        <w:rPr/>
        <w:t>》</w:t>
      </w:r>
      <w:r>
        <w:rPr/>
        <w:t>4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从创立伊始，就致力于热缩膜等应用基础理论问题的探索和研究，重视产品研发和创新，一直把技术研发的建设视为技术创新体系核心，研发力量和科研能力均处于国内同行业领先水平。 公司加大自主创新力度，不断运用新技术、新知识对产品及生产工艺进行优化研究，完成了超薄低压热缩膜的研发，不停机收卷装置的研发，吹膜机混料上料装置的研发，橡胶板用隔离膜的研发，包装膜零下</w:t>
      </w:r>
      <w:r>
        <w:rPr/>
        <w:t>30</w:t>
      </w:r>
      <w:r>
        <w:rPr/>
        <w:t>度实验装置的研发，墨盒恒温装置的研发， 等都等待进一步优化。 公司现有职工</w:t>
      </w:r>
      <w:r>
        <w:rPr/>
        <w:t>30</w:t>
      </w:r>
      <w:r>
        <w:rPr/>
        <w:t>名，研发人员</w:t>
      </w:r>
      <w:r>
        <w:rPr/>
        <w:t>7</w:t>
      </w:r>
      <w:r>
        <w:rPr/>
        <w:t>名，高级职称</w:t>
      </w:r>
      <w:r>
        <w:rPr/>
        <w:t>3</w:t>
      </w:r>
      <w:r>
        <w:rPr/>
        <w:t>名，中级职称</w:t>
      </w:r>
      <w:r>
        <w:rPr/>
        <w:t>1</w:t>
      </w:r>
      <w:r>
        <w:rPr/>
        <w:t>名。 公司拥有生产实验现代化标准生产厂房</w:t>
      </w:r>
      <w:r>
        <w:rPr/>
        <w:t>5000</w:t>
      </w:r>
      <w:r>
        <w:rPr/>
        <w:t>平米，实验设备</w:t>
      </w:r>
      <w:r>
        <w:rPr/>
        <w:t>20</w:t>
      </w:r>
      <w:r>
        <w:rPr/>
        <w:t>余台。</w:t>
      </w:r>
      <w:r>
        <w:rPr/>
        <w:t>2019</w:t>
      </w:r>
      <w:r>
        <w:rPr/>
        <w:t>年认定了高新技术企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18</w:t>
      </w:r>
      <w:r>
        <w:rPr/>
        <w:t>年和河北科技大学签订</w:t>
      </w:r>
      <w:r>
        <w:rPr/>
        <w:t>5</w:t>
      </w:r>
      <w:r>
        <w:rPr/>
        <w:t>年产学研合作协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