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沈德医疗器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406784012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崔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72154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声精准无创医疗技术咨询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公司已成立“上海交大</w:t>
      </w:r>
      <w:r>
        <w:rPr/>
        <w:t>-</w:t>
      </w:r>
      <w:r>
        <w:rPr/>
        <w:t>沈德医疗超声精准医疗联合研发中心”，并建成以上海沈德为科创板上市主体的上海、宁波、南通三大产业基地。目前，公司拥有授权专利十余项，已经实现磁共振引导的高强度聚焦超声治疗系统的产品化，并进入临床试验阶段。公司主要产品包括“子宫肌瘤</w:t>
      </w:r>
      <w:r>
        <w:rPr/>
        <w:t>/</w:t>
      </w:r>
      <w:r>
        <w:rPr/>
        <w:t>子宫腺肌症超声无创治疗系统”、“晚期转移骨肿瘤疼痛缓解超声无创治疗系统”、“乳腺腺瘤超声无创治疗系统”等。</w:t>
      </w:r>
      <w:r>
        <w:rPr/>
        <w:br/>
      </w:r>
      <w:r>
        <w:rPr/>
        <w:t>该技术获得上海市科技进步一等奖、工博会创新奖、高交会优秀产品奖，公司相继获得科技部“十三五”数字诊疗装备重点研发计划、国家自然基金重大仪器项目、上海市科委两项科技支撑项目、“</w:t>
      </w:r>
      <w:r>
        <w:rPr/>
        <w:t>2025</w:t>
      </w:r>
      <w:r>
        <w:rPr/>
        <w:t>宁波智造”等多项国家级、省部级课题，获得上海市徐汇区政府“招商引智计划”、宁波“</w:t>
      </w:r>
      <w:r>
        <w:rPr/>
        <w:t>3315</w:t>
      </w:r>
      <w:r>
        <w:rPr/>
        <w:t>人才计划”、江苏省“双创人才”、南通市“江海英才”、崇川区“紫琅英才”等省市级荣誉称号和引智计划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