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义县东达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2372454945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7922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V</w:t>
      </w:r>
      <w:r>
        <w:rPr/>
        <w:t>可拆卸电池包的无线充电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现有</w:t>
      </w:r>
      <w:r>
        <w:rPr/>
        <w:t>20V</w:t>
      </w:r>
      <w:r>
        <w:rPr/>
        <w:t>电池包采用的充电方式不同，本需求涉及采用无线充电技术对电池包进行充电。要求无线充电电池包尺寸不超过同规格电池包的</w:t>
      </w:r>
      <w:r>
        <w:rPr/>
        <w:t>20%</w:t>
      </w:r>
      <w:r>
        <w:rPr/>
        <w:t>，无线充电器采用</w:t>
      </w:r>
      <w:r>
        <w:rPr/>
        <w:t>110V-240V</w:t>
      </w:r>
      <w:r>
        <w:rPr/>
        <w:t>宽电压设计，总功率不低于</w:t>
      </w:r>
      <w:r>
        <w:rPr/>
        <w:t>100W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