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丰源环保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30900676047407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275044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沧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骅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水污染控制与水资源利用技术 工业废水处理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606.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业高含盐废水中高总氮及硝酸盐氮的去除</w:t>
      </w:r>
      <w:r>
        <w:rPr/>
        <w:t>-</w:t>
      </w:r>
      <w:r>
        <w:rPr/>
        <w:t>工业废水零排放及中水回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工业高含盐废水中高总氮及硝酸盐氮的去除：高含盐废水是工业废水中极难处理的废水之一，我公司正探寻一种经济高效的高含盐废水总氮及硝酸盐氮的去除方法是公司目下需要解决的技术问题；</w:t>
      </w:r>
      <w:r>
        <w:rPr/>
        <w:t>2</w:t>
      </w:r>
      <w:r>
        <w:rPr/>
        <w:t>、工业废水零排放及中水回用技术：废水“零排放”在技术上是可行的，但实际操作层面，由于工艺装置不稳定，实际操作运行经验匮乏，达到废水“零排放”的目标还存在一定困难。中水回用技术仍需突破现有工艺，解决装置不稳定，技术发展不成熟等问题。希望与院校合作，实现技术研发和相关人才引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丰源环保科技股份有限公司于</w:t>
      </w:r>
      <w:r>
        <w:rPr/>
        <w:t>2017</w:t>
      </w:r>
      <w:r>
        <w:rPr/>
        <w:t>年通过高新技术企业认定，拥有河北省省级技术创新中心。现有员工</w:t>
      </w:r>
      <w:r>
        <w:rPr/>
        <w:t>320</w:t>
      </w:r>
      <w:r>
        <w:rPr/>
        <w:t>余人，其中科技人员</w:t>
      </w:r>
      <w:r>
        <w:rPr/>
        <w:t>57</w:t>
      </w:r>
      <w:r>
        <w:rPr/>
        <w:t>人。公司共获得专利授权</w:t>
      </w:r>
      <w:r>
        <w:rPr/>
        <w:t>31</w:t>
      </w:r>
      <w:r>
        <w:rPr/>
        <w:t>件，其中发明专利</w:t>
      </w:r>
      <w:r>
        <w:rPr/>
        <w:t>11</w:t>
      </w:r>
      <w:r>
        <w:rPr/>
        <w:t>件，其中自主研发的“从甲苯二异氰酸酯合成过程排放的焦油废渣回收甲苯二胺”和“含硝基苯、苯胺污染物废水的处理方法”已获得国家发明专利，此两项工程技术已纳入国家环境保护实用技术示范工程项目。自主开发的“</w:t>
      </w:r>
      <w:r>
        <w:rPr/>
        <w:t>TDI</w:t>
      </w:r>
      <w:r>
        <w:rPr/>
        <w:t>废渣生产</w:t>
      </w:r>
      <w:r>
        <w:rPr/>
        <w:t>TDA</w:t>
      </w:r>
      <w:r>
        <w:rPr/>
        <w:t>技术”，经专家鉴定，达到国际先进水平，获得中国、美国、日本、韩国、印度发明专利及欧盟优先权，荣获沧州市科技进步一等奖</w:t>
      </w:r>
      <w:r>
        <w:rPr/>
        <w:t>; “EP-</w:t>
      </w:r>
      <w:r>
        <w:rPr/>
        <w:t>凯森电化学污水处理技术”，经专家鉴定，达到国内领先水平。经多次参与国际交流对比，公司的</w:t>
      </w:r>
      <w:r>
        <w:rPr/>
        <w:t>EP-</w:t>
      </w:r>
      <w:r>
        <w:rPr/>
        <w:t>凯森技术，已达到国际先进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期望与相关高校进行联合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