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申通地铁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631755864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文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4758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汇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轨道探伤车（几何形状测量、轨道内伤损情况监测）测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目前维保公司在工务专业分别投用了进口设备：轨道监测车、轨道探伤车。两部车通过与轨道的接触，直接完成轨道几何形状测量、轨道内伤损情况监测等测量工作。</w:t>
      </w:r>
      <w:r>
        <w:rPr/>
        <w:br/>
        <w:t>2</w:t>
      </w:r>
      <w:r>
        <w:rPr/>
        <w:t>、目前是由厂家完成检测的，无计量资质。</w:t>
      </w:r>
      <w:r>
        <w:rPr/>
        <w:br/>
        <w:t>3</w:t>
      </w:r>
      <w:r>
        <w:rPr/>
        <w:t>、投用至今，尚未找到国内的计量检校机构，能完成对该设备的校准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在轨道车上安装人工智能软件，对历史数据和每日生产数据进行分析、深度学习，判断轨道车当下的测量能力、预测轨道车的误差趋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