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喀左县富祥牧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324085314067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喀喇沁左翼蒙古族自治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秸秆基质化应用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农作物秸秆是一类具有丰富氮、磷、钾及有机质养分的可再生生物质资源，是农业生产的主要副产品。随着农业经济快速发展，农民生活条件和农村燃料结构改变，作物秸秆逐渐变为农产品废弃物，秸秆焚烧成为春秋两季农忙时节的标志性现象，同时因其所引发的强雾霾天气等环境问题已成为亟需解决的社会性问题。</w:t>
      </w:r>
      <w:r>
        <w:rPr/>
        <w:br/>
      </w:r>
      <w:r>
        <w:rPr/>
        <w:t>将农作物秸秆基质化可充分利用闲置的秸秆资源</w:t>
      </w:r>
      <w:r>
        <w:rPr/>
        <w:t>,</w:t>
      </w:r>
      <w:r>
        <w:rPr/>
        <w:t>是保护珍贵泥炭资源、降低大气及农村环境污染的有效途径。</w:t>
      </w:r>
      <w:r>
        <w:rPr/>
        <w:br/>
      </w:r>
      <w:r>
        <w:rPr/>
        <w:t>将秸秆基质化利用，或者是鉰料化、或者食用菌化处理。希望有一种成本低、经济效益大的解决方法。</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农业产品加工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农业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