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曜禾生物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079573425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曾秀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000045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化操作系统、冷暖转换系统、环保节能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改造：</w:t>
      </w:r>
      <w:r>
        <w:rPr/>
        <w:br/>
        <w:t>1</w:t>
      </w:r>
      <w:r>
        <w:rPr/>
        <w:t>：精油萃取时，在萃取缸中液态的气体流经植物花朵，温度只有</w:t>
      </w:r>
      <w:r>
        <w:rPr/>
        <w:t>4-5</w:t>
      </w:r>
      <w:r>
        <w:rPr/>
        <w:t>度，萃取完成需要对气体进行回收，需要对萃取缸壁进行较长时间的加热，让萃取缸内的植物花朵变热，才可以用真空泵进行气体回收，否则部分气体会结冰附在花朵上，造成工质损耗较大，是否有其他技术改进</w:t>
      </w:r>
      <w:r>
        <w:rPr/>
        <w:br/>
        <w:t>2</w:t>
      </w:r>
      <w:r>
        <w:rPr/>
        <w:t>：整套萃取系统是一个循环的系统，机器比较高，现在还只能进行人手操作，萃取时需要技术人员跑上跑下手动控制各个气体开关进行生产，这是一种落后的操作方式，生产过程中出现了问题（如压力、温度过高，工质不能正常循环等）不能自动报警，需要人员在现场进行监控。需要改成电气化自动控制，用一个电脑控制台就能控制整套设备，出现问题还能自动报警，实现一人轻松控制多台机器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山东平阴县设有玫瑰精油萃取生产基地，投入一台萃取设备和一些配套机器，也对设备进行了部分改造，鉴于资金和技术的限制，设备还没改造到非常满意的效果，还有待投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全自动机械或智能化专业、冷暖专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