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西北药材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423710649277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娟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3895469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隆德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1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盘山小秦艽人工栽培保苗技术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近几年，尽管六盘山秦艽在林药间作套种模式下种植规模不少，但因林下种植效益低、产量少、生长期限长（</w:t>
      </w:r>
      <w:r>
        <w:rPr/>
        <w:t>5—6</w:t>
      </w:r>
      <w:r>
        <w:rPr/>
        <w:t>年），难以满足当前市场货源极度紧缺的局面。在人工驯化种植过程中，又因其种子抗逆能力脆弱，发芽率、出苗率、成苗率低、生长期限长，导致人工栽培难以大面积推广的难题。宁夏西北药材科技有限公司与宁夏农林科学院荒漠化治理研究所通过技术合作模式，开展六盘山小秦艽人工驯化保苗技术、如何缩短生长期限进行研究，解决六盘山小秦艽人工驯化栽培难以保苗、生长期限长的难题，加速六盘山区小秦艽人工栽培进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基本的人员团队，种植方面的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宁夏农林科学院荒漠化治理研究所实施六盘山小秦艽人工栽培保苗技术研究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科技政策，研发费用加计扣除，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