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力创机床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03722847078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树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35850907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41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7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数控机床数字信息无线通讯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数控机床的精度之所以比普通机床高，一是机械传动精度的提高，二是采用了数字控制技术。但是，数字信息容量巨大，需要通过线缆实时传递，这就带来一个不利因素：线缆多、部分随动，从而造成布线空间增大、走线布置困难、随动电缆易断等等。</w:t>
      </w:r>
      <w:r>
        <w:rPr/>
        <w:br/>
      </w:r>
      <w:r>
        <w:rPr/>
        <w:t>还有一些场合，线缆不允许随动，只能改变机械结构适应线缆的使用要求，本末倒置，这可能降低了机床的综合性能：机械结构复杂、成本上升、可靠性下降等等。</w:t>
      </w:r>
      <w:r>
        <w:rPr/>
        <w:br/>
      </w:r>
      <w:r>
        <w:rPr/>
        <w:t>无线通信技术理论上可以解决上述难题，但其实际应用也面临着诸多问题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普通卧式车床是公司主导产品之一，具有</w:t>
      </w:r>
      <w:r>
        <w:rPr/>
        <w:t>50</w:t>
      </w:r>
      <w:r>
        <w:rPr/>
        <w:t>多年的生产历史，主要用于出口，出口量处于国内领先地位。该产品使用了多种滑动导轨副：三角形、矩形、燕尾型，其配合都要通过人工刮研来实现，费时、费力、质量不一致，因此，公司于</w:t>
      </w:r>
      <w:r>
        <w:rPr/>
        <w:t>2019</w:t>
      </w:r>
      <w:r>
        <w:rPr/>
        <w:t>年立项研发“机床导轨副机器代人刮研技术”，由于涉及的技术范围广泛而且新技术多，目前进展非常缓慢，亟需外部技术支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