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6DAEL4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爱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253911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熏醋固液态发酵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企业现有熏醋生产加工的需要，通过对熏醋固态、液态发酵关键技术研究，开展固态发酵与液态发酵的工艺技术研究，通过温度、时间及晾晒等工艺控制提升熏醋品质和色泽，提高产品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兴宇绿色粗粮加工有限公司为保证长期、快速的发展公司成立了专门的研发团队，共计</w:t>
      </w:r>
      <w:r>
        <w:rPr/>
        <w:t>12</w:t>
      </w:r>
      <w:r>
        <w:rPr/>
        <w:t>人，培养长期技术熟练员工</w:t>
      </w:r>
      <w:r>
        <w:rPr/>
        <w:t>24</w:t>
      </w:r>
      <w:r>
        <w:rPr/>
        <w:t>人。能够提供生产技术的同时，加快企业创新能力发展，增强企业科技技术。实现企业由工业化向科技型企业的快速转化。公司与西北农林科技大学、隆德县农业技术推广中心签订了技术合作协议，以公司为中心，协作单位为技术支撑，共同开展技术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企业现有熏醋生产加工的需要，通过对熏醋固态、液态发酵关键技术研究，开展固态发酵与液态发酵的工艺技术研究，通过温度、时间及晾晒等工艺控制提升熏醋品质和色泽，提高产品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，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