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3MA77401Q7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杭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095462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食用醋制造加工技术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目前果醋生产品质提升的需要，通过果醋酿造中醋曲工艺技术应用研究，开展果醋醋曲制作的工艺技术研究，通过设备技术改造实现企业果醋酿造品质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隆德县良田食品有限公司成立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，，注册资金</w:t>
      </w:r>
      <w:r>
        <w:rPr/>
        <w:t>100</w:t>
      </w:r>
      <w:r>
        <w:rPr/>
        <w:t>万元，主要经营范围醋、酱油产品生产加工及销售；调味料、粮油加工及销售；糕点生产加工及销售；农副产品收购、加工及销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果醋酿造中醋曲工艺技术应用研究，开展果醋醋曲制作的工艺技术研究，通过设备技术改造实现企业果醋酿造品质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