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嘉定交通发展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55855874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渊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2165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9. </w:t>
      </w:r>
      <w:r>
        <w:rPr/>
        <w:t>路灯的节能化、智慧化建设和运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个各种技术的接入，降低城市公共道路照明系统的能耗、降低维护成本，并且开发路灯系统的多功能用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无相关基础，都处于前期调研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待定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