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午阳环保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8106339312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晓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337796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泊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大气污染控制技术 工业有害废气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30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干法，半干法的烟气脱硫脱硝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冶金环保设计院校合作，进一步开发干法，半干法的烟气脱硫脱硝技术。传统的湿法脱硫脱硝因环保政策的技术提高，已不能满足当下的环保需求，希望能引进更节能化的效果。更好的投资更经济的新技术新产品。主要技术要求</w:t>
      </w:r>
      <w:r>
        <w:rPr/>
        <w:t>:</w:t>
      </w:r>
      <w:r>
        <w:rPr/>
        <w:t>烟气干法半干法的技术；设备节能降耗工艺的技术。主要指标</w:t>
      </w:r>
      <w:r>
        <w:rPr/>
        <w:t>:</w:t>
      </w:r>
      <w:r>
        <w:rPr/>
        <w:t>经过环保设备净化后，碳氧化合物</w:t>
      </w:r>
      <w:r>
        <w:rPr/>
        <w:t>30</w:t>
      </w:r>
      <w:r>
        <w:rPr/>
        <w:t>毫克</w:t>
      </w:r>
      <w:r>
        <w:rPr/>
        <w:t>/</w:t>
      </w:r>
      <w:r>
        <w:rPr/>
        <w:t>立方米，二氧化硫</w:t>
      </w:r>
      <w:r>
        <w:rPr/>
        <w:t>10</w:t>
      </w:r>
      <w:r>
        <w:rPr/>
        <w:t>㎎</w:t>
      </w:r>
      <w:r>
        <w:rPr/>
        <w:t>/</w:t>
      </w:r>
      <w:r>
        <w:rPr/>
        <w:t>立方米的超低排放值。总体钢材用量降低</w:t>
      </w:r>
      <w:r>
        <w:rPr/>
        <w:t>10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自创建以来，就致力于水封式装置等一系列的环保新产品等问题的探索与研究。不断运用新技术新知识对产品及生产进行优化研究。近几年累计投入研究经费</w:t>
      </w:r>
      <w:r>
        <w:rPr/>
        <w:t>667.71</w:t>
      </w:r>
      <w:r>
        <w:rPr/>
        <w:t>万元。并与南京东南大学签订了产学研合作协议。公司坚持自主研发与技术创新，申请实用新型专利</w:t>
      </w:r>
      <w:r>
        <w:rPr/>
        <w:t>14</w:t>
      </w:r>
      <w:r>
        <w:rPr/>
        <w:t>件，受权</w:t>
      </w:r>
      <w:r>
        <w:rPr/>
        <w:t>14</w:t>
      </w:r>
      <w:r>
        <w:rPr/>
        <w:t>件。目前通过对水封式通风装置的不断实验，已经开始试生产阶段。公司现有员工</w:t>
      </w:r>
      <w:r>
        <w:rPr/>
        <w:t>69</w:t>
      </w:r>
      <w:r>
        <w:rPr/>
        <w:t>人，其中研发人员</w:t>
      </w:r>
      <w:r>
        <w:rPr/>
        <w:t>14</w:t>
      </w:r>
      <w:r>
        <w:rPr/>
        <w:t>人。具有高级职称</w:t>
      </w:r>
      <w:r>
        <w:rPr/>
        <w:t>1</w:t>
      </w:r>
      <w:r>
        <w:rPr/>
        <w:t>人，中级职称</w:t>
      </w:r>
      <w:r>
        <w:rPr/>
        <w:t>2</w:t>
      </w:r>
      <w:r>
        <w:rPr/>
        <w:t>人，初级职称</w:t>
      </w:r>
      <w:r>
        <w:rPr/>
        <w:t>6</w:t>
      </w:r>
      <w:r>
        <w:rPr/>
        <w:t>人，高级技工</w:t>
      </w:r>
      <w:r>
        <w:rPr/>
        <w:t>5</w:t>
      </w:r>
      <w:r>
        <w:rPr/>
        <w:t>人。公司拥有标准化生产厂房，实现了科技成果的转换与产业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拥有车间一万平方米，配套自动化加工设备</w:t>
      </w:r>
      <w:r>
        <w:rPr/>
        <w:t>15</w:t>
      </w:r>
      <w:r>
        <w:rPr/>
        <w:t>台。可以与技术加工研发模式合作。合作的是专业环保领域的技术型院校或个人，要求成熟的技术方案与案例，能适应当下严格的环保标准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招标采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