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唐人企业管理咨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5MA7703469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曹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79544277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彭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高技术服务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彭阳县远程共享办公系统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受新型冠状病毒的影响，企业无法复工复产，但是必须将企业内部软工作持续进行，例如：编写各类材料、网上申报项目、产品设计、企业文化打造、电子商务服务、自媒体平台宣传等。所以，宁夏唐人企业管理咨询有限公司拟将“彭阳县科技综合移动共享服务平台”更加明确化进行技术研究。</w:t>
      </w:r>
      <w:r>
        <w:rPr/>
        <w:t>1.</w:t>
      </w:r>
      <w:r>
        <w:rPr/>
        <w:t>远程办公综合服务：形成了多个行业、多个内容服务，减少企业运营成本，达到少跑路、少费心、多发展的效果；创新当前社会咨询公司的分散业务、创新运营模式、综合化发展，为企业编写各类材料、项目方案、规划等，为合作社以及农户助力产业开发，降低劳动成本，达到增产增效的效果。</w:t>
      </w:r>
      <w:r>
        <w:rPr/>
        <w:t>2.</w:t>
      </w:r>
      <w:r>
        <w:rPr/>
        <w:t>远程办公移动服务：形成了“村村通</w:t>
      </w:r>
      <w:r>
        <w:rPr/>
        <w:t>+</w:t>
      </w:r>
      <w:r>
        <w:rPr/>
        <w:t>企企通”模式，打造科技服务团队“列车”，不管是农户个人、合作社还是企业，所需之处，力必到达，为县域企业、合作社以及农户做项目设计规划、产品设计宣传、管理、人员培训、电子商务运维等业务，深入每一个企业，充分了解每一种产业。</w:t>
      </w:r>
      <w:r>
        <w:rPr/>
        <w:t>3.</w:t>
      </w:r>
      <w:r>
        <w:rPr/>
        <w:t>远程办公共享服务，是形成了“线上</w:t>
      </w:r>
      <w:r>
        <w:rPr/>
        <w:t>+</w:t>
      </w:r>
      <w:r>
        <w:rPr/>
        <w:t>线下”融合共享模式，着力将微店和平台相连接，让每个人可以看视频、读文章、购特产，提供“农家直供”科技产品购物平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组建团队</w:t>
      </w:r>
      <w:r>
        <w:rPr/>
        <w:t>7</w:t>
      </w:r>
      <w:r>
        <w:rPr/>
        <w:t>人，购置设备</w:t>
      </w:r>
      <w:r>
        <w:rPr/>
        <w:t>4</w:t>
      </w:r>
      <w:r>
        <w:rPr/>
        <w:t>台套，前期投入</w:t>
      </w:r>
      <w:r>
        <w:rPr/>
        <w:t>20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项技术主要完成办公系统的综合化和远程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