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扬瑞新型材料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12789080051N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冯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30152517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都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物与新医药 高分子材料 新型功能高分子材料的制备及应用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7541.9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4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优化</w:t>
      </w:r>
      <w:r>
        <w:rPr/>
        <w:t>BPA-Free</w:t>
      </w:r>
      <w:r>
        <w:rPr/>
        <w:t>欢颜树脂的合成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优化</w:t>
      </w:r>
      <w:r>
        <w:rPr/>
        <w:t>BPA-Free</w:t>
      </w:r>
      <w:r>
        <w:rPr/>
        <w:t>环氧树脂的合成，满足工业化大批量生产，解决了现有环氧树脂涂料的</w:t>
      </w:r>
      <w:r>
        <w:rPr/>
        <w:t>BPA</w:t>
      </w:r>
      <w:r>
        <w:rPr/>
        <w:t>残留问题，避免导致的各种疾病（如：性早熟、糖尿病等）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相关知识产权已受理，研究工作初步开展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与树脂材料方面的科研院所开展合作</w:t>
      </w:r>
      <w:r>
        <w:rPr/>
        <w:br/>
        <w:t>2</w:t>
      </w:r>
      <w:r>
        <w:rPr/>
        <w:t>、专家及团队所属领域在食品饮料金属罐涂料方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