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正扬电子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90076656165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国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366781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市辖区、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毫米波雷达计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对象：毫米波雷达</w:t>
      </w:r>
      <w:r>
        <w:rPr/>
        <w:br/>
      </w:r>
      <w:r>
        <w:rPr/>
        <w:t>测试参数：等效全向辐射功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达射频指标测试在微波暗室内进行，暗室的设计以满足待测天线远场条件为设计准则。 系统配有三维天线测试转台，实现对待测雷达天线的定位和旋转，可实现待测件在方位角</w:t>
      </w:r>
      <w:r>
        <w:rPr/>
        <w:t>±90°</w:t>
      </w:r>
      <w:r>
        <w:rPr/>
        <w:t>旋转和俯仰角</w:t>
      </w:r>
      <w:r>
        <w:rPr/>
        <w:t>±90°</w:t>
      </w:r>
      <w:r>
        <w:rPr/>
        <w:t>内的旋转，从而实现待测件</w:t>
      </w:r>
      <w:r>
        <w:rPr/>
        <w:t>3D</w:t>
      </w:r>
      <w:r>
        <w:rPr/>
        <w:t>方向图和</w:t>
      </w:r>
      <w:r>
        <w:rPr/>
        <w:t>EIRP</w:t>
      </w:r>
      <w:r>
        <w:rPr/>
        <w:t>的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.</w:t>
      </w:r>
      <w:r>
        <w:rPr/>
        <w:t>聚焦于车载毫米波雷达</w:t>
      </w:r>
      <w:r>
        <w:rPr/>
        <w:t>77GHz</w:t>
      </w:r>
      <w:r>
        <w:rPr/>
        <w:t>频段等效全向辐射功率测试</w:t>
      </w:r>
      <w:r>
        <w:rPr/>
        <w:br/>
        <w:t>2.</w:t>
      </w:r>
      <w:r>
        <w:rPr/>
        <w:t>覆盖整机有源性能测试，兼顾组件无源测试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