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化工程沧州冷却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30900695873958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子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317-52920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河北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沧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效节能技术 工业节能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9.9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冷却节能环保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技术背景 工业冷却是工艺产品生产过程中必不可少的环节。目前主要以换热器和冷却塔组合的形式存在，为了便于管理，循环水一般集中冷却，造成远距离输送，高压输送，能耗比较高。由于冷却塔循环水冷却，主要靠循环水蒸发，带走热量，造成大量水损失。在节能节水环保的大趋势下，开发一种节能环保技术尤为必要。</w:t>
      </w:r>
      <w:r>
        <w:rPr/>
        <w:t>2.</w:t>
      </w:r>
      <w:r>
        <w:rPr/>
        <w:t>主要技术 工艺介质物料直接冷却空冷技术；小范围内空冷蒸发冷相结合技术。</w:t>
      </w:r>
      <w:r>
        <w:rPr/>
        <w:t>3.</w:t>
      </w:r>
      <w:r>
        <w:rPr/>
        <w:t>功能要求 提出切实可行，低成本，高效率，长寿命，低能耗，智能化产品。</w:t>
      </w:r>
      <w:r>
        <w:rPr/>
        <w:t>4.</w:t>
      </w:r>
      <w:r>
        <w:rPr/>
        <w:t>主要指标 能耗降低</w:t>
      </w:r>
      <w:r>
        <w:rPr/>
        <w:t>20%</w:t>
      </w:r>
      <w:r>
        <w:rPr/>
        <w:t>，节水</w:t>
      </w:r>
      <w:r>
        <w:rPr/>
        <w:t>20%</w:t>
      </w:r>
      <w:r>
        <w:rPr/>
        <w:t>，冷却性能保证值</w:t>
      </w:r>
      <w:r>
        <w:rPr/>
        <w:t>95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是从事冷却技术与装备研发的专业公司，一直把研发和创新作为公司发展的核心动力，研发力量和科研能力处于同行业领先地位。目前拥有发明专利</w:t>
      </w:r>
      <w:r>
        <w:rPr/>
        <w:t>3</w:t>
      </w:r>
      <w:r>
        <w:rPr/>
        <w:t>项，实用新型专利</w:t>
      </w:r>
      <w:r>
        <w:rPr/>
        <w:t>40</w:t>
      </w:r>
      <w:r>
        <w:rPr/>
        <w:t>项。目前主要是针对循环水冷却进行研发，缺少前端冷却知识积累，进行了部分尝试，还没有达到理想效果。公司现有职工</w:t>
      </w:r>
      <w:r>
        <w:rPr/>
        <w:t>177</w:t>
      </w:r>
      <w:r>
        <w:rPr/>
        <w:t>人，其中研发人员</w:t>
      </w:r>
      <w:r>
        <w:rPr/>
        <w:t>44</w:t>
      </w:r>
      <w:r>
        <w:rPr/>
        <w:t>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供务实可靠有效可行的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企业发展战略咨询，市场前景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