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亚威机床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0724193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孙国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251502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都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394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切割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板材高速高精度切割，关键在于高响应随动控制技术、高精度过程精度控制技术以及样条功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亚威拥有科研用房</w:t>
      </w:r>
      <w:r>
        <w:rPr/>
        <w:t>4000</w:t>
      </w:r>
      <w:r>
        <w:rPr/>
        <w:t>多平方米，建有先进的研发设计平台，拥有全套会对机床性能测试、材料理化试验的精密仪器和设备。拥有专业的中试、测试车间</w:t>
      </w:r>
      <w:r>
        <w:rPr/>
        <w:t>4000</w:t>
      </w:r>
      <w:r>
        <w:rPr/>
        <w:t>多平方米，车间已实现信息化、网络化管理，形成结构测试、工艺测试、电气系统测试、数控系统测试区域专业化分工设置。再有进品落地镗铣加工中心、龙门加工中心等精密生产加工设备</w:t>
      </w:r>
      <w:r>
        <w:rPr/>
        <w:t>65</w:t>
      </w:r>
      <w:r>
        <w:rPr/>
        <w:t>多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研究相关领域的专家进行指导、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