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隆德县正观花灯工艺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3MA76D5X42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郑宗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69636662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隆德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其他领域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2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动态花灯工艺材料关键技术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目前动态花灯季节性强，关键制造工艺技术的需要，通过动态花灯工艺关键技术应用研究，开展专家技术团队引进，同相关专业院校形成对接合作和使用新材料等方式，实现动态花灯使用周期延长至</w:t>
      </w:r>
      <w:r>
        <w:rPr/>
        <w:t>10-12</w:t>
      </w:r>
      <w:r>
        <w:rPr/>
        <w:t>个月，制造工艺关键技术得到加强，提升产品质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隆德县正观花灯有限公司组建于</w:t>
      </w:r>
      <w:r>
        <w:rPr/>
        <w:t>2018</w:t>
      </w:r>
      <w:r>
        <w:rPr/>
        <w:t>年元月份，投资花灯制作工厂，已具备自主设计和制作各式花灯、彩车、彩灯，地灯、小型宫灯、花车等条件。“正观花灯”，与时俱进，不失传统，却又新颖；紧跟时代，弘扬传统。公司已具备自主设计、制作各式花灯、彩车、彩灯、地灯、小型宫灯、花车等技术，</w:t>
      </w:r>
      <w:r>
        <w:rPr/>
        <w:t>2019</w:t>
      </w:r>
      <w:r>
        <w:rPr/>
        <w:t>年，公司产值达到</w:t>
      </w:r>
      <w:r>
        <w:rPr/>
        <w:t>2000</w:t>
      </w:r>
      <w:r>
        <w:rPr/>
        <w:t>万，上缴税收</w:t>
      </w:r>
      <w:r>
        <w:rPr/>
        <w:t>260</w:t>
      </w:r>
      <w:r>
        <w:rPr/>
        <w:t>万元，带动当地居民</w:t>
      </w:r>
      <w:r>
        <w:rPr/>
        <w:t>150</w:t>
      </w:r>
      <w:r>
        <w:rPr/>
        <w:t>多人在公司就业，提高了农民创收，助力了隆德县脱贫攻坚步伐。并与东莞华亦彩景观工艺有限公司、四川三众文化传媒有限公司、北京晨澜科技有限公司签订合作协议，聘请高级设计师、塑型师积极研发新产品。利用新技术、新材料打造</w:t>
      </w:r>
      <w:r>
        <w:rPr/>
        <w:t>1500</w:t>
      </w:r>
      <w:r>
        <w:rPr/>
        <w:t>平米具有前沿创意的花灯展厅，依托老巷子的旅游资源优势打造了花灯艺术体验馆，与原州区、西吉县、彭阳县、平罗县政府合作打造了四座花灯扶贫车间。这不仅为广大市民创造了一个休闲娱乐的优美环境，而且还为我区多增添了一张靓丽名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目前动态花灯季节性强，关键制造工艺技术的需要，通过动态花灯工艺关键技术应用研究</w:t>
      </w:r>
      <w:r>
        <w:rPr/>
        <w:t>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