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莫格医用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000596656499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史红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0294072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鄠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西安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氧方舱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</w:t>
      </w:r>
      <w:r>
        <w:rPr/>
        <w:tab/>
      </w:r>
      <w:r>
        <w:rPr/>
        <w:t>主要技术：产品制氧主机技术方面已成熟，在方舱的的改造方面，需求更高水平的降噪措施，因为制氧站房周边，对噪音比较敏感，目前我们的噪音是</w:t>
      </w:r>
      <w:r>
        <w:rPr/>
        <w:t>85</w:t>
      </w:r>
      <w:r>
        <w:rPr/>
        <w:t>分贝，想做到</w:t>
      </w:r>
      <w:r>
        <w:rPr/>
        <w:t>60</w:t>
      </w:r>
      <w:r>
        <w:rPr/>
        <w:t>分贝以下，同时循环压缩机的震动及声音也需要降低到</w:t>
      </w:r>
      <w:r>
        <w:rPr/>
        <w:t>60</w:t>
      </w:r>
      <w:r>
        <w:rPr/>
        <w:t>分贝以下。</w:t>
      </w:r>
      <w:r>
        <w:rPr/>
        <w:br/>
        <w:t>2</w:t>
      </w:r>
      <w:r>
        <w:rPr/>
        <w:t>、</w:t>
      </w:r>
      <w:r>
        <w:rPr/>
        <w:tab/>
      </w:r>
      <w:r>
        <w:rPr/>
        <w:t>条件：在生产厂地方面，由于制氧方舱需要的厂地比较大，现在的厂房已经不能够满足需求，故想要寻求更大面积的厂房。</w:t>
      </w:r>
      <w:r>
        <w:rPr/>
        <w:br/>
        <w:t>3</w:t>
      </w:r>
      <w:r>
        <w:rPr/>
        <w:t>、</w:t>
      </w:r>
      <w:r>
        <w:rPr/>
        <w:tab/>
      </w:r>
      <w:r>
        <w:rPr/>
        <w:t>成熟度：目前医用制供氧方舱已成熟并应用于市场。</w:t>
      </w:r>
      <w:r>
        <w:rPr/>
        <w:br/>
        <w:t>4</w:t>
      </w:r>
      <w:r>
        <w:rPr/>
        <w:t>、</w:t>
      </w:r>
      <w:r>
        <w:rPr/>
        <w:tab/>
      </w:r>
      <w:r>
        <w:rPr/>
        <w:t>成本：相比较于公司的普通制氧机，医用制供氧方舱的成本要涉及到方舱的购买与改造，故成本更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莫格成立于</w:t>
      </w:r>
      <w:r>
        <w:rPr/>
        <w:t>2012</w:t>
      </w:r>
      <w:r>
        <w:rPr/>
        <w:t>年，部门划分合理，人员配备充足，主营业务为第二类医疗器械，即医用制氧机的研发、生产、销售及售后服务，自有厂房面积一千多平米，生产检测设备仪器齐全，先后取得了医疗器械生产许可证、医用膜分离制氧机注册、医用分子筛制氧机注册证、医用中心供氧及中心吸引注册证，同时兼具机电设备安装资质，压力管道安装资质，安全生产许可以及质量、环境、职业健康等体系认证证书，在知识产权方面，获得了具有自主知识产权专利</w:t>
      </w:r>
      <w:r>
        <w:rPr/>
        <w:t>10</w:t>
      </w:r>
      <w:r>
        <w:rPr/>
        <w:t>余项，同时还有多项注册商标、版权、软件著作权等。</w:t>
      </w:r>
      <w:r>
        <w:rPr/>
        <w:br/>
      </w:r>
      <w:r>
        <w:rPr/>
        <w:t>新冠疫情期间，公司迅速整合产品，运用军转民技术的优势，在原有医用制氧机的基础上，迅速研发出适合市场需求的医用制供氧方舱，目前产品已经在新疆喀什肺科医院、中国人民解放军</w:t>
      </w:r>
      <w:r>
        <w:rPr/>
        <w:t>927</w:t>
      </w:r>
      <w:r>
        <w:rPr/>
        <w:t>医院、南方医院太和分院等医院得到应用，在医用制供氧方舱的研发阶段，公司投入了大量的人力及资金，使得产品已最快的速度研制出来并应用于疫情当中。但是，对于做出精益求精的产品，我们还有待继续升级改造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