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恒新座椅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74943631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建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528838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扬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老年车用座椅自动上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对于年龄较大或残障人士上下车不方便，现想研发一款能够车用座椅自动化上下技术，技术需满足以下几点要求：</w:t>
      </w:r>
      <w:r>
        <w:rPr/>
        <w:br/>
        <w:t>1</w:t>
      </w:r>
      <w:r>
        <w:rPr/>
        <w:t>、座椅满足</w:t>
      </w:r>
      <w:r>
        <w:rPr/>
        <w:t>M1</w:t>
      </w:r>
      <w:r>
        <w:rPr/>
        <w:t>法规基础上实现带三点式安全带的座椅旋转功能</w:t>
      </w:r>
      <w:r>
        <w:rPr/>
        <w:br/>
        <w:t>2</w:t>
      </w:r>
      <w:r>
        <w:rPr/>
        <w:t>、座椅从汽车整车行驶位置远动到地面的行走运动机构开发</w:t>
      </w:r>
      <w:r>
        <w:rPr/>
        <w:br/>
        <w:t>3</w:t>
      </w:r>
      <w:r>
        <w:rPr/>
        <w:t>、对应电控系统开发</w:t>
      </w:r>
      <w:r>
        <w:rPr/>
        <w:br/>
        <w:t>4</w:t>
      </w:r>
      <w:r>
        <w:rPr/>
        <w:t>、对应轮椅接口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恒新座椅有限公司是一家专业从事商务车、军用车辆座椅设计、生产和销售的公司，是国家级高新技术企业；公司从</w:t>
      </w:r>
      <w:r>
        <w:rPr/>
        <w:t>2015</w:t>
      </w:r>
      <w:r>
        <w:rPr/>
        <w:t>年开始和清华大学、陆军研究所开展防雷防爆技术和产品的研究；</w:t>
      </w:r>
      <w:r>
        <w:rPr/>
        <w:t>2019</w:t>
      </w:r>
      <w:r>
        <w:rPr/>
        <w:t>年和兵器集团山特重工成立试验公司，共同开展军用防雷防爆产品的试验验证，并承担陆军新装备研发任务，进行军民两用产品的研究。目前公司的产品在国内高档商务车市场已处于引领地位，在军用、警用防雷减振产品开发方面处于领先地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有相关研究方向的专家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