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朝阳东旺牧业发展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211324081125429B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张秀双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.8540183586E1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辽宁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喀喇沁左翼蒙古族自治县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A </w:t>
      </w:r>
      <w:r>
        <w:rPr/>
        <w:t>农、林、牧、渔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生物与新医药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畜禽粪便资源化利用项目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本公司属于牧业公司，在饲养过程中，每年产生大量的畜禽粪便，不但污染环境，也给公司环评指标造成了困扰。这些农业废弃物如何变废为宝，减少环境的污染是当前函待解决的问题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有基础的排污设施，希望更有效的将这这些废弃物再形成经济价值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愿意与废弃物相关专家交流合作。共同解决难题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