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中科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771275651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1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灵芝子实体超临界萃取工艺，检测条件，初步药效学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灵芝中的功效成分，尤其是其中的脂溶性三萜成分是当前的学术界热点之一。采用</w:t>
      </w:r>
      <w:r>
        <w:rPr/>
        <w:t>CO2</w:t>
      </w:r>
      <w:r>
        <w:rPr/>
        <w:t>超临界萃取、分子蒸馏、夹带剂提取等工艺。充分提取其中的脂溶性三萜类成分，并进行富集。考虑药物制剂学相关要求，进行工艺优化探索，目前还有较多需要进一步筛选、落实的工作。</w:t>
      </w:r>
      <w:r>
        <w:rPr/>
        <w:br/>
      </w:r>
      <w:r>
        <w:rPr/>
        <w:t>针对灵芝中存在的各类脂溶性三萜成分，目前一般采用对样品前处理后加入显色剂，以紫外吸光度来测定其中的总三萜含量。该方法受中药中各种杂质的干扰较多，其精密度、准确度、重现性均较差。且不能对三萜中的灵芝酸</w:t>
      </w:r>
      <w:r>
        <w:rPr/>
        <w:t>A</w:t>
      </w:r>
      <w:r>
        <w:rPr/>
        <w:t>、灵芝酸</w:t>
      </w:r>
      <w:r>
        <w:rPr/>
        <w:t>C</w:t>
      </w:r>
      <w:r>
        <w:rPr/>
        <w:t>、灵芝酸</w:t>
      </w:r>
      <w:r>
        <w:rPr/>
        <w:t>D</w:t>
      </w:r>
      <w:r>
        <w:rPr/>
        <w:t>、灵芝酸</w:t>
      </w:r>
      <w:r>
        <w:rPr/>
        <w:t>F</w:t>
      </w:r>
      <w:r>
        <w:rPr/>
        <w:t>等具体成分作为准确分离定量。通过探索开发研究，希望能够建立可以符合各类检测方法学要求的合适的检测方法。对灵芝子实体萃取物中的各种不同灵芝三萜类物质进行分离测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对各种不同产地，不同品种的灵芝子实体作了初步研究，已投入资金约</w:t>
      </w:r>
      <w:r>
        <w:rPr/>
        <w:t>500</w:t>
      </w:r>
      <w:r>
        <w:rPr/>
        <w:t>万元，采用了</w:t>
      </w:r>
      <w:r>
        <w:rPr/>
        <w:t>CO2</w:t>
      </w:r>
      <w:r>
        <w:rPr/>
        <w:t>超临界萃取小试设备、液质色谱联用仪、高效液相色谱仪等检测设备。对检测用色谱条件已作初步研究，目前研发团队</w:t>
      </w:r>
      <w:r>
        <w:rPr/>
        <w:t>10</w:t>
      </w:r>
      <w:r>
        <w:rPr/>
        <w:t>余人，并且会根据项目进展，投入更多的资金和人员。</w:t>
      </w:r>
      <w:r>
        <w:rPr/>
        <w:br/>
      </w:r>
      <w:r>
        <w:rPr/>
        <w:t>生产条件：目前有完善的药材粉碎制粒、</w:t>
      </w:r>
      <w:r>
        <w:rPr/>
        <w:t>CO2</w:t>
      </w:r>
      <w:r>
        <w:rPr/>
        <w:t>超临界萃取、冷冻干燥等前处理设备。有完备的硬胶囊和软胶囊生产线，可以完成前处理与制剂的小试、中试工作。</w:t>
      </w:r>
      <w:r>
        <w:rPr/>
        <w:br/>
      </w:r>
      <w:r>
        <w:rPr/>
        <w:t>仪器设备：具备液质联用仪、气质联用仪、高效液相色谱仪、气相色谱仪等全套进口检测仪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具备中药、天然药物研发经验的中药制剂、中药分析、中药药理的相关大学、研究所开展产学研合作。对该项目能够帮扶企业解决工艺、检测方面的技术难点。将此项目的基础研究做好做实，为企业的发展提供更充足的技术保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