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领峤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YKUQ55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田间药效试验所需的病虫草害防治技术及药效评价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利用国家相关田间管理、调查、病害研究等技术对现有及新研发农药产品的药效进行药效评价，在此过程中对供试农药制剂提出改进建议；</w:t>
      </w:r>
      <w:r>
        <w:rPr/>
        <w:br/>
        <w:br/>
      </w:r>
      <w:r>
        <w:rPr/>
        <w:t>条件：要求具有符合国家农业部认可的、符合试验准则的田间管理、病虫草害的识别、调查、防治技术能力；可具有实施大型农药制剂药效评价的试验用地及室内外场所、可以进行标准化评价的试验器械及试验设备。</w:t>
      </w:r>
      <w:r>
        <w:rPr/>
        <w:br/>
        <w:br/>
      </w:r>
      <w:r>
        <w:rPr/>
        <w:t>成熟度：我公司成立于</w:t>
      </w:r>
      <w:r>
        <w:rPr/>
        <w:t>2019</w:t>
      </w:r>
      <w:r>
        <w:rPr/>
        <w:t>年</w:t>
      </w:r>
      <w:r>
        <w:rPr/>
        <w:t>4</w:t>
      </w:r>
      <w:r>
        <w:rPr/>
        <w:t>月成立至今，已经建立了符合农业部要求的田间试验及室内场所，高中级技术型人员共计</w:t>
      </w:r>
      <w:r>
        <w:rPr/>
        <w:t>28</w:t>
      </w:r>
      <w:r>
        <w:rPr/>
        <w:t>人，符合农业部认可</w:t>
      </w:r>
      <w:r>
        <w:rPr/>
        <w:t>GLP</w:t>
      </w:r>
      <w:r>
        <w:rPr/>
        <w:t>试验室所需的各类试验室设备及仪器，目前我公司正在申请农业部的农药田间药效试验</w:t>
      </w:r>
      <w:r>
        <w:rPr/>
        <w:t>GLP</w:t>
      </w:r>
      <w:r>
        <w:rPr/>
        <w:t>资质，从</w:t>
      </w:r>
      <w:r>
        <w:rPr/>
        <w:t>19</w:t>
      </w:r>
      <w:r>
        <w:rPr/>
        <w:t>年</w:t>
      </w:r>
      <w:r>
        <w:rPr/>
        <w:t>4</w:t>
      </w:r>
      <w:r>
        <w:rPr/>
        <w:t>月成立至今，已经试运行一年半，充分掌握了田间试验所需各类经验，可轻松应对各类型农药制剂药效评价并提供药效改进所需技术建议。</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展的工作：我公司已进行环磺酮各种制剂在玉米田不用时期除草药效评价试验，同时进行了同一个制剂不同施药方法、不同施药时期、不同施药浓度等影响药效因素进行大田试验的摸索和研究，对环磺酮不同制剂投入实际生产使用提供了可靠的技术依据和改进方向。截止今日，我公司已经能完成除环磺酮外，除草剂</w:t>
      </w:r>
      <w:r>
        <w:rPr/>
        <w:t>5</w:t>
      </w:r>
      <w:r>
        <w:rPr/>
        <w:t>个产品、杀虫剂</w:t>
      </w:r>
      <w:r>
        <w:rPr/>
        <w:t>4</w:t>
      </w:r>
      <w:r>
        <w:rPr/>
        <w:t>个产品、杀菌剂</w:t>
      </w:r>
      <w:r>
        <w:rPr/>
        <w:t>4</w:t>
      </w:r>
      <w:r>
        <w:rPr/>
        <w:t>个产品、植物生长调剂及</w:t>
      </w:r>
      <w:r>
        <w:rPr/>
        <w:t>3</w:t>
      </w:r>
      <w:r>
        <w:rPr/>
        <w:t>个的药效评价试验。成本投入：自公司成立我公司试运营至今，我公司共计租赁大田试验用耕地共计</w:t>
      </w:r>
      <w:r>
        <w:rPr/>
        <w:t>1000</w:t>
      </w:r>
      <w:r>
        <w:rPr/>
        <w:t>亩，分别为果树及大田粮食、经济作物用地；室内办公试验场所建筑面积共计</w:t>
      </w:r>
      <w:r>
        <w:rPr/>
        <w:t>300</w:t>
      </w:r>
      <w:r>
        <w:rPr/>
        <w:t>平方米；大中小型试验设备及仪器共计</w:t>
      </w:r>
      <w:r>
        <w:rPr/>
        <w:t>1089</w:t>
      </w:r>
      <w:r>
        <w:rPr/>
        <w:t>件；研究所、本科技术人员共计</w:t>
      </w:r>
      <w:r>
        <w:rPr/>
        <w:t>28</w:t>
      </w:r>
      <w:r>
        <w:rPr/>
        <w:t>人，综上投入从</w:t>
      </w:r>
      <w:r>
        <w:rPr/>
        <w:t>19</w:t>
      </w:r>
      <w:r>
        <w:rPr/>
        <w:t>年</w:t>
      </w:r>
      <w:r>
        <w:rPr/>
        <w:t>4</w:t>
      </w:r>
      <w:r>
        <w:rPr/>
        <w:t>月至今已经能投入人民币共计</w:t>
      </w:r>
      <w:r>
        <w:rPr/>
        <w:t>2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希望与农业类大学能够建立技术支持合作关系，为农药制剂产品提供客观药效瓶评价提供技术支持，同时为农作物田间病虫草害的防治提供技术培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