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吉利汽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206734272689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1016220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毫米波雷达计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对象：毫米波雷达天线罩</w:t>
      </w:r>
      <w:r>
        <w:rPr/>
        <w:br/>
      </w:r>
      <w:r>
        <w:rPr/>
        <w:t>测试参数：介电常数、透波损耗、反射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</w:t>
      </w:r>
      <w:r>
        <w:rPr/>
        <w:t>QAR</w:t>
      </w:r>
      <w:r>
        <w:rPr/>
        <w:t>测试系统，结合</w:t>
      </w:r>
      <w:r>
        <w:rPr/>
        <w:t>12</w:t>
      </w:r>
      <w:r>
        <w:rPr/>
        <w:t>组天线阵列，</w:t>
      </w:r>
      <w:r>
        <w:rPr/>
        <w:t>96</w:t>
      </w:r>
      <w:r>
        <w:rPr/>
        <w:t>个独立的的收发天线，以及一个额外的发射天线组成，达到探测物体尺寸分辨精度达到</w:t>
      </w:r>
      <w:r>
        <w:rPr/>
        <w:t xml:space="preserve">2mm, </w:t>
      </w:r>
      <w:r>
        <w:rPr/>
        <w:t>并且配备全自动化测试软件完成高速测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1.</w:t>
      </w:r>
      <w:r>
        <w:rPr/>
        <w:t>考虑保险杠复杂加工工艺下电磁波传输能力测试</w:t>
      </w:r>
      <w:r>
        <w:rPr/>
        <w:br/>
        <w:t>2.</w:t>
      </w:r>
      <w:r>
        <w:rPr/>
        <w:t>不再局限单一材质，面向多层保险杠的最终性能测试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