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浓盐水变为中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工程中浓盐水严重失衡。能否将浓盐水变为中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