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三元中泰冶金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500694324439F&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姚  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309560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卫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沙坡头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宁夏中卫工业园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0000</w:t>
      </w:r>
      <w:r>
        <w:rPr/>
        <w:t>万余（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硅铁合金冶炼废渣资源化综合利用技术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随着经济的发展和科学技术的进步，现代冶金工业得到了前所未有的发展，但同时冶金生产中也产生了大量的废渣及其余热，冶金废渣已经成为除生活垃圾之外占第二位的固体垃圾。冶金废渣及其余热的资源化处理是人们一直设法解决，但一直没有解决好的问题。公司目前硅铁冶炼过程中形成的废渣，微硅粉等都没有得到有效资源化利用；因此想寻求对接科研院所开展硅铁合金废渣资源化综合利用技术研究，实现废渣资源化利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兰州理工大学，北京、广东等在固体废弃物综合利用技术方面技术成熟的科研院所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兰州理工大学，北京、广东等在固体废弃物综合利用技术方面技术成熟的科研院所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