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晨化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14104966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董晓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810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应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721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醚多元醇、脂肪醇氨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目前有完善的聚醚多元醇氨化反应装置，为了提高产品的转化率、提高催化剂的选择性，需要进一步进行研究开发新工艺、新催化剂等工作，寻找相关方面的专家进行合作，目标：聚醚多元醇的羟基氨化率</w:t>
      </w:r>
      <w:r>
        <w:rPr/>
        <w:t>η≥95%</w:t>
      </w:r>
      <w:r>
        <w:rPr/>
        <w:t>；伯胺选择性</w:t>
      </w:r>
      <w:r>
        <w:rPr/>
        <w:t>β≥98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技术力量雄厚，建有江苏省技术工程研究中心，江苏省企业技术中心，江苏省博士后创新实践基地，拥有先进的化工分析检测仪器，拥有万吨表面活性剂、万吨阻燃剂、万吨有机硅的生产能力，烷基糖苷、阻燃剂生产规模居国内领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进一步进行研究开发新工艺、新催化剂等工作相关方面的专家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