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世大塑化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3356236428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存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7271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塑料包装袋的降解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众所周知塑料袋对环境的污染极大，一般情况下塑料袋埋在地下要经过大约两百年的时间才能腐烂，会严重污染土壤；如果采取焚烧处理方式，则会产生有害烟尘和有毒气体，长期污染环境。而市场上常见的“降解塑料袋”，实际上只是在塑料原料中添加了淀粉，填埋后因为淀粉的发酵、细菌的分解，大块塑料袋会分解成细小甚至肉眼看不见的碎片。这是一种物理降解，并没有从根本上改变塑料产品的化学性质。需求一种塑料袋降解技术，使其塑料袋在使用后能在一般环境中能自己降解，以减少对环境的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一般塑料袋的生产设备与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塑料化工类高校、科研院所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