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术驰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YM8XQ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82910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体组织动态目标辨识和追踪算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营医疗手术机器人等高端创新医疗器械的研发、生产与销售，由全球医疗手术机器人行业顶级精英创立，拥有一流的机器人技术研发团队，致力于打造全球腔镜手术机器人领域著名品牌，目前已有消化内镜手术机器人和咽拭子采样机器人等核心产品。技术创新需求如下：</w:t>
      </w:r>
      <w:r>
        <w:rPr/>
        <w:br/>
      </w:r>
      <w:r>
        <w:rPr/>
        <w:t>人体组织动态目标辨识和追踪算法。在人体腔道内手术环境中，组织动态变化的情况，实现对动态目标的辨识和追踪，辨识成功率高于</w:t>
      </w:r>
      <w:r>
        <w:rPr/>
        <w:t>95%</w:t>
      </w:r>
      <w:r>
        <w:rPr/>
        <w:t>，算法时效性不影响成像帧率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与研究所、高校以及大型三甲医院的优势科室建立了全面战略合作关系，目前拥有多台手术机器人产品样机、原理样机。核心产品有消化内镜手术机器人和咽拭子采样机器人，已经进入科研临床阶段。前期资金投入逾千万元。研究团队专业背景完备，涵盖医疗器械、机械工程、电气工程、控制工程等，技术过硬，能够充分支撑手术机器人的研发。通过共建协同创新中心，可共享应用光学跟踪仪、激光焊接、激光切割、医用内窥镜等多种研发及加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研究所、高校工科专业、产品相关上下游厂商如机器人零部件生产厂商、医科大学及临床医院等建立长期稳定的合作关系，完成医疗机器人产品的合作研发，共建手术机器人相关创新载体，促进机器人在医疗领域的发展及应用。</w:t>
      </w:r>
      <w:r>
        <w:rPr/>
        <w:br/>
      </w:r>
      <w:r>
        <w:rPr/>
        <w:t>希望合作专家及团队能够在所属领域完成过技术实用化的应用案例，能够有效衔接产业化需求，或提供相应的解决方案建议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