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德友线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21023668374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阮建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994888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苏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扬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金属材料 超导、高效能电池等其它新材料制备与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92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镀银铜芯聚酰亚胺绝缘聚酰亚胺护套扁电缆剥离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研发的镀银铜芯聚酰亚胺绝缘聚酰亚胺护套扁电缆，目前存在聚酰亚胺绝缘层与导体间剥离力不稳定，聚酰亚胺护套层与聚酰亚胺绝缘层剥离力不稳定。 现急需解决镀银铜芯聚酰亚胺绝缘聚酰亚胺护套扁电缆剥离力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过市场调研，初步了解国外产品采用在聚酰亚胺绝缘外涂覆聚酰亚胺漆起到密封绝缘并与护套形成隔离膜的作用，经了解目前国内镀银铜芯聚酰亚胺绝缘电缆外涂覆聚酰亚胺漆技术国内尚属空白，需求技术支持。</w:t>
      </w:r>
      <w:r>
        <w:rPr/>
        <w:br/>
      </w:r>
      <w:r>
        <w:rPr/>
        <w:t>（</w:t>
      </w:r>
      <w:r>
        <w:rPr/>
        <w:t>2</w:t>
      </w:r>
      <w:r>
        <w:rPr/>
        <w:t>）勤俭办事、精细筹算、力求节约的原则；</w:t>
      </w:r>
      <w:r>
        <w:rPr/>
        <w:br/>
      </w:r>
      <w:r>
        <w:rPr/>
        <w:t>（</w:t>
      </w:r>
      <w:r>
        <w:rPr/>
        <w:t>3</w:t>
      </w:r>
      <w:r>
        <w:rPr/>
        <w:t>）保证经费申请、使用畅通，为产品研发提供可靠的资金保障为原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分子材料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