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嘉定交通发展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55855874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渊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2165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6. </w:t>
      </w:r>
      <w:r>
        <w:rPr/>
        <w:t>对于历年交通事故的数据进行分析，寻找共性，消除安全隐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无相关基础，都处于前期调研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待定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