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苏奥电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564292985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广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2584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梯轿厢及厅门关键结构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电梯轿厢四面开门的新产品研发工作；</w:t>
      </w:r>
      <w:r>
        <w:rPr/>
        <w:br/>
        <w:t>2</w:t>
      </w:r>
      <w:r>
        <w:rPr/>
        <w:t>、电梯厅门承受撞击力实验的研发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述两项我公司正处于实验研究阶段，投入的设备、人才等方面的资金已达</w:t>
      </w:r>
      <w:r>
        <w:rPr/>
        <w:t>15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机械类高校尤其在力学方面的专家开展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