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海力精密机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754645358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5082275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2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伺服送经控制与卷网控制的动作运动稳定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伺服送经控制与卷网控制的动作运动稳定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国家重点新产品、省高新技术产品、省首台套重大装备产品</w:t>
      </w:r>
      <w:r>
        <w:rPr/>
        <w:t>20</w:t>
      </w:r>
      <w:r>
        <w:rPr/>
        <w:t>余个，拥有发明专利</w:t>
      </w:r>
      <w:r>
        <w:rPr/>
        <w:t>21</w:t>
      </w:r>
      <w:r>
        <w:rPr/>
        <w:t>件、实用型专利</w:t>
      </w:r>
      <w:r>
        <w:rPr/>
        <w:t>46</w:t>
      </w:r>
      <w:r>
        <w:rPr/>
        <w:t>件。承担国家科技部创新基金项目、国家重点新产品计划、国家火炬计划、省企业知识产权战略推进计划、省专利实施计划、江苏省重点研发计划等国家及省部级科技项目</w:t>
      </w:r>
      <w:r>
        <w:rPr/>
        <w:t>9</w:t>
      </w:r>
      <w:r>
        <w:rPr/>
        <w:t>项，参与行业标准制修订多项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知名机械类高校、科研院所开展产学研合作。目前与南京理工大学进行技术合作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