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汇达阳光生态酒庄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303073831040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段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3235927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忠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红寺堡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5.4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贺兰山东麓酿酒葡萄土壤肥力、有机质含量与葡萄酒品质的相依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土壤肥力与有机质含量的对应关系为基础，对贺兰山东麓土壤分布、微生物种群、有机质含量等建立</w:t>
      </w:r>
      <w:r>
        <w:rPr/>
        <w:t>SPSS</w:t>
      </w:r>
      <w:r>
        <w:rPr/>
        <w:t>离散型数据模型，开发酿酒葡萄专用微生物复合有机肥对提升葡萄酒品质的相依性进行研究。生物有机肥的开发包括本土微生物驯化扩培、特征微生物基因片段的分析、有机质来源、评价标准体系的建立等。 研究得到酿酒葡萄土壤肥力、有机质含量与葡萄酒品质的相依关系，本地特征微生物基因片段分析结果与驯化扩繁，开发出酿酒葡萄专用微生物复合有机肥，施用效果评价体系与质量技术标准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宁夏嘉日康诚科技有限公司、中国农业大学有机废弃物资源化再利用中心前期已开展部分生物有机肥研究工作，并对土壤进行取样分析，需要长期跟踪与检测分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沈阳化工研究院、宁夏计量质量监督检验研究院、宁夏葡萄与葡萄酒开发研究所建立产研协同创新合作关系，共同开展项目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