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1139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负离子释放量标准测试及空气净化负离子标准的制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负离子释放量标准测试，空气净化负离子标准的制定。目前市面上并没有关于空气净化负离子的标准。希望可以联合龙头企业、产业研究院、产业协会等一起制定相关的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在学校等场景应用，协助企业开发针对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