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兴宇绿色粗粮加工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40423MA76DAEL4N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李爱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82539118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回族自治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固原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隆德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2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7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保健醋制作工艺技术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针对目前保健饮品旺盛的市场需要，通过保健醋制作工艺技术研究，开展沙棘醋与枸杞醋的工艺技术研究，通过设备、配方以及制作工艺技术研发，实现保健饮品的生产和加工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兴宇绿色粗粮加工有限公司为保证长期、快速的发展公司成立了专门的研发团队，共计</w:t>
      </w:r>
      <w:r>
        <w:rPr/>
        <w:t>12</w:t>
      </w:r>
      <w:r>
        <w:rPr/>
        <w:t>人，培养长期技术熟练员工</w:t>
      </w:r>
      <w:r>
        <w:rPr/>
        <w:t>24</w:t>
      </w:r>
      <w:r>
        <w:rPr/>
        <w:t>人。能够提供生产技术的同时，加快企业创新能力发展，增强企业科技技术。实现企业由工业化向科技型企业的快速转化。公司与西北农林科技大学、隆德县农业技术推广中心签订了技术合作协议，以公司为中心，协作单位为技术支撑，共同开展技术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开展沙棘醋与枸杞醋的工艺技术研究，通过设备、配方以及制作工艺技术研发，实现保健饮品的生产和加工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