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兴文县经久精密制造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8729809584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丁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759569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文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金属材料 精品钢材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.2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锈钢材料潜水泵抗腐蚀性以及系列产品优化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现有不锈钢材料基础上，研究探索更具抗腐蚀性的材料用于本厂潜水泵产品，使本厂产品能在更广泛的腐蚀性介质中应用。对本厂</w:t>
      </w:r>
      <w:r>
        <w:rPr/>
        <w:t>WQF25—15—3KW</w:t>
      </w:r>
      <w:r>
        <w:rPr/>
        <w:t>等系列产品，进行创新优化升级，创新优化泵体、叶轮等流道部分几何曲线数据精度及过流件粗糙度等。使该系列产品的电泵效率从现有的</w:t>
      </w:r>
      <w:r>
        <w:rPr/>
        <w:t>36%</w:t>
      </w:r>
      <w:r>
        <w:rPr/>
        <w:t>左右提升至</w:t>
      </w:r>
      <w:r>
        <w:rPr/>
        <w:t>50%</w:t>
      </w:r>
      <w:r>
        <w:rPr/>
        <w:t>以上。实现节能降耗的目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和相关合作厂家进行试制新配方产品协商。已提供了部分模具进行试制探索。已投入试制费用贰拾多万元。对本厂</w:t>
      </w:r>
      <w:r>
        <w:rPr/>
        <w:t>WQF25—15—3KW</w:t>
      </w:r>
      <w:r>
        <w:rPr/>
        <w:t>等系列产品，进行创新优化升级，公司已投入设备：水泵测试系统；泵产品参数测量仪；耐压测试仪；</w:t>
      </w:r>
      <w:r>
        <w:rPr/>
        <w:t>RDC-II</w:t>
      </w:r>
      <w:r>
        <w:rPr/>
        <w:t>带电绕组温升测试仪；</w:t>
      </w:r>
      <w:r>
        <w:rPr/>
        <w:t>YB-150</w:t>
      </w:r>
      <w:r>
        <w:rPr/>
        <w:t>精密压力表；</w:t>
      </w:r>
      <w:r>
        <w:rPr/>
        <w:t>LWGY-50A</w:t>
      </w:r>
      <w:r>
        <w:rPr/>
        <w:t>涡轮流量变送器等。已在进行模具的优化设计工作。已投入资金叁拾多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