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喀左全富农业股份种植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211324MA0U4MCP7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喀喇沁左翼蒙古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农作物废弃物再利用处理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一种农作物废弃物再利用处理设备，包括依次连接设置的筛分机构、粉碎机构和发酵机构，其中的筛分机构和粉碎机构是通过螺旋输送机连接的，筛分机构包括筛分仓和筛分仓内的筛筒，筛筒的两端相连通，筛筒内设有搅拌装置，搅拌装置由搅拌电机驱动连接，筛筒一端的上部设有进料斗，进料斗的下方设有风机，螺旋输送机的出料端位于粉碎机构的上端，粉碎机构包括粉碎仓，粉碎仓内设有主轴，主轴由粉碎电机驱动连接，主轴上设有粉碎装置和螺旋叶片，发酵机构位于粉碎仓的下方，发酵机构包括发酵箱，发酵箱上端设有进料口和酵母菌添加斗，发酵箱内设有由翻料电机驱动连接的翻料轴，翻料轴上设有翻料叶片，发酵箱侧壁的上部设有导气管，导气管上设有过滤装置，发酵箱底端设有出料口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