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大雪山新型农业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424MA76CWHA8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禹光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956440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黄花枞木育苗培育试验示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立刺五加人工引种栽培示范基地</w:t>
      </w:r>
      <w:r>
        <w:rPr/>
        <w:t>500</w:t>
      </w:r>
      <w:r>
        <w:rPr/>
        <w:t>亩。引进中药材刺五加的幼苗</w:t>
      </w:r>
      <w:r>
        <w:rPr/>
        <w:t>,</w:t>
      </w:r>
      <w:r>
        <w:rPr/>
        <w:t>在泾源县新民乡先进村开展人工栽培技术示范。 （</w:t>
      </w:r>
      <w:r>
        <w:rPr/>
        <w:t>1</w:t>
      </w:r>
      <w:r>
        <w:rPr/>
        <w:t>）在泾源县范围内最早有规模地引进刺五加进行人工栽培，满足人们日常需求的同时，减少对野生资源的破坏，有效保护当地生态环境。 （</w:t>
      </w:r>
      <w:r>
        <w:rPr/>
        <w:t>2</w:t>
      </w:r>
      <w:r>
        <w:rPr/>
        <w:t>）模拟野生栽培环境，对六盘山野生刺五加通过分根繁殖，在保持了野生植物优良遗传品质的前提下，扩大植物种群。 （</w:t>
      </w:r>
      <w:r>
        <w:rPr/>
        <w:t>3</w:t>
      </w:r>
      <w:r>
        <w:rPr/>
        <w:t>）开展刺五加种子育苗试验，观测和研究刺五加种子胚芽发育规律，探索确定刺五加种子在泾源县物候条件下适宜的催芽温度和催芽时间，以便提高种子发芽率和单位产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大雪山新型农业专业合作社成立于</w:t>
      </w:r>
      <w:r>
        <w:rPr/>
        <w:t>2017</w:t>
      </w:r>
      <w:r>
        <w:rPr/>
        <w:t>年</w:t>
      </w:r>
      <w:r>
        <w:rPr/>
        <w:t>12</w:t>
      </w:r>
      <w:r>
        <w:rPr/>
        <w:t>月</w:t>
      </w:r>
      <w:r>
        <w:rPr/>
        <w:t>20</w:t>
      </w:r>
      <w:r>
        <w:rPr/>
        <w:t>日，注册资金</w:t>
      </w:r>
      <w:r>
        <w:rPr/>
        <w:t>100</w:t>
      </w:r>
      <w:r>
        <w:rPr/>
        <w:t>万元，位于固原市泾源县新民乡先进村，主要经营范围现代观光农业及产品销售；林业种植及产品销售；家禽、家畜养殖及产品销售；与林业、农业、家禽养殖有关的信息、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立刺五加人工引种栽培示范基地</w:t>
      </w:r>
      <w:r>
        <w:rPr/>
        <w:t>500</w:t>
      </w:r>
      <w:r>
        <w:rPr/>
        <w:t>亩。引进中药材刺五加的幼苗</w:t>
      </w:r>
      <w:r>
        <w:rPr/>
        <w:t>,</w:t>
      </w:r>
      <w:r>
        <w:rPr/>
        <w:t>在泾源县新民乡先进村开展人工栽培技术示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