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四方基业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02MA0XYETX5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秀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沈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农药制剂检测鉴定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为利用色谱、质谱及配套的化学检测设备研发条件为稳定的、可重复的、精密度、线性、准确度符合国家标准要求的新农药制剂质量规格是否符合要求的检测鉴定的方法。</w:t>
      </w:r>
      <w:r>
        <w:rPr/>
        <w:br/>
      </w:r>
      <w:r>
        <w:rPr/>
        <w:t>目前我公司在此领域已经完成大部分国内农药成分检测方法的技术重复，并对多数农药成分检测进行改进。具有大量农药成分检测方法建立，改进的经验。</w:t>
      </w:r>
      <w:r>
        <w:rPr/>
        <w:br/>
      </w:r>
      <w:r>
        <w:rPr/>
        <w:t>农药成分检测鉴定方法建立及研发需要大量高精密的试验设备主要有液相色谱、气相色谱，液质连用、气质连用及化学实验室必要的检测设备。</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公司正在研发的新农药检测方法有环磺酮新农药有效成分及各种制剂的质量规定的指定，色谱分析方法的建立；</w:t>
      </w:r>
      <w:r>
        <w:rPr/>
        <w:br/>
      </w:r>
      <w:r>
        <w:rPr/>
        <w:t>新农药伏虫隆及各种制剂、草地贪夜蛾信息素及各种制剂、茶尺蠖信息素、薄荷二醇等新农药项目的质量规格确定及检测方法建立项目。</w:t>
      </w:r>
      <w:r>
        <w:rPr/>
        <w:br/>
      </w:r>
      <w:r>
        <w:rPr/>
        <w:t>其中环磺酮及草地贪项目处于方法完成目前在验收阶段，其他皆为预研究状态，为以上项目我公司从</w:t>
      </w:r>
      <w:r>
        <w:rPr/>
        <w:t>20</w:t>
      </w:r>
      <w:r>
        <w:rPr/>
        <w:t>年初新购液相（日立牌，四元泵，双检测器）一台，</w:t>
      </w:r>
      <w:r>
        <w:rPr/>
        <w:t>PH</w:t>
      </w:r>
      <w:r>
        <w:rPr/>
        <w:t>计一台，新增安捷伦色谱工作站一套，及各种化学检测所需滴定仪器</w:t>
      </w:r>
      <w:r>
        <w:rPr/>
        <w:t>3</w:t>
      </w:r>
      <w:r>
        <w:rPr/>
        <w:t>套，共计投入为</w:t>
      </w:r>
      <w:r>
        <w:rPr/>
        <w:t>88.6</w:t>
      </w:r>
      <w:r>
        <w:rPr/>
        <w:t>万元，同时新增研究生</w:t>
      </w:r>
      <w:r>
        <w:rPr/>
        <w:t>3</w:t>
      </w:r>
      <w:r>
        <w:rPr/>
        <w:t>人。</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希望与化工类科研院校进行合作，能为我公司在化学方法建立，重复性及方法准确性上提供技术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