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扬子到河复合材料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053456677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祚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31760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-DCPD</w:t>
      </w:r>
      <w:r>
        <w:rPr/>
        <w:t>制品合模机精准度的提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-DCPD</w:t>
      </w:r>
      <w:r>
        <w:rPr/>
        <w:t>制品合模机市场上的机构太简单，控制精度不高。另外不能与注入机形成流水作业，重复投资。我司目前有两套注入设备，</w:t>
      </w:r>
      <w:r>
        <w:rPr/>
        <w:t>4</w:t>
      </w:r>
      <w:r>
        <w:rPr/>
        <w:t>套合模机。期望改变设备协作方式，提高生产效率，降低重复投资。目前产能</w:t>
      </w:r>
      <w:r>
        <w:rPr/>
        <w:t>10000</w:t>
      </w:r>
      <w:r>
        <w:rPr/>
        <w:t>件</w:t>
      </w:r>
      <w:r>
        <w:rPr/>
        <w:t>/</w:t>
      </w:r>
      <w:r>
        <w:rPr/>
        <w:t>月，期望提高至</w:t>
      </w:r>
      <w:r>
        <w:rPr/>
        <w:t>30000</w:t>
      </w:r>
      <w:r>
        <w:rPr/>
        <w:t>件</w:t>
      </w:r>
      <w:r>
        <w:rPr/>
        <w:t>/</w:t>
      </w:r>
      <w:r>
        <w:rPr/>
        <w:t>月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目前有两套注入设备，</w:t>
      </w:r>
      <w:r>
        <w:rPr/>
        <w:t>4</w:t>
      </w:r>
      <w:r>
        <w:rPr/>
        <w:t>套合模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