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华星生物工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2467378484X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喀喇沁左翼蒙古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微生物菌剂产业化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功能微生物菌剂的研发与生产项目主要针对化肥使用超量、施肥低效、耕地质量逐年下降等突出问题，以减少化肥施用量、改善耕地质量、确保农产品质量安全为主要目标，通过对优良菌种的分类、培养特性、有效性指标、代谢产物，以及菌种对于土壤、作物品种的适应能力或要求等方面进行研究，选育出性能优良的菌株，并且对菌种进行科学合理的组合，最终筛选出可提供作物固氯</w:t>
      </w:r>
      <w:r>
        <w:rPr/>
        <w:t>(</w:t>
      </w:r>
      <w:r>
        <w:rPr/>
        <w:t>根瘤菌</w:t>
      </w:r>
      <w:r>
        <w:rPr/>
        <w:t>)</w:t>
      </w:r>
      <w:r>
        <w:rPr/>
        <w:t>、解磷</w:t>
      </w:r>
      <w:r>
        <w:rPr/>
        <w:t>(AM</w:t>
      </w:r>
      <w:r>
        <w:rPr/>
        <w:t>真菌等</w:t>
      </w:r>
      <w:r>
        <w:rPr/>
        <w:t>)</w:t>
      </w:r>
      <w:r>
        <w:rPr/>
        <w:t>、解钾功能的微生物菌种，能够减轻和克服作物病害与连作障碍的新资源，以及能够修复土壤和分解腐熟有机物料的功能菌群，最终生产出优质的微生物菌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研团队由由一名分子生物学博士后研究生，五名微生物、动物营养、动物医学等专业硕士研究生，十几名相关专业本科生组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中科院微生物所、沈阳农业大学、辽宁大学、大连工业大学等科研院所建立了合作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