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神聚农业科技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500574872932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9765665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卫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沙坡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972.3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藜麦高值化产品开发及功能性评价研究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对藜麦营养成分、组织结构、小肽等的分析、提取，并根据藜麦营养特性与其他农作物营养特性的融合度，加入少量食物添加剂、益生菌等，研究出一种或者多种以藜麦为主的快熟式、即时性的食品或者饮品，并对其进行一定功能性评价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因藜麦自身条件限制，项目仍处于技术征集阶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有藜麦高值化产品深加工的高校、科研院所、团队开展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