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新意达塑料托盘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6703110716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518560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料辅料重加热气体内容物测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塑料再生料在入厂验收过程中，有不同程度的气味存在，为了鉴别气味中所含有毒有害物质是否超标，确认对环境和人身的危害程度，作为标准验收器具。</w:t>
      </w:r>
      <w:r>
        <w:rPr/>
        <w:t>2.</w:t>
      </w:r>
      <w:r>
        <w:rPr/>
        <w:t>目前没有相关仪器，用于识别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专业设备仪器，简单直接的完成检测，保护环境，控制管理风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科学简便，先进迅速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