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瑞通管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2258543729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庆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757730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青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与新医药 计算机产品及其网络应用技术 网络应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30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管道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道内部流体介质的适时流量、温度损失、压力损失；管道本体壁厚腐蚀情况以及流体流动阻力等技术参数均能够得到及时的在线测量和反馈 ，然后通过信息终端设备融入大数据控制系统 通过大数据系统和网络终端 ，实现各种数据的适时监控和调节 ，实现分区控制和按需控制从而达到网络传输过程中的节能降耗的目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始和北京中煤能源公司接洽，探讨实现智能管道控制的整体思路，和智能控制实现的可能性。现在我公司智能管道建设处于初步研发阶段，正在做市场调研和技术咨询。利用本公司现有的钢管制造生产线，和中煤能源的信息控制技术相结合。公司抽调</w:t>
      </w:r>
      <w:r>
        <w:rPr/>
        <w:t>19</w:t>
      </w:r>
      <w:r>
        <w:rPr/>
        <w:t>名技术人员成立技术研发中心，专项负责此研发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明确目标，期望得到相关领域的高校或科研院所的技术指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产品</w:t>
      </w:r>
      <w:r>
        <w:rPr/>
        <w:t>/</w:t>
      </w:r>
      <w:r>
        <w:rPr/>
        <w:t>服务市场占有率分析，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