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泽艾堂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2MA76006N1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525310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2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产地初加工与发酵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创建了宁夏回族自治区（西吉）艾草产业技术创新中心；现有艾草深加工生产车间</w:t>
      </w:r>
      <w:r>
        <w:rPr/>
        <w:t>3648</w:t>
      </w:r>
      <w:r>
        <w:rPr/>
        <w:t>平方米，购置安装各种深加工生产设备</w:t>
      </w:r>
      <w:r>
        <w:rPr/>
        <w:t>66</w:t>
      </w:r>
      <w:r>
        <w:rPr/>
        <w:t>台（套），生产艾绒（叶、饼）、艾条（柱）、艾灸贴、养生贴、足浴包、保健枕共</w:t>
      </w:r>
      <w:r>
        <w:rPr/>
        <w:t>6</w:t>
      </w:r>
      <w:r>
        <w:rPr/>
        <w:t>大类</w:t>
      </w:r>
      <w:r>
        <w:rPr/>
        <w:t>54</w:t>
      </w:r>
      <w:r>
        <w:rPr/>
        <w:t>个产品；实现年加工鲜艾</w:t>
      </w:r>
      <w:r>
        <w:rPr/>
        <w:t>2</w:t>
      </w:r>
      <w:r>
        <w:rPr/>
        <w:t>万吨以上；建设</w:t>
      </w:r>
      <w:r>
        <w:rPr/>
        <w:t>300</w:t>
      </w:r>
      <w:r>
        <w:rPr/>
        <w:t>亩的种苗繁育驯化基地一个，推广种植艾草</w:t>
      </w:r>
      <w:r>
        <w:rPr/>
        <w:t>10000</w:t>
      </w:r>
      <w:r>
        <w:rPr/>
        <w:t>多亩（包括</w:t>
      </w:r>
      <w:r>
        <w:rPr/>
        <w:t>2020</w:t>
      </w:r>
      <w:r>
        <w:rPr/>
        <w:t>年推广种植面积）。 随着当地艾草种植面积不断增加和公司加工能力的不断提升，公司收购当地种植的艾草数量将随之增加。由于鲜艾无法直接用于当年的深加工，需要一年的发酵和初加工后方可用于深加工原料，需要对当年生产的鲜艾开展初加工和发酵技术研究。需要对当年鲜艾开展叶杆分离技术、晾晒含水率、发酵技术、储藏技术等研究，形成艾草初加工和发酵技术规程和指导，指导公司按照科学、可行、高效的就地开展鲜艾的初加工和发酵、储藏，为公司深加工所需可用原料提供技术保障，确保公司所需加工原料的质量和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艾草的基本生产设备，技术人员，基础性的实验。公司具备一定的资金实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迫切希望与宁夏职业技术学院合作，以我公司的艾草产业技术创新中心为平台，对当年种植的鲜艾开展初加工和发酵技术研发，集中研发叶杆分离、晾晒后合理的含水率、发酵、储藏等技术，形成艾草初加工和发酵技术规程和科学指标，为公司深加工所需原料提供技术保障。公司在提供基础设施的基础上，由贵院组建专业的技术团队，针对公司需求制定技术研发实施方案，开展技术研发工作。所需经费在课题专项资金的基础上，其他资金由公司自筹解决，公司将指派专人负责对接和实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