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辽宁亿诺农业科技发展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211500MA10J5JM7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李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540183587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辽宁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抚顺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抚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生物与新医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果蔬发酵工艺、流程、品类搭配、综合营养、参数指标等方面的技术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生物科技、果蔬发酵领域有一定技术水准，对于果蔬发酵工艺、流程、品类搭配、综合营养、参数指标方面有一定的研究，并能很好的控制各类成本的相关机构或技术老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们公司目前是国内采用古法发酵工艺规模化生产果蔬发酵产品最大的公司！分别在丹东、抚顺、西安渭南的中国酵素城都有自己的合作厂家。在市场终端无论是实体线下还是线上，已经进行了两年的市场推广工作，投入资金大概三千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们公司希望与生物医药、生物科技相关的高校或者科研院能够达成战略合作！在此领域的相关负责人最好是对日韩和台湾的果蔬发酵行业有一定的了解，尤其是对单品发酵过程中如果使用菌群和控制乙醇含量有一定的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