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3300056493886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7029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湟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动态检斤确定氧料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熔炼过程中，中间物料上料动态检斤，结果漂移很大。该工艺需要连续上料要并和氧气输入量匹配匹配。现有技术为运输过程中两次动态检斤确定氧料比。但现有技术检斤误差为</w:t>
      </w:r>
      <w:r>
        <w:rPr/>
        <w:t>4%-5%</w:t>
      </w:r>
      <w:r>
        <w:rPr/>
        <w:t>之间，导致氧气给入量就不准，对于生产带来了麻烦。是否有技术能将误差控制在</w:t>
      </w:r>
      <w:r>
        <w:rPr/>
        <w:t>3‰</w:t>
      </w:r>
      <w:r>
        <w:rPr/>
        <w:t>之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技术为运输过程中两次动态检斤确定氧料比。但现有技术检斤误差为</w:t>
      </w:r>
      <w:r>
        <w:rPr/>
        <w:t>4%-5%</w:t>
      </w:r>
      <w:r>
        <w:rPr/>
        <w:t>之间，导致氧气给入量就不准，对于生产带来了麻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