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菲尔（辽宁）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13165703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床指标的成熟度完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床指标的成熟度完善；目前临床判别指标有一定错误率，希望临床指标错误率能控制减低为</w:t>
      </w:r>
      <w:r>
        <w:rPr/>
        <w:t>1‰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