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华通橡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3141273897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唐光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117588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1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橡胶制品挥发性有机化合物管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轨道交通及公路客车等车辆的升级换代，与其配套的橡胶制品的安全环保要求也在不断提高，需要橡胶密封条等产品在确保外观质量、工艺及物理机械性能的同时还能满足如下条件：</w:t>
      </w:r>
      <w:r>
        <w:rPr/>
        <w:br/>
        <w:t>1</w:t>
      </w:r>
      <w:r>
        <w:rPr/>
        <w:t>、挥发性有机化合物管控（五苯三醛及</w:t>
      </w:r>
      <w:r>
        <w:rPr/>
        <w:t>TOP10</w:t>
      </w:r>
      <w:r>
        <w:rPr/>
        <w:t>）</w:t>
      </w:r>
      <w:r>
        <w:rPr/>
        <w:br/>
      </w:r>
      <w:r>
        <w:rPr/>
        <w:t>主要指标为（</w:t>
      </w:r>
      <w:r>
        <w:rPr/>
        <w:t>50L</w:t>
      </w:r>
      <w:r>
        <w:rPr/>
        <w:t>袋子法、取样</w:t>
      </w:r>
      <w:r>
        <w:rPr/>
        <w:t>1Kg</w:t>
      </w:r>
      <w:r>
        <w:rPr/>
        <w:t>）：甲醛≤</w:t>
      </w:r>
      <w:r>
        <w:rPr/>
        <w:t>0.015mg/m3</w:t>
      </w:r>
      <w:r>
        <w:rPr/>
        <w:t>；</w:t>
      </w:r>
      <w:r>
        <w:rPr/>
        <w:t>TVOC≤0.6mg/m3</w:t>
      </w:r>
      <w:r>
        <w:rPr/>
        <w:t>。</w:t>
      </w:r>
      <w:r>
        <w:rPr/>
        <w:br/>
        <w:br/>
      </w:r>
      <w:r>
        <w:rPr/>
        <w:t>希望能从新材料应用、现有材料改性、配方优化、生产过程控制及后处理工艺等方面进行改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注册资金</w:t>
      </w:r>
      <w:r>
        <w:rPr/>
        <w:t>1208.22</w:t>
      </w:r>
      <w:r>
        <w:rPr/>
        <w:t>万元，资产总额</w:t>
      </w:r>
      <w:r>
        <w:rPr/>
        <w:t>5800</w:t>
      </w:r>
      <w:r>
        <w:rPr/>
        <w:t>万元，占地总面积</w:t>
      </w:r>
      <w:r>
        <w:rPr/>
        <w:t>23345</w:t>
      </w:r>
      <w:r>
        <w:rPr/>
        <w:t>平方米，现有职工</w:t>
      </w:r>
      <w:r>
        <w:rPr/>
        <w:t>115</w:t>
      </w:r>
      <w:r>
        <w:rPr/>
        <w:t>人，拥有齐全的橡胶、橡塑产品生产及检测设备，是一个专业化、规模化、现代化的橡塑产品生产企业。</w:t>
      </w:r>
      <w:r>
        <w:rPr/>
        <w:br/>
        <w:t xml:space="preserve">    </w:t>
      </w:r>
      <w:r>
        <w:rPr/>
        <w:t>在挥发性有机化合物和气味管控方面，目前配方及生产工艺已基本定型，但正常流程下来的产品不能达到相应的技术指标，还需要辅以后处理</w:t>
      </w:r>
      <w:r>
        <w:rPr/>
        <w:t>(</w:t>
      </w:r>
      <w:r>
        <w:rPr/>
        <w:t>烘烤</w:t>
      </w:r>
      <w:r>
        <w:rPr/>
        <w:t>)</w:t>
      </w:r>
      <w:r>
        <w:rPr/>
        <w:t>工序，但产能、生产周期受限，同时也会给橡胶性有带来负面影响。</w:t>
      </w:r>
      <w:r>
        <w:rPr/>
        <w:br/>
        <w:t xml:space="preserve">    </w:t>
      </w:r>
      <w:r>
        <w:rPr/>
        <w:t>烟火毒性方面，现有阻燃剂的大量添加，会造成产品生产工艺性能和物理机械性能的大幅下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青岛科技大学等橡胶专业性强、实践经验丰富的高校或科研院所合作，开发国内领先、国际一流的新技术、新产品或新工艺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