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天马牧歌饲料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1182784053345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朱庆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40328388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衡水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农业生物技术 农林植物优良新品种与优质高效安全生产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秸秆发酵饲料成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秸秆发酵饲料成熟技术，在常温下能进行发酵，能长期保存</w:t>
      </w:r>
      <w:r>
        <w:rPr/>
        <w:t>6</w:t>
      </w:r>
      <w:r>
        <w:rPr/>
        <w:t>个月以上，冬天不结冰，成本控制在</w:t>
      </w:r>
      <w:r>
        <w:rPr/>
        <w:t>1200</w:t>
      </w:r>
      <w:r>
        <w:rPr/>
        <w:t>元</w:t>
      </w:r>
      <w:r>
        <w:rPr/>
        <w:t>/</w:t>
      </w:r>
      <w:r>
        <w:rPr/>
        <w:t>吨以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们现在已经可以利用秸秆发酵制成发酵饲料，但不能解决常温发酵和冬天不结冰的技术问题；现投入研发资金</w:t>
      </w:r>
      <w:r>
        <w:rPr/>
        <w:t>100</w:t>
      </w:r>
      <w:r>
        <w:rPr/>
        <w:t>万，研发人次为</w:t>
      </w:r>
      <w:r>
        <w:rPr/>
        <w:t>10</w:t>
      </w:r>
      <w:r>
        <w:rPr/>
        <w:t>人次；现有能处理秸秆做成发酵饲料的配套设备，日产</w:t>
      </w:r>
      <w:r>
        <w:rPr/>
        <w:t>10</w:t>
      </w:r>
      <w:r>
        <w:rPr/>
        <w:t>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生物工程或农业废弃物利用的院校，饲料发酵专业合作，最好有成熟技术和可落地成套方案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检验检测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