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宁夏启元药业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640000715070619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王  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389507055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宁夏回族自治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银川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永宁县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是（宁夏永宁工业园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生物与新医药  轻工和化工生物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68052</w:t>
      </w:r>
      <w:r>
        <w:rPr/>
        <w:t>万元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163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维生素</w:t>
      </w:r>
      <w:r>
        <w:rPr/>
        <w:t>C</w:t>
      </w:r>
      <w:r>
        <w:rPr/>
        <w:t>高盐水浓缩工艺优化</w:t>
      </w:r>
      <w:r>
        <w:rPr/>
        <w:b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阿奇霉素合成中使用到对甲苯磺酰氯作为重排反应的催化剂，反应后经过处理可以回收使用，目前缺失合理可行回收工艺，每天约</w:t>
      </w:r>
      <w:r>
        <w:rPr/>
        <w:t>7000kg</w:t>
      </w:r>
      <w:r>
        <w:rPr/>
        <w:t>对甲苯磺酰氯氯仿溶液，需找技术合作回收高纯度对甲苯磺酰氯或者对甲苯磺酰胺，形成循环使用。</w:t>
      </w:r>
      <w:r>
        <w:rPr/>
        <w:br/>
      </w:r>
      <w:r>
        <w:rPr/>
        <w:t>目标：回收对甲苯磺酰氯纯度</w:t>
      </w:r>
      <w:r>
        <w:rPr/>
        <w:t>99%</w:t>
      </w:r>
      <w:r>
        <w:rPr/>
        <w:t>。</w:t>
      </w:r>
      <w:r>
        <w:rPr/>
        <w:br/>
      </w:r>
      <w:r>
        <w:rPr/>
        <w:t>阿奇霉素成本降低</w:t>
      </w:r>
      <w:r>
        <w:rPr/>
        <w:t>10</w:t>
      </w:r>
      <w:r>
        <w:rPr/>
        <w:t>元</w:t>
      </w:r>
      <w:r>
        <w:rPr/>
        <w:t>/kg</w:t>
      </w:r>
      <w:r>
        <w:rPr/>
        <w:t>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公司具有较强的研发基础，现有专职研发人员</w:t>
      </w:r>
      <w:r>
        <w:rPr/>
        <w:t>164</w:t>
      </w:r>
      <w:r>
        <w:rPr/>
        <w:t>人，年研发投入占销售收入的</w:t>
      </w:r>
      <w:r>
        <w:rPr/>
        <w:t>3%</w:t>
      </w:r>
      <w:r>
        <w:rPr/>
        <w:t>以上。企业技术中心是企业技术创新体系的核心部门，</w:t>
      </w:r>
      <w:r>
        <w:rPr/>
        <w:t>2006</w:t>
      </w:r>
      <w:r>
        <w:rPr/>
        <w:t>年被国家发改委等五部委认定为国家级企业技术中心。技术中心拥有高效运行的组织机构，设两个专业委员会，六个职能机构和</w:t>
      </w:r>
      <w:r>
        <w:rPr/>
        <w:t>1</w:t>
      </w:r>
      <w:r>
        <w:rPr/>
        <w:t>个中试车间；技术中心拥有各类设备、仪器</w:t>
      </w:r>
      <w:r>
        <w:rPr/>
        <w:t>458</w:t>
      </w:r>
      <w:r>
        <w:rPr/>
        <w:t>台</w:t>
      </w:r>
      <w:r>
        <w:rPr/>
        <w:t>/</w:t>
      </w:r>
      <w:r>
        <w:rPr/>
        <w:t>套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联合开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其他（无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