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扬子到河复合材料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053456677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祚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31760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-DCPD</w:t>
      </w:r>
      <w:r>
        <w:rPr/>
        <w:t>制品有限元分析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-DCPD</w:t>
      </w:r>
      <w:r>
        <w:rPr/>
        <w:t>制品有限元分析，结构分析、热变形分析和受力分析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目前依托韩国股东东成</w:t>
      </w:r>
      <w:r>
        <w:rPr/>
        <w:t>TCS</w:t>
      </w:r>
      <w:r>
        <w:rPr/>
        <w:t>或者委托日本</w:t>
      </w:r>
      <w:r>
        <w:rPr/>
        <w:t>RIMtec</w:t>
      </w:r>
      <w:r>
        <w:rPr/>
        <w:t>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