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日兴生物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62417742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振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34321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医药生物技术 生物大分子类药物研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81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壳聚糖抗菌活性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壳聚糖具有高分子性能，保湿性、吸附性、抗辐射作用、抑菌防霉等功能。在医药和保健品业、食品和饮料业、日用化工和化妆品业等领域得到广泛应用。</w:t>
      </w:r>
      <w:r>
        <w:rPr/>
        <w:br/>
      </w:r>
      <w:r>
        <w:rPr/>
        <w:t>主要技术成熟度：目前公司已具备壳聚糖制备产业化生产与检测条件，脱乙酰度≥</w:t>
      </w:r>
      <w:r>
        <w:rPr/>
        <w:t>95%</w:t>
      </w:r>
      <w:r>
        <w:rPr/>
        <w:t>，但重金属（≤</w:t>
      </w:r>
      <w:r>
        <w:rPr/>
        <w:t>10μg/g</w:t>
      </w:r>
      <w:r>
        <w:rPr/>
        <w:t>）和蛋白质（≤</w:t>
      </w:r>
      <w:r>
        <w:rPr/>
        <w:t>0.2%</w:t>
      </w:r>
      <w:r>
        <w:rPr/>
        <w:t>）这两个指标以现在的生产工艺难以达到药用辅料标准；公司对壳聚糖抗菌活性初步研究，并委托第三方生产抑菌肥皂、牙膏等日化品，但对如何提高抗菌活性与壳聚糖抗菌机理目前没有任何进展。</w:t>
      </w:r>
      <w:r>
        <w:rPr/>
        <w:br/>
      </w:r>
      <w:r>
        <w:rPr/>
        <w:t>关键技术需求：</w:t>
      </w:r>
      <w:r>
        <w:rPr/>
        <w:br/>
        <w:t>①</w:t>
      </w:r>
      <w:r>
        <w:rPr/>
        <w:t>开发壳聚糖杂蛋白去除纯化和高脱乙酰度集成控制技术</w:t>
      </w:r>
      <w:r>
        <w:rPr/>
        <w:t>,</w:t>
      </w:r>
      <w:r>
        <w:rPr/>
        <w:t>制得的壳聚糖含量</w:t>
      </w:r>
      <w:r>
        <w:rPr/>
        <w:t>&amp;gt;99%</w:t>
      </w:r>
      <w:r>
        <w:rPr/>
        <w:t>，脱乙酰度≥</w:t>
      </w:r>
      <w:r>
        <w:rPr/>
        <w:t>95%</w:t>
      </w:r>
      <w:r>
        <w:rPr/>
        <w:t>，重金属≤</w:t>
      </w:r>
      <w:r>
        <w:rPr/>
        <w:t>10μg/g</w:t>
      </w:r>
      <w:r>
        <w:rPr/>
        <w:t>，蛋白质≤</w:t>
      </w:r>
      <w:r>
        <w:rPr/>
        <w:t>0.2%</w:t>
      </w:r>
      <w:r>
        <w:rPr/>
        <w:t>；壳聚糖系列医用抗菌敷料制备技术。</w:t>
      </w:r>
      <w:r>
        <w:rPr/>
        <w:br/>
        <w:t>②</w:t>
      </w:r>
      <w:r>
        <w:rPr/>
        <w:t>提高壳聚糖光响应的技术，使得壳聚糖材料在低能量光（例如红光、甚至红外光）照射下能够显著提高其杀菌活性；在低能光（波长大于</w:t>
      </w:r>
      <w:r>
        <w:rPr/>
        <w:t>600 nm</w:t>
      </w:r>
      <w:r>
        <w:rPr/>
        <w:t>，光源功率不超过</w:t>
      </w:r>
      <w:r>
        <w:rPr/>
        <w:t>10W</w:t>
      </w:r>
      <w:r>
        <w:rPr/>
        <w:t>）条件下，对常见病菌如金黄色葡萄球菌和大肠杆菌抗菌率不低于</w:t>
      </w:r>
      <w:r>
        <w:rPr/>
        <w:t>90%</w:t>
      </w:r>
      <w:r>
        <w:rPr/>
        <w:t>。</w:t>
      </w:r>
      <w:r>
        <w:rPr/>
        <w:br/>
        <w:t>③</w:t>
      </w:r>
      <w:r>
        <w:rPr/>
        <w:t>解析壳聚糖的抑菌防霉作用机理，开发壳聚糖防霉抑菌系列产品（如壳聚糖抗菌敷料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现有壳聚糖中试及产业化生产线</w:t>
      </w:r>
      <w:r>
        <w:rPr/>
        <w:t>1</w:t>
      </w:r>
      <w:r>
        <w:rPr/>
        <w:t>条，配备液相色谱仪、紫外分光光度计、全自动电位滴加仪、全自动旋光仪、霉菌培养箱等先进的检验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该需求技术为基础，邀请省内外高校的行业专家参与项目，解决壳聚糖纤维材料力学性能问题，共建创新载体—省发改委工程研究中心。专家及其团队需要在相关领域有一定的研究基础，最好掌握相关知识产权（有相关专利授权或申报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