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永辉散热管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6240898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春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2358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乳化液沉淀物的回收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轧制过程产生乳化液沉淀物的回收利用，金属轧制产生的乳化液沉淀物（主要成分铝屑、</w:t>
      </w:r>
      <w:r>
        <w:rPr/>
        <w:t>C17H35COONa</w:t>
      </w:r>
      <w:r>
        <w:rPr/>
        <w:t>、甘油）中铝屑和油能否进行有效的回收利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拥有先进的生产设备和加工工艺，产品出厂前已通过水压试验、气压试验、拉力试验、散热性能测试、光谱分析、理化测试等一整套先进检测手段，检测设备齐全。散热管可加工直径为</w:t>
      </w:r>
      <w:r>
        <w:rPr/>
        <w:t>Φ12-Φ87mm</w:t>
      </w:r>
      <w:r>
        <w:rPr/>
        <w:t>、加工长度为</w:t>
      </w:r>
      <w:r>
        <w:rPr/>
        <w:t>100mm-20m</w:t>
      </w:r>
      <w:r>
        <w:rPr/>
        <w:t>不等范围，产品主要有</w:t>
      </w:r>
      <w:r>
        <w:rPr/>
        <w:t>DR</w:t>
      </w:r>
      <w:r>
        <w:rPr/>
        <w:t>型铝轧制翅片管，</w:t>
      </w:r>
      <w:r>
        <w:rPr/>
        <w:t>L</w:t>
      </w:r>
      <w:r>
        <w:rPr/>
        <w:t xml:space="preserve">型， </w:t>
      </w:r>
      <w:r>
        <w:rPr/>
        <w:t>LL</w:t>
      </w:r>
      <w:r>
        <w:rPr/>
        <w:t>型，</w:t>
      </w:r>
      <w:r>
        <w:rPr/>
        <w:t>KL</w:t>
      </w:r>
      <w:r>
        <w:rPr/>
        <w:t>型，</w:t>
      </w:r>
      <w:r>
        <w:rPr/>
        <w:t>G</w:t>
      </w:r>
      <w:r>
        <w:rPr/>
        <w:t>型铝绕制翅片管，不锈钢绕片管，钢绕片管，铜翅片管，单金属铝轧制管，低翅片管螺纹管，波接管，</w:t>
      </w:r>
      <w:r>
        <w:rPr/>
        <w:t>T</w:t>
      </w:r>
      <w:r>
        <w:rPr/>
        <w:t>型管，</w:t>
      </w:r>
      <w:r>
        <w:rPr/>
        <w:t>U</w:t>
      </w:r>
      <w:r>
        <w:rPr/>
        <w:t>型管，</w:t>
      </w:r>
      <w:r>
        <w:rPr/>
        <w:t>U</w:t>
      </w:r>
      <w:r>
        <w:rPr/>
        <w:t>型弯头等。铝材加工主要产品有：</w:t>
      </w:r>
      <w:r>
        <w:rPr/>
        <w:t>1060</w:t>
      </w:r>
      <w:r>
        <w:rPr/>
        <w:t>、</w:t>
      </w:r>
      <w:r>
        <w:rPr/>
        <w:t>1070A</w:t>
      </w:r>
      <w:r>
        <w:rPr/>
        <w:t>、</w:t>
      </w:r>
      <w:r>
        <w:rPr/>
        <w:t>1050A</w:t>
      </w:r>
      <w:r>
        <w:rPr/>
        <w:t>、</w:t>
      </w:r>
      <w:r>
        <w:rPr/>
        <w:t>2017</w:t>
      </w:r>
      <w:r>
        <w:rPr/>
        <w:t>、</w:t>
      </w:r>
      <w:r>
        <w:rPr/>
        <w:t>2A12</w:t>
      </w:r>
      <w:r>
        <w:rPr/>
        <w:t>、</w:t>
      </w:r>
      <w:r>
        <w:rPr/>
        <w:t>3A21</w:t>
      </w:r>
      <w:r>
        <w:rPr/>
        <w:t>、</w:t>
      </w:r>
      <w:r>
        <w:rPr/>
        <w:t>3003</w:t>
      </w:r>
      <w:r>
        <w:rPr/>
        <w:t>、</w:t>
      </w:r>
      <w:r>
        <w:rPr/>
        <w:t>6A02</w:t>
      </w:r>
      <w:r>
        <w:rPr/>
        <w:t>、</w:t>
      </w:r>
      <w:r>
        <w:rPr/>
        <w:t>6061</w:t>
      </w:r>
      <w:r>
        <w:rPr/>
        <w:t>、</w:t>
      </w:r>
      <w:r>
        <w:rPr/>
        <w:t>6063</w:t>
      </w:r>
      <w:r>
        <w:rPr/>
        <w:t>、</w:t>
      </w:r>
      <w:r>
        <w:rPr/>
        <w:t>6005</w:t>
      </w:r>
      <w:r>
        <w:rPr/>
        <w:t>等牌号的铝及铝合金管、棒、型材以及</w:t>
      </w:r>
      <w:r>
        <w:rPr/>
        <w:t>3003</w:t>
      </w:r>
      <w:r>
        <w:rPr/>
        <w:t>、</w:t>
      </w:r>
      <w:r>
        <w:rPr/>
        <w:t>3A21 H14</w:t>
      </w:r>
      <w:r>
        <w:rPr/>
        <w:t>状态的冷拔铝合金圆管、扁管。产品广泛用于石油、化工、天然气、冶金、电力、粮油机械、食品冷冻以及汽车等行业，现已销往国内二十多个省市，部分产品已销往俄罗斯、美国、加拿大、印度、东南亚，中东等国家和地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领域专家、高校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