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久远生物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0704309332214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贾佶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811896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绵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游仙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绵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绿色环保且高效干雾喷射的消毒灭菌成套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了给虫草菌提供良好的生长环境，操作人员须对环境消毒灭菌。公司目前仍采用次氯酸钠以及臭氧等传统方式对环境消毒灭菌，这些方法具有耗时较多、易残留且极易存在消毒灭菌死角等问题。为了更好地保证虫草培育过程的高效性、安全性和环保性，公司现寻求科学高效、绿色环保、无毒无害的干雾喷射消毒灭菌方法，以此为虫草菌创造理想的繁殖生长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了使培养环境达到理想的无菌保证水平，公司尝试采用以下方法对环境消毒灭菌：物理方法如紫外灯消毒法，但此法只适用于对物体表面消毒；化学方法如次氯酸钠或臭氧消毒灭菌，但此法耗时较多，短时间内不易消散而易残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了更好地解决公司目前所面临的难题，公司希望与拥有高效研发能力的生物领域专家个人或科研团队合作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