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南扬机械制造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0372802538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宝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14-877329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邗江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732.4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频直缝焊管前道工序自动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频直缝焊管前道工序全自动钢带剪切对焊机，能够实现一键操作，设备自动进行上料、工位旋转、带头带尾移动和剪切、自动焊接。主要技术需求为原材料的状态及位置检测技术、板材对接自动焊接控制技术、多工序一体化控制技术等。成本要求参照不同规格型号在原有单工序人工半自动操作设备造价基础上可以高出</w:t>
      </w:r>
      <w:r>
        <w:rPr/>
        <w:t>50%-100%</w:t>
      </w:r>
      <w:r>
        <w:rPr/>
        <w:t xml:space="preserve">，操作人员由 </w:t>
      </w:r>
      <w:r>
        <w:rPr/>
        <w:t>2</w:t>
      </w:r>
      <w:r>
        <w:rPr/>
        <w:t>人减少至</w:t>
      </w:r>
      <w:r>
        <w:rPr/>
        <w:t>1</w:t>
      </w:r>
      <w:r>
        <w:rPr/>
        <w:t>人或无人操作，接带时间由</w:t>
      </w:r>
      <w:r>
        <w:rPr/>
        <w:t>3</w:t>
      </w:r>
      <w:r>
        <w:rPr/>
        <w:t>分钟减少至</w:t>
      </w:r>
      <w:r>
        <w:rPr/>
        <w:t>1.5</w:t>
      </w:r>
      <w:r>
        <w:rPr/>
        <w:t>分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现有机械设计人员若干人，已有单工序半自动半人工操作单机投入使用，机械结构具有一定的设计能力，自动化控制方面设计人员欠缺，公司资金状况良好，拥有大中型数控机械加工设备若干，常规检测设备和三坐标检测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内知名高校，在机电一体化和自动化控制方面专业优势比较突出团队能够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