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万升实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67044783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95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质朝那鸡品种保护和选育利用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朝那鸡品种保护滞后、选育程度不高、高产专门化品系或配套系匮乏等突出问题，开展朝那鸡品种保护和选育利用关键技术研究与示范，建立朝那鸡活体保种技术并进行保种效果监测，以有效保护和永续利用朝那鸡这一优良遗传资源，对固原鸡进行持续世代选育，筛选培育出生产成本低、高效、高产的朝那鸡新类群，进行示范和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础条件：公司现有种鸡场一个，总占地面积</w:t>
      </w:r>
      <w:r>
        <w:rPr/>
        <w:t>13334</w:t>
      </w:r>
      <w:r>
        <w:rPr/>
        <w:t>平方米，建筑面积</w:t>
      </w:r>
      <w:r>
        <w:rPr/>
        <w:t>3797</w:t>
      </w:r>
      <w:r>
        <w:rPr/>
        <w:t>平方米，其中鸡舍</w:t>
      </w:r>
      <w:r>
        <w:rPr/>
        <w:t>5</w:t>
      </w:r>
      <w:r>
        <w:rPr/>
        <w:t>栋</w:t>
      </w:r>
      <w:r>
        <w:rPr/>
        <w:t>3375</w:t>
      </w:r>
      <w:r>
        <w:rPr/>
        <w:t>平方米；现有孵化、育雏场一个，占地总面积</w:t>
      </w:r>
      <w:r>
        <w:rPr/>
        <w:t>12000</w:t>
      </w:r>
      <w:r>
        <w:rPr/>
        <w:t>平方米，建筑面积</w:t>
      </w:r>
      <w:r>
        <w:rPr/>
        <w:t>3700</w:t>
      </w:r>
      <w:r>
        <w:rPr/>
        <w:t>平方米，有孵化室</w:t>
      </w:r>
      <w:r>
        <w:rPr/>
        <w:t>1</w:t>
      </w:r>
      <w:r>
        <w:rPr/>
        <w:t>栋</w:t>
      </w:r>
      <w:r>
        <w:rPr/>
        <w:t>320</w:t>
      </w:r>
      <w:r>
        <w:rPr/>
        <w:t>平方米，孵化机</w:t>
      </w:r>
      <w:r>
        <w:rPr/>
        <w:t>8</w:t>
      </w:r>
      <w:r>
        <w:rPr/>
        <w:t>台，育雏室</w:t>
      </w:r>
      <w:r>
        <w:rPr/>
        <w:t>17</w:t>
      </w:r>
      <w:r>
        <w:rPr/>
        <w:t>栋</w:t>
      </w:r>
      <w:r>
        <w:rPr/>
        <w:t>2134</w:t>
      </w:r>
      <w:r>
        <w:rPr/>
        <w:t>平方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朝那鸡品种保护滞后、选育程度不高、高产专门化品系或配套系匮乏等突出问题，开展朝那鸡品种保护和选育利用关键技术研究与示范，建立朝那鸡活体保种技术并进行保种效果监测，以有效保护和永续利用朝那鸡这一优良遗传资源，对固原鸡进行持续世代选育，筛选培育出生产成本低、高效、高产的朝那鸡新类群，进行示范和推广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