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万升实业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567044783X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邓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952958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乌鸡黑色素提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乌骨鸡体内含有丰富的黑色素</w:t>
      </w:r>
      <w:r>
        <w:rPr/>
        <w:t>,</w:t>
      </w:r>
      <w:r>
        <w:rPr/>
        <w:t>是其区别于其他普通鸡种的重要特征。现代科学研究表明</w:t>
      </w:r>
      <w:r>
        <w:rPr/>
        <w:t>,</w:t>
      </w:r>
      <w:r>
        <w:rPr/>
        <w:t>乌骨鸡黑色素具有抗氧化、抗诱变、清除自由基、抗衰老、增强免疫力等多种生物活性。而这些价值的物质基础主要是黑色素。我公司需要乌鸡黑色素提取技术和提取工艺。 基础条件：公司现有种鸡场一个，总占地面积</w:t>
      </w:r>
      <w:r>
        <w:rPr/>
        <w:t>13334</w:t>
      </w:r>
      <w:r>
        <w:rPr/>
        <w:t>平方米，年设计饲养</w:t>
      </w:r>
      <w:r>
        <w:rPr/>
        <w:t>3</w:t>
      </w:r>
      <w:r>
        <w:rPr/>
        <w:t>万只种鸡；现有孵化、育雏场一个，年孵化育雏朝那鸡苗</w:t>
      </w:r>
      <w:r>
        <w:rPr/>
        <w:t>60</w:t>
      </w:r>
      <w:r>
        <w:rPr/>
        <w:t>万羽。公司在草庙乡陶涂流域流转林地</w:t>
      </w:r>
      <w:r>
        <w:rPr/>
        <w:t>3300</w:t>
      </w:r>
      <w:r>
        <w:rPr/>
        <w:t>亩，建成年饲养朝那鸡</w:t>
      </w:r>
      <w:r>
        <w:rPr/>
        <w:t>10</w:t>
      </w:r>
      <w:r>
        <w:rPr/>
        <w:t>万只以上的林下生态养殖基地。 成熟度：目前公司没有相关的乌鸡黑色素提取技术，但是现有的基础设施条件及养殖技术能够满足乌鸡黑色素提取技术的顺利进行。 成本指标：成本指标控制在</w:t>
      </w:r>
      <w:r>
        <w:rPr/>
        <w:t>60</w:t>
      </w:r>
      <w:r>
        <w:rPr/>
        <w:t>万元左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现有种鸡场一个，总占地面积</w:t>
      </w:r>
      <w:r>
        <w:rPr/>
        <w:t>13334</w:t>
      </w:r>
      <w:r>
        <w:rPr/>
        <w:t>平方米，年设计饲养</w:t>
      </w:r>
      <w:r>
        <w:rPr/>
        <w:t>3</w:t>
      </w:r>
      <w:r>
        <w:rPr/>
        <w:t>万只种鸡；现有孵化、育雏场一个，年孵化育雏朝那鸡苗</w:t>
      </w:r>
      <w:r>
        <w:rPr/>
        <w:t>60</w:t>
      </w:r>
      <w:r>
        <w:rPr/>
        <w:t>万羽。公司在草庙乡陶涂流域流转林地</w:t>
      </w:r>
      <w:r>
        <w:rPr/>
        <w:t>3300</w:t>
      </w:r>
      <w:r>
        <w:rPr/>
        <w:t>亩，建成年饲养朝那鸡</w:t>
      </w:r>
      <w:r>
        <w:rPr/>
        <w:t>10</w:t>
      </w:r>
      <w:r>
        <w:rPr/>
        <w:t>万只以上的林下生态养殖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乌骨鸡体内含有丰富的黑色素</w:t>
      </w:r>
      <w:r>
        <w:rPr/>
        <w:t>,</w:t>
      </w:r>
      <w:r>
        <w:rPr/>
        <w:t>是其区别于其他普通鸡种的重要特征。现代科学研究表明</w:t>
      </w:r>
      <w:r>
        <w:rPr/>
        <w:t>,</w:t>
      </w:r>
      <w:r>
        <w:rPr/>
        <w:t>乌骨鸡黑色素具有抗氧化、抗诱变、清除自由基、抗衰老、增强免疫力等多种生物活性。而这些价值的物质基础主要是黑色素。我公司需要乌鸡黑色素提取技术和提取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