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111394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提取分离，精油雾化技术提升。目前企业已经和佛山的某家企业有合作，但是只能实现</w:t>
      </w:r>
      <w:r>
        <w:rPr/>
        <w:t>2</w:t>
      </w:r>
      <w:r>
        <w:rPr/>
        <w:t>小时候精油雾化。希望可以找到更快速的精油雾化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提取分离，精油雾化技术提升。目前企业已经和佛山的某家企业有合作，但是只能实现</w:t>
      </w:r>
      <w:r>
        <w:rPr/>
        <w:t>2</w:t>
      </w:r>
      <w:r>
        <w:rPr/>
        <w:t>小时候精油雾化。希望可以找到更快速的精油雾化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