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扬瑞新型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78908005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冯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015251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541.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OD</w:t>
      </w:r>
      <w:r>
        <w:rPr/>
        <w:t>乳液的制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优化聚烯烃树脂的乳化工艺（可提供聚烯烃树脂及乳化对照样品），</w:t>
      </w:r>
      <w:r>
        <w:rPr/>
        <w:br/>
      </w:r>
      <w:r>
        <w:rPr/>
        <w:t>弥补现有产品加工性能的不足（在</w:t>
      </w:r>
      <w:r>
        <w:rPr/>
        <w:t>121℃@30min</w:t>
      </w:r>
      <w:r>
        <w:rPr/>
        <w:t>的情况下，饮料罐缩颈部分与瓶盖黏连），</w:t>
      </w:r>
      <w:r>
        <w:rPr/>
        <w:br/>
      </w:r>
      <w:r>
        <w:rPr/>
        <w:t>产品能够与标准样品达到相同的水分散性，柔韧性、耐化学性及食品卫生标准，</w:t>
      </w:r>
      <w:r>
        <w:rPr/>
        <w:br/>
      </w:r>
      <w:r>
        <w:rPr/>
        <w:t>降低生产成本，实现工业化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开展工作：样品已制作完成，高温时出现黏连情况（</w:t>
      </w:r>
      <w:r>
        <w:rPr/>
        <w:t>60%</w:t>
      </w:r>
      <w:r>
        <w:rPr/>
        <w:t>的概率），无法大批量生产，初步判断为</w:t>
      </w:r>
      <w:r>
        <w:rPr/>
        <w:t>POD</w:t>
      </w:r>
      <w:r>
        <w:rPr/>
        <w:t>乳液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树脂材料方面的科研院所开展合作，</w:t>
      </w:r>
      <w:r>
        <w:rPr/>
        <w:br/>
      </w:r>
      <w:r>
        <w:rPr/>
        <w:t>专家及团队所属领域在食品饮料金属罐涂料方向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