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红星电子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5115212088519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段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7831668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川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宜宾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无机非金属材料 功能陶瓷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342.8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微波介电陶瓷核心材料与器件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与</w:t>
      </w:r>
      <w:r>
        <w:rPr/>
        <w:t>5G</w:t>
      </w:r>
      <w:r>
        <w:rPr/>
        <w:t>行业技术标杆公司联合开发，且得到了电子科大等高校院所的大力支持，在军民两用领域均前景广阔且潜力巨大，恳请能在项目设备购置、厂房建设、水电气动能和税收等方面得到地方和省政府的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几十年的陶瓷生产积累和电子科大国内领先的微波介质材料开发能力，已有</w:t>
      </w:r>
      <w:r>
        <w:rPr/>
        <w:t>2000</w:t>
      </w:r>
      <w:r>
        <w:rPr/>
        <w:t>平米洁净间，以及进口球磨机、喷雾造粒机、干压成型机、精密双面磨、网络分析仪等全新实验设备仪器，并与</w:t>
      </w:r>
      <w:r>
        <w:rPr/>
        <w:t>5G</w:t>
      </w:r>
      <w:r>
        <w:rPr/>
        <w:t>行业技术标杆公司联合开发，且得到了电子科大等高校院所的大力支持，引进博士、硕士共计</w:t>
      </w:r>
      <w:r>
        <w:rPr/>
        <w:t>4</w:t>
      </w:r>
      <w:r>
        <w:rPr/>
        <w:t>人，截止目前已投入</w:t>
      </w:r>
      <w:r>
        <w:rPr/>
        <w:t>200</w:t>
      </w:r>
      <w:r>
        <w:rPr/>
        <w:t>万元左右，能够满足开发和中试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