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丽思化妆品（上海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20078199056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057007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奉贤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,3</w:t>
      </w:r>
      <w:r>
        <w:rPr/>
        <w:t>丁二醇国产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化妆品部分原料依赖进口、来源唯一、安全性低、成本高，项目已开展工作情况</w:t>
      </w:r>
      <w:r>
        <w:rPr/>
        <w:t>;</w:t>
      </w:r>
      <w:r>
        <w:rPr/>
        <w:t>筛选急需创新的原料</w:t>
      </w:r>
      <w:r>
        <w:rPr/>
        <w:br/>
      </w:r>
      <w:r>
        <w:rPr/>
        <w:t>需求内容</w:t>
      </w:r>
      <w:r>
        <w:rPr/>
        <w:t>:1,3</w:t>
      </w:r>
      <w:r>
        <w:rPr/>
        <w:t>丁二醇增加来源，市面上已有国产，但是还没达到标准，需达到效果或指标</w:t>
      </w:r>
      <w:r>
        <w:rPr/>
        <w:t>;</w:t>
      </w:r>
      <w:r>
        <w:rPr/>
        <w:t>原料国产化，增加原料来源，提高安全性，降低成本，平均每年用量约</w:t>
      </w:r>
      <w:r>
        <w:rPr/>
        <w:t>10</w:t>
      </w:r>
      <w:r>
        <w:rPr/>
        <w:t>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化妆品部分原料依赖进口、来源唯一、安全性低、成本高，项目已开展工作情况</w:t>
      </w:r>
      <w:r>
        <w:rPr/>
        <w:t>;</w:t>
      </w:r>
      <w:r>
        <w:rPr/>
        <w:t>筛选急需创新的原料</w:t>
      </w:r>
      <w:r>
        <w:rPr/>
        <w:br/>
      </w:r>
      <w:r>
        <w:rPr/>
        <w:t>需求内容</w:t>
      </w:r>
      <w:r>
        <w:rPr/>
        <w:t>:1,3</w:t>
      </w:r>
      <w:r>
        <w:rPr/>
        <w:t>丁二醇增加来源，市面上已有国产，但是还没达到标准，需达到效果或指标</w:t>
      </w:r>
      <w:r>
        <w:rPr/>
        <w:t>;</w:t>
      </w:r>
      <w:r>
        <w:rPr/>
        <w:t>原料国产化，增加原料来源，提高安全性，降低成本，平均每年用量约</w:t>
      </w:r>
      <w:r>
        <w:rPr/>
        <w:t>10</w:t>
      </w:r>
      <w:r>
        <w:rPr/>
        <w:t>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