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潍柴（扬州）特种车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73013676X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昌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27264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89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MT</w:t>
      </w:r>
      <w:r>
        <w:rPr/>
        <w:t>并联混合动力系统矿卡的集成与匹配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MT</w:t>
      </w:r>
      <w:r>
        <w:rPr/>
        <w:t>并联混合动力系统矿卡的集成与匹配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T</w:t>
      </w:r>
      <w:r>
        <w:rPr/>
        <w:t>宽体矿车目前已经完成前期的立项调研阶段，目前已处在方案设计阶段，目前已投入资金大概在</w:t>
      </w:r>
      <w:r>
        <w:rPr/>
        <w:t>50</w:t>
      </w:r>
      <w:r>
        <w:rPr/>
        <w:t>万元的前期调研费用；本项目目前研发人员在</w:t>
      </w:r>
      <w:r>
        <w:rPr/>
        <w:t>70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与国内知名的汽车专业实力较强的高校进行技术合作，联合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