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面向普通出行者的城市级公共交通</w:t>
      </w:r>
      <w:r>
        <w:rPr/>
        <w:t>APP</w:t>
      </w:r>
      <w:r>
        <w:rPr/>
        <w:t>市场化运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一个面向多种出行方式（包括但不限于地铁、公交车、私家车、出租车、共享单车等）城市级公共交通</w:t>
      </w:r>
      <w:r>
        <w:rPr/>
        <w:t>APP</w:t>
      </w:r>
      <w:r>
        <w:rPr/>
        <w:t>，使广大出行者能够以一个单一入口了解出行相关信息、享受出行服务；通个对这个</w:t>
      </w:r>
      <w:r>
        <w:rPr/>
        <w:t>APP</w:t>
      </w:r>
      <w:r>
        <w:rPr/>
        <w:t>的长期运营，提升使用频率、产生市场收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