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亿诺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500MA10J5JM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抚顺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控制果蔬发酵乙醇含量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配合单位提供成熟的发酵方法和技术，有效控制乙醇含量在合规的范围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目前是国内采用古法发酵工艺规模化生产果蔬发酵产品最大的公司！分别在丹东、抚顺、西安渭南的中国酵素城都有自己的合作厂家。在市场终端无论是实体线下还是线上，已经进行了两年的市场推广工作，投入资金大概三千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希望与生物医药、生物科技相关的高校或者科研院能够达成战略合作！在此领域的相关负责人最好是对日韩和台湾的果蔬发酵行业有一定的了解，尤其是对单品发酵过程中如果使用菌群和控制乙醇含量有一定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