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协同医药生物工程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011513479693X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光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85505487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宁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284.0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转基因鼠粮配方改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实验用转基因鼠粮，由于该产品营养需求特殊性，导致生产该产品时易产生裂痕，经过生产线的传送后，出现颗粒成型度差，粉料多，偏短的情况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内部调整过配方，也采取了生产工艺保护措施，但效果不太理想，我们的目标是长度≤</w:t>
      </w:r>
      <w:r>
        <w:rPr/>
        <w:t>1cm</w:t>
      </w:r>
      <w:r>
        <w:rPr/>
        <w:t>占比控制</w:t>
      </w:r>
      <w:r>
        <w:rPr/>
        <w:t>8%</w:t>
      </w:r>
      <w:r>
        <w:rPr/>
        <w:t>以内，但现实并不能保证每次都达到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实验动物饲料专家或者类似的高校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