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世纪艾克森（江苏）激光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MA20AEW58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赵国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25591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信息技术服务 数据服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焊割设备关键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上料的专业切管机设备；</w:t>
      </w:r>
      <w:r>
        <w:rPr/>
        <w:br/>
      </w:r>
      <w:r>
        <w:rPr/>
        <w:t>全自动上料装置，配合交换切割机使用；</w:t>
      </w:r>
      <w:r>
        <w:rPr/>
        <w:br/>
      </w:r>
      <w:r>
        <w:rPr/>
        <w:t>卷料生产线的研发方案；</w:t>
      </w:r>
      <w:r>
        <w:rPr/>
        <w:br/>
      </w:r>
      <w:r>
        <w:rPr/>
        <w:t>焊接机的研发；</w:t>
      </w:r>
      <w:r>
        <w:rPr/>
        <w:br/>
      </w:r>
      <w:r>
        <w:rPr/>
        <w:t>大幅面（长度大于</w:t>
      </w:r>
      <w:r>
        <w:rPr/>
        <w:t>8m</w:t>
      </w:r>
      <w:r>
        <w:rPr/>
        <w:t>）多横梁切割方案</w:t>
      </w:r>
      <w:r>
        <w:rPr/>
        <w:br/>
      </w:r>
      <w:r>
        <w:rPr/>
        <w:t>三卡盘专业切管机的研发；</w:t>
      </w:r>
      <w:r>
        <w:rPr/>
        <w:br/>
      </w:r>
      <w:r>
        <w:rPr/>
        <w:t>大口径专业切管机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光纤交换台面大包围激光切割机</w:t>
      </w:r>
      <w:r>
        <w:rPr/>
        <w:t>EKS-FIBER-3015CD</w:t>
        <w:br/>
      </w:r>
      <w:r>
        <w:rPr/>
        <w:t>针对目标：各种钣金属切割加工</w:t>
      </w:r>
      <w:r>
        <w:rPr/>
        <w:br/>
      </w:r>
      <w:r>
        <w:rPr/>
        <w:t>机器优点：全包围的外观设计有利于减少激光辐射，对操控者起到一定的保护作用；交换工作台可节省上下料的时间。</w:t>
      </w:r>
      <w:r>
        <w:rPr/>
        <w:br/>
        <w:t>2</w:t>
      </w:r>
      <w:r>
        <w:rPr/>
        <w:t>、齿轮双驱交换平台光纤激光切割机</w:t>
      </w:r>
      <w:r>
        <w:rPr/>
        <w:t>EKS-FIBER-3015CE</w:t>
        <w:br/>
      </w:r>
      <w:r>
        <w:rPr/>
        <w:t>针对目标：各种钣金属切割加工</w:t>
      </w:r>
      <w:r>
        <w:rPr/>
        <w:br/>
      </w:r>
      <w:r>
        <w:rPr/>
        <w:t>机器优点：高速度，高效率，切割薄板每分钟速度可达二十米；自动交换式工作台，设备操作时可节省上下料时间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类似上海交通大学，华中科技大学等高等学府合作，共同研制超高功率激光切割机，并探讨专研未来自动化方案和</w:t>
      </w:r>
      <w:r>
        <w:rPr/>
        <w:t>AI</w:t>
      </w:r>
      <w:r>
        <w:rPr/>
        <w:t>的相结合，为客户解决高效的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，质量体系，科技政策，企业发展战略咨询，检验检测，产品</w:t>
      </w:r>
      <w:r>
        <w:rPr/>
        <w:t>/</w:t>
      </w:r>
      <w:r>
        <w:rPr/>
        <w:t>服务市场占有率分析，市场前景分析，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