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潍柴（扬州）特种车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073013676X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昌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27264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89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卫车复合涡轮风机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卫车复合涡轮风机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压风机广泛应用于环卫车（洗扫车、扫路车和污染清除车），复合涡轮风机作为核心元件之一，要求具有更加高效的风量和风压以及静音技术，才能保证车辆符合工作环境要求。目前方案处于研究阶段；本项目目前研发人员在</w:t>
      </w:r>
      <w:r>
        <w:rPr/>
        <w: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国内知名院校并且在风机和降噪专业实力较强的高校进行技术合作，联合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