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瑞辰智能电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442000MA4WNGFF0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郑浩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05536363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广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辖区、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山火炬高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医疗仪器、设备与医学专用软件 医学检验技术及新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人体电场的步态康复检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是一款基于人体脚步静电信号为媒介提取步态特征信息，通过机器学习算法以及大数据分析进行特定疾病诊断及康复检测的医疗辅助型设备。医生通过设备采集病人的步态数据，可以更全面的帮助医生了解判断病人的康复状态，从而优化康复治疗方案。未来需要更多医院试用的案例，得到更多病人的数据，为搭建平台提供数据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已研发出样机，并更新第二代样机产品，在人民医院进行多次病人试用和数据采集，形成数据分析算法和模型，能够给医生和患者提供一定的帮助，医院目前无类似的辅助设备，无明确的医疗设备分类，无名无明确的行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有相关市场渠道或从业经验的医疗设备制造商和团队提供技术交流，市场咨询，资源渠道对接等帮助，能进入更多的医院进行试用，拓宽推广的渠道，从而指导现有产品的迭代升级，研发试用不同场景的新一代产品，增加市场占有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