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深加工产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将在现有的基础上，以市场需要和便于消费者快捷、安全、有效使用为出发点，以现有的先进材料和技术为依托，进一步开展科技创新，主要就艾灸、消毒、保健、养生等方面开展产品研发，计划每年研发新产品</w:t>
      </w:r>
      <w:r>
        <w:rPr/>
        <w:t>3-5</w:t>
      </w:r>
      <w:r>
        <w:rPr/>
        <w:t>个，实现艾草深加工产品的更新换代和推陈出新，为消费者提供更加科学、便利、快捷、安全、有效的艾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北方民族学院合作，以我公司的艾草产业技术创新中心为平台，对不同产地、不同品种的艾草艾叶开展产叶率、出绒率、桉油精含量等指标开展对比评估，形成适合提取艾绒、桉油精等深加工所需艾草的最佳种植地区和艾草品种，为公司深加工选择原料提供科学依据。公司在提供对比评估对象和基础设施的基础上，由贵院组建专业的技术团队，针对公司需求制定评估实施方案，开展评估工作，得出科学评估结论。所需经费在课题专项资金的基础上，其他资金由公司自筹解决，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