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七彩亮化医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579847149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皇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阿奇霉素胶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阿奇霉素胶囊主要用于细菌性感染的治疗</w:t>
      </w:r>
      <w:r>
        <w:rPr/>
        <w:t>,</w:t>
      </w:r>
      <w:r>
        <w:rPr/>
        <w:t>可用于：化脓性链球菌引起的急性咽炎、急性扁桃体炎；敏感细菌引起的鼻窦炎、中耳炎、急性支气管炎、慢性支气管炎急性发作；肺炎链球菌、流感嗜血杆菌以及肺炎支原体所致的肺；沙眼衣原体及非多种耐药淋病奈瑟菌所致的尿道炎和宫颈炎；敏感细菌引起的皮肤软组织感染等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