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泽艾堂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2MA76006N1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525310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2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艾草根系退化及处理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艾草种植过程中发现，艾草生产到第二年后，艾草根系木质化较为严重，艾根的繁衍能力下降，木质化的根系又影响艾草的正常生长，产量有所下降，严重影响艾草的多年收割，无法实现艾草多年旺盛生产和生长需要。需要研究解决艾草根系退化问题，研发推迟艾根退化时间和处理已退化根系技术，变废为宝，实现艾草种植的多年高产、高效，确保艾草种植的社会、经济和生态效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艾草的基本生产设备，技术人员，基础性的实验。公司具备一定的资金实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迫切希望与宁夏农林研究院固原分院合作，以我公司的艾草产业技术创新中心为平台，对我公司和部分合作社、农户现已种植的艾草开展根系退化和处理技术研究。在公司提供研究区域和地点的基础上，由贵院组建专业的技术团队，针对公司需求制定技术研发实施方案，开展技术研发。研发经费在课题专项资金的基础上，其他资金由公司自筹解决。通过该技术的研发，形成艾草根系退化和处理等关键技术规程，有效提高艾草在西吉县旱作移栽大面积种植的产出率和经济效益。我公司将指派专人负责对接和实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，知识产权，行业政策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