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富莱士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668962736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海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628966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效节能技术 工业节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远程射雾器（简称：雾炮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远程射雾器（简称：雾炮）：</w:t>
      </w:r>
      <w:r>
        <w:rPr/>
        <w:t>a</w:t>
      </w:r>
      <w:r>
        <w:rPr/>
        <w:t>、风机风风扇采用什么角度或弧度有利于提高射程</w:t>
      </w:r>
      <w:r>
        <w:rPr/>
        <w:t>b</w:t>
      </w:r>
      <w:r>
        <w:rPr/>
        <w:t>、配置多大功率的电机才能更节能</w:t>
      </w:r>
      <w:r>
        <w:rPr/>
        <w:t>c</w:t>
      </w:r>
      <w:r>
        <w:rPr/>
        <w:t>、射雾器内部导流板如何设计射程达到更远。</w:t>
      </w:r>
      <w:r>
        <w:rPr/>
        <w:t>d</w:t>
      </w:r>
      <w:r>
        <w:rPr/>
        <w:t>、射雾器喷嘴数量与射程、降尘效果有什么关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设备先进齐全，产品结构优化，广泛适用于电力、冶金、煤矿、化工、运输、环保等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