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种苗品种选育及推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建设了</w:t>
      </w:r>
      <w:r>
        <w:rPr/>
        <w:t>300</w:t>
      </w:r>
      <w:r>
        <w:rPr/>
        <w:t>多亩的艾苗繁育及驯化基地一个，拥有稳定的作业人员和机械设备，并对蕲艾、西吉野艾分别采取艾根和艾苗移栽种植的方式开展了试种和示范。由于缺乏专业技术人才，无法组建起一个稳定的技术研发团队，致使没有形成一个合理、规范、有效的艾草品种选育报告和种植技术规程。并且试种的品种不够全面，缺少对河南艾草品种开展试种，没有得出适合西吉县旱作大面积种植艾草所需品种（湖北蕲艾、河南皖艾、西吉野艾）、移栽方式（艾根或艾苗移栽）、种植技术、田间管理等结论。需要有专业的技术团队集中开展艾草种苗品种选育的关键技术研发，形成规范、科学、权威的适合西吉旱作种植艾草的品种、移栽方式、种植技术、田间管理等关键技术规程和结论，为西吉县乃至周边县区发展艾草产业提供技术支撑，并与公司一道在西吉县大力推广种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农林研究院固原分院合作，以公司的艾草产业技术创新中心为平台，在我公司提供试种基地、种植机械、组织作业人员的基础上，由贵院组建技术团队。针对公司需求制定技术研发实施方案，开展技术研发。研发经费在课题专项资金的基础上，其他资金由公司自筹解决。通过该技术的研发，形成规范、科学、权威的适合西吉旱作种植艾草的品种、移栽方式、种植技术、田间管理等关键技术规程和结论，有效提高艾草在西吉县旱作移栽大面积种植的成活率、产出率和经济效益。我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科技政策，研发费用加计扣除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