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原州区百顺养殖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40400073849304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295426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原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肉牛专业化养殖与品种改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牛舍搭建规划不到位；肉牛品种选择不合理；肉牛饲草补充营养不足；肉牛繁殖优产率率较低，在认清问题的基础上，提出了合理布局牛舍，优化牛场养殖环境；做好品种改良方案，提升杂交牛肉品质的口感；创新推广能繁技术，提升繁殖效率，适时安排出栏，提升肉牛出栏率，科学合理调配饲料等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原州区百顺养殖专业合作社成立于</w:t>
      </w:r>
      <w:r>
        <w:rPr/>
        <w:t>2013</w:t>
      </w:r>
      <w:r>
        <w:rPr/>
        <w:t>年，主要经营范围牛羊养殖、繁育、销售、提供养殖所需生产资料及相关技术培训、信息咨询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肉牛繁殖优产率率较低，在认清问题的基础上，提出了合理布局牛舍，优化牛场养殖环境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