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七彩亮化医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579847149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皇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肝、心血管、呼吸系统治疗领域的国际创新药仿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符合</w:t>
      </w:r>
      <w:r>
        <w:rPr/>
        <w:t>GLP</w:t>
      </w:r>
      <w:r>
        <w:rPr/>
        <w:t xml:space="preserve">规范要求的国际化制剂管理和技术。 </w:t>
      </w:r>
      <w:r>
        <w:rPr/>
        <w:t>2</w:t>
      </w:r>
      <w:r>
        <w:rPr/>
        <w:t xml:space="preserve">、心血管类疾病、呼吸系统、肝病治疗领域的国际创新药仿制、缓控释制剂和长效制剂的技术。 </w:t>
      </w:r>
      <w:r>
        <w:rPr/>
        <w:t>3</w:t>
      </w:r>
      <w:r>
        <w:rPr/>
        <w:t xml:space="preserve">、新的给药途径（如：透皮给药技术，安全舒适的新给药途径）的技术。 </w:t>
      </w:r>
      <w:r>
        <w:rPr/>
        <w:t>4</w:t>
      </w:r>
      <w:r>
        <w:rPr/>
        <w:t>、特殊释药技术，如长效制剂零级与一级溶出度设计，专利突破与创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