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井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100MA7602LK8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8111185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牛羊养殖技术需求及硬件芯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通饲料育肥太慢，牛羊体质偏弱，肉质不佳。所以需要由专业的院校提供育肥期间牛羊的饲料科学配比配方。基础条件：已在牧场通过实验，可正常投入使用的科学配比的饲料配方。 硬件芯片：远距离定位电子标签（有源）</w:t>
      </w:r>
      <w:r>
        <w:rPr/>
        <w:t>: 2.4G</w:t>
      </w:r>
      <w:r>
        <w:rPr/>
        <w:t>频段、发射距离不小于</w:t>
      </w:r>
      <w:r>
        <w:rPr/>
        <w:t>80</w:t>
      </w:r>
      <w:r>
        <w:rPr/>
        <w:t>米、</w:t>
      </w:r>
      <w:r>
        <w:rPr/>
        <w:t>4.5dBm</w:t>
      </w:r>
      <w:r>
        <w:rPr/>
        <w:t>发射频率、</w:t>
      </w:r>
      <w:r>
        <w:rPr/>
        <w:t>IP56</w:t>
      </w:r>
      <w:r>
        <w:rPr/>
        <w:t xml:space="preserve">防护等级 </w:t>
      </w:r>
      <w:r>
        <w:rPr/>
        <w:t>RFID</w:t>
      </w:r>
      <w:r>
        <w:rPr/>
        <w:t>羊电子耳标</w:t>
      </w:r>
      <w:r>
        <w:rPr/>
        <w:t xml:space="preserve">: </w:t>
      </w:r>
      <w:r>
        <w:rPr/>
        <w:t>工作频率：</w:t>
      </w:r>
      <w:r>
        <w:rPr/>
        <w:t>860-960MHz</w:t>
      </w:r>
      <w:r>
        <w:rPr/>
        <w:t>、</w:t>
      </w:r>
      <w:r>
        <w:rPr/>
        <w:t>TPU</w:t>
      </w:r>
      <w:r>
        <w:rPr/>
        <w:t>聚氨酯</w:t>
      </w:r>
      <w:r>
        <w:rPr/>
        <w:t>;</w:t>
      </w:r>
      <w:r>
        <w:rPr/>
        <w:t>读距：</w:t>
      </w:r>
      <w:r>
        <w:rPr/>
        <w:t>0-5</w:t>
      </w:r>
      <w:r>
        <w:rPr/>
        <w:t>米；工作温度：</w:t>
      </w:r>
      <w:r>
        <w:rPr/>
        <w:t xml:space="preserve">-20°C~-70°C </w:t>
      </w:r>
      <w:r>
        <w:rPr/>
        <w:t>运动传感器</w:t>
      </w:r>
      <w:r>
        <w:rPr/>
        <w:t xml:space="preserve">: </w:t>
      </w:r>
      <w:r>
        <w:rPr/>
        <w:t xml:space="preserve">振荡电路内置型，内部触发（市场品牌过多，大小不一，无法获得准确参数） 。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学喂养：希望与宁夏农林科学院、内蒙古农业大学进行合作，需要以上院校提供牛羊科学配比饲料配方。 硬件芯片：希望将此上三种电子芯片缩小、集成为一个可以悬挂于羊只脖颈的集成设备，使用时间长期有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