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青海铜业有限责任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33000564938862D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王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9170298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青海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西宁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湟中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生物与新医药 精细和专用化学品 精细化学品制备及应用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将硫酸变成固体的硫酸产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企业每年产生</w:t>
      </w:r>
      <w:r>
        <w:rPr/>
        <w:t>44</w:t>
      </w:r>
      <w:r>
        <w:rPr/>
        <w:t>万吨硫酸，能否有技术将硫酸变成固体的硫酸产品方便运输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