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臻香荟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323MA52W6T03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苏俊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111394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轻工和化工生物技术 天然产物有效成份的分离提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薰香设备升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薰香设备升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于</w:t>
      </w:r>
      <w:r>
        <w:rPr/>
        <w:t>2019</w:t>
      </w:r>
      <w:r>
        <w:rPr/>
        <w:t>年重组注册，集研发、生产、销售为一体，成立之初我们致力于打造全球薰香品牌，目前企业估值</w:t>
      </w:r>
      <w:r>
        <w:rPr/>
        <w:t>7500</w:t>
      </w:r>
      <w:r>
        <w:rPr/>
        <w:t>万。现已与华南协同创新研究院合作成立薰香产业研究中心，并与洛可可、香百年、利亚集团等多家国内外知名企业签订战略合作协议，多次参加深圳礼品展等国内外大型展会，受到广东电视台、南方卫视等多家省市级电视台采访报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以在学校等场景应用，协助企业开发针对性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