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吉县龙王坝农业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422684213233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志勇</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4084194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马铃薯新品种种植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龙王坝村引进种植</w:t>
      </w:r>
      <w:r>
        <w:rPr/>
        <w:t>30</w:t>
      </w:r>
      <w:r>
        <w:rPr/>
        <w:t xml:space="preserve">余种马铃薯新品种，分别按照种植技术分为大棚早熟系列和露地系列，为后续龙王坝发展建设马铃薯展示园打下基础，对于马铃薯种植的具体技术需求如下：马铃薯病虫害防止需求；马铃薯高产技术需求；马铃薯贮藏保鲜技术需求。 主要内容：在龙王坝蔬菜大棚和露地基地种植多品种马铃薯项目可以实现，因为马铃薯的种植在西吉当地来说是相当成熟的，西吉马铃薯的品牌效应也很明显，项目还能推动新型马铃薯种植研究。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科研条件和工作基础：西吉县龙王坝农业科技有限公司是国家级林下经济示范基地的运营主体，也是国家级星创天地的运营主体，其科研团队为西北农林科技大学林学院及固原农校。基地目前已建成“西吉县生态农业科技示范园”，建有日光温室</w:t>
      </w:r>
      <w:r>
        <w:rPr/>
        <w:t>22</w:t>
      </w:r>
      <w:r>
        <w:rPr/>
        <w:t>栋。而合作单位固原农校校内有生物技术、土壤肥料分析，林木栽培，食用菌栽培等标准化实验室</w:t>
      </w:r>
      <w:r>
        <w:rPr/>
        <w:t>6</w:t>
      </w:r>
      <w:r>
        <w:rPr/>
        <w:t>个，实验仪器</w:t>
      </w:r>
      <w:r>
        <w:rPr/>
        <w:t>1610</w:t>
      </w:r>
      <w:r>
        <w:rPr/>
        <w:t>台件，为该项目的实施奠定了基础。 科研人才和产学研究结合情况：西吉县龙王坝农业科技有限公司科研团队为西北农林科技大学林学院及固原农校。 该项目申请人多年来通过调查、外出参观学习，查阅大量国内外资料，对项目的立项实施作了大量的可行性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内容：在龙王坝蔬菜大棚和露地基地种植多品种马铃薯项目可以实现，因为马铃薯的种植在西吉当地来说是相当成熟的，西吉马铃薯的品牌效应也很明显，项目还能推动新型马铃薯种植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