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景源中药材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40423054612571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951466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芩种子采收与育苗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存在问题</w:t>
      </w:r>
      <w:r>
        <w:rPr/>
        <w:t>1.</w:t>
      </w:r>
      <w:r>
        <w:rPr/>
        <w:t xml:space="preserve">存在黄芩种子成熟期脱落严重，采收率低。 </w:t>
      </w:r>
      <w:r>
        <w:rPr/>
        <w:t>2.</w:t>
      </w:r>
      <w:r>
        <w:rPr/>
        <w:t xml:space="preserve">种苗繁育中精量播种成苗率低，产量低。 需要解决问题： </w:t>
      </w:r>
      <w:r>
        <w:rPr/>
        <w:t>1.</w:t>
      </w:r>
      <w:r>
        <w:rPr/>
        <w:t xml:space="preserve">黄芩种子采收适宜期。 </w:t>
      </w:r>
      <w:r>
        <w:rPr/>
        <w:t>2.</w:t>
      </w:r>
      <w:r>
        <w:rPr/>
        <w:t xml:space="preserve">黄芩种子采收机械化使用及效率、收率提高。 </w:t>
      </w:r>
      <w:r>
        <w:rPr/>
        <w:t>3.</w:t>
      </w:r>
      <w:r>
        <w:rPr/>
        <w:t>精量播种机械，播种方法，种苗繁育管理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产基地，设备完善。覆膜条件完善改进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农林科学院荒漠化治理研究所、国家中药材体系中卫试验站李明研究员团队合作，技术支撑共克黄芩覆膜、双覆膜种植关键技术</w:t>
      </w:r>
      <w:r>
        <w:rPr/>
        <w:t>,</w:t>
      </w:r>
      <w:r>
        <w:rPr/>
        <w:t>提高黄芩种子采收与种苗繁育技术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，知识产权，行业政策，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