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凯宝药业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10000630948912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小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611198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奉贤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与新医药 中药、天然药物 创新药物研发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254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痰热清注射液生产过程中回收溶剂对产品质量的影响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中国 </w:t>
      </w:r>
      <w:r>
        <w:rPr/>
        <w:t xml:space="preserve">GMP </w:t>
      </w:r>
      <w:r>
        <w:rPr/>
        <w:t>中都提到了溶剂可以回收及使用，但同时要求回收溶剂必须有合理、可行的处理工艺或处理设备，针对回收溶剂的不 同用途，企业还应制定相应的质量标准。溶剂的回收及处理过程必须进行持续的监测和控制，以确保回收溶剂满足既定的质量标准。 中药提取过程中的回收溶剂与新鲜溶剂必然存在一定的差异和使用风险，但具体差异和风险随药材品种的不同而不同，这就要求中药生产企业必须制定相应的回收溶剂质量标准，并提出合理、有效的回收溶剂处理工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痰热清注射液是国家中药二类新药，由黄芩、连翘、熊胆粉、山羊角、金银花、连翘五味中药材经提取加工而成；具有抑菌，抗病毒等功效。作为中药注射 剂的大品种，痰热清生产过程中回收溶剂的质量必须做到完全符合标准。</w:t>
      </w:r>
      <w:r>
        <w:rPr/>
        <w:br/>
      </w:r>
      <w:r>
        <w:rPr/>
        <w:t xml:space="preserve">针对痰热清注射液生产过程中产生的回收溶剂（乙醇、乙酸乙酯、正丁醇），制定合理可行的检验规程：包括检测目标、检测方法、样品采集规范，对杂质在回收溶剂及产品中的分布、累积进行检验及分析。确认杂质在产品和回收溶剂中分布与累积的规律。 </w:t>
      </w:r>
      <w:r>
        <w:rPr/>
        <w:br/>
      </w:r>
      <w:r>
        <w:rPr/>
        <w:t>本项目所谓“杂质”指在新鲜溶剂中没有而在回收溶剂中存在的成分，包括药材（熊胆粉，连翘，金银花，黄芩、山羊角）中的挥发性成分）、或外源性杂质如农药残留组分。关键杂质的检测方法包括定性（</w:t>
      </w:r>
      <w:r>
        <w:rPr/>
        <w:t>GC/MS</w:t>
      </w:r>
      <w:r>
        <w:rPr/>
        <w:t>）、定量（</w:t>
      </w:r>
      <w:r>
        <w:rPr/>
        <w:t>GC</w:t>
      </w:r>
      <w:r>
        <w:rPr/>
        <w:t>）方法、整体（</w:t>
      </w:r>
      <w:r>
        <w:rPr/>
        <w:t>UV</w:t>
      </w:r>
      <w:r>
        <w:rPr/>
        <w:t>）在线检测方法及</w:t>
      </w:r>
      <w:r>
        <w:rPr/>
        <w:t xml:space="preserve">GC </w:t>
      </w:r>
      <w:r>
        <w:rPr/>
        <w:t>数据与</w:t>
      </w:r>
      <w:r>
        <w:rPr/>
        <w:t>UV</w:t>
      </w:r>
      <w:r>
        <w:rPr/>
        <w:t>数据的相关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