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连维特奥国际医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200MA0QCH651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皮肤用中药制剂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口服传统中药制剂，最好是已按《辽宁省医疗机构制剂注册技术指南》完成除临床外全部资料，颗粒剂优先。内科，外科，妇科、儿科、眼科、耳鼻喉科、皮肤科、康复科 用药均可考虑，有</w:t>
      </w:r>
      <w:r>
        <w:rPr/>
        <w:t>5</w:t>
      </w:r>
      <w:r>
        <w:rPr/>
        <w:t>年以上临床使用史的优先，要求提供文字证明材料（如医师处方、科研课题记录、临床调剂记录、临床病例等）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连维特奥国际医院有限公司</w:t>
      </w:r>
      <w:r>
        <w:rPr/>
        <w:t>2016</w:t>
      </w:r>
      <w:r>
        <w:rPr/>
        <w:t>年</w:t>
      </w:r>
      <w:r>
        <w:rPr/>
        <w:t>11</w:t>
      </w:r>
      <w:r>
        <w:rPr/>
        <w:t>月成立，系二级综合医院，因临床需求，拟委托配制传统中药制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医药高校、科研院所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