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汽车空调配件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5607249670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朝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1-589124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浦东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连续加工的工作新模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连续加工的工作新模式，结合机器人的运用，配以激光焊接，形成先进的具有创新意义的空调管路新加工模式。预计</w:t>
      </w:r>
      <w:r>
        <w:rPr/>
        <w:t>2021</w:t>
      </w:r>
      <w:r>
        <w:rPr/>
        <w:t>年完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