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长运塑料技术</w:t>
      </w:r>
      <w:r>
        <w:rPr/>
        <w:br/>
      </w:r>
      <w:r>
        <w:rPr/>
        <w:t>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12576715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汤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22031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01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压金属油箱壳体材料</w:t>
      </w:r>
      <w:r>
        <w:rPr/>
        <w:t>BFS400</w:t>
      </w:r>
      <w:r>
        <w:rPr/>
        <w:t>冲压成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压金属油箱，壳体多数采用</w:t>
      </w:r>
      <w:r>
        <w:rPr/>
        <w:t>SUS304L</w:t>
      </w:r>
      <w:r>
        <w:rPr/>
        <w:t>不锈钢材料，实际运用经验较为丰富。</w:t>
      </w:r>
      <w:r>
        <w:rPr/>
        <w:t>BFS400</w:t>
      </w:r>
      <w:r>
        <w:rPr/>
        <w:t>高强度不锈钢，作为宝钢集团推广运用的新材料，硬度、屈服强度更高，并相对规避了应力腐蚀开裂问题，同时材料成本略低。</w:t>
      </w:r>
      <w:r>
        <w:rPr/>
        <w:t>BFS400</w:t>
      </w:r>
      <w:r>
        <w:rPr/>
        <w:t>高强度不锈钢运用于高压金属油箱，在冲压成型过程中，出现壳体开裂问题亟需解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国际先进的塑料燃油箱吹塑生产线、机器人柔性焊接</w:t>
      </w:r>
      <w:r>
        <w:rPr/>
        <w:br/>
      </w:r>
      <w:r>
        <w:rPr/>
        <w:t xml:space="preserve">线，配有专业在线检测以及完备的检测实验室；现有德国 </w:t>
      </w:r>
      <w:r>
        <w:rPr/>
        <w:t>KAUTEX</w:t>
        <w:br/>
      </w:r>
      <w:r>
        <w:rPr/>
        <w:t xml:space="preserve">进口吹塑机 </w:t>
      </w:r>
      <w:r>
        <w:rPr/>
        <w:t xml:space="preserve">3 </w:t>
      </w:r>
      <w:r>
        <w:rPr/>
        <w:t>台，可承接六层共挤塑料燃油箱的开发制造，满足各</w:t>
      </w:r>
      <w:r>
        <w:rPr/>
        <w:br/>
      </w:r>
      <w:r>
        <w:rPr/>
        <w:t>类用户对汽车油箱的需求。</w:t>
      </w:r>
      <w:r>
        <w:rPr/>
        <w:br/>
        <w:t xml:space="preserve"> </w:t>
      </w:r>
      <w:r>
        <w:rPr/>
        <w:t>下属设有扬州长运塑料技术股份股份公司配件分厂，配备金属</w:t>
      </w:r>
      <w:r>
        <w:rPr/>
        <w:br/>
      </w:r>
      <w:r>
        <w:rPr/>
        <w:t xml:space="preserve">高压燃油箱生产线，采用瑞士进口 </w:t>
      </w:r>
      <w:r>
        <w:rPr/>
        <w:t xml:space="preserve">SOUTEC </w:t>
      </w:r>
      <w:r>
        <w:rPr/>
        <w:t>设备焊接；主要生产高</w:t>
      </w:r>
      <w:r>
        <w:rPr/>
        <w:br/>
      </w:r>
      <w:r>
        <w:rPr/>
        <w:t>压金属油箱、不锈钢油箱、铝镁合金油箱、隔热板等产品。</w:t>
      </w:r>
      <w:r>
        <w:rPr/>
        <w:br/>
        <w:t xml:space="preserve"> </w:t>
      </w:r>
      <w:r>
        <w:rPr/>
        <w:t xml:space="preserve">针对国六排放标准的汽车燃油系统研究，长运从 </w:t>
      </w:r>
      <w:r>
        <w:rPr/>
        <w:t xml:space="preserve">2017 </w:t>
      </w:r>
      <w:r>
        <w:rPr/>
        <w:t>年开始采</w:t>
      </w:r>
      <w:r>
        <w:rPr/>
        <w:br/>
      </w:r>
      <w:r>
        <w:rPr/>
        <w:t xml:space="preserve">购国内外生产试验设备，已累计投入资金 </w:t>
      </w:r>
      <w:r>
        <w:rPr/>
        <w:t xml:space="preserve">3000 </w:t>
      </w:r>
      <w:r>
        <w:rPr/>
        <w:t xml:space="preserve">多万元，设备于 </w:t>
      </w:r>
      <w:r>
        <w:rPr/>
        <w:t>2019</w:t>
        <w:br/>
      </w:r>
      <w:r>
        <w:rPr/>
        <w:t xml:space="preserve">年 </w:t>
      </w:r>
      <w:r>
        <w:rPr/>
        <w:t xml:space="preserve">3 </w:t>
      </w:r>
      <w:r>
        <w:rPr/>
        <w:t xml:space="preserve">月陆续到位。已配置了 </w:t>
      </w:r>
      <w:r>
        <w:rPr/>
        <w:t>minished</w:t>
      </w:r>
      <w:r>
        <w:rPr/>
        <w:t>、</w:t>
      </w:r>
      <w:r>
        <w:rPr/>
        <w:t xml:space="preserve">ORVR </w:t>
      </w:r>
      <w:r>
        <w:rPr/>
        <w:t>加油试验机、氦检试</w:t>
      </w:r>
      <w:r>
        <w:rPr/>
        <w:br/>
      </w:r>
      <w:r>
        <w:rPr/>
        <w:t>验机等试验设备；针对高压燃油系统工艺研究，购买了机器人点焊</w:t>
      </w:r>
      <w:r>
        <w:rPr/>
        <w:br/>
      </w:r>
      <w:r>
        <w:rPr/>
        <w:t>工作站、进口全自动柔性缝焊等设备。上述设备为高压金属油箱的</w:t>
      </w:r>
      <w:r>
        <w:rPr/>
        <w:br/>
      </w:r>
      <w:r>
        <w:rPr/>
        <w:t>研究与生产提供了验证手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高压燃油箱、汽车混合技术或者对汽车工程机械技术有相</w:t>
      </w:r>
      <w:r>
        <w:rPr/>
        <w:br/>
      </w:r>
      <w:r>
        <w:rPr/>
        <w:t>关研究的院校，需要实现高压油箱生产线及产品如下基本功能</w:t>
      </w:r>
      <w:r>
        <w:rPr/>
        <w:t>:</w:t>
        <w:br/>
        <w:t xml:space="preserve">1. </w:t>
      </w:r>
      <w:r>
        <w:rPr/>
        <w:t>解决高压油箱焊接工装与焊接设备运行轨迹的相互融合性或改</w:t>
      </w:r>
      <w:r>
        <w:rPr/>
        <w:br/>
      </w:r>
      <w:r>
        <w:rPr/>
        <w:t>善现有国产焊接设备局限性。</w:t>
      </w:r>
      <w:r>
        <w:rPr/>
        <w:br/>
        <w:t xml:space="preserve">2. </w:t>
      </w:r>
      <w:r>
        <w:rPr/>
        <w:t>解决高压油箱高强度冲压成型过程中壳体开裂问题。</w:t>
      </w:r>
      <w:r>
        <w:rPr/>
        <w:br/>
        <w:t xml:space="preserve">4. </w:t>
      </w:r>
      <w:r>
        <w:rPr/>
        <w:t>优化金属油箱焊接后表面防锈处理工艺，提供操作自动化程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