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金东迪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1500MA63RNK16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红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2708226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宜宾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翠屏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工业生产过程控制系统 工业生产过程综合自动化控制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点胶精度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涂胶类作业，使用自动化设备将型号为</w:t>
      </w:r>
      <w:r>
        <w:rPr/>
        <w:t>:TF-4200EB-75</w:t>
      </w:r>
      <w:r>
        <w:rPr/>
        <w:t>（日立）蓝胶（有流动性），通过气压转换控制涂胶量、喷头控制内径为</w:t>
      </w:r>
      <w:r>
        <w:rPr/>
        <w:t>0.21mm</w:t>
      </w:r>
      <w:r>
        <w:rPr/>
        <w:t>针头，把蓝胶涂布在产品上，管控规格：在</w:t>
      </w:r>
      <w:r>
        <w:rPr/>
        <w:t>35mm</w:t>
      </w:r>
      <w:r>
        <w:rPr/>
        <w:t>长度的位置涂布一条宽度为</w:t>
      </w:r>
      <w:r>
        <w:rPr/>
        <w:t>0.4mm-0.6mm</w:t>
      </w:r>
      <w:r>
        <w:rPr/>
        <w:t>线胶，一线胶涂布过程中不能有气泡、漏涂、凹凸不平等现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通过诚亿三合一自动化点胶设备，良率只能达成</w:t>
      </w:r>
      <w:r>
        <w:rPr/>
        <w:t>40%</w:t>
      </w:r>
      <w:r>
        <w:rPr/>
        <w:t>左右，</w:t>
      </w:r>
      <w:r>
        <w:rPr/>
        <w:t>2</w:t>
      </w:r>
      <w:r>
        <w:rPr/>
        <w:t>、使用武藏半自动点胶设备良率勉强达成</w:t>
      </w:r>
      <w:r>
        <w:rPr/>
        <w:t>70%</w:t>
      </w:r>
      <w:r>
        <w:rPr/>
        <w:t>左右，</w:t>
      </w:r>
      <w:r>
        <w:rPr/>
        <w:t>3</w:t>
      </w:r>
      <w:r>
        <w:rPr/>
        <w:t>、良率目标</w:t>
      </w:r>
      <w:r>
        <w:rPr/>
        <w:t>95%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</w:t>
      </w:r>
      <w:r>
        <w:rPr/>
        <w:t>LCM</w:t>
      </w:r>
      <w:r>
        <w:rPr/>
        <w:t>模组加工，涂装类领域有研究的专家指导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