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同仁堂健康药业（宁夏）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100MA76GJ4G0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瑞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9530634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银川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夏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银川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中药、天然药物 中药资源可持续利用与生态保护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渣的综合开发与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药渣是中药材经提取后所剩的残渣，因为量大，药渣的处理一直是许多药厂比较棘手的问题，绝大部分植物类中药材药渣中含有一定量的活性成份和大量丰富的粗纤维、淀粉、粗脂肪、粗蛋白、氨基酸以及钙、镁、铁、磷等多种元素，具有较高的回收再利用价值。目前比较趋向的研究方向是将药渣回收作为饲料、肥料、燃料进行再利用。公司计划投资</w:t>
      </w:r>
      <w:r>
        <w:rPr/>
        <w:t>2000</w:t>
      </w:r>
      <w:r>
        <w:rPr/>
        <w:t>万元，希望结合现有的药渣品种特点及提取工艺，在已有技术的基础上对药渣进行深入再研究，寻找最适合的开发方向，在取得一定经济效益的同时做到资源利用最大化。</w:t>
      </w:r>
      <w:r>
        <w:rPr/>
        <w:br/>
      </w:r>
      <w:r>
        <w:rPr/>
        <w:t>在开发配方方面需与具有药学、植物化学等专业的具有一定研发实力的研究院所合作。期望完成周期：一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废弃物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具有药学、植物化学等专业的一定研发实力的院校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