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罗莱家用纺织品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12789518615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8688758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闵行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86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4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寻求智能家居产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为顺应市场发展新趋势，瞄准中高端消费群体，为用户提供“智慧家居”新方案。针对人们睡眠质量差的现状，希望引进人体工学、智能家居系列技术，对用户睡眠质量进行检测评估，改善睡眠质量，提供舒适的睡眠环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罗莱生活</w:t>
      </w:r>
      <w:r>
        <w:rPr/>
        <w:t>2000</w:t>
      </w:r>
      <w:r>
        <w:rPr/>
        <w:t>年设立了自己的海外研发中心，</w:t>
      </w:r>
      <w:r>
        <w:rPr/>
        <w:t>2018</w:t>
      </w:r>
      <w:r>
        <w:rPr/>
        <w:t>年成立罗莱生活科技研究院，承担具有长期性、战略性、全局性特征的科研任务，并与杜邦、三菱等知名企业开展合作，联合中科院等研究院进行核心技术的研发。在与外部合作过程中，柔软技术、保暖技术和针织技术等方面取得突破，率先推出的“超柔床品”系列，已成为畅销产品，也欢迎更多柔软科技项目的加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寻找较成熟技术，能直接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