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长虹智能制造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795820773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8111253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765.0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器人</w:t>
      </w:r>
      <w:r>
        <w:rPr/>
        <w:t>3D</w:t>
      </w:r>
      <w:r>
        <w:rPr/>
        <w:t>视觉引导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系统在机器人抓取作业中的作用就是识别、定位目标物体，为机器人提供目标物体的类型与位姿信息。其中，位姿估计的精度关系到抓取的成功率与精度，是非常重要的技术参数，</w:t>
      </w:r>
      <w:r>
        <w:rPr/>
        <w:t>3D</w:t>
      </w:r>
      <w:r>
        <w:rPr/>
        <w:t>视觉技术作为新兴的技术领域还存在很多亟待解决的问题，且</w:t>
      </w:r>
      <w:r>
        <w:rPr/>
        <w:t>2D</w:t>
      </w:r>
      <w:r>
        <w:rPr/>
        <w:t>视觉只能提供平面内</w:t>
      </w:r>
      <w:r>
        <w:rPr/>
        <w:t>3DOF</w:t>
      </w:r>
      <w:r>
        <w:rPr/>
        <w:t>的位姿数据，已不能满足空间抓取的应用要求；而</w:t>
      </w:r>
      <w:r>
        <w:rPr/>
        <w:t>3D</w:t>
      </w:r>
      <w:r>
        <w:rPr/>
        <w:t>视觉可以提供目标物体</w:t>
      </w:r>
      <w:r>
        <w:rPr/>
        <w:t>6DOF</w:t>
      </w:r>
      <w:r>
        <w:rPr/>
        <w:t>的位姿数据，能满足机器人分拣、装配、拆垛、码垛、上料等过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目前已实现机器人</w:t>
      </w:r>
      <w:r>
        <w:rPr/>
        <w:t>2D</w:t>
      </w:r>
      <w:r>
        <w:rPr/>
        <w:t>平面视觉引导，分别实现了眼在上手，眼在手外；并实现多相机配合定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院校的专业技术人员沟通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