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兴邦电气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350117209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叶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88067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网柜机构技术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操作机构作为充气柜的核心部件，随着市场的持续发展需求，市场现有操作机构已不能完全满足各项技术指标要求，针对这一情况，必须对现有操作机构进行提升，具体要求如下：</w:t>
      </w:r>
      <w:r>
        <w:rPr/>
        <w:br/>
        <w:t>1</w:t>
      </w:r>
      <w:r>
        <w:rPr/>
        <w:t>、机构小型化、简单化、安装便捷、机械寿命长；</w:t>
      </w:r>
      <w:r>
        <w:rPr/>
        <w:br/>
        <w:t>2</w:t>
      </w:r>
      <w:r>
        <w:rPr/>
        <w:t>、电气二次控制集成化、智能化、安全化（防水、防尘、防凝露）；</w:t>
      </w:r>
      <w:r>
        <w:rPr/>
        <w:br/>
        <w:t>3</w:t>
      </w:r>
      <w:r>
        <w:rPr/>
        <w:t>、机构主体封闭式、满足高盐雾、高风沙、高海拔等恶劣环境使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充气式（</w:t>
      </w:r>
      <w:r>
        <w:rPr/>
        <w:t>SF6</w:t>
      </w:r>
      <w:r>
        <w:rPr/>
        <w:t>）全绝缘开关柜（以下简称“充气柜”），作为电力行业新兴体产物，充气柜具有结构紧凑、操作灵活、联锁可靠等特点，对各种不同的应用场合（特别是环境恶劣的场所）、不同的用户要求均能提供令人满意的技术方案；随着国家经济的快速发展，早期的电网规划建设及设施已远远满足不了我们的生产生活需求；为解决这一难题，国家已把电网建（改）造写入“十三五”发展规划中，大范围电网改造即将实施。</w:t>
      </w:r>
      <w:r>
        <w:rPr/>
        <w:br/>
        <w:t xml:space="preserve">  </w:t>
      </w:r>
      <w:r>
        <w:rPr/>
        <w:t>随着全球城市电网、配电，新能源等领域的高速发展，有效落实国家“三型两网，世界一流”发展战略，清洁能源成为主体能源是大势所趋。国网能研院预测，到</w:t>
      </w:r>
      <w:r>
        <w:rPr/>
        <w:t>2050</w:t>
      </w:r>
      <w:r>
        <w:rPr/>
        <w:t>年，</w:t>
      </w:r>
      <w:r>
        <w:rPr/>
        <w:t>75%</w:t>
      </w:r>
      <w:r>
        <w:rPr/>
        <w:t>以上的发电用能来自清洁能源，结合环网柜高性价比的特点，使得充气柜具有巨大的市场潜力，相对所有类型环网柜，价格最低的是国产空气式环网柜，但其性能指标低、体积大、不稳定；真空环网柜性能指标高、但操作机构的可靠性不高，技术不成熟、体积大；而充气式全绝缘开关柜具有结构紧凑、体积小、质量轻、安全性高、密封性高、免维护、柜内元件不受外界环境条件影响（如凝露、污秽、小动物及化学物质等）；终上所述，充气柜必是环网柜产品发展的必然趋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