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富莱特航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51070059276880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振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809852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四川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绵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涪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绵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靶机指标鉴定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飞控系统需要进一步验证；</w:t>
      </w:r>
      <w:r>
        <w:rPr/>
        <w:br/>
        <w:t xml:space="preserve">2. </w:t>
      </w:r>
      <w:r>
        <w:rPr/>
        <w:t>功能性能、技术指标待固化；</w:t>
      </w:r>
      <w:r>
        <w:rPr/>
        <w:br/>
        <w:t xml:space="preserve">3. </w:t>
      </w:r>
      <w:r>
        <w:rPr/>
        <w:t>需理顺需求方（军方）的关系；</w:t>
      </w:r>
      <w:r>
        <w:rPr/>
        <w:br/>
        <w:t xml:space="preserve">4. </w:t>
      </w:r>
      <w:r>
        <w:rPr/>
        <w:t>需具备资质的军工单位合作量产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攻无人靶机，已开发出一种样机（</w:t>
      </w:r>
      <w:r>
        <w:rPr/>
        <w:t>0.8</w:t>
      </w:r>
      <w:r>
        <w:rPr/>
        <w:t>马赫），实现了</w:t>
      </w:r>
      <w:r>
        <w:rPr/>
        <w:t>5~6</w:t>
      </w:r>
      <w:r>
        <w:rPr/>
        <w:t>次试飞，续航里程</w:t>
      </w:r>
      <w:r>
        <w:rPr/>
        <w:t>700Km</w:t>
      </w:r>
      <w:r>
        <w:rPr/>
        <w:t>，训练范围</w:t>
      </w:r>
      <w:r>
        <w:rPr/>
        <w:t>150Km</w:t>
      </w:r>
      <w:r>
        <w:rPr/>
        <w:t>持续飞行</w:t>
      </w:r>
      <w:r>
        <w:rPr/>
        <w:t>45min</w:t>
      </w:r>
      <w:r>
        <w:rPr/>
        <w:t>，有效载荷</w:t>
      </w:r>
      <w:r>
        <w:rPr/>
        <w:t>68Kg</w:t>
      </w:r>
      <w:r>
        <w:rPr/>
        <w:t>，样机飞控系统全部自己设计，持续研发投入超</w:t>
      </w:r>
      <w:r>
        <w:rPr/>
        <w:t>2000</w:t>
      </w:r>
      <w:r>
        <w:rPr/>
        <w:t>万，累计开发时间接近</w:t>
      </w:r>
      <w:r>
        <w:rPr/>
        <w:t>10</w:t>
      </w:r>
      <w:r>
        <w:rPr/>
        <w:t>年，目前试飞尚存在一些技术上的小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靶机已经完成</w:t>
      </w:r>
      <w:r>
        <w:rPr/>
        <w:t>6</w:t>
      </w:r>
      <w:r>
        <w:rPr/>
        <w:t>次试飞，技术成熟度基本达到</w:t>
      </w:r>
      <w:r>
        <w:rPr/>
        <w:t>5-6</w:t>
      </w:r>
      <w:r>
        <w:rPr/>
        <w:t>级。飞控指标需要通过再次试飞验证和固化包括：人员操控、飞行高度以及军方的特殊训练要求等。</w:t>
      </w:r>
      <w:r>
        <w:rPr/>
        <w:t>.</w:t>
        <w:br/>
        <w:t>2</w:t>
      </w:r>
      <w:r>
        <w:rPr/>
        <w:t>、需要军方针对产品各项功能、性能、技术指标的进一步沟通、确认和认可。</w:t>
      </w:r>
      <w:r>
        <w:rPr/>
        <w:br/>
        <w:t xml:space="preserve">  3</w:t>
      </w:r>
      <w:r>
        <w:rPr/>
        <w:t>、已与驻绵高炮旅、</w:t>
      </w:r>
      <w:r>
        <w:rPr/>
        <w:t>132</w:t>
      </w:r>
      <w:r>
        <w:rPr/>
        <w:t>厂、北京二院等进行过沟通；</w:t>
      </w:r>
      <w:r>
        <w:rPr/>
        <w:br/>
        <w:t xml:space="preserve">  4</w:t>
      </w:r>
      <w:r>
        <w:rPr/>
        <w:t>、希望与绵阳的军工院、所合作，解决需求内容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