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嘉定交通发展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5585587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渊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216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3. </w:t>
      </w:r>
      <w:r>
        <w:rPr/>
        <w:t>公交车辆人流量的采集和数据分析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不同时段、不同线路上每个公交站点的上下车人流量进行收集和分析，进而制定更加高效经济的公交车辆时刻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无相关基础，都处于前期调研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待定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