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航凯机械制造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0981580972622Y&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康彦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3177648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泊头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物与新医药 固体废弃物处置与综合利用技术 有机固体废物处理与资源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立式智能高温好氧发酵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技术背景：餐厨垃圾是居民在生活消费过程中形成的生活废物，极易腐烂变质，散发恶臭，传播细菌和病毒，是城市环境的重要污染源之一。构建绿色、高效、科学的餐厨垃圾处理体系，成为当今社会有效应对餐厨垃圾堆积，变废为宝、以废创利的必由之路。根据《河北省餐厨废弃物管理办法》和《河北省城市市容和环境卫生条例》及有关规定，县级以上人民政府应当支持餐厨废弃物处置设施项目建设，采取多种措施，鼓励通过净菜上市、 改进食品加工工艺、 节约用餐等方式， 减少餐厨废弃物的产生； 通过经济、 技术等手段， 促进餐厨废弃物资源化利用和无害化处理。 </w:t>
      </w:r>
      <w:r>
        <w:rPr/>
        <w:br/>
        <w:t>2.</w:t>
      </w:r>
      <w:r>
        <w:rPr/>
        <w:t>主要技术：好氧发酵堆肥技术</w:t>
      </w:r>
      <w:r>
        <w:rPr/>
        <w:t>+</w:t>
      </w:r>
      <w:r>
        <w:rPr/>
        <w:t>废气处理达标排放技术</w:t>
      </w:r>
      <w:r>
        <w:rPr/>
        <w:br/>
        <w:t>3.</w:t>
      </w:r>
      <w:r>
        <w:rPr/>
        <w:t>主要功能：好氧发酵系统由生化仓，搅拌装置，加热装置，搅拌加热，好氧循环实现了全智能化控制；搅拌速度，加热温度，启停频率都可根据不同工况条件进行设置，实现智能化、自动化运行。</w:t>
      </w:r>
      <w:r>
        <w:rPr/>
        <w:br/>
        <w:t>4.</w:t>
      </w:r>
      <w:r>
        <w:rPr/>
        <w:t>主要指标：实现餐厨垃圾减量化处理（减量率≥</w:t>
      </w:r>
      <w:r>
        <w:rPr/>
        <w:t>85%</w:t>
      </w:r>
      <w:r>
        <w:rPr/>
        <w:t>），无害化应用（高温消毒灭菌，废气废水达标排放），资源化利用（快速发酵制肥，废油回收利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已开展工作：航凯机械已开展智能化高温好氧发酵技术。</w:t>
      </w:r>
      <w:r>
        <w:rPr/>
        <w:br/>
        <w:t>2.</w:t>
      </w:r>
      <w:r>
        <w:rPr/>
        <w:t>所处阶段：智能化高温好氧发酵技术已处于初步研发阶段，主要问题在于加速降解腐殖化兼顾高效节能，废气净化处理方面</w:t>
      </w:r>
      <w:r>
        <w:rPr/>
        <w:br/>
      </w:r>
      <w:r>
        <w:rPr/>
        <w:t>已经投入约</w:t>
      </w:r>
      <w:r>
        <w:rPr/>
        <w:t>100</w:t>
      </w:r>
      <w:r>
        <w:rPr/>
        <w:t>万，进行设备采购，技术研制，改进，工装，品控，销售等方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期望与高温好氧发酵相关专业的专家教授或科研团队建立长期的产学研合作关系。</w:t>
      </w:r>
      <w:r>
        <w:rPr/>
        <w:br/>
        <w:t>2</w:t>
      </w:r>
      <w:r>
        <w:rPr/>
        <w:t>、进行多种形式的合作，如：引进技术成果转化，委托技术开发，共</w:t>
      </w:r>
      <w:r>
        <w:rPr/>
        <w:br/>
      </w:r>
      <w:r>
        <w:rPr/>
        <w:t>同开展项目申报合作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委托研发，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