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晶新微电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91711547336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薛新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514-879535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微电子技术 集成电路芯片制造工艺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7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光电器件芯片设计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光电器件芯片设计技术。</w:t>
      </w:r>
      <w:r>
        <w:rPr/>
        <w:br/>
        <w:t xml:space="preserve">  1</w:t>
      </w:r>
      <w:r>
        <w:rPr/>
        <w:t>、具体技术要求：击穿电压</w:t>
      </w:r>
      <w:r>
        <w:rPr/>
        <w:t>BVR</w:t>
      </w:r>
      <w:r>
        <w:rPr/>
        <w:t>：</w:t>
      </w:r>
      <w:r>
        <w:rPr/>
        <w:t>35V</w:t>
      </w:r>
      <w:r>
        <w:rPr/>
        <w:t>，开路电压：</w:t>
      </w:r>
      <w:r>
        <w:rPr/>
        <w:t>VOP0.3V</w:t>
      </w:r>
      <w:r>
        <w:rPr/>
        <w:t>，短路电流</w:t>
      </w:r>
      <w:r>
        <w:rPr/>
        <w:t>ISC≥15uA</w:t>
      </w:r>
      <w:r>
        <w:rPr/>
        <w:t>，光敏度</w:t>
      </w:r>
      <w:r>
        <w:rPr/>
        <w:t>λ</w:t>
      </w:r>
      <w:r>
        <w:rPr/>
        <w:t>：</w:t>
      </w:r>
      <w:r>
        <w:rPr/>
        <w:t>430 nm -1100nm</w:t>
      </w:r>
      <w:r>
        <w:rPr/>
        <w:t>，峰值敏感波长</w:t>
      </w:r>
      <w:r>
        <w:rPr/>
        <w:t>λP</w:t>
      </w:r>
      <w:r>
        <w:rPr/>
        <w:t>：</w:t>
      </w:r>
      <w:r>
        <w:rPr/>
        <w:t>940 n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拥有</w:t>
      </w:r>
      <w:r>
        <w:rPr/>
        <w:t>4</w:t>
      </w:r>
      <w:r>
        <w:rPr/>
        <w:t>英寸、</w:t>
      </w:r>
      <w:r>
        <w:rPr/>
        <w:t>5</w:t>
      </w:r>
      <w:r>
        <w:rPr/>
        <w:t>英寸、</w:t>
      </w:r>
      <w:r>
        <w:rPr/>
        <w:t>6</w:t>
      </w:r>
      <w:r>
        <w:rPr/>
        <w:t>英寸生产线，具备各类双极型器件芯片的生产条件，并配备相关产品的设计仪器和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国内外高等院校或科技院所开发产学研合作。开展相关活动的教授专家除能够完成设计产品，同时能够参加工艺条件制定并芯片制造过程中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