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伊瑞达紧固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21MA66QYUL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吉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789718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8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点胶设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传统的点胶是靠工人手工操作的，随着自动化技术的迅猛发展，手工点胶已经远远不能满足工业上的需求而逐渐被自动点胶机替代。自动点胶机广泛应用于工业生产中。自动点胶机的应用在很大程度上提高了生产效率，提高了产品的品质，能够实现一些手动点胶无法完成的工艺。自动点胶机在自动化程度上，能够实现三轴联动，智能化工作。我公司寻求开发一套自动点胶设备，多头喷注形成一层快干、均匀、厚度一致的有色漆膜，同时具有封口作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生产使用人工点胶，不具备以上特点，产品质量无法保证，外观整体效果欠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精密设备制造能力强的高校和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