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嘉定交通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5585587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渊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16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4. </w:t>
      </w:r>
      <w:r>
        <w:rPr/>
        <w:t>智慧化公交站台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对各类不同特点公交站台（始发站、轨道换乘站、公交换乘站、途径站等）的设计，使其智能化、个性化、多功能化，并提升乘客的使用体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无相关基础，都处于前期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待定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