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广东臻香荟生物科技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441323MA52W6T03D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苏俊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.3411139485E1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广东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东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东莞松山湖高新技术产业开发区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生物与新医药 轻工和化工生物技术 天然产物有效成份的分离提取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0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50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负离子释放量标准测试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，产品研发（产品升级、新产品研发），技术配套（技术、产品等配套合作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负离子释放量标准测试，空气净化负离子标准的制定。目前市面上并没有关于空气净化负离子的标准。希望可以联合龙头企业、产业研究院、产业协会等一起制定相关的标准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我司于</w:t>
      </w:r>
      <w:r>
        <w:rPr/>
        <w:t>2019</w:t>
      </w:r>
      <w:r>
        <w:rPr/>
        <w:t>年重组注册，集研发、生产、销售为一体，成立之初我们致力于打造全球薰香品牌，目前企业估值</w:t>
      </w:r>
      <w:r>
        <w:rPr/>
        <w:t>7500</w:t>
      </w:r>
      <w:r>
        <w:rPr/>
        <w:t>万。现已与华南协同创新研究院合作成立薰香产业研究中心，并与洛可可、香百年、利亚集团等多家国内外知名企业签订战略合作协议，多次参加深圳礼品展等国内外大型展会，受到广东电视台、南方卫视等多家省市级电视台采访报道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可以在学校等场景应用，协助企业开发针对性产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