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凤凰自行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0229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逸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2655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357.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打造迎合时代使用需求和审美外观的非机动车产品，吸引新一代年轻消费群体，进一步打开市场冰占据市场份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身拥有非常成熟的产品</w:t>
      </w:r>
      <w:r>
        <w:rPr/>
        <w:br/>
      </w:r>
      <w:r>
        <w:rPr/>
        <w:t>设计及生产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