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通力威机械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0682730112952L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薛小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2168606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通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如皋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与新医药 研发与设计服务 研发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船舶带式制动器包角超过</w:t>
      </w:r>
      <w:r>
        <w:rPr/>
        <w:t>360°</w:t>
      </w:r>
      <w:r>
        <w:rPr/>
        <w:t>的技术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带式制动装置目前仅限于制动包角＜</w:t>
      </w:r>
      <w:r>
        <w:rPr/>
        <w:t>360°</w:t>
      </w:r>
      <w:r>
        <w:rPr/>
        <w:t>，实际在</w:t>
      </w:r>
      <w:r>
        <w:rPr/>
        <w:t>270°</w:t>
      </w:r>
      <w:r>
        <w:rPr/>
        <w:t>左右，据有关资料介绍，有一种制动包角多大于</w:t>
      </w:r>
      <w:r>
        <w:rPr/>
        <w:t>360°</w:t>
      </w:r>
      <w:r>
        <w:rPr/>
        <w:t>达到</w:t>
      </w:r>
      <w:r>
        <w:rPr/>
        <w:t>720°</w:t>
      </w:r>
      <w:r>
        <w:rPr/>
        <w:t>，如果能做到这样，这将大大增加制动力矩，从而减少体积，减少重量，使这样制动用途很为广泛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通力威机械有限公司，是一家集研发、制造、销售、服务于一体的生产大型卷扬机、海洋平台及船舶甲板机械及矿用绞车的专业性公司。公司注册资本</w:t>
      </w:r>
      <w:r>
        <w:rPr/>
        <w:t>5000</w:t>
      </w:r>
      <w:r>
        <w:rPr/>
        <w:t>万元，现有职工</w:t>
      </w:r>
      <w:r>
        <w:rPr/>
        <w:t>168</w:t>
      </w:r>
      <w:r>
        <w:rPr/>
        <w:t>人，公司注重科技创新和技术进步，建有“江苏省海洋作业平台系泊自动定位系统”工程技术研究中心、“江苏省海洋平台及船舶甲板装备”工程中心、江苏省级企业技术中心。主导编制了</w:t>
      </w:r>
      <w:r>
        <w:rPr/>
        <w:t>CB/T3663-2013</w:t>
      </w:r>
      <w:r>
        <w:rPr/>
        <w:t>《移动式海洋平台锚泊定位装置》行业标准，主导《建筑卷扬机》国家标准修编，同时正在主导推进制定</w:t>
      </w:r>
      <w:r>
        <w:rPr/>
        <w:t>ISO21711</w:t>
      </w:r>
      <w:r>
        <w:rPr/>
        <w:t>《船舶与海洋技术—海船用锚链轮》国际标准，参与</w:t>
      </w:r>
      <w:r>
        <w:rPr/>
        <w:t>ISO9089</w:t>
      </w:r>
      <w:r>
        <w:rPr/>
        <w:t>《海上结构物—海上移动平台—起锚绞车》国际标准的修订工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可通过与科研团队共建研究院模式，联合开发模式进行产学研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10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