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博森生物制药股份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10000745007979F&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艳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1191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陕西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安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长安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西安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953.3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分辨率质谱检测设备及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化学仿制药一致性评价研究中发现有一个项目的物料降解质量不守恒，公司目前现有的检测设备无法检测出降解的小分子物质，查阅文献与国内研究同行沟通发现，使用高分辨率的质谱能够解决该技术难题。设备检出分子量在</w:t>
      </w:r>
      <w:r>
        <w:rPr/>
        <w:t>60</w:t>
      </w:r>
      <w:r>
        <w:rPr/>
        <w:t>至</w:t>
      </w:r>
      <w:r>
        <w:rPr/>
        <w:t>600</w:t>
      </w:r>
      <w:r>
        <w:rPr/>
        <w:t>之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化学仿制药一致性评价项目目前处于小试研究阶段，物料降解检测问题解决后项目一年以内可以完成申报前的所有研究工作。高分辨率质谱检测设备投入需要</w:t>
      </w:r>
      <w:r>
        <w:rPr/>
        <w:t>500</w:t>
      </w:r>
      <w:r>
        <w:rPr/>
        <w:t>万元左右，项目总投资</w:t>
      </w:r>
      <w:r>
        <w:rPr/>
        <w:t>1000</w:t>
      </w:r>
      <w:r>
        <w:rPr/>
        <w:t>万元，目前该项目的生产条件我公司具备已经通过了</w:t>
      </w:r>
      <w:r>
        <w:rPr/>
        <w:t>GMP</w:t>
      </w:r>
      <w:r>
        <w:rPr/>
        <w:t>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目前省内高校或者科院院所是否有该设备，情况不清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研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