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扬子到河复合材料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053456677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祚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31760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-DCPD</w:t>
      </w:r>
      <w:r>
        <w:rPr/>
        <w:t>制品阻燃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-DCPD</w:t>
      </w:r>
      <w:r>
        <w:rPr/>
        <w:t>制品阻燃技术（原料为</w:t>
      </w:r>
      <w:r>
        <w:rPr/>
        <w:t>TELENE1750</w:t>
      </w:r>
      <w:r>
        <w:rPr/>
        <w:t>），需要满足</w:t>
      </w:r>
      <w:r>
        <w:rPr/>
        <w:t>UL 94-2013 V0</w:t>
      </w:r>
      <w:r>
        <w:rPr/>
        <w:t>标准，或者</w:t>
      </w:r>
      <w:r>
        <w:rPr/>
        <w:t>GB8410-2006 A0</w:t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已经购买了阻燃注射机，也和日本原料厂家进行技术沟通，目前日本技术为使用红磷作为阻燃剂，但是存在存储和运输的难度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