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龙伟食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8408696414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5852859363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邮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豆制品的保质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延长豆制品的保质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是以大豆（黄豆）为主要原料生产的产品：有传统生鲜豆制品和休闲卤味豆制品。产品主要销往周边县市及外省，其次配送本地餐馆、饭店、学校均长年供货，并建立长期供货关系，公司已取得产品自营进出口权。配备液相色谱仪、紫外分光光度计、微生物培养箱等先进的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该需求技术为基础，邀请省内外高校的行业专家参与项目，解决豆制品保质期问题。专家及其团队需要在相关领域有一定的研究基础，最好掌握相关知识产权（有相关专利授权或申报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