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五粮液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709066998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414073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微生物发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90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酒中微量成分在线分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白酒中微量成分常规检测方法采用色谱技术，不能进行在线检测。目前流酒过程只有酒度温度等极少数指标可以做到在线检测，而对酒体风味影响较大的酸、醇、酯类等微量成分很难进行在线检测，因此优质浓香型白酒生产中一直用人工进行摘酒。由于大多数物质具有独特的光谱学特性，可以利用多种光源扫描酒体，检测酒体的光谱学特征。利用大数据处理分析技术结合前期建模数据，快速反馈酒体特征，进行摘酒操作。由于白酒中微量成分种类很多，且不同物质的光谱学特征可能互相干扰等，因此该技术难度较大，目前成熟度较低。技术要求</w:t>
      </w:r>
      <w:r>
        <w:rPr/>
        <w:t>:</w:t>
      </w:r>
      <w:r>
        <w:rPr/>
        <w:t>检测分析及反馈时间在</w:t>
      </w:r>
      <w:r>
        <w:rPr/>
        <w:t>0.1</w:t>
      </w:r>
      <w:r>
        <w:rPr/>
        <w:t>秒以内，对白酒中含量在</w:t>
      </w:r>
      <w:r>
        <w:rPr/>
        <w:t>1mg/100ml</w:t>
      </w:r>
      <w:r>
        <w:rPr/>
        <w:t>以上的物质具有较高的敏感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方案论证阶段，部分企业开展前期试验阶段，但效果不理想。具体光源选择、检测设备等还无较好推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技术难度非常大，建议与相关学科顶尖高校或科研院所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