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屹通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272451512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571219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551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粉末冶金高速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1.</w:t>
      </w:r>
      <w:r>
        <w:rPr/>
        <w:t xml:space="preserve">化学成分的稳定性。任何钢种化学成分允许范围的大小是确保钢质量的重要因素。化学成分范围大小不仅标志着冶炼技术水平的优劣，更重要的是它对钢材技术性能的稳定性和一致性有着极大的影响。钢材的质量和性能对化成分的波动非常敏感。同城要求成分的波动范围越小越好。碳和钒是高速钢和工具钢中最主要的合金化元素。它们的含量对刚才性能起到关键性作用。 </w:t>
      </w:r>
      <w:r>
        <w:rPr/>
        <w:t>2.</w:t>
      </w:r>
      <w:r>
        <w:rPr/>
        <w:t>非金属夹杂物含量和尺寸的控制。非金属夹杂物将形成盖菜的裂纹源，这是制约粉末冶金高速钢强度、韧性和质量的关键因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对标国外进口粉末高速钢</w:t>
      </w:r>
      <w:r>
        <w:rPr/>
        <w:t>ASP60</w:t>
      </w:r>
      <w:r>
        <w:rPr/>
        <w:t xml:space="preserve">的性能指标，其中要求： </w:t>
      </w:r>
      <w:r>
        <w:rPr/>
        <w:t>1.</w:t>
      </w:r>
      <w:r>
        <w:rPr/>
        <w:t>化学成分波动： 碳元素允许范围：</w:t>
      </w:r>
      <w:r>
        <w:rPr/>
        <w:t>2.25-2.35</w:t>
      </w:r>
      <w:r>
        <w:rPr/>
        <w:t>， 波动值：</w:t>
      </w:r>
      <w:r>
        <w:rPr/>
        <w:t xml:space="preserve">0.10 </w:t>
      </w:r>
      <w:r>
        <w:rPr/>
        <w:t>钒元素允许范围：</w:t>
      </w:r>
      <w:r>
        <w:rPr/>
        <w:t xml:space="preserve">6.35-6.65. </w:t>
      </w:r>
      <w:r>
        <w:rPr/>
        <w:t>波动值：</w:t>
      </w:r>
      <w:r>
        <w:rPr/>
        <w:t>0.30 2.</w:t>
      </w:r>
      <w:r>
        <w:rPr/>
        <w:t>非金属夹杂物含量≤</w:t>
      </w:r>
      <w:r>
        <w:rPr/>
        <w:t>0.1</w:t>
      </w:r>
      <w:r>
        <w:rPr/>
        <w:t>个</w:t>
      </w:r>
      <w:r>
        <w:rPr/>
        <w:t>/mm2</w:t>
      </w:r>
      <w:r>
        <w:rPr/>
        <w:t>；非金属夹杂物尺寸≤</w:t>
      </w:r>
      <w:r>
        <w:rPr/>
        <w:t>6μm 3.600℃</w:t>
      </w:r>
      <w:r>
        <w:rPr/>
        <w:t>下热膨胀系数小于等于</w:t>
      </w:r>
      <w:r>
        <w:rPr/>
        <w:t xml:space="preserve">11.1×10-6/℃ </w:t>
      </w:r>
      <w:r>
        <w:rPr/>
        <w:t>退火硬度≥</w:t>
      </w:r>
      <w:r>
        <w:rPr/>
        <w:t xml:space="preserve">340HB </w:t>
      </w:r>
      <w:r>
        <w:rPr/>
        <w:t>热处理硬度：</w:t>
      </w:r>
      <w:r>
        <w:rPr/>
        <w:t>66-69HRC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