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丰德矿业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MA0YLFMA5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回撤成型设备在矿井下的遥控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带操作感知的功能集成式操作手柄实现对设备的遥控操作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