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志丹县厚德工贸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579078469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迎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21359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志丹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“</w:t>
      </w:r>
      <w:r>
        <w:rPr/>
        <w:t>农的”</w:t>
      </w:r>
      <w:r>
        <w:rPr/>
        <w:t>APP</w:t>
      </w:r>
      <w:r>
        <w:rPr/>
        <w:t>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方便农场主找到农机，也方便农机手找到农场主。如滴滴打车一样，让农民方便的打到“农的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一万个微信好友，</w:t>
      </w:r>
      <w:r>
        <w:rPr/>
        <w:t>600</w:t>
      </w:r>
      <w:r>
        <w:rPr/>
        <w:t>个农机用户群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有开发类似“滴滴打车”一样能力的高效 研究所 企业帮助我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