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天津市同业科技发展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2011610306594XF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张会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75202632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天津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滨海新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天津滨海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微电子技术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混合液体的动态实时液量测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能实时对</w:t>
      </w:r>
      <w:r>
        <w:rPr/>
        <w:t>6</w:t>
      </w:r>
      <w:r>
        <w:rPr/>
        <w:t>吋透明塑料管里的液体混合物进行流量测定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  <w:r>
        <w:rPr/>
        <w:t>、测量误差在</w:t>
      </w:r>
      <w:r>
        <w:rPr/>
        <w:t>3-5%</w:t>
      </w:r>
      <w:r>
        <w:rPr/>
        <w:t>即能达标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  <w:r>
        <w:rPr/>
        <w:t>、液体混合物的组分比较复杂，一般指未消化的食物和胃液等混合物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前期自行研发失败，目前常用的检测手段误差大，不能适应该环境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能实时对</w:t>
      </w:r>
      <w:r>
        <w:rPr/>
        <w:t>6</w:t>
      </w:r>
      <w:r>
        <w:rPr/>
        <w:t>吋透明塑料管里的液体混合物进行流量测定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  <w:r>
        <w:rPr/>
        <w:t>、测量误差在</w:t>
      </w:r>
      <w:r>
        <w:rPr/>
        <w:t>3-5%</w:t>
      </w:r>
      <w:r>
        <w:rPr/>
        <w:t>即能达标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  <w:r>
        <w:rPr/>
        <w:t>、液体混合物的组分比较复杂，一般指未消化的食物和胃液等混合物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研发费用加计扣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