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迪元仪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821476408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俞骏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753104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义乌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物联网应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流量计项目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涡街流量计产品开发技术；信号处理技术以及传感器结构的原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