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宜宾市长兴酒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3717514148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林佳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1183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微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03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酒酿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技术研发（关键、核心技术）：进一步提升五粮浓香型白酒的酿造品质，提升优级酒出酒率主要技术：总结优级酒的生产本质因素，提取出相应的技术指标，及其相互影响因子，进一步优化工艺流程条件：在现有生产基础，技术成熟度：</w:t>
      </w:r>
      <w:r>
        <w:rPr/>
        <w:t>90%</w:t>
      </w:r>
      <w:r>
        <w:rPr/>
        <w:t>以上，成本指标：吨酒生产成本基本不变</w:t>
      </w:r>
      <w:r>
        <w:rPr/>
        <w:t>2.</w:t>
      </w:r>
      <w:r>
        <w:rPr/>
        <w:t>技术改造：在传统的五粮浓香型白酒基础上，进一步提升机械化水平主要技术：在保证现有的产品品质基础上，降低人员劳动强度，提升人均产酒量条件：在现有技术上技术改造，技术成熟度：</w:t>
      </w:r>
      <w:r>
        <w:rPr/>
        <w:t>90%</w:t>
      </w:r>
      <w:r>
        <w:rPr/>
        <w:t>以上成本指标：降低吨酒人工成本</w:t>
      </w:r>
      <w:r>
        <w:rPr/>
        <w:t>20%</w:t>
      </w:r>
      <w:r>
        <w:rPr/>
        <w:t>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自行技改扩能之中，现已接近完成阶段，在此期间总结了部分技术，并申请了相应的专利，同时在生产机械化程度上有所提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白酒酿造有关的高校及科研院所合作，共同建立产学研基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