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帅科技（天津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222MA05KUW3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郑世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6536564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武清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零售智能终端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包括：人脸识别、图像对比、商品推荐等方面，应用场景就是智能商超连锁店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）与传统产品相比，具有满足更加多样的使用场景，包括：广告营销功能、自助服务功能、数据采集功能、远程培训功能，从而更加满足实体店的用户需求，实现一机多能，大大节省了用户的成本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）具备高性能的图像识别，能够对进店的用户群进行准确的识别、分析、统计、标定等功能。从而完成了进店数据获取工作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）能够根据不同线下店的用户数据，进行特征分析，标签设定，从而为每一个线下店打上相应的标签，从而进行定制化的广告推送，实现千店千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完成了智能终端的研发、终端统一管理平台的开发、人脸识别算法的设计、商品推荐算法的设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包括：人脸识别、图像对比、商品推荐等方面，应用场景就是智能商超连锁店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）与传统产品相比，具有满足更加多样的使用场景，包括：广告营销功能、自助服务功能、数据采集功能、远程培训功能，从而更加满足实体店的用户需求，实现一机多能，大大节省了用户的成本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）具备高性能的图像识别，能够对进店的用户群进行准确的识别、分析、统计、标定等功能。从而完成了进店数据获取工作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）能够根据不同线下店的用户数据，进行特征分析，标签设定，从而为每一个线下店打上相应的标签，从而进行定制化的广告推送，实现千店千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