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同创云科技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68771541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邵庆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2530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智能分类管理平台优化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分类工作已经在全国各示范城市开展起来，管理单位需要在垃圾智能分类管理平台上对社区居民的异常投放行为进行追踪溯源、精准定位，实施针对性的督导工作。平台能够实现对垃圾分类的异常投递行为进行分析，定位垃圾分类异常投放数据发生的终端设备，投递人员，投递时间，投递行为，并对异常投递行为进行处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司目前已经研发出易分宝垃圾分类管理平台，能够实现垃圾分类数据管理、社区管理、人员管理、终端设备管理等基础功能。</w:t>
      </w:r>
    </w:p>
    <w:p>
      <w:pPr>
        <w:pStyle w:val="PreformattedText"/>
        <w:bidi w:val="0"/>
        <w:spacing w:before="0" w:after="0"/>
        <w:jc w:val="left"/>
        <w:rPr/>
      </w:pPr>
      <w:r>
        <w:rPr/>
        <w:t>公司将在此基础上进一步深化技术研发，对平台进行进一步优化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分类工作已经在全国各示范城市开展起来，管理单位需要在垃圾智能分类管理平台上对社区居民的异常投放行为进行追踪溯源、精准定位，实施针对性的督导工作。平台能够实现对垃圾分类的异常投递行为进行分析，定位垃圾分类异常投放数据发生的终端设备，投递人员，投递时间，投递行为，并对异常投递行为进行处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