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科源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05992240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许曦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0800917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合开发一款适用于</w:t>
      </w:r>
      <w:r>
        <w:rPr/>
        <w:t>SMD</w:t>
      </w:r>
      <w:r>
        <w:rPr/>
        <w:t>贴片工艺的高速全自动焊线机（焊接类型：热超声球和线焊接，植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配备光学镜头与</w:t>
      </w:r>
      <w:r>
        <w:rPr/>
        <w:t>XY</w:t>
      </w:r>
      <w:r>
        <w:rPr/>
        <w:t>直线运动平台；</w:t>
      </w:r>
      <w:r>
        <w:rPr/>
        <w:br/>
        <w:t>2</w:t>
      </w:r>
      <w:r>
        <w:rPr/>
        <w:t>、光学镜头系统能实现连续变倍；</w:t>
      </w:r>
      <w:r>
        <w:rPr/>
        <w:br/>
        <w:t>3</w:t>
      </w:r>
      <w:r>
        <w:rPr/>
        <w:t>、具有多轴联动伺服运动控制系统，确保高速运行时拥有较高的精度与稳定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科源电子科技有限公司为一家集生产、销售为一体的高新科技企业，专业制造、销售各种高端智能迷你音箱及数据线材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