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博展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20111MA05M17A0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杨亚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0202307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青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微电子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人工智能的齿轮在线检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核心在于完成齿轮缺陷在线检测，提取齿轮特征信息，将提取的有效信息测量出齿轮大沟槽宽度以及检测其内齿数是否符合工业制作的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完成硬件设备搭建，初步实现了基于图像处理的齿轮尺寸及缺陷检测，完成了部分人工智能算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核心在于完成齿轮缺陷在线检测，提取齿轮特征信息，将提取的有效信息测量出齿轮大沟槽宽度以及检测其内齿数是否符合工业制作的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