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丰亿德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102088980487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40290487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直读光谱仪系统与铣样机自动化系统接口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德国进口直读光谱仪系统与铣样机自动化系统接口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