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马头家具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5646586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邝生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318958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7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家具涂装工艺生产线及环保设施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家具工艺生产线升级改造环保设施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线升级改造进行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