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艾萨斯电子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669564983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9777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61.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级原材料合成高纯偏磷酸钡的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我司偏磷酸盐工艺复杂，在繁琐的工序下很难保证产品的金属杂质含量满足光纤级技术指标。通过改变复杂的工艺、提纯原材料、提纯产品等方式，合成满足以下要求的的光纤级偏磷酸盐（偏磷酸钡、偏磷酸铝、偏磷酸镁、偏磷酸钾、偏磷酸钠、偏磷酸锂），技术指标：金属杂质</w:t>
      </w:r>
      <w:r>
        <w:rPr/>
        <w:t>(Fe/Mn/Ni/Co/Cr/Pb/Cu)≤0.1ppm</w:t>
      </w:r>
      <w:r>
        <w:rPr/>
        <w:t xml:space="preserve">； </w:t>
      </w:r>
      <w:r>
        <w:rPr/>
        <w:t>P2O5</w:t>
      </w:r>
      <w:r>
        <w:rPr/>
        <w:t>含量：</w:t>
      </w:r>
      <w:r>
        <w:rPr/>
        <w:t>TP±0.15%</w:t>
      </w:r>
      <w:r>
        <w:rPr/>
        <w:t>；游离磷酸含量≤</w:t>
      </w:r>
      <w:r>
        <w:rPr/>
        <w:t>0.3%</w:t>
      </w:r>
      <w:r>
        <w:rPr/>
        <w:t>。希望合作单位有相关技术研究经验及人才储备，拥有与之匹配的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投入</w:t>
      </w:r>
      <w:r>
        <w:rPr/>
        <w:t>5</w:t>
      </w:r>
      <w:r>
        <w:rPr/>
        <w:t>名研发人员进行偏磷酸盐工艺开发，经过无数次的配方及工艺参数调整，多次送客户端测试，现已拥有成熟的偏磷酸盐量产技术、生产设备及配套的检测设备，目前量产产品通过客户实验验证，测试合格，批量供应。由于客户产品升级，客户对采购原材料有了新的控制指标，因此需要开发一种光纤级偏磷酸盐的量产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拥有化学工程与工艺、材料科学与工艺专业技术院校的技术支持，有光学或半导体材料相关技术研究经验的更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