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月财生态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6MA1JA23M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丽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77035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机果园“梨锈病”防治办法和有效药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有机种植“梨锈病”行业水平低，市面上有机药品对梨锈病效果差，解决不了真菌病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机生产</w:t>
      </w:r>
      <w:r>
        <w:rPr/>
        <w:t>2</w:t>
      </w:r>
      <w:r>
        <w:rPr/>
        <w:t>年，综合防控治经验不足，设备不全</w:t>
      </w:r>
      <w:r>
        <w:rPr/>
        <w:t>.</w:t>
      </w:r>
      <w:r>
        <w:rPr/>
        <w:t>目前有机种植“梨锈病”行业水平低，市面上有机药品对梨锈病效果差，解决不了真菌病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