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筠连县瑞鑫茶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7MA62A9FT1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定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625849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筠连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轻工和化工生物技术 微生物发酵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茶叶捻揉不发生氧化和发酵的加工和低耗能存储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工艺上需研发更高产高效的生产模式，开发新品种新产品占领市场。需建立一个封闭可调节温度的空间、在封闭的低温空间内揉捻、保证茶叶在揉捻过程中不发生或减轻氧化和发酵的程度！储存上需改变绿茶存储方式，控制空气湿度在一个固定的低湿度范围内，以防止茶叶受潮变质（绿茶产出后需进入冻库保存，但是此项存储方法较为耗电，增加了产品成本，需研发出一项绿茶常温条件下存储也能保持其口感、色泽、质量方面的技术，以降低产品成本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建设完成年产</w:t>
      </w:r>
      <w:r>
        <w:rPr/>
        <w:t>800</w:t>
      </w:r>
      <w:r>
        <w:rPr/>
        <w:t>吨红茶、绿茶标准化生产车间及茶园基地建设，形成标准化生产线六条，茶园基地</w:t>
      </w:r>
      <w:r>
        <w:rPr/>
        <w:t>4000</w:t>
      </w:r>
      <w:r>
        <w:rPr/>
        <w:t>余亩，现有员工</w:t>
      </w:r>
      <w:r>
        <w:rPr/>
        <w:t>156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茶产业相关的高校或科研所合作，我公司提供相应场地、由对方负责开发新产品新工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