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既济电气控制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749143492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月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2201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程电力监控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监控中心，在各变电所、变电站建立视频、音频、数据采集单元，在监控中心能够对各变电站、变电所的有关数据、图像进行监控和监视，以便能够实时、准确、直接地了解和掌握各个变电站、变电所的情况，并及时对发生的情况做出反应</w:t>
      </w:r>
      <w:r>
        <w:rPr/>
        <w:t xml:space="preserve">, </w:t>
      </w:r>
      <w:r>
        <w:rPr/>
        <w:t>并能够对有关数据进行存储，分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监控中心，在各变电所、变电站建立视频、音频、数据采集单元，在监控中心能够对各变电站、变电所的有关数据、图像进行监控和监视，以便能够实时、准确、直接地了解和掌握各个变电站、变电所的情况，并及时对发生的情况做出反应</w:t>
      </w:r>
      <w:r>
        <w:rPr/>
        <w:t xml:space="preserve">, </w:t>
      </w:r>
      <w:r>
        <w:rPr/>
        <w:t>并能够对有关数据进行存储，分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