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贝德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80267840651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方志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70077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衢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衢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09.7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辅助机构或者方法能使移动泵车自吸高度超过</w:t>
      </w:r>
      <w:r>
        <w:rPr/>
        <w:t>9</w:t>
      </w:r>
      <w:r>
        <w:rPr/>
        <w:t>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满足流量</w:t>
      </w:r>
      <w:r>
        <w:rPr/>
        <w:t>1000~3000m3/h</w:t>
      </w:r>
      <w:r>
        <w:rPr/>
        <w:t>，自吸高度超过</w:t>
      </w:r>
      <w:r>
        <w:rPr/>
        <w:t>9</w:t>
      </w:r>
      <w:r>
        <w:rPr/>
        <w:t>米到达</w:t>
      </w:r>
      <w:r>
        <w:rPr/>
        <w:t>12~15</w:t>
      </w:r>
      <w:r>
        <w:rPr/>
        <w:t>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般的自吸泵能吸上的高度就是</w:t>
      </w:r>
      <w:r>
        <w:rPr/>
        <w:t>8</w:t>
      </w:r>
      <w:r>
        <w:rPr/>
        <w:t>米，其他的泵最好也就是</w:t>
      </w:r>
      <w:r>
        <w:rPr/>
        <w:t>9</w:t>
      </w:r>
      <w:r>
        <w:rPr/>
        <w:t>米，由于移动泵车可能离水源距离远，需要解决自吸高度加上管路损耗超过</w:t>
      </w:r>
      <w:r>
        <w:rPr/>
        <w:t>9</w:t>
      </w:r>
      <w:r>
        <w:rPr/>
        <w:t>米以上的技术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协助我公司开发新的技术，满足我们的技术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