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译语通科技（陕西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1103MA6TG91B2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军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9285701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咸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7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外呼系统的语音识别与分析引擎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可以设计一种支持多语种的适应于外呼系统的语音识别、分析的架构，基于机器学习，提供某一方言或者某一小语种的语音识别算法、模型，应用于外呼系统及智能客服系统。</w:t>
      </w:r>
      <w:r>
        <w:rPr/>
        <w:br/>
      </w:r>
      <w:r>
        <w:rPr/>
        <w:t>支持语音识别及语音分析，支持多语种识别，低于</w:t>
      </w:r>
      <w:r>
        <w:rPr/>
        <w:t>60s</w:t>
      </w:r>
      <w:r>
        <w:rPr/>
        <w:t>数据，需实时返回文本信息，大于</w:t>
      </w:r>
      <w:r>
        <w:rPr/>
        <w:t>60s</w:t>
      </w:r>
      <w:r>
        <w:rPr/>
        <w:t>数据，进行异步返回</w:t>
      </w:r>
      <w:r>
        <w:rPr/>
        <w:t>;</w:t>
      </w:r>
      <w:r>
        <w:rPr/>
        <w:t>支持自助切换训练模型</w:t>
      </w:r>
      <w:r>
        <w:rPr/>
        <w:t>;</w:t>
      </w:r>
      <w:r>
        <w:rPr/>
        <w:t>支持智能语言处理，可以对中间结果纠错，根据语言的内容理解和停顿匹配标点符号；可以通过机器对发音水平进行评价，分析发音人性别及年龄范围和情绪分析（消极、中立、积极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自己的外呼团队，积累了大量的数据，同时在机器翻译、语音识别、深度学习、</w:t>
      </w:r>
      <w:r>
        <w:rPr/>
        <w:t>NLP</w:t>
      </w:r>
      <w:r>
        <w:rPr/>
        <w:t>等人工智能技术方面，都有一定研究，目前也拥有相关系统产品。目前需要在识别率方面进行进一步的提升；需要在小语种或方言识别方面有一定的功能扩充；需要在语音智能分析方面有进一步的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特定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