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五一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03147752768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志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007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磁电机电动葫芦的开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磁电机介入电动葫芦的应用技术；无极调速。因产品规格不同，具体经济技术指标面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