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丰亿德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208898048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红外谱图格式转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德国布鲁克红外光谱仪需要红外谱图做检测分析，但不兼容国产红外谱图，需要可以做谱图转换的软件，使德国布鲁克红外光谱仪能够识别国产红外谱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