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牛耳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UFHR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业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2723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光板加工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要求</w:t>
      </w:r>
      <w:r>
        <w:rPr/>
        <w:t>:</w:t>
      </w:r>
      <w:r>
        <w:rPr/>
        <w:t>公司内部设计标准对铁板的厚度已做标准规定，每台设备设计的板类零件都采用公司标准厚度，具统计每设备采用标准厚度的铁板零件占总零件数超过</w:t>
      </w:r>
      <w:r>
        <w:rPr/>
        <w:t>60</w:t>
      </w:r>
      <w:r>
        <w:rPr/>
        <w:t>％，公司计划建一条标准光板加工线，可以大大提高公司的零件生产周期，通过改造生产工艺，零件的成本也</w:t>
      </w:r>
      <w:r>
        <w:rPr/>
        <w:br/>
        <w:t>2</w:t>
      </w:r>
      <w:r>
        <w:rPr/>
        <w:t>、会大大降低。</w:t>
      </w:r>
      <w:r>
        <w:rPr/>
        <w:t>2</w:t>
      </w:r>
      <w:r>
        <w:rPr/>
        <w:t>、投资成本</w:t>
      </w:r>
      <w:r>
        <w:rPr/>
        <w:t>:60</w:t>
      </w:r>
      <w:r>
        <w:rPr/>
        <w:t>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内部还没组建加工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具有数控加工技术积累的高校或科研院所开展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