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瑞柯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738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连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69460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79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涡旋空压机：涡旋盘设计涡旋曲线，实现无油、工作气压</w:t>
      </w:r>
      <w:r>
        <w:rPr/>
        <w:t>1.0MPA</w:t>
      </w:r>
      <w:r>
        <w:rPr/>
        <w:t>，功率</w:t>
      </w:r>
      <w:r>
        <w:rPr/>
        <w:t>100W-1000W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涡旋空压机：涡旋盘设计涡旋曲线，实现无油、工作气压</w:t>
      </w:r>
      <w:r>
        <w:rPr/>
        <w:t>1.0MPA</w:t>
      </w:r>
      <w:r>
        <w:rPr/>
        <w:t>，功率</w:t>
      </w:r>
      <w:r>
        <w:rPr/>
        <w:t>100W-1000W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