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止水带位置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企业欲寻止水带位置检测技术，计划用于查看浇筑在混凝土内的止水带的位置。企业认为探视雷达技术定位会不准，希望寻求更先进的位置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