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添慧软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22939546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承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769-388628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代码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代码开发工具将是未来软件快速开发的重要方式，特别适合于专业的小开发团队和中小企业的开发团队，实现低成本的快速开发。这类开发团队的工作重点是快速解决问题而不是研究开发技术，并且现在多端应用方式对小团队来说，开发难度越来越大。</w:t>
      </w:r>
      <w:r>
        <w:rPr/>
        <w:br/>
      </w:r>
      <w:r>
        <w:rPr/>
        <w:t>我们在</w:t>
      </w:r>
      <w:r>
        <w:rPr/>
        <w:t>2006</w:t>
      </w:r>
      <w:r>
        <w:rPr/>
        <w:t>年开发添慧</w:t>
      </w:r>
      <w:r>
        <w:rPr/>
        <w:t>ERP-V7</w:t>
      </w:r>
      <w:r>
        <w:rPr/>
        <w:t>版时，就开发了一套快速开发和布置工具，并在此基础上开发了添慧</w:t>
      </w:r>
      <w:r>
        <w:rPr/>
        <w:t>ERP-V7</w:t>
      </w:r>
      <w:r>
        <w:rPr/>
        <w:t>版本。多年来在快速开发平台的建设和应用上积累了较多的经验。</w:t>
      </w:r>
      <w:r>
        <w:rPr/>
        <w:br/>
      </w:r>
      <w:r>
        <w:rPr/>
        <w:t>我们希望能够开发一套面向</w:t>
      </w:r>
      <w:r>
        <w:rPr/>
        <w:t>Web</w:t>
      </w:r>
      <w:r>
        <w:rPr/>
        <w:t>的快速开发平台（开源），并借助学校的环境和平台，逐步形成生态。</w:t>
      </w:r>
      <w:r>
        <w:rPr/>
        <w:br/>
      </w:r>
      <w:r>
        <w:rPr/>
        <w:t>国外类似的项目，可参见</w:t>
      </w:r>
      <w:r>
        <w:rPr/>
        <w:t>OpenERP</w:t>
      </w:r>
      <w:r>
        <w:rPr/>
        <w:t>，一个开源的</w:t>
      </w:r>
      <w:r>
        <w:rPr/>
        <w:t>ERP</w:t>
      </w:r>
      <w:r>
        <w:rPr/>
        <w:t>系统，国内也有很多公司用它来做项目。但</w:t>
      </w:r>
      <w:r>
        <w:rPr/>
        <w:t>OpenERP</w:t>
      </w:r>
      <w:r>
        <w:rPr/>
        <w:t>毕竟是美国的开源系统，很多习惯和国内还是有蛮大的差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于</w:t>
      </w:r>
      <w:r>
        <w:rPr/>
        <w:t>2000</w:t>
      </w:r>
      <w:r>
        <w:rPr/>
        <w:t>年</w:t>
      </w:r>
      <w:r>
        <w:rPr/>
        <w:br/>
      </w:r>
      <w:r>
        <w:rPr/>
        <w:t>主要从事毛织服装企业</w:t>
      </w:r>
      <w:r>
        <w:rPr/>
        <w:t>ERP</w:t>
      </w:r>
      <w:r>
        <w:rPr/>
        <w:t>的研发</w:t>
      </w:r>
      <w:r>
        <w:rPr/>
        <w:t>/</w:t>
      </w:r>
      <w:r>
        <w:rPr/>
        <w:t>实施和相关技术服务</w:t>
      </w:r>
      <w:r>
        <w:rPr/>
        <w:br/>
      </w:r>
      <w:r>
        <w:rPr/>
        <w:t>客户主要分布在珠三角、长三角和东和东南亚</w:t>
      </w:r>
      <w:r>
        <w:rPr/>
        <w:br/>
      </w:r>
      <w:r>
        <w:rPr/>
        <w:t>添慧</w:t>
      </w:r>
      <w:r>
        <w:rPr/>
        <w:t>ERP</w:t>
      </w:r>
      <w:r>
        <w:rPr/>
        <w:t>在毛织行业拥有</w:t>
      </w:r>
      <w:r>
        <w:rPr/>
        <w:t>20</w:t>
      </w:r>
      <w:r>
        <w:rPr/>
        <w:t>年以上的服务经验</w:t>
      </w:r>
      <w:r>
        <w:rPr/>
        <w:br/>
      </w:r>
      <w:r>
        <w:rPr/>
        <w:t>公司目前拥有专利</w:t>
      </w:r>
      <w:r>
        <w:rPr/>
        <w:t>6</w:t>
      </w:r>
      <w:r>
        <w:rPr/>
        <w:t>件，署作权</w:t>
      </w:r>
      <w:r>
        <w:rPr/>
        <w:t>15</w:t>
      </w:r>
      <w:r>
        <w:rPr/>
        <w:t>件</w:t>
      </w:r>
      <w:r>
        <w:rPr/>
        <w:br/>
        <w:t>2016</w:t>
      </w:r>
      <w:r>
        <w:rPr/>
        <w:t>通过广东省高新企业，并于</w:t>
      </w:r>
      <w:r>
        <w:rPr/>
        <w:t>2019</w:t>
      </w:r>
      <w:r>
        <w:rPr/>
        <w:t>年通过续审</w:t>
      </w:r>
      <w:r>
        <w:rPr/>
        <w:br/>
        <w:t>https://tinwaysoft.com (</w:t>
      </w:r>
      <w:r>
        <w:rPr/>
        <w:t>公司官网</w:t>
      </w:r>
      <w:r>
        <w:rPr/>
        <w:t>)</w:t>
        <w:br/>
        <w:t>https://tinmake.com  (</w:t>
      </w:r>
      <w:r>
        <w:rPr/>
        <w:t>添脉商圈服务网 云</w:t>
      </w:r>
      <w:r>
        <w:rPr/>
        <w:t>ERP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