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远峰电子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555614225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恒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2433163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软件 嵌入式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工程化考虑，进行智能驾驶模块算法的撰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