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中蓝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.12111035841568E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402904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盘锦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</w:t>
      </w:r>
      <w:r>
        <w:rPr/>
        <w:t xml:space="preserve">C </w:t>
      </w:r>
      <w:r>
        <w:rPr/>
        <w:t>制造业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微电子技术 集成电路设计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4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手机用</w:t>
      </w:r>
      <w:r>
        <w:rPr/>
        <w:t>VCM</w:t>
      </w:r>
      <w:r>
        <w:rPr/>
        <w:t>的性能测试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手机用</w:t>
      </w:r>
      <w:r>
        <w:rPr/>
        <w:t>VCM</w:t>
      </w:r>
      <w:r>
        <w:rPr/>
        <w:t>马达，不同型号产品需要开发专用性能测试系统。</w:t>
      </w:r>
      <w:r>
        <w:rPr/>
        <w:br/>
      </w:r>
      <w:r>
        <w:rPr/>
        <w:t>需要解决如下关键问题或技术：</w:t>
      </w:r>
      <w:r>
        <w:rPr/>
        <w:br/>
        <w:t>1</w:t>
      </w:r>
      <w:r>
        <w:rPr/>
        <w:t>、 利用镭射激光原理，对相关产品的相关部件进行运动测试。相关部件的运动参数，通过检测反射后的激光特征进行收集，并对比设定的参数，对产品进行优劣判断，并输出相应信号，控制机械运动设备进行产品优良区分</w:t>
      </w:r>
      <w:r>
        <w:rPr/>
        <w:br/>
        <w:t>2</w:t>
      </w:r>
      <w:r>
        <w:rPr/>
        <w:t>、 与机械手进行兼容性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拥有完善的手机摄像用小型驱动器（电磁式）的研发、检测、生产能力和供应链、客户资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解决方按照规定时间完成研发计划</w:t>
      </w:r>
      <w:r>
        <w:rPr/>
        <w:br/>
      </w:r>
      <w:r>
        <w:rPr/>
        <w:t>要求解决方配合企业申报政府相关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