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扬杰电子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0790890633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孙越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5252761633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新型电子元器件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4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0V</w:t>
      </w:r>
      <w:r>
        <w:rPr/>
        <w:t>以上高压</w:t>
      </w:r>
      <w:r>
        <w:rPr/>
        <w:t>MOSFET</w:t>
      </w:r>
      <w:r>
        <w:rPr/>
        <w:t>芯片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预期目标：攻克生产技术难题，成功研制出</w:t>
      </w:r>
      <w:r>
        <w:rPr/>
        <w:t>600V</w:t>
      </w:r>
      <w:r>
        <w:rPr/>
        <w:t>以上高压</w:t>
      </w:r>
      <w:r>
        <w:rPr/>
        <w:t>MOSFET</w:t>
      </w:r>
      <w:r>
        <w:rPr/>
        <w:t>芯片产品，保证产品良率，实现产业化。</w:t>
      </w:r>
      <w:r>
        <w:rPr/>
        <w:t>MOSFET</w:t>
      </w:r>
      <w:r>
        <w:rPr/>
        <w:t>芯片、器件：突破高性能</w:t>
      </w:r>
      <w:r>
        <w:rPr/>
        <w:t>SGT</w:t>
      </w:r>
      <w:r>
        <w:rPr/>
        <w:t>、超结</w:t>
      </w:r>
      <w:r>
        <w:rPr/>
        <w:t>MOSFET</w:t>
      </w:r>
      <w:r>
        <w:rPr/>
        <w:t>设计和制造技术，达到国际领先水平，实现进口替代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是一家专注于功率半导体芯片及器件制造、集成电路封装测试的企业，先后获得国家高新技术企业、国家知识产权优势企业、省信息化和工业化融合试点企业等荣誉称号，建有省功率半导体芯片及器件封装工程技术研究中心、省企业技术中心、省功率半导体芯片及器件工程中心、省博士后工作站和企业院士工作站等多个创新平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高压大功率</w:t>
      </w:r>
      <w:r>
        <w:rPr/>
        <w:t>MOSFET</w:t>
      </w:r>
      <w:r>
        <w:rPr/>
        <w:t>芯片：根据产品在电动汽车充电设备方面的技术要求和应用特点，将超结技术与</w:t>
      </w:r>
      <w:r>
        <w:rPr/>
        <w:t>Trench MOS</w:t>
      </w:r>
      <w:r>
        <w:rPr/>
        <w:t>技术有机结合，开发</w:t>
      </w:r>
      <w:r>
        <w:rPr/>
        <w:t>600-900V</w:t>
      </w:r>
      <w:r>
        <w:rPr/>
        <w:t>，</w:t>
      </w:r>
      <w:r>
        <w:rPr/>
        <w:t>10-40A</w:t>
      </w:r>
      <w:r>
        <w:rPr/>
        <w:t>的高压大功率</w:t>
      </w:r>
      <w:r>
        <w:rPr/>
        <w:t>MOSFET</w:t>
      </w:r>
      <w:r>
        <w:rPr/>
        <w:t>芯片；</w:t>
      </w:r>
      <w:r>
        <w:rPr/>
        <w:br/>
        <w:t>2</w:t>
      </w:r>
      <w:r>
        <w:rPr/>
        <w:t>、高压大功率</w:t>
      </w:r>
      <w:r>
        <w:rPr/>
        <w:t>MOSFET</w:t>
      </w:r>
      <w:r>
        <w:rPr/>
        <w:t>器件封装：针对产品技术要求和应用特点，</w:t>
      </w:r>
      <w:r>
        <w:rPr/>
        <w:t>20A</w:t>
      </w:r>
      <w:r>
        <w:rPr/>
        <w:t>以下产品开发大功率</w:t>
      </w:r>
      <w:r>
        <w:rPr/>
        <w:t>TO</w:t>
      </w:r>
      <w:r>
        <w:rPr/>
        <w:t>系列封装结构；</w:t>
      </w:r>
      <w:r>
        <w:rPr/>
        <w:t>20A</w:t>
      </w:r>
      <w:r>
        <w:rPr/>
        <w:t>以上产品开发先进的</w:t>
      </w:r>
      <w:r>
        <w:rPr/>
        <w:t>DFN/QFN</w:t>
      </w:r>
      <w:r>
        <w:rPr/>
        <w:t>封装结构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