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丰泽智能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0746851872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 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31893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492.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橡胶线的自动化生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是一家为桥梁、建筑、止水、排水等配套产品和服务的科技开发与生产经营一体化的企业。公司期望设计自动化生产线，具有自动配料、炼焦、出片、裁片、成膜、称量等功能，公司期望寻找其中的结合点，希望获得相关领域人员的技术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现为前期可研阶段，属于新的研发项目，投入资金根据项目研发需要的费用确定。公司会指定项目工程师专人负责，具备齐全的球型钢支座生产所需检测、加工设备。后续会根据本项目工艺需要购买必备设备或外协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合作方无特殊要求，目的是能够解决问题，实现成果转化，进行项目产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