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雅美特新材料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679205124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光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19055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识别及自动检选设备需求，搬运机器人开发及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识别及自动检选设备需求，搬运机器人开发及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系昆明理工大学特种陶瓷科研实验基地，几年来以昆明理工大学的高科技为依托，建立了新产品研发实验室，目前公司投资购买的</w:t>
      </w:r>
      <w:r>
        <w:rPr/>
        <w:t>APS</w:t>
      </w:r>
      <w:r>
        <w:rPr/>
        <w:t>、</w:t>
      </w:r>
      <w:r>
        <w:rPr/>
        <w:t>HVOF</w:t>
      </w:r>
      <w:r>
        <w:rPr/>
        <w:t>和高温处理系统全部到位并顺利运行。激光处理系统、高低温力学性能测试设备、摩擦性能测试设备以及</w:t>
      </w:r>
      <w:r>
        <w:rPr/>
        <w:t>SEM</w:t>
      </w:r>
      <w:r>
        <w:rPr/>
        <w:t>、</w:t>
      </w:r>
      <w:r>
        <w:rPr/>
        <w:t>TEM</w:t>
      </w:r>
      <w:r>
        <w:rPr/>
        <w:t>、</w:t>
      </w:r>
      <w:r>
        <w:rPr/>
        <w:t>XRD</w:t>
      </w:r>
      <w:r>
        <w:rPr/>
        <w:t>、</w:t>
      </w:r>
      <w:r>
        <w:rPr/>
        <w:t>Raman</w:t>
      </w:r>
      <w:r>
        <w:rPr/>
        <w:t>等全部具备。目前与昆钢、云铜、云铝、东方汽轮机、陕西宝深、安徽中鼎、重庆罗曼耐磨、成都正恒等企业展开合作，与德国</w:t>
      </w:r>
      <w:r>
        <w:rPr/>
        <w:t>RWTH-Aachen</w:t>
      </w:r>
      <w:r>
        <w:rPr/>
        <w:t>的</w:t>
      </w:r>
      <w:r>
        <w:rPr/>
        <w:t>MCH</w:t>
      </w:r>
      <w:r>
        <w:rPr/>
        <w:t>、德国</w:t>
      </w:r>
      <w:r>
        <w:rPr/>
        <w:t>FZJ</w:t>
      </w:r>
      <w:r>
        <w:rPr/>
        <w:t>的</w:t>
      </w:r>
      <w:r>
        <w:rPr/>
        <w:t>IEK-2</w:t>
      </w:r>
      <w:r>
        <w:rPr/>
        <w:t>、挪威科技大学</w:t>
      </w:r>
      <w:r>
        <w:rPr/>
        <w:t>DMSE</w:t>
      </w:r>
      <w:r>
        <w:rPr/>
        <w:t>建立良好的联系。研发团队成员中涉及材料制备、材料优化计算、材料实验等方面的人员，同时合作企业具有经验丰富的科研转化能力，配置比较合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