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裕华木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421254836887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耀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74544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善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环保地板性能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包括负离子匀速高浓释放，放射性的阻隔与消除。</w:t>
      </w:r>
      <w:r>
        <w:rPr/>
        <w:br/>
        <w:br/>
      </w:r>
      <w:r>
        <w:rPr/>
        <w:t>现已取得负离子中浓释放的阶段性成果和初期的放射性屏蔽，距离市场化还有一定差距。主要表现在浓度提升上受限，需要筛选更多负离子释放载体或寻找提升负离子释放的关键因子。同时，设计在地板表面保持木材特性又解决放射性屏蔽的结构。</w:t>
      </w:r>
      <w:r>
        <w:rPr/>
        <w:br/>
      </w:r>
      <w:r>
        <w:rPr/>
        <w:t>要求新技术已取得相关认证认可，成熟度中等以上。木地板产品本身一般售价在</w:t>
      </w:r>
      <w:r>
        <w:rPr/>
        <w:t>200-300</w:t>
      </w:r>
      <w:r>
        <w:rPr/>
        <w:t>元</w:t>
      </w:r>
      <w:r>
        <w:rPr/>
        <w:t>/</w:t>
      </w:r>
      <w:r>
        <w:rPr/>
        <w:t>平方，本技术成本增加应控制在</w:t>
      </w:r>
      <w:r>
        <w:rPr/>
        <w:t>100</w:t>
      </w:r>
      <w:r>
        <w:rPr/>
        <w:t>元</w:t>
      </w:r>
      <w:r>
        <w:rPr/>
        <w:t>/</w:t>
      </w:r>
      <w:r>
        <w:rPr/>
        <w:t>平方以内，以保证市场的占有率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已在木地板中进行初步试验，并且在石木塑地板研发阶段使用了该项技术，效果比木地板更加良好。目前该系列产品处于新产品试制开发阶段，产业化尚未完成。本技术涉及到的试验仪器已基本配备，其他需要仪器设备的待后续开发活动开始时补充添加。本项目已组建</w:t>
      </w:r>
      <w:r>
        <w:rPr/>
        <w:t>5</w:t>
      </w:r>
      <w:r>
        <w:rPr/>
        <w:t>人开发团队投入试制开发中，项目研发资金预算</w:t>
      </w:r>
      <w:r>
        <w:rPr/>
        <w:t>18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与高分子材料相关的优势专业的科研院校合作，共建创新载体。专家团队方面主要涉及到塑料、橡胶、矿石以及电气化专业技术背景的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