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斯沃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471572193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产品仿真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产品设计建模之后，需要对产品的零件工艺性、零件强度、动作情况、磁场、热量等一系列参数进行仿真，需求仿真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