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湖州安达汽车配件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500778292817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茹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6829044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湖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兴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先进制造工艺与装备 高档数控装备与数控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094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3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能源汽车零部件清洁度与压铸成型材料性能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零件清洁度：  金属颗粒</w:t>
      </w:r>
      <w:r>
        <w:rPr/>
        <w:t>300μm</w:t>
      </w:r>
      <w:r>
        <w:rPr/>
        <w:t>以下，非金属颗粒</w:t>
      </w:r>
      <w:r>
        <w:rPr/>
        <w:t>600μm</w:t>
      </w:r>
      <w:r>
        <w:rPr/>
        <w:t>以下。</w:t>
      </w:r>
      <w:r>
        <w:rPr/>
        <w:br/>
        <w:t>2.</w:t>
      </w:r>
      <w:r>
        <w:rPr/>
        <w:t>压铸成形，零件不需要热处理，保证零件本体取样，延伸率在</w:t>
      </w:r>
      <w:r>
        <w:rPr/>
        <w:t>7%</w:t>
      </w:r>
      <w:r>
        <w:rPr/>
        <w:t>以上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 xml:space="preserve">采用加工中心机加工零件，后期处理使用超声波、超高压清洗、高压喷淋、真空干燥。                              </w:t>
      </w:r>
      <w:r>
        <w:rPr/>
        <w:t>2.</w:t>
      </w:r>
      <w:r>
        <w:rPr/>
        <w:t>现在压铸机，采用真空压铸，高压点冷等技术。现在零件本体取样延伸率在</w:t>
      </w:r>
      <w:r>
        <w:rPr/>
        <w:t>3.5%</w:t>
      </w:r>
      <w:r>
        <w:rPr/>
        <w:t>左右，试棒可以做到</w:t>
      </w:r>
      <w:r>
        <w:rPr/>
        <w:t>5-7%</w:t>
      </w:r>
      <w:r>
        <w:rPr/>
        <w:t>左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 xml:space="preserve">采用清洁度测试仪采样，用金相显微镜自动采集图像与分析，自动计算与确认金属与非金属材料。                                     </w:t>
      </w:r>
      <w:r>
        <w:rPr/>
        <w:t>2.</w:t>
      </w:r>
      <w:r>
        <w:rPr/>
        <w:t>在零件本体取样，位置客户制定，采用拉伸测试仪测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