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欧盛家具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668223343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邝生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318958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工艺升级油房升级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产品质量，增加生产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办公家具，高端发展品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