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江山源光电气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881790983514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郑肖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570877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衢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GGJ</w:t>
      </w:r>
      <w:r>
        <w:rPr/>
        <w:t>低压有源滤波柜的研究与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源低压滤波器是一种用于动态抑制谐波、补偿无功的新型电力电子装置，它能够对不同大小和频率的谐波进行快速跟踪补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</w:t>
      </w:r>
      <w:r>
        <w:rPr/>
        <w:t>GGJ</w:t>
      </w:r>
      <w:r>
        <w:rPr/>
        <w:t>低压有源滤波柜的研究与开发，提升企业的产品技术含量，并拓宽现代都市市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5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