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贺思宏种养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1MA6YJL7L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891159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奶山羊养殖技术及新型羊粪肥料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传统本交配种繁育、饲养；研究利用最新科学的饲养方法总结适于本地的繁育、饲养方式。养殖羊粪出圈后直接卖予农民；研究利用科学的方法将羊粪处理加工成新型肥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办公区域、养殖区域羊舍、草料间、医疗室、挤奶车间、运输车辆、羊粪堆积场地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利用最新科学的饲养方法总结适于本地的繁育、饲养方式。研究利用科学的方法将羊粪处理加工成新型肥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