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友信机械工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21609459911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673095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高档数控装备与数控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提高设备切料平整度的工艺优化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我司现阶段生产螺丝螺母成型设备，在切料平整度、精度方面存在较大瓶颈，据了解，日企切料可以达到镜面平整度，材料堆摞度达到</w:t>
      </w:r>
      <w:r>
        <w:rPr/>
        <w:t>1</w:t>
      </w:r>
      <w:r>
        <w:rPr/>
        <w:t>米</w:t>
      </w:r>
      <w:r>
        <w:rPr/>
        <w:t>+</w:t>
      </w:r>
      <w:r>
        <w:rPr/>
        <w:t>而不倒，便于提高整体生产运输效率；而企业现阶段切料堆摞度只能达到</w:t>
      </w:r>
      <w:r>
        <w:rPr/>
        <w:t>0.05</w:t>
      </w:r>
      <w:r>
        <w:rPr/>
        <w:t>米</w:t>
      </w:r>
      <w:r>
        <w:rPr/>
        <w:t>~0.12</w:t>
      </w:r>
      <w:r>
        <w:rPr/>
        <w:t>米，与国外设备相比，存在较大差距。</w:t>
      </w:r>
      <w:r>
        <w:rPr/>
        <w:br/>
      </w:r>
      <w:r>
        <w:rPr/>
        <w:t>期望寻求一种提高设备切料平整度的工艺优化方案，能够有效使公司产品在切料平整度、精度方面得到较大提升，材料堆摞度达到</w:t>
      </w:r>
      <w:r>
        <w:rPr/>
        <w:t>1.2</w:t>
      </w:r>
      <w:r>
        <w:rPr/>
        <w:t>米</w:t>
      </w:r>
      <w:r>
        <w:rPr/>
        <w:t>+</w:t>
      </w:r>
      <w:r>
        <w:rPr/>
        <w:t>，与外企同等水平甚至更高。</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友信机械工业有限公司 是由台湾连翔工业股份有限公司和友汇股份有限公司共同在大陆投资组建的台商独资企业。公司成立于</w:t>
      </w:r>
      <w:r>
        <w:rPr/>
        <w:t>1997</w:t>
      </w:r>
      <w:r>
        <w:rPr/>
        <w:t>年，总投资为</w:t>
      </w:r>
      <w:r>
        <w:rPr/>
        <w:t>800</w:t>
      </w:r>
      <w:r>
        <w:rPr/>
        <w:t>万美元，占地</w:t>
      </w:r>
      <w:r>
        <w:rPr/>
        <w:t>100</w:t>
      </w:r>
      <w:r>
        <w:rPr/>
        <w:t>亩，于</w:t>
      </w:r>
      <w:r>
        <w:rPr/>
        <w:t>1999</w:t>
      </w:r>
      <w:r>
        <w:rPr/>
        <w:t>年底投入生产，地处浙北，交通方便。主要生产多工位冷鐓成型机，气压式四轴攻牙机</w:t>
      </w:r>
      <w:r>
        <w:rPr/>
        <w:t>;</w:t>
      </w:r>
      <w:r>
        <w:rPr/>
        <w:t>非标异型冷锻零件。</w:t>
      </w:r>
      <w:r>
        <w:rPr/>
        <w:br/>
      </w:r>
      <w:r>
        <w:rPr/>
        <w:t>连翔工业股份有限公司是台湾知名的成型机制造商，有三十多年的丰富经验及技术。友信公司继承台湾连翔工业的优秀制造工艺，向客户提供品质超群的各类成型机，公司已投入十三台多工位冷锻成型机用于非标异型冷锻零件的生产，并从中积累开发产品的经验。</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先希望与是同行制造业经验丰富的专家交流合作 ，或是专业度较高的高校专家亦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