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伯骊江</w:t>
      </w:r>
      <w:r>
        <w:rPr/>
        <w:t>3D</w:t>
      </w:r>
      <w:r>
        <w:rPr/>
        <w:t>打印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035261514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军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91155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榆中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兰州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2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音速火焰喷涂替代传统电镀的工艺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发一种利用喷涂技术来代替传统电镀工艺，减少污染排放，达到环保要求，并且可以达到甚至超过传统镀硬铬的技术标准；</w:t>
      </w:r>
      <w:r>
        <w:rPr/>
        <w:br/>
        <w:t>2.</w:t>
      </w:r>
      <w:r>
        <w:rPr/>
        <w:t>结合工艺开发，能满足在各类腐蚀环境种的达到性能要求合金材料，喷涂后涂层质量好且成本低；</w:t>
      </w:r>
      <w:r>
        <w:rPr/>
        <w:br/>
        <w:t>3.</w:t>
      </w:r>
      <w:r>
        <w:rPr/>
        <w:t>可实现非晶涂层的制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已具备超音速火焰喷涂设备、激光熔覆设备以及相关辅助设施系统；</w:t>
      </w:r>
      <w:r>
        <w:rPr/>
        <w:br/>
        <w:t>2.</w:t>
      </w:r>
      <w:r>
        <w:rPr/>
        <w:t>已具备生产加工常规和部分高性能涂层产品的生产示范基地；</w:t>
      </w:r>
      <w:r>
        <w:rPr/>
        <w:br/>
        <w:t>3.</w:t>
      </w:r>
      <w:r>
        <w:rPr/>
        <w:t>具备相应材料、工艺研发团队，生产技术人员；</w:t>
      </w:r>
      <w:r>
        <w:rPr/>
        <w:br/>
        <w:t>4.</w:t>
      </w:r>
      <w:r>
        <w:rPr/>
        <w:t>具备相应的性能指标检测的仪器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中国科学院兰州化学物理研究所以及兰州理工大学等展开产学研合作，其专家团队应具备高性能耐磨材料或合金粉末材料的国际先进研发水平及项目经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