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县流米果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5MA62A2TX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洪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831989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流米香脆李嫁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子的果实含有丰富的糖、维生素、果酸、氨基酸等营养成分。具有很高的营养价值。李子饱满圆润，形态美艳，口味甘甜，是人们喜食的传统果品之一。它既可鲜食，又可以制成罐头、果脯，是夏季的主要水果之一。希望能通过稼接技术，使现在的流米香脆李更甜、更脆、产量更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现有李树基地</w:t>
      </w:r>
      <w:r>
        <w:rPr/>
        <w:t>800</w:t>
      </w:r>
      <w:r>
        <w:rPr/>
        <w:t>亩，投产</w:t>
      </w:r>
      <w:r>
        <w:rPr/>
        <w:t>300</w:t>
      </w:r>
      <w:r>
        <w:rPr/>
        <w:t>亩，今年产量</w:t>
      </w:r>
      <w:r>
        <w:rPr/>
        <w:t>60</w:t>
      </w:r>
      <w:r>
        <w:rPr/>
        <w:t>万斤。</w:t>
      </w:r>
      <w:r>
        <w:rPr/>
        <w:t>///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只要有能力解决本公司技术需求的高校、科研院所均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