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信普开元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1202235693184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启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610932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一种使计算机使用者与主机的物理隔绝的设备，最大限度避免辐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计算机主机运作时，会产生辐射，长期使用对使用者身体造成损伤，尤其对怀孕的女士，胚胎处于高速发育不断分化中，过量的辐射会对胚胎的分化发育造成损害，严重造成胚胎的发育畸形，从而造成畸形胎儿，不健康胎儿的出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经在实验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计算机主机运作时，会产生辐射，长期使用对使用者身体造成损伤，尤其对怀孕的女士，胚胎处于高速发育不断分化中，过量的辐射会对胚胎的分化发育造成损害，严重造成胚胎的发育畸形，从而造成畸形胎儿，不健康胎儿的出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