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兴文县石海金鑫藤椒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511528MA67D2JQ4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841630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天然产物有效成份的分离提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藤椒含硒元素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藤椒含富硒元素很低，想知道怎么做才能使硒元素含量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兴文县石海金鑫藤椒专业合作社位于宜宾市兴文县莲花镇高义村，离县城</w:t>
      </w:r>
      <w:r>
        <w:rPr/>
        <w:t>16</w:t>
      </w:r>
      <w:r>
        <w:rPr/>
        <w:t>公里，藤椒基地距江门高速路口仅</w:t>
      </w:r>
      <w:r>
        <w:rPr/>
        <w:t>6</w:t>
      </w:r>
      <w:r>
        <w:rPr/>
        <w:t>公里、高铁站</w:t>
      </w:r>
      <w:r>
        <w:rPr/>
        <w:t>14</w:t>
      </w:r>
      <w:r>
        <w:rPr/>
        <w:t>公里，基地横穿着连接江门至太平工业园区快速通道，地理位置优越，交通可谓四通八达。合作社成立于</w:t>
      </w:r>
      <w:r>
        <w:rPr/>
        <w:t>2017</w:t>
      </w:r>
      <w:r>
        <w:rPr/>
        <w:t>年，注册资金</w:t>
      </w:r>
      <w:r>
        <w:rPr/>
        <w:t>2000</w:t>
      </w:r>
      <w:r>
        <w:rPr/>
        <w:t>万元，实施绿色产业（藤椒）示范园建设项目，流转土地</w:t>
      </w:r>
      <w:r>
        <w:rPr/>
        <w:t>3000</w:t>
      </w:r>
      <w:r>
        <w:rPr/>
        <w:t>余亩，种植洪雅藤椒（良种编号为川</w:t>
      </w:r>
      <w:r>
        <w:rPr/>
        <w:t>S-SV-2A-001-2014</w:t>
      </w:r>
      <w:r>
        <w:rPr/>
        <w:t>）</w:t>
      </w:r>
      <w:r>
        <w:rPr/>
        <w:t>,</w:t>
      </w:r>
      <w:r>
        <w:rPr/>
        <w:t>江津九叶青等品种</w:t>
      </w:r>
      <w:r>
        <w:rPr/>
        <w:t>16</w:t>
      </w:r>
      <w:r>
        <w:rPr/>
        <w:t>万株、沃柑</w:t>
      </w:r>
      <w:r>
        <w:rPr/>
        <w:t>400</w:t>
      </w:r>
      <w:r>
        <w:rPr/>
        <w:t>余亩、造竹</w:t>
      </w:r>
      <w:r>
        <w:rPr/>
        <w:t>300</w:t>
      </w:r>
      <w:r>
        <w:rPr/>
        <w:t>余亩、蜜汁李</w:t>
      </w:r>
      <w:r>
        <w:rPr/>
        <w:t>100</w:t>
      </w:r>
      <w:r>
        <w:rPr/>
        <w:t>余亩、蓝莓</w:t>
      </w:r>
      <w:r>
        <w:rPr/>
        <w:t>20</w:t>
      </w:r>
      <w:r>
        <w:rPr/>
        <w:t>余亩、黄金、紫皮百香果</w:t>
      </w:r>
      <w:r>
        <w:rPr/>
        <w:t>10</w:t>
      </w:r>
      <w:r>
        <w:rPr/>
        <w:t>余亩。现已注册石海商标，已通过兴文县绿色产业示范园验收，并已获得了无公害农产品证书，初步建成兴文藤椒产业标准化种植园。    截止目前 ，为了能够使利益最大化，专合社修建了生产车间、配套有空气能烘干房、全自动高温灭菌、杀青无菌流水线、包装车间及</w:t>
      </w:r>
      <w:r>
        <w:rPr/>
        <w:t>500</w:t>
      </w:r>
      <w:r>
        <w:rPr/>
        <w:t>吨冻库仓储保存鲜花椒；衍生产品有藤椒油、干藤椒、保鲜藤椒、藤椒海鲈鱼片、纯天然红薯粉系列产品；成功研发了藤椒全宴，现藤椒鸡、藤椒鲈鱼片已经成为当地的一张美食名片延长了产业链，我们以公司</w:t>
      </w:r>
      <w:r>
        <w:rPr/>
        <w:t>+</w:t>
      </w:r>
      <w:r>
        <w:rPr/>
        <w:t>合作社</w:t>
      </w:r>
      <w:r>
        <w:rPr/>
        <w:t>+</w:t>
      </w:r>
      <w:r>
        <w:rPr/>
        <w:t>农户的模式，结合乡村旅游规划建设了农业生产区、生态养殖区、水产养殖垂钓区、蔬果采摘区、藤椒产业参观区、拓展了沙滩车户外运动，小朋友丛林穿越、戏水观光游憩区、休闲美食区等九大园区，打造集旅游观光、休闲康养度假、农业生产、竹产业发展、青少年农耕、传统竹工艺体验区等功能为一体的现代农业绿色综合生态园，逐步形成一二三产业融合发展格局。干藤椒烘烤工艺</w:t>
      </w:r>
      <w:r>
        <w:rPr/>
        <w:t>;</w:t>
      </w:r>
      <w:r>
        <w:rPr/>
        <w:t>　传统采用煤、气进行烘干、黄霉素超标、花椒颜色变黑，人工上灶出灶来回翻动，导致油包损伤不能保持青椒原有色泽。现我社采用新空气能源烘干工艺，行车进、出库，不需翻动既达到环保要求，又能保证藤椒的品质，提高效率，节约人工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藤椒含富硒元素很低，我合作社通过四川农博会了解可以采用新型技术使该藤椒含硒元素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