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兴文县石海金鑫藤椒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511528MA67D2JQ4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841630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轻工和化工生物技术 天然产物有效成份的分离提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藤椒含硒元素达标及干藤椒果肉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藤椒含富硒元素很低，想通过省农科院推荐先进技术使藤椒含硒元素达标。</w:t>
      </w:r>
      <w:r>
        <w:rPr/>
        <w:t>2</w:t>
      </w:r>
      <w:r>
        <w:rPr/>
        <w:t>、干藤椒果肉分离 现采用新空气能源烘干工艺，既达到环保要求，又能保证藤椒的品质，提高效率，节约人工成本。但仍然采用传统的粉碎技术进行枝杆分离后再进行果肉分离，在粉碎过程中会导致藤椒油包破损，这样藤椒产品质质量受损。在生产过程中产生的藤椒叶、藤椒籽都会产生有用价值，而藤椒枝条还属于是废品暂无有价值。想通过上级部门推进更先进的技术省时省力进行果肉分离</w:t>
      </w:r>
      <w:r>
        <w:rPr/>
        <w:t>,</w:t>
      </w:r>
      <w:r>
        <w:rPr/>
        <w:t>利废为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兴文县石海金鑫藤椒专业合作社位于宜宾市兴文县莲花镇高义村，离县城</w:t>
      </w:r>
      <w:r>
        <w:rPr/>
        <w:t>16</w:t>
      </w:r>
      <w:r>
        <w:rPr/>
        <w:t>公里，藤椒基地距江门高速路口仅</w:t>
      </w:r>
      <w:r>
        <w:rPr/>
        <w:t>6</w:t>
      </w:r>
      <w:r>
        <w:rPr/>
        <w:t>公里、高铁站</w:t>
      </w:r>
      <w:r>
        <w:rPr/>
        <w:t>14</w:t>
      </w:r>
      <w:r>
        <w:rPr/>
        <w:t>公里，基地横穿着连接江门至太平工业园区快速通道，地理位置优越，交通可谓四通八达。合作社成立于</w:t>
      </w:r>
      <w:r>
        <w:rPr/>
        <w:t>2017</w:t>
      </w:r>
      <w:r>
        <w:rPr/>
        <w:t>年，注册资金</w:t>
      </w:r>
      <w:r>
        <w:rPr/>
        <w:t>2000</w:t>
      </w:r>
      <w:r>
        <w:rPr/>
        <w:t>万元，实施绿色产业（藤椒）示范园建设项目，流转土地</w:t>
      </w:r>
      <w:r>
        <w:rPr/>
        <w:t>3000</w:t>
      </w:r>
      <w:r>
        <w:rPr/>
        <w:t>余亩，种植洪雅藤椒（良种编号为川</w:t>
      </w:r>
      <w:r>
        <w:rPr/>
        <w:t>S-SV-2A-001-2014</w:t>
      </w:r>
      <w:r>
        <w:rPr/>
        <w:t>）</w:t>
      </w:r>
      <w:r>
        <w:rPr/>
        <w:t>,</w:t>
      </w:r>
      <w:r>
        <w:rPr/>
        <w:t>江津九叶青等品种</w:t>
      </w:r>
      <w:r>
        <w:rPr/>
        <w:t>16</w:t>
      </w:r>
      <w:r>
        <w:rPr/>
        <w:t>万株、沃柑</w:t>
      </w:r>
      <w:r>
        <w:rPr/>
        <w:t>400</w:t>
      </w:r>
      <w:r>
        <w:rPr/>
        <w:t>余亩、造竹</w:t>
      </w:r>
      <w:r>
        <w:rPr/>
        <w:t>300</w:t>
      </w:r>
      <w:r>
        <w:rPr/>
        <w:t>余亩、蜜汁李</w:t>
      </w:r>
      <w:r>
        <w:rPr/>
        <w:t>100</w:t>
      </w:r>
      <w:r>
        <w:rPr/>
        <w:t>余亩、蓝莓</w:t>
      </w:r>
      <w:r>
        <w:rPr/>
        <w:t>20</w:t>
      </w:r>
      <w:r>
        <w:rPr/>
        <w:t>余亩、黄金、紫皮百香果</w:t>
      </w:r>
      <w:r>
        <w:rPr/>
        <w:t>10</w:t>
      </w:r>
      <w:r>
        <w:rPr/>
        <w:t>余亩。现已注册石海商标，已通过兴文县绿色产业示范园验收，并已获得了无公害农产品证书，初步建成兴文藤椒产业标准化种植园。截止目前 ，为了能够使利益最大化，专合社修建了生产车间、配套有空气能烘干房、全自动高温灭菌、杀青无菌流水线、包装车间及</w:t>
      </w:r>
      <w:r>
        <w:rPr/>
        <w:t>500</w:t>
      </w:r>
      <w:r>
        <w:rPr/>
        <w:t>吨冻库仓储保存鲜花椒；衍生产品有藤椒油、干藤椒、保鲜藤椒、藤椒海鲈鱼片、纯天然红薯粉系列产品；成功研发了藤椒全宴，现藤椒鸡、藤椒鲈鱼片已经成为当地的一张美食名片延长了产业链，我们以公司</w:t>
      </w:r>
      <w:r>
        <w:rPr/>
        <w:t>+</w:t>
      </w:r>
      <w:r>
        <w:rPr/>
        <w:t>合作社</w:t>
      </w:r>
      <w:r>
        <w:rPr/>
        <w:t>+</w:t>
      </w:r>
      <w:r>
        <w:rPr/>
        <w:t>农户的模式，结合乡村旅游规划建设了农业生产区、生态养殖区、水产养殖垂钓区、蔬果采摘区、藤椒产业参观区、拓展了沙滩车户外运动，小朋友丛林穿越、戏水观光游憩区、休闲美食区等九大园区，打造集旅游观光、休闲康养度假、农业生产、竹产业发展、青少年农耕、传统竹工艺体验区等功能为一体的现代农业绿色综合生态园，逐步形成一二三产业融合发展格局。干藤椒烘烤工艺</w:t>
      </w:r>
      <w:r>
        <w:rPr/>
        <w:t>;</w:t>
      </w:r>
      <w:r>
        <w:rPr/>
        <w:t>　传统采用煤、气进行烘干、黄霉素超标、花椒颜色变黑，人工上灶出灶来回翻动，导致油包损伤不能保持青椒原有色泽。现我社采用新空气能源烘干工艺，行车进、出库，不需翻动既达到环保要求，又能保证藤椒的品质，提高效率，节约人工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藤椒含富硒元素很低，我合作社通过四川农博会了解可以采用新型想通过四川省农科院推荐先进技术使该藤椒含硒元素达标。</w:t>
      </w:r>
      <w:r>
        <w:rPr/>
        <w:t>2</w:t>
      </w:r>
      <w:r>
        <w:rPr/>
        <w:t>、干藤椒果肉分离  采用传统的粉碎技术进行枝杆分离后再进行果肉分离，在粉碎过程中会导致藤椒油包破损，这样藤椒产品质质量受损。在生产过程中产生的藤椒叶、藤椒籽都会产生有用价值，而藤椒枝条还属于是废品暂无有价值。想通过上级部门推进更先进的技术省时省力进行果肉分离</w:t>
      </w:r>
      <w:r>
        <w:rPr/>
        <w:t>,</w:t>
      </w:r>
      <w:r>
        <w:rPr/>
        <w:t>利废为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