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冀胜铁路器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4681389700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洪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131857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饶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智能交通和轨道交通技术 交通控制与管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94.1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码化信息传输器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包括匹配、防雷、滤波、电流调整技术。使电码化发送设备与传输电缆之间匹配，达到最佳传输阻抗，发送设备特性阻抗为</w:t>
      </w:r>
      <w:r>
        <w:rPr/>
        <w:t>400Ω</w:t>
      </w:r>
      <w:r>
        <w:rPr/>
        <w:t>，电缆特性阻抗为</w:t>
      </w:r>
      <w:r>
        <w:rPr/>
        <w:t>270Ω</w:t>
      </w:r>
      <w:r>
        <w:rPr/>
        <w:t>，传输频率分别为</w:t>
      </w:r>
      <w:r>
        <w:rPr/>
        <w:t>1700Hz</w:t>
      </w:r>
      <w:r>
        <w:rPr/>
        <w:t>、</w:t>
      </w:r>
      <w:r>
        <w:rPr/>
        <w:t>2000Hz</w:t>
      </w:r>
      <w:r>
        <w:rPr/>
        <w:t>、</w:t>
      </w:r>
      <w:r>
        <w:rPr/>
        <w:t>2300Hz</w:t>
      </w:r>
      <w:r>
        <w:rPr/>
        <w:t>、</w:t>
      </w:r>
      <w:r>
        <w:rPr/>
        <w:t>2600Hz</w:t>
      </w:r>
      <w:r>
        <w:rPr/>
        <w:t>，传输功率为</w:t>
      </w:r>
      <w:r>
        <w:rPr/>
        <w:t>70W</w:t>
      </w:r>
      <w:r>
        <w:rPr/>
        <w:t>，传输电压为</w:t>
      </w:r>
      <w:r>
        <w:rPr/>
        <w:t>70</w:t>
      </w:r>
      <w:r>
        <w:rPr/>
        <w:t>～</w:t>
      </w:r>
      <w:r>
        <w:rPr/>
        <w:t>170V</w:t>
      </w:r>
      <w:r>
        <w:rPr/>
        <w:t>。室外匹配：匹配电缆与钢轨之间的特性阻抗，使之达到最佳传输，钢轨特性阻抗约为</w:t>
      </w:r>
      <w:r>
        <w:rPr/>
        <w:t>7.5Ω</w:t>
      </w:r>
      <w:r>
        <w:rPr/>
        <w:t>（含扼流变压器阻抗）。隔离轨道电路和电码化信息，使之互不干扰，同时滤除不平衡牵引电流的影响。电码化不能影响轨道电路工作，其室内串码残压应不大于</w:t>
      </w:r>
      <w:r>
        <w:rPr/>
        <w:t>0.5V</w:t>
      </w:r>
      <w:r>
        <w:rPr/>
        <w:t>，室外串码残压应不大于</w:t>
      </w:r>
      <w:r>
        <w:rPr/>
        <w:t>1.0V</w:t>
      </w:r>
      <w:r>
        <w:rPr/>
        <w:t>。不平衡牵引电流残压应小于</w:t>
      </w:r>
      <w:r>
        <w:rPr/>
        <w:t>3V</w:t>
      </w:r>
      <w:r>
        <w:rPr/>
        <w:t>。电码化不应降低原有轨道电路的基本技术性能。有效电码中断的最长时间，应不大于车载设备允许中断的最短时间。合作开发或协议开发，开发场地自选，综合试验场地由本公司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已将该系统中的室内调整变压器开发完毕，并通过了</w:t>
      </w:r>
      <w:r>
        <w:rPr/>
        <w:t>CRCC</w:t>
      </w:r>
      <w:r>
        <w:rPr/>
        <w:t>认证，且形成独立销售；公司为该项目设立了专业试验室，能够进行各种电路与装配试验、故障分析试验、环境适应能力试验、系统模拟试验和老化运行试验；</w:t>
      </w:r>
      <w:r>
        <w:rPr/>
        <w:t>2.</w:t>
      </w:r>
      <w:r>
        <w:rPr/>
        <w:t>所处阶段：防雷、滤波技术进入方案论证阶段，部分产品外形结构进入预研阶段；</w:t>
      </w:r>
      <w:r>
        <w:rPr/>
        <w:br/>
      </w:r>
      <w:r>
        <w:rPr/>
        <w:t>投入资金：</w:t>
      </w:r>
      <w:r>
        <w:rPr/>
        <w:t>55</w:t>
      </w:r>
      <w:r>
        <w:rPr/>
        <w:t>万元（含基础设施建设、原材料采购、人员工资、生产及检验设备采购、第三方检验费用、</w:t>
      </w:r>
      <w:r>
        <w:rPr/>
        <w:t>CRCC</w:t>
      </w:r>
      <w:r>
        <w:rPr/>
        <w:t>认证费用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希望与具有铁路信号、通信、电气化专业的高校或科研院所开展产学研合作，比如石家庄铁道大学、兰州交通大学、北京交通大学、铁道科学研究院、中铁通信信号勘测设计（北京）有限公司等。</w:t>
      </w:r>
      <w:r>
        <w:rPr/>
        <w:br/>
      </w:r>
      <w:r>
        <w:rPr/>
        <w:t>专家及团队所属领域可包括通信、信号、电工电子、电磁兼容类，且在自己的领域工作</w:t>
      </w:r>
      <w:r>
        <w:rPr/>
        <w:t>5</w:t>
      </w:r>
      <w:r>
        <w:rPr/>
        <w:t>年以上，有丰富的产品或技术开发经验，对阻抗匹配、信息传输、滤波、防雷、抗电磁干扰等技术应用有着深厚的熟悉程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