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果业集团延安有限公司吴起果树试验场</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6MA6YFGTP3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71130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地苹果土肥水一体化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吴起土壤瘠薄，干旱少雨特点，研究土壤肥力改良问题，降低果实硬度指标，提高果实品质和口感，对山地苹果提质增效具有重要意义。</w:t>
      </w:r>
      <w:r>
        <w:rPr/>
        <w:br/>
      </w:r>
      <w:r>
        <w:rPr/>
        <w:t>该技术关键是通过测土、试验、分析、研究，集成山地配方施肥技术，改良土壤养分，提高果实适口性和苹果质量。</w:t>
      </w:r>
      <w:r>
        <w:rPr/>
        <w:br/>
      </w:r>
      <w:r>
        <w:rPr/>
        <w:t>该技术可提高肥料利用率</w:t>
      </w:r>
      <w:r>
        <w:rPr/>
        <w:t>15</w:t>
      </w:r>
      <w:r>
        <w:rPr/>
        <w:t>％，节省肥料达</w:t>
      </w:r>
      <w:r>
        <w:rPr/>
        <w:t>10</w:t>
      </w:r>
      <w:r>
        <w:rPr/>
        <w:t>％，具有一定的实用性 ，可以降低劳动强度 ，实现省力化栽培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拥有办公场所</w:t>
      </w:r>
      <w:r>
        <w:rPr/>
        <w:t>120</w:t>
      </w:r>
      <w:r>
        <w:rPr/>
        <w:t>平方米，电脑</w:t>
      </w:r>
      <w:r>
        <w:rPr/>
        <w:t>10</w:t>
      </w:r>
      <w:r>
        <w:rPr/>
        <w:t>台，生产用车</w:t>
      </w:r>
      <w:r>
        <w:rPr/>
        <w:t>2</w:t>
      </w:r>
      <w:r>
        <w:rPr/>
        <w:t>辆，拖拉机</w:t>
      </w:r>
      <w:r>
        <w:rPr/>
        <w:t>5</w:t>
      </w:r>
      <w:r>
        <w:rPr/>
        <w:t>台，喷雾器</w:t>
      </w:r>
      <w:r>
        <w:rPr/>
        <w:t>10</w:t>
      </w:r>
      <w:r>
        <w:rPr/>
        <w:t>台。苹果产业扶贫示范基地建设指挥部办公场所</w:t>
      </w:r>
      <w:r>
        <w:rPr/>
        <w:t>1000</w:t>
      </w:r>
      <w:r>
        <w:rPr/>
        <w:t>平米。现有高级农艺师</w:t>
      </w:r>
      <w:r>
        <w:rPr/>
        <w:t>2</w:t>
      </w:r>
      <w:r>
        <w:rPr/>
        <w:t>人、助理农艺师</w:t>
      </w:r>
      <w:r>
        <w:rPr/>
        <w:t>3</w:t>
      </w:r>
      <w:r>
        <w:rPr/>
        <w:t>人、技术员</w:t>
      </w:r>
      <w:r>
        <w:rPr/>
        <w:t>5</w:t>
      </w:r>
      <w:r>
        <w:rPr/>
        <w:t>人组成的技术科研推广团队。公司与吴起县周湾镇罗沟泉村、白豹镇白豹村村民委员会签订了土地流转承包合同，期限为</w:t>
      </w:r>
      <w:r>
        <w:rPr/>
        <w:t>30</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果业科研院所及土壤专业的专家，建立山地果园土肥水综合研究示范基地，形成区别于传统山地果业的新的苹果高产示范园和现代果业技术的展示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