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佛山市埃科机器人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605MA4UNAX7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旭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7777413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佛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机械 纺织及其他行业专用设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镜框片槽自动修毛边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遇到的技术难题内容：镜框片槽自动修毛边系统，上模块上还设有限位柱、压料块，还有刀片，压料块可压住产品，并弹性连接上模块；刀片对应产品浇注口流道废料和毛刺区域，在上模的带动下削切浇注口流道废料和毛刺。下模块上设有斜槽和限位槽，所述限位槽与限位柱配合。</w:t>
      </w:r>
      <w:r>
        <w:rPr/>
        <w:br/>
        <w:br/>
      </w:r>
      <w:r>
        <w:rPr/>
        <w:t>需要达到的技术指标：使得生产镜框时，实现脱模条、削切浇注口流道废料、毛刺一体化完成，省去中间环节，极大提高生产效率，降低设备和人工成本。</w:t>
      </w:r>
      <w:r>
        <w:rPr/>
        <w:br/>
        <w:br/>
      </w:r>
      <w:r>
        <w:rPr/>
        <w:t>技术需求：镜框片槽自动修毛边系统需要实现在一个设备上脱模条、削切浇注口流道废料、毛刺同时完成，省去中间环节，提高生产效率，降低成本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瓯海眼镜企业脱模条工序需要专门的工装，配以专职操作人员，脱模条后再经搬运，且全部属于专业修毛边工手动修毛边，效率不高，且修毛边技术层次不齐，在高端眼镜制作时会出现较高的次品率。长期采用这种方式，虽然能够顺利完成对注塑后产品的脱模条和削切，但是效率低，设备投入大，人工投入大，中间环节多，不能满足精益生产对高效率、短时间生产加工最多最高质量产品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带机械臂的镜框片槽自动修毛边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9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