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肃第三建设集团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20000224331706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马永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909395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肃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兰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城关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60001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12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工程项目信息化集成采集的平台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</w:t>
      </w:r>
      <w:r>
        <w:rPr/>
        <w:t>目前，建筑工程由于项目的多样性和复杂性，从集中管控的技术角度上讲，传统的项目信息采集需要消耗大量的人力、物力、财力来完成，而且所采集的信息时效性差，难以发挥其作用价值。为保障项目信息化采集及时准确，需要一个总体架构的管控平台，所采集的功能和专业能够兼容集成，从而实现信息交互协作，并作为比对的基础数据，来实现项目的管控与决策，望各位专家给予指导，谢谢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目上已初步完成物联网系统、劳务实名制系统、工程管理系统、</w:t>
      </w:r>
      <w:r>
        <w:rPr/>
        <w:t>BIM</w:t>
      </w:r>
      <w:r>
        <w:rPr/>
        <w:t>系统、轻斜摄影技术，各项系统软件独立运行正常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信息化技术方面有研究的专家和软件研发单位合作，进行集成应用技术指导或可商讨合作研发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