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海泰克工具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583081948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付崇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32288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平板类构建自动磨削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新型平板构建智能磨床关键装备研发与应用：实现平板类构建自动磨削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海泰克工具设备有限公司位于日照市北经济开发区，于</w:t>
      </w:r>
      <w:r>
        <w:rPr/>
        <w:t xml:space="preserve">2011-09-27 </w:t>
      </w:r>
      <w:r>
        <w:rPr/>
        <w:t>在日照工商局注册成立，注册资本为</w:t>
      </w:r>
      <w:r>
        <w:rPr/>
        <w:t>3000</w:t>
      </w:r>
      <w:r>
        <w:rPr/>
        <w:t>万元人民币（万元），公司主要经营金钢石排锯的研发、生产、销售，与多家日照零售商和代理商建立了长期稳定的合作关系，品种齐全、价格合理。上游企业：湖南华菱涟钢薄板有限公司等下游企业：国内外石材加工企业 产学研合作：山东大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