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门建滔电子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700787955504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粟立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285318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门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海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先进制造工艺与装备 大规模集成电路制造相关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05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散热低介质常数和低介质损耗树脂组合物及覆铜板的研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常规高导热材料都是添加高导热的无机填料，目前想制备具有本征型导热高分子材料比较困难而且成本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主要生产覆铜面板和半固化片，生产上引进了德国日本的双幅压机、干燥线等先进设备，检测手段上引进德国、日本、英国生产的</w:t>
      </w:r>
      <w:r>
        <w:rPr/>
        <w:t>DSC</w:t>
      </w:r>
      <w:r>
        <w:rPr/>
        <w:t>、</w:t>
      </w:r>
      <w:r>
        <w:rPr/>
        <w:t>TMA</w:t>
      </w:r>
      <w:r>
        <w:rPr/>
        <w:t>、</w:t>
      </w:r>
      <w:r>
        <w:rPr/>
        <w:t>TGA</w:t>
      </w:r>
      <w:r>
        <w:rPr/>
        <w:t>、</w:t>
      </w:r>
      <w:r>
        <w:rPr/>
        <w:t>CTT</w:t>
      </w:r>
      <w:r>
        <w:rPr/>
        <w:t>等先进检测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五邑大学、华南理工学院、中国科学院相关分院材料学、化学化工、高分子材料、复合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委托研发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