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天宫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0566437551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炫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683226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兰州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3.7</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等离子体空气消毒净化机与新型光触媒</w:t>
      </w:r>
      <w:r>
        <w:rPr/>
        <w:t>(</w:t>
      </w:r>
      <w:r>
        <w:rPr/>
        <w:t>康蓓净</w:t>
      </w:r>
      <w:r>
        <w:rPr/>
        <w:t>)</w:t>
      </w:r>
      <w:r>
        <w:rPr/>
        <w:t>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通过等离子体技术与新型光触媒（康蓓净）技术，在新冠肺炎疫情防控中起到灭菌杀毒、净化空气的作用。其中等离子体空气消毒净化技术应用等离子技术原理（在日本又被称为氧鏃离子技术），运用等离子体发生装置激发大量正负离子产生的超级净离子净化空气的技术（</w:t>
      </w:r>
      <w:r>
        <w:rPr/>
        <w:t>Super Pure lon</w:t>
      </w:r>
      <w:r>
        <w:rPr/>
        <w:t>）简称：</w:t>
      </w:r>
      <w:r>
        <w:rPr/>
        <w:t>SPI</w:t>
      </w:r>
      <w:r>
        <w:rPr/>
        <w:t>技术。等离子发生装置不断的在空气中散发等离子体，高能量的等离子体对甲醛或浮游霉菌、病毒、等有害物质进行包围分解，破坏分子表面的蛋白质，致使分子其本身功能失效，达到净化空气的效果；新型光触媒（康蓓净）技术，是一种以纳米级二氧化钛为代表的具有光催化功能的光半导体材料，它涂布于基材表面，在光线的作用下，产生强烈催化降解功能，能有效地降解空气中有毒有害气体，杀灭多种细菌，并能将细菌或真菌释放出的毒素分解及无害化处理。</w:t>
      </w:r>
      <w:r>
        <w:rPr/>
        <w:br/>
      </w:r>
      <w:r>
        <w:rPr/>
        <w:t>需求，发展空间巨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产品等离子体灭菌杀毒设备已通过广州工业微生物检测中心、华南空气净化产品检测中心进行检测合格，同时委托广州市微生物研究所进行流感病毒检测，检测结果为合格，已取得等离子空气杀毒净化机的国家消字号和</w:t>
      </w:r>
      <w:r>
        <w:rPr/>
        <w:t>CE</w:t>
      </w:r>
      <w:r>
        <w:rPr/>
        <w:t>认证，（</w:t>
      </w:r>
      <w:r>
        <w:rPr/>
        <w:t>CE</w:t>
      </w:r>
      <w:r>
        <w:rPr/>
        <w:t>是出口欧盟必须的认证），并获得多项专利，已在杭州临安区居民中心、临安景杉路公厕等地安装应用，实现了环境管理、能耗管理以及后台监控管理，通过等离子净化整体监测系统平台，实现大数据收集及分析；新型光触媒（康蓓净）技术产品已在上海世博中心、上海中国石化、杭州乐晋教育等地开展应用，实现了分解有害气体、除臭、灭菌杀毒的效果。基于该项目所涉及产品广阔的市场前景与良好的的社会效益，拟在兰州设立研发和生产加工基地，构建环保、效能、健康的公共卫生体系建设，更好地服务于我省公共卫生防疫体系建设和防控体系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该项目所涉及等离子体技术以及光触媒等技术属于高新技术领域，研究开发与应用仍需深入开展，技术力量、行业领域研究存在制约。</w:t>
      </w:r>
      <w:r>
        <w:rPr/>
        <w:br/>
        <w:t>2.</w:t>
      </w:r>
      <w:r>
        <w:rPr/>
        <w:t>项目产品深入推广应用所涉及生产加工基地的设办，会有诸如资金、政策等方面不可预见因素的影响，使项目的扩大推广力度受到制约。</w:t>
      </w:r>
      <w:r>
        <w:rPr/>
        <w:br/>
      </w:r>
      <w:r>
        <w:rPr/>
        <w:t>合作需求：</w:t>
      </w:r>
      <w:r>
        <w:rPr/>
        <w:br/>
        <w:t>1.</w:t>
      </w:r>
      <w:r>
        <w:rPr/>
        <w:t>涉及光机电一体化、智能仪器、机电工程与生物工程等领域的高校、科研院所以及科研团队。</w:t>
      </w:r>
      <w:r>
        <w:rPr/>
        <w:br/>
        <w:t>2.</w:t>
      </w:r>
      <w:r>
        <w:rPr/>
        <w:t>通过社会资本合作（</w:t>
      </w:r>
      <w:r>
        <w:rPr/>
        <w:t>PPP</w:t>
      </w:r>
      <w:r>
        <w:rPr/>
        <w:t>）模式、市场运营服务等方式开展资本运营的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