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集团延安有限公司甘泉果树试验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7MA6YHURQ8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拓晓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119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果树生产及果园管理绿色发展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水肥一体化技术就是通过灌溉系统给作物施肥浇水，作物在吸收水分的同时吸收养分，是农业生产最为节水节肥的技术。水肥一体化有多种技术模式，针对果园地形、地貌等因素，适合应用于果树种植，可以达到施用量小，喷洒均匀的效果。</w:t>
      </w:r>
      <w:r>
        <w:rPr/>
        <w:t>2.</w:t>
      </w:r>
      <w:r>
        <w:rPr/>
        <w:t>果树病虫害防治，采用农业、物理、生物防治、科学合理的使用农药的技术，达到控制病虫害，确保果树生产安全，农业生态环境安全，促进产量的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场基地缺乏水利设施，用水困难，施肥、打药、清园、涂白需要雇佣大量人力操作，现已在果园全面实施“豆菜轮茬”技术，合理施用有机肥，合理修剪增强树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有经验、技术的农业部门专家、团队及企业提供相关技术的指导，加强经验的交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