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开发区中环系统电子工程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238798323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5865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行中监测传送带跑偏的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视频识别技术检测传送带是否有跑偏。（注：解决方案成本越低越好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传送皮带运载视频素材，利用素材进行识别测试；希望结合当下最先进的计算机视觉和人工智能技术，深入挖掘视频中的的特征，构建检测模型，实现精准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视频识别技术检测传送带是否有跑偏。（注：解决方案成本越低越好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