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咸新区秦汉新城新丝路数字文化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1100MA6TG12N5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飞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18077729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R </w:t>
      </w:r>
      <w:r>
        <w:rPr/>
        <w:t>文化、体育和娱乐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0.6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数据异地传输性能优化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  <w:tab/>
      </w:r>
      <w:r>
        <w:rPr/>
        <w:t>软件方面：海量渲染需要保障传输的高速，稳定，客户本地传输充分使用用户本地带宽，传输过程无较大波动，以此来保障用户渲染。</w:t>
      </w:r>
      <w:r>
        <w:rPr/>
        <w:br/>
        <w:t>2.</w:t>
        <w:tab/>
      </w:r>
      <w:r>
        <w:rPr/>
        <w:t>硬件方面：目前机房均使用了公有云（华为云、京东云）机房，需要解决</w:t>
      </w:r>
      <w:r>
        <w:rPr/>
        <w:t>nas</w:t>
      </w:r>
      <w:r>
        <w:rPr/>
        <w:t>在大批量读写时的性能瓶颈（如京东云写入文件缓慢或无法读取已写入</w:t>
      </w:r>
      <w:r>
        <w:rPr/>
        <w:t>nas</w:t>
      </w:r>
      <w:r>
        <w:rPr/>
        <w:t>的数据）；</w:t>
      </w:r>
      <w:r>
        <w:rPr/>
        <w:br/>
        <w:t>3.</w:t>
        <w:tab/>
      </w:r>
      <w:r>
        <w:rPr/>
        <w:t>资源配置：目前公有云机房成本较高，期望可协调周边闲置资源降低渲染节点机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软件方面：目前支撑从客户本地所属区域到公有云机房，传输效率，稳定性参差不齐，导致用户尤其在高峰期出现传输慢或波动情况； </w:t>
      </w:r>
      <w:r>
        <w:rPr/>
        <w:br/>
        <w:br/>
        <w:t>2.</w:t>
      </w:r>
      <w:r>
        <w:rPr/>
        <w:t>硬件方面：目前主要使用京东云通过</w:t>
      </w:r>
      <w:r>
        <w:rPr/>
        <w:t>nfs</w:t>
      </w:r>
      <w:r>
        <w:rPr/>
        <w:t>协议上传</w:t>
      </w:r>
      <w:r>
        <w:rPr/>
        <w:t>nas</w:t>
      </w:r>
      <w:r>
        <w:rPr/>
        <w:t>稳定性较差，高峰期出现</w:t>
      </w:r>
      <w:r>
        <w:rPr/>
        <w:t>nas</w:t>
      </w:r>
      <w:r>
        <w:rPr/>
        <w:t>写入慢，影响大量用户本地上传无速度或上传速度缓慢，</w:t>
      </w:r>
      <w:r>
        <w:rPr/>
        <w:t>nas</w:t>
      </w:r>
      <w:r>
        <w:rPr/>
        <w:t>读写性能差，导致部分文件渲染过程读写失败；</w:t>
      </w:r>
      <w:r>
        <w:rPr/>
        <w:br/>
        <w:br/>
        <w:t>3.</w:t>
      </w:r>
      <w:r>
        <w:rPr/>
        <w:t>资源配置：目前生产机房配置了京东云机房包机</w:t>
      </w:r>
      <w:r>
        <w:rPr/>
        <w:t>+</w:t>
      </w:r>
      <w:r>
        <w:rPr/>
        <w:t>按需模式，按需成本较高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协调计算机，网络，通信相关高校对传输及硬件性能提供有针对性的优化及解决方案；</w:t>
      </w:r>
      <w:r>
        <w:rPr/>
        <w:br/>
        <w:br/>
        <w:br/>
      </w:r>
      <w:r>
        <w:rPr/>
        <w:t>硬件方面希望有相关资源的高校及单位进行协调资源共享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