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北科新金属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068946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为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83371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功率柴油机高强度耐高温铝合金活塞材料的研制及活塞产业化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功率柴油机高强度耐高温铝合金活塞材料的研制及活塞产业化项目</w:t>
      </w:r>
      <w:r>
        <w:rPr/>
        <w:br/>
      </w:r>
      <w:r>
        <w:rPr/>
        <w:t>一种新金属材料的研制。密度</w:t>
      </w:r>
      <w:r>
        <w:rPr/>
        <w:t>ρ≤2.80g/cm3</w:t>
      </w:r>
      <w:r>
        <w:rPr/>
        <w:t>，</w:t>
      </w:r>
      <w:r>
        <w:rPr/>
        <w:t>0</w:t>
      </w:r>
      <w:r>
        <w:rPr/>
        <w:t>～</w:t>
      </w:r>
      <w:r>
        <w:rPr/>
        <w:t>350℃</w:t>
      </w:r>
      <w:r>
        <w:rPr/>
        <w:t>热膨胀系数≤</w:t>
      </w:r>
      <w:r>
        <w:rPr/>
        <w:t>20×10-6/K</w:t>
      </w:r>
      <w:r>
        <w:rPr/>
        <w:t>，室温抗拉强度</w:t>
      </w:r>
      <w:r>
        <w:rPr/>
        <w:t>Rm≥340MPa</w:t>
      </w:r>
      <w:r>
        <w:rPr/>
        <w:t>、断后伸长率</w:t>
      </w:r>
      <w:r>
        <w:rPr/>
        <w:t>A≥1%</w:t>
      </w:r>
      <w:r>
        <w:rPr/>
        <w:t>、疲劳强度</w:t>
      </w:r>
      <w:r>
        <w:rPr/>
        <w:t>σ-1≥120MPa</w:t>
      </w:r>
      <w:r>
        <w:rPr/>
        <w:t>，</w:t>
      </w:r>
      <w:r>
        <w:rPr/>
        <w:t>350℃</w:t>
      </w:r>
      <w:r>
        <w:rPr/>
        <w:t>抗拉强度</w:t>
      </w:r>
      <w:r>
        <w:rPr/>
        <w:t>Rm≥120~150MPa</w:t>
      </w:r>
      <w:r>
        <w:rPr/>
        <w:t>、断后伸长率</w:t>
      </w:r>
      <w:r>
        <w:rPr/>
        <w:t>A≥4%</w:t>
      </w:r>
      <w:r>
        <w:rPr/>
        <w:t>、疲劳强度</w:t>
      </w:r>
      <w:r>
        <w:rPr/>
        <w:t>σ-1≥60~75MPa</w:t>
      </w:r>
      <w:r>
        <w:rPr/>
        <w:t>，</w:t>
      </w:r>
      <w:r>
        <w:rPr/>
        <w:t>400℃</w:t>
      </w:r>
      <w:r>
        <w:rPr/>
        <w:t>抗拉强度</w:t>
      </w:r>
      <w:r>
        <w:rPr/>
        <w:t>Rm≥75~90MPa</w:t>
      </w:r>
      <w:r>
        <w:rPr/>
        <w:t>、断后伸长率</w:t>
      </w:r>
      <w:r>
        <w:rPr/>
        <w:t>A≥5%</w:t>
      </w:r>
      <w:r>
        <w:rPr/>
        <w:t>，</w:t>
      </w:r>
      <w:r>
        <w:rPr/>
        <w:t>350℃/100h</w:t>
      </w:r>
      <w:r>
        <w:rPr/>
        <w:t>持久强度≥</w:t>
      </w:r>
      <w:r>
        <w:rPr/>
        <w:t>55~75MPa</w:t>
      </w:r>
      <w:r>
        <w:rPr/>
        <w:t>；铸造性能：</w:t>
      </w:r>
      <w:r>
        <w:rPr/>
        <w:t>750℃</w:t>
      </w:r>
      <w:r>
        <w:rPr/>
        <w:t>流动棒长≥</w:t>
      </w:r>
      <w:r>
        <w:rPr/>
        <w:t>700mm</w:t>
      </w:r>
      <w:r>
        <w:rPr/>
        <w:t>，线收缩率≤</w:t>
      </w:r>
      <w:r>
        <w:rPr/>
        <w: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成立于</w:t>
      </w:r>
      <w:r>
        <w:rPr/>
        <w:t>2009</w:t>
      </w:r>
      <w:r>
        <w:rPr/>
        <w:t>年</w:t>
      </w:r>
      <w:r>
        <w:rPr/>
        <w:t>05</w:t>
      </w:r>
      <w:r>
        <w:rPr/>
        <w:t>月</w:t>
      </w:r>
      <w:r>
        <w:rPr/>
        <w:t>19</w:t>
      </w:r>
      <w:r>
        <w:rPr/>
        <w:t>日，注册地位于山东省日照市，为山东双港活塞股份有限公司子公司，法定代表人为李为刚，注册资金</w:t>
      </w:r>
      <w:r>
        <w:rPr/>
        <w:t>1000</w:t>
      </w:r>
      <w:r>
        <w:rPr/>
        <w:t>万。经营范围包括耐磨镶圈、活塞、水箱、纸箱、模具、工装的制造、销售；工业自动化设备、精密测量设备、检测仪器、数控机床、机电产品生产、加工；电机工业自动化控制系统装置的研发制造；软件开发、软件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