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嘉爵摩托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1004717648381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徐文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05867838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高效节能技术 节能监测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燃油车尾气排放检测达到欧五标准，测试减少燃油车</w:t>
      </w:r>
      <w:r>
        <w:rPr/>
        <w:t>HC</w:t>
      </w:r>
      <w:r>
        <w:rPr/>
        <w:t>（碳氢化合物）、</w:t>
      </w:r>
      <w:r>
        <w:rPr/>
        <w:t>NOx</w:t>
      </w:r>
      <w:r>
        <w:rPr/>
        <w:t>（氮氧合物）、</w:t>
      </w:r>
      <w:r>
        <w:rPr/>
        <w:t>CO</w:t>
      </w:r>
      <w:r>
        <w:rPr/>
        <w:t>（一氧化碳）、</w:t>
      </w:r>
      <w:r>
        <w:rPr/>
        <w:t>PM</w:t>
      </w:r>
      <w:r>
        <w:rPr/>
        <w:t>（微粒）等污染物排放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燃油车尾气排放检测从欧四标准提升到欧五标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燃油车尾气排放检测已达到欧四标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有长期与企业合作、对燃油车制造领域有深入研究、具有燃油汽车开发的相关经验的的高校及科研院所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