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绿环新能源环保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MA62411B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068138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池保护驱动接触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主要改良电池保护接触器，使用低成本的电池保护驱动接触器，实现锂电池的充电保护。</w:t>
      </w:r>
      <w:r>
        <w:rPr/>
        <w:br/>
      </w:r>
      <w:r>
        <w:rPr/>
        <w:t>要求实现功能：</w:t>
      </w:r>
      <w:r>
        <w:rPr/>
        <w:br/>
        <w:t>1</w:t>
      </w:r>
      <w:r>
        <w:rPr/>
        <w:t>、任一单节锂电池超过上限电压或低于下限电压时，切断输出，控制接触器断开（目前常规方案为</w:t>
      </w:r>
      <w:r>
        <w:rPr/>
        <w:t>MOSFET)</w:t>
      </w:r>
      <w:r>
        <w:rPr/>
        <w:t>。目前需要保护的总电池串联数为</w:t>
      </w:r>
      <w:r>
        <w:rPr/>
        <w:t>22</w:t>
      </w:r>
      <w:r>
        <w:rPr/>
        <w:t>串。</w:t>
      </w:r>
      <w:r>
        <w:rPr/>
        <w:br/>
        <w:t>2</w:t>
      </w:r>
      <w:r>
        <w:rPr/>
        <w:t>、可接受人工控制，恢复输出。</w:t>
      </w:r>
      <w:r>
        <w:rPr/>
        <w:br/>
        <w:t>3</w:t>
      </w:r>
      <w:r>
        <w:rPr/>
        <w:t>、其中保护板及控制板成本在</w:t>
      </w:r>
      <w:r>
        <w:rPr/>
        <w:t>100</w:t>
      </w:r>
      <w:r>
        <w:rPr/>
        <w:t>元以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开发出相应的驱动板，但系统不稳定，实验室表现稳定，但小批量投放市场实测时不理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期望与电子电工，电子应用类高校、科研院所合作，期望该团队对锂电池保护系统较熟悉，对各类电子元件、</w:t>
      </w:r>
      <w:r>
        <w:rPr/>
        <w:t>PCB</w:t>
      </w:r>
      <w:r>
        <w:rPr/>
        <w:t>布局有较强经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