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文县花语岸生态农业开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807613398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叶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982092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文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葡萄高产栽培及病虫害防治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葡萄的病虫害，对葡萄植株的生长发育、产量品质影响很大。特别是在多雨地区和遭遇多雨的年份，常造成病害猖獗流行，给葡萄生产带来重大损失。葡萄病虫害种类繁多，发生规律复杂，给防治带来较大困难。现寻求一种投入成本较低，成熟度高的优质高产栽培技术、病虫害防治技术及用药指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花语岸生态葡萄投入资金近百万元；主要用地膜和大棚和沼液种植的生态葡萄深受客户喜爱，因兴文地形气候因素影响，劳动力投入较大，而且受病虫害、技术等因素影响，投入成本也很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希望与农业科研院校、农产品深加工研究所等通过开展产学研进行合作，通过培训指导，以解决葡萄病虫害防治的问题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