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丰瑞源农业科技发展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1023MA1NC7F42P&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长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60527116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8</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温室工厂化水培叶菜立体无土栽培模式及自动化装备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水培叶菜（生菜等）、功能性蔬菜为研究对象，开发立体多层工厂化水培叶菜生产栽培设施、轻简化操作设备及配套生产工艺，实现工厂化设施水培叶菜轻简化、自动化生产，规范工厂化生产工艺流程与生产标准。研制开发水培营养液在线检测与调控系统，实现营养液循环利用和蔬菜可持续高产，提高资源利用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公司已与江苏里下河农科所、中国农科院环境与可持续发展研究所签订了合作协议，并建设了蔬菜大棚</w:t>
      </w:r>
      <w:r>
        <w:rPr/>
        <w:t>600</w:t>
      </w:r>
      <w:r>
        <w:rPr/>
        <w:t>多亩和正在建设智能玻璃温室就上列项目及其他现代农业课题进行研究、推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现有合作院校基础上和现有基地等条件，进一步扩大合作范围和增加研究课题和合作推广项目。希望在现代农业和果蔬食品及冷冻食品方面有所创新和突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