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沈阳远大装备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210106313210631W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8540290487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辽宁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沈阳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铁西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M </w:t>
      </w:r>
      <w:r>
        <w:rPr/>
        <w:t>科学研究和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 </w:t>
      </w:r>
      <w:r>
        <w:rPr/>
        <w:t>实现摄像头云台运动过程中固定角度的图像拼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 </w:t>
      </w:r>
      <w:r>
        <w:rPr/>
        <w:t>目前主要是缺乏实际环境的大批量图像数据，没有可用的数据集；</w:t>
      </w:r>
      <w:r>
        <w:rPr/>
        <w:br/>
        <w:t xml:space="preserve"> </w:t>
      </w:r>
      <w:r>
        <w:rPr/>
        <w:t>网络模型比较成熟，可用</w:t>
      </w:r>
      <w:r>
        <w:rPr/>
        <w:t>yolov5</w:t>
      </w:r>
      <w:r>
        <w:rPr/>
        <w:t>作为基本的模型，进行微调；</w:t>
      </w:r>
      <w:r>
        <w:rPr/>
        <w:br/>
        <w:t xml:space="preserve"> </w:t>
      </w:r>
      <w:r>
        <w:rPr/>
        <w:t>夜间环境缺少相应的研究，无论是</w:t>
      </w:r>
      <w:r>
        <w:rPr/>
        <w:t>coco</w:t>
      </w:r>
      <w:r>
        <w:rPr/>
        <w:t>还是</w:t>
      </w:r>
      <w:r>
        <w:rPr/>
        <w:t>voc</w:t>
      </w:r>
      <w:r>
        <w:rPr/>
        <w:t>都是针对白天环境，需要一定的理论创新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