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赛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070462250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荣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20779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3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保鞋用胶水研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开发新型无毒胶水，在成本基本相当的情况下，降低</w:t>
      </w:r>
      <w:r>
        <w:rPr/>
        <w:t>VOC</w:t>
      </w:r>
      <w:r>
        <w:rPr/>
        <w:t>指标，又不影响鞋底粘合效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鞋用胶水基本用的是黄胶，含甲苯等化学有毒物质且气味刺鼻。水性胶粘合性可以可以，但是持续性不好，一段时间后容易开胶。目前一双鞋子大概会产生</w:t>
      </w:r>
      <w:r>
        <w:rPr/>
        <w:t>24</w:t>
      </w:r>
      <w:r>
        <w:rPr/>
        <w:t>克的</w:t>
      </w:r>
      <w:r>
        <w:rPr/>
        <w:t>VOC</w:t>
      </w:r>
      <w:r>
        <w:rPr/>
        <w:t>排量，环保超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