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康健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62471959987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675430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昌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耐蚀高精度控制的不锈钢电磁阀制品制备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 超高磁导率</w:t>
      </w:r>
      <w:r>
        <w:rPr/>
        <w:t>Fe-Cr</w:t>
      </w:r>
      <w:r>
        <w:rPr/>
        <w:t>合金软磁不锈钢配方以及磁性能设计；</w:t>
      </w:r>
      <w:r>
        <w:rPr/>
        <w:br/>
        <w:t>2</w:t>
      </w:r>
      <w:r>
        <w:rPr/>
        <w:t>） 精密加工工艺对软磁不锈钢的相结构、显微结构、磁性能以及耐蚀性能的影响规律；</w:t>
      </w:r>
      <w:r>
        <w:rPr/>
        <w:br/>
        <w:t>3</w:t>
      </w:r>
      <w:r>
        <w:rPr/>
        <w:t>） 耐蚀的软磁不锈钢电磁阀制品工艺技术。</w:t>
      </w:r>
      <w:r>
        <w:rPr/>
        <w:br/>
      </w:r>
      <w:r>
        <w:rPr/>
        <w:t>主要指标：</w:t>
      </w:r>
      <w:r>
        <w:rPr/>
        <w:br/>
        <w:t>1</w:t>
      </w:r>
      <w:r>
        <w:rPr/>
        <w:t>）在</w:t>
      </w:r>
      <w:r>
        <w:rPr/>
        <w:t>Cr≥12%</w:t>
      </w:r>
      <w:r>
        <w:rPr/>
        <w:t>基础上，添加合金元素</w:t>
      </w:r>
      <w:r>
        <w:rPr/>
        <w:t>Mo≤2.0%</w:t>
      </w:r>
      <w:r>
        <w:rPr/>
        <w:t>、</w:t>
      </w:r>
      <w:r>
        <w:rPr/>
        <w:t>Ti≤1%</w:t>
      </w:r>
      <w:r>
        <w:rPr/>
        <w:t>、其中还需要控制</w:t>
      </w:r>
      <w:r>
        <w:rPr/>
        <w:t>C+N≤0.015%</w:t>
      </w:r>
      <w:r>
        <w:rPr/>
        <w:t>，</w:t>
      </w:r>
      <w:r>
        <w:rPr/>
        <w:t>Al≤1.0%</w:t>
      </w:r>
      <w:r>
        <w:rPr/>
        <w:t>，</w:t>
      </w:r>
      <w:r>
        <w:rPr/>
        <w:t>S≤0.02%</w:t>
      </w:r>
      <w:r>
        <w:rPr/>
        <w:t>等，获得良好的软磁性能。</w:t>
      </w:r>
      <w:r>
        <w:rPr/>
        <w:br/>
        <w:t>2</w:t>
      </w:r>
      <w:r>
        <w:rPr/>
        <w:t>）得到电喷电磁阀制品和制冷电磁阀制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材料加工成的电磁阀，因为材料和生产工艺的原因，产品成品率不高，因此要求材料及工艺的技术关键问题要改进，增强市场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 超高磁导率</w:t>
      </w:r>
      <w:r>
        <w:rPr/>
        <w:t>Fe-Cr</w:t>
      </w:r>
      <w:r>
        <w:rPr/>
        <w:t>合金软磁不锈钢配方以及磁性能设计；</w:t>
      </w:r>
      <w:r>
        <w:rPr/>
        <w:br/>
        <w:t>2</w:t>
      </w:r>
      <w:r>
        <w:rPr/>
        <w:t>） 精密加工工艺对软磁不锈钢的相结构、显微结构、磁性能以及耐蚀性能的影响规律；</w:t>
      </w:r>
      <w:r>
        <w:rPr/>
        <w:br/>
        <w:t>3</w:t>
      </w:r>
      <w:r>
        <w:rPr/>
        <w:t>） 耐蚀的软磁不锈钢电磁阀制品工艺技术。</w:t>
      </w:r>
      <w:r>
        <w:rPr/>
        <w:br/>
      </w:r>
      <w:r>
        <w:rPr/>
        <w:t>主要指标：</w:t>
      </w:r>
      <w:r>
        <w:rPr/>
        <w:br/>
        <w:t>1</w:t>
      </w:r>
      <w:r>
        <w:rPr/>
        <w:t>）在</w:t>
      </w:r>
      <w:r>
        <w:rPr/>
        <w:t>Cr≥12%</w:t>
      </w:r>
      <w:r>
        <w:rPr/>
        <w:t>基础上，添加合金元素</w:t>
      </w:r>
      <w:r>
        <w:rPr/>
        <w:t>Mo≤2.0%</w:t>
      </w:r>
      <w:r>
        <w:rPr/>
        <w:t>、</w:t>
      </w:r>
      <w:r>
        <w:rPr/>
        <w:t>Ti≤1%</w:t>
      </w:r>
      <w:r>
        <w:rPr/>
        <w:t>、其中还需要控制</w:t>
      </w:r>
      <w:r>
        <w:rPr/>
        <w:t>C+N≤0.015%</w:t>
      </w:r>
      <w:r>
        <w:rPr/>
        <w:t>，</w:t>
      </w:r>
      <w:r>
        <w:rPr/>
        <w:t>Al≤1.0%</w:t>
      </w:r>
      <w:r>
        <w:rPr/>
        <w:t>，</w:t>
      </w:r>
      <w:r>
        <w:rPr/>
        <w:t>S≤0.02%</w:t>
      </w:r>
      <w:r>
        <w:rPr/>
        <w:t>等，获得良好的软磁性能。</w:t>
      </w:r>
      <w:r>
        <w:rPr/>
        <w:br/>
        <w:t>2</w:t>
      </w:r>
      <w:r>
        <w:rPr/>
        <w:t>）得到电喷电磁阀制品和制冷电磁阀制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