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镇豪机电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233215216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佳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3521582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8.6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w:t>
      </w:r>
      <w:r>
        <w:rPr/>
        <w:t>打印废料碎料机整体方案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现有技术</w:t>
      </w:r>
      <w:r>
        <w:rPr/>
        <w:br/>
      </w:r>
      <w:r>
        <w:rPr/>
        <w:t>现有的</w:t>
      </w:r>
      <w:r>
        <w:rPr/>
        <w:t>3D</w:t>
      </w:r>
      <w:r>
        <w:rPr/>
        <w:t>打印用垃圾切碎装置存在切碎效果不佳、工作效率低、操作复杂的缺点，因此我公司想研发一种切碎效果佳、工作效率高、操作简单的</w:t>
      </w:r>
      <w:r>
        <w:rPr/>
        <w:t>3D</w:t>
      </w:r>
      <w:r>
        <w:rPr/>
        <w:t>打印用垃圾快速切碎装置。现主要问题是机器重量和外形尺寸需要进一步优化，粉碎能力有待进一步加强，使得整体设计更加合理可靠，从而提高碎料机的稳定性和寿命，减少不必要的经济损失。</w:t>
      </w:r>
      <w:r>
        <w:rPr/>
        <w:br/>
        <w:t>2.</w:t>
      </w:r>
      <w:r>
        <w:rPr/>
        <w:t>条件</w:t>
      </w:r>
      <w:r>
        <w:rPr/>
        <w:br/>
        <w:t>①</w:t>
      </w:r>
      <w:r>
        <w:rPr/>
        <w:t>粉碎能力：</w:t>
      </w:r>
      <w:r>
        <w:rPr/>
        <w:t>200-300KG/H</w:t>
        <w:br/>
        <w:t>②</w:t>
      </w:r>
      <w:r>
        <w:rPr/>
        <w:t>机器重量：≤</w:t>
      </w:r>
      <w:r>
        <w:rPr/>
        <w:t>330KG</w:t>
        <w:br/>
        <w:t>③</w:t>
      </w:r>
      <w:r>
        <w:rPr/>
        <w:t>加强筋数目：≤</w:t>
      </w:r>
      <w:r>
        <w:rPr/>
        <w:t>3</w:t>
        <w:br/>
        <w:t>④</w:t>
      </w:r>
      <w:r>
        <w:rPr/>
        <w:t>外形尺寸：≤</w:t>
      </w:r>
      <w:r>
        <w:rPr/>
        <w:t>1000*750*1180mm</w:t>
        <w:br/>
        <w:t>3.</w:t>
      </w:r>
      <w:r>
        <w:rPr/>
        <w:t>成熟度</w:t>
      </w:r>
      <w:r>
        <w:rPr/>
        <w:br/>
      </w:r>
      <w:r>
        <w:rPr/>
        <w:t>我公司目前研发的</w:t>
      </w:r>
      <w:r>
        <w:rPr/>
        <w:t>3D</w:t>
      </w:r>
      <w:r>
        <w:rPr/>
        <w:t>打印废料碎料机在技术上已经基本成熟，但整体结构还有待进一步优化，使得操作简单，运行稳定、使用寿命长、工作噪声小、安全性高，不需要定期维修。</w:t>
      </w:r>
      <w:r>
        <w:rPr/>
        <w:br/>
        <w:t>4.</w:t>
      </w:r>
      <w:r>
        <w:rPr/>
        <w:t>成本</w:t>
      </w:r>
      <w:r>
        <w:rPr/>
        <w:br/>
        <w:t xml:space="preserve">   </w:t>
      </w:r>
      <w:r>
        <w:rPr/>
        <w:t>成本价格小于</w:t>
      </w:r>
      <w:r>
        <w:rPr/>
        <w:t>10000</w:t>
      </w:r>
      <w:r>
        <w:rPr/>
        <w:t>元。</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经开展的工作</w:t>
      </w:r>
      <w:r>
        <w:rPr/>
        <w:br/>
      </w:r>
      <w:r>
        <w:rPr/>
        <w:t>我公司已经完成碎料机核心方案设计，近期准备知识产权的保护申请，已经突破原有设备大粗笨，移动性差，灵活性差的缺陷。</w:t>
      </w:r>
      <w:r>
        <w:rPr/>
        <w:br/>
        <w:t>2.</w:t>
      </w:r>
      <w:r>
        <w:rPr/>
        <w:t>所处阶段</w:t>
      </w:r>
      <w:r>
        <w:rPr/>
        <w:br/>
      </w:r>
      <w:r>
        <w:rPr/>
        <w:t>目前通过一系列试验得出了废料尺寸和进料速度、刀片形状等的相互关系，有从理论上进行了更为详尽的分析，提供的实际制造施工过程中的理论方法和依据。</w:t>
      </w:r>
      <w:r>
        <w:rPr/>
        <w:br/>
        <w:t>3.</w:t>
      </w:r>
      <w:r>
        <w:rPr/>
        <w:t>投入的资金和人力、仪器设备、生产条件</w:t>
      </w:r>
      <w:r>
        <w:rPr/>
        <w:br/>
      </w:r>
      <w:r>
        <w:rPr/>
        <w:t>我公司现在注册资金</w:t>
      </w:r>
      <w:r>
        <w:rPr/>
        <w:t>100</w:t>
      </w:r>
      <w:r>
        <w:rPr/>
        <w:t>万并且积极引进现代企业管理制度，在管理方面我们采用了用信息技术等方式。为激发员工的积极性和获得不断提升可持续发展的动力，我们制定了中长期发展的战略规划和重点领域，这些包括适合现代企业发展的管理体系、组织构架和人才培养制度。这些工作为保证我们产品的质量起了决定性的作用。公司拥有一批高学历机电专家、教授以及大批年富力强的中青年开拓型科技骨干，研发团队现有</w:t>
      </w:r>
      <w:r>
        <w:rPr/>
        <w:t>15</w:t>
      </w:r>
      <w:r>
        <w:rPr/>
        <w:t>人：其中包括博士</w:t>
      </w:r>
      <w:r>
        <w:rPr/>
        <w:t>2</w:t>
      </w:r>
      <w:r>
        <w:rPr/>
        <w:t>人、教授</w:t>
      </w:r>
      <w:r>
        <w:rPr/>
        <w:t>1</w:t>
      </w:r>
      <w:r>
        <w:rPr/>
        <w:t>人、副教授</w:t>
      </w:r>
      <w:r>
        <w:rPr/>
        <w:t>1</w:t>
      </w:r>
      <w:r>
        <w:rPr/>
        <w:t>人、硕士研究生</w:t>
      </w:r>
      <w:r>
        <w:rPr/>
        <w:t>8</w:t>
      </w:r>
      <w:r>
        <w:rPr/>
        <w:t>人、高工</w:t>
      </w:r>
      <w:r>
        <w:rPr/>
        <w:t>3</w:t>
      </w:r>
      <w:r>
        <w:rPr/>
        <w:t>人。具备深厚的理论基础与丰富的实践经验。公司拥有一支素质高、业务精、专业搭配合理的高效管理团队，拥有先进的产品研发基地以及完善的产品加工及质量保证体系。公司以创新为主体，以市场为导向，集科研、生产、销售为一体，不仅高新技术层出不穷，而且在新型机电产品的研发、</w:t>
      </w:r>
      <w:r>
        <w:rPr/>
        <w:t>3D</w:t>
      </w:r>
      <w:r>
        <w:rPr/>
        <w:t>打印、日用机械等方面具有丰富的研制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合作类型：希望与机械工程材料有关的专家或类似企业进行相关合作。</w:t>
      </w:r>
      <w:r>
        <w:rPr/>
        <w:br/>
      </w:r>
      <w:r>
        <w:rPr/>
        <w:t>（</w:t>
      </w:r>
      <w:r>
        <w:rPr/>
        <w:t>2</w:t>
      </w:r>
      <w:r>
        <w:rPr/>
        <w:t>）企业要求：企业方面需要有对</w:t>
      </w:r>
      <w:r>
        <w:rPr/>
        <w:t>3D</w:t>
      </w:r>
      <w:r>
        <w:rPr/>
        <w:t>打印废料碎料机市场有十分丰富的经验，并且在最近年内有过碎料机材类的设计相关经验，并且有可直接提供参考的的分析数据。</w:t>
      </w:r>
      <w:r>
        <w:rPr/>
        <w:br/>
      </w:r>
      <w:r>
        <w:rPr/>
        <w:t>（</w:t>
      </w:r>
      <w:r>
        <w:rPr/>
        <w:t>3</w:t>
      </w:r>
      <w:r>
        <w:rPr/>
        <w:t>）科研院校：科研院校方面要求有扎实的的机械设计基础，能够对产品进行准确无误的设计以及完全符合市场的方案以及可行的设计思路，并对优化设计方面能够提出尽可能多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