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县宏祥科技养殖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525MA62A0A16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祖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958257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轻工和化工生物技术 微生物发酵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饲料微生物发酵床养殖技术升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饲料微生物发酵床养殖技术是唯一可以实现养殖零排放、零污染、粪污资源化高效利用的一种微生物养殖技术。将不同时期巨菌草粉碎填入发酵床，接入微生物菌剂，发酵成发酵饲料，畜禽养在发酵床上，其粪便由发酵床降解消纳，分解出的含氮有机物同时为发酵饲料提供充足的氮源，调节碳氮比，促进饲料的发酵；一方面作为畜禽青饲料，实现低蛋白饲养；另一方面提供发酵床原料，继续发酵成发酵饲料，循环养殖。与传统养殖模式相比，饲料微生物发酵床养殖是唯一能从源头上实验养殖零排放、零污染的养殖技术，有许多优点：（</w:t>
      </w:r>
      <w:r>
        <w:rPr/>
        <w:t>1</w:t>
      </w:r>
      <w:r>
        <w:rPr/>
        <w:t>）发酵床垫料对畜禽粪污的原位降解，饲料微生物发酵床养殖技术利用垫料里活性有益微生物对畜禽排泄物进行原位分解发酵，无需冲洗羊舍，减少废水排放，圈舍内无臭味，提高了圈舍的卫生；（</w:t>
      </w:r>
      <w:r>
        <w:rPr/>
        <w:t>2</w:t>
      </w:r>
      <w:r>
        <w:rPr/>
        <w:t>）大空间发酵床结构设计，饲料微生物发酵床圈舍一般采用全开放式，通风透气好，温湿度均适宜畜禽的生长，发酵床垫料松软，改善了畜禽的生活环境；（</w:t>
      </w:r>
      <w:r>
        <w:rPr/>
        <w:t>3</w:t>
      </w:r>
      <w:r>
        <w:rPr/>
        <w:t>）发酵床养殖减少病害发，特别是消化道疾病的发生率的下降，减少了抗生素、抗菌性药物的使用；可以提高畜禽的蛋白质合成，增加机体氮沉积量，促进生长；（</w:t>
      </w:r>
      <w:r>
        <w:rPr/>
        <w:t>4</w:t>
      </w:r>
      <w:r>
        <w:rPr/>
        <w:t>）发酵床充分降解畜禽粪污实现零排放，粪尿与垫料的混合物在微生物的作用下迅速发酵分解，产生热量，中心温度可达</w:t>
      </w:r>
      <w:r>
        <w:rPr/>
        <w:t>40-50℃</w:t>
      </w:r>
      <w:r>
        <w:rPr/>
        <w:t>，表层温度能维持在</w:t>
      </w:r>
      <w:r>
        <w:rPr/>
        <w:t>28-33℃</w:t>
      </w:r>
      <w:r>
        <w:rPr/>
        <w:t>，能很好的解决羊舍的冬季保温难题，节约了能源。（</w:t>
      </w:r>
      <w:r>
        <w:rPr/>
        <w:t>5</w:t>
      </w:r>
      <w:r>
        <w:rPr/>
        <w:t xml:space="preserve">）发酵床实现机械化管理，无需冲洗圈舍，可节约大量用水；机械翻耕，节约大量人力。发酵床养殖舍特点圈舍不需要配套化粪池等一些列养殖粪污处理系统，圈舍以钢架大棚建设为主，建设简单、成本低廉。以此同时，为了响应国家对基本农田的保护，发酵床养殖圈舍采取全养殖区地面不混凝土硬化施工。发酵床圈舍拆装简易，且使用率高。筛选的菌株同时 满足“适应高温、缺氮生长、缺碳生长”，筛选出一批具有自主知识产权且适用于不同垫料的高效粪污降解菌和除氨氮硝化细菌；系统研究了菌株生长竞争、培养条件、产酶特性、降解机理、除臭机 制，明确了发酵菌剂功能作用；优化了菌剂发酵条件和生产工艺，应用于猪、羊、牛、羊、鸡、鸭养殖污染微生物治理系统， 提升了发酵床的粪污发酵降解的效果。技术指标和参数：①节省投资成本：原位发酵床与传统舍相比，降低设备造价 </w:t>
      </w:r>
      <w:r>
        <w:rPr/>
        <w:t>15-20%</w:t>
      </w:r>
      <w:r>
        <w:rPr/>
        <w:t xml:space="preserve">，节省人工 </w:t>
      </w:r>
      <w:r>
        <w:rPr/>
        <w:t>50-70%</w:t>
      </w:r>
      <w:r>
        <w:rPr/>
        <w:t xml:space="preserve">，节省用水 </w:t>
      </w:r>
      <w:r>
        <w:rPr/>
        <w:t>70-90%</w:t>
      </w:r>
      <w:r>
        <w:rPr/>
        <w:t>；②促进运动量：原位发酵床合理利用有效空间，让畜禽能够拥有运动空间，缓解畜禽生长心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作现在贵州、河南、湖南、江西、福建、四川等多个地方建立饲料微生物发酵床养殖示范基地。以贵州三习生态农业科技有限公司为推广主体，福建省农业科学院农业生物资源研究所微生物菌剂开发与应用国家地方联合研究中心、国家菌草工程技术研究中心、福建农林大学作物抗性与化学生态学研究所为项目技术支撑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相关高校，科研院所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