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李皇农业科技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2MA69B2L13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赖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080221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翠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蜂糖李栽培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展现状特色水果蜂糖李，是中国李的一种，因其果个大，果实高糖低酸，味浓甜似蜂蜜而深受消费者喜爱，经济效益十分可观，市场供不应求，极大地促进了蜂糖李在适宜产区的的种植规模。目前，国内已对蜂糖李的品种特性、栽培技术要点、果实品质发育等方面进行了初步的研究，有效地促进蜂糖李的栽培管理技术发展。</w:t>
      </w:r>
      <w:r>
        <w:rPr/>
        <w:t>2</w:t>
      </w:r>
      <w:r>
        <w:rPr/>
        <w:t>、存在问题实际生产中也发现，蜂糖李病毒病高发，常导致苗死园毁，造成较大的损失；进入盛果期树体枝条容易老化引起树势衰落；此外，蜂糖李种植中存在最严重的问题是授粉受精对环境温度要求严苛，且还存在花器发育有缺陷、授粉受精后存在胚胎发育的障碍，从而引起严重的落花落果等方面的问题，导致树体最终的产量极低，但目前国内外对该类问题未见相关研究。</w:t>
      </w:r>
      <w:r>
        <w:rPr/>
        <w:t>3</w:t>
      </w:r>
      <w:r>
        <w:rPr/>
        <w:t>、需求内容根据上述问题，结合目前本基地生产现状，需要进行如下的技术创新：</w:t>
      </w:r>
      <w:r>
        <w:rPr/>
        <w:t>1</w:t>
      </w:r>
      <w:r>
        <w:rPr/>
        <w:t>）蜂糖李在宜宾地区最适宜授粉树的筛选；</w:t>
      </w:r>
      <w:r>
        <w:rPr/>
        <w:t>2</w:t>
      </w:r>
      <w:r>
        <w:rPr/>
        <w:t>）根据蜂糖李授粉受精需要较为严苛的温度措施，筛选开发一套可行的蜂糖李花期调控技术；</w:t>
      </w:r>
      <w:r>
        <w:rPr/>
        <w:t>3</w:t>
      </w:r>
      <w:r>
        <w:rPr/>
        <w:t>）针对蜂糖李授粉受精后存在的发育障碍问题，急需开发一套适宜的保花保果技术方法。</w:t>
      </w:r>
      <w:r>
        <w:rPr/>
        <w:t>4</w:t>
      </w:r>
      <w:r>
        <w:rPr/>
        <w:t>、条件及成熟度目前本基地可提供栽植幼树、成年结果树、或是高接换种树用于技术研发（关键、核心技术）和创新，本项目开发的相关花果调控技术，有较广的市场前景，且根据目前市场的对蜂糖李的需求，其开发成本是可接受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开展的工作及所处阶段目前，宜宾李皇农业科技有限公司分别与宜宾学院农学系、宜宾市果蔬科技特派团建立合作关系，借助各自的人才、设备设施初步开展了宜宾地区优良蜂糖李新品系筛选、蜂糖李整形修剪技术、脱毒蜂糖李苗木快繁、蜂糖李高接换种等的研究，并取得了一定得结果。</w:t>
      </w:r>
      <w:r>
        <w:rPr/>
        <w:t>2</w:t>
      </w:r>
      <w:r>
        <w:rPr/>
        <w:t>、投入的资金人力等根据宜宾地区气候资源特点，结合市场需求，宜宾李皇农业科技有限公司投入</w:t>
      </w:r>
      <w:r>
        <w:rPr/>
        <w:t>3700</w:t>
      </w:r>
      <w:r>
        <w:rPr/>
        <w:t>万元资金，在宜宾市建立了</w:t>
      </w:r>
      <w:r>
        <w:rPr/>
        <w:t>1200</w:t>
      </w:r>
      <w:r>
        <w:rPr/>
        <w:t>亩的蜂糖李基地，同时引进蜂糖李优良品系</w:t>
      </w:r>
      <w:r>
        <w:rPr/>
        <w:t>5</w:t>
      </w:r>
      <w:r>
        <w:rPr/>
        <w:t>个，建立育苗基地</w:t>
      </w:r>
      <w:r>
        <w:rPr/>
        <w:t>1</w:t>
      </w:r>
      <w:r>
        <w:rPr/>
        <w:t>个，并投入大量资金，引进蜂糖李结果树</w:t>
      </w:r>
      <w:r>
        <w:rPr/>
        <w:t>1000</w:t>
      </w:r>
      <w:r>
        <w:rPr/>
        <w:t>株，建立了一个可直接研究蜂糖李花果调控等研究的基地，为本技术创新需求奠定了坚实的基础。合作单位宜宾学院所拥有的实验设施设备，可为本项目的实施提供物资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目前取得的研究结果，结合本公司生产基地的情况，希望与四川省或宜宾地区在李子相关领域有一定积累和研究的高校或是农业科研单位合作，建立产学研合作，共同开展相关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