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佰邦达科技（天津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120116083005094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200337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线上品牌服务与互动推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H5</w:t>
      </w:r>
      <w:r>
        <w:rPr/>
        <w:t>界面的游戏及运营推广，利用如</w:t>
      </w:r>
      <w:r>
        <w:rPr/>
        <w:t>app</w:t>
      </w:r>
      <w:r>
        <w:rPr/>
        <w:t>或在线小游戏等形式和先进互联网线上手段推广传统品牌，帮助线下品牌实现线上线下服务渠道拓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直以来，传统企业秉承着“用专业的心，做专业的事”服务理念，不断钻研新技术新产品，进行专业人才培训，但在互联网兴盛的当下，越来越缺乏竞争力。我们要通过互联网新技术手段帮助传统线下企业提升品牌价值，提高服务质量和覆盖人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H5</w:t>
      </w:r>
      <w:r>
        <w:rPr/>
        <w:t>界面的游戏及运营推广，利用如</w:t>
      </w:r>
      <w:r>
        <w:rPr/>
        <w:t>app</w:t>
      </w:r>
      <w:r>
        <w:rPr/>
        <w:t>或在线小游戏等形式和先进互联网线上手段推广传统品牌，帮助线下品牌实现线上线下服务渠道拓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