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京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04MA06KPUG1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226840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动扳手电子电路及程序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动扳手是以电源或电池为动力的扳手，是一种拧紧螺栓的工具。主要分为冲击扳手、扭剪扳手、定扭矩扳手、转角扳手、角向扳手、液压扳手、扭力扳手、充电式电动扳手。电动扳手的配套电路：传感器为增量行编码器与接近开关，电路计数传感器的角度与圈数值，并与存储的数值对比，控制扳手启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的锂离子电池无刷电动扳手（</w:t>
      </w:r>
      <w:r>
        <w:rPr/>
        <w:t>M16-30</w:t>
      </w:r>
      <w:r>
        <w:rPr/>
        <w:t>规格）为数字式电路控制电动扳手换相和减速、调速相器</w:t>
      </w:r>
      <w:r>
        <w:rPr/>
        <w:t>,</w:t>
      </w:r>
      <w:r>
        <w:rPr/>
        <w:t>配套的电子电路性能比较简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动扳手是以电源或电池为动力的扳手，是一种拧紧螺栓的工具。主要分为冲击扳手、扭剪扳手、定扭矩扳手、转角扳手、角向扳手、液压扳手、扭力扳手、充电式电动扳手。电动扳手的配套电路：传感器为增量行编码器与接近开关，电路计数传感器的角度与圈数值，并与存储的数值对比，控制扳手启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