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联宜电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330783147523391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熠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57668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637.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柔性装配生产线智能检测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间总体设计、工业流程及布局数字化；建模构建车间互联互通网络架构与信息模型；柔性装配生产线智能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领先技术、生产工艺和智能装备生产企业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