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美尔康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355626836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阎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199632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里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抗抑菌制剂产品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常态疫情防控工作的影响，个人防护受到了前所未有的关注，新型抗抑菌洗手液、抗抑菌洗衣液、抗抑菌皂等抗抑菌制剂产品市场前景广阔。当前此类产品市场被国外宝洁、滴露等大公司牢牢把持，企业将大量资金投入在市场营销的前端，比如广告、明星代言等，而新产品研发投入成本较低，导致产品本身多年来并无技术进步，无非是换个包装就当新产品拿出来卖，换汤不换药。在消费升级的大背景下，消费者越来越注重产品的配方、有效性、持久性、安全性。基于以上问题，我公司致力于开发绿色环保、安全无毒的新型产品。我公司成立于</w:t>
      </w:r>
      <w:r>
        <w:rPr/>
        <w:t>2010</w:t>
      </w:r>
      <w:r>
        <w:rPr/>
        <w:t>年，主要从事化妆品、消毒产品、洗涤用品等精细化工产品的生产及销售，三大类医疗器械的生产及销售，生物科技开发、技术服务、技术咨询等业务。生产线按照医药级标准要求，设置了净化生产车间、自动化包装线，具有独立的销售团队。多年来同省内外各大医药公司及医院建立了良好的合作关系。</w:t>
      </w:r>
      <w:r>
        <w:rPr/>
        <w:t>2019</w:t>
      </w:r>
      <w:r>
        <w:rPr/>
        <w:t>年本公司营业总收入为</w:t>
      </w:r>
      <w:r>
        <w:rPr/>
        <w:t>620</w:t>
      </w:r>
      <w:r>
        <w:rPr/>
        <w:t>万元，</w:t>
      </w:r>
      <w:r>
        <w:rPr/>
        <w:t>2020</w:t>
      </w:r>
      <w:r>
        <w:rPr/>
        <w:t>年截至目前营业总收入为</w:t>
      </w:r>
      <w:r>
        <w:rPr/>
        <w:t>1500</w:t>
      </w:r>
      <w:r>
        <w:rPr/>
        <w:t>万元。本公司后期将致力于上市一系列新型抗抑菌洗手液、抗抑菌洗衣液、抗抑菌皂等抗抑菌制剂产品，但本公司没有此类产品知识产权和研发能力，现向社会征集新型抗抑菌制剂产品研发成果，即该系列产品配方，涉及配方组成及浓度、产品生产技术工艺。本公司将愿意以任何合作方式，并将承诺投入每年不低于</w:t>
      </w:r>
      <w:r>
        <w:rPr/>
        <w:t>80</w:t>
      </w:r>
      <w:r>
        <w:rPr/>
        <w:t>万元用于该类产品的研发工作，我们将期待与您持续合作，携手共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聘请兰州石化职业技术学院刘珂博士、王刚博士作为我公司引进创新人才，已设计开发了</w:t>
      </w:r>
      <w:r>
        <w:rPr/>
        <w:t>6</w:t>
      </w:r>
      <w:r>
        <w:rPr/>
        <w:t>种配方消毒液。研究表明，当活性组分以一定的比例复配后具有协同效应，复配后的消毒剂能拓宽杀菌群谱和增强杀菌能力。目前上市其中一种配方，该消毒液采用协同杀菌效应，利用新型高分子聚合物胍类与双链季铵盐的协同杀菌作用，辅以一定比例植物香精、稳定剂等原料，制成复方高分子消毒液。当前取得成效：今年</w:t>
      </w:r>
      <w:r>
        <w:rPr/>
        <w:t>1</w:t>
      </w:r>
      <w:r>
        <w:rPr/>
        <w:t>月</w:t>
      </w:r>
      <w:r>
        <w:rPr/>
        <w:t>29</w:t>
      </w:r>
      <w:r>
        <w:rPr/>
        <w:t>日，以方便省内需求单位自主订购，省工业和信息化厅公布了省内</w:t>
      </w:r>
      <w:r>
        <w:rPr/>
        <w:t>11</w:t>
      </w:r>
      <w:r>
        <w:rPr/>
        <w:t>家消杀类产品生产企业的信息，我公司名列其中。今年</w:t>
      </w:r>
      <w:r>
        <w:rPr/>
        <w:t>1</w:t>
      </w:r>
      <w:r>
        <w:rPr/>
        <w:t>月</w:t>
      </w:r>
      <w:r>
        <w:rPr/>
        <w:t>31</w:t>
      </w:r>
      <w:r>
        <w:rPr/>
        <w:t>日，我公司作为我省公共卫生应急物资生产企业，作为我省首批</w:t>
      </w:r>
      <w:r>
        <w:rPr/>
        <w:t>11</w:t>
      </w:r>
      <w:r>
        <w:rPr/>
        <w:t>家复工复产消杀类产品生产企业之一，省应急管理厅领导亲自提供安全指导服务工作。我公司为七里河区区工信局推荐上报的疫情防控重点保障企业。</w:t>
      </w:r>
      <w:r>
        <w:rPr/>
        <w:t>4</w:t>
      </w:r>
      <w:r>
        <w:rPr/>
        <w:t>、已完成与兰州石化职业技术学院签订“校企战略合作框架协议书”，在兰州石化职业技术学院挂牌成立了“日用化学品校企协同创新中心”和“兰州美尔康生物科技有限公司员工培训基地”。</w:t>
      </w:r>
      <w:r>
        <w:rPr/>
        <w:t>5</w:t>
      </w:r>
      <w:r>
        <w:rPr/>
        <w:t>、已完成与兰州石化职业技术学院、兰州科技大市场管理有限责任公司签订了该类产品研发与推广的“三方协议”。</w:t>
      </w:r>
      <w:r>
        <w:rPr/>
        <w:t>6</w:t>
      </w:r>
      <w:r>
        <w:rPr/>
        <w:t>、已完成对该创新研发团队从研发资金、试验设施到中试设备等方面的大力支持，并借助公司的专项研发资金做好“日用化学品校企协同创新中心”的相关配套工作。本公司承诺：资金支持方面：对单个普通课题给予</w:t>
      </w:r>
      <w:r>
        <w:rPr/>
        <w:t>5</w:t>
      </w:r>
      <w:r>
        <w:rPr/>
        <w:t>～</w:t>
      </w:r>
      <w:r>
        <w:rPr/>
        <w:t>20</w:t>
      </w:r>
      <w:r>
        <w:rPr/>
        <w:t>万元</w:t>
      </w:r>
      <w:r>
        <w:rPr/>
        <w:t>/</w:t>
      </w:r>
      <w:r>
        <w:rPr/>
        <w:t>年的资金支持，对重大创新课题给予</w:t>
      </w:r>
      <w:r>
        <w:rPr/>
        <w:t>20</w:t>
      </w:r>
      <w:r>
        <w:rPr/>
        <w:t>～</w:t>
      </w:r>
      <w:r>
        <w:rPr/>
        <w:t>50</w:t>
      </w:r>
      <w:r>
        <w:rPr/>
        <w:t>万元</w:t>
      </w:r>
      <w:r>
        <w:rPr/>
        <w:t>/</w:t>
      </w:r>
      <w:r>
        <w:rPr/>
        <w:t>年的资金支持。对于需要采购的试验设施、中试设备，每年给予</w:t>
      </w:r>
      <w:r>
        <w:rPr/>
        <w:t>50</w:t>
      </w:r>
      <w:r>
        <w:rPr/>
        <w:t>～</w:t>
      </w:r>
      <w:r>
        <w:rPr/>
        <w:t>80</w:t>
      </w:r>
      <w:r>
        <w:rPr/>
        <w:t>万元的资金支持。</w:t>
      </w:r>
      <w:r>
        <w:rPr/>
        <w:t>7</w:t>
      </w:r>
      <w:r>
        <w:rPr/>
        <w:t>、已完成发明专利申报，并受理，一种多功能高效复方消毒剂及其制备方法，</w:t>
      </w:r>
      <w:r>
        <w:rPr/>
        <w:t>202010256496.X</w:t>
      </w:r>
      <w:r>
        <w:rPr/>
        <w:t>。</w:t>
      </w:r>
      <w:r>
        <w:rPr/>
        <w:t>8</w:t>
      </w:r>
      <w:r>
        <w:rPr/>
        <w:t>、已完成“新型复方高分子消毒剂的开发与应用”查新，经检索并对相关文献分析对比结果表明：上述检索到的国内相关文献分别涉及到该查新项目的部分研究内容，国内均未见与该查新项目以上技术特点完全相符的文献报道。</w:t>
      </w:r>
      <w:r>
        <w:rPr/>
        <w:t>9</w:t>
      </w:r>
      <w:r>
        <w:rPr/>
        <w:t>、已完成新型消毒液产品第三方</w:t>
      </w:r>
      <w:r>
        <w:rPr/>
        <w:t>CMA</w:t>
      </w:r>
      <w:r>
        <w:rPr/>
        <w:t>专业检测机构认证检测，该产品对大肠杆菌、金黄色葡萄球菌和白色念珠菌等常见致病菌的总杀菌率大于</w:t>
      </w:r>
      <w:r>
        <w:rPr/>
        <w:t>99.99%</w:t>
      </w:r>
      <w:r>
        <w:rPr/>
        <w:t>，其理化指标、微生物杀灭指标和人体安全毒理检测均通过了第三方</w:t>
      </w:r>
      <w:r>
        <w:rPr/>
        <w:t>CMA</w:t>
      </w:r>
      <w:r>
        <w:rPr/>
        <w:t>专业检测机构认证，均满足国家</w:t>
      </w:r>
      <w:r>
        <w:rPr/>
        <w:t>WS-628-2018</w:t>
      </w:r>
      <w:r>
        <w:rPr/>
        <w:t>消毒产品卫生安全评价标准。</w:t>
      </w:r>
      <w:r>
        <w:rPr/>
        <w:t>10</w:t>
      </w:r>
      <w:r>
        <w:rPr/>
        <w:t>、已完成新型消毒液产品标签、说明书制作，企业标准撰写等备案资料准备工作。</w:t>
      </w:r>
      <w:r>
        <w:rPr/>
        <w:t>11</w:t>
      </w:r>
      <w:r>
        <w:rPr/>
        <w:t>、完成“康怡诗华”</w:t>
      </w:r>
      <w:r>
        <w:rPr/>
        <w:t>3</w:t>
      </w:r>
      <w:r>
        <w:rPr/>
        <w:t>类、</w:t>
      </w:r>
      <w:r>
        <w:rPr/>
        <w:t>5</w:t>
      </w:r>
      <w:r>
        <w:rPr/>
        <w:t>类、</w:t>
      </w:r>
      <w:r>
        <w:rPr/>
        <w:t>35</w:t>
      </w:r>
      <w:r>
        <w:rPr/>
        <w:t>类商标注册，并完成该商标的使用授权。</w:t>
      </w:r>
      <w:r>
        <w:rPr/>
        <w:t>12</w:t>
      </w:r>
      <w:r>
        <w:rPr/>
        <w:t>、已完成新型消毒液产品生产过程中原料采购、包装材料采购、产品销售、产品定价、产品宣传等工作，并且已经完成首批</w:t>
      </w:r>
      <w:r>
        <w:rPr/>
        <w:t>1</w:t>
      </w:r>
      <w:r>
        <w:rPr/>
        <w:t>万支产品上市。</w:t>
      </w:r>
      <w:r>
        <w:rPr/>
        <w:t>13</w:t>
      </w:r>
      <w:r>
        <w:rPr/>
        <w:t>、参加今年中国创新创业大赛，并进入省级复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近年来将致力于新型抗抑菌洗手液、抗抑菌洗衣液、抗抑菌皂等抗抑菌制剂产品的研发上市，将有意向与应用技术型高等院校在新型抗抑菌制剂产品研发方面合作，共同推动精细化工产业的发展，共建新时代健康中国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