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丰泽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4685187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 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31893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492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硫化设备模具结合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为桥梁、建筑、止水、排水等配套产品和服务的科技开发与生产经营一体化的企业。企业计划将硫化设备模具结合一起，一个设备出几个规格就可以满足需求，设备固定了，但面临模具不能等着冷却的现实问题，而模具和设备固定结合又是市场未来的趋势，希望相关部门可以提供技术支持和帮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现为前期可研阶段，属于新的研发项目，投入资金根据项目研发需要的费用确定。公司会指定项目工程师专人负责，具备齐全的球型钢支座生产所需检测、加工设备。后续会根据本项目工艺需要购买必备设备或外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合作方无特殊要求，目的是能够解决问题，实现成果转化，进行项目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