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塞顺风高效农业</w:t>
      </w:r>
      <w:r>
        <w:rPr/>
        <w:br/>
      </w:r>
      <w:r>
        <w:rPr/>
        <w:t>种养殖专业合作社</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610624WA6YE3679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生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491197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地精品苹果生产技术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山地精品苹果生产技术：目前，山地苹果由于光照充足、昼夜温差大，所产果品含糖量高，越来越受消费者的青睐。但目前存在精品果率不高的问题，影响到整体效益的提升，急需研发一套山地精品苹果生产技术，提升果实品质，促进农民增收。</w:t>
      </w:r>
      <w:r>
        <w:rPr/>
        <w:br/>
        <w:t xml:space="preserve">    2</w:t>
      </w:r>
      <w:r>
        <w:rPr/>
        <w:t>、山地果园土壤施肥方案：目前，延安苹果整体呈现多的不好、好的不多现状，其根本问题在地下，特别是北部山地土壤肥力低下，有机质不高，制约着果品质量的提升。急需研究适合山地果园的土壤培肥方案，促进产量、质量提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现有果园规模：安塞顺风高效农业种养殖专业合作社现有成龄果园</w:t>
      </w:r>
      <w:r>
        <w:rPr/>
        <w:t>400</w:t>
      </w:r>
      <w:r>
        <w:rPr/>
        <w:t>亩，初挂果园</w:t>
      </w:r>
      <w:r>
        <w:rPr/>
        <w:t>710</w:t>
      </w:r>
      <w:r>
        <w:rPr/>
        <w:t>亩，幼园</w:t>
      </w:r>
      <w:r>
        <w:rPr/>
        <w:t>590</w:t>
      </w:r>
      <w:r>
        <w:rPr/>
        <w:t>亩，栽培方式为乔化栽培，属典型的山地果园。</w:t>
      </w:r>
      <w:r>
        <w:rPr/>
        <w:br/>
        <w:t xml:space="preserve">    2</w:t>
      </w:r>
      <w:r>
        <w:rPr/>
        <w:t>、技术应用情况：果园基本条件：典型的山地果园，有水平梯田、条带、鱼鳞坑等工程措施；土肥水管理：已连续四年实施豆菜轮茬措施，肥料管理偏重于化肥，施肥水平中等，树势中庸偏弱；树体管理方面：树形幼树采用自由纺锤形，挂果树逐步向开心形过渡，夏季突出了拉枝、环切促花技术的应用；老龄果园</w:t>
      </w:r>
      <w:r>
        <w:rPr/>
        <w:t>:</w:t>
      </w:r>
      <w:r>
        <w:rPr/>
        <w:t>部分老果园进行了降大枝处理和枝组改造更新，采取了增施有机肥复壮树势、严控腐烂病等措施，增强树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诚邀西北农林科技大学相关学院专家指导我社提高精品苹果生产能力；</w:t>
      </w:r>
      <w:r>
        <w:rPr/>
        <w:br/>
        <w:t>2</w:t>
      </w:r>
      <w:r>
        <w:rPr/>
        <w:t>、诚请省市科研机构给我社提出精准施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检验检测（无）</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