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瑞柯电子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766573822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杜连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826946004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微电子技术 集成光电子器件设计、制造与工艺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79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3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涡旋空压机中涡旋盘设计涡旋曲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涡旋空压机：涡旋盘设计涡旋曲线实现无油、工作气压</w:t>
      </w:r>
      <w:r>
        <w:rPr/>
        <w:t>1.0MPA</w:t>
      </w:r>
      <w:r>
        <w:rPr/>
        <w:t>，功率</w:t>
      </w:r>
      <w:r>
        <w:rPr/>
        <w:t>100W-1000W;</w:t>
      </w:r>
      <w:r>
        <w:rPr/>
        <w:t>技术上涡旋气泵的气密性问题，叶片咬合密封代替液体、油压密封以适用于医疗等高洁净需求应用场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瑞柯电子科技股份有限公司成立于</w:t>
      </w:r>
      <w:r>
        <w:rPr/>
        <w:t>2004</w:t>
      </w:r>
      <w:r>
        <w:rPr/>
        <w:t>年，专业从事汽车轮胎充气机（电子胎压计）研发、生产及销售的国家级高新技术企业。公司通过</w:t>
      </w:r>
      <w:r>
        <w:rPr/>
        <w:t>ISO9001:2008</w:t>
      </w:r>
      <w:r>
        <w:rPr/>
        <w:t>、</w:t>
      </w:r>
      <w:r>
        <w:rPr/>
        <w:t>ISO/TS16949:2009</w:t>
      </w:r>
      <w:r>
        <w:rPr/>
        <w:t>质量管理体系认证和</w:t>
      </w:r>
      <w:r>
        <w:rPr/>
        <w:t>ISO14001:2004</w:t>
      </w:r>
      <w:r>
        <w:rPr/>
        <w:t>环保认证，先后被评为省、市级优秀民营科技企业、东莞市专利培育企业</w:t>
      </w:r>
      <w:r>
        <w:rPr/>
        <w:t>/</w:t>
      </w:r>
      <w:r>
        <w:rPr/>
        <w:t>专利试点企业、拥有东莞市市级企业技术中心。</w:t>
      </w:r>
      <w:r>
        <w:rPr/>
        <w:br/>
      </w:r>
      <w:r>
        <w:rPr/>
        <w:t>公司总部座落于东莞松山湖国家高新技术开发区创新科技园，生产基地设于东莞市清溪镇，现有员工</w:t>
      </w:r>
      <w:r>
        <w:rPr/>
        <w:t>450</w:t>
      </w:r>
      <w:r>
        <w:rPr/>
        <w:t>余人，下设研发中心和机电、电子、注塑三大制造部门，拥有研发、生产、检验、可靠性测试等先进的整套工艺装备仪器和技术。公司研发、生产实力雄厚，并广泛与中科院多所知名院校（所）开展产学研合作，始终占领行业技术的制高点，现有授权国家专利</w:t>
      </w:r>
      <w:r>
        <w:rPr/>
        <w:t>150</w:t>
      </w:r>
      <w:r>
        <w:rPr/>
        <w:t>余项，国外专利</w:t>
      </w:r>
      <w:r>
        <w:rPr/>
        <w:t>5</w:t>
      </w:r>
      <w:r>
        <w:rPr/>
        <w:t>项。并荣获东莞市科学技术奖创新企业奖、东莞市科技技术进步奖二等奖和东莞市专利奖金奖。公司产品科技含量高、质量可靠、市场前景好、获得国内外市场一致认可和好评，先后被评为广东省名牌产品、广东省重点新产品、广东省自主创新产品和广东省高新技术产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