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屏山县菜多多食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9MA62A9BJ4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余光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68311668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屏山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农业生物技术 农林植物优良新品种与优质高效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34.6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竹笋保色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核心需求：竹笋在食用前，保持原来的青绿色，如下图所示：</w:t>
      </w:r>
      <w:r>
        <w:rPr/>
        <w:t>/</w:t>
      </w:r>
      <w:r>
        <w:rPr/>
        <w:t>目前的产品工艺流程：原料→剥壳→（硫磺）熏制</w:t>
      </w:r>
      <w:r>
        <w:rPr/>
        <w:t>/</w:t>
      </w:r>
      <w:r>
        <w:rPr/>
        <w:t>（食盐）煮制→储存→修整→脱硫</w:t>
      </w:r>
      <w:r>
        <w:rPr/>
        <w:t>/</w:t>
      </w:r>
      <w:r>
        <w:rPr/>
        <w:t>脱盐→调酸→包装。原料在山上，有些地方甚至是人工背下山，不能采用冷链运输。使用高成本工艺或者高成本辅料，难以开拓市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处于自主研发初步试验阶段，先后总共投入了</w:t>
      </w:r>
      <w:r>
        <w:rPr/>
        <w:t>10</w:t>
      </w:r>
      <w:r>
        <w:rPr/>
        <w:t>万元资金；</w:t>
      </w:r>
      <w:r>
        <w:rPr/>
        <w:t>4</w:t>
      </w:r>
      <w:r>
        <w:rPr/>
        <w:t>名研发人员进行试验，购买了</w:t>
      </w:r>
      <w:r>
        <w:rPr/>
        <w:t>5</w:t>
      </w:r>
      <w:r>
        <w:rPr/>
        <w:t>万元仪器设备设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和食品加工方面（特别是竹产业）的高等院校或者科研院所合作。对专家团队没有资质要求，能够解决技术难题就行，零添加或者少添加更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