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泉劳山吉祥农牧发展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7050430340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延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177219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蛋鸡免疫综合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蛋鸡全程饲养过程中，传统的防疫程序，需要做</w:t>
      </w:r>
      <w:r>
        <w:rPr/>
        <w:t>15-20</w:t>
      </w:r>
      <w:r>
        <w:rPr/>
        <w:t>次免疫，劳动量大，成本高，对鸡群应急大。每只鸡的防疫成本在</w:t>
      </w:r>
      <w:r>
        <w:rPr/>
        <w:t>4-5</w:t>
      </w:r>
      <w:r>
        <w:rPr/>
        <w:t>元。如何通过生物安全措施、饲料营养精准供给、微生态制剂利用、环境条件精准控制等综合技术，有效防制常见流行病发生，降低饲养成本，同时使防疫成本降低</w:t>
      </w:r>
      <w:r>
        <w:rPr/>
        <w:t>50%-60%</w:t>
      </w:r>
      <w:r>
        <w:rPr/>
        <w:t>，进而提高蛋鸡养殖效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吉祥农牧是目前存栏量最大的规模化蛋鸡养殖企业之一。引领我市蛋鸡产业不断升级改造，健康发展。公司每年产销“吉祥咸恒”牌“生日蛋”、“农家蛋”系列无公害鲜蛋产品</w:t>
      </w:r>
      <w:r>
        <w:rPr/>
        <w:t>2</w:t>
      </w:r>
      <w:r>
        <w:rPr/>
        <w:t>千余吨，以鸡粪为主料的沼渣、沼液、鸡粪发酵肥等有机肥产品</w:t>
      </w:r>
      <w:r>
        <w:rPr/>
        <w:t>3000</w:t>
      </w:r>
      <w:r>
        <w:rPr/>
        <w:t>多吨，产值</w:t>
      </w:r>
      <w:r>
        <w:rPr/>
        <w:t>1500</w:t>
      </w:r>
      <w:r>
        <w:rPr/>
        <w:t>多万元。企业采用产学研一体化模式，以农民专业合作社组织为平台，引领当地蛋鸡产业转型升级并不断延长产业链，带领当地农户发展特色种养结合产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研发蛋鸡免疫减负技术，减低防疫成本</w:t>
      </w:r>
      <w:r>
        <w:rPr/>
        <w:t>50%</w:t>
      </w:r>
      <w:r>
        <w:rPr/>
        <w:t>以上，从而达到每只蛋鸡增收</w:t>
      </w:r>
      <w:r>
        <w:rPr/>
        <w:t>2-3</w:t>
      </w:r>
      <w:r>
        <w:rPr/>
        <w:t>元的目标，有效提高蛋鸡养殖效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科技金融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