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优控智行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111MA06JTGB7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韩庆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62275416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滨海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天津滨海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微电子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人驾驶控制决策算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人驾驶车辆运行过程中，除环境感知和图像融合之外，控制决策算法决定了车辆如何做好路径规划，交通信号识别避障及处理，图像控制算法的优劣决定车辆性能，所以本企业需要性能卓越先进的控制决策算法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有自动驾驶域控制及产品，满足</w:t>
      </w:r>
      <w:r>
        <w:rPr/>
        <w:t>L4</w:t>
      </w:r>
      <w:r>
        <w:rPr/>
        <w:t>级应用算力需求，已完成操作系统开发及接口软件开发，完成传感器选型、建模，拟与中汽研、清华大学等单位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人驾驶车辆运行过程中，除环境感知和图像融合之外，控制决策算法决定了车辆如何做好路径规划，交通信号识别避障及处理，图像控制算法的优劣决定车辆性能，所以本企业需要性能卓越先进的控制决策算法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