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润飞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0623MA6YKD4L0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艳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46888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化采桑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目前大规模桑园已经建成，人工采叶和人工养蚕劳动力太过密集，产业经济效益不够，现急需智能省力化养蚕技术，以及配套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果桑</w:t>
      </w:r>
      <w:r>
        <w:rPr/>
        <w:t>20</w:t>
      </w:r>
      <w:r>
        <w:rPr/>
        <w:t>亩，川地良桑</w:t>
      </w:r>
      <w:r>
        <w:rPr/>
        <w:t>100</w:t>
      </w:r>
      <w:r>
        <w:rPr/>
        <w:t>亩，今年高标准化养蚕大棚</w:t>
      </w:r>
      <w:r>
        <w:rPr/>
        <w:t>2</w:t>
      </w:r>
      <w:r>
        <w:rPr/>
        <w:t>座，面积</w:t>
      </w:r>
      <w:r>
        <w:rPr/>
        <w:t>200</w:t>
      </w:r>
      <w:r>
        <w:rPr/>
        <w:t>平米，养蚕配套蚕床</w:t>
      </w:r>
      <w:r>
        <w:rPr/>
        <w:t>20</w:t>
      </w:r>
      <w:r>
        <w:rPr/>
        <w:t>座，蚕盘</w:t>
      </w:r>
      <w:r>
        <w:rPr/>
        <w:t>20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西北农林科技大学栽桑养蚕技术指导，需求蚕桑设备配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