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求精汽车链传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3719548034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办</w:t>
      </w:r>
      <w:r>
        <w:rPr/>
        <w:br/>
      </w:r>
      <w:r>
        <w:rPr/>
        <w:t>蔡丽娟</w:t>
      </w:r>
      <w:r>
        <w:rPr/>
        <w:br/>
      </w:r>
      <w:r>
        <w:rPr/>
        <w:t>技术中心</w:t>
      </w:r>
      <w:r>
        <w:rPr/>
        <w:br/>
      </w:r>
      <w:r>
        <w:rPr/>
        <w:t>翁建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7288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汽车及轨道车辆相关技术 汽车关键零部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0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链板零件电解抛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国际链条行业，先进发达国家的链条企业已实施了相应的电解抛光技术。电解抛光是将工件作为阳极接直流电源的正极，用铅﹑不锈钢等耐电解液腐蚀的导电材料作为阴极﹐接直流电源的负极。 两者相距一定距离浸入电解液</w:t>
      </w:r>
      <w:r>
        <w:rPr/>
        <w:t>(</w:t>
      </w:r>
      <w:r>
        <w:rPr/>
        <w:t>一般以硫酸﹑磷酸为基本成分</w:t>
      </w:r>
      <w:r>
        <w:rPr/>
        <w:t>)</w:t>
      </w:r>
      <w:r>
        <w:rPr/>
        <w:t>中﹐在一定温度﹑电压和电流密度</w:t>
      </w:r>
      <w:r>
        <w:rPr/>
        <w:t>(</w:t>
      </w:r>
      <w:r>
        <w:rPr/>
        <w:t xml:space="preserve">一般低于 </w:t>
      </w:r>
      <w:r>
        <w:rPr/>
        <w:t>1 A/cm2)</w:t>
      </w:r>
      <w:r>
        <w:rPr/>
        <w:t>下﹐通电一定时间</w:t>
      </w:r>
      <w:r>
        <w:rPr/>
        <w:t>(</w:t>
      </w:r>
      <w:r>
        <w:rPr/>
        <w:t>一般为几十秒到几分钟</w:t>
      </w:r>
      <w:r>
        <w:rPr/>
        <w:t>)﹐</w:t>
      </w:r>
      <w:r>
        <w:rPr/>
        <w:t xml:space="preserve">工件表面上的微小凸起部分便首先溶解﹐而逐渐变成平滑光亮的表面。 采用电解抛光工艺，链板表面粗糙度由 </w:t>
      </w:r>
      <w:r>
        <w:rPr/>
        <w:t xml:space="preserve">Rz 1.2 </w:t>
      </w:r>
      <w:r>
        <w:rPr/>
        <w:t xml:space="preserve">到 </w:t>
      </w:r>
      <w:r>
        <w:rPr/>
        <w:t>Rz 0.5</w:t>
      </w:r>
      <w:r>
        <w:rPr/>
        <w:t xml:space="preserve">，提升可超过 </w:t>
      </w:r>
      <w:r>
        <w:rPr/>
        <w:t>50%</w:t>
      </w:r>
      <w:r>
        <w:rPr/>
        <w:t>，可有效提高产品的耐磨损性能。同时电解抛光用的电解液可用循环利用，大大降低了污水与污泥的产生。</w:t>
      </w:r>
      <w:r>
        <w:rPr/>
        <w:br/>
      </w:r>
      <w:r>
        <w:rPr/>
        <w:t>目前，国内也有相应的电解抛光加工技术，但主要运用于不锈钢行业，对于链条用的合金钢，几乎没有相关加工技术，为此，公司计划能够通过相关科研单位，共同攻关，以实现链板电解抛光，以达到如下效果：</w:t>
      </w:r>
      <w:r>
        <w:rPr/>
        <w:br/>
        <w:t>1</w:t>
      </w:r>
      <w:r>
        <w:rPr/>
        <w:t>、链板表面洁净、光亮，无毛刺、链板孔内无毛刺内翻现象。</w:t>
      </w:r>
      <w:r>
        <w:rPr/>
        <w:br/>
        <w:t>2</w:t>
      </w:r>
      <w:r>
        <w:rPr/>
        <w:t>、冲裁面粗糙度提升至</w:t>
      </w:r>
      <w:r>
        <w:rPr/>
        <w:t>Ra0.4</w:t>
      </w:r>
      <w:r>
        <w:rPr/>
        <w:t>以下。</w:t>
      </w:r>
      <w:r>
        <w:rPr/>
        <w:br/>
        <w:t>3</w:t>
      </w:r>
      <w:r>
        <w:rPr/>
        <w:t>、链板无氢脆现象发生。</w:t>
      </w:r>
      <w:r>
        <w:rPr/>
        <w:br/>
        <w:t>4</w:t>
      </w:r>
      <w:r>
        <w:rPr/>
        <w:t>、污水与污泥在现有基础上能够减少</w:t>
      </w:r>
      <w:r>
        <w:rPr/>
        <w:t>8</w:t>
      </w:r>
      <w:r>
        <w:rPr/>
        <w:t>成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发动机链条用链板零件为冲压件，材料为中碳合金钢，链板采用了精冲压成形方式，但其冲压面即链板孔及外缘侧边必定存相应的冲压划痕及冲压毛刺，为此，后续将链板零件与磨料或石英砂、抛光液或碱液及水按一定比例放入专用的六角滚筒内对其进行滚动机械抛光的模式去除零件毛刺及零件抛光。采用该方式存在如下不足。</w:t>
      </w:r>
      <w:r>
        <w:rPr/>
        <w:br/>
        <w:t>1</w:t>
      </w:r>
      <w:r>
        <w:rPr/>
        <w:t>、由于链板零件在六角滚筒内翻滚，势必会造成零件与零件、零件与磨料发生撞击和相互磨擦，虽然能够去除零件大部份毛刺，但同时也会造成部份毛刺向链板孔内内翻，即在链板孔边缘形成了凸起，造成链条产品磨损加快。</w:t>
      </w:r>
      <w:r>
        <w:rPr/>
        <w:br/>
        <w:t>2</w:t>
      </w:r>
      <w:r>
        <w:rPr/>
        <w:t>、由于采用该方式进行零件去毛刺抛光，加入了磨料或石英砂，零件加工后还需用清水进行冲洗，必定会产生大量的污水与污泥，随着国家对环保在求的提高，大大增加了企业的运行成本。</w:t>
      </w:r>
      <w:r>
        <w:rPr/>
        <w:br/>
        <w:t>3</w:t>
      </w:r>
      <w:r>
        <w:rPr/>
        <w:t>、加工效率低，为了有效去除毛刺，使链板零件表面光亮，机械抛光的时间较长，一般需要</w:t>
      </w:r>
      <w:r>
        <w:rPr/>
        <w:t>5-8</w:t>
      </w:r>
      <w:r>
        <w:rPr/>
        <w:t>小时。</w:t>
      </w:r>
      <w:r>
        <w:rPr/>
        <w:br/>
        <w:t>4</w:t>
      </w:r>
      <w:r>
        <w:rPr/>
        <w:t>、发动机用链条链板零件孔径相对较小，零件孔冲压面所形成的加工划痕通过机械抛光的方式无法得到改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计划能够通过相关科研单位，共同攻关，以实现链板电解抛光</w:t>
      </w:r>
      <w:r>
        <w:rPr/>
        <w:t>,</w:t>
      </w:r>
      <w:r>
        <w:rPr/>
        <w:t>提升滚加工工艺环保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w:t>
      </w:r>
      <w:r>
        <w:rPr/>
        <w:t>）</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