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远峰电子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555614225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周恒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2433163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软件 嵌入式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ISO26262</w:t>
      </w:r>
      <w:r>
        <w:rPr/>
        <w:t>标准在生产设备模块的深化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