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兴机电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304787739668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于海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7591267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温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瓯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机械 纺织及其他行业专用设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62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器开关操动机构关键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需求为电气行业共性难题，各大电气公司都在研究该项技术，主要是提升高压电气开关操动机构的可靠性、稳定性和智能性。（反应速度、使用寿命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近几年不断从国内其他同行公司挖了很多技术人才，成立了省级研究院，在该项技术方面已经是国内领先，获得</w:t>
      </w:r>
      <w:r>
        <w:rPr/>
        <w:t>2019</w:t>
      </w:r>
      <w:r>
        <w:rPr/>
        <w:t>年浙江省“隐形冠军”。目前开关操动机构使用寿命大致为</w:t>
      </w:r>
      <w:r>
        <w:rPr/>
        <w:t>5000-6000</w:t>
      </w:r>
      <w:r>
        <w:rPr/>
        <w:t>次左右，距离国外的大公司（</w:t>
      </w:r>
      <w:r>
        <w:rPr/>
        <w:t>ABB</w:t>
      </w:r>
      <w:r>
        <w:rPr/>
        <w:t>、施奈德）还是有一定差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BB</w:t>
      </w:r>
      <w:r>
        <w:rPr/>
        <w:t>、施耐德等国际大企业背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