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开尔新材料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00074981708X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雪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579774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东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09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决搪瓷钢板高温烧成后易变形的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搪瓷钢板在制作过程中经常会碰到以下问题：钢板喷涂搪瓷釉料后，在</w:t>
      </w:r>
      <w:r>
        <w:rPr/>
        <w:t>850</w:t>
      </w:r>
      <w:r>
        <w:rPr/>
        <w:t>度高温下烧制</w:t>
      </w:r>
      <w:r>
        <w:rPr/>
        <w:t>3</w:t>
      </w:r>
      <w:r>
        <w:rPr/>
        <w:t>－</w:t>
      </w:r>
      <w:r>
        <w:rPr/>
        <w:t>6</w:t>
      </w:r>
      <w:r>
        <w:rPr/>
        <w:t>分钟，冷却后由于应力释放导致板块变形，从而影响搪瓷钢板的质量问题。希望通过技术开发达到不需用或减少使用背面加强筋或焊接方式才能减少因高温烧制而产生变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是一家致力于新型功能性搪瓷材料研发、设计、制造与销售的国家高新技术企业，是我国新型功能性搪瓷材料产业化应用的市场引领者和行业领航者。公司拥有省级重点企业研究院、省级研发中心、省级技术中心，有一支专业素质较高的研发团队，可提供试验材料、生产参数及相关实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从包括焊接等钣金工艺优化，材料科学、力学结构等方面提出一个系统解决方案，在高温烧结过程中不需要或减少使用背面加强筋，能避免烧制过程形变问题。研究成果归企业所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