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大千橡塑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334922156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昭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33286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硅胶与光面玻璃长时间会粘合的问题的解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硅胶与光面玻璃长时间会粘合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大千橡塑有限公司于</w:t>
      </w:r>
      <w:r>
        <w:rPr/>
        <w:t>2016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成立，公司位于山东省日照市岚山区中楼镇橡胶工业园，主要生产经营生活日用橡胶制品</w:t>
      </w:r>
      <w:r>
        <w:rPr/>
        <w:t>;</w:t>
      </w:r>
      <w:r>
        <w:rPr/>
        <w:t>文教用橡胶制品等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