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县绿农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1305745126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贺旭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368694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菌渣制作生物有机肥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1.</w:t>
      </w:r>
      <w:r>
        <w:rPr/>
        <w:t>果树枝干制作食用菌菌袋技术。研究利用更新换代的老果园和每年冬季修剪下的果树枝条，粉碎成木屑，通过加工制作工艺，添加营养载体，制作成食用菌菌袋，获得提高食用菌产量的营养基质配方。</w:t>
      </w:r>
      <w:r>
        <w:rPr/>
        <w:br/>
        <w:t>2.</w:t>
      </w:r>
      <w:r>
        <w:rPr/>
        <w:t>食用菌废菌渣与多功能微生物菌剂复合，研究功能菌株种类选育、菌剂与菌渣的复配加量、腐熟发酵工艺条件等，建立制备生物有机肥关键技术参数。</w:t>
      </w:r>
      <w:r>
        <w:rPr/>
        <w:br/>
        <w:t xml:space="preserve">3. </w:t>
      </w:r>
      <w:r>
        <w:rPr/>
        <w:t>建立生物有机肥应用技术。果树“减肥减药”技术。研究减少化肥使用量，实行测土配肥、以产定肥技术，实施精准施肥；减少农药的使用量，实施精准施药，并严格按照《有机苹果农药使用目录》用药，大力推广增施有机肥、生物物理防治等果园综合管理技术规范；</w:t>
      </w:r>
      <w:r>
        <w:rPr/>
        <w:br/>
        <w:t>4.</w:t>
      </w:r>
      <w:r>
        <w:rPr/>
        <w:t>提高土壤肥力技术。增加有机肥、菌肥及微量元素肥料的使用量，亩施生物有机肥达到</w:t>
      </w:r>
      <w:r>
        <w:rPr/>
        <w:t>1000</w:t>
      </w:r>
      <w:r>
        <w:rPr/>
        <w:t>斤以上，同时推广果园种草技术，种植肥田作物，逐年改良果园土壤，提高土壤有机质含量，培肥地力；</w:t>
      </w:r>
      <w:r>
        <w:rPr/>
        <w:br/>
        <w:t>5.</w:t>
      </w:r>
      <w:r>
        <w:rPr/>
        <w:t>推广苹果有机生产技术。严格按照《有机苹果生产技术规范》进行苹果生产，包括在苹果生产的农药肥料使用上及果品包装贮藏上都要严格按照《有机苹果规范》要求实施，重点推广实验示范增施有机肥、种草肥田、测土培肥及以产定肥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产业有菌棒制作、菌种培育、香菇养植、畜禽养殖、杂粮种植。主要设施有核心生产基地、种植基地</w:t>
      </w:r>
      <w:r>
        <w:rPr/>
        <w:t>120</w:t>
      </w:r>
      <w:r>
        <w:rPr/>
        <w:t>亩、发菌棚、实验室、管理房、加工设备、包装设备、运输车辆等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政策，检验检测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