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领先丝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370444815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邬建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672966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材料涂层牢度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洗水散边。涂层胶水与纱线结合力不够，涂层脱落导致边缘纱线散开。</w:t>
      </w:r>
      <w:r>
        <w:rPr/>
        <w:br/>
        <w:t>2</w:t>
      </w:r>
      <w:r>
        <w:rPr/>
        <w:t>、印刷字体脱落。条码打印上的字体喷码洗水后脱落，与涂层胶水、纱线结力不够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批量生产，主要提升产品性能，解决客户使用中的痛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/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