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柏兰登照明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55728416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傅群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68817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照明的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GBWW</w:t>
      </w:r>
      <w:r>
        <w:rPr/>
        <w:t>智能</w:t>
      </w:r>
      <w:r>
        <w:rPr/>
        <w:t>APP</w:t>
      </w:r>
      <w:r>
        <w:rPr/>
        <w:t>控制及无线遥控面板控制，</w:t>
      </w:r>
      <w:r>
        <w:rPr/>
        <w:t>RGBWW</w:t>
      </w:r>
      <w:r>
        <w:rPr/>
        <w:t>灯珠光效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PP</w:t>
      </w:r>
      <w:r>
        <w:rPr/>
        <w:t>控制功能选型已完成，欠遥控面板开关，以及</w:t>
      </w:r>
      <w:r>
        <w:rPr/>
        <w:t>RGBWW</w:t>
      </w:r>
      <w:r>
        <w:rPr/>
        <w:t>灯珠光效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新产品，实施信息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