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宇竺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0MA0XMGRE7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外环境下的高可靠性轮式运动底盘（汽车型式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根据负载及路面情况，定制减震系统的底盘；驱动及转向系统可实现伺服控制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