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丰泽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4685187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 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31893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492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橡胶表面改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为桥梁、建筑、止水、排水等配套产品和服务的科技开发与生产经营一体化的企业。公司在现场施工譬如隧道环境中，发现橡胶与混凝土分体状态容易出问题，希望寻求一种橡胶表面改性技术，通过表面处理技术后，使橡胶与混凝土达到一体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现为前期可研阶段，属于新的研发项目，投入资金根据项目研发需要的费用确定。公司会指定项目工程师专人负责，具备齐全的球型钢支座生产所需检测、加工设备。后续会根据本项目工艺需要购买必备设备或外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合作方无特殊要求，目的是能够解决问题，实现成果转化，进行项目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