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七一二通信广播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76761395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岳振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20226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流层散射超视距通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流层散射超视距通信技术：基于散射通信的信道建模与自适应信道估计技术、分集接收技术、天线自动对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流层散射超视距通信技术：基于散射通信的信道建模与自适应信道估计技术、分集接收技术、天线自动对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