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鸿裕达电机电器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079933994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素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24996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揉面机内部传动系统设计及组件配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需要优化斜齿和蜗杆的参数及配套加工，或将整套传动系统换成皮带</w:t>
      </w:r>
      <w:r>
        <w:rPr/>
        <w:t>+</w:t>
      </w:r>
      <w:r>
        <w:rPr/>
        <w:t>直齿轮传动，寻求现成完整的传动系统，直接配合塑料外壳使用，以节约开发成本投入，达到与市场同类产品相同的使用寿命和成本。需要达到</w:t>
      </w:r>
      <w:r>
        <w:rPr/>
        <w:t>600W</w:t>
      </w:r>
      <w:r>
        <w:rPr/>
        <w:t>以上功率，输出转速为</w:t>
      </w:r>
      <w:r>
        <w:rPr/>
        <w:t>5-6</w:t>
      </w:r>
      <w:r>
        <w:rPr/>
        <w:t>个速度，也可以根据现有的传动系统重定参数。我司更偏向于更传动系统，找到合适成套的和面机齿轮箱组件，我司更改外壳配合改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开好模具，并小批量生产，先后投入资金</w:t>
      </w:r>
      <w:r>
        <w:rPr/>
        <w:t>100</w:t>
      </w:r>
      <w:r>
        <w:rPr/>
        <w:t>余万元，所需测试设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