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G+</w:t>
      </w:r>
      <w:r>
        <w:rPr/>
        <w:t>远程医疗、智能会诊、</w:t>
      </w:r>
      <w:r>
        <w:rPr/>
        <w:t>AI</w:t>
      </w:r>
      <w:r>
        <w:rPr/>
        <w:t>诊疗等智慧医疗应用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