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亿利达风机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704690900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海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566886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路桥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管风机降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原有盘管风机的同等状态下，实现降低噪声</w:t>
      </w:r>
      <w:r>
        <w:rPr/>
        <w:t>2dB</w:t>
      </w:r>
      <w:r>
        <w:rPr/>
        <w:t>以上，满足批量生产要求，主要是想降低吹出风时的噪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有与大学、科研院所及企业合作；</w:t>
      </w:r>
      <w:r>
        <w:rPr/>
        <w:t>2</w:t>
      </w:r>
      <w:r>
        <w:rPr/>
        <w:t>、是亚洲规模最大的中央空调风机生产企业和知名的建筑通风机（工程风机）制造商；</w:t>
      </w:r>
      <w:r>
        <w:rPr/>
        <w:t>3</w:t>
      </w:r>
      <w:r>
        <w:rPr/>
        <w:t>、国家高新技术企业</w:t>
      </w:r>
      <w:r>
        <w:rPr/>
        <w:t>4</w:t>
      </w:r>
      <w:r>
        <w:rPr/>
        <w:t>、打造了一个集研发、生产、生活等观光型智慧工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长期与企业合作、在流体技术方面有深入研究、在盘管风机领域有开发经验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