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冀胜铁路器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4681389700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洪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131857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饶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智能交通和轨道交通技术 交通控制与管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94.1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铁安防系统智能电气控制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嵌入式控制、硬件拓补、温度传感、电源切换。智能电气控制柜主要用于高速铁路综合视频监控系统供电，实现不间断供电和监测功能，保证该系统的稳定工作。利用嵌入式控制模块检测多路电源的电力参数。电流检测模块用于采集变压器输出级的电流信号，并将所得电流信号转换成电压信号通过以太网传输给控制中心。监测终端主要负责现场原始电压、电流等数据采集、</w:t>
      </w:r>
      <w:r>
        <w:rPr/>
        <w:t>A/D</w:t>
      </w:r>
      <w:r>
        <w:rPr/>
        <w:t>转换和数据的本地计算、分析与存储，并可将监测数据打包成</w:t>
      </w:r>
      <w:r>
        <w:rPr/>
        <w:t>Excel</w:t>
      </w:r>
      <w:r>
        <w:rPr/>
        <w:t>格式的数据文件通过数据传输网络上传到监测中心。能够实时查看</w:t>
      </w:r>
      <w:r>
        <w:rPr/>
        <w:t>AC/DC12V-24V</w:t>
      </w:r>
      <w:r>
        <w:rPr/>
        <w:t>低压电源的状态，当低压电源故障掉电后，将回传故障代码，但不影响断路器的状态。实时查看视频智能控制箱的</w:t>
      </w:r>
      <w:r>
        <w:rPr/>
        <w:t>AC220V</w:t>
      </w:r>
      <w:r>
        <w:rPr/>
        <w:t>断路器的状态，分闸还是合闸。实现自动重合闸模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公司为该项目设立了专业试验室，能够进行各种电路与装配试验、故障分析试验、环境适应能力试验、系统模拟试验和老化运行试验；</w:t>
      </w:r>
      <w:r>
        <w:rPr/>
        <w:t>2.</w:t>
      </w:r>
      <w:r>
        <w:rPr/>
        <w:t>所处阶段：与通号公司达成工作意向，并与现场完成技术交流，机箱完成原材料定案和结构设计，并通过第三方防护等级检验（通号公司信号检验站）；投入资金：</w:t>
      </w:r>
      <w:r>
        <w:rPr/>
        <w:t>30</w:t>
      </w:r>
      <w:r>
        <w:rPr/>
        <w:t>万元（含基础设施建设、原材料采购、人员工资、生产及检验设备采购、第三方检验费用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希望与具有铁路信号、通信、电气化专业的高校或科研院所开展产学研合作，比如石家庄铁道大学、兰州交通大学、北京交通大学、铁道科学研究院、中铁通信信号勘测设计（北京）有限公司等。</w:t>
      </w:r>
      <w:r>
        <w:rPr/>
        <w:br/>
      </w:r>
      <w:r>
        <w:rPr/>
        <w:t>专家及团队所属领域可包括通信、信号、电工电子、电磁兼容类，且在自己的领域工作</w:t>
      </w:r>
      <w:r>
        <w:rPr/>
        <w:t>5</w:t>
      </w:r>
      <w:r>
        <w:rPr/>
        <w:t>年以上，有丰富的产品或技术开发经验，对信息采集、信息传输、数字信息处理、抗干扰、电力载波等技术应用有着深刻的熟悉程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