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瓜大网络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03311117986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02996836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碑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型区块链技术底层平台研究与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研究目标：针对现有区块链系统交易处理性能差、交易共识延时长、交易确认时间长、交易排序准确性低、区块链数据读取效率低、区块链数据分析能力弱等问题，突破多核并行事务全排序技术、动态安全防御技术、网络拓扑空间自适应高效数据共识技术、多源设备数据存储技术、跨链技术、可信智能应用支持技术等关键技术，支持多源异构设备接入和数据读写，支持多核</w:t>
      </w:r>
      <w:r>
        <w:rPr/>
        <w:t>CPU</w:t>
      </w:r>
      <w:r>
        <w:rPr/>
        <w:t>并发处理，提供高并发处理及快速连接、发送高效的网络处理能力，有效提升分布式数据存取并发处理能力、兼容性和性价比，</w:t>
      </w:r>
      <w:r>
        <w:rPr/>
        <w:t>TPS</w:t>
      </w:r>
      <w:r>
        <w:rPr/>
        <w:t>达到</w:t>
      </w:r>
      <w:r>
        <w:rPr/>
        <w:t>50000</w:t>
      </w:r>
      <w:r>
        <w:rPr/>
        <w:t>以上。形成新型区块链平台，并实现在智慧城市方向的</w:t>
      </w:r>
      <w:r>
        <w:rPr/>
        <w:t>2</w:t>
      </w:r>
      <w:r>
        <w:rPr/>
        <w:t>个示范应用。</w:t>
      </w:r>
      <w:r>
        <w:rPr/>
        <w:br/>
      </w:r>
      <w:r>
        <w:rPr/>
        <w:t>主要研究内容为：新型区块链平台需求分析、新型区块链平台架构研究、新型区块链平台排序与共识技术研究、新型区块链平台网络安全技术研究、新型区块链平台跨链多源设备自适应技术研究、新型区块链平台应用技术研究与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已完成方案设计、专利申请，已完成天使轮融资。需要开展具体的软件设计、开发以及应用设计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产品希望与有区块链底层技术开发能力和区块链应用设计的高校建立合作。现阶段支持我公司完成底层相关模块开发和应用设计，最终形成新型区块链平台的可验证原型版本，有</w:t>
      </w:r>
      <w:r>
        <w:rPr/>
        <w:t>Rust</w:t>
      </w:r>
      <w:r>
        <w:rPr/>
        <w:t>或</w:t>
      </w:r>
      <w:r>
        <w:rPr/>
        <w:t>Go</w:t>
      </w:r>
      <w:r>
        <w:rPr/>
        <w:t>语言开发经验团队优先考虑。希望有意向高校研发团队与我司联系对接具体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委托团队、专家长期技术服务，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知识产权，行业政策，科技政策，产品</w:t>
      </w:r>
      <w:r>
        <w:rPr/>
        <w:t>/</w:t>
      </w:r>
      <w:r>
        <w:rPr/>
        <w:t>服务市场占有率分析，市场前景分析，企业发展战略咨询</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