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塞郝家坪种养殖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10624MA6YF9F00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拓喜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7434684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成本防冻防雹防雨塑料三防棚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延安市安塞区由于海拔高，</w:t>
      </w:r>
      <w:r>
        <w:rPr/>
        <w:t>2018</w:t>
      </w:r>
      <w:r>
        <w:rPr/>
        <w:t>、</w:t>
      </w:r>
      <w:r>
        <w:rPr/>
        <w:t>2019</w:t>
      </w:r>
      <w:r>
        <w:rPr/>
        <w:t>、</w:t>
      </w:r>
      <w:r>
        <w:rPr/>
        <w:t>2020</w:t>
      </w:r>
      <w:r>
        <w:rPr/>
        <w:t>年的倒春寒导致桃、樱桃、杏基本绝产，苹果产量降低</w:t>
      </w:r>
      <w:r>
        <w:rPr/>
        <w:t>80%</w:t>
      </w:r>
      <w:r>
        <w:rPr/>
        <w:t>以上。此外，冰雹也多发。当冰雹侵袭果树后，果实将会被冰雹击落，树体枝叶、树干被砸伤，不仅造成果树当年绝产绝收，而且会降低果树第二年的花芽分化功能与产量，同时引发腐烂等病害发生。因此，针对上述问题需要采取积极有效的防御措施非常必要。针对其他地区的经验，需要引进防冻防雹防雨的塑料三防棚，同时具有安装简易、操作简单、收放方便、造价低成本的原则，将单亩安装成本控制在</w:t>
      </w:r>
      <w:r>
        <w:rPr/>
        <w:t>1.2</w:t>
      </w:r>
      <w:r>
        <w:rPr/>
        <w:t>万元，联栋安装亩成本控制在</w:t>
      </w:r>
      <w:r>
        <w:rPr/>
        <w:t>1</w:t>
      </w:r>
      <w:r>
        <w:rPr/>
        <w:t>万以内，三防棚设施安装以后，就可以通过棚内加温、盖膜避雨、挡雹解决延安北部山区果树连年受灾情况发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经制作一个简易三防棚，春天通过加温可以提高温度到零上</w:t>
      </w:r>
      <w:r>
        <w:rPr/>
        <w:t>5</w:t>
      </w:r>
      <w:r>
        <w:rPr/>
        <w:t>度，夏季防雨防雹也可以有效抵御。安塞目前有</w:t>
      </w:r>
      <w:r>
        <w:rPr/>
        <w:t>5000</w:t>
      </w:r>
      <w:r>
        <w:rPr/>
        <w:t>亩露地樱桃、</w:t>
      </w:r>
      <w:r>
        <w:rPr/>
        <w:t>40</w:t>
      </w:r>
      <w:r>
        <w:rPr/>
        <w:t>万亩的苹果，有非常大的市场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制作过防雨棚、大跨度弓棚的院校、企业进行合作，其开发设计的棚式结构具有抗风抗雨强度。应标企业要求是有一定知名度，并且要有冷凉山区施工经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