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丰泽智能装备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00746851872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 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31893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桃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先进制造工艺与装备 高端装备再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492.4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沉管隧道止水带国产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沉管法隧道管节接头应采用</w:t>
      </w:r>
      <w:r>
        <w:rPr/>
        <w:t>GINA</w:t>
      </w:r>
      <w:r>
        <w:rPr/>
        <w:t>橡胶止水带与</w:t>
      </w:r>
      <w:r>
        <w:rPr/>
        <w:t>OMEGA</w:t>
      </w:r>
      <w:r>
        <w:rPr/>
        <w:t>橡胶止水带形成双道防水措施。</w:t>
      </w:r>
      <w:r>
        <w:rPr/>
        <w:br/>
        <w:t>1 GINA</w:t>
      </w:r>
      <w:r>
        <w:rPr/>
        <w:t>橡胶止水带压件系统设计</w:t>
      </w:r>
      <w:r>
        <w:rPr/>
        <w:br/>
        <w:t>1.1GINA</w:t>
      </w:r>
      <w:r>
        <w:rPr/>
        <w:t>橡胶止水带的材质</w:t>
      </w:r>
      <w:r>
        <w:rPr/>
        <w:br/>
        <w:t>1.2GINA</w:t>
      </w:r>
      <w:r>
        <w:rPr/>
        <w:t>橡胶止水带材质的性能指标</w:t>
      </w:r>
      <w:r>
        <w:rPr/>
        <w:br/>
        <w:t>GINA</w:t>
      </w:r>
      <w:r>
        <w:rPr/>
        <w:t>橡胶止水带应符合</w:t>
      </w:r>
      <w:r>
        <w:rPr/>
        <w:t>GB18173.2—2014</w:t>
      </w:r>
      <w:r>
        <w:rPr/>
        <w:t>《高分子防水材料第</w:t>
      </w:r>
      <w:r>
        <w:rPr/>
        <w:t>2</w:t>
      </w:r>
      <w:r>
        <w:rPr/>
        <w:t>部分：止水带》的标准要求。</w:t>
      </w:r>
      <w:r>
        <w:rPr/>
        <w:br/>
        <w:t>1.3GINA</w:t>
      </w:r>
      <w:r>
        <w:rPr/>
        <w:t>橡胶止水带的构造形式选择</w:t>
      </w:r>
      <w:r>
        <w:rPr/>
        <w:br/>
        <w:t>1.4GINA</w:t>
      </w:r>
      <w:r>
        <w:rPr/>
        <w:t>橡胶止水带的选型计算</w:t>
      </w:r>
      <w:r>
        <w:rPr/>
        <w:br/>
      </w:r>
      <w:r>
        <w:rPr/>
        <w:t>根据实际工况条件，混凝土管节制作、沉放后，会产生一定的轴向位移量，这主要是混凝土管节施工完毕后，由于：</w:t>
      </w:r>
      <w:r>
        <w:rPr/>
        <w:t>1</w:t>
      </w:r>
      <w:r>
        <w:rPr/>
        <w:t>）温差引起的管节长度上的收缩；</w:t>
      </w:r>
      <w:r>
        <w:rPr/>
        <w:t>2</w:t>
      </w:r>
      <w:r>
        <w:rPr/>
        <w:t>）干燥引起的管节长度上的收缩；</w:t>
      </w:r>
      <w:r>
        <w:rPr/>
        <w:t>3</w:t>
      </w:r>
      <w:r>
        <w:rPr/>
        <w:t>）管节端面平整度的差异；</w:t>
      </w:r>
      <w:r>
        <w:rPr/>
        <w:t>4</w:t>
      </w:r>
      <w:r>
        <w:rPr/>
        <w:t>）管节沉放基础的沉降变化；</w:t>
      </w:r>
      <w:r>
        <w:rPr/>
        <w:t>5</w:t>
      </w:r>
      <w:r>
        <w:rPr/>
        <w:t>）发生地震而可能引起的管节接头的张合；</w:t>
      </w:r>
      <w:r>
        <w:rPr/>
        <w:t>6</w:t>
      </w:r>
      <w:r>
        <w:rPr/>
        <w:t>）</w:t>
      </w:r>
      <w:r>
        <w:rPr/>
        <w:t>GINA</w:t>
      </w:r>
      <w:r>
        <w:rPr/>
        <w:t>橡胶止水带本身在受压状态下所产生的应力松弛量等。上述</w:t>
      </w:r>
      <w:r>
        <w:rPr/>
        <w:t>6</w:t>
      </w:r>
      <w:r>
        <w:rPr/>
        <w:t>个变值可得出</w:t>
      </w:r>
      <w:r>
        <w:rPr/>
        <w:t>GINA</w:t>
      </w:r>
      <w:r>
        <w:rPr/>
        <w:t>橡胶止水带受压后的总轴向位移量。而每种止水带根据其不同的型号，拥有自身的水密性压缩曲线与压缩变形曲线，止水带压密止水时的压缩量与止水带受压之后的总轴向位移量之和应小于止水带压缩变形曲线对应得出的压缩量，两者之差反映出安全程度的高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现为前期可研阶段，属于新的研发项目，投入资金根据项目研发需要的费用确定。公司会指定项目工程师专人负责，具备齐全的球型钢支座生产所需检测、加工设备。后续会根据本项目工艺需要购买必备设备或外协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合作方无特殊要求，目的是能够解决问题，实现成果转化，进行项目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