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丰瑞源农业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23MA1NC7F42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长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052711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温室果菜与瓜菜无土栽培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温室果菜与瓜菜无土栽培技术研究。以番茄、黄瓜、甜瓜为研究对象，开展不同无土栽培基质配比、营养液精准管控技术研究，研制出专用的袋装无土栽培基质，并实现营养液的精准施用；研制水培甜瓜专用装置，形成栽培床、栽培盖板等专用产品，实现温室水培甜瓜系统化栽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已与江苏里下河农科所、中国农科院环境与可持续发展研究所签订了合作协议，并建设了蔬菜大棚</w:t>
      </w:r>
      <w:r>
        <w:rPr/>
        <w:t>600</w:t>
      </w:r>
      <w:r>
        <w:rPr/>
        <w:t>多亩和正在建设智能玻璃温室就上列项目及其他现代农业课题进行研究、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已与江苏里下河农科所、中国农科院环境与可持续发展研究所签订了合作协议，并建设了蔬菜大棚</w:t>
      </w:r>
      <w:r>
        <w:rPr/>
        <w:t>600</w:t>
      </w:r>
      <w:r>
        <w:rPr/>
        <w:t>多亩和正在建设智能玻璃温室就上列项目及其他现代农业课题进行研究、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