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荣信电路板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700732156844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武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322418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计算机产品及其网络应用技术 计算机及终端设计与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5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铝基</w:t>
      </w:r>
      <w:r>
        <w:rPr/>
        <w:t>PCB</w:t>
      </w:r>
      <w:r>
        <w:rPr/>
        <w:t>研发与制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双面铝基</w:t>
      </w:r>
      <w:r>
        <w:rPr/>
        <w:t>PCB</w:t>
      </w:r>
      <w:r>
        <w:rPr/>
        <w:t>板是一种以金属铝基为基体材料覆铜箔层压合后进行加工制造而形成，而介质层作为双面铝基</w:t>
      </w:r>
      <w:r>
        <w:rPr/>
        <w:t>PCB</w:t>
      </w:r>
      <w:r>
        <w:rPr/>
        <w:t>板核心技术所在，在介质层的选择与导热性能、散热性能、绝缘性能等技术研究；</w:t>
      </w:r>
      <w:r>
        <w:rPr/>
        <w:br/>
        <w:t>2</w:t>
      </w:r>
      <w:r>
        <w:rPr/>
        <w:t xml:space="preserve">、一钻填孔加大，不同成品孔径单边加大范围的技术研究； </w:t>
      </w:r>
      <w:r>
        <w:rPr/>
        <w:br/>
        <w:t>3</w:t>
      </w:r>
      <w:r>
        <w:rPr/>
        <w:t>、一钻孔的孔壁处理与填胶结合力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开展双面铝基</w:t>
      </w:r>
      <w:r>
        <w:rPr/>
        <w:t>PCB</w:t>
      </w:r>
      <w:r>
        <w:rPr/>
        <w:t>板的研发与制造，目前对双面铝基</w:t>
      </w:r>
      <w:r>
        <w:rPr/>
        <w:t>PCB</w:t>
      </w:r>
      <w:r>
        <w:rPr/>
        <w:t>板制造所需的原材料选型、层压介质选型、钻孔精度、填胶、</w:t>
      </w:r>
      <w:r>
        <w:rPr/>
        <w:t>PTH</w:t>
      </w:r>
      <w:r>
        <w:rPr/>
        <w:t>、镀铜均匀性等作出了深入的分析和研究，取得了一定的研究成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科研院所合作，希望得到专家的技术支持和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