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珙县圣浦食品生产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31455220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定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826486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豆腐保质期与口感保持及其标准化生产配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事豆制品及相关调味品的生产加工与销售，目前生产的红豆腐产品在常温保质、口感保持方面还需要提升改进，具体指标如下：红豆腐在不加防腐剂，常温下保质期达到</w:t>
      </w:r>
      <w:r>
        <w:rPr/>
        <w:t>9-12</w:t>
      </w:r>
      <w:r>
        <w:rPr/>
        <w:t>个月红豆腐在不加防腐剂，常温下</w:t>
      </w:r>
      <w:r>
        <w:rPr/>
        <w:t>9-12</w:t>
      </w:r>
      <w:r>
        <w:rPr/>
        <w:t>个月内保持原有的形状与口感红豆腐的标准化生产配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有红豆腐生产配方，生产工艺成熟，目前使用冻库延长保质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省内、最好是宜宾本地的高校院所、科技企业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