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莒县海贝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1122MA3CJQNN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运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503559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壳聚糖下游衍生物的产品研发、技术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虾壳、蟹壳等海洋生物资源的开发利用，重点开展以虾壳资源为主要原料，利用现代化酶解技术，将虾壳进行生物预处理，开发虾壳中生物活性物质综合关键制备技术及相关农业肥料、医用止血材料。</w:t>
      </w:r>
      <w:r>
        <w:rPr/>
        <w:br/>
        <w:t>1</w:t>
      </w:r>
      <w:r>
        <w:rPr/>
        <w:t>、以虾壳资源为主要原料，利用环保生物酶解技术，建立了壳聚糖提取关键技术、壳寡糖提取关键技术。</w:t>
      </w:r>
      <w:r>
        <w:rPr/>
        <w:br/>
      </w:r>
      <w:r>
        <w:rPr/>
        <w:t>（</w:t>
      </w:r>
      <w:r>
        <w:rPr/>
        <w:t>1</w:t>
      </w:r>
      <w:r>
        <w:rPr/>
        <w:t xml:space="preserve">）建立壳寡糖中试提取制备工艺技术，优化中试过程中的酶用量、酶解温度、酶解制备时间等因素，结合多种分离制备纯化工艺技术，建立最佳的环保型壳寡糖中试制备纯化工艺技术，含量度在 </w:t>
      </w:r>
      <w:r>
        <w:rPr/>
        <w:t>90%</w:t>
      </w:r>
      <w:r>
        <w:rPr/>
        <w:t>以上，分子量可控。</w:t>
      </w:r>
      <w:r>
        <w:rPr/>
        <w:br/>
      </w:r>
      <w:r>
        <w:rPr/>
        <w:t>（</w:t>
      </w:r>
      <w:r>
        <w:rPr/>
        <w:t>2</w:t>
      </w:r>
      <w:r>
        <w:rPr/>
        <w:t>）利用本项目开发的壳聚糖、壳寡糖为主要营养成分，辅助有机水溶肥农业肥料的标准，研制壳聚糖、壳寡糖的肥料配方，建立质量控制标准。开发农业肥料。</w:t>
      </w:r>
      <w:r>
        <w:rPr/>
        <w:br/>
      </w:r>
      <w:r>
        <w:rPr/>
        <w:t>（</w:t>
      </w:r>
      <w:r>
        <w:rPr/>
        <w:t>3</w:t>
      </w:r>
      <w:r>
        <w:rPr/>
        <w:t>）利用本项目开发的壳聚糖、壳寡糖为主要营养成分，通过聚阳离子与血红细胞膜表面的阴离子结合使红细胞凝集，同时激活血小板聚集，活化凝血酶。通过吸收创面的渗出液，加速止血。开发功能性止血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技术实验室，具有相关研发技术人员</w:t>
      </w:r>
      <w:r>
        <w:rPr/>
        <w:t>3</w:t>
      </w:r>
      <w:r>
        <w:rPr/>
        <w:t>人，具备良好的实验及生产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