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圣玛特毛绒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8275951437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云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1349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992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起毛自动翻布操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起毛落布需要翻、转，人工操作太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