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宝力工程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700652480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金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31802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349.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钢结构配件防腐工艺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生产桥梁支座、桥梁阻尼器等产学研一体化的企业。目前使用新型防腐工艺对钢结构配件进行处理，该工艺对钢结构进行预腐蚀处理，再进行后续加工，腐蚀后产生的物质膜对钢结构起了保护作用。但该种工艺造价成本非常高，无法大范围使用，希望优化工艺降低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现有部分试验检测设备，生产设备需根据后续生产工艺要求进行完善，现有硫化车间</w:t>
      </w:r>
      <w:r>
        <w:rPr/>
        <w:t>2</w:t>
      </w:r>
      <w:r>
        <w:rPr/>
        <w:t>栋及密炼中心，橡胶专业技术人员</w:t>
      </w:r>
      <w:r>
        <w:rPr/>
        <w:t>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本类产品的特性，希望与材料或机械研究院所、材料或机械为特色专业的高等院校合作突破难点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