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丰亿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889804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质谱仪谱图格式转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外进口质谱仪需要谱图做检测分析，但不兼容国产谱图，需要可以做谱图转换的软件，使国外进口质谱仪能够识别国产谱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