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华昌机械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679202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守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262387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耐热耐磨堆焊及铸造工艺课题共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耐热耐磨堆焊及铸造工艺。课题共同研发。定期不定期对接指导，共享实验设备及数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小型件不管难易均能设计生产加工，包括热处理以及铆焊、铸造件，年生产能力在</w:t>
      </w:r>
      <w:r>
        <w:rPr/>
        <w:t>5000</w:t>
      </w:r>
      <w:r>
        <w:rPr/>
        <w:t>万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