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县蕊锋西瓜种植农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511525MA62AAAH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模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487707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瓜实生苗有机栽培技术及生物病害防治、无害化除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瓜为夏季之水果，果肉味甜，能降温去暑；种子含油，可作消遣食品；果皮药用，有清热、利尿、降血压之效。现在想把西瓜实生苗变成有机栽培，想寻求相关技术以及配套的生物病害防治。同时西瓜的产量也不稳定，想了解高品质稳定技术规范。瓜地里的杂草都是人工拔除的，人工成本很高，效果也很低，有没有一种田间无害化除草技术来解决这个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</w:t>
      </w:r>
      <w:r>
        <w:rPr/>
        <w:t>200</w:t>
      </w:r>
      <w:r>
        <w:rPr/>
        <w:t>余亩成熟基地，有比较成熟的种植经验。有一定的高端市场营销渠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农科院等相关高校、科研院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