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好葛农产品开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6MA62A1QX2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永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2835666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珙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轻工和化工生物技术 天然产物有效成份的分离提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葛根素提取设备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葛根素是从葛根中分离的具有扩冠作用的异黄酮类衍生物，临床上可应用于冠心病、高血压等的治疗。公司从事农产品开发工作，针对葛根的开发利用，需要研发一种葛根素提取设备，可以同时提取葛根素，也可以提取黄酮，葛根素提取率达到</w:t>
      </w:r>
      <w:r>
        <w:rPr/>
        <w:t>90%</w:t>
      </w:r>
      <w:r>
        <w:rPr/>
        <w:t>，葛根素纯度达到</w:t>
      </w:r>
      <w:r>
        <w:rPr/>
        <w:t>9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标准化葛根生产基地</w:t>
      </w:r>
      <w:r>
        <w:rPr/>
        <w:t>200</w:t>
      </w:r>
      <w:r>
        <w:rPr/>
        <w:t>亩；现有中试葛根素提取设备</w:t>
      </w:r>
      <w:r>
        <w:rPr/>
        <w:t>1</w:t>
      </w:r>
      <w:r>
        <w:rPr/>
        <w:t>套，只能提取葛根素，提取率达到</w:t>
      </w:r>
      <w:r>
        <w:rPr/>
        <w:t>8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生物专业的高校院所或者生物产业领域的科技型企业开展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