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禾丰（天津）洗涤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MA06A1L11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乐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25803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便携式微生物快速检测设备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酒店布草便携式微生物快速检测设备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．</w:t>
      </w:r>
      <w:r>
        <w:rPr/>
        <w:tab/>
      </w:r>
      <w:r>
        <w:rPr/>
        <w:t>微生物治病菌群检测，主要检测项：可细菌菌落总数（每</w:t>
      </w:r>
      <w:r>
        <w:rPr/>
        <w:t>25cm2</w:t>
      </w:r>
      <w:r>
        <w:rPr/>
        <w:t>）、金黄色葡萄球菌（每</w:t>
      </w:r>
      <w:r>
        <w:rPr/>
        <w:t>50cm2</w:t>
      </w:r>
      <w:r>
        <w:rPr/>
        <w:t>）和大肠杆菌（每</w:t>
      </w:r>
      <w:r>
        <w:rPr/>
        <w:t>50cm2</w:t>
      </w:r>
      <w:r>
        <w:rPr/>
        <w:t>），备注：金黄色葡萄球菌与大肠杆菌解决检测有无的问题，并不要求一定检测出菌落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．</w:t>
      </w:r>
      <w:r>
        <w:rPr/>
        <w:tab/>
      </w:r>
      <w:r>
        <w:rPr/>
        <w:t>设备要求便携，可单人携带，可以是手持式检测仪或试纸条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．</w:t>
      </w:r>
      <w:r>
        <w:rPr/>
        <w:tab/>
      </w:r>
      <w:r>
        <w:rPr/>
        <w:t>非破坏性检测，不可破坏布草本身材质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．</w:t>
      </w:r>
      <w:r>
        <w:rPr/>
        <w:tab/>
      </w:r>
      <w:r>
        <w:rPr/>
        <w:t>检测时间低于</w:t>
      </w:r>
      <w:r>
        <w:rPr/>
        <w:t>3</w:t>
      </w:r>
      <w:r>
        <w:rPr/>
        <w:t>小时（越快越好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．</w:t>
      </w:r>
      <w:r>
        <w:rPr/>
        <w:tab/>
      </w:r>
      <w:r>
        <w:rPr/>
        <w:t>用途：第一步用于工厂终端检测（一代），第二步用于酒店入住时布草的快速检测（二代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有研发经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酒店布草便携式微生物快速检测设备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．</w:t>
      </w:r>
      <w:r>
        <w:rPr/>
        <w:tab/>
      </w:r>
      <w:r>
        <w:rPr/>
        <w:t>微生物治病菌群检测，主要检测项：可细菌菌落总数（每</w:t>
      </w:r>
      <w:r>
        <w:rPr/>
        <w:t>25cm2</w:t>
      </w:r>
      <w:r>
        <w:rPr/>
        <w:t>）、金黄色葡萄球菌（每</w:t>
      </w:r>
      <w:r>
        <w:rPr/>
        <w:t>50cm2</w:t>
      </w:r>
      <w:r>
        <w:rPr/>
        <w:t>）和大肠杆菌（每</w:t>
      </w:r>
      <w:r>
        <w:rPr/>
        <w:t>50cm2</w:t>
      </w:r>
      <w:r>
        <w:rPr/>
        <w:t>），备注：金黄色葡萄球菌与大肠杆菌解决检测有无的问题，并不要求一定检测出菌落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．</w:t>
      </w:r>
      <w:r>
        <w:rPr/>
        <w:tab/>
      </w:r>
      <w:r>
        <w:rPr/>
        <w:t>设备要求便携，可单人携带，可以是手持式检测仪或试纸条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．</w:t>
      </w:r>
      <w:r>
        <w:rPr/>
        <w:tab/>
      </w:r>
      <w:r>
        <w:rPr/>
        <w:t>非破坏性检测，不可破坏布草本身材质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．</w:t>
      </w:r>
      <w:r>
        <w:rPr/>
        <w:tab/>
      </w:r>
      <w:r>
        <w:rPr/>
        <w:t>检测时间低于</w:t>
      </w:r>
      <w:r>
        <w:rPr/>
        <w:t>3</w:t>
      </w:r>
      <w:r>
        <w:rPr/>
        <w:t>小时（越快越好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．</w:t>
      </w:r>
      <w:r>
        <w:rPr/>
        <w:tab/>
      </w:r>
      <w:r>
        <w:rPr/>
        <w:t>用途：第一步用于工厂终端检测（一代），第二步用于酒店入住时布草的快速检测（二代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