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洋工程运输中的防盐雾研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为桥梁、建筑、止水、排水等配套产品和服务的科技开发与生产经营一体化的企业。基于海洋工程材料运输过程中的防盐雾需求，公司想研发一层防护膜可以达到长期的一个防护保护效果，希望寻找符合沿海排放标准的一种防盐雾涂层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