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中航通工程勘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333569336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液压动力系统大负载，轻量化机械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用于破拆机器人上的小型化，小负载的液压机械臂，用于破拆及排爆处置使用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