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同业冶金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666368018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范明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031899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故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代替人工的自动化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复合衬板的研发，复合衬板是将陶瓷、橡胶、钢板进行高温硫化成型。产品在硫化过程中，陶瓷片选用的为</w:t>
      </w:r>
      <w:r>
        <w:rPr/>
        <w:t>39.2*9.2</w:t>
      </w:r>
      <w:r>
        <w:rPr/>
        <w:t>小块陶瓷片，衬板用的陶瓷完全靠人工进行摆放，劳动强度非常大，而且效率低，现在需求可以代替人工的自动化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经投资</w:t>
      </w:r>
      <w:r>
        <w:rPr/>
        <w:t>80</w:t>
      </w:r>
      <w:r>
        <w:rPr/>
        <w:t>多万进行自动化生产线的改造，已经实现了喷胶前陶瓷片摆放自动化，喷胶自动化，各种实验设备已经着手进行采购，硫化设备已经采购到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