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优纳摩擦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183747165815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0571932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富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无机非金属材料 结构陶瓷及陶瓷基复合材料强化增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摩擦材料一次冷压成型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通过技术改造，能在常温高压下使摩擦材料初步固化，并在高温常压下进一步固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只能在高温高压下使摩擦材料固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