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佛山克莱汽车照明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0600745539158D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何炎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01324280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佛山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海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安定器生产线改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安定器生产张改造：上料（上料治具板、捋线）—自动灌胶—固化隧道炉（红外固化）</w:t>
      </w:r>
      <w:r>
        <w:rPr/>
        <w:t>---</w:t>
      </w:r>
      <w:r>
        <w:rPr/>
        <w:t>上盖板（上料盖板、盒盖、翻转）</w:t>
      </w:r>
      <w:r>
        <w:rPr/>
        <w:t>---</w:t>
      </w:r>
      <w:r>
        <w:rPr/>
        <w:t>自动锁螺丝</w:t>
      </w:r>
      <w:r>
        <w:rPr/>
        <w:br/>
        <w:t>2</w:t>
      </w:r>
      <w:r>
        <w:rPr/>
        <w:t>、产品材质：铝合金金属</w:t>
      </w:r>
      <w:r>
        <w:rPr/>
        <w:br/>
        <w:t>3</w:t>
      </w:r>
      <w:r>
        <w:rPr/>
        <w:t>、节拍产能：预期日产能</w:t>
      </w:r>
      <w:r>
        <w:rPr/>
        <w:t>4000PCS/8H</w:t>
        <w:br/>
        <w:t>4</w:t>
      </w:r>
      <w:r>
        <w:rPr/>
        <w:t>、产品尺寸：</w:t>
      </w:r>
      <w:r>
        <w:rPr/>
        <w:t>120*80m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专业生产生产、研发和销售汽车照明产品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相关行业非标设备供应商或团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（无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