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筠连县腾达圣奇农业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7326922013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希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1617388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筠连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农业生物技术 农林植物优良新品种与优质高效安全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4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种植灵芝的产量提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如何高效科学种植灵芝，提高土地使用率，提升孢子粉和灵芝的产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公司采用袋料，堆叠的方式种植，目前公司每亩大棚收干灵芝</w:t>
      </w:r>
      <w:r>
        <w:rPr/>
        <w:t>2000</w:t>
      </w:r>
      <w:r>
        <w:rPr/>
        <w:t>斤，孢子粉</w:t>
      </w:r>
      <w:r>
        <w:rPr/>
        <w:t>100</w:t>
      </w:r>
      <w:r>
        <w:rPr/>
        <w:t>斤。</w:t>
      </w:r>
      <w:r>
        <w:rPr/>
        <w:br/>
      </w:r>
      <w:r>
        <w:rPr/>
        <w:t>目前有灵芝基地两处，占地面积</w:t>
      </w:r>
      <w:r>
        <w:rPr/>
        <w:t>100</w:t>
      </w:r>
      <w:r>
        <w:rPr/>
        <w:t>亩，有灵芝孢子破壁机，灵芝切片机，烘干机等设备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相关的农业机构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