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网安网络信息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MA6U00MJ0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829217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性能应用交付控制器研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个行业随着大量的线上线下活动及服务急速转移到互联网领域，很多行业客户及政府部门的内部服务器和相关网络设备因通信流量不规则的堵塞和发生负荷现象，造成关键业务和服务的暂时中断问题，并导致企业竞争力瞬间降低的情况，我们需极大的提升系统的响应能力，满足不同用户的需求。</w:t>
      </w:r>
      <w:r>
        <w:rPr/>
        <w:br/>
      </w:r>
      <w:r>
        <w:rPr/>
        <w:t>希望达到的技术指标如下：</w:t>
      </w:r>
      <w:r>
        <w:rPr/>
        <w:br/>
        <w:t></w:t>
        <w:tab/>
      </w:r>
      <w:r>
        <w:rPr/>
        <w:t>采用多台服务器协同工作在提高计算机系统的处理能力和计算强度；</w:t>
      </w:r>
      <w:r>
        <w:rPr/>
        <w:br/>
        <w:t></w:t>
        <w:tab/>
      </w:r>
      <w:r>
        <w:rPr/>
        <w:t>避免应用系统性能瓶颈和单点故障；</w:t>
      </w:r>
      <w:r>
        <w:rPr/>
        <w:br/>
        <w:t></w:t>
        <w:tab/>
      </w:r>
      <w:r>
        <w:rPr/>
        <w:t>支持最大限度地优化及提高使用业务系统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已有成熟的安全应用交付系统（</w:t>
      </w:r>
      <w:r>
        <w:rPr/>
        <w:t>SOAD</w:t>
      </w:r>
      <w:r>
        <w:rPr/>
        <w:t>），可以实现界面集成、功能集成，并提供了基本的功能组件，如用户、组织机构、权限等，已应用于多个软件项目及产品，实现</w:t>
      </w:r>
      <w:r>
        <w:rPr/>
        <w:t>SSL</w:t>
      </w:r>
      <w:r>
        <w:rPr/>
        <w:t>，压缩，缓存，加速，虚拟化，从而实现高性能的负载均衡功能。公司拟投入</w:t>
      </w:r>
      <w:r>
        <w:rPr/>
        <w:t>200</w:t>
      </w:r>
      <w:r>
        <w:rPr/>
        <w:t>万元，组建</w:t>
      </w:r>
      <w:r>
        <w:rPr/>
        <w:t>20</w:t>
      </w:r>
      <w:r>
        <w:rPr/>
        <w:t>人的研发团队，引入先进的组件按需组装技术，对产品进行升级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希望与西安电子科技大学等在信息化领域有较强学科与专业优势，在本需求技术领域内研究基础雄厚，具有可实施的技术成果的高校研究团队合作，从而提高网络资源利用率，改善服务质量和提高最终用户的满意度和可靠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联合开发，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