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远峰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14225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恒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2433163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嵌入式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2X</w:t>
      </w:r>
      <w:r>
        <w:rPr/>
        <w:t>标准形成软件进行产业化使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将当前行业的</w:t>
      </w:r>
      <w:r>
        <w:rPr/>
        <w:t>C2X</w:t>
      </w:r>
      <w:r>
        <w:rPr/>
        <w:t>标准，形成软件进行产业化使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远峰科技有限公司主要从事全数字化车载娱乐系列产品，是中国专业的</w:t>
      </w:r>
      <w:r>
        <w:rPr/>
        <w:t>GPS</w:t>
      </w:r>
      <w:r>
        <w:rPr/>
        <w:t>导航产品提供商，拥有自主研发设计</w:t>
      </w:r>
      <w:r>
        <w:rPr/>
        <w:t>GPS</w:t>
      </w:r>
      <w:r>
        <w:rPr/>
        <w:t>主板及软件的核心技术，是</w:t>
      </w:r>
      <w:r>
        <w:rPr/>
        <w:t>GPS</w:t>
      </w:r>
      <w:r>
        <w:rPr/>
        <w:t>行业的领军企业。该公司于座落在大朗镇富民二园求富路工业区，近年将深圳、广州的研发和生产资源统一整合到大朗新厂区，设立起</w:t>
      </w:r>
      <w:r>
        <w:rPr/>
        <w:t>GPS</w:t>
      </w:r>
      <w:r>
        <w:rPr/>
        <w:t>研发、销售、生产等部门。远峰公司首期投资</w:t>
      </w:r>
      <w:r>
        <w:rPr/>
        <w:t>2</w:t>
      </w:r>
      <w:r>
        <w:rPr/>
        <w:t>亿元，于</w:t>
      </w:r>
      <w:r>
        <w:rPr/>
        <w:t>2010</w:t>
      </w:r>
      <w:r>
        <w:rPr/>
        <w:t>年底开业，投产后预计年销售额可达</w:t>
      </w:r>
      <w:r>
        <w:rPr/>
        <w:t>13</w:t>
      </w:r>
      <w:r>
        <w:rPr/>
        <w:t>亿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