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常山纺织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2270461428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志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007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配色、对色在色纺领域的应用，对有色纤维成纱混色效应的研究，实现色纺纱生产中计算机精准对色、配色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有色纤维成纱混色效应的研究，实现色纺纱生产中计算机精准对色、配色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常山纺织有限责任公司有几十年的纺织生产历史，拥有一批经验丰富的专业技术人员和熟练操作工人，试验设备先进齐全，具有开发能力强等优势，建有浙江省级技术中心，院士专家工作站和博士后工作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色纤维三原色成纱颜色组成规律，能大幅度减少配色时色棉种数，减少库存量，提高色纺纱配色速度和准确度。具体性能指标主要有：</w:t>
      </w:r>
      <w:r>
        <w:rPr/>
        <w:br/>
        <w:t xml:space="preserve">① </w:t>
      </w:r>
      <w:r>
        <w:rPr/>
        <w:t>以色彩三原为基础，建立标准色纤维体系；</w:t>
      </w:r>
      <w:r>
        <w:rPr/>
        <w:br/>
        <w:t xml:space="preserve">② </w:t>
      </w:r>
      <w:r>
        <w:rPr/>
        <w:t>改变传统目光对色和调色，攻克计算机配色应用色纺纱对色和配色技术难题；</w:t>
      </w:r>
      <w:r>
        <w:rPr/>
        <w:br/>
        <w:t xml:space="preserve">③ </w:t>
      </w:r>
      <w:r>
        <w:rPr/>
        <w:t>通过新的对色和配色方法，提高配色速度</w:t>
      </w:r>
      <w:r>
        <w:rPr/>
        <w:t>1</w:t>
      </w:r>
      <w:r>
        <w:rPr/>
        <w:t>倍以上；</w:t>
      </w:r>
      <w:r>
        <w:rPr/>
        <w:br/>
        <w:t xml:space="preserve">④ </w:t>
      </w:r>
      <w:r>
        <w:rPr/>
        <w:t>配色准确率达到</w:t>
      </w:r>
      <w:r>
        <w:rPr/>
        <w:t>90%</w:t>
      </w:r>
      <w:r>
        <w:rPr/>
        <w:t>以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