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飞奥航空发动机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2MA3D3MA8X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常书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633552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港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适用于高转速高海拔无人机发动机的电喷</w:t>
      </w:r>
      <w:r>
        <w:rPr/>
        <w:t>CAN</w:t>
      </w:r>
      <w:r>
        <w:rPr/>
        <w:t>接口的软硬件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进一步提升公司无人机发动机的性能，在高海拔飞行时能够稳定运作，公司提出适用于高转速高海拔无人机发动机的电喷</w:t>
      </w:r>
      <w:r>
        <w:rPr/>
        <w:t>CAN</w:t>
      </w:r>
      <w:r>
        <w:rPr/>
        <w:t>接口的软硬件设计技术需求，具体要求如下：</w:t>
      </w:r>
      <w:r>
        <w:rPr/>
        <w:br/>
        <w:t>1</w:t>
      </w:r>
      <w:r>
        <w:rPr/>
        <w:t>、无人机采用活塞式发动机，飞行海拔高度可达</w:t>
      </w:r>
      <w:r>
        <w:rPr/>
        <w:t>3500m—6000m</w:t>
      </w:r>
      <w:r>
        <w:rPr/>
        <w:t>，进气喷油方式为电子喷射。</w:t>
      </w:r>
      <w:r>
        <w:rPr/>
        <w:br/>
        <w:t>2</w:t>
      </w:r>
      <w:r>
        <w:rPr/>
        <w:t>、软件带有气压补偿算法，自适应海拔高度</w:t>
      </w:r>
      <w:r>
        <w:rPr/>
        <w:t>1500m—6000m</w:t>
      </w:r>
      <w:r>
        <w:rPr/>
        <w:t>飞行需求。</w:t>
      </w:r>
      <w:r>
        <w:rPr/>
        <w:br/>
        <w:t>3</w:t>
      </w:r>
      <w:r>
        <w:rPr/>
        <w:t>、电喷标定软件交互界面友好，标定方法简单易学，用户可操作性强。</w:t>
      </w:r>
      <w:r>
        <w:rPr/>
        <w:br/>
        <w:t>4</w:t>
      </w:r>
      <w:r>
        <w:rPr/>
        <w:t>、高海拔下，电喷气压补偿后，与低海拔相比，依然会出现发动机拉力、功率明显减小的情况，如何设计电喷的软硬件，特别是针对气压补偿方面，如何减小高海拔下发动机功率的损失情况，如喷油控制的算法改进。</w:t>
      </w:r>
      <w:r>
        <w:rPr/>
        <w:br/>
        <w:t>5</w:t>
      </w:r>
      <w:r>
        <w:rPr/>
        <w:t>、如何修改电喷的硬件设计，并可配合发动机进气、扫气道的修改设计，提高发动机在高海拔的功率。</w:t>
      </w:r>
      <w:r>
        <w:rPr/>
        <w:br/>
        <w:t>6</w:t>
      </w:r>
      <w:r>
        <w:rPr/>
        <w:t>、随着传感器及其他电子设备的增加，</w:t>
      </w:r>
      <w:r>
        <w:rPr/>
        <w:t>CAN</w:t>
      </w:r>
      <w:r>
        <w:rPr/>
        <w:t>接口也被无人机行业重视起来，但目前无人机行业以及小型航空发动机行业没有统一的</w:t>
      </w:r>
      <w:r>
        <w:rPr/>
        <w:t>CAN</w:t>
      </w:r>
      <w:r>
        <w:rPr/>
        <w:t>协议标准。设计出扩展方便，便于数据读取和分析的</w:t>
      </w:r>
      <w:r>
        <w:rPr/>
        <w:t>CAN</w:t>
      </w:r>
      <w:r>
        <w:rPr/>
        <w:t>协议。</w:t>
      </w:r>
      <w:r>
        <w:rPr/>
        <w:br/>
        <w:t>7</w:t>
      </w:r>
      <w:r>
        <w:rPr/>
        <w:t>、针对无人机行业，特别是无人机行业主流飞控、电子设备、传感器等，</w:t>
      </w:r>
      <w:r>
        <w:rPr/>
        <w:t>CAN</w:t>
      </w:r>
      <w:r>
        <w:rPr/>
        <w:t>协议具有更好的开源性和兼容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有相关的机械加工设备，例如加工中心、数控车床、电火花、磨床等各类机床。相关配件的热处理设备。检测仪器设备，整机检测设备，如测功机、功率仪等。可在发动机生产的流程中做到各个步骤工艺及成品性能的检测。已有多款无人机发动机成熟产品，并运用到很多无人机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