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建投装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561146480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31807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七里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1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劳务机器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绕建筑工业化、数字化、智能化升级，解决建筑施工过程中钢筋绑扎、墙面粉刷、建材搬运等施工工序，解放劳动力，提高生产效率，降低生产成本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依据“甘国资发规划</w:t>
      </w:r>
      <w:r>
        <w:rPr/>
        <w:t>[2020]123</w:t>
      </w:r>
      <w:r>
        <w:rPr/>
        <w:t>号”文件“省政府国资委关于印发《省属企业参与新型基础设施建设实施方案》的通知”中“甘肃建投劳务机器人制造应用项目”已在甘肃建投集团内部立项。初步确立抹灰机器人为切入点开展研究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哈尔滨工业大学、沈阳自动化研究所、河北工业大学及兰州理工大学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