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联宜电机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330783147523391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杜熠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57668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637.7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器人驱动一体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实现伺服电机、驱动器一体化；</w:t>
      </w:r>
      <w:r>
        <w:rPr/>
        <w:br/>
        <w:t>2</w:t>
      </w:r>
      <w:r>
        <w:rPr/>
        <w:t>、实现机器人一体化关节；</w:t>
      </w:r>
      <w:r>
        <w:rPr/>
        <w:br/>
        <w:t>3</w:t>
      </w:r>
      <w:r>
        <w:rPr/>
        <w:t>、保护模式：位置保护模式、速度保护模式、扭矩保护模式、过载保护模式、过流保护模式、过压保护模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完整的生产线和研发团队可积极对接专家团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领先技术、生产工艺和智能装备生产企业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