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芯凌半导体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MA523CAX0K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92330676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芯片技术应用场景配套</w:t>
      </w:r>
      <w:r>
        <w:rPr/>
        <w:t>&amp;amp;</w:t>
      </w:r>
      <w:r>
        <w:rPr/>
        <w:t>市场营销配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达到的主要技术经济指标，如技术参数、成本和周期</w:t>
      </w:r>
      <w:r>
        <w:rPr/>
        <w:t>&amp;amp;</w:t>
      </w:r>
      <w:r>
        <w:rPr/>
        <w:t>技术应用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研发和指定技术应用场景框架阶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和技术先骨干和科研院开展产学研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检验检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