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渤海报关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222789367124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022399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清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保税仓储物流信息管理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公司目前主流业务，缺少一种能够实现客户、供应商、货代、报关、车队等多样化需求的自动化管理系统；现有办公系统不能够通过浏览器可以随时、随地，不受空间、时间、地域的限制，实现手机、电脑等多终端的访问方式，满足动态的、移动的、及时准确的办公需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渤海报关股份有限公司成立于</w:t>
      </w:r>
      <w:r>
        <w:rPr/>
        <w:t>2006</w:t>
      </w:r>
      <w:r>
        <w:rPr/>
        <w:t>年，公司注册资金</w:t>
      </w:r>
      <w:r>
        <w:rPr/>
        <w:t>500</w:t>
      </w:r>
      <w:r>
        <w:rPr/>
        <w:t>万元人民币，建立了一整套技术开发规范，可以保证项目的顺利实施，现拥有运营服务器</w:t>
      </w:r>
      <w:r>
        <w:rPr/>
        <w:t>3</w:t>
      </w:r>
      <w:r>
        <w:rPr/>
        <w:t>台，台式电脑</w:t>
      </w:r>
      <w:r>
        <w:rPr/>
        <w:t>70</w:t>
      </w:r>
      <w:r>
        <w:rPr/>
        <w:t>台，笔记本电脑</w:t>
      </w:r>
      <w:r>
        <w:rPr/>
        <w:t>8</w:t>
      </w:r>
      <w:r>
        <w:rPr/>
        <w:t>台，交换器</w:t>
      </w:r>
      <w:r>
        <w:rPr/>
        <w:t>4</w:t>
      </w:r>
      <w:r>
        <w:rPr/>
        <w:t>台，投影仪</w:t>
      </w:r>
      <w:r>
        <w:rPr/>
        <w:t>2</w:t>
      </w:r>
      <w:r>
        <w:rPr/>
        <w:t>台等现代化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公司目前主流业务，缺少一种能够实现客户、供应商、货代、报关、车队等多样化需求的自动化管理系统；现有办公系统不能够通过浏览器可以随时、随地，不受空间、时间、地域的限制，实现手机、电脑等多终端的访问方式，满足动态的、移动的、及时准确的办公需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