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双港活塞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61380521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明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83583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用新能源发动机陶铝活塞产业化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用新能源发动机陶铝活塞产业化项目</w:t>
      </w:r>
      <w:r>
        <w:rPr/>
        <w:br/>
      </w:r>
      <w:r>
        <w:rPr/>
        <w:t>主要技术指标：陶铝活塞重量较锻钢活塞减轻</w:t>
      </w:r>
      <w:r>
        <w:rPr/>
        <w:t>50%</w:t>
      </w:r>
      <w:r>
        <w:rPr/>
        <w:t>以上，机械性能达到锻钢活塞性能指标；陶铝活塞的各项性能指标比铝合金活塞提高</w:t>
      </w:r>
      <w:r>
        <w:rPr/>
        <w:t>1</w:t>
      </w:r>
      <w:r>
        <w:rPr/>
        <w:t>倍以上；陶铝活塞的耐磨性能较铝合金活塞提高</w:t>
      </w:r>
      <w:r>
        <w:rPr/>
        <w:t>1</w:t>
      </w:r>
      <w:r>
        <w:rPr/>
        <w:t>倍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数控活塞生产线和奥氏体耐磨镶圈生产线</w:t>
      </w:r>
      <w:r>
        <w:rPr/>
        <w:t>33</w:t>
      </w:r>
      <w:r>
        <w:rPr/>
        <w:t>条，生产设备全部实现数控化，自动化、成套化设备占比</w:t>
      </w:r>
      <w:r>
        <w:rPr/>
        <w:t>30%</w:t>
      </w:r>
      <w:r>
        <w:rPr/>
        <w:t>。活塞年生产能力</w:t>
      </w:r>
      <w:r>
        <w:rPr/>
        <w:t>1500</w:t>
      </w:r>
      <w:r>
        <w:rPr/>
        <w:t>万只，奥氏体耐磨镶圈</w:t>
      </w:r>
      <w:r>
        <w:rPr/>
        <w:t>2000</w:t>
      </w:r>
      <w:r>
        <w:rPr/>
        <w:t>万片，智能化设备</w:t>
      </w:r>
      <w:r>
        <w:rPr/>
        <w:t>100</w:t>
      </w:r>
      <w:r>
        <w:rPr/>
        <w:t>套。主要用于柴油汽车、汽油汽车、工程机械等领域，目前高档活塞市场占有率位居国内同行业第三位，主要为长安汽车、昌河铃木、中国一汽、潍柴扬动、中国一拖、中国重汽、江淮汽车、江铃汽车、华泰汽车、莱芜环球、德国马勒等主机厂配套并提供维修配件</w:t>
      </w:r>
      <w:r>
        <w:rPr/>
        <w:t>,</w:t>
      </w:r>
      <w:r>
        <w:rPr/>
        <w:t>并建立了覆盖全国的</w:t>
      </w:r>
      <w:r>
        <w:rPr/>
        <w:t>100</w:t>
      </w:r>
      <w:r>
        <w:rPr/>
        <w:t>余家社会配件营销商网络。公司以创建汽车零部件民族品牌为傲，坚持不移的自主创新，拥有省级企业技术中心、省级汽车新金属材料工程技术研究中心、汽车自动智能化装备工程研究中心，国家级高新技术企业。</w:t>
      </w:r>
      <w:r>
        <w:rPr/>
        <w:t>2014</w:t>
      </w:r>
      <w:r>
        <w:rPr/>
        <w:t>年，承担活塞行业唯一的</w:t>
      </w:r>
      <w:r>
        <w:rPr/>
        <w:t>04</w:t>
      </w:r>
      <w:r>
        <w:rPr/>
        <w:t>专项国家高档数控机床与基础装备制造科技重大专项项目，研制的高档活塞自动化生产线达到国际先进水平，取代进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