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田垣智农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602MA6YL6TM4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可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591970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64</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污泥无害化处理及生产有机肥技术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城市污泥无害化收集技术研究；</w:t>
      </w:r>
      <w:r>
        <w:rPr/>
        <w:br/>
        <w:t>2.</w:t>
      </w:r>
      <w:r>
        <w:rPr/>
        <w:t>利用城市污泥生产有机肥关键技术研发；</w:t>
      </w:r>
      <w:r>
        <w:rPr/>
        <w:br/>
        <w:t>3.</w:t>
      </w:r>
      <w:r>
        <w:rPr/>
        <w:t>利用城市污泥生产有机肥工艺优化；</w:t>
      </w:r>
      <w:r>
        <w:rPr/>
        <w:br/>
        <w:t>4.</w:t>
      </w:r>
      <w:r>
        <w:rPr/>
        <w:t>城市污泥无害化处理及生产有机肥成本控制与质量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田垣智农科技有限公司，是一家致力于生态有机循环农业持续发展的科技创新型企业，公司秉承谋求自然、人类、技术的协调，创造集约高产、优质、高效、生态、安全的理念，及彻底改变依靠化肥、农药、经验和人工劳作的传统生产方式的根本宗旨，采用农业物联网技术的智能农业系统，高效能生产出更有利于人体健康的安全农产品，实现自然力恢复和可持续农业的发展。公司旗下设立延安鄜州神鹿生态产业有限公司和延安高新生物技术研究院。陕西鄜州神鹿生态产业有限公司，成立于</w:t>
      </w:r>
      <w:r>
        <w:rPr/>
        <w:t>2014</w:t>
      </w:r>
      <w:r>
        <w:rPr/>
        <w:t>年，是以保护自然生态环境为宗旨的环保企业，致力于对各种农业废弃物、生活垃圾、废水废渣及污泥的无害化处理和综合利用，专注土壤健康保护和生态建设。公司占地</w:t>
      </w:r>
      <w:r>
        <w:rPr/>
        <w:t>55</w:t>
      </w:r>
      <w:r>
        <w:rPr/>
        <w:t>亩，总投资</w:t>
      </w:r>
      <w:r>
        <w:rPr/>
        <w:t>3000</w:t>
      </w:r>
      <w:r>
        <w:rPr/>
        <w:t>万元，</w:t>
      </w:r>
      <w:r>
        <w:rPr/>
        <w:t>2</w:t>
      </w:r>
      <w:r>
        <w:rPr/>
        <w:t>条生产线，年生产有机肥</w:t>
      </w:r>
      <w:r>
        <w:rPr/>
        <w:t>5</w:t>
      </w:r>
      <w:r>
        <w:rPr/>
        <w:t>万吨。目前公司主要产品有根活有机肥、根活生物有机菌肥、菌草生物有机肥和菌草碳基全营养水肥等。公司被认定为国家中小型科技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西北农林科技大学、延安大学等院所进行合作，解决城市污泥处理后的综合利用技术及生产有机肥等关键技术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企业发展战略咨询，市场前景分析</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