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双星茶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74469421X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112201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、绿、珠茶初制生产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珠茶生产关键技术：</w:t>
      </w:r>
      <w:r>
        <w:rPr/>
        <w:br/>
        <w:t xml:space="preserve">1. </w:t>
      </w:r>
      <w:r>
        <w:rPr/>
        <w:t>珠茶的毛茶生产和精制关键技术</w:t>
      </w:r>
      <w:r>
        <w:rPr/>
        <w:br/>
        <w:t xml:space="preserve">2. </w:t>
      </w:r>
      <w:r>
        <w:rPr/>
        <w:t>普通绿毛茶改制珠茶关键技术</w:t>
      </w:r>
      <w:r>
        <w:rPr/>
        <w:br/>
      </w:r>
      <w:r>
        <w:rPr/>
        <w:t>二、红、绿茶初制关键技术：</w:t>
      </w:r>
      <w:r>
        <w:rPr/>
        <w:br/>
        <w:t xml:space="preserve">1. </w:t>
      </w:r>
      <w:r>
        <w:rPr/>
        <w:t>红绿茶初制中紧细条索关键技术</w:t>
      </w:r>
      <w:r>
        <w:rPr/>
        <w:br/>
        <w:t xml:space="preserve">2. </w:t>
      </w:r>
      <w:r>
        <w:rPr/>
        <w:t>大宗夏秋绿茶初制中，降低苦涩味、醇化滋味，提升口感风味的关键技术。</w:t>
      </w:r>
      <w:r>
        <w:rPr/>
        <w:br/>
        <w:t>3.</w:t>
      </w:r>
      <w:r>
        <w:rPr/>
        <w:t>大宗夏秋红茶初制中，茶汤红艳、香气鲜浓、滋味醇爽的关键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新建两个出口茶生产车间：棬坪加工生产车间、海瀛出口茶生产基地；面积</w:t>
      </w:r>
      <w:r>
        <w:rPr/>
        <w:t>15000</w:t>
      </w:r>
      <w:r>
        <w:rPr/>
        <w:t>平方，年产近万吨，是四川省最标准，最清洁，最具规模的出口茶生产基地。</w:t>
      </w:r>
      <w:r>
        <w:rPr/>
        <w:br/>
        <w:t>2.</w:t>
      </w:r>
      <w:r>
        <w:rPr/>
        <w:t>公司拥有强大的出口产品研发（产品升级、新产品研发）团队：能根据不同需求调整产品的特点。</w:t>
      </w:r>
      <w:r>
        <w:rPr/>
        <w:br/>
        <w:t>3.2020</w:t>
      </w:r>
      <w:r>
        <w:rPr/>
        <w:t>年新增大宗茶叶生产线一条；新建冷库</w:t>
      </w:r>
      <w:r>
        <w:rPr/>
        <w:t>520m³</w:t>
      </w:r>
      <w:r>
        <w:rPr/>
        <w:t>。投资约</w:t>
      </w:r>
      <w:r>
        <w:rPr/>
        <w:t>320</w:t>
      </w:r>
      <w:r>
        <w:rPr/>
        <w:t>万元</w:t>
      </w:r>
      <w:r>
        <w:rPr/>
        <w:br/>
        <w:t>4.</w:t>
      </w:r>
      <w:r>
        <w:rPr/>
        <w:t>生产销售出口绿茶，带动我省夏秋大宗绿茶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能解决茶叶加工问题的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