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电源车辆研究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224478353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陆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31696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七里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小功率静音电站用高性能消声器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消声器是内燃机静音电站重要组成部件之一，静音电站作为备用电源在民品中被广泛应用于邮电通讯、宾馆、商厦等场所，在军品装备中更需要噪声的抑制。静音电站也被称为静音柴油发电机组，其中柴油发动机排气口处噪声最大，这使排气消声器的设计成为静音电站需要解决的关键技术。</w:t>
      </w:r>
      <w:r>
        <w:rPr/>
        <w:br/>
      </w:r>
      <w:r>
        <w:rPr/>
        <w:t>小功率静音电站指</w:t>
      </w:r>
      <w:r>
        <w:rPr/>
        <w:t>30kW</w:t>
      </w:r>
      <w:r>
        <w:rPr/>
        <w:t>以下，由于静音舱体空间尺寸有限，而发动机噪声一般在</w:t>
      </w:r>
      <w:r>
        <w:rPr/>
        <w:t>95d(B)A</w:t>
      </w:r>
      <w:r>
        <w:rPr/>
        <w:t>～</w:t>
      </w:r>
      <w:r>
        <w:rPr/>
        <w:t>110 d(B)A</w:t>
      </w:r>
      <w:r>
        <w:rPr/>
        <w:t>，我公司排气消声器的设计可降噪</w:t>
      </w:r>
      <w:r>
        <w:rPr/>
        <w:t>27d(B)A</w:t>
      </w:r>
      <w:r>
        <w:rPr/>
        <w:t>左右</w:t>
      </w:r>
      <w:r>
        <w:rPr/>
        <w:t>,</w:t>
      </w:r>
      <w:r>
        <w:rPr/>
        <w:t>在空间受限的条件下更低，为满足产品噪声满足环境的需求，最终产品</w:t>
      </w:r>
      <w:r>
        <w:rPr/>
        <w:t>1</w:t>
      </w:r>
      <w:r>
        <w:rPr/>
        <w:t>米处平均噪声达</w:t>
      </w:r>
      <w:r>
        <w:rPr/>
        <w:t>70dB(A)</w:t>
      </w:r>
      <w:r>
        <w:rPr/>
        <w:t>以下，需求能够通过专业的优化设计，可使消声器在截面直径不超过</w:t>
      </w:r>
      <w:r>
        <w:rPr/>
        <w:t>150mm</w:t>
      </w:r>
      <w:r>
        <w:rPr/>
        <w:t>，长度不超过</w:t>
      </w:r>
      <w:r>
        <w:rPr/>
        <w:t>700mm</w:t>
      </w:r>
      <w:r>
        <w:rPr/>
        <w:t>的空间进行消声器研究，该空间可利用舱内使用空间，分解成</w:t>
      </w:r>
      <w:r>
        <w:rPr/>
        <w:t>2-3</w:t>
      </w:r>
      <w:r>
        <w:rPr/>
        <w:t>部分串联组成，得到</w:t>
      </w:r>
      <w:r>
        <w:rPr/>
        <w:t>35d B (A)</w:t>
      </w:r>
      <w:r>
        <w:rPr/>
        <w:t>～</w:t>
      </w:r>
      <w:r>
        <w:rPr/>
        <w:t>40 d B (A)</w:t>
      </w:r>
      <w:r>
        <w:rPr/>
        <w:t>的消声量，以满足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电源车产品均有排气消声器，但消声器降噪水平在</w:t>
      </w:r>
      <w:r>
        <w:rPr/>
        <w:t>20-27 d(B)A</w:t>
      </w:r>
      <w:r>
        <w:rPr/>
        <w:t>，具有消声器设计技术人员，采购中心具有消声器器材采购通道；加工车间具有专业消声器制作能力；实验室具有专用检测仪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声学和热场分析基础高校开展产学研合作，共建创新载体，专家及团队所属领域为声学研究和热力场研究，技术水平需有至少</w:t>
      </w:r>
      <w:r>
        <w:rPr/>
        <w:t>2</w:t>
      </w:r>
      <w:r>
        <w:rPr/>
        <w:t>次以上实物分析案例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