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宾市废变宝生物科技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525MA68W74M4P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何鸿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9043944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宾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农业生物技术 畜禽水产优良新品种与健康养殖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黑水虻虫机械化自动化养殖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黑水虻，腐生性的水虻科昆虫，能够取食禽畜粪便和生活垃圾， 生产高价值的动物蛋白饲料，因其繁殖迅速，生物量大，食性广泛、吸收转化率高，容易管理、饲养成本低，动物适口性好等特点，从而进行资源化利用。黑水虻能够有效地减少粪便堆积、粪便臭味，防止家蝇滋生等，是自然界碎屑食物链的重要环节，也是非常值得开发的资源昆虫和环境昆虫。 同时营养丰富，幼虫和蛹是较好的饲料原料。目前，广泛利用餐厨垃圾处理、鸡粪、猪粪处理。现我公司主要是人工饲养，成本很高，想寻求一种黑水虻虫机械化自动化养殖的技术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已完成黑水虻养殖技术研发（关键、核心技术），已完成黑水虻养殖产业链研发。已投资</w:t>
      </w:r>
      <w:r>
        <w:rPr/>
        <w:t>400</w:t>
      </w:r>
      <w:r>
        <w:rPr/>
        <w:t>万元，完成黑水虻养殖基础设施建设和养殖产业链高洲凤</w:t>
      </w:r>
      <w:r>
        <w:rPr/>
        <w:t>*</w:t>
      </w:r>
      <w:r>
        <w:rPr/>
        <w:t>䖵蟲鸡养殖基地建设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宜宾职业技术学院开展产学研合作，专家团队最好能有畜牧、水产、有机固体废弃物资源化利用相关专业的专家教授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