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百纳电气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303689689660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龙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一代超级电容器电容器管理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一代超级电容器电容器管理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