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通软融新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MA05JY29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得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05513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塑料包装行业</w:t>
      </w:r>
      <w:r>
        <w:rPr/>
        <w:t>ERP</w:t>
      </w:r>
      <w:r>
        <w:rPr/>
        <w:t>系统中安卓秤的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塑料包装行业主要是以重量方式进行成本的核算方式，生产的每一箱差不多</w:t>
      </w:r>
      <w:r>
        <w:rPr/>
        <w:t>30</w:t>
      </w:r>
      <w:r>
        <w:rPr/>
        <w:t>公斤左右，目前的生产方式是下销售订单，然后给每个机台派工，每个机台有一个操作人员盯着，机台完工后，操作员会把完工的包装袋抱到普通秤上去过秤，然后把这个数量录入到系统中，这个环节就会产生管理问题，有可能人为的输错，为后面的发货和统计带来一定的困难，目前的客户是想通过一种智能秤来实现不需要人为干预，直接通过智能秤把数据传到管理系统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系统已经在天津康泰塑料包装厂使用，康泰塑料包装厂主要做肠衣，编织袋为主的企业，他们的客户主要是双汇和金锣。康泰包装厂现场从下订单到派工，完工，入库，出库，销售都已经通过系统进行了管理。系统已经实现了完工按箱的条码管理，每生产一箱肠衣就会生成一个唯一的条码，这样便于做质量的追溯管理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塑料包装行业主要是以重量方式进行成本的核算方式，生产的每一箱差不多</w:t>
      </w:r>
      <w:r>
        <w:rPr/>
        <w:t>30</w:t>
      </w:r>
      <w:r>
        <w:rPr/>
        <w:t>公斤左右，目前的生产方式是下销售订单，然后给每个机台派工，每个机台有一个操作人员盯着，机台完工后，操作员会把完工的包装袋抱到普通秤上去过秤，然后把这个数量录入到系统中，这个环节就会产生管理问题，有可能人为的输错，为后面的发货和统计带来一定的困难，目前的客户是想通过一种智能秤来实现不需要人为干预，直接通过智能秤把数据传到管理系统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