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悦琦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830948650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国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816309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卤制鸡肉常温保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兴文县特产山地乌骨鸡，该产品健康营养。但目前无乌骨鸡深加工技术与产品，目前销售的均为活禽和冷冻产品，严重制约了该产品的推广和乌骨鸡产业的发展，我公司具有一定的肉制品加工技术与经验，但是在成品的常温保质技术上还有不足，现有三个需求列出：一：将整只鸡卤制熟化后，如何进行常温保质。二：现有高温高压灭菌保质技术，严重影响产品的口感和口味。三：希望在不影响卤制鸡肉的口感和口味的前提下，要求常温保质达到</w:t>
      </w:r>
      <w:r>
        <w:rPr/>
        <w:t>180</w:t>
      </w:r>
      <w:r>
        <w:rPr/>
        <w:t>天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制品深加工生产线肉制品调味技术高温高压灭菌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食品加工方面的专家或团队提出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