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雅邦农林科技发展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526MA62A6BE5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曹明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0365071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珙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农业生物技术 农林植物优良新品种与优质高效安全生产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竹笋保鲜及加工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苦竹鲜笋的保鲜技术水煮笋开袋即食及深加工技术山茶鲜花食品配置加工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已于</w:t>
      </w:r>
      <w:r>
        <w:rPr/>
        <w:t>2019</w:t>
      </w:r>
      <w:r>
        <w:rPr/>
        <w:t>年</w:t>
      </w:r>
      <w:r>
        <w:rPr/>
        <w:t>10</w:t>
      </w:r>
      <w:r>
        <w:rPr/>
        <w:t>月</w:t>
      </w:r>
      <w:r>
        <w:rPr/>
        <w:t>31</w:t>
      </w:r>
      <w:r>
        <w:rPr/>
        <w:t>日将项目备案。备案号：川投资备【</w:t>
      </w:r>
      <w:r>
        <w:rPr/>
        <w:t>2019-511526-13-03-403668</w:t>
      </w:r>
      <w:r>
        <w:rPr/>
        <w:t>】</w:t>
      </w:r>
      <w:r>
        <w:rPr/>
        <w:t>FGQB-0207</w:t>
      </w:r>
      <w:r>
        <w:rPr/>
        <w:t>号，已流转土地</w:t>
      </w:r>
      <w:r>
        <w:rPr/>
        <w:t>5000</w:t>
      </w:r>
      <w:r>
        <w:rPr/>
        <w:t>余亩，初步建成办公用房</w:t>
      </w:r>
      <w:r>
        <w:rPr/>
        <w:t>500</w:t>
      </w:r>
      <w:r>
        <w:rPr/>
        <w:t>㎡，生产厂房</w:t>
      </w:r>
      <w:r>
        <w:rPr/>
        <w:t>1000</w:t>
      </w:r>
      <w:r>
        <w:rPr/>
        <w:t>㎡，投入资金约</w:t>
      </w:r>
      <w:r>
        <w:rPr/>
        <w:t>3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有专业团队的参与，带来专业的技术和人才或者联合开发此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入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金融</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