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吴起县济源食用菌合作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3610628MA6YJXX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齐祥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9113530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食用菌高产稳产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，我们基本掌握了食用菌的生产加工流程和养殖技术，也能够预防和治疗相关的病虫害。但是相比之下还是没有系统的掌握其技术要领，出现坏棒较多，产量忽高忽低，不能够实现稳产高产。菌棒的原料比例是否合理，发酵时间与程度是否科学，灭菌是否彻底，接种量是否合适，发菌丝的温湿度等等均凭经验，缺乏执行标准。出菇管理也不能科学化，影响质量产量。综上所述，需要系统科学参数和技术指导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吴起县济源食用菌合作社成立于</w:t>
      </w:r>
      <w:r>
        <w:rPr/>
        <w:t>2017</w:t>
      </w:r>
      <w:r>
        <w:rPr/>
        <w:t>年，注册资金</w:t>
      </w:r>
      <w:r>
        <w:rPr/>
        <w:t>500</w:t>
      </w:r>
      <w:r>
        <w:rPr/>
        <w:t>万主要从事食用菌栽培，制作平菇、香菇菌棒。目前，该合作社共加工各类菌棒</w:t>
      </w:r>
      <w:r>
        <w:rPr/>
        <w:t>10</w:t>
      </w:r>
      <w:r>
        <w:rPr/>
        <w:t>万棒，实现生产总值</w:t>
      </w:r>
      <w:r>
        <w:rPr/>
        <w:t>50</w:t>
      </w:r>
      <w:r>
        <w:rPr/>
        <w:t>万，带动</w:t>
      </w:r>
      <w:r>
        <w:rPr/>
        <w:t>95</w:t>
      </w:r>
      <w:r>
        <w:rPr/>
        <w:t>户贫困户发展食用菌产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省市科研部门、大专院校进行产学研合作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企业发展战略咨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