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荣邦数据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357094492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18267681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物联网的大数据分析平台优化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：大数据分析平台，基于已有数据（主要是各种物联设备日志信息及人员通行记录），构建大数据分析平台，基于框架实现基于物联网数据的应用和分析服务。</w:t>
      </w:r>
      <w:r>
        <w:rPr/>
        <w:br/>
      </w:r>
      <w:r>
        <w:rPr/>
        <w:t>主要技术：需要</w:t>
      </w:r>
      <w:r>
        <w:rPr/>
        <w:t>Hadoop</w:t>
      </w:r>
      <w:r>
        <w:rPr/>
        <w:t>、</w:t>
      </w:r>
      <w:r>
        <w:rPr/>
        <w:t>Hive</w:t>
      </w:r>
      <w:r>
        <w:rPr/>
        <w:t>、</w:t>
      </w:r>
      <w:r>
        <w:rPr/>
        <w:t>HBase</w:t>
      </w:r>
      <w:r>
        <w:rPr/>
        <w:t>等大数据框架基础技术，以及</w:t>
      </w:r>
      <w:r>
        <w:rPr/>
        <w:t>java</w:t>
      </w:r>
      <w:r>
        <w:rPr/>
        <w:t>、数据库相关技术。</w:t>
      </w:r>
      <w:r>
        <w:rPr/>
        <w:br/>
      </w:r>
      <w:r>
        <w:rPr/>
        <w:t>条件及成熟度：目前基于</w:t>
      </w:r>
      <w:r>
        <w:rPr/>
        <w:t>Hadoop</w:t>
      </w:r>
      <w:r>
        <w:rPr/>
        <w:t>的开源分布式大数据框架，是互联网行业内的普遍使用的大数据平台基础技术，成熟度高。本公司构建的大数据分析平台计划基于</w:t>
      </w:r>
      <w:r>
        <w:rPr/>
        <w:t>hadoop</w:t>
      </w:r>
      <w:r>
        <w:rPr/>
        <w:t>开源分布式大数据框架开发。</w:t>
      </w:r>
      <w:r>
        <w:rPr/>
        <w:br/>
      </w:r>
      <w:r>
        <w:rPr/>
        <w:t>难度</w:t>
      </w:r>
      <w:r>
        <w:rPr/>
        <w:t xml:space="preserve">: </w:t>
      </w:r>
      <w:r>
        <w:rPr/>
        <w:t>目前已经积累一定的数据，使用专业的数据库架构技术，构建了数据分析应用</w:t>
      </w:r>
      <w:r>
        <w:rPr/>
        <w:t xml:space="preserve">, </w:t>
      </w:r>
      <w:r>
        <w:rPr/>
        <w:t>已经在实际环境中试运行，初步实现了人员轨迹定位，动态热点区域实施展示，但是要实现大流量、大日志规模下数据分析应用，及数据多维度展示，数据抓取等功能还需要优化程序。</w:t>
      </w:r>
      <w:r>
        <w:rPr/>
        <w:br/>
      </w:r>
      <w:r>
        <w:rPr/>
        <w:t>成本：目前的主要成本位硬件环境搭建的采购成本，还有人员成本。底层基于</w:t>
      </w:r>
      <w:r>
        <w:rPr/>
        <w:t>Hadoop</w:t>
      </w:r>
      <w:r>
        <w:rPr/>
        <w:t>的开源分布式大数据框架，主要的代码成本为开源框架的优化，封装，组建的丰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积累一定的数据，使用专业的数据库架构技术，构建了数据分析应用，目前在西电科技园，租有办公室两间，本项目投入资金</w:t>
      </w:r>
      <w:r>
        <w:rPr/>
        <w:t>100000</w:t>
      </w:r>
      <w:r>
        <w:rPr/>
        <w:t>元，购买相关服务器、软件、前端摄像头、人脸识别面板，门禁等设备。投入软件开发人员</w:t>
      </w:r>
      <w:r>
        <w:rPr/>
        <w:t>3</w:t>
      </w:r>
      <w:r>
        <w:rPr/>
        <w:t xml:space="preserve">名。已经在实际环境中试运行，初步实现了人员轨迹定位，动态热点区域实施展示，但是距离规划目标的数据治理，大流量、大日志规模下数据分析应用，及数据多维度展示，数据抓取等方案的落地及代码的优化，还需要优化程序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</w:t>
      </w:r>
      <w:r>
        <w:rPr/>
        <w:t>985</w:t>
      </w:r>
      <w:r>
        <w:rPr/>
        <w:t>、</w:t>
      </w:r>
      <w:r>
        <w:rPr/>
        <w:t xml:space="preserve">211 </w:t>
      </w:r>
      <w:r>
        <w:rPr/>
        <w:t>或具有大数据专业一流学科的大学，能提供大数据框架搭建的技术或者人才，共同合作，利用现有的数据，完善出行大数据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