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博迈科海洋工程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239661863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志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225955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视化数据管理应用软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模块</w:t>
      </w:r>
      <w:r>
        <w:rPr/>
        <w:t>3D</w:t>
      </w:r>
      <w:r>
        <w:rPr/>
        <w:t>模型为载体，集成采办、设计、建造、质检等过程数据，实现可视化管理，并可以使用多种客户端进行数据的实时浏览、查阅；设计部门下发设计图纸中加入条形码或者二维码，通过扫码获取图纸基本信息；材料申购单下发；利用</w:t>
      </w:r>
      <w:r>
        <w:rPr/>
        <w:t>VR</w:t>
      </w:r>
      <w:r>
        <w:rPr/>
        <w:t>技术连接同一平台</w:t>
      </w:r>
      <w:r>
        <w:rPr/>
        <w:t>3D</w:t>
      </w:r>
      <w:r>
        <w:rPr/>
        <w:t>模型并进行模型审核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洋工程、油气模块结构复杂，涉及多个专业，设计过程中全部使用</w:t>
      </w:r>
      <w:r>
        <w:rPr/>
        <w:t>3D</w:t>
      </w:r>
      <w:r>
        <w:rPr/>
        <w:t>技术进行，同时在设计、建造过程中会产生许多数据，各个部门之间的数据不能及时共享，数据传输存在误差、不直观，不及时，不能将生产过程中产生的数据与</w:t>
      </w:r>
      <w:r>
        <w:rPr/>
        <w:t>3D</w:t>
      </w:r>
      <w:r>
        <w:rPr/>
        <w:t>模型实时结合在一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模块</w:t>
      </w:r>
      <w:r>
        <w:rPr/>
        <w:t>3D</w:t>
      </w:r>
      <w:r>
        <w:rPr/>
        <w:t>模型为载体，集成采办、设计、建造、质检等过程数据，实现可视化管理，并可以使用多种客户端进行数据的实时浏览、查阅；设计部门下发设计图纸中加入条形码或者二维码，通过扫码获取图纸基本信息；材料申购单下发；利用</w:t>
      </w:r>
      <w:r>
        <w:rPr/>
        <w:t>VR</w:t>
      </w:r>
      <w:r>
        <w:rPr/>
        <w:t>技术连接同一平台</w:t>
      </w:r>
      <w:r>
        <w:rPr/>
        <w:t>3D</w:t>
      </w:r>
      <w:r>
        <w:rPr/>
        <w:t>模型并进行模型审核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