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东博热工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6MA0U7PEN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浑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沈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</w:t>
      </w:r>
      <w:r>
        <w:rPr/>
        <w:t>摄氏度真空高温炉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</w:t>
      </w:r>
      <w:r>
        <w:rPr/>
        <w:t>摄氏度真空高温炉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公司已经设计并制作完成一台</w:t>
      </w:r>
      <w:r>
        <w:rPr/>
        <w:t>2300</w:t>
      </w:r>
      <w:r>
        <w:rPr/>
        <w:t>摄氏度的真空炉，前期投入设计人员</w:t>
      </w:r>
      <w:r>
        <w:rPr/>
        <w:t>3</w:t>
      </w:r>
      <w:r>
        <w:rPr/>
        <w:t>名，</w:t>
      </w:r>
      <w:r>
        <w:rPr/>
        <w:t>130</w:t>
      </w:r>
      <w:r>
        <w:rPr/>
        <w:t>余万资金。现已经投入使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