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和安邦（天津）安防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8MA05MJKD7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东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112669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潜在情绪识别的相关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缺少可满足多种任务需求的潜在情绪的识别判定和特定模型数据库，实际应用需求无法得到满足，顾需开发相关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成立于</w:t>
      </w:r>
      <w:r>
        <w:rPr/>
        <w:t>2017</w:t>
      </w:r>
      <w:r>
        <w:rPr/>
        <w:t>年，专门从事安防产品、救援设备相关领域产品的设计开发及销售业务，公司配备完整的技术领域内科技人员，并且具有完善的技术研发组织管理制度，可以随时开展新项目的研究开发并对科技成果提供实验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缺少可满足多种任务需求的潜在情绪的识别判定和特定模型数据库，实际应用需求无法得到满足，顾需开发相关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