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90518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2036756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太阳能节能环保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太阳能板面积</w:t>
      </w:r>
      <w:r>
        <w:rPr/>
        <w:t>50*50mm</w:t>
      </w:r>
      <w:r>
        <w:rPr/>
        <w:t>，需要功率：</w:t>
      </w:r>
      <w:r>
        <w:rPr/>
        <w:t>5V/100mA</w:t>
      </w:r>
      <w:r>
        <w:rPr/>
        <w:t>。</w:t>
      </w:r>
      <w:r>
        <w:rPr/>
        <w:br/>
        <w:t>2</w:t>
      </w:r>
      <w:r>
        <w:rPr/>
        <w:t>、技术难点：在成本受限下功率达不到。</w:t>
      </w:r>
      <w:r>
        <w:rPr/>
        <w:br/>
        <w:t>3</w:t>
      </w:r>
      <w:r>
        <w:rPr/>
        <w:t>、需达到成本低，瞬间</w:t>
      </w:r>
      <w:r>
        <w:rPr/>
        <w:t>20</w:t>
      </w:r>
      <w:r>
        <w:rPr/>
        <w:t>秒的</w:t>
      </w:r>
      <w:r>
        <w:rPr/>
        <w:t>5V/100mA</w:t>
      </w:r>
      <w:r>
        <w:rPr/>
        <w:t>输出功率。</w:t>
      </w:r>
      <w:r>
        <w:rPr/>
        <w:br/>
        <w:t>4</w:t>
      </w:r>
      <w:r>
        <w:rPr/>
        <w:t>、技术应用于消费类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百鸟电子有限公司是专业生产人体称、厨房称、工业称、仪表的公司。</w:t>
      </w:r>
      <w:r>
        <w:rPr/>
        <w:br/>
      </w:r>
      <w:r>
        <w:rPr/>
        <w:t>现有工作：功率在</w:t>
      </w:r>
      <w:r>
        <w:rPr/>
        <w:t>5V/15mA</w:t>
      </w:r>
      <w:r>
        <w:rPr/>
        <w:t>已经完成，唯独功率在</w:t>
      </w:r>
      <w:r>
        <w:rPr/>
        <w:t>5V/100mA</w:t>
      </w:r>
      <w:r>
        <w:rPr/>
        <w:t>，在成本的受限下达不到，公司现在仪器设备：示波器、电桥、高低温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中山市电子科大、中山市武汉理工大学先进工程技术研究院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