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恒银金融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8762158867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海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28192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手写体识别方法解决金融领域应用场景的相关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具体为针对银行、金融行业</w:t>
      </w:r>
      <w:r>
        <w:rPr/>
        <w:t>OCR</w:t>
      </w:r>
      <w:r>
        <w:rPr/>
        <w:t>识别的需求：识别支票和存单两种单据。具体要求包括打印体识别、手写数字、手写汉字、磁码识别。打印体：宋体；字号：小二、小四、小五。手写汉字：书写规范，不能连笔，不超出规定的写字区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国正处于金融自动化和智能化阶段，金融被认为是人工智能落地最快的领域之一，智能金融也被列入国家发展规划，依托于人工智能技术能够为客户提供更加便捷的交互服务。人工智能在金融领域将彻底改变人类目前的生产模式，取代更多人、更多重复性的工作，劳动密集型的工作将完全由机器人来完成，人力将投向更具价值的事情。在金融领域，传统业务办理、报销流程办理过程繁琐，涉及到一系列票据填写、手写签字确认等人工办理流程，使得对公业务服务效率极低、客户体验度差，对银行的业务拓展极为不利；另外，传统票据报销方式需要人工确认、核对手写报销金额等信息，使得企业办公效率低下；</w:t>
      </w:r>
      <w:r>
        <w:rPr/>
        <w:t>OCR</w:t>
      </w:r>
      <w:r>
        <w:rPr/>
        <w:t>识别为上述问题的解决带来了曙光。研究</w:t>
      </w:r>
      <w:r>
        <w:rPr/>
        <w:t>OCR</w:t>
      </w:r>
      <w:r>
        <w:rPr/>
        <w:t>识别技术，大量的票据填写、手写签字确认等需要人力进行的确认工作，均可以交给智能设备通过</w:t>
      </w:r>
      <w:r>
        <w:rPr/>
        <w:t>OCR</w:t>
      </w:r>
      <w:r>
        <w:rPr/>
        <w:t>识别技术进行，将极大简化办理流程、节省人力和时间成本，提高企业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具体为针对银行、金融行业</w:t>
      </w:r>
      <w:r>
        <w:rPr/>
        <w:t>OCR</w:t>
      </w:r>
      <w:r>
        <w:rPr/>
        <w:t>识别的需求：识别支票和存单两种单据。具体要求包括打印体识别、手写数字、手写汉字、磁码识别。打印体：宋体；字号：小二、小四、小五。手写汉字：书写规范，不能连笔，不超出规定的写字区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