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微纳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559487534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霍先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10196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流控冻干检测盘片大规模生产工艺研究及智能产线建设项目，产线关键工艺流程上的自动化控制技术服务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正处于快速发展的关键时期，由于现有检测试剂盘片制备及生产工艺不适合大规模全自动化生产，面临市场对产品日益增长的需求，计划实施微流控冻干检测盘片大规模生产工艺研究及智能产线建设项目。建设规模</w:t>
      </w:r>
      <w:r>
        <w:rPr/>
        <w:t>1</w:t>
      </w:r>
      <w:r>
        <w:rPr/>
        <w:t>万平米智能产线，实现年产微流控冻干试剂盘片</w:t>
      </w:r>
      <w:r>
        <w:rPr/>
        <w:t>1</w:t>
      </w:r>
      <w:r>
        <w:rPr/>
        <w:t>千万片的产能。项目前期开发验证已经通过，由于新产线自动化程度要求较高，因此在产线关键工业流程上的自动化控制系统建设实施方面，有技术服务需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前期在微流控芯片技术领域已经积累了丰富的产品开发及产业化经验。本项目为筹划的产线升级项目，项目现在处于前期设计开发阶段，已经完成新型微流控芯片技术和冻干生化试剂制备技术研发，完成适合大规模生产的微流控冻干检测试剂盘片生产工艺研发验证；下一步将进行完成智能产线规划设计，包括产线布局、设备选型、工艺流程、智能产线控制系统软硬件设计等。</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正处于快速发展的关键时期，由于现有检测试剂盘片制备及生产工艺不适合大规模全自动化生产，面临市场对产品日益增长的需求，计划实施微流控冻干检测盘片大规模生产工艺研究及智能产线建设项目。建设规模</w:t>
      </w:r>
      <w:r>
        <w:rPr/>
        <w:t>1</w:t>
      </w:r>
      <w:r>
        <w:rPr/>
        <w:t>万平米智能产线，实现年产微流控冻干试剂盘片</w:t>
      </w:r>
      <w:r>
        <w:rPr/>
        <w:t>1</w:t>
      </w:r>
      <w:r>
        <w:rPr/>
        <w:t>千万片的产能。项目前期开发验证已经通过，由于新产线自动化程度要求较高，因此在产线关键工业流程上的自动化控制系统建设实施方面，有技术服务需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