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丰泽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4685187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 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31893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492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减震钢材硝子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为桥梁、建筑、止水、排水等配套产品和服务的科技开发与生产经营一体化的企业。公司的摩擦板支座通过硝子固定，在地震时需要剪断硝子，两个摩擦板掉下后就可以通过摆动进行减震释放。目前由于每批钢材硝子型号不同，减震强度不太一样，希望寻求材料稳定性强，强度高，达到类似钢材硝子的性能的代替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现为前期可研阶段，属于新的研发项目，投入资金根据项目研发需要的费用确定。公司会指定项目工程师专人负责，具备齐全的球型钢支座生产所需检测、加工设备。后续会根据本项目工艺需要购买必备设备或外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合作方无特殊要求，目的是能够解决问题，实现成果转化，进行项目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