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恒瑞车辆附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567701780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瑞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54131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三维立体视觉的车辆配件自动装配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三维立体视觉的车辆配件自动装配系统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位于五莲县于里工业园，成立于</w:t>
      </w:r>
      <w:r>
        <w:rPr/>
        <w:t>2010</w:t>
      </w:r>
      <w:r>
        <w:rPr/>
        <w:t>年</w:t>
      </w:r>
      <w:r>
        <w:rPr/>
        <w:t>12</w:t>
      </w:r>
      <w:r>
        <w:rPr/>
        <w:t>月，注册资本为</w:t>
      </w:r>
      <w:r>
        <w:rPr/>
        <w:t>500</w:t>
      </w:r>
      <w:r>
        <w:rPr/>
        <w:t>万元人民币，公司主要经营汽车配件、农用车配件、冲压件、焊接件、建筑脚手架、精密铸钢件制造、销售，公司与多家汽车零售商和代理商建立了长期稳定的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