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双星茶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74469421X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正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5882869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9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茶叶加工过程中产生的茶灰粉尘清除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生产出口茶主要以生产出口茶为主，目前问题是在原料准备阶段（精制处理过程）中，会产生许多茶灰粉尘污染作业环境，经多次改进但效果均不佳，似摸索一套行之有效的除尘办法及相应设施。目前采用的技术如吹风等均不理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新建两个出口茶生产车间：棬坪加工生产车间、海瀛出口茶生产基地；面积</w:t>
      </w:r>
      <w:r>
        <w:rPr/>
        <w:t>15000</w:t>
      </w:r>
      <w:r>
        <w:rPr/>
        <w:t>平方，年产近万吨，是四川省最标准，最清洁，最具规模的出口茶生产基地。</w:t>
      </w:r>
      <w:r>
        <w:rPr/>
        <w:t>2.</w:t>
      </w:r>
      <w:r>
        <w:rPr/>
        <w:t>公司拥有强大的出口产品研发（产品升级、新产品研发）团队：能根据不同客户的需求调整产品的特点。</w:t>
      </w:r>
      <w:r>
        <w:rPr/>
        <w:t>3.2020</w:t>
      </w:r>
      <w:r>
        <w:rPr/>
        <w:t>年新增大宗茶叶生产线一条；新建冷库</w:t>
      </w:r>
      <w:r>
        <w:rPr/>
        <w:t>520m³</w:t>
      </w:r>
      <w:r>
        <w:rPr/>
        <w:t>。投资约</w:t>
      </w:r>
      <w:r>
        <w:rPr/>
        <w:t>320</w:t>
      </w:r>
      <w:r>
        <w:rPr/>
        <w:t>万元</w:t>
      </w:r>
      <w:r>
        <w:rPr/>
        <w:t>4.</w:t>
      </w:r>
      <w:r>
        <w:rPr/>
        <w:t>生产销售出口绿茶，带动我省夏秋大宗绿茶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茶叶生产工艺改进方面的团队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