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中蓝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1103584156809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29048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盘锦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兴隆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铜合金板簧疲劳测试监控工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摄像头音圈电机用铜合金板簧连接动子与定子，通过板簧伸缩实现动子往复运动。因此对于板簧有一定抗冲击强度要求。对于</w:t>
      </w:r>
      <w:r>
        <w:rPr/>
        <w:t>1.8</w:t>
      </w:r>
      <w:r>
        <w:rPr/>
        <w:t>米高度自由落体冲击、随机振动冲击、</w:t>
      </w:r>
      <w:r>
        <w:rPr/>
        <w:t>10</w:t>
      </w:r>
      <w:r>
        <w:rPr/>
        <w:t>厘米短距离自由落体多次重复冲击研究提升弹片抗断裂强度。板簧在冲击测试过程中无法确切知道何时断裂，导致无法分析端口，希望有一个可以监控板簧断裂过程的装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