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中蓝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103584156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2904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盘锦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r>
        <w:rPr/>
        <w:t xml:space="preserve">C </w:t>
      </w:r>
      <w:r>
        <w:rPr/>
        <w:t>制造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微电子技术 集成电路设计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手机用</w:t>
      </w:r>
      <w:r>
        <w:rPr/>
        <w:t>VCM</w:t>
      </w:r>
      <w:r>
        <w:rPr/>
        <w:t>马达产品外观检查视觉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机械设备运动控制系统进行原理及结构分析，产品外观要求了解，在此基础上开发视觉外观检查系统，视觉外观检查系统与运动控制系统进行实时数据通讯，通过控制机械设备区分产品外观瑕疵或不良与机械手进行兼容性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产品视觉检测设备及软件，以及参考方案；公司工人可协助可完成产品组装，测试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解决方按照规定时间完成研发计划</w:t>
      </w:r>
      <w:r>
        <w:rPr/>
        <w:br/>
      </w:r>
      <w:r>
        <w:rPr/>
        <w:t>要求解决方配合企业申报政府相关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