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宏丰炉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2270446860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572089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无机非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3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定型耐火材料及不定型耐火材料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定型耐火材料及不定型耐火材料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