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宸哲自动化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1002MA2DXE49X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官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067600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机械 纺织及其他行业专用设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取代人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想通过自动化的方式来取代部分人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从事缝纫机的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自动化方面有深入研究、与企业有过长期合作的高校和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