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中蓝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2111035841568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盘锦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</w:t>
      </w:r>
      <w:r>
        <w:rPr/>
        <w:t xml:space="preserve">C </w:t>
      </w:r>
      <w:r>
        <w:rPr/>
        <w:t>制造业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微电子技术 集成电路设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原油储罐罐底油泥扫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原油储罐，设备二级防爆，需要使用热成像技术</w:t>
      </w:r>
      <w:r>
        <w:rPr/>
        <w:t>,</w:t>
      </w:r>
      <w:r>
        <w:rPr/>
        <w:t>在不接触罐内的液体、保证设备防爆、保证成像精确度。实现对原油储罐里面的油泥进行扫描，为油罐清洗提供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大型原油储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</w:r>
      <w:r>
        <w:rPr/>
        <w:t>要求解决方配合企业申报政府相关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