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江和信塑胶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666830337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庭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57959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江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45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导电彩色聚苯乙烯片材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墨烯为原料研发一种透明导电薄膜，具有穿透高、柔韧性良好的优势，且机械强度和柔韧性更好。石墨烯的电阻率只约</w:t>
      </w:r>
      <w:r>
        <w:rPr/>
        <w:t>10-6Ω•cm</w:t>
      </w:r>
      <w:r>
        <w:rPr/>
        <w:t>，比铜或银更低，进一步的研发一种透明电薄膜，</w:t>
      </w:r>
      <w:r>
        <w:rPr/>
        <w:t>CVD</w:t>
      </w:r>
      <w:r>
        <w:rPr/>
        <w:t>法制备石墨烯时生产成本低，不需要高温、高压，且在柔性显示上石墨烯相对</w:t>
      </w:r>
      <w:r>
        <w:rPr/>
        <w:t>ITO</w:t>
      </w:r>
      <w:r>
        <w:rPr/>
        <w:t>透明导电材料而言具有无法比拟的优越性，因此石墨烯在透明薄膜方面具有更好的应用前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导电炭黑为主要材料通过共挤技术，使得片材表面导电，固定为黑色，无法变换颜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不影响片材物理性能，透明度高，不影响片材本身颜色，且导电性能优良的导电薄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