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既济电气控制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749143492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月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2201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PRS</w:t>
      </w:r>
      <w:r>
        <w:rPr/>
        <w:t>箱式变电站远程监控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箱变监控系统中，通信方式是整个系统能否正常运行的关键。需要借助有效的通信手段，将后台监控中心的指令准确无误地发送至监控终端，并且还需要将箱变内部电力设备的工作状态、环境（温湿度）信息、电力参数、无功补偿效果等数据收集到监控中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系统借助于移动的</w:t>
      </w:r>
      <w:r>
        <w:rPr/>
        <w:t>GPRS</w:t>
      </w:r>
      <w:r>
        <w:rPr/>
        <w:t>网络实现数据的远程采集和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箱变监控系统中，通信方式是整个系统能否正常运行的关键。需要借助有效的通信手段，将后台监控中心的指令准确无误地发送至监控终端，并且还需要将箱变内部电力设备的工作状态、环境（温湿度）信息、电力参数、无功补偿效果等数据收集到监控中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系统借助于移动的</w:t>
      </w:r>
      <w:r>
        <w:rPr/>
        <w:t>GPRS</w:t>
      </w:r>
      <w:r>
        <w:rPr/>
        <w:t>网络实现数据的远程采集和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