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既济电气控制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3749143492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月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202201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F6</w:t>
      </w:r>
      <w:r>
        <w:rPr/>
        <w:t>开关气体欠压警示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的</w:t>
      </w:r>
      <w:r>
        <w:rPr/>
        <w:t>SF6</w:t>
      </w:r>
      <w:r>
        <w:rPr/>
        <w:t>断路器开关气体的压力检测主要是指针式压力表，通过专业人员定期巡检查看，尤其是安装位置高的设备，巡检比较困难，不能及时发现问题，造成严重后果的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的</w:t>
      </w:r>
      <w:r>
        <w:rPr/>
        <w:t>SF6</w:t>
      </w:r>
      <w:r>
        <w:rPr/>
        <w:t>断路器开关气体的压力检测主要是指针式压力表，通过专业人员定期巡检查看，尤其是安装位置高的设备，巡检比较困难，不能及时发现问题，造成严重后果的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