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航旭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22257510407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路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21719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爆工控计算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的电气设备在使用过程中，较容易生产火花和电弧，其存在发生爆炸的可能，特别是煤矿等对安全要求较高的领域。普通的防爆计算机是通过加厚机箱壳体的厚度实现的，不仅笨重，而且会影响散热，影响了计算机其使用稳定性和安全性，实用性较差，防爆效果不佳；而且一旦发生碰撞容易影响计算机的数据处理能力，接口扩展能力也很弱需要提高，所以很需要针对以上问题，开发出一种防爆工控计算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航旭科技发展有限公司成立于</w:t>
      </w:r>
      <w:r>
        <w:rPr/>
        <w:t>2011</w:t>
      </w:r>
      <w:r>
        <w:rPr/>
        <w:t>年，是一家专业从事嵌入式工业计算机、嵌入式无风扇工控机、加固便携机计算机、防爆工业电脑、加固手持计算机、工业电子盘和</w:t>
      </w:r>
      <w:r>
        <w:rPr/>
        <w:t>SSD</w:t>
      </w:r>
      <w:r>
        <w:rPr/>
        <w:t>等项目产品研、产、销一体的专业技术企业。该公司是国家级高新技术企业，具备完善的科技研发管理制度、科技成果转化制度，具备专业的科技研发人才，拥有齐备的研发设备、样品样机测试平台，能够为技术成果转化提供所需的软硬件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的电气设备在使用过程中，较容易生产火花和电弧，其存在发生爆炸的可能，特别是煤矿等对安全要求较高的领域。普通的防爆计算机是通过加厚机箱壳体的厚度实现的，不仅笨重，而且会影响散热，影响了计算机其使用稳定性和安全性，实用性较差，防爆效果不佳；而且一旦发生碰撞容易影响计算机的数据处理能力，接口扩展能力也很弱需要提高，所以很需要针对以上问题，开发出一种防爆工控计算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