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九舜纺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55477822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伟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68988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天丝原料气流纺适纺性差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丝纤维长度与混纺的棉纤维长度不匹配，造成纺高支纱纱线条干不匀，纺纱困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公司是专业的气流纺纱、国家高新技术企业，以生产传统的白纱为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公司根据市场需求，研发了具有抗菌、吸汗等功能性的 混纺纱线，在研发过程中，出现了天丝与棉混纺时，因纤维长度不匹配，造成纺 高支纱  纱线  条干不匀，纺纱困难，现向广大专业人士寻求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