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顺德区美的洗涤电器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60672111214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星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899275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味净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情况：高效快速净化烹饪产生的气味，使得烹饪产生的油烟通过净化后去除气味，可以直接在室内排放。</w:t>
      </w:r>
      <w:r>
        <w:rPr/>
        <w:br/>
        <w:t>2</w:t>
      </w:r>
      <w:r>
        <w:rPr/>
        <w:t>、技术指标：</w:t>
      </w:r>
      <w:r>
        <w:rPr/>
        <w:br/>
      </w:r>
      <w:r>
        <w:rPr/>
        <w:t>（</w:t>
      </w:r>
      <w:r>
        <w:rPr/>
        <w:t>1</w:t>
      </w:r>
      <w:r>
        <w:rPr/>
        <w:t>）小型低成本高效气味降解方法；</w:t>
      </w:r>
      <w:r>
        <w:rPr/>
        <w:br/>
      </w:r>
      <w:r>
        <w:rPr/>
        <w:t>（</w:t>
      </w:r>
      <w:r>
        <w:rPr/>
        <w:t>2</w:t>
      </w:r>
      <w:r>
        <w:rPr/>
        <w:t>）风量</w:t>
      </w:r>
      <w:r>
        <w:rPr/>
        <w:t>600m³/h</w:t>
      </w:r>
      <w:r>
        <w:rPr/>
        <w:t>，瞬时气味降低度</w:t>
      </w:r>
      <w:r>
        <w:rPr/>
        <w:t>99.9%</w:t>
      </w:r>
      <w:r>
        <w:rPr/>
        <w:t>，成本</w:t>
      </w:r>
      <w:r>
        <w:rPr/>
        <w:t>&amp;lt;200</w:t>
      </w:r>
      <w:r>
        <w:rPr/>
        <w:t>元，周期</w:t>
      </w:r>
      <w:r>
        <w:rPr/>
        <w:t>1</w:t>
      </w:r>
      <w:r>
        <w:rPr/>
        <w:t>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风量测试设备，气味降低度测试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国内外一流大学和科研院所合作，具备一定的工程项目经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