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大胜达包装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9768216095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俊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671189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萧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软件 </w:t>
      </w:r>
      <w:r>
        <w:rPr/>
        <w:t>Web</w:t>
      </w:r>
      <w:r>
        <w:rPr/>
        <w:t>服务与集成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933.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一站式解决信息系统孤立造成的协同难、效率低、成本高等难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平台的建设，以业务中台为核心，搭建了一个面向生产基地的远程管理系统，实现各生产基地技术难题的远程解决。需要一站式解决信息系统孤立造成的协同难、效率低、成本高等难题，推动上下游企业的生产协同、效率提升和成本降低。由于缺乏一手的商情信息，不能快速有效的拓展优质潜在客户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的设有研发机构为中国纸包装开发生产基地、中国纸制品研发中心、浙江省级重点企业设计院、省级企业研究院和省级企业技术中心等。现有研发人员</w:t>
      </w:r>
      <w:r>
        <w:rPr/>
        <w:t>100</w:t>
      </w:r>
      <w:r>
        <w:rPr/>
        <w:t>人左右，公司员工</w:t>
      </w:r>
      <w:r>
        <w:rPr/>
        <w:t>800</w:t>
      </w:r>
      <w:r>
        <w:rPr/>
        <w:t>人左右 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统一集成的数字化业务运行平台，推进生产排程管理系统与等共同协作，对各个项目的物流、资金流、信息流、进度情况进行有效监控，实现多级进度、协同管理、数据共享、信息互动， 提高工作效率，缩短反应时间、提高决策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，市场前景分析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4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