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科骏驰新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784MA4W9W309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永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825997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鹤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微胶囊包覆铂金催化剂的制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直接使用聚己内酯作为胶囊的壁材制备微胶囊化催化剂，虽然固化温度点较低</w:t>
      </w:r>
      <w:r>
        <w:rPr/>
        <w:t>,</w:t>
      </w:r>
      <w:r>
        <w:rPr/>
        <w:t>但由于聚已内酯本身在自然条件下容易降解的特性</w:t>
      </w:r>
      <w:r>
        <w:rPr/>
        <w:t>,</w:t>
      </w:r>
      <w:r>
        <w:rPr/>
        <w:t>将其用来制备加成型硅橡胶时储放过程中存在容易泄露的风险</w:t>
      </w:r>
      <w:r>
        <w:rPr/>
        <w:t>.</w:t>
      </w:r>
      <w:r>
        <w:rPr/>
        <w:t>因此</w:t>
      </w:r>
      <w:r>
        <w:rPr/>
        <w:t>,</w:t>
      </w:r>
      <w:r>
        <w:rPr/>
        <w:t>如何提供一种在室温条件下性质稳定</w:t>
      </w:r>
      <w:r>
        <w:rPr/>
        <w:t>,</w:t>
      </w:r>
      <w:r>
        <w:rPr/>
        <w:t>且软化点低的催化剂</w:t>
      </w:r>
      <w:r>
        <w:rPr/>
        <w:t>,</w:t>
      </w:r>
      <w:r>
        <w:rPr/>
        <w:t>以制备出便于存储运输且可低温同化的加成型硅橡胶就成为 一种客观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拥有先进完善的有机硅生产设备、专业配套的检测仪器和高素质技术管理团队，国内领先的铂催化剂和铂阻燃剂生产技术。基中专利产品铂双组分硫化剂和单组分硫化剂的产能可达</w:t>
      </w:r>
      <w:r>
        <w:rPr/>
        <w:t>50</w:t>
      </w:r>
      <w:r>
        <w:rPr/>
        <w:t>吨左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