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疗秤系列项目（外观结构设计方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应用于消费类产品，扩充到符合工业医疗、社区健康与运动场所等不同细分市场的外观、结构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