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亿鑫电子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6140664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孚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63330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低功耗材料和宽温低功耗材料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产品更新换代步伐越来越快，对磁性材料特性的要求也越来越高。高频低功耗材料和宽温低功耗材料是市场要求量大、市场前景好的产品。目前国内虽有这方面的材料，但特性与日本等发达国家还有是相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从事磁性材料磁发人员</w:t>
      </w:r>
      <w:r>
        <w:rPr/>
        <w:t>10</w:t>
      </w:r>
      <w:r>
        <w:rPr/>
        <w:t>余人，在高磁导率材料研发方面有比较成熟的技术和经验。像上述功率材料的开发刚刚开始，技术比较薄弱。</w:t>
      </w:r>
      <w:r>
        <w:rPr/>
        <w:br/>
      </w:r>
      <w:r>
        <w:rPr/>
        <w:t>公司实验室设备仪器较全，有美国</w:t>
      </w:r>
      <w:r>
        <w:rPr/>
        <w:t>HP</w:t>
      </w:r>
      <w:r>
        <w:rPr/>
        <w:t>阻抗测试系统、日本荧光分析仪、功耗仪等先进仪器，中试生产线有整套的生产设备。仪器设备基本能满足研发需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