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行为轨迹记录、面部微表情、体征管理、声音捕捉的多模态人类行为分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