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花语岸生态农业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0761339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叶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98209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葡萄收藏保鲜运输等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葡萄属浆果，水分含量高达</w:t>
      </w:r>
      <w:r>
        <w:rPr/>
        <w:t>65%</w:t>
      </w:r>
      <w:r>
        <w:rPr/>
        <w:t>～</w:t>
      </w:r>
      <w:r>
        <w:rPr/>
        <w:t>88%</w:t>
      </w:r>
      <w:r>
        <w:rPr/>
        <w:t>，含糖量达</w:t>
      </w:r>
      <w:r>
        <w:rPr/>
        <w:t>10%</w:t>
      </w:r>
      <w:r>
        <w:rPr/>
        <w:t>～</w:t>
      </w:r>
      <w:r>
        <w:rPr/>
        <w:t>30%</w:t>
      </w:r>
      <w:r>
        <w:rPr/>
        <w:t>，其余为有机酸、果胶、维生素、矿物质及多种氨基酸等，葡萄在贮藏期间易萎蔫、落粒和感病腐烂。现急需葡萄收藏保鲜运输等深加工关键技术，并且符合相关质量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花语岸生态葡萄投入资金近百万元；主要用地膜和大棚和沼液种植的生态葡萄深受客户喜爱，每年成熟葡萄大面积成熟时，收藏、保鲜、运输就是个大难题，给销售带来很大的影响，每年都有部分残次果需要进行深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农业科研院校、农产品深加工研究所等通过开展产学研进行合作，通过培训指导，以解决葡萄保鲜，运输等深加工研发等问题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