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丰德矿业（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06MA0YLFMA5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2904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铁西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矿井无人值守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矿用云台摄像仪、除尘透雾摄像仪等设备将采集到的视频图像转换为光信号或以太网电信号传输至地面集控中心和调度指挥中心远程集中控制。地面巡检人员可利用视频监控系统对其进行监听、对讲、周期性自动巡检。还可通过在手机上安装</w:t>
      </w:r>
      <w:r>
        <w:rPr/>
        <w:t>APP</w:t>
      </w:r>
      <w:r>
        <w:rPr/>
        <w:t>对设备实时查看，数据实时上传，发现故障和异常情况时能够及时弹窗推送，提醒人员对其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