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兰州中天汇科电子科技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620100789626333Q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何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321224243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甘肃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兰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城关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兰州高新技术产业开发区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电子信息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48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永磁制动器衔铁组件摩擦的研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主要需要伺服电机永磁制动器衔铁组件的摩擦片。摩擦片导磁性能高、摩擦系数大、耐磨等，受温度变化影响小。目前国外该类产品已经相当成熟，广泛应用于伺服电机、机器人关节上。从国外该类产品的售价来看，成本不高。公司技术人员和相关行业的一些专家分析应该是在</w:t>
      </w:r>
      <w:r>
        <w:rPr/>
        <w:t>10</w:t>
      </w:r>
      <w:r>
        <w:rPr/>
        <w:t>号钢的基础上通过表面处理工艺制作出来的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目前我们设计已经完成，处于样件试制阶段。制作的产品其它部件都能满足要求，现在只有摩擦片性能达不到指标，所以导致制动器制动力矩小。为此产品，公司成立了专业小组（</w:t>
      </w:r>
      <w:r>
        <w:rPr/>
        <w:t>3</w:t>
      </w:r>
      <w:r>
        <w:rPr/>
        <w:t>人），花费了</w:t>
      </w:r>
      <w:r>
        <w:rPr/>
        <w:t>2</w:t>
      </w:r>
      <w:r>
        <w:rPr/>
        <w:t>年多时间，研制费花了</w:t>
      </w:r>
      <w:r>
        <w:rPr/>
        <w:t>10</w:t>
      </w:r>
      <w:r>
        <w:rPr/>
        <w:t>多万。前期也找兰州化物所、兰州理工分析过材料成分，制作过样件，但都没能达到要求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  <w:br/>
        <w:t xml:space="preserve"> </w:t>
      </w:r>
      <w:r>
        <w:rPr/>
        <w:t>希望能与材料类专业的一些高校或是研究院所联合攻克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科技政策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