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人众包（天津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222MA06GL7E6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雷骁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621557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清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图片灰度识别监测</w:t>
      </w:r>
      <w:r>
        <w:rPr/>
        <w:t>PM2.5</w:t>
      </w:r>
      <w:r>
        <w:rPr/>
        <w:t>大气污染的智能化服务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气质量的好坏反映了空气污染程度</w:t>
      </w:r>
      <w:r>
        <w:rPr/>
        <w:t>,</w:t>
      </w:r>
      <w:r>
        <w:rPr/>
        <w:t>它是依据空气中可吸入颗粒物浓度</w:t>
      </w:r>
      <w:r>
        <w:rPr/>
        <w:t>PM10</w:t>
      </w:r>
      <w:r>
        <w:rPr/>
        <w:t>、</w:t>
      </w:r>
      <w:r>
        <w:rPr/>
        <w:t>PM5</w:t>
      </w:r>
      <w:r>
        <w:rPr/>
        <w:t>、</w:t>
      </w:r>
      <w:r>
        <w:rPr/>
        <w:t>PM2.5</w:t>
      </w:r>
      <w:r>
        <w:rPr/>
        <w:t>、</w:t>
      </w:r>
      <w:r>
        <w:rPr/>
        <w:t xml:space="preserve">PM1.0 </w:t>
      </w:r>
      <w:r>
        <w:rPr/>
        <w:t>来计算空气污染指数的。雾霾的主要成分是</w:t>
      </w:r>
      <w:r>
        <w:rPr/>
        <w:t>PM2.5</w:t>
      </w:r>
      <w:r>
        <w:rPr/>
        <w:t>即细颗粒物。它在大气中滞留时间长，传输距离远，含多种有毒有害物质，而且与其他空气污染物存在着复杂的转化关系。</w:t>
      </w:r>
      <w:r>
        <w:rPr/>
        <w:t>PM2.5</w:t>
      </w:r>
      <w:r>
        <w:rPr/>
        <w:t>易于滞留在终末细支气管和肺泡中，其中某些还可以穿透肺泡进入血液，也更易于吸附各种有毒的有机物和重金属元素，对健康的危害极大。</w:t>
      </w:r>
      <w:r>
        <w:rPr/>
        <w:t>PM2.5</w:t>
      </w:r>
      <w:r>
        <w:rPr/>
        <w:t>来源十分复杂，既有燃煤、燃油机动车尾气，道路扬尘，建筑施工扬尘，工业粉尘，餐饮油烟，垃圾焚烧、秸秆焚烧直接排放的细颗粒物，也有空气中二氧化硫、氮氧化物和挥发性有机物，经过复杂的化学反应转化生成的二次细颗粒。对于世界各国大城市来说，</w:t>
      </w:r>
      <w:r>
        <w:rPr/>
        <w:t>PM2.5</w:t>
      </w:r>
      <w:r>
        <w:rPr/>
        <w:t>的治理是一个漫长而艰难的过程。为了最大限度地减少它对城市居民健康的损害，一些发达国家大城市在政府环保部门积极治污的同时，医疗卫生部门也积极采取有效的措施，利用监测数据，深入研究</w:t>
      </w:r>
      <w:r>
        <w:rPr/>
        <w:t>PM2.5</w:t>
      </w:r>
      <w:r>
        <w:rPr/>
        <w:t>污染对于人体健康状况的影响，并在此基础上努力实现</w:t>
      </w:r>
      <w:r>
        <w:rPr/>
        <w:t>PM2.5</w:t>
      </w:r>
      <w:r>
        <w:rPr/>
        <w:t>易诱发疾病的早期发现和主动干预。因此监测</w:t>
      </w:r>
      <w:r>
        <w:rPr/>
        <w:t>PM2.5</w:t>
      </w:r>
      <w:r>
        <w:rPr/>
        <w:t>大气污染的实时数据非常有意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优秀的研发、设计、测试和维护团队，用先进的管理模式，致力于为客户提供高品质、最安全的软件外包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气质量的好坏反映了空气污染程度</w:t>
      </w:r>
      <w:r>
        <w:rPr/>
        <w:t>,</w:t>
      </w:r>
      <w:r>
        <w:rPr/>
        <w:t>它是依据空气中可吸入颗粒物浓度</w:t>
      </w:r>
      <w:r>
        <w:rPr/>
        <w:t>PM10</w:t>
      </w:r>
      <w:r>
        <w:rPr/>
        <w:t>、</w:t>
      </w:r>
      <w:r>
        <w:rPr/>
        <w:t>PM5</w:t>
      </w:r>
      <w:r>
        <w:rPr/>
        <w:t>、</w:t>
      </w:r>
      <w:r>
        <w:rPr/>
        <w:t>PM2.5</w:t>
      </w:r>
      <w:r>
        <w:rPr/>
        <w:t>、</w:t>
      </w:r>
      <w:r>
        <w:rPr/>
        <w:t xml:space="preserve">PM1.0 </w:t>
      </w:r>
      <w:r>
        <w:rPr/>
        <w:t>来计算空气污染指数的。雾霾的主要成分是</w:t>
      </w:r>
      <w:r>
        <w:rPr/>
        <w:t>PM2.5</w:t>
      </w:r>
      <w:r>
        <w:rPr/>
        <w:t>即细颗粒物。它在大气中滞留时间长，传输距离远，含多种有毒有害物质，而且与其他空气污染物存在着复杂的转化关系。</w:t>
      </w:r>
      <w:r>
        <w:rPr/>
        <w:t>PM2.5</w:t>
      </w:r>
      <w:r>
        <w:rPr/>
        <w:t>易于滞留在终末细支气管和肺泡中，其中某些还可以穿透肺泡进入血液，也更易于吸附各种有毒的有机物和重金属元素，对健康的危害极大。</w:t>
      </w:r>
      <w:r>
        <w:rPr/>
        <w:t>PM2.5</w:t>
      </w:r>
      <w:r>
        <w:rPr/>
        <w:t>来源十分复杂，既有燃煤、燃油机动车尾气，道路扬尘，建筑施工扬尘，工业粉尘，餐饮油烟，垃圾焚烧、秸秆焚烧直接排放的细颗粒物，也有空气中二氧化硫、氮氧化物和挥发性有机物，经过复杂的化学反应转化生成的二次细颗粒。对于世界各国大城市来说，</w:t>
      </w:r>
      <w:r>
        <w:rPr/>
        <w:t>PM2.5</w:t>
      </w:r>
      <w:r>
        <w:rPr/>
        <w:t>的治理是一个漫长而艰难的过程。为了最大限度地减少它对城市居民健康的损害，一些发达国家大城市在政府环保部门积极治污的同时，医疗卫生部门也积极采取有效的措施，利用监测数据，深入研究</w:t>
      </w:r>
      <w:r>
        <w:rPr/>
        <w:t>PM2.5</w:t>
      </w:r>
      <w:r>
        <w:rPr/>
        <w:t>污染对于人体健康状况的影响，并在此基础上努力实现</w:t>
      </w:r>
      <w:r>
        <w:rPr/>
        <w:t>PM2.5</w:t>
      </w:r>
      <w:r>
        <w:rPr/>
        <w:t>易诱发疾病的早期发现和主动干预。因此监测</w:t>
      </w:r>
      <w:r>
        <w:rPr/>
        <w:t>PM2.5</w:t>
      </w:r>
      <w:r>
        <w:rPr/>
        <w:t>大气污染的实时数据非常有意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