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艾特斯智能交通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0744349926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402904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和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车路段内的食宿收费标准的采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人工驾驶的汽车，不同路段的食宿收费信息是无法及时获得的，需要采集到相关的信息，便于驾驶员判断形势，决定停车规划，食宿安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智能汽车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解决方按照规定时间完成研发计划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