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芯（天津）生态农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MA06B5GN6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建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1826562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天津滨海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物联网人工智能软硬件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农业上通过各种仪器仪表实时显示或作为自动控制的参变量参与到自动控制中的物联网。可以为温室精准调控提供科学依据，达到增产、改善品质、调节生长周期、提高经济效益的目的。</w:t>
      </w:r>
    </w:p>
    <w:p>
      <w:pPr>
        <w:pStyle w:val="PreformattedText"/>
        <w:bidi w:val="0"/>
        <w:spacing w:before="0" w:after="0"/>
        <w:jc w:val="left"/>
        <w:rPr/>
      </w:pPr>
      <w:r>
        <w:rPr/>
        <w:t>在计算机互联网的基础上，利用</w:t>
      </w:r>
      <w:r>
        <w:rPr/>
        <w:t>RFID</w:t>
      </w:r>
      <w:r>
        <w:rPr/>
        <w:t>、无线数据通信等技术，构造一个覆盖世界上万事万物的</w:t>
      </w:r>
      <w:r>
        <w:rPr/>
        <w:t>&amp;amp;quot;Internet of Things&amp;amp;quot;</w:t>
      </w:r>
      <w:r>
        <w:rPr/>
        <w:t>。在这个网络中，物品</w:t>
      </w:r>
      <w:r>
        <w:rPr/>
        <w:t>(</w:t>
      </w:r>
      <w:r>
        <w:rPr/>
        <w:t>商品</w:t>
      </w:r>
      <w:r>
        <w:rPr/>
        <w:t>)</w:t>
      </w:r>
      <w:r>
        <w:rPr/>
        <w:t>能够彼此进行</w:t>
      </w:r>
      <w:r>
        <w:rPr/>
        <w:t>&amp;amp;quot;</w:t>
      </w:r>
      <w:r>
        <w:rPr/>
        <w:t>交流</w:t>
      </w:r>
      <w:r>
        <w:rPr/>
        <w:t>&amp;amp;quot;</w:t>
      </w:r>
      <w:r>
        <w:rPr/>
        <w:t>，而无需人的干预。其实质是利用射频自动识别</w:t>
      </w:r>
      <w:r>
        <w:rPr/>
        <w:t>(RFID)</w:t>
      </w:r>
      <w:r>
        <w:rPr/>
        <w:t>技术，通过计算机互联网实现物品</w:t>
      </w:r>
      <w:r>
        <w:rPr/>
        <w:t>(</w:t>
      </w:r>
      <w:r>
        <w:rPr/>
        <w:t>商品</w:t>
      </w:r>
      <w:r>
        <w:rPr/>
        <w:t>)</w:t>
      </w:r>
      <w:r>
        <w:rPr/>
        <w:t>的自动识别和信息的互联与共享。通过农业物联网、人工智能、大数据，研发</w:t>
      </w:r>
      <w:r>
        <w:rPr/>
        <w:t>AIPA</w:t>
      </w:r>
      <w:r>
        <w:rPr/>
        <w:t>智慧决策精准农业系统，在农作物上推广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有物联网人工智能软硬件系统</w:t>
      </w:r>
    </w:p>
    <w:p>
      <w:pPr>
        <w:pStyle w:val="PreformattedText"/>
        <w:bidi w:val="0"/>
        <w:spacing w:before="0" w:after="0"/>
        <w:jc w:val="left"/>
        <w:rPr/>
      </w:pPr>
      <w:r>
        <w:rPr/>
        <w:t>已有技术研究院主攻</w:t>
      </w:r>
      <w:r>
        <w:rPr/>
        <w:t>AIPA</w:t>
      </w:r>
      <w:r>
        <w:rPr/>
        <w:t>智慧决策大脑系统，西红柿生长模型。</w:t>
      </w:r>
    </w:p>
    <w:p>
      <w:pPr>
        <w:pStyle w:val="PreformattedText"/>
        <w:bidi w:val="0"/>
        <w:spacing w:before="0" w:after="0"/>
        <w:jc w:val="left"/>
        <w:rPr/>
      </w:pPr>
      <w:r>
        <w:rPr/>
        <w:t>已和中国农科院、天津农学院、山西农业大学、西北农业大学合作。</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农业上通过各种仪器仪表实时显示或作为自动控制的参变量参与到自动控制中的物联网。可以为温室精准调控提供科学依据，达到增产、改善品质、调节生长周期、提高经济效益的目的。</w:t>
      </w:r>
    </w:p>
    <w:p>
      <w:pPr>
        <w:pStyle w:val="PreformattedText"/>
        <w:bidi w:val="0"/>
        <w:spacing w:before="0" w:after="0"/>
        <w:jc w:val="left"/>
        <w:rPr/>
      </w:pPr>
      <w:r>
        <w:rPr/>
        <w:t>在计算机互联网的基础上，利用</w:t>
      </w:r>
      <w:r>
        <w:rPr/>
        <w:t>RFID</w:t>
      </w:r>
      <w:r>
        <w:rPr/>
        <w:t>、无线数据通信等技术，构造一个覆盖世界上万事万物的</w:t>
      </w:r>
      <w:r>
        <w:rPr/>
        <w:t>&amp;amp;quot;Internet of Things&amp;amp;quot;</w:t>
      </w:r>
      <w:r>
        <w:rPr/>
        <w:t>。在这个网络中，物品</w:t>
      </w:r>
      <w:r>
        <w:rPr/>
        <w:t>(</w:t>
      </w:r>
      <w:r>
        <w:rPr/>
        <w:t>商品</w:t>
      </w:r>
      <w:r>
        <w:rPr/>
        <w:t>)</w:t>
      </w:r>
      <w:r>
        <w:rPr/>
        <w:t>能够彼此进行</w:t>
      </w:r>
      <w:r>
        <w:rPr/>
        <w:t>&amp;amp;quot;</w:t>
      </w:r>
      <w:r>
        <w:rPr/>
        <w:t>交流</w:t>
      </w:r>
      <w:r>
        <w:rPr/>
        <w:t>&amp;amp;quot;</w:t>
      </w:r>
      <w:r>
        <w:rPr/>
        <w:t>，而无需人的干预。其实质是利用射频自动识别</w:t>
      </w:r>
      <w:r>
        <w:rPr/>
        <w:t>(RFID)</w:t>
      </w:r>
      <w:r>
        <w:rPr/>
        <w:t>技术，通过计算机互联网实现物品</w:t>
      </w:r>
      <w:r>
        <w:rPr/>
        <w:t>(</w:t>
      </w:r>
      <w:r>
        <w:rPr/>
        <w:t>商品</w:t>
      </w:r>
      <w:r>
        <w:rPr/>
        <w:t>)</w:t>
      </w:r>
      <w:r>
        <w:rPr/>
        <w:t>的自动识别和信息的互联与共享。通过农业物联网、人工智能、大数据，研发</w:t>
      </w:r>
      <w:r>
        <w:rPr/>
        <w:t>AIPA</w:t>
      </w:r>
      <w:r>
        <w:rPr/>
        <w:t>智慧决策精准农业系统，在农作物上推广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