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丰源盐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4680423786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韦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31-55687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宁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轻工和化工生物技术 生物反应及分离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35.6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完整结晶盐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盐是业生产和人类生活重要的化学原料，但由于氯化钠易潮解性，结块性，传统的制盐工艺生产盐通常的防结块方式是添加一定的结块剂，随着结块剂的加入会影响到原料盐的纯度引入一定的杂质。希望可以通过改变常规氯化钠晶体的晶形或粒度获得各类功能型盐，研发一款颗粒细化、分散性好、结晶完整结晶盐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企业正在筹建企业技术研发（关键、核心技术）中心，总面积约为</w:t>
      </w:r>
      <w:r>
        <w:rPr/>
        <w:t>500</w:t>
      </w:r>
      <w:r>
        <w:rPr/>
        <w:t>平方米，建立产品应用实验室、理化实验室、微生物实验室、精密仪器实验室、感官评价实验室等，已进入设备选型阶段，计划购买超临界萃取设备、电子显微镜、冷冻干燥机、气相色谱</w:t>
      </w:r>
      <w:r>
        <w:rPr/>
        <w:t>-</w:t>
      </w:r>
      <w:r>
        <w:rPr/>
        <w:t>质谱联用仪等设备，预计</w:t>
      </w:r>
      <w:r>
        <w:rPr/>
        <w:t>2020</w:t>
      </w:r>
      <w:r>
        <w:rPr/>
        <w:t>年</w:t>
      </w:r>
      <w:r>
        <w:rPr/>
        <w:t>9</w:t>
      </w:r>
      <w:r>
        <w:rPr/>
        <w:t>月可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四川大学或其下属研究机构开展产学研合作，共同建立研发中心进行基础研究及应用研究，主要集中在调味品领域。承担过国家研发计划重点专项、国家科技支撑计划项目、国家自然科学基金等国家级、省市级项目高校及科研院所优先；具有与企业合作经验及成功在企业进行成果转化高校及科研院所优先；在低钠盐、结晶盐方向具有一定研究及成果的高校及科研院所优先；能够为企业提供产品开发、工艺设计、质量管理、人员培训、分析检测等全方位服务的高校及科研院所优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