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网天津市电力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000103061295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2-276264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力需求响应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请应用区块链技术，设计一种适用于当前电力能源的需求响应模式（政府提供补贴、电网发布响应需求，用户自主响应需求）。也可以借鉴国内外其他先进管理模式，提出新的问题解决方案，开展前瞻性探索研究。参赛者需阐明创意方案的应用背景，构建算法模型，测试验证，形成可行的完整技术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</w:t>
      </w:r>
      <w:r>
        <w:rPr/>
        <w:t>2018</w:t>
      </w:r>
      <w:r>
        <w:rPr/>
        <w:t>年天津市春节期间需求侧响应相关数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电力系统是一种供需实时平衡的能源系统。供需不平衡会对电力系统的电压、频率等指标产生影响，对系统可靠性产生威胁。以天津地区为例，当前供需矛盾主要集中在两个时段。一是度夏期间，高温天气下，造成系统负荷突增，大于电厂出力或电网承载水平，表现为需求大于供给，需要减少用能需求；二是春节期间，由于天津市热电联产机组数量大，春节期间的供暖需求高，但是电力需求小，表现为供给大于需求，需要鼓励用户特别是大工商业用户提升用电量。需求响应就是在这一背景下提出的，电力用户接收到供电方（政府部门）发出的诱导性减少负荷的直接补偿通知或者电力价格上升信号后，改变其固有用电习惯，达到增加或者减少实时负荷的目的，从而保障电网稳定，是需求侧管理的重要解决方案</w:t>
      </w:r>
      <w:r>
        <w:rPr/>
        <w:t>.</w:t>
      </w:r>
      <w:r>
        <w:rPr/>
        <w:t>目前，某几省已经相继开展需求侧响应管理。某市在</w:t>
      </w:r>
      <w:r>
        <w:rPr/>
        <w:t>2018</w:t>
      </w:r>
      <w:r>
        <w:rPr/>
        <w:t>年春节期间，由市主管部门牵头，电力公司配合，开展首次春节期间“填谷”需求响应，保障了电网安全运行，同时为响应用户创造了经济收益。但是，当前的需求侧响应存在时效性差、响应信息共享度不高等问题，在今后大规模需求侧管理时存在局限性。而随着区块链技术的发展，其数据交互性、信息安全性、过程可追溯性等优势将为需求侧管理带来新的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请应用区块链技术，设计一种适用于当前电力能源的需求响应模式（政府提供补贴、电网发布响应需求，用户自主响应需求）。也可以借鉴国内外其他先进管理模式，提出新的问题解决方案，开展前瞻性探索研究。参赛者需阐明创意方案的应用背景，构建算法模型，测试验证，形成可行的完整技术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