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茶马古道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7MA62A2157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詹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085888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筠连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微生物发酵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温度下或不添加抗氧化剂也能使酒液的不变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最新研发出来的</w:t>
      </w:r>
      <w:r>
        <w:rPr/>
        <w:t>6</w:t>
      </w:r>
      <w:r>
        <w:rPr/>
        <w:t>茶植物酒，酒液因含有绿茶的成分而呈淡绿色，但是因温度与时间的原因酒色会慢慢变黄，现我公司的的解决办法是八度以下低温冷藏与添加抗氧化剂。因此我司需要解决的问题是：在正常温度下或不添加抗氧化剂也能使酒液的不变色或者达几年以上才慢慢变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公司具有相关研究基础及设备，现已有相关解决方案，现寻找团队能够提供更优解决方案。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希望与生物化学技术类研究高院或技术创新团队合作，共建创新载体，希望能够解决本企业的技术难题。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