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大洋生物科技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14395640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国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81571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637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苯副产氢氟酸和氟盐的综合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苯胺、亚硝酸钠和无水氟化氢在</w:t>
      </w:r>
      <w:r>
        <w:rPr/>
        <w:t>0℃</w:t>
      </w:r>
      <w:r>
        <w:rPr/>
        <w:t>以下进行重氮化反应，然后进行热分解，分液后得到有相机（氟苯）和无机相（氢氟酸和氟化钠、焦油混合物），无机相通过蒸馏回收部分无水氟化氢后，残留大量的含水氢氟酸和氟化钠、焦油的残液，目前无合适经济有效、环合的处理办法，通常用浓硫酸置换出无水氟化氢，得到含硫酸钠的稀硫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氟资源利用率大于</w:t>
      </w:r>
      <w:r>
        <w:rPr/>
        <w:t>95%</w:t>
      </w:r>
      <w:r>
        <w:rPr/>
        <w:t>，联产产品质量符合相关国家或行业标准，不得产生新的污染物，处理吨含水氢氟酸和氟化钠、焦油的残液，可形成经济效益大于</w:t>
      </w:r>
      <w:r>
        <w:rPr/>
        <w:t>2000</w:t>
      </w:r>
      <w:r>
        <w:rPr/>
        <w:t>元。不期望采用硫酸法或钙盐法处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0-2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