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容蓄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5717135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7.3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塑料模具酒精检测模块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>1</w:t>
      </w:r>
      <w:r>
        <w:rPr/>
        <w:t>，关于酒精检测模块的国外科研院所的对接。</w:t>
      </w:r>
      <w:r>
        <w:rPr/>
        <w:br/>
        <w:t>2</w:t>
      </w:r>
      <w:r>
        <w:rPr/>
        <w:t>，关于塑料模具厂的对接</w:t>
      </w:r>
      <w:r>
        <w:rPr/>
        <w:br/>
        <w:t>3</w:t>
      </w:r>
      <w:r>
        <w:rPr/>
        <w:t>，国内知名院校酒精检测类，化学信号转换电信号相关教授的座谈。</w:t>
      </w:r>
      <w:r>
        <w:rPr/>
        <w:b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，人脸识别模组的成套方案</w:t>
      </w:r>
      <w:r>
        <w:rPr/>
        <w:br/>
        <w:t>2</w:t>
      </w:r>
      <w:r>
        <w:rPr/>
        <w:t>，安卓系统的开发能力，单片机的开发能力。</w:t>
      </w:r>
      <w:r>
        <w:rPr/>
        <w:br/>
        <w:t>3</w:t>
      </w:r>
      <w:r>
        <w:rPr/>
        <w:t>，软件</w:t>
      </w:r>
      <w:r>
        <w:rPr/>
        <w:t>b/s.</w:t>
      </w:r>
      <w:r>
        <w:rPr/>
        <w:t>架构，软件前端，后端，嵌入式开发的能力。</w:t>
      </w:r>
      <w:r>
        <w:rPr/>
        <w:br/>
        <w:t>4</w:t>
      </w:r>
      <w:r>
        <w:rPr/>
        <w:t>，通道闸机生产能力，结构设计，供应链整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酒精检测类，科研实验室，高校院所的模块，模组，立项实验，与化学，电化学理论小组建立产学研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