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天养极食食品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MA62A63J5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启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31-88271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乌骨鸡品种改良及疫病净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乌骨鸡是我国畜禽基因库中具有特殊经济价值的珍禽，具有国外鸡种所不及的优良性状，是我国特有的珍禽，兼备药用、肉用、观赏价值，是我国的古老鸡种之一，闻名中外的药用家禽，国际承认的标准品种。早在元代初期《马可波罗行记》中就有记载。表明乌骨鸡早在</w:t>
      </w:r>
      <w:r>
        <w:rPr/>
        <w:t>700</w:t>
      </w:r>
      <w:r>
        <w:rPr/>
        <w:t>年前就已存在，并作为滋补和药用的珍品。现在主要想获取乌骨鸡育种和疫病净化等相关技术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主要开展了原种的选优提纯和建立相关的配套杂交体系等工作。现存有保种群</w:t>
      </w:r>
      <w:r>
        <w:rPr/>
        <w:t>1000</w:t>
      </w:r>
      <w:r>
        <w:rPr/>
        <w:t>多套，核心原种群</w:t>
      </w:r>
      <w:r>
        <w:rPr/>
        <w:t>3000</w:t>
      </w:r>
      <w:r>
        <w:rPr/>
        <w:t>多套，已培育</w:t>
      </w:r>
      <w:r>
        <w:rPr/>
        <w:t>3</w:t>
      </w:r>
      <w:r>
        <w:rPr/>
        <w:t>个杂交配套品系，有种鸡育雏育成舍</w:t>
      </w:r>
      <w:r>
        <w:rPr/>
        <w:t>4500</w:t>
      </w:r>
      <w:r>
        <w:rPr/>
        <w:t>平方，单体产蛋笼</w:t>
      </w:r>
      <w:r>
        <w:rPr/>
        <w:t>14600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与丰富的、扎实的一线家禽育种和疫病防控经验及技术的高校和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