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山东钢铁集团日照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70000685900369J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袁婷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65002510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山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照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港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00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汽车板数据分析技术及方法的研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汽车板数据分析技术及方法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山东省特厚钢板工程技术研究中心、山东省先进钢焊接工程技术研究中心、山东省省级企业技术中心、山东省博士后创新实践基地、山东省院士工作站、日照市新能源汽车用钢研发工程实验室。企业目前人员</w:t>
      </w:r>
      <w:r>
        <w:rPr/>
        <w:t>5000</w:t>
      </w:r>
      <w:r>
        <w:rPr/>
        <w:t>人，其中研发人员</w:t>
      </w:r>
      <w:r>
        <w:rPr/>
        <w:t>106</w:t>
      </w:r>
      <w:r>
        <w:rPr/>
        <w:t>人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