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钢铁集团日照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000685900369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袁婷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500251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港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厚板品种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厚板品种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特厚钢板工程技术研究中心、山东省先进钢焊接工程技术研究中心、山东省省级企业技术中心、山东省博士后创新实践基地、山东省院士工作站、日照市新能源汽车用钢研发工程实验室。企业目前人员</w:t>
      </w:r>
      <w:r>
        <w:rPr/>
        <w:t>5000</w:t>
      </w:r>
      <w:r>
        <w:rPr/>
        <w:t>人，其中研发人员</w:t>
      </w:r>
      <w:r>
        <w:rPr/>
        <w:t>106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