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速钺智能装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MA4WDB2J2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勤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2333409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5.8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导轨研发及制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1. </w:t>
      </w:r>
      <w:r>
        <w:rPr/>
        <w:t>精密加工及超精加工，加工曲面精度</w:t>
      </w:r>
      <w:r>
        <w:rPr/>
        <w:t>0.002mm</w:t>
      </w:r>
      <w:r>
        <w:rPr/>
        <w:t>以下。</w:t>
      </w:r>
      <w:r>
        <w:rPr/>
        <w:br/>
        <w:t xml:space="preserve">2. </w:t>
      </w:r>
      <w:r>
        <w:rPr/>
        <w:t>机械基础运动精度保证</w:t>
      </w:r>
      <w:r>
        <w:rPr/>
        <w:t>0.001mm/m</w:t>
      </w:r>
      <w:r>
        <w:rPr/>
        <w:t>，控制系统分辨率</w:t>
      </w:r>
      <w:r>
        <w:rPr/>
        <w:t>0.0001mm</w:t>
      </w:r>
      <w:r>
        <w:rPr/>
        <w:t>，系统插补精度</w:t>
      </w:r>
      <w:r>
        <w:rPr/>
        <w:t>0.0001mm</w:t>
      </w:r>
      <w:r>
        <w:rPr/>
        <w:t>，环境温度对运动精度影响</w:t>
      </w:r>
      <w:r>
        <w:rPr/>
        <w:t>0.0002mm</w:t>
      </w:r>
      <w:r>
        <w:rPr/>
        <w:t>，主轴旋转精度</w:t>
      </w:r>
      <w:r>
        <w:rPr/>
        <w:t>0.0005mm</w:t>
      </w:r>
      <w:r>
        <w:rPr/>
        <w:t>。产品加工范围</w:t>
      </w:r>
      <w:r>
        <w:rPr/>
        <w:t>600*600*200mm</w:t>
      </w:r>
      <w:r>
        <w:rPr/>
        <w:t>。</w:t>
      </w:r>
      <w:r>
        <w:rPr/>
        <w:br/>
        <w:t xml:space="preserve">3. </w:t>
      </w:r>
      <w:r>
        <w:rPr/>
        <w:t>产品应用范围：</w:t>
      </w:r>
      <w:r>
        <w:rPr/>
        <w:t>3C</w:t>
      </w:r>
      <w:r>
        <w:rPr/>
        <w:t>行业、军工。</w:t>
      </w:r>
      <w:r>
        <w:rPr/>
        <w:br/>
        <w:t xml:space="preserve">4. </w:t>
      </w:r>
      <w:r>
        <w:rPr/>
        <w:t>产品研发周期：二年左右，预计投入</w:t>
      </w:r>
      <w:r>
        <w:rPr/>
        <w:t>600</w:t>
      </w:r>
      <w:r>
        <w:rPr/>
        <w:t>万元</w:t>
      </w:r>
      <w:r>
        <w:rPr/>
        <w:br/>
        <w:t>5.</w:t>
      </w:r>
      <w:r>
        <w:rPr/>
        <w:t>主要技术难点：精密导轨的研发及制做，运动部件精度控制。控制技术方案的研发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公司已有多年生产数控机床的经验，在自动控制、自动化设备及精密装备方面积累丰富经验和研发生产团队。具有基本的精密监测仪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具有精密加工，精密测量，精密控制的单位合作，具有所属领域经验仪器及设备的单位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