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兰溪市鸿香生物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30781765206123Y&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汪志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36186770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浙江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金华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兰溪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电子信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果蜜蜂微生物不流失及达到一定时间保质期的一种工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需求工艺：水果蜜蜂微生物不流失及达到一定时间保质期的一种工艺</w:t>
      </w:r>
      <w:r>
        <w:rPr/>
        <w:br/>
      </w:r>
      <w:r>
        <w:rPr/>
        <w:t>技术需求详解：把各式各样的水果浸透蜂蜜中既要保持水果的新鲜又要保持蜂蜜微生物的不流失的水果蜂蜜现成品的技术工艺，其中不能用防腐剂等添加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鸿香生物是中国蜂业首家全产业链供应商，旗下拥有：上海鸿香生物、浙江鸿香源进出口、兰溪鸿香生物、红之乡蜂农合作社、兰溪鸿香蜜研所等企业实体。企业先后荣获全国“星火杯”发明一等奖、中国蜂产品协会优秀团体会员；浙江省农业龙头企业、浙江省农业科技型企业、浙江名牌产品、浙江省</w:t>
      </w:r>
      <w:r>
        <w:rPr/>
        <w:t>*</w:t>
      </w:r>
      <w:r>
        <w:rPr/>
        <w:t>商标；华东地区农产品金奖、银奖，浙江省农博会金奖、银奖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要提供配方、工艺参数、技术指标等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入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