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湖磨抛光磨具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50376964927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寿金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167289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无机非金属材料 结构陶瓷及陶瓷基复合材料强化增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尺寸氧化铝瓷球的制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尺寸直径大于</w:t>
      </w:r>
      <w:r>
        <w:rPr/>
        <w:t>30mm</w:t>
      </w:r>
      <w:r>
        <w:rPr/>
        <w:t>的氧化铝陶瓷球的成型及烧结工艺的研发，保证所得产品的圆整度、密度、和力学性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成功开发出直径尺寸在</w:t>
      </w:r>
      <w:r>
        <w:rPr/>
        <w:t>20mm</w:t>
      </w:r>
      <w:r>
        <w:rPr/>
        <w:t>以下的氧化铝陶瓷球，其圆整度好，力学性能强，单位时间磨损量在国内处领先水平。</w:t>
      </w:r>
      <w:r>
        <w:rPr/>
        <w:t>·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尺寸氧化铝瓷球的成型技术，要求成型后生坯密度高，烧结后瓷球直径尺寸大于</w:t>
      </w:r>
      <w:r>
        <w:rPr/>
        <w:t>30mm</w:t>
      </w:r>
      <w:r>
        <w:rPr/>
        <w:t>，不脱皮，不开裂，瓷球密度高，单位时间磨损量符合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</w:t>
      </w:r>
      <w:r>
        <w:rPr/>
        <w:t>/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