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时作用于功能性脑波信号的诱导波信号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外置式脑波信号采集技术；功能性脑波信号的精准分析提取技术；诱导波信号构成形式的设计；外置电极采集及刺激集成式简化设计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3</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