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虹扬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5507329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海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9513791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散热能力的增加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基于大功率器件的需求，目前本公司产品的导热系数</w:t>
      </w:r>
      <w:r>
        <w:rPr/>
        <w:t>0.3~1</w:t>
      </w:r>
      <w:r>
        <w:rPr/>
        <w:t>之间，该导热系数偏小，希望寻求更高导热系数的材料，导热系数不小于</w:t>
      </w:r>
      <w:r>
        <w:rPr/>
        <w:t>3</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已经开展相关方面的工作，目前处于研发阶段，但由于相关技术较先进，需要借助高校或者科研院所的力量对本公司的研发产品进行相关方面的技术支持，企业已在该项目中投入了相应的人力和财力，相关的仪器设备和生产条件完全能够满足研发人员的各项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电子封装专业的高校开展产学研合作，与相应的老师及其团队进行深入合作，共建创新载体。希望专家及其团队所属的领域为电子信息及其封装领域，所处的水平为行内知名或领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