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菲柯特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9623964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元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93798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防盗：需求遥控距离</w:t>
      </w:r>
      <w:r>
        <w:rPr/>
        <w:t>100</w:t>
      </w:r>
      <w:r>
        <w:rPr/>
        <w:t>无线传输稳定性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F</w:t>
      </w:r>
      <w:r>
        <w:rPr/>
        <w:t>无线传输稳定性及抗电子干扰特性，适用于汽车胎压监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菲柯特公司创建于</w:t>
      </w:r>
      <w:r>
        <w:rPr/>
        <w:t>2004</w:t>
      </w:r>
      <w:r>
        <w:rPr/>
        <w:t>年，主要从事汽车</w:t>
      </w:r>
      <w:r>
        <w:rPr/>
        <w:t>TPMS</w:t>
      </w:r>
      <w:r>
        <w:rPr/>
        <w:t>胎压监测仪，汽车倒车雷达，汽车防盗器，汽车</w:t>
      </w:r>
      <w:r>
        <w:rPr/>
        <w:t>DVR</w:t>
      </w:r>
      <w:r>
        <w:rPr/>
        <w:t>等电子产品的研发，制造及销售。我们装备三星、松下中高速全自动贴片机、高精度模具加工注塑制造等成套设备、日本</w:t>
      </w:r>
      <w:r>
        <w:rPr/>
        <w:t>ICT</w:t>
      </w:r>
      <w:r>
        <w:rPr/>
        <w:t>电脑全自动检测仪等先进设备及一流的实验室装备，通过德国</w:t>
      </w:r>
      <w:r>
        <w:rPr/>
        <w:t>TUV</w:t>
      </w:r>
      <w:r>
        <w:rPr/>
        <w:t>的</w:t>
      </w:r>
      <w:r>
        <w:rPr/>
        <w:t>ISO9001</w:t>
      </w:r>
      <w:r>
        <w:rPr/>
        <w:t>和汽车行业严格的</w:t>
      </w:r>
      <w:r>
        <w:rPr/>
        <w:t>TS16949</w:t>
      </w:r>
      <w:r>
        <w:rPr/>
        <w:t xml:space="preserve">质量管理体系认证，并与多家欧美及国内一流汽车公司提供原车厂商配套安案。 </w:t>
      </w:r>
      <w:r>
        <w:rPr/>
        <w:br/>
        <w:t xml:space="preserve">    “</w:t>
      </w:r>
      <w:r>
        <w:rPr/>
        <w:t>胎压大师”系列</w:t>
      </w:r>
      <w:r>
        <w:rPr/>
        <w:t>TPMS</w:t>
      </w:r>
      <w:r>
        <w:rPr/>
        <w:t>胎压监测   产品在国内外拥有较高的市场份额，远销美、欧、东南亚等国家和地区。憑藉在車輛安全行的豐富經驗，我们与美国宾夕法尼亚大学实验室合作开发胎压大师系列产品，包括小型汽车及货车的胎压监测系统，并取得多项国内外专利。 同时我们也与国内高等院校合作，积极开展产学研合作，集结一大批精锐的汽车电子专家、优秀管理人才和扎实的技术研发力量，更好的为客户及市场服务。                   已量产太阳能款胎压</w:t>
      </w:r>
      <w:r>
        <w:rPr/>
        <w:t>3</w:t>
      </w:r>
      <w:r>
        <w:rPr/>
        <w:t>款，其它形式胎压监测研发中，组建</w:t>
      </w:r>
      <w:r>
        <w:rPr/>
        <w:t>13</w:t>
      </w:r>
      <w:r>
        <w:rPr/>
        <w:t>人研发团队及胎压流水线一条，申请专利</w:t>
      </w:r>
      <w:r>
        <w:rPr/>
        <w:t>30</w:t>
      </w:r>
      <w:r>
        <w:rPr/>
        <w:t>多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