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世研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1P74K1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文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890312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ICT</w:t>
      </w:r>
      <w:r>
        <w:rPr/>
        <w:t>产品智能化发展趋势技术分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化信息化自动化发展趋势下，</w:t>
      </w:r>
      <w:r>
        <w:rPr/>
        <w:t>ICT</w:t>
      </w:r>
      <w:r>
        <w:rPr/>
        <w:t>产品软件和硬件的发展方向趋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接触行业较为集中，发展趋势可预测性较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