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福斯特药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8273199373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郝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861120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125.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化学技术降低三废排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酮类化合物具有抗自由基与抗氧化等作用，广泛用于膳食补充剂及保健品等领域。黄酮类化合物主要来源于植物提取和化学合成，植物提取产量有限，无法满足市场需求。化学合成是其主要来源，合成中存在以下问题：合成过程中，傅克反应阶段使用大量三氯化铝、氯化锌等催化剂，同时需要通盐酸气，反应后处理后产生大量固废与废水，增加了生产成本和“三废”排放负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使用绿色化学关键技术，优化傅克反应，避免使用三氯化铝、盐酸气反应体系或者实现三氯化铝等催化剂的回收利用，减少三废排放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