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菱重工金羚空调器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700617730871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遥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157672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门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海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新型机械 机械基础件及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8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频压缩机驱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频压缩机的控制技术，开发出来的产品，能效达</w:t>
      </w:r>
      <w:r>
        <w:rPr/>
        <w:t>2</w:t>
      </w:r>
      <w:r>
        <w:rPr/>
        <w:t>级以上，外机噪音</w:t>
      </w:r>
      <w:r>
        <w:rPr/>
        <w:t>50dB</w:t>
      </w:r>
      <w:r>
        <w:rPr/>
        <w:t>以下，振动</w:t>
      </w:r>
      <w:r>
        <w:rPr/>
        <w:t>100um</w:t>
      </w:r>
      <w:r>
        <w:rPr/>
        <w:t>以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和中山市武汉理工大学先进工程技术研究院就变频压缩机的控制技术进行了交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频压缩机的控制技术课题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