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麦威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70459211617X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得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23457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60.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注塑磁材料的物理强度的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保证原有材料磁特性不变化，提高物理特性：拉伸强度达到</w:t>
      </w:r>
      <w:r>
        <w:rPr/>
        <w:t>1080MPa</w:t>
      </w:r>
      <w:r>
        <w:rPr/>
        <w:t>及以上；弯曲强度达到</w:t>
      </w:r>
      <w:r>
        <w:rPr/>
        <w:t>240MP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期的测试中，产品的磁性能基本满足产品设计要求，产品的物理强度未达到高速转动条件下的寿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要解决材料的强度问题，国内的各磁性材料的研究机构或配置磁性材料专业的高校是实现该材料研究的前沿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