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北京时代凌宇科技孵化器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110105318119896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朱澍蕃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.3601236499E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北京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朝阳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中关村朝阳园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电子信息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80612.42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31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含水雨情信息、气象信息、工情险、防汛服务、应急预警等的防洪信息细分领域的管理系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时代凌宇是一家以城市运行和安全管理、智慧交通和智慧园区为核心领域的智慧城市解决方案提供商，需要物联网产业链细分领域完整的产品或解决方案做集成系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