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爱姆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04MA06M0FY6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198111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开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行业专业数据的共享与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物成分对人类营养和健康起到保障作用。近年来，随着科学的发展，农作物的种植方式和食品的加工方式发生了很大的改变，人类对食物成分的认识进一步深入，对食物成分的研究也由已知的营养成分扩展到功效成分，如大豆异黄酮、植物甾醇等。</w:t>
      </w:r>
      <w:r>
        <w:rPr/>
        <w:t>2015</w:t>
      </w:r>
      <w:r>
        <w:rPr/>
        <w:t>年</w:t>
      </w:r>
      <w:r>
        <w:rPr/>
        <w:t>11</w:t>
      </w:r>
      <w:r>
        <w:rPr/>
        <w:t>月</w:t>
      </w:r>
      <w:r>
        <w:rPr/>
        <w:t>1</w:t>
      </w:r>
      <w:r>
        <w:rPr/>
        <w:t>日国家发布了《食物成分数据表达规范》。食物成分数据是描述食物中某成分含量水平的数值。正确的数据可以让研究人员科学地评估食物的营养价值，进行合理的选择和搭配膳食。为了保证研究者和消费者能够快速准确地找到食物成分数据的信息，使食物成分的数据得到共享和利用最大化是我建立食品行业专业数据网站的宗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完成奶粉等食品公共网站开放数据的抓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物成分对人类营养和健康起到保障作用。近年来，随着科学的发展，农作物的种植方式和食品的加工方式发生了很大的改变，人类对食物成分的认识进一步深入，对食物成分的研究也由已知的营养成分扩展到功效成分，如大豆异黄酮、植物甾醇等。</w:t>
      </w:r>
      <w:r>
        <w:rPr/>
        <w:t>2015</w:t>
      </w:r>
      <w:r>
        <w:rPr/>
        <w:t>年</w:t>
      </w:r>
      <w:r>
        <w:rPr/>
        <w:t>11</w:t>
      </w:r>
      <w:r>
        <w:rPr/>
        <w:t>月</w:t>
      </w:r>
      <w:r>
        <w:rPr/>
        <w:t>1</w:t>
      </w:r>
      <w:r>
        <w:rPr/>
        <w:t>日国家发布了《食物成分数据表达规范》。食物成分数据是描述食物中某成分含量水平的数值。正确的数据可以让研究人员科学地评估食物的营养价值，进行合理的选择和搭配膳食。为了保证研究者和消费者能够快速准确地找到食物成分数据的信息，使食物成分的数据得到共享和利用最大化是我建立食品行业专业数据网站的宗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