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新寨河无公害大棚油桃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3L67761659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闫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9218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棚油桃滴水灌溉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棚油桃滴水灌溉技术。（</w:t>
      </w:r>
      <w:r>
        <w:rPr/>
        <w:t>153</w:t>
      </w:r>
      <w:r>
        <w:rPr/>
        <w:t>座大棚油桃，水源有保障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寨河大棚油桃现有</w:t>
      </w:r>
      <w:r>
        <w:rPr/>
        <w:t>153</w:t>
      </w:r>
      <w:r>
        <w:rPr/>
        <w:t>座标准大棚，水、电、路基础设施完善。现阶段共投入资金</w:t>
      </w:r>
      <w:r>
        <w:rPr/>
        <w:t>650</w:t>
      </w:r>
      <w:r>
        <w:rPr/>
        <w:t>万元，大棚油桃生产劳力</w:t>
      </w:r>
      <w:r>
        <w:rPr/>
        <w:t>9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望延安市农科所蔬菜科专业团队对我们进行技术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检验检测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