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光军蚕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306793808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光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776649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蚕桑产品生产线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蚕桑深加工产品初具规模，但生产模式处于最原始状态，现急需最新生产技术和生产流水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桑园</w:t>
      </w:r>
      <w:r>
        <w:rPr/>
        <w:t>50</w:t>
      </w:r>
      <w:r>
        <w:rPr/>
        <w:t>亩，蚕沙保健枕</w:t>
      </w:r>
      <w:r>
        <w:rPr/>
        <w:t>200</w:t>
      </w:r>
      <w:r>
        <w:rPr/>
        <w:t>个，蚕丝被</w:t>
      </w:r>
      <w:r>
        <w:rPr/>
        <w:t>100</w:t>
      </w:r>
      <w:r>
        <w:rPr/>
        <w:t>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业类高校提供技术指导，蚕桑设备企业提供先进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