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远峰电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55614225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恒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243316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软件 嵌入式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将当前行业的</w:t>
      </w:r>
      <w:r>
        <w:rPr/>
        <w:t>C2X</w:t>
      </w:r>
      <w:r>
        <w:rPr/>
        <w:t>标准，形成软件进行产业化使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