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浙江星谷触控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31002063199467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聂均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582400663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浙江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台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椒江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电子信息 无机非金属材料 功能玻璃制备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979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08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激光一次性完成玻璃切割，让制作的流程缩短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改造（设备、研发生产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目前的加工流程过长，生产的效率过低，希望通过激光一次性完成玻璃的切割，让玻璃进入下一道工艺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</w:t>
      </w:r>
      <w:r>
        <w:rPr/>
        <w:t>、与上海交大，台州学院有过合作。</w:t>
      </w:r>
      <w:r>
        <w:rPr/>
        <w:t>2</w:t>
      </w:r>
      <w:r>
        <w:rPr/>
        <w:t>、有自己的研发团队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能缩短制作的流程，提高生产的效率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科技金融，知识产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