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喀左宏吉有色金属加工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211324680079495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张秀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8540183586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辽宁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喀喇沁左翼蒙古族自治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B </w:t>
      </w:r>
      <w:r>
        <w:rPr/>
        <w:t>采矿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一种选矿装置设备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要一种铜矿及有色金属矿选矿装置</w:t>
      </w:r>
      <w:r>
        <w:rPr/>
        <w:t>,</w:t>
      </w:r>
      <w:r>
        <w:rPr/>
        <w:t>它包括破碎机、矿石储库、料床粉磨设备、选粉机、气固分离器、引风机、预搅拌机、搅拌池、矿浆库、选矿装置、精矿池、尾矿池、脱水装置</w:t>
      </w:r>
      <w:r>
        <w:rPr/>
        <w:t>,</w:t>
      </w:r>
      <w:r>
        <w:rPr/>
        <w:t>工艺流程为矿石破碎与储存→料床粉磨→选粉→气固分离→矿浆制备→选矿→自由水脱除</w:t>
      </w:r>
      <w:r>
        <w:rPr/>
        <w:t>,</w:t>
      </w:r>
      <w:r>
        <w:rPr/>
        <w:t>将矿石的粉磨过程由现行的“湿法粉磨”改为“干法粉磨”</w:t>
      </w:r>
      <w:r>
        <w:rPr/>
        <w:t>,</w:t>
      </w:r>
      <w:r>
        <w:rPr/>
        <w:t>制得矿粉</w:t>
      </w:r>
      <w:r>
        <w:rPr/>
        <w:t>;</w:t>
      </w:r>
      <w:r>
        <w:rPr/>
        <w:t>再对矿粉加水、搅拌、获得满足选矿要求的矿浆</w:t>
      </w:r>
      <w:r>
        <w:rPr/>
        <w:t>,</w:t>
      </w:r>
      <w:r>
        <w:rPr/>
        <w:t>然后送入选矿工序进行选矿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