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凯洋医疗科技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605753672768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何炎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132428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佛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医疗仪器、设备与医学专用软件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弯管机计划采购和改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现有老厂房弯管机改造，增加自动上料机构，弯管机主要生产</w:t>
      </w:r>
      <w:r>
        <w:rPr/>
        <w:t>4</w:t>
      </w:r>
      <w:r>
        <w:rPr/>
        <w:t>种产品，形状类似，要求配合弯管机系统达到智能，预留人工上料工位；</w:t>
      </w:r>
      <w:r>
        <w:rPr/>
        <w:br/>
        <w:t>2.</w:t>
      </w:r>
      <w:r>
        <w:rPr/>
        <w:t>新厂房计划采购弯管机设备一套，有实力厂家前往洽谈采购方案，预选设备型号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营电动手动轮椅 医疗床 拐杖 配件 便盆 等，占地约</w:t>
      </w:r>
      <w:r>
        <w:rPr/>
        <w:t>20000</w:t>
      </w:r>
      <w:r>
        <w:rPr/>
        <w:t>平方米</w:t>
      </w:r>
      <w:r>
        <w:rPr/>
        <w:t>;</w:t>
      </w:r>
      <w:r>
        <w:rPr/>
        <w:t>是医疗设备、康复、保健用品的专业生产厂，具有开发、设计能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对接有实力的弯管机设备厂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无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