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杭州天铭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100720054365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杜新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68120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杭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富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新型机械 通用机械装备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41.3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汽车</w:t>
      </w:r>
      <w:r>
        <w:rPr/>
        <w:t>&amp;amp;</w:t>
      </w:r>
      <w:r>
        <w:rPr/>
        <w:t>家居用智能五金产品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针对汽车</w:t>
      </w:r>
      <w:r>
        <w:rPr/>
        <w:t>&amp;amp;</w:t>
      </w:r>
      <w:r>
        <w:rPr/>
        <w:t>家居两个细分行业，需要开发智能化程度高、功率密度高、体积小、拥有自主知识产权的智能五金产品开发；核心技术聚焦在：小型和微型无刷电机、执行机构、微型传动机构、智能控制系统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现有的省级研发中心和省级研究院的研发团队可以全力配合产品开发工作；现有研发团队主要研发人员具有十年以上的机电产品开发经验，具有数十款机电产品开发成功的经历；团队中的项目管理人员和产品经理具有多年的项目管理经验和成功项目经历；。</w:t>
      </w:r>
      <w:r>
        <w:rPr/>
        <w:br/>
      </w:r>
      <w:r>
        <w:rPr/>
        <w:t>股权激励：可以给予股权或期权激励，具体条件根据合作方式进行商谈；团队中的质量管理人员经验丰富，具备多项汽车主机厂项目质量管理经验；团队中的试制人员都是高级技师和高级技工组成的，机械制造实践经验丰富。</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5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