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中航通工程勘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333569336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环境，跨障碍足式运动底盘（四足行走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轮式底盘当跨越障碍时，会有比较大的颠簸，因此需要足式底盘，平稳跨越障碍，例如：门槛等。可扩展性强，易于控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