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金洲管道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00014697576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雪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682599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922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口径内外涂卷制焊钢管和柔性连接承插钢管制造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对大口径内外涂卷制焊钢管和柔性连接承插钢管的研究和开发；</w:t>
      </w:r>
      <w:r>
        <w:rPr/>
        <w:br/>
        <w:t>2.</w:t>
      </w:r>
      <w:r>
        <w:rPr/>
        <w:t>对超大口径直缝焊接钢管生产制作过程中钢板板边铣削、钢板成型、单节直缝焊缝、管节对接环焊、钢管内外防腐等关键技术进行研发和运用；</w:t>
      </w:r>
      <w:r>
        <w:rPr/>
        <w:br/>
        <w:t>3.</w:t>
      </w:r>
      <w:r>
        <w:rPr/>
        <w:t>柔性连接承插钢管成型方式和加工设备的研究；密封圈的材质和机械性能的研究；柔性承插钢管连接标准</w:t>
      </w:r>
      <w:r>
        <w:rPr/>
        <w:t>(</w:t>
      </w:r>
      <w:r>
        <w:rPr/>
        <w:t>包括承口，插口，密封圈制作标准</w:t>
      </w:r>
      <w:r>
        <w:rPr/>
        <w:t>)</w:t>
      </w:r>
      <w:r>
        <w:rPr/>
        <w:t>的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地处长三角核心的浙江省湖州市，是一家主营高等级石油工业用管道和新一代绿色民用管道研发制造的上市公司，为国家重点高新技术企业和国家创新型试点企业。公司主导产品为热浸镀锌钢管、钢塑复合管、螺旋缝埋弧焊钢管、直缝电阻焊钢管、</w:t>
      </w:r>
      <w:r>
        <w:rPr/>
        <w:t>FBE/2PE/3PE</w:t>
      </w:r>
      <w:r>
        <w:rPr/>
        <w:t>防腐钢管、</w:t>
      </w:r>
      <w:r>
        <w:rPr/>
        <w:t>PP-R</w:t>
      </w:r>
      <w:r>
        <w:rPr/>
        <w:t>、</w:t>
      </w:r>
      <w:r>
        <w:rPr/>
        <w:t>PE</w:t>
      </w:r>
      <w:r>
        <w:rPr/>
        <w:t>管材管件等。公司产品广泛应用于国内外石油天然气长输管线、城市管网、重化工、大型输水管线、核能和超高压输电线路电力铁塔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一步加强与国内外高校、科研机构、研发团队的合作，深入推动产学研合作。国内外相关科研院所和高校等如在该领域有类似研发经历和意向，可以和我司开展技术交流、合作开发、市场推广或者标准研制等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w:t>
      </w:r>
      <w:r>
        <w:rPr/>
        <w:t>）</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3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