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兴文县香山猕猴桃专业协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1511528588396092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宗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9091488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兴文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农业生物技术 农林植物优良新品种与优质高效安全生产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45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猕猴桃栽培及深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被誉为“水果之王”的猕猴桃酸甜可口，营养丰富，是老年人、儿童、体弱多病者的滋补果品。它含有丰富的维生素</w:t>
      </w:r>
      <w:r>
        <w:rPr/>
        <w:t>C</w:t>
      </w:r>
      <w:r>
        <w:rPr/>
        <w:t>、维生素</w:t>
      </w:r>
      <w:r>
        <w:rPr/>
        <w:t>A</w:t>
      </w:r>
      <w:r>
        <w:rPr/>
        <w:t>、维生素</w:t>
      </w:r>
      <w:r>
        <w:rPr/>
        <w:t>E</w:t>
      </w:r>
      <w:r>
        <w:rPr/>
        <w:t>以及钾、镁、纤维素之外，还含有其他水果比较少见的营养成分——叶酸、胡萝卜素、钙、黄体素、氨基酸、天然肌醇。猕猴桃的的营养价值远超过其他水果，它的钙含量是葡萄柚的</w:t>
      </w:r>
      <w:r>
        <w:rPr/>
        <w:t>2.6</w:t>
      </w:r>
      <w:r>
        <w:rPr/>
        <w:t>倍、苹果的</w:t>
      </w:r>
      <w:r>
        <w:rPr/>
        <w:t>17</w:t>
      </w:r>
      <w:r>
        <w:rPr/>
        <w:t>倍、香蕉的</w:t>
      </w:r>
      <w:r>
        <w:rPr/>
        <w:t>4</w:t>
      </w:r>
      <w:r>
        <w:rPr/>
        <w:t>倍，维生素</w:t>
      </w:r>
      <w:r>
        <w:rPr/>
        <w:t>C</w:t>
      </w:r>
      <w:r>
        <w:rPr/>
        <w:t>的含量是柳橙的</w:t>
      </w:r>
      <w:r>
        <w:rPr/>
        <w:t>2</w:t>
      </w:r>
      <w:r>
        <w:rPr/>
        <w:t>倍。但是由于兴文地形因素，劳动力投入较大，而且受病虫害、技术等因素制约，利益受到很大的影响，现我将遇到的问题列出寻求解决方案：</w:t>
      </w:r>
      <w:r>
        <w:rPr/>
        <w:t>1</w:t>
      </w:r>
      <w:r>
        <w:rPr/>
        <w:t>、投入成本较低，成熟度高的优质高产栽培技术；</w:t>
      </w:r>
      <w:r>
        <w:rPr/>
        <w:t>2</w:t>
      </w:r>
      <w:r>
        <w:rPr/>
        <w:t>、猕猴桃病虫害防治技术及用药指南；</w:t>
      </w:r>
      <w:r>
        <w:rPr/>
        <w:t>3</w:t>
      </w:r>
      <w:r>
        <w:rPr/>
        <w:t>、猕猴桃果干、饮料、酵素等深加工关键技术，并且符合相关质量指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兴文猕猴桃通过其独特的自然环境和耕作方式，香味浓郁，获得地理标志保护产品称号。目前有种植面积</w:t>
      </w:r>
      <w:r>
        <w:rPr/>
        <w:t>1</w:t>
      </w:r>
      <w:r>
        <w:rPr/>
        <w:t>万余亩，处于大部份投产阶段，投入资金近亿元；因兴文地形因素，劳动力投入较大，而且受病虫害、技术等因素影响，每年有部分残次果需要进行深加工。</w:t>
      </w:r>
      <w:r>
        <w:rPr/>
        <w:t>2</w:t>
      </w:r>
      <w:r>
        <w:rPr/>
        <w:t>、建有烘干房</w:t>
      </w:r>
      <w:r>
        <w:rPr/>
        <w:t>100</w:t>
      </w:r>
      <w:r>
        <w:rPr/>
        <w:t>㎡、酿酒生产设备</w:t>
      </w:r>
      <w:r>
        <w:rPr/>
        <w:t>1</w:t>
      </w:r>
      <w:r>
        <w:rPr/>
        <w:t>套、冷储保鲜库、办公房、培训室、检验实验室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希望与农业科研院校、农产品深加工研究所等通过开展产学研进行合作，通过培训指导，以解决生产中的实际问题，如：猕猴桃病虫害防治、优质高产技术、产品深加工研发等问题。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