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远峰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55614225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恒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243316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嵌入式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射频天线（智能天线）设备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