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实现资源管理、教学管理、教师职业发展、学生个性化发展的智慧教研大数据平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