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茶乾坤食品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007955869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672736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茶叶自动筛选、除杂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购买的茶叶原材料中，带有香烟头、茶枝、小石子等杂质，需要筛选清除出来。传输带宽</w:t>
      </w:r>
      <w:r>
        <w:rPr/>
        <w:t>1.2</w:t>
      </w:r>
      <w:r>
        <w:rPr/>
        <w:t>米，茶叶输送厚度</w:t>
      </w:r>
      <w:r>
        <w:rPr/>
        <w:t>50cm</w:t>
      </w:r>
      <w:r>
        <w:rPr/>
        <w:t>左右，目前采用人工筛选，是否有机械能自动筛选提高效率。难点：茶叶颜色较深，与杂质颜色各异，但依然偏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色选机前道已筛选部分杂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因为市场影响，方案多，但可行的少，为企业自身风险考虑，需要在设备研发出来试验成功之后付出经费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