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绿洋云海再生资源回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2MA05LNLTX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小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5567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津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回收信息化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以互联网实行从事对公纸制品回收业务，现阶段使用其他公司的网络技术，进行纸制品回收，后续准备开发自有的网络信息化专属系统，扩展营业区域范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以互联网实行从事对公纸制品回收业务，现阶段使用其他公司的网络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以互联网实行从事对公纸制品回收业务，现阶段使用其他公司的网络技术，进行纸制品回收，后续准备开发自有的网络信息化专属系统，扩展营业区域范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