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劳山鸡业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27681594042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常东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091120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低胆固醇鸡蛋的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正在用乳酸菌发酵的饲料饲喂，乳酸菌饮水、改变舍内环境来试验，产品中胆固醇含量下降</w:t>
      </w:r>
      <w:r>
        <w:rPr/>
        <w:t>30%</w:t>
      </w:r>
      <w:r>
        <w:rPr/>
        <w:t>左右，鸡蛋成本增加每斤</w:t>
      </w:r>
      <w:r>
        <w:rPr/>
        <w:t>0.22</w:t>
      </w:r>
      <w:r>
        <w:rPr/>
        <w:t>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</w:t>
      </w:r>
      <w:r>
        <w:rPr/>
        <w:t>3</w:t>
      </w:r>
      <w:r>
        <w:rPr/>
        <w:t>栋可以做试验的鸡舍（每栋</w:t>
      </w:r>
      <w:r>
        <w:rPr/>
        <w:t>10000</w:t>
      </w:r>
      <w:r>
        <w:rPr/>
        <w:t>只），配套的饲料加工车间、管理人员、饲养人员及其它配套设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品配方或饲养管理方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