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江利浩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6MA2DE5K9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国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884586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江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新材料在</w:t>
      </w:r>
      <w:r>
        <w:rPr/>
        <w:t>IMD</w:t>
      </w:r>
      <w:r>
        <w:rPr/>
        <w:t>精密模塑上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电镀材料可以耐</w:t>
      </w:r>
      <w:r>
        <w:rPr/>
        <w:t>-20℃</w:t>
      </w:r>
      <w:r>
        <w:rPr/>
        <w:t>至</w:t>
      </w:r>
      <w:r>
        <w:rPr/>
        <w:t>60℃</w:t>
      </w:r>
      <w:r>
        <w:rPr/>
        <w:t>的温度测试和</w:t>
      </w:r>
      <w:r>
        <w:rPr/>
        <w:t>1</w:t>
      </w:r>
      <w:r>
        <w:rPr/>
        <w:t>年的放置长效测试，且在注塑中，本身不会出现镀层附着力不良和粘合剂无法长期与塑件粘结的现象，提高磁控溅射电镀免退镀后与注塑件的结合生产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电镀材料，镀膜加工时浪费大，且对需要镀膜的材料表面要求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电镀材料可以耐高温，镀层附着力强，退镀后与注塑件的结合生产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