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天鑫旺达金属热处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6714600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邓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21009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热处理自动排产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在的金属热处理排产是靠人工完成，根据接单情况和设备使用情况人工安排生产计划，容易出现设备生产不饱和，计划冲突等问题。希望能够拥有一套自动排产系统，可以输入设备参数和预生产产品后能够自动生成生产计划并能够实施显示设备工作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类热处理设备，具体可以对接后详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在的金属热处理排产是靠人工完成，根据接单情况和设备使用情况人工安排生产计划，容易出现设备生产不饱和，计划冲突等问题。希望能够拥有一套自动排产系统，可以输入设备参数和预生产产品后能够自动生成生产计划并能够实施显示设备工作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