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新光新材料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110210979041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志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32827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桃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高分子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58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业物联网相关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业物联网公司已涉及，但是想要更加深入的进行应用，实现仓储动态的实时显示，开通提醒发货等功能，智能掌控整流程实时状态。</w:t>
      </w:r>
      <w:r>
        <w:rPr/>
        <w:br/>
      </w:r>
      <w:r>
        <w:rPr/>
        <w:t>希望有相关科研院所提供专业支持，为公司在工业物联网方面提供技术支撑，解决公司下一阶段重点发展难题，为企业升级助力。</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属于初始阶段，希望有相关科研院所提供专业支持，为公司在工业物联网方面提供技术支撑，解决公司下一阶段重点发展难题，为企业升级助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与北京化工大学、河北科技大学、华南理工大学、青岛科技大学、中国科学院化学研究所等国内外大专院所建立了长期紧密的合作关系。同时与中国科学院化学研究所韩布兴院士成立了院士工作站。</w:t>
      </w:r>
      <w:r>
        <w:rPr/>
        <w:br/>
        <w:t xml:space="preserve">    </w:t>
      </w:r>
      <w:r>
        <w:rPr/>
        <w:t>公司希望继续与高分子材料领域相关院所建立产学研合作关系，共建创新载体，加大科研投入力度，加强企业的科技创新能力，提高企业的核心竞争力。</w:t>
      </w:r>
      <w:r>
        <w:rPr/>
        <w:b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