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平县金龙车辆装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2573141483X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318116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无机非金属材料 功能玻璃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8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车载</w:t>
      </w:r>
      <w:r>
        <w:rPr/>
        <w:t>PIS</w:t>
      </w:r>
      <w:r>
        <w:rPr/>
        <w:t>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乘客信息系统（ </w:t>
      </w:r>
      <w:r>
        <w:rPr/>
        <w:t>PIS</w:t>
      </w:r>
      <w:r>
        <w:rPr/>
        <w:t xml:space="preserve">）是一个综合计算机网络技术和电子媒体技术的综合服 </w:t>
      </w:r>
      <w:r>
        <w:rPr/>
        <w:br/>
      </w:r>
      <w:r>
        <w:rPr/>
        <w:t>务性系统，是一个多媒体资讯发布、播控与管理的平台。</w:t>
      </w:r>
      <w:r>
        <w:rPr/>
        <w:t xml:space="preserve">PIS </w:t>
      </w:r>
      <w:r>
        <w:rPr/>
        <w:t xml:space="preserve">系统提供动态紧急疏散提示，车载设备通过移动宽带传输网传输实时或预录接收信息，实现列车视频监控。根据紧急事件的具体情况来提供动态辅助性提示，使乘客通过正确的服务信息引导，安全便捷地乘坐地铁。 </w:t>
      </w:r>
      <w:r>
        <w:rPr/>
        <w:br/>
        <w:t xml:space="preserve">PIS </w:t>
      </w:r>
      <w:r>
        <w:rPr/>
        <w:t xml:space="preserve">系统由控制中心子系统 、车站子系统 、车载子系统 、网络子系统 、电源子系统组成。系统按照“两级管理，三级控制”方式来组织。第一级是控制中心系统 </w:t>
      </w:r>
      <w:r>
        <w:rPr/>
        <w:t>OCC</w:t>
      </w:r>
      <w:r>
        <w:rPr/>
        <w:t>，第二级是车站子系统和车载子系统。 网络子系统用于连接三个级别， 电源子系统为整个系统提供电力。三级控制分别是：中心播出控制层：播控中心对车站、列车核心设备（服务器）的控制；车站播出控制层：车站、车载核心设备（服务器）对下辖范围内的其它设备</w:t>
      </w:r>
      <w:r>
        <w:rPr/>
        <w:t>(</w:t>
      </w:r>
      <w:r>
        <w:rPr/>
        <w:t xml:space="preserve">播控设备等 </w:t>
      </w:r>
      <w:r>
        <w:rPr/>
        <w:t>)</w:t>
      </w:r>
      <w:r>
        <w:rPr/>
        <w:t xml:space="preserve">的控制；播出终端控制层：播控设备对终端显示屏等现场设备的控制。 通过“两级管理，三级控制”，可实现对整个 </w:t>
      </w:r>
      <w:r>
        <w:rPr/>
        <w:t xml:space="preserve">PIS </w:t>
      </w:r>
      <w:r>
        <w:rPr/>
        <w:t xml:space="preserve">系统的集中式监控。即对所有车站、列车的监视和控制均可在控制中心系统完成。 </w:t>
      </w:r>
      <w:r>
        <w:rPr/>
        <w:br/>
      </w:r>
      <w:r>
        <w:rPr/>
        <w:t>成熟度：具有开发经验</w:t>
      </w:r>
      <w:r>
        <w:rPr/>
        <w:br/>
      </w:r>
      <w:r>
        <w:rPr/>
        <w:t>成本：具体面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已购买透明</w:t>
      </w:r>
      <w:r>
        <w:rPr/>
        <w:t>OLED</w:t>
      </w:r>
      <w:r>
        <w:rPr/>
        <w:t>显示屏，且已生产出样品，目前正在需找科研单位合作开发车载</w:t>
      </w:r>
      <w:r>
        <w:rPr/>
        <w:t>PIS</w:t>
      </w:r>
      <w:r>
        <w:rPr/>
        <w:t>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和电子科技类院所开展产学研合作，望具备全贴合技术以及车载</w:t>
      </w:r>
      <w:r>
        <w:rPr/>
        <w:t>PIS</w:t>
      </w:r>
      <w:r>
        <w:rPr/>
        <w:t>系统的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企业发展战略咨询，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