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宇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MA0XMGRE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激光雷达建图并最终在移动端显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激光雷达建模需要向移动端传输实时建模叠加点云数据，随着构建地图的增大，点云叠加数量逐渐累计，导致</w:t>
      </w:r>
      <w:r>
        <w:rPr/>
        <w:t>wifi</w:t>
      </w:r>
      <w:r>
        <w:rPr/>
        <w:t>传输层吞吐量无法满足要求，无法在移动端显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