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时代凌宇科技孵化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531811989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朱澍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60123649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朝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关村朝阳园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612.4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</w:t>
      </w:r>
      <w:r>
        <w:rPr/>
        <w:t>AR</w:t>
      </w:r>
      <w:r>
        <w:rPr/>
        <w:t>、</w:t>
      </w:r>
      <w:r>
        <w:rPr/>
        <w:t>VR</w:t>
      </w:r>
      <w:r>
        <w:rPr/>
        <w:t>、全息投影的多媒体教学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时代凌宇是一家以城市运行和安全管理、智慧交通和智慧园区为核心领域的智慧城市解决方案提供商，需要物联网产业链细分领域完整的产品或解决方案做集成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