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衡水新光新材料科技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131102109790413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孙志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7328271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河北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衡水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桃城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C </w:t>
      </w:r>
      <w:r>
        <w:rPr/>
        <w:t>制造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电子信息 高分子材料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3589</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6</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低温</w:t>
      </w:r>
      <w:r>
        <w:rPr/>
        <w:t>80℃</w:t>
      </w:r>
      <w:r>
        <w:rPr/>
        <w:t>左右能和含羟基或羧基树脂交联成膜的优良固化剂的合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司想要研究低温</w:t>
      </w:r>
      <w:r>
        <w:rPr/>
        <w:t>80℃</w:t>
      </w:r>
      <w:r>
        <w:rPr/>
        <w:t>左右能和含羟基或羧基树脂交联成膜的优良固化剂的合成；性能好施工方便的单组份水性环氧树脂乳液的合成；性能优良环保的无溶剂或高固低粘树脂的合成；纯聚酯粉末涂料固化剂</w:t>
      </w:r>
      <w:r>
        <w:rPr/>
        <w:t>TGIC</w:t>
      </w:r>
      <w:r>
        <w:rPr/>
        <w:t>替代品的合成。</w:t>
      </w:r>
      <w:r>
        <w:rPr/>
        <w:br/>
      </w:r>
      <w:r>
        <w:rPr/>
        <w:t xml:space="preserve">希望有相关科研院所提供专业支持，为公司合成一系列产品提供帮助，使公司拓宽自己的研发范围，不断升级研发能力，生产更加优质的产品 </w:t>
      </w:r>
      <w:r>
        <w:rPr/>
        <w:b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研究人员，采用甲基丙烯酸甲酯、丙烯酸及丙烯酸丁酯、醇酸预聚物等材料，通过加成接枝法合成了水性丙烯酸改性醇酸树脂。</w:t>
      </w:r>
      <w:r>
        <w:rPr/>
        <w:t>50℃</w:t>
      </w:r>
      <w:r>
        <w:rPr/>
        <w:t>热储达到了</w:t>
      </w:r>
      <w:r>
        <w:rPr/>
        <w:t>30</w:t>
      </w:r>
      <w:r>
        <w:rPr/>
        <w:t>天。同时对其在水性漆中的应用性能进行了研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司与北京化工大学、河北科技大学、华南理工大学、青岛科技大学、中国科学院化学研究所等国内外大专院所建立了长期紧密的合作关系。同时与中国科学院化学研究所韩布兴院士成立了院士工作站。</w:t>
      </w:r>
      <w:r>
        <w:rPr/>
        <w:br/>
        <w:t xml:space="preserve">    </w:t>
      </w:r>
      <w:r>
        <w:rPr/>
        <w:t>公司希望继续与高分子材料领域相关院所建立产学研合作关系，共建创新载体，加大科研投入力度，加强企业的科技创新能力，提高企业的核心竞争力。</w:t>
      </w:r>
      <w:r>
        <w:rPr/>
        <w:br/>
        <w:b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转让</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检验检测</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是，金额</w:t>
      </w:r>
      <w:r>
        <w:rPr/>
        <w:t>20</w:t>
      </w:r>
      <w:r>
        <w:rPr/>
        <w:t>（万元），（奖金仅用作鼓励挑战者，不作为技术转让、技术许可或其他独占性合作的前提条件）</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