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亨通光通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12738658810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6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738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半导体器件及原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燃布新材料，需求隔热效果好，且薄的材料，能结合不燃布应用到光缆中。</w:t>
      </w:r>
      <w:r>
        <w:rPr/>
        <w:br/>
      </w:r>
      <w:r>
        <w:rPr/>
        <w:t>目前不燃布的不燃效果可以达到，但隔热效果较差，应用到光缆中保障火灾中持续通信的能力弱。希望既达到不燃，也能满足隔热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半导体器件及原材料</w:t>
      </w:r>
      <w:r>
        <w:rPr/>
        <w:br/>
        <w:t xml:space="preserve">2. </w:t>
      </w:r>
      <w:r>
        <w:rPr/>
        <w:t>智慧类系统集成（解决方案）</w:t>
      </w:r>
      <w:r>
        <w:rPr/>
        <w:br/>
        <w:t xml:space="preserve">3. </w:t>
      </w:r>
      <w:r>
        <w:rPr/>
        <w:t>通信或智慧城市运营服务</w:t>
      </w:r>
      <w:r>
        <w:rPr/>
        <w:br/>
      </w:r>
      <w:r>
        <w:rPr/>
        <w:t>以上三类项目需求，我方可进行出资合作，研究团队、实体公司均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