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文县鸿程农业生态科技开发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8052161906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思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831480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文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地乌骨鸡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产品研发（产品升级、新产品研发）：进一步对兴文山地乌骨鸡“紫彩凤”进行深加工，提升优级乌骨鸡精细化程度主要技术：总结优级乌骨鸡的生产本质因素，提取出相应的技术指标，及其相互影响，进一步优化工艺流程以及深加工条件条件：在现有生产基础上的技术成熟度为</w:t>
      </w:r>
      <w:r>
        <w:rPr/>
        <w:t>80%</w:t>
      </w:r>
      <w:r>
        <w:rPr/>
        <w:t>以上</w:t>
      </w:r>
      <w:r>
        <w:rPr/>
        <w:t>2.</w:t>
      </w:r>
      <w:r>
        <w:rPr/>
        <w:t>技术配套：在传统的兴文山地乌骨鸡养殖销售基础上，进一步对乌骨鸡深加工的技术要求进行配套使用，以满足多样化需求主要技术：在保证现有的产品品质基础上，降低人员劳动强度，提升成品种类条件：在现有技术上技术改造，技术成熟度：</w:t>
      </w:r>
      <w:r>
        <w:rPr/>
        <w:t>80%</w:t>
      </w:r>
      <w:r>
        <w:rPr/>
        <w:t>以上成本指标：降低成本</w:t>
      </w:r>
      <w:r>
        <w:rPr/>
        <w:t>20%</w:t>
      </w:r>
      <w:r>
        <w:rPr/>
        <w:t>以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在自行技改扩能之中，现已接近完成阶段，在此期间总结了部分技术，并申请了一些专利，同时在生产机械化程度上有所提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