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门市科恒实业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0700194052545Y&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陈秀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29070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门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会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高分子材料 新型功能高分子材料的制备及应用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1405.7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镍材料结构稳定性和表面残碱的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极材料的表面残碱含量过高会给电化学性能带来诸多负面影响：一，影响涂布，</w:t>
      </w:r>
      <w:r>
        <w:rPr/>
        <w:t>NCA</w:t>
      </w:r>
      <w:r>
        <w:rPr/>
        <w:t>和富镍三元材料在匀浆过程中很容易形成果冻状，主要就是因为它们表面的碱性氧化物含量太高吸水所致；二 表面碱性化合物对电化学性能的影响主要体现在增加了不可逆容量损失，同时恶化循环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恒股份是稀土发光材料领域国家、行业标准的制定单位，销量及技术稳居国内冠军，是全球主流的供应商；锂离子电池正极材料领域以高端三元材料为主要发展市场，</w:t>
      </w:r>
      <w:r>
        <w:rPr/>
        <w:t>2018</w:t>
      </w:r>
      <w:r>
        <w:rPr/>
        <w:t>年锂电三元正极材料的出货量排名全国前十；在双层高速挤压涂布机和辊压</w:t>
      </w:r>
      <w:r>
        <w:rPr/>
        <w:t>/</w:t>
      </w:r>
      <w:r>
        <w:rPr/>
        <w:t>分切一体机市场占有率约</w:t>
      </w:r>
      <w:r>
        <w:rPr/>
        <w:t>50%</w:t>
      </w:r>
      <w:r>
        <w:rPr/>
        <w:t>，多款锂电智能装备返销欧美和日韩，是专业的“材料</w:t>
      </w:r>
      <w:r>
        <w:rPr/>
        <w:t>+</w:t>
      </w:r>
      <w:r>
        <w:rPr/>
        <w:t>设备”综合解决方案供应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