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起县果业技术服务中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610626436570880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吕永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112583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地苹果大苗栽植建园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起县土壤瘠薄，前季气候干旱少雨、且春冷秋寒，幼树栽植，冬埋春放，成活率低，生产结果周期较长。通过研究山地大苗定植，解决幼树早挂果、早丰产技术瓶颈，实现技术创新。该技术关键是通过乔化、短枝、ＳＨ矮化等不同类型三年生大苗定植，试验、分析、研究，集成山地大苗不同类型栽植管理技术，改良栽植方式，缩短结果周期，提高果实亩产量，亩效益。</w:t>
      </w:r>
      <w:r>
        <w:rPr/>
        <w:br/>
      </w:r>
      <w:r>
        <w:rPr/>
        <w:t>该技术可四年丰产，亩产１０００㎏，优果率达</w:t>
      </w:r>
      <w:r>
        <w:rPr/>
        <w:t>85</w:t>
      </w:r>
      <w:r>
        <w:rPr/>
        <w:t>％，节省肥料达</w:t>
      </w:r>
      <w:r>
        <w:rPr/>
        <w:t>15</w:t>
      </w:r>
      <w:r>
        <w:rPr/>
        <w:t>％。实用性 ，经济性强，是现代果业实现省力化栽培的方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中心技术人员力量雄厚，管理经验丰富，耕作机械齐全。具有发展果业现代新技术的优势，能为项目提供了充足的试验条件和研发场所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果业科研院所及苹果专业的专家，建立山地大树栽植综合研究示范基地，形成区别于传统山地果业的新的苹果高产示范园和展示园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