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&lt;?xml version="1.0" encoding="utf-8"?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?mso-application progid="Word.Document"?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kg:package xmlns:pkg="http://schemas.microsoft.com/office/2006/xmlPackag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_rels/.rels" pkg:contentType="application/vnd.openxmlformats-package.relationships+xml" pkg:padding="51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3" Type="http://schemas.openxmlformats.org/officeDocument/2006/relationships/extended-properties" Target="docProps/app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2" Type="http://schemas.openxmlformats.org/package/2006/relationships/metadata/core-properties" Target="docProps/core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officeDocument" Target="word/document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4" Type="http://schemas.openxmlformats.org/officeDocument/2006/relationships/custom-properties" Target="docProps/custom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document.xml" pkg:contentType="application/vnd.openxmlformats-officedocument.wordprocessingml.document.main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document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24830BA6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afterLines="50" w:after="1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</w:t>
      </w:r>
      <w:r>
        <w:rPr/>
        <w:t>方正小标宋</w:t>
      </w:r>
      <w:r>
        <w:rPr/>
        <w:t>_GBK" w:eastAsia="</w:t>
      </w:r>
      <w:r>
        <w:rPr/>
        <w:t>方正小标宋</w:t>
      </w:r>
      <w:r>
        <w:rPr/>
        <w:t>_GBK" w:hAnsi="</w:t>
      </w:r>
      <w:r>
        <w:rPr/>
        <w:t>方正小标宋</w:t>
      </w:r>
      <w:r>
        <w:rPr/>
        <w:t>_GBK" w:cs="</w:t>
      </w:r>
      <w:r>
        <w:rPr/>
        <w:t>方正小标宋</w:t>
      </w:r>
      <w:r>
        <w:rPr/>
        <w:t>_GB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</w:t>
      </w:r>
      <w:r>
        <w:rPr/>
        <w:t>方正小标宋</w:t>
      </w:r>
      <w:r>
        <w:rPr/>
        <w:t>_GBK" w:eastAsia="</w:t>
      </w:r>
      <w:r>
        <w:rPr/>
        <w:t>方正小标宋</w:t>
      </w:r>
      <w:r>
        <w:rPr/>
        <w:t>_GBK" w:hAnsi="</w:t>
      </w:r>
      <w:r>
        <w:rPr/>
        <w:t>方正小标宋</w:t>
      </w:r>
      <w:r>
        <w:rPr/>
        <w:t>_GBK" w:cs="</w:t>
      </w:r>
      <w:r>
        <w:rPr/>
        <w:t>方正小标宋</w:t>
      </w:r>
      <w:r>
        <w:rPr/>
        <w:t>_GBK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&gt;</w:t>
      </w:r>
      <w:r>
        <w:rPr/>
        <w:t>技术创新需求调查表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Ind w:w="-74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insideH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insideV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Layout w:type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Look w:val="04A0" w:firstRow="1" w:lastRow="0" w:firstColumn="1" w:lastColumn="0" w:noHBand="0" w:noVBan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Gr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13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14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2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3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4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Gr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B3B4D9B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1C183D" w14:textId="77777777" w:rsidR="00CC61D0" w:rsidRDefault="00CC61D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26296AD" w14:textId="295C685A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单位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0D7C5A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85E99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单位名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2CA177" w14:textId="2D2E3B43" w:rsidR="00CF2060" w:rsidRDefault="00FE4DBA" w:rsidP="005627A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天津市宝帝洁清洁技术有限公司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&lt;/w:r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!--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1885B2A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统一社会统一信用代码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71E4F5F" w14:textId="55D5B4D7" w:rsidR="00CF2060" w:rsidRPr="00B440CB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B440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91120104725715062E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9E4F71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0C779B5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联系人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F94D1F9" w14:textId="740F1269" w:rsidR="00CF2060" w:rsidRPr="00C41126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C4112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李豪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B48004B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联系电话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44017FD" w14:textId="6B53BC4E" w:rsidR="00CF2060" w:rsidRPr="00B440CB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B440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5522025453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F3B1A1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FE8E1D6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行政区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2CA177" w14:textId="2D2E3B43" w:rsidR="00CF2060" w:rsidRDefault="00FE4DBA" w:rsidP="005627A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天津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!--&lt;w:tr w:rsidR="00CF2060" w14:paraId="02D49ED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9649F4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否在国家高新区内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00DF74A" w14:textId="0A0A0FA1" w:rsidR="00AF3C38" w:rsidRPr="00711215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</w:r>
      <w:r>
        <w:rPr/>
        <w:t>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4D4D3C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1DE402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所属行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64ED0F0" w14:textId="4FEBA445" w:rsidR="00CF2060" w:rsidRDefault="00FE4DBA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&lt;w:t&gt;I </w:t>
      </w:r>
      <w:r>
        <w:rPr/>
        <w:t>信息传输、软件和信息技术服务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8B2525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技术领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C0DB490" w14:textId="7B8E7749" w:rsidR="00CF2060" w:rsidRDefault="00FE4DBA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 xml:space="preserve">电子信息 微电子技术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!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5566C174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3CE30F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上一年度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83A721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营业总收入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537B2D3" w14:textId="55D8822A" w:rsidR="00CF2060" w:rsidRDefault="000C3E0F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FE4DBA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（万元）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D413A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人员总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702E70D" w14:textId="2D047CAF" w:rsidR="00CF2060" w:rsidRDefault="000C3E0F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FE4DBA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（人）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04DC250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2184FE9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高新技术企业认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BE968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FA0AC2D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科技型中小企业备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1FA27F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2C88381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85E99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名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85E3FF6" w14:textId="5D4E0271" w:rsidR="00CF2060" w:rsidRDefault="00823486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产品更新换代智能开发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42CFDBF8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 w:val="restar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169BC1E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技术创新需求情况说明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0626C9E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类别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AEDB93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  <w:r>
        <w:rPr/>
        <w:t>技术研发（关键、核心技术）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025335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B3682AD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FC99B40" w14:textId="431AC471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内容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09DDD3" w14:textId="16912DF4" w:rsidR="00CF2060" w:rsidRPr="003E4980" w:rsidRDefault="009D084D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AE35503" w14:textId="386DDB36" w:rsidR="00CF2060" w:rsidRPr="003E4980" w:rsidRDefault="009D084D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把摄像头或者红外装置按在扫地机上面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877EEF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E4109E3" w14:textId="77777777" w:rsidR="00CF2060" w:rsidRPr="003E4980" w:rsidRDefault="00CF2060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4553F60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E2F5D56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D90E784" w14:textId="74EEF2D9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现有基础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5BD2585" w14:textId="260C768C" w:rsidR="00CF2060" w:rsidRDefault="00B440B7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企业主要产品是一款卡卡智能扫地拖地的机器人，可以更换底部的拖头来做到干湿调节。前期通过电视购物、淘宝、</w:t>
      </w:r>
      <w:r>
        <w:rPr/>
        <w:t>1688</w:t>
      </w:r>
      <w:r>
        <w:rPr/>
        <w:t>等多平台进行销售，销量还不错。目前第一代扫地机器人已经量产销售，二代预计四五月份完成，三代产品也正在研发中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676791A5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16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 w:val="restar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56D1A7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产学研合作要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E349A35" w14:textId="0DE759D5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简要描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01DDAED" w14:textId="437949DB" w:rsidR="00CF2060" w:rsidRDefault="00B440B7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把摄像头或者红外装置按在扫地机上面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464BB05" w14:textId="77777777" w:rsidR="00CF2060" w:rsidRDefault="00CF2060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4F9F355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4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B4B5730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C33BF37" w14:textId="7F6E0289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合作方式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83B6C2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  <w:r>
        <w:rPr/>
        <w:t>委托研发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C228FAA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15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3F909B4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其他需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855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3F601C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Style w:val="ListParagraph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  <w:r>
        <w:rPr/>
        <w:t>研发费用加计扣除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ab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13D7F01A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EA275AA" w14:textId="77777777" w:rsidR="00BC19A4" w:rsidRDefault="00BC19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4EE44F4" w14:textId="60134748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管理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562B99B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6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E22D66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公开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988402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5FFECC8" w14:textId="2BD4BB3F" w:rsidR="00CF2060" w:rsidRDefault="00EA3839" w:rsidP="00EA383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591588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1B59C6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接受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F3E3D3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专家服务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D6EEBB" w14:textId="40057134" w:rsidR="00CF2060" w:rsidRDefault="0072449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667D2012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3FEB9D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参与解决方案筛选评价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1402FF9" w14:textId="02BE1B2D" w:rsidR="00CF2060" w:rsidRDefault="002A07F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06B4D3F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94450B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出资奖励优秀解决方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CD9782F" w14:textId="4A5322C1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ab/>
        <w:t xml:space="preserve">             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ab/>
        <w:t xml:space="preserve">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&lt;/w:r&gt;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DE49F02" w14:textId="6276B146" w:rsidR="00CF2060" w:rsidRDefault="000C3E0F" w:rsidP="00E30A7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              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 xml:space="preserve">法人代表：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          2020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年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2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08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日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29C29F42" w14:textId="77777777" w:rsidR="00CF2060" w:rsidRDefault="00CF2060" w:rsidP="009864D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pStyle w:val="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after="0" w:line="36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ctPr w:rsidR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even" r:id="rI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default" r:id="rId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even" r:id="rId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default" r:id="rId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first" r:id="rId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first" r:id="rId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Sz w:w="11906" w:h="168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Mar w:top="1440" w:right="1800" w:bottom="1440" w:left="1800" w:header="851" w:footer="992" w:gutter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NumType w:star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cols w:space="42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docGrid w:type="lines" w:linePitch="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sect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docu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_rels/document.xml.rels" pkg:contentType="application/vnd.openxmlformats-package.relationship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8" Type="http://schemas.openxmlformats.org/officeDocument/2006/relationships/header" Target="header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3" Type="http://schemas.openxmlformats.org/officeDocument/2006/relationships/footer" Target="footer3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3" Type="http://schemas.openxmlformats.org/officeDocument/2006/relationships/styles" Target="styl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7" Type="http://schemas.openxmlformats.org/officeDocument/2006/relationships/endnotes" Target="endnot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2" Type="http://schemas.openxmlformats.org/officeDocument/2006/relationships/header" Target="header3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2" Type="http://schemas.openxmlformats.org/officeDocument/2006/relationships/numbering" Target="numbering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customXml" Target="../customXml/item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6" Type="http://schemas.openxmlformats.org/officeDocument/2006/relationships/footnotes" Target="footnot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1" Type="http://schemas.openxmlformats.org/officeDocument/2006/relationships/footer" Target="footer2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5" Type="http://schemas.openxmlformats.org/officeDocument/2006/relationships/webSettings" Target="webSetting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5" Type="http://schemas.openxmlformats.org/officeDocument/2006/relationships/theme" Target="theme/theme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0" Type="http://schemas.openxmlformats.org/officeDocument/2006/relationships/footer" Target="footer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4" Type="http://schemas.openxmlformats.org/officeDocument/2006/relationships/settings" Target="setting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9" Type="http://schemas.openxmlformats.org/officeDocument/2006/relationships/header" Target="header2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4" Type="http://schemas.openxmlformats.org/officeDocument/2006/relationships/fontTable" Target="fontTable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notes.xml" pkg:contentType="application/vnd.openxmlformats-officedocument.wordprocessingml.footnot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ootnotes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 w:type="separator" w:id="-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6B85E0BF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 w:type="continuationSeparator" w:id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06201AA6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continuation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ootnot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endnotes.xml" pkg:contentType="application/vnd.openxmlformats-officedocument.wordprocessingml.endnot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endnotes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 w:type="separator" w:id="-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72FE475A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 w:type="continuationSeparator" w:id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5F2775A6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continuation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endnot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1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7308782B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2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C694A9B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1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6F94D82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2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1D5BCFD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lea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oProof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mc:Alternate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mc:Choice Requires="w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draw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p:anchor distT="0" distB="0" distL="114300" distR="114300" simplePos="0" relativeHeight="251689984" behindDoc="0" locked="0" layoutInCell="1" allowOverlap="1" wp14:anchorId="3D5AA941" wp14:editId="5A1BFC7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simplePos x="0" y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positionH relativeFrom="margi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p:align&gt;outside&lt;/wp:alig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p:position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positionV relativeFrom="paragraph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p:posOffset&gt;0&lt;/wp:posOffse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p:positionV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extent cx="1828800" cy="18288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effectExtent l="0" t="0" r="0" b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wrapNon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docPr id="10" name="</w:t>
      </w:r>
      <w:r>
        <w:rPr/>
        <w:t xml:space="preserve">文本框 </w:t>
      </w:r>
      <w:r>
        <w:rPr/>
        <w:t>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cNvGraphicFrameP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graphic xmlns:a="http://schemas.openxmlformats.org/drawingml/2006/mai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graphicData uri="http://schemas.microsoft.com/office/word/2010/wordprocessingShap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ps:ws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cNvSpPr txBox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s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xfr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off x="0" y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ext cx="1828800" cy="18288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xfr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prstGeom prst="rec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av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prstGe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noFil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ln w="635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noFil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s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ln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ln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ill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fill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effect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effect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ontRef idx="mino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dk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font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txb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p w14:paraId="7EB0BFC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eastAsia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be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instrText xml:space="preserve"&gt; PAGE  \* MERGEFORMAT &lt;/w:instr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separ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t&gt;1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en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txb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bodyPr rot="0" spcFirstLastPara="0" vertOverflow="overflow" horzOverflow="overflow" vert="horz" wrap="none" lIns="0" tIns="0" rIns="0" bIns="0" numCol="1" spcCol="0" rtlCol="0" fromWordArt="0" anchor="t" anchorCtr="0" forceAA="0" compatLnSpc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spAutoFi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body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ps:ws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a:graphic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graphi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p:anch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draw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mc:Choic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mc:Fallbac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ic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v:shapetype w14:anchorId="3D5AA941" id="_x005F_x0000_t202" coordsize="21600,21600" o:spt="202" path="m,l,21600r21600,l21600,x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stroke joinstyle="mi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path gradientshapeok="t" o:connecttype="re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v:shape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v:shape id="</w:t>
      </w:r>
      <w:r>
        <w:rPr/>
        <w:t xml:space="preserve">文本框 </w:t>
      </w:r>
      <w:r>
        <w:rPr/>
        <w:t>10" o:spid="_x005F_x0000_s1026" type="#_x005F_x0000_t202" style="position:absolute;margin-left:92.8pt;margin-top:0;width:2in;height:2in;z-index:251689984;visibility:visible;mso-wrap-style:none;mso-wrap-distance-left:9pt;mso-wrap-distance-top:0;mso-wrap-distance-right:9pt;mso-wrap-distance-bottom:0;mso-position-horizontal:outside;mso-position-horizontal-relative:margin;mso-position-vertical:absolute;mso-position-vertical-relative:text;v-text-anchor:top" o:gfxdata="UEsDBBQABgAIAAAAIQC2gziS/gAAAOEBAAATAAAAW0NvbnRlbnRfVHlwZXNdLnhtbJSRQU7DMBBF</w:t>
      </w:r>
    </w:p>
    <w:p>
      <w:pPr>
        <w:pStyle w:val="PreformattedText"/>
        <w:bidi w:val="0"/>
        <w:spacing w:before="0" w:after="0"/>
        <w:jc w:val="left"/>
        <w:rPr/>
      </w:pPr>
      <w:r>
        <w:rPr/>
        <w:t>90jcwfIWJU67QAgl6YK0S0CoHGBkTxKLZGx5TGhvj5O2G0SRWNoz/78nu9wcxkFMGNg6quQqL6RA</w:t>
      </w:r>
    </w:p>
    <w:p>
      <w:pPr>
        <w:pStyle w:val="PreformattedText"/>
        <w:bidi w:val="0"/>
        <w:spacing w:before="0" w:after="0"/>
        <w:jc w:val="left"/>
        <w:rPr/>
      </w:pPr>
      <w:r>
        <w:rPr/>
        <w:t>0s5Y6ir5vt9lD1JwBDIwOMJKHpHlpr69KfdHjyxSmriSfYz+USnWPY7AufNIadK6MEJMx9ApD/oD</w:t>
      </w:r>
    </w:p>
    <w:p>
      <w:pPr>
        <w:pStyle w:val="PreformattedText"/>
        <w:bidi w:val="0"/>
        <w:spacing w:before="0" w:after="0"/>
        <w:jc w:val="left"/>
        <w:rPr/>
      </w:pPr>
      <w:r>
        <w:rPr/>
        <w:t>OlTrorhX2lFEilmcO2RdNtjC5xDF9pCuTyYBB5bi6bQ4syoJ3g9WQ0ymaiLzg5KdCXlKLjvcW893</w:t>
      </w:r>
    </w:p>
    <w:p>
      <w:pPr>
        <w:pStyle w:val="PreformattedText"/>
        <w:bidi w:val="0"/>
        <w:spacing w:before="0" w:after="0"/>
        <w:jc w:val="left"/>
        <w:rPr/>
      </w:pPr>
      <w:r>
        <w:rPr/>
        <w:t>SUOqXwnz5DrgnHtJTxOsQfEKIT7DmDSUCaxw7Rqn8787ZsmRM9e2VmPeBN4uqYvTtW7jvijg9N/y</w:t>
      </w:r>
    </w:p>
    <w:p>
      <w:pPr>
        <w:pStyle w:val="PreformattedText"/>
        <w:bidi w:val="0"/>
        <w:spacing w:before="0" w:after="0"/>
        <w:jc w:val="left"/>
        <w:rPr/>
      </w:pPr>
      <w:r>
        <w:rPr/>
        <w:t>JsXecLq0q+WD6m8AAAD//wMAUEsDBBQABgAIAAAAIQA4/SH/1gAAAJQBAAALAAAAX3JlbHMvLnJl</w:t>
      </w:r>
    </w:p>
    <w:p>
      <w:pPr>
        <w:pStyle w:val="PreformattedText"/>
        <w:bidi w:val="0"/>
        <w:spacing w:before="0" w:after="0"/>
        <w:jc w:val="left"/>
        <w:rPr/>
      </w:pPr>
      <w:r>
        <w:rPr/>
        <w:t>bHOkkMFqwzAMhu+DvYPRfXGawxijTi+j0GvpHsDYimMaW0Yy2fr2M4PBMnrbUb/Q94l/f/hMi1qR</w:t>
      </w:r>
    </w:p>
    <w:p>
      <w:pPr>
        <w:pStyle w:val="PreformattedText"/>
        <w:bidi w:val="0"/>
        <w:spacing w:before="0" w:after="0"/>
        <w:jc w:val="left"/>
        <w:rPr/>
      </w:pPr>
      <w:r>
        <w:rPr/>
        <w:t>JVI2sOt6UJgd+ZiDgffL8ekFlFSbvV0oo4EbChzGx4f9GRdb25HMsYhqlCwG5lrLq9biZkxWOiqY</w:t>
      </w:r>
    </w:p>
    <w:p>
      <w:pPr>
        <w:pStyle w:val="PreformattedText"/>
        <w:bidi w:val="0"/>
        <w:spacing w:before="0" w:after="0"/>
        <w:jc w:val="left"/>
        <w:rPr/>
      </w:pPr>
      <w:r>
        <w:rPr/>
        <w:t>22YiTra2kYMu1l1tQD30/bPm3wwYN0x18gb45AdQl1tp5j/sFB2T0FQ7R0nTNEV3j6o9feQzro1i</w:t>
      </w:r>
    </w:p>
    <w:p>
      <w:pPr>
        <w:pStyle w:val="PreformattedText"/>
        <w:bidi w:val="0"/>
        <w:spacing w:before="0" w:after="0"/>
        <w:jc w:val="left"/>
        <w:rPr/>
      </w:pPr>
      <w:r>
        <w:rPr/>
        <w:t>OWA14Fm+Q8a1a8+Bvu/d/dMb2JY5uiPbhG/ktn4cqGU/er3pcvwCAAD//wMAUEsDBBQABgAI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IQBrJ2cNYgIAAAwFAAAOAAAAZHJzL2Uyb0RvYy54bWysVMFuEzEQvSPxD5bvdNMiqijKpgqtipAq</w:t>
      </w:r>
    </w:p>
    <w:p>
      <w:pPr>
        <w:pStyle w:val="PreformattedText"/>
        <w:bidi w:val="0"/>
        <w:spacing w:before="0" w:after="0"/>
        <w:jc w:val="left"/>
        <w:rPr/>
      </w:pPr>
      <w:r>
        <w:rPr/>
        <w:t>WlEQZ8drNytsj2W72Q0fAH/AiUvvfFe/g2dvNkWFSxEX76xn5s3MmxnPT3pr2EaF2JKr+eHBhDPl</w:t>
      </w:r>
    </w:p>
    <w:p>
      <w:pPr>
        <w:pStyle w:val="PreformattedText"/>
        <w:bidi w:val="0"/>
        <w:spacing w:before="0" w:after="0"/>
        <w:jc w:val="left"/>
        <w:rPr/>
      </w:pPr>
      <w:r>
        <w:rPr/>
        <w:t>JDWtu6n5xw/nL6acxSRcIww5VfOtivxk8fzZvPMzdURrMo0KDCAuzjpf83VKflZVUa6VFfGAvHJQ</w:t>
      </w:r>
    </w:p>
    <w:p>
      <w:pPr>
        <w:pStyle w:val="PreformattedText"/>
        <w:bidi w:val="0"/>
        <w:spacing w:before="0" w:after="0"/>
        <w:jc w:val="left"/>
        <w:rPr/>
      </w:pPr>
      <w:r>
        <w:rPr/>
        <w:t>agpWJPyGm6oJogO6NdXRZHJcdRQaH0iqGHF7Nij5ouBrrWS61DqqxEzNkVsqZyjnKp/VYi5mN0H4</w:t>
      </w:r>
    </w:p>
    <w:p>
      <w:pPr>
        <w:pStyle w:val="PreformattedText"/>
        <w:bidi w:val="0"/>
        <w:spacing w:before="0" w:after="0"/>
        <w:jc w:val="left"/>
        <w:rPr/>
      </w:pPr>
      <w:r>
        <w:rPr/>
        <w:t>dSt3aYh/yMKK1iHoHupMJMFuQ/sHlG1loEg6HUiyFWndSlVqQDWHk0fVXK+FV6UWkBP9nqb4/2Dl</w:t>
      </w:r>
    </w:p>
    <w:p>
      <w:pPr>
        <w:pStyle w:val="PreformattedText"/>
        <w:bidi w:val="0"/>
        <w:spacing w:before="0" w:after="0"/>
        <w:jc w:val="left"/>
        <w:rPr/>
      </w:pPr>
      <w:r>
        <w:rPr/>
        <w:t>u81VYG2D3oEeJyx6dP/92/2Pn/d3XxnuQFDn4wx21x6WqX9NPYzH+4jLXHevg81fVMSgB9Z2T6/q</w:t>
      </w:r>
    </w:p>
    <w:p>
      <w:pPr>
        <w:pStyle w:val="PreformattedText"/>
        <w:bidi w:val="0"/>
        <w:spacing w:before="0" w:after="0"/>
        <w:jc w:val="left"/>
        <w:rPr/>
      </w:pPr>
      <w:r>
        <w:rPr/>
        <w:t>E5PZaXo0nU6gktCNP8CvHtx9iOmNIsuyUPOA/hVaxeYipsF0NMnRHJ23xpQeGse6mh+/fDUpDns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1DjFzEkGyR0taojGDce6VRf8k5X5TJU6cmsI3AzAgplUul3IIE62ylEfYpjjv77KrKVD7Fee9R</w:t>
      </w:r>
    </w:p>
    <w:p>
      <w:pPr>
        <w:pStyle w:val="PreformattedText"/>
        <w:bidi w:val="0"/>
        <w:spacing w:before="0" w:after="0"/>
        <w:jc w:val="left"/>
        <w:rPr/>
      </w:pPr>
      <w:r>
        <w:rPr/>
        <w:t>IpNLe2fbOgql3kdpN5/HlPVgPzIw1J0pSP2q3zV3Rc0WvQ00rEf08rwF/xcipisRsA/oGXY8XeLQ</w:t>
      </w:r>
    </w:p>
    <w:p>
      <w:pPr>
        <w:pStyle w:val="PreformattedText"/>
        <w:bidi w:val="0"/>
        <w:spacing w:before="0" w:after="0"/>
        <w:jc w:val="left"/>
        <w:rPr/>
      </w:pPr>
      <w:r>
        <w:rPr/>
        <w:t>hsAz7STO1hS+/O0+22NMoeWsw37V3OEB4My8dRhfAKZRCKOwGgV3a08J5B/i7fCyiHAIyYyiDmQ/</w:t>
      </w:r>
    </w:p>
    <w:p>
      <w:pPr>
        <w:pStyle w:val="PreformattedText"/>
        <w:bidi w:val="0"/>
        <w:spacing w:before="0" w:after="0"/>
        <w:jc w:val="left"/>
        <w:rPr/>
      </w:pPr>
      <w:r>
        <w:rPr/>
        <w:t>YfGXOQZUwklEqnkaxdM07DgeDqmWy2KEhfMiXbhrLzN0abZf3ibMUBmtTMrAxI4srFwZzt3zkHf6</w:t>
      </w:r>
    </w:p>
    <w:p>
      <w:pPr>
        <w:pStyle w:val="PreformattedText"/>
        <w:bidi w:val="0"/>
        <w:spacing w:before="0" w:after="0"/>
        <w:jc w:val="left"/>
        <w:rPr/>
      </w:pPr>
      <w:r>
        <w:rPr/>
        <w:t>9/9i9fCILX4BAAD//wMAUEsDBBQABgAIAAAAIQBxqtG51wAAAAUBAAAPAAAAZHJzL2Rvd25yZXYu</w:t>
      </w:r>
    </w:p>
    <w:p>
      <w:pPr>
        <w:pStyle w:val="PreformattedText"/>
        <w:bidi w:val="0"/>
        <w:spacing w:before="0" w:after="0"/>
        <w:jc w:val="left"/>
        <w:rPr/>
      </w:pPr>
      <w:r>
        <w:rPr/>
        <w:t>eG1sTI9BT8MwDIXvk/YfIiNx21IGQlVpOrGJckRi5cAxa0xbSJwqybry7zEICS6Wn571/L1yOzsr</w:t>
      </w:r>
    </w:p>
    <w:p>
      <w:pPr>
        <w:pStyle w:val="PreformattedText"/>
        <w:bidi w:val="0"/>
        <w:spacing w:before="0" w:after="0"/>
        <w:jc w:val="left"/>
        <w:rPr/>
      </w:pPr>
      <w:r>
        <w:rPr/>
        <w:t>Jgxx8KTgap2BQGq9GahT8NLUqxxETJqMtp5QwSdG2FbLRakL48/0jNMhdYJDKBZaQZ/SWEgZ2x6d</w:t>
      </w:r>
    </w:p>
    <w:p>
      <w:pPr>
        <w:pStyle w:val="PreformattedText"/>
        <w:bidi w:val="0"/>
        <w:spacing w:before="0" w:after="0"/>
        <w:jc w:val="left"/>
        <w:rPr/>
      </w:pPr>
      <w:r>
        <w:rPr/>
        <w:t>jms/IrH35oPTiWXopAn6zOHOyk2W3UqnB+IPvR5x32P7cTg5Bfu6acKEMdhXfKyv3592N/gwK3V5</w:t>
      </w:r>
    </w:p>
    <w:p>
      <w:pPr>
        <w:pStyle w:val="PreformattedText"/>
        <w:bidi w:val="0"/>
        <w:spacing w:before="0" w:after="0"/>
        <w:jc w:val="left"/>
        <w:rPr/>
      </w:pPr>
      <w:r>
        <w:rPr/>
        <w:t>Md/fgUg4p79j+MZndKiY6ehPZKKwCrhI+pnsbfKc5fF3kVUp/9NXXwAAAP//AwBQSwECLQAUAAY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AAACEAtoM4kv4AAADhAQAAEwAAAAAAAAAAAAAAAAAAAAAAW0NvbnRlbnRfVHlwZXNdLnhtbF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QItABQABgAIAAAAIQA4/SH/1gAAAJQBAAALAAAAAAAAAAAAAAAAAC8BAABfcmVscy8ucmVsc1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QItABQABgAIAAAAIQBrJ2cNYgIAAAwFAAAOAAAAAAAAAAAAAAAAAC4CAABkcnMvZTJvRG9jLnht</w:t>
      </w:r>
    </w:p>
    <w:p>
      <w:pPr>
        <w:pStyle w:val="PreformattedText"/>
        <w:bidi w:val="0"/>
        <w:spacing w:before="0" w:after="0"/>
        <w:jc w:val="left"/>
        <w:rPr/>
      </w:pPr>
      <w:r>
        <w:rPr/>
        <w:t>bFBLAQItABQABgAIAAAAIQBxqtG51wAAAAUBAAAPAAAAAAAAAAAAAAAAALwEAABkcnMvZG93bnJ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54bWxQSwUGAAAAAAQABADzAAAAwAU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" filled="f" stroked="f" strokeweight=".5p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textbox style="mso-fit-shape-to-text:t" inset="0,0,0,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 w14:paraId="7EB0BFC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eastAsia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be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instrText xml:space="preserve"&gt; PAGE  \* MERGEFORMAT &lt;/w:instr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separ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1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en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v:textbo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10:wrap anchorx="mar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v:sha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ic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mc:Fallbac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mc:Alternate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3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F07C037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3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3D9BD0FE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theme/theme1.xml" pkg:contentType="application/vnd.openxmlformats-officedocument.theme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a:theme xmlns:a="http://schemas.openxmlformats.org/drawingml/2006/main" name="Office </w:t>
      </w:r>
      <w:r>
        <w:rPr/>
        <w:t>主题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themeEl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clr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dk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ysClr val="windowText" lastCl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dk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ysClr val="window" lastClr="FFFF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dk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44546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dk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E7E6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5B9B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ED7D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A5A5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FFC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4472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70AD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0563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fol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954F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fol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clr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font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maj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atin typeface="Calibri Ligh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a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cs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Jpan" typeface="</w:t>
      </w:r>
      <w:r>
        <w:rPr/>
        <w:t>ＭＳ ゴシック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g" typeface="</w:t>
      </w:r>
      <w:r>
        <w:rPr/>
        <w:t>맑은 고딕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s" typeface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t" typeface="</w:t>
      </w:r>
      <w:r>
        <w:rPr/>
        <w:t>新細明體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Arab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ebr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i" typeface="Angsana New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Ethi" typeface="Nyal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Beng" typeface="Vrin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jr" typeface="Shru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hmr" typeface="MoolBor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nda" typeface="Tu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ru" typeface="Raav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ans" typeface="Euphem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her" typeface="Plantagenet Cherok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Yiii" typeface="Microsoft Yi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ibt" typeface="Microsoft Himalay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a" typeface="MV Bol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Deva" typeface="Mang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elu" typeface="Gautam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aml" typeface="Lath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yrc" typeface="Estrangelo Edes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Orya" typeface="Kali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lym" typeface="Kartik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Laoo" typeface="DokChamp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inh" typeface="Iskoola Po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ong" typeface="Mongolian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Viet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Uigh" typeface="Microsoft Uighu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eor" typeface="Sylfae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maj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min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atin typeface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a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cs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Jpan" typeface="</w:t>
      </w:r>
      <w:r>
        <w:rPr/>
        <w:t>ＭＳ 明朝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g" typeface="</w:t>
      </w:r>
      <w:r>
        <w:rPr/>
        <w:t>맑은 고딕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s" typeface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t" typeface="</w:t>
      </w:r>
      <w:r>
        <w:rPr/>
        <w:t>新細明體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Arab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ebr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i" typeface="Cordia New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Ethi" typeface="Nyal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Beng" typeface="Vrin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jr" typeface="Shru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hmr" typeface="DaunPen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nda" typeface="Tu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ru" typeface="Raav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ans" typeface="Euphem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her" typeface="Plantagenet Cherok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Yiii" typeface="Microsoft Yi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ibt" typeface="Microsoft Himalay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a" typeface="MV Bol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Deva" typeface="Mang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elu" typeface="Gautam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aml" typeface="Lath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yrc" typeface="Estrangelo Edes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Orya" typeface="Kali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lym" typeface="Kartik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Laoo" typeface="DokChamp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inh" typeface="Iskoola Po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ong" typeface="Mongolian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Viet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Uigh" typeface="Microsoft Uighu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eor" typeface="Sylfae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min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font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fmt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1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67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7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9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81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2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4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1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1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99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2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7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n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635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1270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1905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n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effect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outerShdw blurRad="57150" dist="19050" dir="5400000" algn="ctr" rotWithShape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rgbClr val="0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alpha val="6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rgb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outerShdw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effect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effect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bg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tint val="9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atMod val="17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5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9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2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3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9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6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2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bg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fmt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a:themeEl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objectDefaul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extraClrScheme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a:t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settings.xml" pkg:contentType="application/vnd.openxmlformats-officedocument.wordprocessingml.setting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settings xmlns:w="http://schemas.openxmlformats.org/wordprocessingml/2006/main" xmlns:mc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sl="http://schemas.openxmlformats.org/schemaLibrary/2006/main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zoom w:percent="1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mbedSystemFon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rdersDoNotSurroundHeade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rdersDoNotSurroundFoote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efaultTabStop w:val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rawingGridVerticalSpacing w:val="1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oPunctuationKerning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haracterSpacingControl w:val="compressPunctuatio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hdr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defaults v:ext="edit" spidmax="20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hdr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ootnote w:id="-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ootnote w:i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endnote w:id="-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endnote w:i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omp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paceForU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lanceSingleByteDoubleByteWidth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LeaveBackslashAlon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lTrailSpac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ExpandShiftRetur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djustLineHeightInTabl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WrapTextWith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UseEastAsianBreakRul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seFELayou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UseIndentAsNumberingTabSto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seAltKinsokuLineBreakRul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compatibilityMode" w:uri="http://schemas.microsoft.com/office/word" w:val="1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overrideTableStyleFontSizeAndJustification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enableOpenTypeFeatures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doNotFlipMirrorIndents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useWord2013TrackBottomHyphenation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comp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rsi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Root w:val="79FC66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136C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247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911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C3E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142F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165B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64A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A07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D14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D37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725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C37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E49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13E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249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A57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C67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D197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627A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675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A79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6D1E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6E51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112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244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777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234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469C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77E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B2C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29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34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6B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309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864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B63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D08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E2D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30A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752A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A04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B1D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B68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D49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F3C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20E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282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40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40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6333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A778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C19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4112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C61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F13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F20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265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30A7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739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A38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B41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407B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5592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D75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E4D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F40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0926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A701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C402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EA08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FF117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25E3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806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C7F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44150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5110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D60C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F337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2E24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6579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706F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557F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B36BC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BD5B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E711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161C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972C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9A63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FB39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167F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2C7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5805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6E6C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D131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EF6A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134C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2A0B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EE04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FB6C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3A5B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403A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7D0DD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947E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A637D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C80D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CD0E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0D3A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6541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6C09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771C7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7A47E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CE68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D725E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0346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3024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3424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C87E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2712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2905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5631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BD41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C628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EA414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C725B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037C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2B3A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5139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8D1B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AC2D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B423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C131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C53B3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234A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3971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5C17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6964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9E57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1D06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A3417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F169B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0D14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4B66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C018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21233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3219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5E57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8D70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B33B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B76D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C6FD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C765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D063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0A78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6417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8653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943F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FE7E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3939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3C33C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495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4D1D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F807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4030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4629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5505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7144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7555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C050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FB54B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1B70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3A3D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5833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6C70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734A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B1669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D11D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1F26C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2B4F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465D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561EF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902E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D54D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E162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F030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0333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316D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3E25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8B04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B621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C64F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0E50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290C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2931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3338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6051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A774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B357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F414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277B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5D307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BB09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DF6A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FF2D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0756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83473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9B49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BB40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9B6F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A244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AC66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B0648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D93E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113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1B03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3A47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95497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9A3E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EB40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3C73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6615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7D7C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C52D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1C1A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390D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626B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6B4F5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D648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FE6A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2048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86520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B67F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FD6C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035E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2C2F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3546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756C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D959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E978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F07E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3614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7D11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A403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A75F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D015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F65B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4F5F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5646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6F2F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816B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EE70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5C6F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7470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803A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A64D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1304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2A0B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7351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9F0D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D5256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EE77F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735AC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9649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FC14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0D11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116E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1328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5F4E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7F02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A43E8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B072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DB0A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FE118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0461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1206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1930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757D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A40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A47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C68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6A78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AB04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C403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ED63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0A31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1B70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5124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515D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6926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7665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8C5D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A64D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B47B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400F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B13C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B8636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144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745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F09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56351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A870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2321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5E7F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6362E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7F6C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C500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D1166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0113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1B15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2614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9078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9A10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BE4E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FA079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3634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6824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C178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F40C5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1720A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1B466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471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81D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C68A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685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9459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DA2B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1A5E3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2C49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4B1C6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825E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AE78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DC64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EC60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F60D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FB48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066A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256D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4C24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5540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AE06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3826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C37B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CF36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60E69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69737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347E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393F5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8A67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CB2B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E506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F318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0B7A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151C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BB7E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FF3E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466B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563F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A1177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C97F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CE601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1D5BF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5829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7D74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C004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DF51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0C74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105A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1D1D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7E65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8B68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A247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20588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33625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8749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9303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B85B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B86B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F06B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FB0C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1241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3966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462B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711F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B93FD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D325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0B04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6773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D974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1834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2154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4761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8C06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B00B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1E5F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985F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9C4A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BE6F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C10D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042C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06657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1D7D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2B754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D17B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EC1F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054D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6950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AD161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E76C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371F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815D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9526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9D49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A75B8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B736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41857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4B312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1D66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2401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6347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745B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C556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C74E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F008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2268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6835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C229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EC70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11F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3445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F495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1128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2032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5245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6F3C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8D05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CE41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F462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1A33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383D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616D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9666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1D03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3F592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C505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D07C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E009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1D61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240E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532F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B344A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B3569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1953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2210B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AC34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B70A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D72D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E432C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F61B5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1F12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5D1E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AC0A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C32C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1502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3208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3534C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551B0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5903F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723E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EE5E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1B32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394D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AD4F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C145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F46B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F960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2310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3C35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4442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6C09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7469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7D7B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DA5D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E334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022BE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0D55E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4307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7D53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842A8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AF23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3400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4549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9310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9356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A508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A758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D42D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2A6C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350B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7340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8341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8D09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AE5D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E943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E962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2853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4F15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BB66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E774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278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435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96A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3324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8226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905E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975A7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B035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E007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113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905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B58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1C47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3203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422A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6A0C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4B43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6B4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9E6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DB41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1855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247D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492B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9270C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D543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002A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1C21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2230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A64E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D878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306F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21AD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54E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936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7D63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CC74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D22C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D5155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F432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596C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6C53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782D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8430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B277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C85C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DE55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EF78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3816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5324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7232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79522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927B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B76D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B870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4654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9066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DB64F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FF5E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0B43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2E1F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3314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4734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700B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AD3E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AE18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D24F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E204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457A0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7E3D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9D5D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E939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1879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7E6C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B062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D070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3D579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3F462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2244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3E7E1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7E51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13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17B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308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CD77E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F37F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0922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426D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8508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900D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BA3C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BD27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C33E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EA4B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2C1F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5007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655D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792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7F13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0006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0948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595E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886D1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BA7D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D820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EA6E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2B65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4364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8515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8652C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AD2D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D5040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EF690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9B20E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047C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0617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16790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1936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7B53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8027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8425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9F66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0A75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361B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892D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D024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D244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437D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5932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730F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CD2C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9A4E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9B55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CD04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FA613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204D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3517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3647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6453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C248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D410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E70A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0F52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853E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B944F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DF73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EF21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154E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3E5F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F35B1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22668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B046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DC6B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E314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AE1A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D6448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F82D8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FE5F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001E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1777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1E1E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8949D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E142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EE78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6450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7151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7414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F6598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0854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6F10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7812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7D54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2955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3275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4161B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4C20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544B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8A36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906D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9C5B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72E5F1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7F758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0539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093E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1022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262A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2F27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3D6E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6000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61325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AB65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F93C8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1757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4452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9F7B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A222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FC66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0540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5B6A6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8464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944A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2B79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46520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4859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5404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9117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D10B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E46C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0B01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0D2E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4516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5679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661FE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8465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A078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A906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2573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733D9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9342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A57A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0955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3B11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670B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824A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B259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BC2D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C216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6D2E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A959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AD1C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rsi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m:math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mathFont m:val="Cambria Ma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brkBin m:val="befor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brkBinSub m:val="--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smallFrac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dispDef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lMargin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rMargin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defJc m:val="centerGrou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wrapIndent m:val="14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intLim m:val="subSu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naryLim m:val="undOv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m:math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themeFont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lrSchemeMapping w:bg1="light1" w:t1="dark1" w:bg2="light2" w:t2="dark2" w:accent1="accent1" w:accent2="accent2" w:accent3="accent3" w:accent4="accent4" w:accent5="accent5" w:accent6="accent6" w:hyperlink="hyperlink" w:followedHyperlink="followedHyperlin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oNotIncludeSubdocsInSta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defaults v:ext="edit" spidmax="20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layout v:ext="edi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o:idmap v:ext="edit" data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o:shapelayou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ecimalSymbol w:val=".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listSeparator w:val=",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14:docId w14:val="4FC846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15:docId w15:val="{608955A7-09CD-4067-82E9-279F6FC87030}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settin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item1.xml" pkg:contentType="application/xml" pkg:padding="3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s:customData xmlns:s="http://www.wps.cn/officeDocument/2013/wpsCustomData" xmlns="http://www.wps.cn/officeDocument/2013/wpsCustomDat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ustomSectPro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customSectP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customSectPro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ustomShpEx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customShpInfo spid="_x005F_x0000_s1026" textRotate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customShpEx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s:custom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itemProps1.xml" pkg:contentType="application/vnd.openxmlformats-officedocument.customXmlProperties+xml" pkg:padding="3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 pkg:originalXmlStandalone="no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ds:datastoreItem xmlns:ds="http://schemas.openxmlformats.org/officeDocument/2006/customXml" ds:itemID="{B1977F7D-205B-4081-913C-38D41E755F92}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s:schemaRef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ds:schemaRef ds:uri="http://www.wps.cn/officeDocument/2013/wpsCustomDa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ds:schemaRef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ds:datastoreIte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numbering.xml" pkg:contentType="application/vnd.openxmlformats-officedocument.wordprocessingml.numbering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numbering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abstractNum w:abstractNumId="0" w15:restartNumberingAfterBreak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sid w:val="2F1BBD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multiLevelType w:val="singleLeve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mpl w:val="2F1BBD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vl w:ilvl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tart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Fmt w:val="chineseCount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uff w:val="noth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Text w:val="%1</w:t>
      </w:r>
      <w:r>
        <w:rPr/>
        <w:t>、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lv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abstract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abstractNum w:abstractNumId="1" w15:restartNumberingAfterBreak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sid w:val="5A169A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multiLevelType w:val="singleLeve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mpl w:val="5A169A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vl w:ilvl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tart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Fmt w:val="chineseCount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uff w:val="noth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Text w:val="</w:t>
      </w:r>
      <w:r>
        <w:rPr/>
        <w:t>（</w:t>
      </w:r>
      <w:r>
        <w:rPr/>
        <w:t>%1</w:t>
      </w:r>
      <w:r>
        <w:rPr/>
        <w:t>）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lv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abstract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um w:numId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bstractNum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um w:numId="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bstractNumId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number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styles.xml" pkg:contentType="application/vnd.openxmlformats-officedocument.wordprocessingml.styl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style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oc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Defau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ascii="Times New Roman" w:eastAsia="</w:t>
      </w:r>
      <w:r>
        <w:rPr/>
        <w:t>宋体</w:t>
      </w:r>
      <w:r>
        <w:rPr/>
        <w:t>" w:hAnsi="Times New Roman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ang w:val="en-US" w:eastAsia="zh-CN" w:bidi="ar-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Defau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Defaul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doc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latentStyles w:defLockedState="0" w:defUIPriority="0" w:defSemiHidden="0" w:defUnhideWhenUsed="0" w:defQFormat="0" w:count="37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rmal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2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3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4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5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6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7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8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9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oc 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annotation text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er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footer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aption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itl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efault Paragraph Font" w:uiPriority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dy Text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itl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t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dy Text 3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trong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Emphasis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TML Top of Form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TML Bottom of Form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rmal Table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 List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1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2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3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6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7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8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6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7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8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ntemporary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Elegant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Professional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ubtle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ubtle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Theme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ceholder Text" w:semiHidden="1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 Spacing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1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1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1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1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1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1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Revision" w:semiHidden="1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Paragraph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Quote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Quote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1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1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1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1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1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1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1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1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2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2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2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2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2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2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2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2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2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2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2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2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2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2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3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3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3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3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3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3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3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3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3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3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3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3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3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3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4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4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4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4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4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4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4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4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4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4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4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4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4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4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5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5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5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5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5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5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5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5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5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5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5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5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5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5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6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6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6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6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6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6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6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6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6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6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6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6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6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6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le Emphasis" w:uiPriority="19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Emphasis" w:uiPriority="2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le Reference" w:uiPriority="3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Reference" w:uiPriority="32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ok Title" w:uiPriority="33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ibliography" w:semiHidden="1" w:uiPriority="37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OC Heading" w:semiHidden="1" w:uiPriority="39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1" w:uiPriority="4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2" w:uiPriority="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3" w:uiPriority="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4" w:uiPriority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5" w:uiPriority="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Light" w:uiPriority="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1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1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1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1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1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1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1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2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2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2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2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2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2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3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3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3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3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3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3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4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4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4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4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4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4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5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5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5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5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5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5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5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6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6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6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6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6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6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6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1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1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1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1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1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1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1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2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2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2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2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2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2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3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3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3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3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3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3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4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4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4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4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4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4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5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5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5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5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5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5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5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6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6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6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6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6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6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6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ntion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mart Hyperlink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ashtag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Unresolved Mention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mart Link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latentStyl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default="1" w:styleId="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rm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200" w:firstLine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仿宋</w:t>
      </w:r>
      <w:r>
        <w:rPr/>
        <w:t>_GB2312" w:cstheme="minorBid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r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100" w:after="300" w:line="576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Times New Roman" w:eastAsia="</w:t>
      </w:r>
      <w:r>
        <w:rPr/>
        <w:t>方正小标宋简体</w:t>
      </w:r>
      <w:r>
        <w:rPr/>
        <w:t>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rn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umId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200" w:after="1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Arial" w:eastAsia="</w:t>
      </w:r>
      <w:r>
        <w:rPr/>
        <w:t>黑体</w:t>
      </w:r>
      <w:r>
        <w:rPr/>
        <w:t>" w:hAnsi="Arial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umId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line="413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楷体</w:t>
      </w:r>
      <w:r>
        <w:rPr/>
        <w:t>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character" w:default="1" w:styleId="a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Default Paragraph Fon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table" w:default="1" w:styleId="a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rmal T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Ind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numbering" w:default="1" w:styleId="a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 Lis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it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240" w:after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Arial" w:hAnsi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annotation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3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Body Tex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val="-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Body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after="1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Calibri" w:hAnsi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D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leftChars="2500" w:left="1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7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foo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ente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right" w:pos="83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napToGr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B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val="none" w:sz="0" w:space="1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val="none" w:sz="0" w:space="4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val="none" w:sz="0" w:space="1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val="none" w:sz="0" w:space="4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B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ente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right" w:pos="83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napToGr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TOC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oc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table" w:styleId="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able Gr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sideH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sideV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character" w:customStyle="1" w:styleId="a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</w:t>
      </w:r>
      <w:r>
        <w:rPr/>
        <w:t>页脚 字符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Times New Roman" w:eastAsia="</w:t>
      </w:r>
      <w:r>
        <w:rPr/>
        <w:t>宋体</w:t>
      </w:r>
      <w:r>
        <w:rPr/>
        <w:t>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customStyle="1" w:styleId="ListParagraph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List Paragraph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Calibri" w:hAnsi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customStyle="1" w:styleId="1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</w:t>
      </w:r>
      <w:r>
        <w:rPr/>
        <w:t>列表段落</w:t>
      </w:r>
      <w:r>
        <w:rPr/>
        <w:t>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styl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webSettings.xml" pkg:contentType="application/vnd.openxmlformats-officedocument.wordprocessingml.webSetting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webSetting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&lt;/w:webSettin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ntTable.xml" pkg:contentType="application/vnd.openxmlformats-officedocument.wordprocessingml.fontTable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ont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Times New Roma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206030504050203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2AFF" w:usb1="C0007843" w:usb2="00000009" w:usb3="00000000" w:csb0="000001F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宋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SimSu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003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3" w:usb1="288F0000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仿宋</w:t>
      </w:r>
      <w:r>
        <w:rPr/>
        <w:t>_GB231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仿宋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方正小标宋简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微软雅黑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Aria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B060402020202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2AFF" w:usb1="C0007843" w:usb2="00000009" w:usb3="00000000" w:csb0="000001F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黑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SimHe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906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800002BF" w:usb1="38CF7CFA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楷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906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800002BF" w:usb1="38CF7CFA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alibri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F0502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02FF" w:usb1="4000ACFF" w:usb2="00000001" w:usb3="00000000" w:csb0="000001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方正小标宋</w:t>
      </w:r>
      <w:r>
        <w:rPr/>
        <w:t>_GBK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微软雅黑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1" w:usb1="080E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onsola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B0609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06FF" w:usb1="0000FCFF" w:usb2="00000001" w:usb3="00000000" w:csb0="000001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alibri Ligh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F0302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A00002EF" w:usb1="4000207B" w:usb2="00000000" w:usb3="00000000" w:csb0="000000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o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core.xml" pkg:contentType="application/vnd.openxmlformats-package.core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:creator&gt;</w:t>
      </w:r>
      <w:r>
        <w:rPr/>
        <w:t>黄山红牡丹</w:t>
      </w:r>
      <w:r>
        <w:rPr/>
        <w:t>&lt;/dc:creat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&lt;cp:lastModifiedBy&gt;Windows </w:t>
      </w:r>
      <w:r>
        <w:rPr/>
        <w:t>用户</w:t>
      </w:r>
      <w:r>
        <w:rPr/>
        <w:t>&lt;/cp:lastModifiedB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p:revision&gt;23&lt;/cp:revi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p:lastPrinted&gt;2019-06-25T02:30:00Z&lt;/cp:lastPrint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terms:created xsi:type="dcterms:W3CDTF"&gt;2020-08-21T01:40:00Z&lt;/dcterms:creat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terms:modified xsi:type="dcterms:W3CDTF"&gt;2020-08-21T02:10:00Z&lt;/dcterms:modifi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cp:core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app.xml" pkg:contentType="application/vnd.openxmlformats-officedocument.extended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roperties xmlns="http://schemas.openxmlformats.org/officeDocument/2006/extended-properties" xmlns:vt="http://schemas.openxmlformats.org/officeDocument/2006/docPropsVType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Template&gt;Normal.dotm&lt;/Templ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TotalTime&gt;16&lt;/TotalTi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ages&gt;2&lt;/Pag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ords&gt;183&lt;/Wor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haracters&gt;1047&lt;/Charact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pplication&gt;Microsoft Office Word&lt;/Applica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ocSecurity&gt;0&lt;/DocSecuri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Lines&gt;8&lt;/Lin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aragraphs&gt;2&lt;/Paragraph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caleCrop&gt;false&lt;/ScaleCr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ompany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LinksUpToDate&gt;false&lt;/LinksUpToD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haractersWithSpaces&gt;1228&lt;/CharactersWithSpac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haredDoc&gt;false&lt;/SharedDo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HyperlinksChanged&gt;false&lt;/HyperlinksChang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ppVersion&gt;16.0000&lt;/AppVer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custom.xml" pkg:contentType="application/vnd.openxmlformats-officedocument.custom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roperties xmlns="http://schemas.openxmlformats.org/officeDocument/2006/custom-properties" xmlns:vt="http://schemas.openxmlformats.org/officeDocument/2006/docPropsVType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roperty fmtid="{D5CDD505-2E9C-101B-9397-08002B2CF9AE}" pid="2" name="KSOProductBuildV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vt:lpwstr&gt;2052-11.1.0.8907&lt;/vt:lpws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proper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_rels/item1.xml.rels" pkg:contentType="application/vnd.openxmlformats-package.relationship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customXmlProps" Target="itemProps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kg:package&gt;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