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新光新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0210979041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志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32827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桃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高分子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58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性醇酸树脂储存不稳定易水解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新材料的诞生和合成技术的快速发展，水性醇酸树脂已成一款优秀且具有发展潜力的成膜树脂。用其制成的水性漆干燥快、光泽高丰满度好、且具有较好的耐水性和耐老化性能。但树脂中酯键水解储存稳定性差困扰着水性醇酸树脂的快速发展。</w:t>
      </w:r>
      <w:r>
        <w:rPr/>
        <w:br/>
      </w:r>
      <w:r>
        <w:rPr/>
        <w:t>希望能有新材料新合成技术解决酯键水解，将水性醇酸树脂热储稳定性提高到</w:t>
      </w:r>
      <w:r>
        <w:rPr/>
        <w:t>60</w:t>
      </w:r>
      <w:r>
        <w:rPr/>
        <w:t>天。材料成本控制在</w:t>
      </w:r>
      <w:r>
        <w:rPr/>
        <w:t>15</w:t>
      </w:r>
      <w:r>
        <w:rPr/>
        <w:t>元</w:t>
      </w:r>
      <w:r>
        <w:rPr/>
        <w:t>/</w:t>
      </w:r>
      <w:r>
        <w:rPr/>
        <w:t>公斤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研究人员，采用甲基丙烯酸甲酯、丙烯酸及丙烯酸丁酯、醇酸预聚物等材料，通过加成接枝法合成了水性丙烯酸改性醇酸树脂。</w:t>
      </w:r>
      <w:r>
        <w:rPr/>
        <w:t>50℃</w:t>
      </w:r>
      <w:r>
        <w:rPr/>
        <w:t>热储达到了</w:t>
      </w:r>
      <w:r>
        <w:rPr/>
        <w:t>30</w:t>
      </w:r>
      <w:r>
        <w:rPr/>
        <w:t>天。同时对其在水性漆中的应用性能进行了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与北京化工大学、河北科技大学、华南理工大学、青岛科技大学、中国科学院化学研究所等国内外大专院所建立了长期紧密的合作关系。同时与中国科学院化学研究所韩布兴院士成立了院士工作站。</w:t>
      </w:r>
      <w:r>
        <w:rPr/>
        <w:br/>
        <w:t xml:space="preserve">    </w:t>
      </w:r>
      <w:r>
        <w:rPr/>
        <w:t>公司希望继续与高分子材料领域相关院所建立产学研合作关系，共建创新载体，加大科研投入力度，加强企业的科技创新能力，提高企业的核心竞争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