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合源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00MA6YF2XD2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建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5969599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系列杂粮干面皮加工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系列杂粮干面皮现已成功研发出了荞麦、苦荞、红小豆干面皮。现需求把该产品更加深入化开发研究，研究其制作过程中发生的物理化学变化；进一步开发出类似方便面桶面那种，配套各种调味包，做成速食产品，可开水浸泡即食。</w:t>
      </w:r>
      <w:r>
        <w:rPr/>
        <w:br/>
      </w:r>
      <w:r>
        <w:rPr/>
        <w:t>研制内容：</w:t>
      </w:r>
      <w:r>
        <w:rPr/>
        <w:br/>
        <w:t>1</w:t>
      </w:r>
      <w:r>
        <w:rPr/>
        <w:t>、不同品种杂粮品种制作成杂粮干面皮的品质比较与最佳杂粮品种的筛选，产品营养成分分析比较。</w:t>
      </w:r>
      <w:r>
        <w:rPr/>
        <w:br/>
        <w:t>2</w:t>
      </w:r>
      <w:r>
        <w:rPr/>
        <w:t>、通过添加马铃薯淀粉、玉米淀粉、木薯淀粉等添加剂改善杂粮干面皮的口感与商品品质。</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系列杂粮干面皮于</w:t>
      </w:r>
      <w:r>
        <w:rPr/>
        <w:t>2019</w:t>
      </w:r>
      <w:r>
        <w:rPr/>
        <w:t>年</w:t>
      </w:r>
      <w:r>
        <w:rPr/>
        <w:t>11</w:t>
      </w:r>
      <w:r>
        <w:rPr/>
        <w:t>月立项，然后投入</w:t>
      </w:r>
      <w:r>
        <w:rPr/>
        <w:t>20</w:t>
      </w:r>
      <w:r>
        <w:rPr/>
        <w:t>万元开始研发。现在经过反复实验，荞麦、苦荞、红小豆干面皮技术已经成熟，在宝塔区农副产品加工园建设一条中试生产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对荞麦有相关研究的高校进行产学研合作，例如中国农业大学、陕西师范大学、西北农林科技大学、延安大学、山西农科院等高校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金融，科技政策，企业发展战略咨询，检验检测，研发费用加计扣除，产品</w:t>
      </w:r>
      <w:r>
        <w:rPr/>
        <w:t>/</w:t>
      </w:r>
      <w:r>
        <w:rPr/>
        <w:t>服务市场占有率分析，市场前景分析，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