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万泰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91559331417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储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95270038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549.46312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弹压式防松螺母生产工艺改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弹压式防松螺母对于生产加工工艺要求很高，生产设备为数控机床，线切割，怎么保证产品整体的一致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弹压式防松螺母已经获得铁科院、机械零部件研究院、行业内专家组的认证。在几大路局的动车线路、高铁线路的接触网上运行。</w:t>
      </w:r>
      <w:r>
        <w:rPr/>
        <w:br/>
      </w:r>
      <w:r>
        <w:rPr/>
        <w:t>已投入</w:t>
      </w:r>
      <w:r>
        <w:rPr/>
        <w:t>1000</w:t>
      </w:r>
      <w:r>
        <w:rPr/>
        <w:t>万元资金和</w:t>
      </w:r>
      <w:r>
        <w:rPr/>
        <w:t>10</w:t>
      </w:r>
      <w:r>
        <w:rPr/>
        <w:t>名技术人员，引进高级人才</w:t>
      </w:r>
      <w:r>
        <w:rPr/>
        <w:t>1</w:t>
      </w:r>
      <w:r>
        <w:rPr/>
        <w:t>名。建有入厂检验室、机械性能试验室、横向振动试验室、疲劳试验室、理化试验室等，现有紧固件横向振动试验机等各类检测设备、数字控制高精度切割机床、电火花数控切割机床、高精度数控车床等仪器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