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老外婆食品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32334621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维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25973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类食品保鲜保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类食品的产品保鲜保质，生产流程的技术提升目前生产的新产品小香肠出现了保质期短，出油量大的问题，在常温下仅能保存一周时间，真空包装下也只能保存一个月，希望能得到相关技术， 不破坏产品口感和质量的前提上，将保存时间延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投入人力，生产相关基础机械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食品、生物、化学类研究高校或技术创新团队合作，提升鲜肉，香肠，腊肉等保鲜保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