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安信燃气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1732898629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艳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331860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枣强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高技术专业化服务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81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多功能管道燃气自闭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使用介质 ：天然气、人工煤气、液化石油气 ，额定工作压力</w:t>
      </w:r>
      <w:r>
        <w:rPr/>
        <w:t xml:space="preserve">: 2.0kPa </w:t>
        <w:br/>
      </w:r>
      <w:r>
        <w:rPr/>
        <w:t>进口接头尺寸</w:t>
      </w:r>
      <w:r>
        <w:rPr/>
        <w:t>: DN15,</w:t>
      </w:r>
      <w:r>
        <w:rPr/>
        <w:t>出口接头尺寸</w:t>
      </w:r>
      <w:r>
        <w:rPr/>
        <w:t xml:space="preserve">: DN15 </w:t>
      </w:r>
      <w:r>
        <w:rPr/>
        <w:t xml:space="preserve">，额定工作流量： </w:t>
      </w:r>
      <w:r>
        <w:rPr/>
        <w:t>0.9m³/h</w:t>
      </w:r>
      <w:r>
        <w:rPr/>
        <w:t>、</w:t>
      </w:r>
      <w:r>
        <w:rPr/>
        <w:t xml:space="preserve">2.0m³/h </w:t>
      </w:r>
      <w:r>
        <w:rPr/>
        <w:t>，过流自动关闭流量</w:t>
      </w:r>
      <w:r>
        <w:rPr/>
        <w:t xml:space="preserve">: 1.2 m³/h </w:t>
      </w:r>
      <w:r>
        <w:rPr/>
        <w:t>。外观：产品表面涂</w:t>
      </w:r>
      <w:r>
        <w:rPr/>
        <w:t>(</w:t>
      </w:r>
      <w:r>
        <w:rPr/>
        <w:t>镀</w:t>
      </w:r>
      <w:r>
        <w:rPr/>
        <w:t>)</w:t>
      </w:r>
      <w:r>
        <w:rPr/>
        <w:t xml:space="preserve">层应光洁，不应有剥落、碰伤及划痕。橡胶制件表面应平滑、无气泡、砂眼、脱胶、脱层等缺陷。标牌应字迹清晰，不得有翘角和脱落。 外气密性试验： </w:t>
      </w:r>
      <w:r>
        <w:rPr/>
        <w:t xml:space="preserve">15kPa </w:t>
      </w:r>
      <w:r>
        <w:rPr/>
        <w:t xml:space="preserve">压力测试 </w:t>
      </w:r>
      <w:r>
        <w:rPr/>
        <w:t xml:space="preserve">1min, </w:t>
      </w:r>
      <w:r>
        <w:rPr/>
        <w:t>泄漏量小于</w:t>
      </w:r>
      <w:r>
        <w:rPr/>
        <w:t xml:space="preserve">20mL/h </w:t>
      </w:r>
      <w:r>
        <w:rPr/>
        <w:t>。内气密性试验：</w:t>
      </w:r>
      <w:r>
        <w:rPr/>
        <w:t xml:space="preserve">0.6kPa </w:t>
      </w:r>
      <w:r>
        <w:rPr/>
        <w:t xml:space="preserve">压力测试 </w:t>
      </w:r>
      <w:r>
        <w:rPr/>
        <w:t xml:space="preserve">1min, </w:t>
      </w:r>
      <w:r>
        <w:rPr/>
        <w:t>泄漏量小于</w:t>
      </w:r>
      <w:r>
        <w:rPr/>
        <w:t>40mL/h</w:t>
      </w:r>
      <w:r>
        <w:rPr/>
        <w:t>；</w:t>
      </w:r>
      <w:r>
        <w:rPr/>
        <w:t xml:space="preserve">15kPa </w:t>
      </w:r>
      <w:r>
        <w:rPr/>
        <w:t xml:space="preserve">压力测试 </w:t>
      </w:r>
      <w:r>
        <w:rPr/>
        <w:t>lmin,</w:t>
      </w:r>
      <w:r>
        <w:rPr/>
        <w:t xml:space="preserve">泄漏量小于 </w:t>
      </w:r>
      <w:r>
        <w:rPr/>
        <w:t xml:space="preserve">40mL/h </w:t>
      </w:r>
      <w:r>
        <w:rPr/>
        <w:t>。超压自动关闭压力：</w:t>
      </w:r>
      <w:r>
        <w:rPr/>
        <w:t xml:space="preserve">8kPa±2kPa </w:t>
      </w:r>
      <w:r>
        <w:rPr/>
        <w:t>，欠压自动关闭压力：</w:t>
      </w:r>
      <w:r>
        <w:rPr/>
        <w:t xml:space="preserve">0. 8kPa±0.2kPa </w:t>
      </w:r>
      <w:r>
        <w:rPr/>
        <w:t>。过流自动关闭性能：测试流量值与标称自动古纳比流量偏差应＜</w:t>
      </w:r>
      <w:r>
        <w:rPr/>
        <w:t>±10%</w:t>
      </w:r>
      <w:r>
        <w:rPr/>
        <w:t>（</w:t>
      </w:r>
      <w:r>
        <w:rPr/>
        <w:t>1.2m³/h</w:t>
      </w:r>
      <w:r>
        <w:rPr/>
        <w:t xml:space="preserve">） 过流自动关闭流量不大于额定流量的 </w:t>
      </w:r>
      <w:r>
        <w:rPr/>
        <w:t xml:space="preserve">2 </w:t>
      </w:r>
      <w:r>
        <w:rPr/>
        <w:t>倍（</w:t>
      </w:r>
      <w:r>
        <w:rPr/>
        <w:t>1.8m³/h</w:t>
      </w:r>
      <w:r>
        <w:rPr/>
        <w:t>）</w:t>
      </w:r>
      <w:r>
        <w:rPr/>
        <w:t>8</w:t>
      </w:r>
      <w:r>
        <w:rPr/>
        <w:t xml:space="preserve">额定进口流量 </w:t>
      </w:r>
      <w:r>
        <w:rPr/>
        <w:t xml:space="preserve">0.9m³/h, </w:t>
      </w:r>
      <w:r>
        <w:rPr/>
        <w:t xml:space="preserve">进口压力升至 </w:t>
      </w:r>
      <w:r>
        <w:rPr/>
        <w:t xml:space="preserve">1.5 </w:t>
      </w:r>
      <w:r>
        <w:rPr/>
        <w:t>倍额定压力</w:t>
      </w:r>
      <w:r>
        <w:rPr/>
        <w:t>(3.0kPa)</w:t>
      </w:r>
      <w:r>
        <w:rPr/>
        <w:t xml:space="preserve">，自闭阀不关闭。 </w:t>
      </w:r>
      <w:r>
        <w:rPr/>
        <w:t xml:space="preserve">0.5 </w:t>
      </w:r>
      <w:r>
        <w:rPr/>
        <w:t>倍额定进口压力</w:t>
      </w:r>
      <w:r>
        <w:rPr/>
        <w:t>(1.0kPa)</w:t>
      </w:r>
      <w:r>
        <w:rPr/>
        <w:t xml:space="preserve">，加大排气阀流量，排气阀全开前自闭阀自动关闭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项目所处阶段： </w:t>
      </w:r>
      <w:r>
        <w:rPr/>
        <w:br/>
      </w:r>
      <w:r>
        <w:rPr/>
        <w:t xml:space="preserve">目前该项目技术已经基本成熟，处于进一步完善改良阶段。不断优化产品功能，将多功能管道燃气自闭阀变得更加适用，安全性能更高，使用更加便捷。 </w:t>
      </w:r>
      <w:r>
        <w:rPr/>
        <w:br/>
        <w:t>2</w:t>
      </w:r>
      <w:r>
        <w:rPr/>
        <w:t xml:space="preserve">、生产设备购置运行： </w:t>
      </w:r>
      <w:r>
        <w:rPr/>
        <w:br/>
      </w:r>
      <w:r>
        <w:rPr/>
        <w:t xml:space="preserve">公司为了建设“智慧燃气”购置了大屏幕显示系统、数据监测系统服务器、系统工作站、不间断电源、系统网络、调度台和 </w:t>
      </w:r>
      <w:r>
        <w:rPr/>
        <w:t xml:space="preserve">EPR </w:t>
      </w:r>
      <w:r>
        <w:rPr/>
        <w:t>系统，提升了公司的信息化程度，同时，公司还购进了智能化的生产设备，公司拥有一条智能化的生产线，使生产更加高效快捷，节省了人工成本，生产设备及智能系统均运行正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较高研究水准的科研院所，或对相关研发课题感兴趣的专科院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