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祺跃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122MA2GL7F98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跃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511870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高性能、智能化仪器仪表 科学分析仪器</w:t>
      </w:r>
      <w:r>
        <w:rPr/>
        <w:t>/</w:t>
      </w:r>
      <w:r>
        <w:rPr/>
        <w:t>检测仪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扫描电子显微镜场发射电子束与聚焦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具有自主知识产权、性能稳定可靠的高分辨率场发射电子束与电子透镜聚焦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祺跃科技有限公司，主要从事基于扫描电子显微镜（兼容</w:t>
      </w:r>
      <w:r>
        <w:rPr/>
        <w:t>X-</w:t>
      </w:r>
      <w:r>
        <w:rPr/>
        <w:t>射线衍射仪、原子力显微镜和光学显微镜）的原位分析测试精密仪器的设计、研发、生产销售、以及材料检测与分析服务等。公司致力于研发在扫描电子显微镜内实现原位拉伸、加热、蠕变、疲劳、高温力学性能测试的高端科学仪器。</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开发高温环境下可进行高质量成像的扫描电子显微镜，希望与有扫描电子显微镜场发射电子束与聚焦系统研发的团队或企业合作研发或委托开发。</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0-3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