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俊鹏机电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506391116X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雄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539916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5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新型洗砂机沉淀洗砂及其振动脱水参数下的方案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现有技术</w:t>
      </w:r>
      <w:r>
        <w:rPr/>
        <w:br/>
      </w:r>
      <w:r>
        <w:rPr/>
        <w:t>我公司研发设计的洗砂机当前配备的洗砂设备为轮斗式洗砂设备，在工作时，电机通过三角带、减速机、齿轮减速后带动叶轮缓慢转动，砂石由给料槽进入洗槽中，在叶轮的带动下翻滚，并互相研磨，除去覆盖砂石表面的杂质，同时破坏包覆砂粒的水汽层，以利于脱水；同时加水，形成强大水流，及时将杂质及比重小的异物带走，并从溢出口洗槽排出，完成清洗作用。干净的砂石由叶片带走，最后砂石从旋转的叶轮倒入出料槽，完成砂石的清洗作用。缺点是能耗大，外观笨重，砂石和泥水分离效率低，水资源浪费严重。</w:t>
      </w:r>
      <w:r>
        <w:rPr/>
        <w:br/>
        <w:t>2.</w:t>
      </w:r>
      <w:r>
        <w:rPr/>
        <w:t>技术需求</w:t>
      </w:r>
      <w:r>
        <w:rPr/>
        <w:br/>
        <w:t>1)</w:t>
      </w:r>
      <w:r>
        <w:rPr/>
        <w:t>水选洗沙设备的设计</w:t>
      </w:r>
      <w:r>
        <w:rPr/>
        <w:br/>
        <w:t>①</w:t>
      </w:r>
      <w:r>
        <w:rPr/>
        <w:t>依据沉降原理设计沉降池尺寸，要求能够完成每小时</w:t>
      </w:r>
      <w:r>
        <w:rPr/>
        <w:t>200m3</w:t>
      </w:r>
      <w:r>
        <w:rPr/>
        <w:t>的砂胚处理，水洗比例</w:t>
      </w:r>
      <w:r>
        <w:rPr/>
        <w:t>1:1</w:t>
      </w:r>
      <w:r>
        <w:rPr/>
        <w:t>；</w:t>
      </w:r>
      <w:r>
        <w:rPr/>
        <w:br/>
        <w:t>②</w:t>
      </w:r>
      <w:r>
        <w:rPr/>
        <w:t>设计下料口控制结构，防止大面积泥水从下料口泄下；</w:t>
      </w:r>
      <w:r>
        <w:rPr/>
        <w:br/>
        <w:t>③</w:t>
      </w:r>
      <w:r>
        <w:rPr/>
        <w:t>环保节能，具有废水回收利用的装置。</w:t>
      </w:r>
      <w:r>
        <w:rPr/>
        <w:br/>
        <w:t>2)</w:t>
      </w:r>
      <w:r>
        <w:rPr/>
        <w:t>快速有效脱水的设计</w:t>
      </w:r>
      <w:r>
        <w:rPr/>
        <w:br/>
        <w:t>①</w:t>
      </w:r>
      <w:r>
        <w:rPr/>
        <w:t>在不同工况下，设计合理有效的振动脱水参数：振动脱水筛的振幅、振动频率、振动方向角及筛面倾角；</w:t>
      </w:r>
      <w:r>
        <w:rPr/>
        <w:br/>
        <w:t>②</w:t>
      </w:r>
      <w:r>
        <w:rPr/>
        <w:t>对于不同级配的物料，设计合理的调节模式从而达到最佳的脱水效率</w:t>
      </w:r>
      <w:r>
        <w:rPr/>
        <w:br/>
        <w:t>3)</w:t>
      </w:r>
      <w:r>
        <w:rPr/>
        <w:t>能耗低，外形美观，方便定时保养维修。</w:t>
      </w:r>
      <w:r>
        <w:rPr/>
        <w:br/>
        <w:br/>
        <w:t>3.</w:t>
      </w:r>
      <w:r>
        <w:rPr/>
        <w:t>条件</w:t>
      </w:r>
      <w:r>
        <w:rPr/>
        <w:br/>
      </w:r>
      <w:r>
        <w:rPr/>
        <w:t>洗砂设备选用水选法进行砂泥分离，且具有合理的沉降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已经完成洗砂机的整体机构设计，基本满足设计要求，近期准备知识产权的保护申请。经过研发人员长期的研发改进，改善了原有设备占地面积大，工作效率低，噪音大，灵活性差的缺陷。</w:t>
      </w:r>
      <w:r>
        <w:rPr/>
        <w:br/>
      </w:r>
      <w:r>
        <w:rPr/>
        <w:t>目前我公司洗砂机所采用的洗砂设备为轮斗式洗砂设备，但其占据空间大，能耗高，噪音大，不太符合我们预期的设计理念，通过查阅大量文献以及一系列试验得出水选洗砂设备是目前最适用于我公司洗砂机的洗砂设备。我们在理论基础上进行了更为详尽的分析，保证在以后的共同研发以及实际制造过程中，能够提供详尽的理论方法和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迫切希望能与高校教授及其科研人员，或者具有高校背景的创新型企业公司联合研制。希望在机械设计制造方面有生产经验的专家及团队能与我们合作，并提供相关的指导性意见及建议。</w:t>
      </w:r>
      <w:r>
        <w:rPr/>
        <w:br/>
      </w:r>
      <w:r>
        <w:rPr/>
        <w:t>希望合作方在机械振动和机械设计制造方面有着高水平理论层次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