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曾朝贵金樱子种植家庭农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2511528MA6706XF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朝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814340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樱子落叶干枯病菌治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野生驯化种植金樱子。金樱子也是药食同源的一种中药材。二、从</w:t>
      </w:r>
      <w:r>
        <w:rPr/>
        <w:t>2016</w:t>
      </w:r>
      <w:r>
        <w:rPr/>
        <w:t>年驯化种植金樱子，今年刚进入盛产期，就出现叶片黄，有叶带点小斑点，有些叶面收缩，发病约十天左右时间，种植基地就出现大片面积落叶，枝干干枯，有的连根部也干掉，我用百菌清、咪鲜胺，异菌尿、托布津、退菌特、多菌灵等很多种药治疗过，未见疗效，另我们把整株枝干修去，让它新发枝叶，刚发枝叶时，有小点起色，但枝叶长到二三十公分时，又见黄叶落叶现象，很难根治。三、今年我株苗受病菌损失</w:t>
      </w:r>
      <w:r>
        <w:rPr/>
        <w:t>20</w:t>
      </w:r>
      <w:r>
        <w:rPr/>
        <w:t>万株，经济损失</w:t>
      </w:r>
      <w:r>
        <w:rPr/>
        <w:t>30</w:t>
      </w:r>
      <w:r>
        <w:rPr/>
        <w:t>万元，金樱子果子损失</w:t>
      </w:r>
      <w:r>
        <w:rPr/>
        <w:t>2</w:t>
      </w:r>
      <w:r>
        <w:rPr/>
        <w:t>万斤，经济损失</w:t>
      </w:r>
      <w:r>
        <w:rPr/>
        <w:t>20</w:t>
      </w:r>
      <w:r>
        <w:rPr/>
        <w:t>万，共计损失</w:t>
      </w:r>
      <w:r>
        <w:rPr/>
        <w:t>50</w:t>
      </w:r>
      <w:r>
        <w:rPr/>
        <w:t>万元。（共计</w:t>
      </w:r>
      <w:r>
        <w:rPr/>
        <w:t>200</w:t>
      </w:r>
      <w:r>
        <w:rPr/>
        <w:t>余亩，每亩损失</w:t>
      </w:r>
      <w:r>
        <w:rPr/>
        <w:t>2500</w:t>
      </w:r>
      <w:r>
        <w:rPr/>
        <w:t>元）。四、金樱子是兴文县苗医药的一份子，它功效能固精缩尿，抗菌消炎，降血脂，润肠止泻，等很多功效。如能成规模化种植，确能带动一方经济增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曾朝贵金樱子种植家庭农场成立于</w:t>
      </w:r>
      <w:r>
        <w:rPr/>
        <w:t>2016</w:t>
      </w:r>
      <w:r>
        <w:rPr/>
        <w:t>年，流转土地</w:t>
      </w:r>
      <w:r>
        <w:rPr/>
        <w:t>210</w:t>
      </w:r>
      <w:r>
        <w:rPr/>
        <w:t>余亩种植金樱子，现投产</w:t>
      </w:r>
      <w:r>
        <w:rPr/>
        <w:t>100</w:t>
      </w:r>
      <w:r>
        <w:rPr/>
        <w:t>余亩，农场修建产业路</w:t>
      </w:r>
      <w:r>
        <w:rPr/>
        <w:t>1200</w:t>
      </w:r>
      <w:r>
        <w:rPr/>
        <w:t>米，基地安装了监控设施，修建</w:t>
      </w:r>
      <w:r>
        <w:rPr/>
        <w:t>200</w:t>
      </w:r>
      <w:r>
        <w:rPr/>
        <w:t>平米库房，合计投入</w:t>
      </w:r>
      <w:r>
        <w:rPr/>
        <w:t>60</w:t>
      </w:r>
      <w:r>
        <w:rPr/>
        <w:t>余万元，通过野生训植，培育出新的品种</w:t>
      </w:r>
      <w:r>
        <w:rPr/>
        <w:t>1</w:t>
      </w:r>
      <w:r>
        <w:rPr/>
        <w:t>个，其特点果大、肉厚、质好，亩产量能达</w:t>
      </w:r>
      <w:r>
        <w:rPr/>
        <w:t>500</w:t>
      </w:r>
      <w:r>
        <w:rPr/>
        <w:t>余斤，收集民间炼糖偏方加以技术改进，炼制金樱子糖膏，弥补市场无金樱子糖膏的空缺，农场</w:t>
      </w:r>
      <w:r>
        <w:rPr/>
        <w:t>2018</w:t>
      </w:r>
      <w:r>
        <w:rPr/>
        <w:t>年评为家庭农场省级示范场，创业之星，注册了</w:t>
      </w:r>
      <w:r>
        <w:rPr/>
        <w:t>3</w:t>
      </w:r>
      <w:r>
        <w:rPr/>
        <w:t>个类别的商标，</w:t>
      </w:r>
      <w:r>
        <w:rPr/>
        <w:t>2</w:t>
      </w:r>
      <w:r>
        <w:rPr/>
        <w:t>个专利已得到授通，农场季节性雇人工</w:t>
      </w:r>
      <w:r>
        <w:rPr/>
        <w:t>40</w:t>
      </w:r>
      <w:r>
        <w:rPr/>
        <w:t>余人，其中贫困人员</w:t>
      </w:r>
      <w:r>
        <w:rPr/>
        <w:t>18</w:t>
      </w:r>
      <w:r>
        <w:rPr/>
        <w:t>人，今年疫情期间农场利用自身优势，给村民提供了</w:t>
      </w:r>
      <w:r>
        <w:rPr/>
        <w:t>20</w:t>
      </w:r>
      <w:r>
        <w:rPr/>
        <w:t>余人的就业机会。四月初举办了金樱子尝花节，助推了当地经济的发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通过省农科院以上的科研机构合作，依托于科研机构的技术帮助共同解决目前种植金樱子的病症难题，研发出控制病菌的药品，有效控制病菌。对上述病菌能采取相应措施有效控制。希望能依托农科院等科研机构的科技力量资源优势，把中药材金樱子作为地方特色产业和乡村旅游产业进行科学化，专业化，规模化推广种植，同时借助兴文县中苗药之乡的产业优势，打造成为独具地方特色的地标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