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福瑞特科技产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74029122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海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9088961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4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全用电趋势预测智能分析功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火灾已经成为主要的火灾起因，电气火灾其中相当一部分是由于电弧导致的。我公司主要研发生产电气火灾监控探测器。安全用电趋势预测智能分析功能可以使用用电数据分析，做到提前预判，防范危险发生。</w:t>
      </w:r>
      <w:r>
        <w:rPr/>
        <w:br/>
      </w:r>
      <w:r>
        <w:rPr/>
        <w:t>公司寻求技术合作，共同研发分析预判技术的难题，实现该技术的产品转化，真正的解决故障电弧的火灾隐患，造福于社会和人民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我们分析项目已经进行一年，在前期试制阶段，需解决精确预判的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对分析检测有深入研究的科研院校一起合作，如已经在此领域有技术成果的更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