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宝力工程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700652480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金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31802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349.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新型钢结构配件防腐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生产桥梁支座、桥梁阻尼器等产学研一体化的企业。企业目前探索的两种防腐技术都有所缺陷，希望能在钢结构防腐领域找到成本经济，性能优良的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现有部分试验检测设备，生产设备需根据后续生产工艺要求进行完善，现有硫化车间</w:t>
      </w:r>
      <w:r>
        <w:rPr/>
        <w:t>2</w:t>
      </w:r>
      <w:r>
        <w:rPr/>
        <w:t>栋及密炼中心，橡胶专业技术人员</w:t>
      </w:r>
      <w:r>
        <w:rPr/>
        <w:t>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本类产品的特性，希望与材料或机械研究院所、材料或机械为特色专业的高等院校合作突破难点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