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青竹画材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1126763440872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韩爱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531895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衡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故城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与文化艺术产业相关的新材料 文化载体和介质新材料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461.6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业原材料代替美术用桃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美术颜料水粉画颜料的主要载色剂为桃胶，桃胶是桃树中分泌出的树脂。桃胶为我们的主要原材料，每年的用量的</w:t>
      </w:r>
      <w:r>
        <w:rPr/>
        <w:t>1500</w:t>
      </w:r>
      <w:r>
        <w:rPr/>
        <w:t>吨以上，用量很大，但现在桃胶越来越被人们青睐，用来食用或药用，致使用于工业生产的数量越来越少，并且采购价格越来越高。现需寻求一种用于可以替代桃胶的工业原材料，且美术颜料的价格不高于现有配方成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青竹画材科技有限公司从创立伊始，就致力绘画颜料学科的国际前沿问题和我国国民经济建设中所面临急需解决的绘画颜料高效化、新型化和绿色化等应用基础理论问题的探索和研究，重视产品研发和创新，一直把技术研发的建设视为技术创新体系的核心，研发力量和科研能力均处于国内同行业领先水平。</w:t>
      </w:r>
      <w:r>
        <w:rPr/>
        <w:br/>
      </w:r>
      <w:r>
        <w:rPr/>
        <w:t>近三年，河北青竹画材科技有限公司加大自主创新力度，不断运用新技术、新知识对产品及生产工艺进行优化研究，完成了抗菌颜料、快干油画、新型丙烯画颜料、绿色环保水粉、水粉润色媒介剂等新产品、新技术和新工艺的研究开发，累计投入研发经费</w:t>
      </w:r>
      <w:r>
        <w:rPr/>
        <w:t>3125</w:t>
      </w:r>
      <w:r>
        <w:rPr/>
        <w:t>万元。</w:t>
      </w:r>
      <w:r>
        <w:rPr/>
        <w:br/>
      </w:r>
      <w:r>
        <w:rPr/>
        <w:t>公司工程试验用房面积达到</w:t>
      </w:r>
      <w:r>
        <w:rPr/>
        <w:t>650</w:t>
      </w:r>
      <w:r>
        <w:rPr/>
        <w:t>㎡，技术创新中心办公用房</w:t>
      </w:r>
      <w:r>
        <w:rPr/>
        <w:t>350</w:t>
      </w:r>
      <w:r>
        <w:rPr/>
        <w:t>㎡，研发检测、试验设备原值达到</w:t>
      </w:r>
      <w:r>
        <w:rPr/>
        <w:t>830.55</w:t>
      </w:r>
      <w:r>
        <w:rPr/>
        <w:t>万元。公司检测中心拥有最低成膜温度仪、高速离心机、</w:t>
      </w:r>
      <w:r>
        <w:rPr/>
        <w:t>X-</w:t>
      </w:r>
      <w:r>
        <w:rPr/>
        <w:t>射线衍射仪及多种物理性能检测设备，可绘画颜料的稳定性、延展性等主要技术指标进行检测，对所有产品的各种指标进行检测，检测精度可达到国内领先水平。</w:t>
      </w:r>
      <w:r>
        <w:rPr/>
        <w:br/>
      </w:r>
      <w:r>
        <w:rPr/>
        <w:t>公司拥有</w:t>
      </w:r>
      <w:r>
        <w:rPr/>
        <w:t>1</w:t>
      </w:r>
      <w:r>
        <w:rPr/>
        <w:t>条绘画颜料中试生产线，中试与产业部将技术成果进行成熟化处理和工业化考验，实现科技成果转化与产业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