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耐诺泰克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9MA3M7MNC5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63358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超硬涂层成套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超硬涂层成套技术，包括涂层体系设计、高效离化源技术、新型离子镀弧源和溅射源技术，高精高效镀前和镀后处理技术。涂层硬度大于</w:t>
      </w:r>
      <w:r>
        <w:rPr/>
        <w:t>5000Hv</w:t>
      </w:r>
      <w:r>
        <w:rPr/>
        <w:t>，厚度</w:t>
      </w:r>
      <w:r>
        <w:rPr/>
        <w:t>6-20</w:t>
      </w:r>
      <w:r>
        <w:rPr/>
        <w:t>微米，应力可控、划痕结合力大于</w:t>
      </w:r>
      <w:r>
        <w:rPr/>
        <w:t>85N</w:t>
      </w:r>
      <w:r>
        <w:rPr/>
        <w:t>。涂层表面达镜面光洁。沉积速率大于</w:t>
      </w:r>
      <w:r>
        <w:rPr/>
        <w:t>5</w:t>
      </w:r>
      <w:r>
        <w:rPr/>
        <w:t>微米</w:t>
      </w:r>
      <w:r>
        <w:rPr/>
        <w:t>/h</w:t>
      </w:r>
      <w:r>
        <w:rPr/>
        <w:t>，生产效率和当前通用技术比较有一定提高，成本无明显增加。</w:t>
      </w:r>
      <w:r>
        <w:rPr/>
        <w:br/>
      </w:r>
      <w:r>
        <w:rPr/>
        <w:t>重切削刀具、模具及汽车零配件用超硬、超厚高性能涂层对材料体系、离化源和靶源、沉积工艺、前后处理有极高的要求。目前国内外涂层设备和工艺远远不能满足要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涂层体系设计：包括高熵体系设计、多相复合设计、多层梯度设计等，相应大型管靶、平面靶靶材的设计、生产和加工技术等。</w:t>
      </w:r>
      <w:r>
        <w:rPr/>
        <w:br/>
        <w:t>2.</w:t>
      </w:r>
      <w:r>
        <w:rPr/>
        <w:t>高效离化源：离化效率高（正离子束流大于</w:t>
      </w:r>
      <w:r>
        <w:rPr/>
        <w:t>10A</w:t>
      </w:r>
      <w:r>
        <w:rPr/>
        <w:t>），使用维护方便。</w:t>
      </w:r>
      <w:r>
        <w:rPr/>
        <w:br/>
        <w:t>3.</w:t>
      </w:r>
      <w:r>
        <w:rPr/>
        <w:t>弧源和溅射源：大型平面靶源、管靶源的电磁、磁场设计，电磁和靶电源的联动技术。通过新技术的应用，达到涂层结构均匀致密、表面光洁度高、沉积效率高的目的。</w:t>
      </w:r>
      <w:r>
        <w:rPr/>
        <w:br/>
        <w:t>4.</w:t>
      </w:r>
      <w:r>
        <w:rPr/>
        <w:t>高效高精的镀前镀后处理技术：刀刃的均匀可控钝化、异型件的均匀抛光等。希望与著名高校材料类学院和中科院材料类研究所开展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