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金曲村酒坊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26054130150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肖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8920638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珙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轻工和化工生物技术 微生物发酵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曲酒酿制工艺改进及竹筒酒存放稳定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曲酒酿制增香减杂工艺改进关键技术竹筒酒新产品开发中如何保障产品质量存放稳定技术生产设备改造使其节能达到</w:t>
      </w:r>
      <w:r>
        <w:rPr/>
        <w:t>30</w:t>
      </w:r>
      <w:r>
        <w:rPr/>
        <w:t>％以上酿制基地具备相应生产条件，研发成本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在具有传统酿制生产基础条件，也在正常运营。技术需求是在正常运营基础上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相关学校、科研院所开展产学研合作，相关专家及团队具有相应领域的研究和实践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