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博雅创智（天津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2MA05KRX20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禹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27083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反爬预警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大数据时代，数据就是金钱，很多网站运用了反爬虫机制，防止网页上的数据被爬虫爬走。然而如果反爬机制过于严格，可能会误伤到真正的用户请求；简单低级粗暴的爬虫速度快，伪装度低，如果没有反爬机制，它们可以很快的抓取大量数据，甚至因为请求过多，造成服务器不能正常工作。如何有效的智能化通过分析数据及流量来判定访客是否是爬虫，从而区别对待数据的访问，实现智能化的反爬预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已完成</w:t>
      </w:r>
      <w:r>
        <w:rPr/>
        <w:t>V1.0</w:t>
      </w:r>
      <w:r>
        <w:rPr/>
        <w:t>开发工作，实现了产品基础功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已在华为云上线基础版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大数据时代，数据就是金钱，很多网站运用了反爬虫机制，防止网页上的数据被爬虫爬走。然而如果反爬机制过于严格，可能会误伤到真正的用户请求；简单低级粗暴的爬虫速度快，伪装度低，如果没有反爬机制，它们可以很快的抓取大量数据，甚至因为请求过多，造成服务器不能正常工作。如何有效的智能化通过分析数据及流量来判定访客是否是爬虫，从而区别对待数据的访问，实现智能化的反爬预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