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远峰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14225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恒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243316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嵌入式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于激光雷达、毫米波雷达的迭代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