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似锦园林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2MA64HJ4K5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顺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813931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2.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立交桥和边坡三角梅立体绿化用花箱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市场调查，仅城市立交桥花箱市场容量再</w:t>
      </w:r>
      <w:r>
        <w:rPr/>
        <w:t>10</w:t>
      </w:r>
      <w:r>
        <w:rPr/>
        <w:t>亿元以上。目前的花箱存在固定方法单一、不具备蓄水和排水功能、外形不美观等问题。目前公司想开发城市立交桥和边坡三角梅立体绿化用花箱技术。技术要求：坚固耐用适应多种立交桥桥边固定的方法具有蓄水和排水功能有辅助三角梅垂吊生长的装置</w:t>
      </w:r>
      <w:r>
        <w:rPr/>
        <w:t>5</w:t>
      </w:r>
      <w:r>
        <w:rPr/>
        <w:t>、能批量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新材料企业合作开发，比如玻璃钢材料、塑钢材料生产和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