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泰斯特检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66318968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卫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192169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于实现批量自动化测试幅相随温度变化的装备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通讯系统对相位幅度的要求越来越严格，温度变化下幅度、相位的变化被重点关注。仅有一台矢量网络分析仪和高低温箱进行幅相随温试验，实验进度慢且耗费人力。生产厂家在幅相随温试验中投入了大量的人力、时间和成本。</w:t>
      </w:r>
      <w:r>
        <w:rPr/>
        <w:br/>
        <w:t xml:space="preserve">    </w:t>
      </w:r>
      <w:r>
        <w:rPr/>
        <w:t>为了加快幅相随温试验的进度，降低试验成本，研制一种能够实现批量自动化测试幅相随温度变化试验的装置。通过该装置，使用一台矢量网络分析仪能够同时多根元器件的幅相随温变化的数据。该装置每个通道变化率一致性好，能够通过互相校准消除装置带入的测试误差。该装置自动测试、存储数据，且稳定性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泰斯特检测技术有限公司成立于</w:t>
      </w:r>
      <w:r>
        <w:rPr/>
        <w:t>2007</w:t>
      </w:r>
      <w:r>
        <w:rPr/>
        <w:t>年</w:t>
      </w:r>
      <w:r>
        <w:rPr/>
        <w:t>9</w:t>
      </w:r>
      <w:r>
        <w:rPr/>
        <w:t>月。公司主要业务包括电子电气产品中有害物质检测，电子元器件电性能检测及可靠性试验、环境试验等。公司先后通过了中国合格评定国家认可委员会实验室（</w:t>
      </w:r>
      <w:r>
        <w:rPr/>
        <w:t>CNAS</w:t>
      </w:r>
      <w:r>
        <w:rPr/>
        <w:t>）和国防科技工业实验室认可</w:t>
      </w:r>
      <w:r>
        <w:rPr/>
        <w:t>(DILAC)</w:t>
      </w:r>
      <w:r>
        <w:rPr/>
        <w:t>，以及检验检测机构资质认定（</w:t>
      </w:r>
      <w:r>
        <w:rPr/>
        <w:t>CMA</w:t>
      </w:r>
      <w:r>
        <w:rPr/>
        <w:t>）。检验检测人员长期从事相关工作，具有较强的分析问题的能力和丰富的检测经验。</w:t>
      </w:r>
      <w:r>
        <w:rPr/>
        <w:br/>
      </w:r>
      <w:r>
        <w:rPr/>
        <w:t>幅相随温试验对设备稳定性和人员能力要求比较高，试验过程中细微的误差直接会导致较大的试验误差。我司均为进口是德科技矢量网络分析仪，该矢量网络分析仪指标稳定，精度高，最高频率可达</w:t>
      </w:r>
      <w:r>
        <w:rPr/>
        <w:t>110GHz</w:t>
      </w:r>
      <w:r>
        <w:rPr/>
        <w:t>能够满足电性能测试要求。我司有九台高低温箱，高低温试验箱温度范围为</w:t>
      </w:r>
      <w:r>
        <w:rPr/>
        <w:t>-150℃</w:t>
      </w:r>
      <w:r>
        <w:rPr/>
        <w:t>～</w:t>
      </w:r>
      <w:r>
        <w:rPr/>
        <w:t>165℃</w:t>
      </w:r>
      <w:r>
        <w:rPr/>
        <w:t>，设备稳定温度偏差均满足国军标的要求。公司拥有微波测试员</w:t>
      </w:r>
      <w:r>
        <w:rPr/>
        <w:t>6</w:t>
      </w:r>
      <w:r>
        <w:rPr/>
        <w:t>人，从事微波测试行业</w:t>
      </w:r>
      <w:r>
        <w:rPr/>
        <w:t>3</w:t>
      </w:r>
      <w:r>
        <w:rPr/>
        <w:t>～</w:t>
      </w:r>
      <w:r>
        <w:rPr/>
        <w:t>12</w:t>
      </w:r>
      <w:r>
        <w:rPr/>
        <w:t>年，积累了丰富的工作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测试装置对硬件和软件均由严格的要求，硬件保证其一致性和稳定性，软件能够实现对矢量网络分析仪、所需硬件和高低温试验箱进行控制。</w:t>
      </w:r>
      <w:r>
        <w:rPr/>
        <w:br/>
      </w:r>
      <w:r>
        <w:rPr/>
        <w:t>是德科技是全球领先的电子测量公司，在无线、模块化和软件解决方案等领域拥有世界一流的测量平台、软件和一致性测量技术，为无线通信、航空航天与国防以及半导体等市场提供最先进的测量解决方案。</w:t>
      </w:r>
      <w:r>
        <w:rPr/>
        <w:br/>
      </w:r>
      <w:r>
        <w:rPr/>
        <w:t>本测试装置将和是德科技合作，共同研制，实现批量产品自动化幅相随温度变化的测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