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美庭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5B3K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邱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6611221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AE</w:t>
      </w:r>
      <w:r>
        <w:rPr/>
        <w:t>仿真技术与智能家电产品融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实现有效降低设备部件数、优化机构、改善箱内温度和压力分布的均匀性、降低噪音等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公司主要从事设计、研发、销售：电子产品、装饰及照明灯具、智能家居产品、检测仪器；货物及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