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凌源日兴矿业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1382759130249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秀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540183586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朝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凌源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B </w:t>
      </w:r>
      <w:r>
        <w:rPr/>
        <w:t>采矿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矿产开采提升设备的制作方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要一种矿产开采的矿产提升设备，通过设置有电机、曲轴、挤压板和第一过滤板，电机带动曲轴转动，曲轴带动挤压板最矿石进行破碎，通过第一过滤板进行过滤，有利于对矿石进行第二次破碎，提高破碎的效率，提高清理杂质的效率，通过设置有水泵，水泵通过出水管将水运送到喷头里，喷头对进过破碎的矿石进行冲洗，由于弧形过滤板形状设置为弧形，有利于使矿石与弧形过滤板的接触面积较大，容易形成缝隙，便于杂质混合着水从第二过滤孔流出，以解决上述背景技术中提出的问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