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普什醋酸纤维素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66536007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289553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1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醋酸纤维素级竹浆粕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醋酸纤维素用浆粕目前主要是棉浆和木浆，公司浆粕原材料全部依赖进口，宜宾竹资源丰富，国家和政府大力支持竹产业发展，一直以来公司也致力于竹浆粕在醋酸纤维素制造中应用，一方面可以充分利用本地区资源优势，发展地区产业，另一方面，从公司角度，发展原料多元化，降低原材料成本。主要的技术要求：</w:t>
      </w:r>
      <w:r>
        <w:rPr/>
        <w:t>α</w:t>
      </w:r>
      <w:r>
        <w:rPr/>
        <w:t>纤维素含量≥</w:t>
      </w:r>
      <w:r>
        <w:rPr/>
        <w:t>94%</w:t>
      </w:r>
      <w:r>
        <w:rPr/>
        <w:t>，特性粘度</w:t>
      </w:r>
      <w:r>
        <w:rPr/>
        <w:t>7~9</w:t>
      </w:r>
      <w:r>
        <w:rPr/>
        <w:t>，水分含量</w:t>
      </w:r>
      <w:r>
        <w:rPr/>
        <w:t>7±1.5%</w:t>
      </w:r>
      <w:r>
        <w:rPr/>
        <w:t>，灰分＜</w:t>
      </w:r>
      <w:r>
        <w:rPr/>
        <w:t>1600ppm</w:t>
      </w:r>
      <w:r>
        <w:rPr/>
        <w:t>，丙酮提取物＜</w:t>
      </w:r>
      <w:r>
        <w:rPr/>
        <w:t>200ppm</w:t>
      </w:r>
      <w:r>
        <w:rPr/>
        <w:t>，</w:t>
      </w:r>
      <w:r>
        <w:rPr/>
        <w:t>Fe&amp;lt;7ppm,Na&amp;lt;800ppm,Ca&amp;lt;20ppm</w:t>
      </w:r>
      <w:r>
        <w:rPr/>
        <w:t>。成本指标，价格明显低于进口最低木浆价格。浆粕适合醋酸纤维素生产工艺过程，能够制备符合公司产品标准的二醋酸纤维素。解决该技术需求可通过以下两方面：一方面是竹浆粕厂家改进质量。需要与浆粕厂家建立长期的合作关系以稳定供货。通过政策和产业链的引导，推动浆粕厂商技术升级，开发醋酸级竹浆粕且将成本降至木浆以下。另一方面是上下游合作，突破浆粕反应活性提升。针对竹浆粕杂质含量高、反应性能不稳定的问题，在醋酸纤维素生产工艺做文章，升级生产工艺，在竹浆粕提升的同时，开发以竹浆粕为原料的醋酸纤维素及其下游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目前现有的竹浆的分析结果来看，浆粕质量指标特性粘度（聚合度）偏低；杂质含量高，丙酮提取物、灰分及金属离子偏高。在反应性方便表现为：与木浆相比，竹浆中杂质更多，在预处理阶段部分浆粕很难被打碎，反应结束后能看到较多不溶物杂质，导致过滤困难，影响生产连续性；反应不均匀，更难控制；粘度下降快，反应结束功率偏低；产品颜色黄，外观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无，主要以解决技术需求为目的，对挑战者无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