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金喜来大观园酒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362128349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万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11829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650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浓香型白酒中耐高温己酸菌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怎么样解决浓香型白酒中耐高温己酸菌的培养。己酸菌是浓香型白酒生产中非常重要的产酸微生物，由它代谢产生的己酸与大曲发酵产生的酒精生成己酸乙酯，是浓香型大曲酒的主体香成分。己酸菌培养液可广泛应用于浓香型大曲酒的灌窖、窖池保养、人工窖泥培养、酯化液的制作等，以改善和提高浓香型大曲酒的质量。现需要一种耐高温的己酸菌培养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处于小试阶段，拥有一个酿造生产中试车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酿酒生产、酒类微生物培养、酿造生产自动化、智能化等方面的高校、科研院所开展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