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台州华品智能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1002MA2AM9AG9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林君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506616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椒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改进洗鞋机的相关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目前市面上的自动洗鞋机在清洗鞋子的时候清洗效果不理想，尤其是在清洗白色的鞋子的时候，无法满足市场需求；</w:t>
      </w:r>
      <w:r>
        <w:rPr/>
        <w:br/>
        <w:t>2</w:t>
      </w:r>
      <w:r>
        <w:rPr/>
        <w:t>、洗鞋机在清洗鞋面时对鞋面中帮、帮里、勾心、外底、内包头、鞋舌等部件的细节位置，做不到彻底的清洁；</w:t>
      </w:r>
      <w:r>
        <w:rPr/>
        <w:br/>
        <w:t>3</w:t>
      </w:r>
      <w:r>
        <w:rPr/>
        <w:t>、对洗鞋机的清洗压力、温度等因素，没有设定标准，期望能够有合适的解决方法，针对洗鞋机进行升级，满足对清洗的要求</w:t>
      </w:r>
      <w:r>
        <w:rPr/>
        <w:t>;</w:t>
        <w:br/>
      </w:r>
      <w:r>
        <w:rPr/>
        <w:t>对去除污渍的性能，要有一定的提升，对清洗小白鞋效果不够显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有与高校合作过；</w:t>
      </w:r>
      <w:r>
        <w:rPr/>
        <w:t>2</w:t>
      </w:r>
      <w:r>
        <w:rPr/>
        <w:t>、生产线完善；</w:t>
      </w:r>
      <w:r>
        <w:rPr/>
        <w:t>3</w:t>
      </w:r>
      <w:r>
        <w:rPr/>
        <w:t>、有属于自己的研发团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在清洗技术领域有深入研究、有相关开发经验、与企业有长期合作的高校及科研院所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质量体系，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