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华雅帅纺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702147367261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0678114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华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婺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清洁生产技术 清洁生产关键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1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印染废水处理后端进一步脱色处理，前端药剂减量化以及污泥减量化。</w:t>
      </w:r>
      <w:r>
        <w:rPr/>
        <w:t>2.</w:t>
      </w:r>
      <w:r>
        <w:rPr/>
        <w:t>印染污泥产生后，需求一种特殊的固化剂以及工艺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期望提升废水脱色工艺，在确保较佳的脱色效果前提下，减少药剂用量及污泥产生量，并在改造过程中尽可能对现有的工艺设施不造成太大影响。满足废水脱色处理要求；加药成本及污泥产生量均减少</w:t>
      </w:r>
      <w:r>
        <w:rPr/>
        <w:t>10%</w:t>
      </w:r>
      <w:r>
        <w:rPr/>
        <w:t>以上。</w:t>
      </w:r>
      <w:r>
        <w:rPr/>
        <w:t>2.</w:t>
      </w:r>
      <w:r>
        <w:rPr/>
        <w:t>在印染污泥产生后，污泥的无害化处置工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有整套的废水处理设施，有在用的废水处理工艺及脱色工艺。</w:t>
      </w:r>
      <w:r>
        <w:rPr/>
        <w:t>2.</w:t>
      </w:r>
      <w:r>
        <w:rPr/>
        <w:t>目前，产生的印染污泥是送到制砖厂制砖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</w:t>
      </w:r>
      <w:r>
        <w:rPr/>
        <w:t>1.</w:t>
      </w:r>
      <w:r>
        <w:rPr/>
        <w:t>期望提升废水脱色工艺，在确保较佳的脱色效果前提下，减少药剂用量及污泥产生量，并在改造过程中尽可能对现有的工艺设施不造成太大影响。满足废水脱色处理要求；加药成本及污泥产生量均减少</w:t>
      </w:r>
      <w:r>
        <w:rPr/>
        <w:t>10%</w:t>
      </w:r>
      <w:r>
        <w:rPr/>
        <w:t>以上。</w:t>
      </w:r>
      <w:r>
        <w:rPr/>
        <w:t>2.</w:t>
      </w:r>
      <w:r>
        <w:rPr/>
        <w:t>在印染污泥产生后，污泥的无害化处置工艺。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