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香山微波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4UJF452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素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32699779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微电子技术 集成光电子器件设计、制造与工艺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限元分析数值算法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用于多物理学科的有限元分析数学算法技术，可以覆盖时域、频率或混合求解偏微分方程，支持并行计算、电磁光电热等物理特性。要求相关技术基础至少有</w:t>
      </w:r>
      <w:r>
        <w:rPr/>
        <w:t>10</w:t>
      </w:r>
      <w:r>
        <w:rPr/>
        <w:t>年以上的科研场景和局部应用基础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由多名海外留学和工作的海归人才创办，面向服务未来</w:t>
      </w:r>
      <w:r>
        <w:rPr/>
        <w:t>5G</w:t>
      </w:r>
      <w:r>
        <w:rPr/>
        <w:t>通信系统，卫星通信系统和雷达系统客户群体。产品纵向跨度半导体、芯片、部件、子系统、系统集成商；横向跨度汽车电子、移动通信、商业航天、教育科研、国防科技、人工智能等领域。为这些市场提供高性价比超自动化测试装备和创新型解决方案。目前公司拥有</w:t>
      </w:r>
      <w:r>
        <w:rPr/>
        <w:t>40</w:t>
      </w:r>
      <w:r>
        <w:rPr/>
        <w:t>项国内外专家，</w:t>
      </w:r>
      <w:r>
        <w:rPr/>
        <w:t>30</w:t>
      </w:r>
      <w:r>
        <w:rPr/>
        <w:t>项工业化产品，获得</w:t>
      </w:r>
      <w:r>
        <w:rPr/>
        <w:t>CE</w:t>
      </w:r>
      <w:r>
        <w:rPr/>
        <w:t>认证、</w:t>
      </w:r>
      <w:r>
        <w:rPr/>
        <w:t>ISO9001</w:t>
      </w:r>
      <w:r>
        <w:rPr/>
        <w:t>，高新技术产品</w:t>
      </w:r>
      <w:r>
        <w:rPr/>
        <w:t>5</w:t>
      </w:r>
      <w:r>
        <w:rPr/>
        <w:t>项，多项技术处于细分行业国际领先。针对有限元分析数值算法技术已开展的工作：企业已具备较完善有限元分析数值算法技术开发和产业化能力，目前鉴于高速发展的是市场需求，我们在寻找有技术基础的团队或企业进行合作研发或外包服务，以提升我公司产品的更新迭代周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需要和掌握相关内核科技的国际一流的科研高校、企业或技术能手合作，合作方式灵活多样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无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