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联宜电机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330783147523391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杜熠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57668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华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637.7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向电机行业融合区块链的智能工厂关键技术研发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升智能工厂水平，以控制电机柔性加工线为背景建立智能工厂应用示范实现数据跨系统采集、传输、分析、应用，优化生产流程，提高效率和质量；强化柔性化定制，通过体验互动、在线设计等方式，增强定制设计能力，加强零部件标准化、配件精细化、部件模块化管理，实现以用户为中心的定制和按需灵活生产；加强全生命周期管理，融合制造业全生命周期特定场景的人工智能技术，构建工业云平台，通过监测系统、应答中心、追溯体系等方式，发展产品再利用、再制造，形成人工智能大数据分析软件以及智能数据感知、采集和处理系统；优化供应链管理；发展服务衍生制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完整的生产线和研发团队可积极对接专家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领先技术、生产工艺和智能装备生产企业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