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惊雷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20900419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国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90005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竹质活性炭以及竹醋液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竹炭、竹醋液是竹材热解的主要产品，具有吸附作用、调湿功能、远红外效果、负离子效应等功能，广泛用于现代农业和材料工业等多个领域上，目前我国生产已初具规模，实现了初步产业化，出现了“竹炭热”，综述了竹炭、竹醋液生产技术、理化性质。我公司需要从竹质活性炭以及竹醋液、开发和市场进入等方面进行研究，现在建成纸质活性炭研究室，配备了相关人员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经开展了竹质活性的初步研究，并取得了一定的成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相关研究院或者大专院校一起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