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危伏智能装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MA06CJP92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汤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222105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Hz</w:t>
      </w:r>
      <w:r>
        <w:rPr/>
        <w:t>以上小型化激光器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Hz</w:t>
      </w:r>
      <w:r>
        <w:rPr/>
        <w:t>以上激光器列装产品目前仍以水冷为主，受限于尺寸、重量，导弹、飞机上应用激光器比较有限，即使应用也有很多限制，会带来诸多问题。</w:t>
      </w:r>
      <w:r>
        <w:rPr/>
        <w:t>20Hz</w:t>
      </w:r>
      <w:r>
        <w:rPr/>
        <w:t>以上激光器国内最高指标为</w:t>
      </w:r>
      <w:r>
        <w:rPr/>
        <w:t>5.5kg</w:t>
      </w:r>
      <w:r>
        <w:rPr/>
        <w:t>，需求更加小型化的激光器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专业从事激光加工系统、激光器的研发、设计，拥有孵化技术成果的小型实验基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Hz</w:t>
      </w:r>
      <w:r>
        <w:rPr/>
        <w:t>以上激光器列装产品目前仍以水冷为主，受限于尺寸、重量，导弹、飞机上应用激光器比较有限，即使应用也有很多限制，会带来诸多问题。</w:t>
      </w:r>
      <w:r>
        <w:rPr/>
        <w:t>20Hz</w:t>
      </w:r>
      <w:r>
        <w:rPr/>
        <w:t>以上激光器国内最高指标为</w:t>
      </w:r>
      <w:r>
        <w:rPr/>
        <w:t>5.5kg</w:t>
      </w:r>
      <w:r>
        <w:rPr/>
        <w:t>，需求更加小型化的激光器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