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天石纳米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14398248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96969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造纸涂布用超细轻质碳酸钙的工业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档造纸涂布钙国产化进程缓慢，国内相关造纸企业仍依赖进口产品，面临货源交期不稳定，价格高昂等问题，开发涂布级超细轻质碳酸钙，并进行工业化生产，具有确定且巨大的市场前景。我公司独立进行了近一年的研制，还没有取得成功，为了快速满足市场需求，现发榜寻求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适用于鼓泡碳化工艺的生产实施； </w:t>
      </w:r>
      <w:r>
        <w:rPr/>
        <w:t>2</w:t>
      </w:r>
      <w:r>
        <w:rPr/>
        <w:t>、要求：能够将轻质碳酸钙产品的平均粒径</w:t>
      </w:r>
      <w:r>
        <w:rPr/>
        <w:t>D50</w:t>
      </w:r>
      <w:r>
        <w:rPr/>
        <w:t>降低至</w:t>
      </w:r>
      <w:r>
        <w:rPr/>
        <w:t>2</w:t>
      </w:r>
      <w:r>
        <w:rPr/>
        <w:t>微米及以下</w:t>
      </w:r>
      <w:r>
        <w:rPr/>
        <w:t>,</w:t>
      </w:r>
      <w:r>
        <w:rPr/>
        <w:t>且大颗粒少、粒径分布窄（</w:t>
      </w:r>
      <w:r>
        <w:rPr/>
        <w:t>D97</w:t>
      </w:r>
      <w:r>
        <w:rPr/>
        <w:t>不大于</w:t>
      </w:r>
      <w:r>
        <w:rPr/>
        <w:t>6.5</w:t>
      </w:r>
      <w:r>
        <w:rPr/>
        <w:t>微米）；吨产品的生产成本控制在</w:t>
      </w:r>
      <w:r>
        <w:rPr/>
        <w:t>1000</w:t>
      </w:r>
      <w:r>
        <w:rPr/>
        <w:t>元及以下，可满足工业化生产；所选用的试剂无毒无害，对环境及下游应用无潜在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