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江门市宏力后视镜实业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4407047491706699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张庆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8565115543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广东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江门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江海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是（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电子信息 汽车及轨道车辆相关技术 汽车关键零部件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411.88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汽车（重卡轻卡）后视镜虚位晃动课题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产品研发（产品升级、新产品研发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提供一种方案，改方案可以根本性解决虚位晃动问题，同时保留现有状态的电动调节装置以及满足出厂前的测试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目前国内所有同类厂家的批量状态，电动调节的后视镜一直存在该虚位晃动的缺陷，产品处在一个比较成熟阶段；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偏向于汽车配套方向的科技型企业、或根据能提供解决方案程度和合作方式等情况来决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委托团队、专家长期技术服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