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群芯微电子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1MA2CJ1P58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63006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溪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溪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5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于工业互联网的</w:t>
      </w:r>
      <w:r>
        <w:rPr/>
        <w:t>25MHz</w:t>
      </w:r>
      <w:r>
        <w:rPr/>
        <w:t>红外光探测与高速运放</w:t>
      </w:r>
      <w:r>
        <w:rPr/>
        <w:t>SOC</w:t>
      </w:r>
      <w:r>
        <w:rPr/>
        <w:t>芯片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w:t>
      </w:r>
      <w:r>
        <w:rPr/>
        <w:t>25MHz</w:t>
      </w:r>
      <w:r>
        <w:rPr/>
        <w:t>红外光探测与高速运放</w:t>
      </w:r>
      <w:r>
        <w:rPr/>
        <w:t>SOC</w:t>
      </w:r>
      <w:r>
        <w:rPr/>
        <w:t>芯片，性能指标：工作频率</w:t>
      </w:r>
      <w:r>
        <w:rPr/>
        <w:t>Max 25Mbps (typ.)</w:t>
      </w:r>
      <w:r>
        <w:rPr/>
        <w:t>、供电电压</w:t>
      </w:r>
      <w:r>
        <w:rPr/>
        <w:t>3.3 - 5 V</w:t>
      </w:r>
      <w:r>
        <w:rPr/>
        <w:t xml:space="preserve">、工作温度 </w:t>
      </w:r>
      <w:r>
        <w:rPr/>
        <w:t xml:space="preserve">-40 - 105℃ </w:t>
      </w:r>
      <w:r>
        <w:rPr/>
        <w:t>、传输延迟时间</w:t>
      </w:r>
      <w:r>
        <w:rPr/>
        <w:t>40ns (max),</w:t>
      </w:r>
      <w:r>
        <w:rPr/>
        <w:t>传输延迟偏差</w:t>
      </w:r>
      <w:r>
        <w:rPr/>
        <w:t>20ns(max),</w:t>
      </w:r>
      <w:r>
        <w:rPr/>
        <w:t>脉冲宽度失真</w:t>
      </w:r>
      <w:r>
        <w:rPr/>
        <w:t>1.8ns &amp;amp; 8ns(max),</w:t>
      </w:r>
      <w:r>
        <w:rPr/>
        <w:t>输出上升时间（</w:t>
      </w:r>
      <w:r>
        <w:rPr/>
        <w:t>10%</w:t>
      </w:r>
      <w:r>
        <w:rPr/>
        <w:t>到</w:t>
      </w:r>
      <w:r>
        <w:rPr/>
        <w:t>90%</w:t>
      </w:r>
      <w:r>
        <w:rPr/>
        <w:t>）</w:t>
      </w:r>
      <w:r>
        <w:rPr/>
        <w:t>5.1ns(typ.),</w:t>
      </w:r>
      <w:r>
        <w:rPr/>
        <w:t>输出下降时间（</w:t>
      </w:r>
      <w:r>
        <w:rPr/>
        <w:t>90%</w:t>
      </w:r>
      <w:r>
        <w:rPr/>
        <w:t>到</w:t>
      </w:r>
      <w:r>
        <w:rPr/>
        <w:t>10%</w:t>
      </w:r>
      <w:r>
        <w:rPr/>
        <w:t>）</w:t>
      </w:r>
      <w:r>
        <w:rPr/>
        <w:t xml:space="preserve">3.8ns(typ.) </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现有研发人员</w:t>
      </w:r>
      <w:r>
        <w:rPr/>
        <w:t>30</w:t>
      </w:r>
      <w:r>
        <w:rPr/>
        <w:t>人，大部分工程技术研发人员已精耕芯片产业多年，具备丰富的集成电路电子元器件设计经验，未来经过</w:t>
      </w:r>
      <w:r>
        <w:rPr/>
        <w:t>2-3</w:t>
      </w:r>
      <w:r>
        <w:rPr/>
        <w:t>年的技术沉淀，群芯微电子将开展全球领先的半导体工艺制程和技术研发，生产科技含量高、应用广泛的光耦产品，有望打破高端光电耦合器领域日、美品牌垄断局面。</w:t>
      </w:r>
      <w:r>
        <w:rPr/>
        <w:br/>
        <w:t xml:space="preserve">    </w:t>
      </w:r>
      <w:r>
        <w:rPr/>
        <w:t>公司已投入资金</w:t>
      </w:r>
      <w:r>
        <w:rPr/>
        <w:t>1200</w:t>
      </w:r>
      <w:r>
        <w:rPr/>
        <w:t>万元，购置研发设备</w:t>
      </w:r>
      <w:r>
        <w:rPr/>
        <w:t>48</w:t>
      </w:r>
      <w:r>
        <w:rPr/>
        <w:t>台。</w:t>
      </w:r>
      <w:r>
        <w:rPr/>
        <w:br/>
        <w:t xml:space="preserve">    </w:t>
      </w:r>
      <w:r>
        <w:rPr/>
        <w:t>公司已研发成功</w:t>
      </w:r>
      <w:r>
        <w:rPr/>
        <w:t>10Mbps</w:t>
      </w:r>
      <w:r>
        <w:rPr/>
        <w:t>高速光耦，通过了可靠性验证及客户验证。积累了高速光探测与高速运放</w:t>
      </w:r>
      <w:r>
        <w:rPr/>
        <w:t>IC</w:t>
      </w:r>
      <w:r>
        <w:rPr/>
        <w:t>的研发经验，为研发</w:t>
      </w:r>
      <w:r>
        <w:rPr/>
        <w:t>25Mbps</w:t>
      </w:r>
      <w:r>
        <w:rPr/>
        <w:t>的高速光耦奠定了基础。</w:t>
      </w:r>
      <w:r>
        <w:rPr/>
        <w:br/>
        <w:t xml:space="preserve">    </w:t>
      </w:r>
      <w:r>
        <w:rPr/>
        <w:t>而且，我们与中科院微电子研究所合作，把该所系统封装与集成领域强大的研发能力及资源与群芯微电子的产品化能力相结合，以便共同解决</w:t>
      </w:r>
      <w:r>
        <w:rPr/>
        <w:t>25Mbps</w:t>
      </w:r>
      <w:r>
        <w:rPr/>
        <w:t>高速光电耦合器的多芯片封装工艺方面的挑战，进一步为</w:t>
      </w:r>
      <w:r>
        <w:rPr/>
        <w:t>25Mbps</w:t>
      </w:r>
      <w:r>
        <w:rPr/>
        <w:t>高速光电耦合器项目达成目标奠定坚实的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