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珙县圣浦食品生产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6314552203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定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826486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珙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豆基地套种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黄豆与其他作物套种的方式，充分利用土地空间、提高年产量。技术指标：通过套种，使黄豆产量达到每亩</w:t>
      </w:r>
      <w:r>
        <w:rPr/>
        <w:t>300</w:t>
      </w:r>
      <w:r>
        <w:rPr/>
        <w:t>斤；通过套种，使每亩综合收益达到</w:t>
      </w:r>
      <w:r>
        <w:rPr/>
        <w:t>2000</w:t>
      </w:r>
      <w:r>
        <w:rPr/>
        <w:t>元；保证黄豆的具有较高的蛋白含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19</w:t>
      </w:r>
      <w:r>
        <w:rPr/>
        <w:t>年大豆与蚕桑套种</w:t>
      </w:r>
      <w:r>
        <w:rPr/>
        <w:t>1200</w:t>
      </w:r>
      <w:r>
        <w:rPr/>
        <w:t>余亩，技术品种均不成熟，产量不高。现考虑用</w:t>
      </w:r>
      <w:r>
        <w:rPr/>
        <w:t>300</w:t>
      </w:r>
      <w:r>
        <w:rPr/>
        <w:t>亩左右的土地，试验黄豆与其他作物套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省内、最好是宜宾本地的高校院所、科技企业开展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.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