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农业投资建设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MA6YLLG29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军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911588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.8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苹果白兰地生产加工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苹果酒原酒酿造与蒸馏加工工艺关键环节参数、筛选适于生产苹果白兰地的酿酒酵母及扩繁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已开展对苹果酒的研究，初步生产出了苹果酒原酒，苹果冰酒、干苹果酒、起泡苹果酒等不同口味，不同系列的苹果酒。初步对苹果酒原酒进行蒸馏后得苹果白兰地。现有加工厂房及储藏库，拥有配套的清洗、去核、破碎、发酵、蒸馏、运输、储藏流水线，年加工苹果</w:t>
      </w:r>
      <w:r>
        <w:rPr/>
        <w:t>100</w:t>
      </w:r>
      <w:r>
        <w:rPr/>
        <w:t>余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跟西北农林科技大学延安市洛川苹果试验站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金融，科技政策，检验检测，产品</w:t>
      </w:r>
      <w:r>
        <w:rPr/>
        <w:t>/</w:t>
      </w:r>
      <w:r>
        <w:rPr/>
        <w:t>服务市场占有率分析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