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德信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588798155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训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633001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种合金生产零件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特种合金多采用冶炼加自由锻获得毛坯，再进行机加工的方式生产零件。①分级加热：室温</w:t>
      </w:r>
      <w:r>
        <w:rPr/>
        <w:t>-800℃</w:t>
      </w:r>
      <w:r>
        <w:rPr/>
        <w:t>，</w:t>
      </w:r>
      <w:r>
        <w:rPr/>
        <w:t>800-1190℃</w:t>
      </w:r>
      <w:r>
        <w:rPr/>
        <w:t>；锻造温度：</w:t>
      </w:r>
      <w:r>
        <w:rPr/>
        <w:t>1100-1190℃</w:t>
        <w:br/>
        <w:t>  ②</w:t>
      </w:r>
      <w:r>
        <w:rPr/>
        <w:t>变形量：初锻﹤</w:t>
      </w:r>
      <w:r>
        <w:rPr/>
        <w:t>50%</w:t>
      </w:r>
      <w:r>
        <w:rPr/>
        <w:t>；终锻﹥</w:t>
      </w:r>
      <w:r>
        <w:rPr/>
        <w:t>20%</w:t>
      </w:r>
      <w:r>
        <w:rPr/>
        <w:t>；</w:t>
      </w:r>
      <w:r>
        <w:rPr/>
        <w:br/>
        <w:t>  ③</w:t>
      </w:r>
      <w:r>
        <w:rPr/>
        <w:t>材料利用率</w:t>
      </w:r>
      <w:r>
        <w:rPr/>
        <w:t>80%-90%</w:t>
      </w:r>
      <w:r>
        <w:rPr/>
        <w:t>；锻件机加工余量﹤</w:t>
      </w:r>
      <w:r>
        <w:rPr/>
        <w:t>10%</w:t>
      </w:r>
      <w:r>
        <w:rPr/>
        <w:t>；</w:t>
      </w:r>
      <w:r>
        <w:rPr/>
        <w:br/>
        <w:t>  ④</w:t>
      </w:r>
      <w:r>
        <w:rPr/>
        <w:t>机械性能：抗拉强度、屈服强度、延伸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获得市级企业技术中心、建有车桥轴头锻压工艺及装备工程技术研究中心。公司与山东大学机械工程学院朱振杰、济南大学自动化与电气工程学院崔焕勇、日照职业技术学院机电工程学院张永波等合作，</w:t>
      </w:r>
      <w:r>
        <w:rPr/>
        <w:t>2019</w:t>
      </w:r>
      <w:r>
        <w:rPr/>
        <w:t>年</w:t>
      </w:r>
      <w:r>
        <w:rPr/>
        <w:t>-2020</w:t>
      </w:r>
      <w:r>
        <w:rPr/>
        <w:t>年公司承担项目</w:t>
      </w:r>
      <w:r>
        <w:rPr/>
        <w:t>5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