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阳市奥航网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004MA0QD1C8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宏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辽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智慧城市”物联网体系构架运营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智慧城市”物联网体系构架运营解决方案，以及基于政务管理居民大数据分析的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