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宇竺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0MA0XMGRE7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郭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浑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沈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三维激光在建好的地图上实时定位及自主导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要实现机器人的在建好地图的三维环境中自主定位，并进行导航，路径规划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