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恒辰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81184809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亮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357013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半导体发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ED</w:t>
      </w:r>
      <w:r>
        <w:rPr/>
        <w:t>聚光光学角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ED</w:t>
      </w:r>
      <w:r>
        <w:rPr/>
        <w:t>聚光光学角度，</w:t>
      </w:r>
      <w:r>
        <w:rPr/>
        <w:t>0</w:t>
      </w:r>
      <w:r>
        <w:rPr/>
        <w:t>度或</w:t>
      </w:r>
      <w:r>
        <w:rPr/>
        <w:t>1-2</w:t>
      </w:r>
      <w:r>
        <w:rPr/>
        <w:t>度高精准光束打光到物体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光学方面目前我们在</w:t>
      </w:r>
      <w:r>
        <w:rPr/>
        <w:t>5</w:t>
      </w:r>
      <w:r>
        <w:rPr/>
        <w:t>度左右上研发开模具，正在小批量试产，出货；</w:t>
      </w:r>
      <w:r>
        <w:rPr/>
        <w:br/>
        <w:t>2</w:t>
      </w:r>
      <w:r>
        <w:rPr/>
        <w:t>、散热方面，我们目前用的还是铝材为主，约</w:t>
      </w:r>
      <w:r>
        <w:rPr/>
        <w:t>40-50</w:t>
      </w:r>
      <w:r>
        <w:rPr/>
        <w:t>平方</w:t>
      </w:r>
      <w:r>
        <w:rPr/>
        <w:t>CM/W</w:t>
      </w:r>
      <w:r>
        <w:rPr/>
        <w:t>，暂时解决更低散热面积，只能用更高成本的导热更好的铝基板电路板解决一部分问题。</w:t>
      </w:r>
      <w:r>
        <w:rPr/>
        <w:br/>
        <w:t>3</w:t>
      </w:r>
      <w:r>
        <w:rPr/>
        <w:t>、自动化智能生产设备，我们已进入初代半自动化生产，采用的是三轴自动焊锡机、自动螺丝机、自动打胶机。</w:t>
      </w:r>
      <w:r>
        <w:rPr/>
        <w:br/>
      </w:r>
      <w:r>
        <w:rPr/>
        <w:t>投入资金连续超过</w:t>
      </w:r>
      <w:r>
        <w:rPr/>
        <w:t>400</w:t>
      </w:r>
      <w:r>
        <w:rPr/>
        <w:t>万元，各类工程师：软件、机械、电子、工艺有</w:t>
      </w:r>
      <w:r>
        <w:rPr/>
        <w:t>12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限，解决问题就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