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全志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2710365071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霍晓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91343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兰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工艺无人值守豆腐制作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从干生豆到成品豆腐全工艺（生豆存取、浸泡、磨浆、加热，点卤、挤压成型、成品码放）不需要任何人工操作。日产成品豆腐</w:t>
      </w:r>
      <w:r>
        <w:rPr/>
        <w:t>500</w:t>
      </w:r>
      <w:r>
        <w:rPr/>
        <w:t>公斤。</w:t>
      </w:r>
      <w:r>
        <w:rPr/>
        <w:br/>
        <w:t>2.</w:t>
      </w:r>
      <w:r>
        <w:rPr/>
        <w:t>只需</w:t>
      </w:r>
      <w:r>
        <w:rPr/>
        <w:t>220</w:t>
      </w:r>
      <w:r>
        <w:rPr/>
        <w:t>伏市电，自来水接口或储水箱，下水接口或污水箱。</w:t>
      </w:r>
      <w:r>
        <w:rPr/>
        <w:br/>
        <w:t>3.</w:t>
      </w:r>
      <w:r>
        <w:rPr/>
        <w:t>传统豆腐制作工艺，智能操作表达。</w:t>
      </w:r>
      <w:r>
        <w:rPr/>
        <w:br/>
        <w:t>4.</w:t>
      </w:r>
      <w:r>
        <w:rPr/>
        <w:t>触摸屏人机接口，可编程序控制器无人值守全自动自持运行，智能制造解决方案。</w:t>
      </w:r>
      <w:r>
        <w:rPr/>
        <w:br/>
        <w:t>5.</w:t>
      </w:r>
      <w:r>
        <w:rPr/>
        <w:t>采用优质型材搭建整体骨架，各工艺流程自成独立模块，便于拆装维护。智能浸泡流程调度，成品自动码放、</w:t>
      </w:r>
      <w:r>
        <w:rPr/>
        <w:t>24</w:t>
      </w:r>
      <w:r>
        <w:rPr/>
        <w:t>小时连续不间断生产。</w:t>
      </w:r>
      <w:r>
        <w:rPr/>
        <w:br/>
        <w:t>6.</w:t>
      </w:r>
      <w:r>
        <w:rPr/>
        <w:t>电磁阀、伺服电机、伸缩杆、传感器、超过</w:t>
      </w:r>
      <w:r>
        <w:rPr/>
        <w:t>200</w:t>
      </w:r>
      <w:r>
        <w:rPr/>
        <w:t>台各种电机协调运行。</w:t>
      </w:r>
      <w:r>
        <w:rPr/>
        <w:br/>
        <w:t>7.</w:t>
      </w:r>
      <w:r>
        <w:rPr/>
        <w:t>采用公司自主</w:t>
      </w:r>
      <w:r>
        <w:rPr/>
        <w:t>RD200</w:t>
      </w:r>
      <w:r>
        <w:rPr/>
        <w:t>系列可编程序控制器、机器人运动控制扩展单元、和</w:t>
      </w:r>
      <w:r>
        <w:rPr/>
        <w:t>TP500</w:t>
      </w:r>
      <w:r>
        <w:rPr/>
        <w:t>工业监控触摸屏实现全部控制。控制可靠，成本低，使用灵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已完成样机研发，处于试生产阶段。</w:t>
      </w:r>
      <w:r>
        <w:rPr/>
        <w:br/>
        <w:t>2.</w:t>
      </w:r>
      <w:r>
        <w:rPr/>
        <w:t>已投入研发资金</w:t>
      </w:r>
      <w:r>
        <w:rPr/>
        <w:t>460</w:t>
      </w:r>
      <w:r>
        <w:rPr/>
        <w:t>万元。希望改进制造工艺，实现批量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希望和兰州职业技术学院合作。因为已有合作研发基础。</w:t>
      </w:r>
      <w:r>
        <w:rPr/>
        <w:br/>
        <w:t>2.</w:t>
      </w:r>
      <w:r>
        <w:rPr/>
        <w:t>希望产品综合水平达到国内先进水平。</w:t>
      </w:r>
      <w:r>
        <w:rPr/>
        <w:br/>
        <w:t>3.</w:t>
      </w:r>
      <w:r>
        <w:rPr/>
        <w:t>希望形成产学研合作模式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