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溪市越强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8172523332X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晓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90239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溪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一种电阻丝焊接难点的解决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需求：</w:t>
      </w:r>
      <w:r>
        <w:rPr/>
        <w:br/>
      </w:r>
      <w:r>
        <w:rPr/>
        <w:t>电阻丝焊接难点：</w:t>
      </w:r>
      <w:r>
        <w:rPr/>
        <w:br/>
        <w:t>1</w:t>
      </w:r>
      <w:r>
        <w:rPr/>
        <w:t>、电阻丝丝径细（∅</w:t>
      </w:r>
      <w:r>
        <w:rPr/>
        <w:t>0.3-0.6mm),</w:t>
      </w:r>
      <w:r>
        <w:rPr/>
        <w:t>电极和丝接触面容易把丝压伤或压断。</w:t>
      </w:r>
      <w:r>
        <w:rPr/>
        <w:br/>
        <w:t>2</w:t>
      </w:r>
      <w:r>
        <w:rPr/>
        <w:t>、焊接电极压力不好控制。</w:t>
      </w:r>
      <w:r>
        <w:rPr/>
        <w:br/>
        <w:t>3</w:t>
      </w:r>
      <w:r>
        <w:rPr/>
        <w:t>、焊接电流精度难控制</w:t>
      </w:r>
      <w:r>
        <w:rPr/>
        <w:br/>
        <w:t>4</w:t>
      </w:r>
      <w:r>
        <w:rPr/>
        <w:t>、焊接后的溶融程度一致性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备：焊丝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们公司遇到的技术难题，主要是保护器电阻丝焊接技术瓶颈。现有焊接技术的难点主要有</w:t>
      </w:r>
      <w:r>
        <w:rPr/>
        <w:t>1.</w:t>
      </w:r>
      <w:r>
        <w:rPr/>
        <w:t>焊接作业过程中容易对电阻丝造成一定的损伤，</w:t>
      </w:r>
      <w:r>
        <w:rPr/>
        <w:t>2.</w:t>
      </w:r>
      <w:r>
        <w:rPr/>
        <w:t>焊接电流精度较难控制，</w:t>
      </w:r>
      <w:r>
        <w:rPr/>
        <w:t>3.</w:t>
      </w:r>
      <w:r>
        <w:rPr/>
        <w:t>焊接强度一致性不高</w:t>
      </w:r>
      <w:r>
        <w:rPr/>
        <w:t>,4.</w:t>
      </w:r>
      <w:r>
        <w:rPr/>
        <w:t>由于该作业对工人的专业技术以及熟练程度要求比较高，在目前的招工环境下，很难满足企业的用工需求。该项目我公司计划通过</w:t>
      </w:r>
      <w:r>
        <w:rPr/>
        <w:t>3</w:t>
      </w:r>
      <w:r>
        <w:rPr/>
        <w:t>年时间完成对保护器电阻丝自动焊接技术的升级改造，将我公司产品品质提升至国际先进水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