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优邦生物药品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0375732404X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徐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2133529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邗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27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畜禽传染病临床快速诊断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畜禽传染病临床快速诊断技术</w:t>
      </w:r>
      <w:r>
        <w:rPr/>
        <w:t>---</w:t>
      </w:r>
      <w:r>
        <w:rPr/>
        <w:t>有成熟的技术工艺或有可供产品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我工艺已开发有猪圆环病毒抗体检测试剂盒经验，该产品已投入临床使用，技术成熟。我公司由畜禽试剂盒开发所需相关仪器设备，如全波长酶标仪、洗板机、冷冻离心机等设备。人才方面，我公司由畜禽试剂盒开发相关相关的技术人员</w:t>
      </w:r>
      <w:r>
        <w:rPr/>
        <w:t>2</w:t>
      </w:r>
      <w:r>
        <w:rPr/>
        <w:t>人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