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优莱特化学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2MA72CPWU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司稳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92850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8.2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医药中间体</w:t>
      </w:r>
      <w:r>
        <w:rPr/>
        <w:t>4,4</w:t>
      </w:r>
      <w:r>
        <w:rPr/>
        <w:t>＇</w:t>
      </w:r>
      <w:r>
        <w:rPr/>
        <w:t>-</w:t>
      </w:r>
      <w:r>
        <w:rPr/>
        <w:t>二羟基二苯醚工艺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化学品</w:t>
      </w:r>
      <w:r>
        <w:rPr/>
        <w:t>4,4</w:t>
      </w:r>
      <w:r>
        <w:rPr/>
        <w:t>＇</w:t>
      </w:r>
      <w:r>
        <w:rPr/>
        <w:t>-</w:t>
      </w:r>
      <w:r>
        <w:rPr/>
        <w:t>二羟基二苯醚广泛应用于农药，医药，香料，电子，液晶类材料等领域中，市场需求十分旺盛。在液晶材料方面的要求更为严格，包括纯度、色泽、离子含量方面均有很高的要求，产品质量要求是纯度</w:t>
      </w:r>
      <w:r>
        <w:rPr/>
        <w:t>99%</w:t>
      </w:r>
      <w:r>
        <w:rPr/>
        <w:t>以上，白色晶体，各项离子含量小于</w:t>
      </w:r>
      <w:r>
        <w:rPr/>
        <w:t>50 ppm</w:t>
      </w:r>
      <w:r>
        <w:rPr/>
        <w:t>，在国家大力推广环保政策的情况下，所以需要比较绿色和经济的合成工艺。在成本方面，原材料价格吨位家不高于</w:t>
      </w:r>
      <w:r>
        <w:rPr/>
        <w:t>25</w:t>
      </w:r>
      <w:r>
        <w:rPr/>
        <w:t>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工业上制备</w:t>
      </w:r>
      <w:r>
        <w:rPr/>
        <w:t>4,4</w:t>
      </w:r>
      <w:r>
        <w:rPr/>
        <w:t>＇</w:t>
      </w:r>
      <w:r>
        <w:rPr/>
        <w:t>-</w:t>
      </w:r>
      <w:r>
        <w:rPr/>
        <w:t>二羟基二苯醚的方法为该方法第一步用到的剧毒化学品液溴，并且在第二步用到浓碱液高温水解，能耗和废水量都比较大。需求一种绿色并且经济的的合成方法很有必要。已经进行工业化生产，投入资金</w:t>
      </w:r>
      <w:r>
        <w:rPr/>
        <w:t>100</w:t>
      </w:r>
      <w:r>
        <w:rPr/>
        <w:t>万，仪器高温高压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单位愿和兰州市高校院所建立产学研合作关系，专家所述领域为化学相关学科催化化学、有机合成等领域的专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