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联中食用菌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01165665971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林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6830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生态环境建设与保护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环境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孢蘑菇味道鲜美，营养丰富，是世界上人工栽培最广泛、产量最高、消费量最大的食用菌之一。双孢蘑菇是腐生真菌，依靠腐熟粪草中的养分进行生长发育，其栽培基质以秸秆和畜禽粪便等农业废弃物为主要原料，经过堆制发酵，在微生物的作用下对基质中的纤维素、木质素等物质进行转化，使之成为适合双孢蘑菇生长发育的培养料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国内外大都使用隧道式发酵技术，利用智能化环境控制系统，堆制适于双孢蘑菇生长的培养料，有效解决当地农业废弃物引起的环境污染问题，培养料的发酵过程需要智能化环境控制系统精准调控，技术难度大，精准度要求高，因此需要加大研发投入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计算机精确操控智能化环境控制系统才能得到均匀的，有选择性的，品质稳定的双孢蘑菇培养料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