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恒润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1734341656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菊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126889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枣强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固体废弃物处置与综合利用技术 工业固体废弃物综合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91.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汽车、轨道交通轻量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是一家生产玻璃钢制品等集技术研发、设计、生产、销售及安装一体化的企业。目前企业的技术研发方向为汽车、轨道交通轻量化材料，希望可以在材料轻量化方向上有所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4</w:t>
      </w:r>
      <w:r>
        <w:rPr/>
        <w:t>年</w:t>
      </w:r>
      <w:r>
        <w:rPr/>
        <w:t>3</w:t>
      </w:r>
      <w:r>
        <w:rPr/>
        <w:t>月与北京航空航天大学签署共建多元纤维增强树脂基复合材料工程实验室协议，开展实验室的建设，在</w:t>
      </w:r>
      <w:r>
        <w:rPr/>
        <w:t>2016</w:t>
      </w:r>
      <w:r>
        <w:rPr/>
        <w:t>年</w:t>
      </w:r>
      <w:r>
        <w:rPr/>
        <w:t>1</w:t>
      </w:r>
      <w:r>
        <w:rPr/>
        <w:t>月共同开展了“</w:t>
      </w:r>
      <w:r>
        <w:rPr/>
        <w:t>PCCP</w:t>
      </w:r>
      <w:r>
        <w:rPr/>
        <w:t>智能监测、检测及缺陷定位技术研究”课题。主要研究了针对</w:t>
      </w:r>
      <w:r>
        <w:rPr/>
        <w:t>PCCP</w:t>
      </w:r>
      <w:r>
        <w:rPr/>
        <w:t>钢丝断裂问题，设计一套即可在线实时监测及缺陷定位的</w:t>
      </w:r>
      <w:r>
        <w:rPr/>
        <w:t>PCCP</w:t>
      </w:r>
      <w:r>
        <w:rPr/>
        <w:t>安全综合评估系统，</w:t>
      </w:r>
      <w:r>
        <w:rPr/>
        <w:t>PCCP</w:t>
      </w:r>
      <w:r>
        <w:rPr/>
        <w:t>智能监测、检测与定位系统集成，通过进行模拟试验与工程试验，检验该系统主要技术指标的符合性，预防运行中的潜在危害。</w:t>
      </w:r>
      <w:r>
        <w:rPr/>
        <w:br/>
      </w:r>
      <w:r>
        <w:rPr/>
        <w:t>通过项目的实施，公司技术人员与北航技术人员共同探讨以及试验，接触到更多的技术理论和实用性操作技术，提高了公司技术人员的技术水平及研究开发能力。此技术还可广泛应用在水利、电力、给排水工程等领域。本项目预期发表论文</w:t>
      </w:r>
      <w:r>
        <w:rPr/>
        <w:t>3-5</w:t>
      </w:r>
      <w:r>
        <w:rPr/>
        <w:t>篇，发明专利</w:t>
      </w:r>
      <w:r>
        <w:rPr/>
        <w:t>1-2</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