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正导电缆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50372104212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罗英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572767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通信技术 通信网络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06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MP</w:t>
      </w:r>
      <w:r>
        <w:rPr/>
        <w:t>低烟无卤阻燃电缆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美国标准的最高阻燃等级是</w:t>
      </w:r>
      <w:r>
        <w:rPr/>
        <w:t>CMP</w:t>
      </w:r>
      <w:r>
        <w:rPr/>
        <w:t>，但是该等级的数据缆常用的绝缘材料为</w:t>
      </w:r>
      <w:r>
        <w:rPr/>
        <w:t>FEP,</w:t>
      </w:r>
      <w:r>
        <w:rPr/>
        <w:t>护套材料为</w:t>
      </w:r>
      <w:r>
        <w:rPr/>
        <w:t>PVC,</w:t>
      </w:r>
      <w:r>
        <w:rPr/>
        <w:t>才能实现达到</w:t>
      </w:r>
      <w:r>
        <w:rPr/>
        <w:t>CMP</w:t>
      </w:r>
      <w:r>
        <w:rPr/>
        <w:t>等级要求，但这样的电缆无法满足低烟无卤的需求，如何研发制造</w:t>
      </w:r>
      <w:r>
        <w:rPr/>
        <w:t>CMP</w:t>
      </w:r>
      <w:r>
        <w:rPr/>
        <w:t>等级低烟无卤阻燃电缆，是我们现下需要解决的技术难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建有专业的技术研发部，有一批专门从事电线电缆研究开发、生产、检测及实际应用等项目的高素质的专业人员，每年投入的科技经费不少于销售收入的</w:t>
      </w:r>
      <w:r>
        <w:rPr/>
        <w:t>5</w:t>
      </w:r>
      <w:r>
        <w:rPr/>
        <w:t>％供开发新产品之用。公司拥有较先进的实验、检验科研仪器及设备近</w:t>
      </w:r>
      <w:r>
        <w:rPr/>
        <w:t>80</w:t>
      </w:r>
      <w:r>
        <w:rPr/>
        <w:t>台</w:t>
      </w:r>
      <w:r>
        <w:rPr/>
        <w:t>[</w:t>
      </w:r>
      <w:r>
        <w:rPr/>
        <w:t>套</w:t>
      </w:r>
      <w:r>
        <w:rPr/>
        <w:t>]</w:t>
      </w:r>
      <w:r>
        <w:rPr/>
        <w:t>，以来，始终坚持“以科技求发展，以质量求生存”的企业宗旨，立足技术创新，科研办公、试验区约</w:t>
      </w:r>
      <w:r>
        <w:rPr/>
        <w:t>15000</w:t>
      </w:r>
      <w:r>
        <w:rPr/>
        <w:t>平方米。公司十分重视与国内知名大专院校、科研院所的技术研发，同时聘请多位行业资深的教授级高工为技术顾问，提升我公司的研究开发能力，为公司的发展壮大提供了技术支撑和保障。公司通过多年来的技术创新，使企业核心竞争力不断增强，顺利走过了从单一的技术模仿到自主创新和技术模式创新相结合的道路，创新研发水平逐步走在了行业前列。经过不断探索和努力，公司技术创新能力实现了由量到质的变化，不仅为其提供了生存和发展的机会，更是为整个企业持续发展注入了巨大活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企业投入资金、人力，高校或研究所投入人力和设备，共同就项目开展科研攻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r>
        <w:rPr/>
        <w:t>/</w:t>
      </w:r>
      <w:r>
        <w:rPr/>
        <w:t>）</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