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贝盛光伏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069701682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章悦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061059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效节能技术 工业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85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池片品质提升与监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希望经过改进后每</w:t>
      </w:r>
      <w:r>
        <w:rPr/>
        <w:t>5000</w:t>
      </w:r>
      <w:r>
        <w:rPr/>
        <w:t>米的累计电火花数不超过</w:t>
      </w:r>
      <w:r>
        <w:rPr/>
        <w:t>3</w:t>
      </w:r>
      <w:r>
        <w:rPr/>
        <w:t>个，引起电火花击穿的原因可能是原材料里的杂质或加工过程中的死料，原材料属于指定供方不可更改和调整，希望有其它途径可以解决该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职工</w:t>
      </w:r>
      <w:r>
        <w:rPr/>
        <w:t>377</w:t>
      </w:r>
      <w:r>
        <w:rPr/>
        <w:t>人，大专以上人员</w:t>
      </w:r>
      <w:r>
        <w:rPr/>
        <w:t>120</w:t>
      </w:r>
      <w:r>
        <w:rPr/>
        <w:t>人，研发人员</w:t>
      </w:r>
      <w:r>
        <w:rPr/>
        <w:t>49</w:t>
      </w:r>
      <w:r>
        <w:rPr/>
        <w:t>人。公司先后被评为“国家级高新技术企业”、“安全生产标准化三级企业（轻工）”、“浙江省清洁生产阶段性成果企业”、“浙江省科技型中小企业”等，拥有省级高新技术企业研发中心，省级企业研究院，产品通过</w:t>
      </w:r>
      <w:r>
        <w:rPr/>
        <w:t>ISO9001</w:t>
      </w:r>
      <w:r>
        <w:rPr/>
        <w:t>质量、安全、环境管理体系认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/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