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海力生生物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90076796556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平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70938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舟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定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食品安全生产与评价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20.8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营养消化吸收不良人群的特殊医学用途营养配方食品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针对特医食品新产品研发面临的难点问题，拟通过构建特医食品品质精准监控方法群，为特医食品研发、申报和生产提供基础保障；通过对产品特殊营养素筛选制备，研究专用营养素复配料制备工艺技术；通过特医食品产品科学设计和稳定化研究，为配方、生产工艺、产品形式、包装、贮存条件和保质期等的确定与调整提供信息和技术支持；通过特医食品中试平台建设与应用，搭建特医食品产品开发与产业化之间的桥梁。项目目标：以特殊医学用途配方食品配方原则为指导，研制免疫力低下的营养不良人群营养摄入量的配方食品</w:t>
      </w:r>
      <w:r>
        <w:rPr/>
        <w:t>1</w:t>
      </w:r>
      <w:r>
        <w:rPr/>
        <w:t>个，建立产品稳定化技术；建成一个功能模块化的特医食品中试平台，提供特医食品的工艺验证和调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以海洋生物健康产品为主导产业的高科技企业，设有完整的新产品研发机构和检测中心，保健食品</w:t>
      </w:r>
      <w:r>
        <w:rPr/>
        <w:t>GMP</w:t>
      </w:r>
      <w:r>
        <w:rPr/>
        <w:t>生产车间</w:t>
      </w:r>
      <w:r>
        <w:rPr/>
        <w:t>1500</w:t>
      </w:r>
      <w:r>
        <w:rPr/>
        <w:t>平方米。生产场所均通过了</w:t>
      </w:r>
      <w:r>
        <w:rPr/>
        <w:t>ISO9001</w:t>
      </w:r>
      <w:r>
        <w:rPr/>
        <w:t>、</w:t>
      </w:r>
      <w:r>
        <w:rPr/>
        <w:t>ISO22000</w:t>
      </w:r>
      <w:r>
        <w:rPr/>
        <w:t>质量体系认证和</w:t>
      </w:r>
      <w:r>
        <w:rPr/>
        <w:t>GMP</w:t>
      </w:r>
      <w:r>
        <w:rPr/>
        <w:t>认证、</w:t>
      </w:r>
      <w:r>
        <w:rPr/>
        <w:t>QS</w:t>
      </w:r>
      <w:r>
        <w:rPr/>
        <w:t>认证。公司系“浙江省农业科技企业”，研发中心系“浙江省农业科技企业科技研发中心”。公司深海鱼胶原蛋白肽项目为国家发改委国债支持项目，其在特殊医学用途配方食品中的应用及产业化项目列入</w:t>
      </w:r>
      <w:r>
        <w:rPr/>
        <w:t>2011</w:t>
      </w:r>
      <w:r>
        <w:rPr/>
        <w:t>国家星火计划。目前，公司产品形成了医用食品、保健食品、海洋护肤品和深海鱼胶原蛋白四大系列。其中医用食品：全营养、特定全营养、非全营养等</w:t>
      </w:r>
      <w:r>
        <w:rPr/>
        <w:t>30</w:t>
      </w:r>
      <w:r>
        <w:rPr/>
        <w:t>余个品规。公司产品多次荣获国家级和省级各类博览会的金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合作方能提供理化</w:t>
      </w:r>
      <w:r>
        <w:rPr/>
        <w:t>-</w:t>
      </w:r>
      <w:r>
        <w:rPr/>
        <w:t>细胞</w:t>
      </w:r>
      <w:r>
        <w:rPr/>
        <w:t>-</w:t>
      </w:r>
      <w:r>
        <w:rPr/>
        <w:t>分子</w:t>
      </w:r>
      <w:r>
        <w:rPr/>
        <w:t>-</w:t>
      </w:r>
      <w:r>
        <w:rPr/>
        <w:t>动物多维功效评价试验平台，承担过相关性研究课题。通过合作研究，能够与企业共同组建一支多学科交叉、产学研融合的特医食品研发人才队伍，提供特医食品新产品开发的长期智力支撑；通过开展定向的特医食品配方和生产工艺设计，建立“原料</w:t>
      </w:r>
      <w:r>
        <w:rPr/>
        <w:t>-</w:t>
      </w:r>
      <w:r>
        <w:rPr/>
        <w:t>配方</w:t>
      </w:r>
      <w:r>
        <w:rPr/>
        <w:t>-</w:t>
      </w:r>
      <w:r>
        <w:rPr/>
        <w:t>工厂</w:t>
      </w:r>
      <w:r>
        <w:rPr/>
        <w:t>-</w:t>
      </w:r>
      <w:r>
        <w:rPr/>
        <w:t>临床”耦合反馈的产品研发和升级机制，降低产品研发、注册或生产失败导致的时间和经济损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