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奥卡云数据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3MA6TJMQ38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晓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6456100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咸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森林防火智能视频分析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系统需要实现一个视频智能分析模块，模块功能如下：</w:t>
      </w:r>
      <w:r>
        <w:rPr/>
        <w:br/>
      </w:r>
      <w:r>
        <w:rPr/>
        <w:t>智能视频分析技术，通过对监控摄像机拍摄的视频实时分析，对森林环境进行实时分析，发现火灾烟雾实时报警，并可以对潜在火灾进行提前预警。</w:t>
      </w:r>
      <w:r>
        <w:rPr/>
        <w:br/>
        <w:t>1</w:t>
      </w:r>
      <w:r>
        <w:rPr/>
        <w:t>）基于视频分析技术，前期可在后端分析，如技术成熟可移植到前端；</w:t>
      </w:r>
      <w:r>
        <w:rPr/>
        <w:br/>
        <w:t>2</w:t>
      </w:r>
      <w:r>
        <w:rPr/>
        <w:t>）算法有良好的适应性，可针对不同环境提出系统解决方案；</w:t>
      </w:r>
      <w:r>
        <w:rPr/>
        <w:br/>
        <w:t>3</w:t>
      </w:r>
      <w:r>
        <w:rPr/>
        <w:t>）可通过对森林环境、天气环境实时分析，发现火灾进行实时报警；</w:t>
      </w:r>
      <w:r>
        <w:rPr/>
        <w:br/>
        <w:t>4</w:t>
      </w:r>
      <w:r>
        <w:rPr/>
        <w:t>）识别率：</w:t>
      </w:r>
      <w:r>
        <w:rPr/>
        <w:t>&amp;gt;90%</w:t>
      </w:r>
      <w:r>
        <w:rPr/>
        <w:t>，虚警率：</w:t>
      </w:r>
      <w:r>
        <w:rPr/>
        <w:t>&amp;lt;1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：后端视频平台建设完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、软件专业优势高校</w:t>
      </w:r>
      <w:r>
        <w:rPr/>
        <w:br/>
      </w:r>
      <w:r>
        <w:rPr/>
        <w:t>团队有视频分析、</w:t>
      </w:r>
      <w:r>
        <w:rPr/>
        <w:t>AI</w:t>
      </w:r>
      <w:r>
        <w:rPr/>
        <w:t>方面项目实施经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