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钢庆金属制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09237800X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照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00806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卧式挤压铜及铜合金中空型材改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卧式挤压铜及铜合金中空型材只能通过空心锭挤压少量简单断面的型材，截面形状复杂系数在</w:t>
      </w:r>
      <w:r>
        <w:rPr/>
        <w:t>2.8</w:t>
      </w:r>
      <w:r>
        <w:rPr/>
        <w:t>以下，成品率约</w:t>
      </w:r>
      <w:r>
        <w:rPr/>
        <w:t>40—50%</w:t>
      </w:r>
      <w:r>
        <w:rPr/>
        <w:t>，模具设计和制造难度大、材质要求高，成本高。采用连续挤压生产铜及铜合金复杂型材，具有设备投资小、型材组织性能均匀、长度不受限制等优势。</w:t>
      </w:r>
      <w:r>
        <w:rPr/>
        <w:br/>
        <w:t>1</w:t>
      </w:r>
      <w:r>
        <w:rPr/>
        <w:t>、宽厚比大于</w:t>
      </w:r>
      <w:r>
        <w:rPr/>
        <w:t>30</w:t>
      </w:r>
      <w:r>
        <w:rPr/>
        <w:t>；</w:t>
      </w:r>
      <w:r>
        <w:rPr/>
        <w:br/>
        <w:t>2</w:t>
      </w:r>
      <w:r>
        <w:rPr/>
        <w:t>、断面复杂程度系数</w:t>
      </w:r>
      <w:r>
        <w:rPr/>
        <w:t>3.0</w:t>
      </w:r>
      <w:r>
        <w:rPr/>
        <w:t>以上；</w:t>
      </w:r>
      <w:r>
        <w:rPr/>
        <w:br/>
        <w:t>3</w:t>
      </w:r>
      <w:r>
        <w:rPr/>
        <w:t>、空心型材的水力学半径大于</w:t>
      </w:r>
      <w:r>
        <w:rPr/>
        <w:t>0.8</w:t>
      </w:r>
      <w:r>
        <w:rPr/>
        <w:t>；</w:t>
      </w:r>
      <w:r>
        <w:rPr/>
        <w:br/>
        <w:t>4</w:t>
      </w:r>
      <w:r>
        <w:rPr/>
        <w:t>、压力焊合强度大于基材</w:t>
      </w:r>
      <w:r>
        <w:rPr/>
        <w:t>8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经营高精铜材、异形铜材加工销售，是一家集产品研发、生</w:t>
      </w:r>
      <w:r>
        <w:rPr/>
        <w:br/>
      </w:r>
      <w:r>
        <w:rPr/>
        <w:t>产、销售为一体专业从事高精米铜板、带、排、棒等系列紫铜产品的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