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欧力特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605217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严学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525555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52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铅酸电池轻量化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铅酸电池轻量化</w:t>
      </w:r>
      <w:r>
        <w:rPr/>
        <w:br/>
        <w:t>2</w:t>
      </w:r>
      <w:r>
        <w:rPr/>
        <w:t>、锂电池主动均衡低成本</w:t>
      </w:r>
      <w:r>
        <w:rPr/>
        <w:t>BM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具备铅酸电池生产所有条件，现有产品</w:t>
      </w:r>
      <w:r>
        <w:rPr/>
        <w:t>100Ah29.5Kg</w:t>
      </w:r>
      <w:r>
        <w:rPr/>
        <w:t>。</w:t>
      </w:r>
      <w:r>
        <w:rPr/>
        <w:br/>
        <w:t>2</w:t>
      </w:r>
      <w:r>
        <w:rPr/>
        <w:t>、现有锂电池被动均衡</w:t>
      </w:r>
      <w:r>
        <w:rPr/>
        <w:t>BMS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具体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