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万晟包装制品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1900MA4UWJ3W9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陈翠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71205068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M </w:t>
      </w:r>
      <w:r>
        <w:rPr/>
        <w:t>科学研究和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能源与节能 金属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材料在包装领域的应用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轻量化：包装箱包装效率由原来</w:t>
      </w:r>
      <w:r>
        <w:rPr/>
        <w:t>76%</w:t>
      </w:r>
      <w:r>
        <w:rPr/>
        <w:t>提高到</w:t>
      </w:r>
      <w:r>
        <w:rPr/>
        <w:t>90%</w:t>
      </w:r>
      <w:r>
        <w:rPr/>
        <w:t>；</w:t>
      </w:r>
      <w:r>
        <w:rPr/>
        <w:br/>
        <w:t>2.</w:t>
      </w:r>
      <w:r>
        <w:rPr/>
        <w:t>高强度：空投时能满足</w:t>
      </w:r>
      <w:r>
        <w:rPr/>
        <w:t>30g</w:t>
      </w:r>
      <w:r>
        <w:rPr/>
        <w:t>过载冲击要求；</w:t>
      </w:r>
      <w:r>
        <w:rPr/>
        <w:br/>
        <w:t>3.</w:t>
      </w:r>
      <w:r>
        <w:rPr/>
        <w:t>阻燃：包装箱材料阻燃要求满足</w:t>
      </w:r>
      <w:r>
        <w:rPr/>
        <w:t>V0</w:t>
      </w:r>
      <w:r>
        <w:rPr/>
        <w:t>级测试要求；</w:t>
      </w:r>
      <w:r>
        <w:rPr/>
        <w:br/>
        <w:t>4.</w:t>
      </w:r>
      <w:r>
        <w:rPr/>
        <w:t>抗静电：包装箱表面电阻率满足内表面≥</w:t>
      </w:r>
      <w:r>
        <w:rPr/>
        <w:t>105Ω</w:t>
      </w:r>
      <w:r>
        <w:rPr/>
        <w:t>且＜</w:t>
      </w:r>
      <w:r>
        <w:rPr/>
        <w:t>1012Ω</w:t>
      </w:r>
      <w:r>
        <w:rPr/>
        <w:t>，外表面＜</w:t>
      </w:r>
      <w:r>
        <w:rPr/>
        <w:t>1012Ω</w:t>
      </w:r>
      <w:r>
        <w:rPr/>
        <w:t>的要求；</w:t>
      </w:r>
      <w:r>
        <w:rPr/>
        <w:br/>
        <w:t>5.</w:t>
      </w:r>
      <w:r>
        <w:rPr/>
        <w:t>电磁屏蔽：包装箱电磁屏蔽性能要求达到</w:t>
      </w:r>
      <w:r>
        <w:rPr/>
        <w:t>30dB</w:t>
      </w:r>
      <w:r>
        <w:rPr/>
        <w:t>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东莞市万晟包装材料公司于</w:t>
      </w:r>
      <w:r>
        <w:rPr/>
        <w:t>2016</w:t>
      </w:r>
      <w:r>
        <w:rPr/>
        <w:t>年成立，是一家专注于聚合物锂离子电池配套型生产企业。座落于美丽及交通便利的东莞横沥镇，占地面积</w:t>
      </w:r>
      <w:r>
        <w:rPr/>
        <w:t>9000</w:t>
      </w:r>
      <w:r>
        <w:rPr/>
        <w:t>平米，注册资金人民币</w:t>
      </w:r>
      <w:r>
        <w:rPr/>
        <w:t>3000</w:t>
      </w:r>
      <w:r>
        <w:rPr/>
        <w:t>万元。</w:t>
      </w:r>
      <w:r>
        <w:rPr/>
        <w:br/>
        <w:t xml:space="preserve">   </w:t>
      </w:r>
      <w:r>
        <w:rPr/>
        <w:t>公司具有完善的开发，设计，检测，制造产品的体系，拥有综合且多元化的制造规模，是一家从事该行业多年并集研发设计、模具制造、生产销售为一体的专业塑料片材生产厂家，拥有先进的生产设备和一流的技术团队，产品品质优越，实用性强，已通过</w:t>
      </w:r>
      <w:r>
        <w:rPr/>
        <w:t>ISO9001:2015</w:t>
      </w:r>
      <w:r>
        <w:rPr/>
        <w:t>国际质量认证体系认证，并成为世界第三大锂电池制造商</w:t>
      </w:r>
      <w:r>
        <w:rPr/>
        <w:t>ATL</w:t>
      </w:r>
      <w:r>
        <w:rPr/>
        <w:t>的</w:t>
      </w:r>
      <w:r>
        <w:rPr/>
        <w:t>***</w:t>
      </w:r>
      <w:r>
        <w:rPr/>
        <w:t>指定供应商。目前属于服务于宁德新能源和宁德时代新能源的企业。公司目前已开发了多款应用碳纤、玻纤复合材料生产的包装制品。但仍在寻求更好的新材料来满足实际应用过程中对各类包装和部分装备部件的性能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