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康铭光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J1P7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利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895175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导热增材制造模具钢材料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前市场上</w:t>
      </w:r>
      <w:r>
        <w:rPr/>
        <w:t>3D</w:t>
      </w:r>
      <w:r>
        <w:rPr/>
        <w:t>打印塑料模具钢的热导率通常只有</w:t>
      </w:r>
      <w:r>
        <w:rPr/>
        <w:t>20~30W/m•K</w:t>
      </w:r>
      <w:r>
        <w:rPr/>
        <w:t>，尽管采用了随形冷却水道，但材料的固有特性对于冷却效率的提升具有“天花板”般的限制，对于缩短产品生产周期、减少翘曲变形、加快产品交货期不利。</w:t>
      </w:r>
      <w:r>
        <w:rPr/>
        <w:br/>
        <w:t>2</w:t>
      </w:r>
      <w:r>
        <w:rPr/>
        <w:t>、开发的增材制造用高导热模具钢材料热导率较现有</w:t>
      </w:r>
      <w:r>
        <w:rPr/>
        <w:t>MS1</w:t>
      </w:r>
      <w:r>
        <w:rPr/>
        <w:t>、</w:t>
      </w:r>
      <w:r>
        <w:rPr/>
        <w:t>CX</w:t>
      </w:r>
      <w:r>
        <w:rPr/>
        <w:t>等</w:t>
      </w:r>
      <w:r>
        <w:rPr/>
        <w:t>3D</w:t>
      </w:r>
      <w:r>
        <w:rPr/>
        <w:t>打印粉末材料提高近</w:t>
      </w:r>
      <w:r>
        <w:rPr/>
        <w:t>1</w:t>
      </w:r>
      <w:r>
        <w:rPr/>
        <w:t>倍，同时打印性能、硬度、腐蚀性能、成本等均与现有产品相当。</w:t>
      </w:r>
      <w:r>
        <w:rPr/>
        <w:br/>
        <w:t xml:space="preserve">3. </w:t>
      </w:r>
      <w:r>
        <w:rPr/>
        <w:t>实现打印材料室温热导率不低于</w:t>
      </w:r>
      <w:r>
        <w:rPr/>
        <w:t>50W/mK</w:t>
      </w:r>
      <w:r>
        <w:rPr/>
        <w:t>；硬度达到</w:t>
      </w:r>
      <w:r>
        <w:rPr/>
        <w:t>48HRC</w:t>
      </w:r>
      <w:r>
        <w:rPr/>
        <w:t>；打印材料的耐腐蚀、成本等综合性能与</w:t>
      </w:r>
      <w:r>
        <w:rPr/>
        <w:t>18Ni300</w:t>
      </w:r>
      <w:r>
        <w:rPr/>
        <w:t>合金相当。</w:t>
      </w:r>
      <w:r>
        <w:rPr/>
        <w:br/>
        <w:t>4</w:t>
      </w:r>
      <w:r>
        <w:rPr/>
        <w:t>．高导热增材制造注塑模具领域具有十分广阔的应用前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自</w:t>
      </w:r>
      <w:r>
        <w:rPr/>
        <w:t>2015</w:t>
      </w:r>
      <w:r>
        <w:rPr/>
        <w:t>年成立，引进德国先进的金属</w:t>
      </w:r>
      <w:r>
        <w:rPr/>
        <w:t>3D</w:t>
      </w:r>
      <w:r>
        <w:rPr/>
        <w:t>打印设备</w:t>
      </w:r>
      <w:r>
        <w:rPr/>
        <w:t>3</w:t>
      </w:r>
      <w:r>
        <w:rPr/>
        <w:t>台近</w:t>
      </w:r>
      <w:r>
        <w:rPr/>
        <w:t>1500</w:t>
      </w:r>
      <w:r>
        <w:rPr/>
        <w:t>万来从事金属</w:t>
      </w:r>
      <w:r>
        <w:rPr/>
        <w:t>3D</w:t>
      </w:r>
      <w:r>
        <w:rPr/>
        <w:t>打印在模具行业的应用开发及相关服务，在服务近</w:t>
      </w:r>
      <w:r>
        <w:rPr/>
        <w:t>2</w:t>
      </w:r>
      <w:r>
        <w:rPr/>
        <w:t>年多后顺利申请成为国家级高新技术企业。</w:t>
      </w:r>
      <w:r>
        <w:rPr/>
        <w:br/>
      </w:r>
      <w:r>
        <w:rPr/>
        <w:t>在不断服务模具客户群体的过程中，常用的</w:t>
      </w:r>
      <w:r>
        <w:rPr/>
        <w:t>2</w:t>
      </w:r>
      <w:r>
        <w:rPr/>
        <w:t>大应用就是模具随形水路和排气的应用，但使用最频繁的核心应用就是随形水路。客户使用随形水路的目的就是通过更接近产品表面的冷却来提升注塑或压铸的生产效率，稳定产品的品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东莞市当地研发机构建立产学研合作关系，专家和团队具有多年从事金属材料研发的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