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众诺电子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0116080359055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佳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067334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埔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广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嵌入式硬件设备底层固件加密算法的研究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对嵌入式硬件主板固件的序列号安全算法进行技术研究及解析，掌握底层固件算法的加密及验证技术，达到自主研发芯片能够实现合法身份的识别及验证。如能够分析出设备储存芯片与设备主板固件之间的格式还原和结构分析，实现固件代码的逻辑和功能解读、算法验证，有助于掌握能够储存芯片的通信原理技术以及量产实现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司也已购买相应型号的硬件设备以满足后续验证阶段的固件通信测试工作。</w:t>
      </w:r>
      <w:r>
        <w:rPr/>
        <w:br/>
        <w:t>2</w:t>
      </w:r>
      <w:r>
        <w:rPr/>
        <w:t xml:space="preserve">、公司已针对此款产品展开了大量前期的技术预研工作，掌握了同类型硬件设备的算法分析，并且具备自主设计以及量产安全芯片的研制能力。 </w:t>
      </w:r>
      <w:r>
        <w:rPr/>
        <w:br/>
        <w:t>3</w:t>
      </w:r>
      <w:r>
        <w:rPr/>
        <w:t>、公司于</w:t>
      </w:r>
      <w:r>
        <w:rPr/>
        <w:t>2019</w:t>
      </w:r>
      <w:r>
        <w:rPr/>
        <w:t>年自建有芯片分析实验室，可以独力地、快速地对芯片结构进行分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解决以上问题的高校或者研究机构都可以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