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华鑫激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398149680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雄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01132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温合金激光熔覆残余应力调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激光熔覆高温合金过程中存在较高的残余应力，影响零件变形和服役性能。但是目前缺乏有效的残余应力表征手段，热处理对残余应力松弛的效果也不清楚，制约激光熔覆技术在高端装备领域的应用。</w:t>
      </w:r>
      <w:r>
        <w:rPr/>
        <w:br/>
        <w:t>2</w:t>
      </w:r>
      <w:r>
        <w:rPr/>
        <w:t>、传统</w:t>
      </w:r>
      <w:r>
        <w:rPr/>
        <w:t>X</w:t>
      </w:r>
      <w:r>
        <w:rPr/>
        <w:t>射线衍射测试残余应力只能表征表面局部位置，而且与组织密切相关，误差较大；残余应力在热处理过程中如何演化不清楚；缺乏残余应力对后续性能影响的评定标准。</w:t>
      </w:r>
      <w:r>
        <w:rPr/>
        <w:br/>
        <w:t xml:space="preserve">3. </w:t>
      </w:r>
      <w:r>
        <w:rPr/>
        <w:t>采用至少两种方法实现激光熔覆高温内部残余应力的有效表征；建立残余应力评价规范和标准；开发残余应力调控技术。</w:t>
      </w:r>
      <w:r>
        <w:rPr/>
        <w:br/>
        <w:t>4</w:t>
      </w:r>
      <w:r>
        <w:rPr/>
        <w:t>．残余应力调控技术在焊接、增材制造、激光熔覆等领域具有十分广阔的应用前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依托中国科学院的技术优势及激光再制造的发展前景，是专业从事重大机组维修、部件制造、改造、零部件激光改性加工再造的高新技术企业。</w:t>
      </w:r>
      <w:r>
        <w:rPr/>
        <w:br/>
      </w:r>
      <w:r>
        <w:rPr/>
        <w:t>抗高温氧化维修项目时，需大面积熔覆钴基合金，需尽可能消除熔覆应力的影响，但仍存在着不确定性因素。</w:t>
      </w:r>
      <w:r>
        <w:rPr/>
        <w:br/>
      </w:r>
      <w:r>
        <w:rPr/>
        <w:t>希望与研发机构建立产学研合作关系，将其研究透彻，找到改善方法，提升产品品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