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凯华环保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WEC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40572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热片、铁铬铝材料及</w:t>
      </w:r>
      <w:r>
        <w:rPr/>
        <w:t>SCCE</w:t>
      </w:r>
      <w:r>
        <w:rPr/>
        <w:t>胶材料处理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耐高温</w:t>
      </w:r>
      <w:r>
        <w:rPr/>
        <w:t>255℃</w:t>
      </w:r>
      <w:r>
        <w:rPr/>
        <w:t>以上电热片的加工制作技术以及电热片仿真系数；</w:t>
      </w:r>
      <w:r>
        <w:rPr/>
        <w:br/>
        <w:t>2</w:t>
      </w:r>
      <w:r>
        <w:rPr/>
        <w:t>、铁铬铝材料的表面处理方式；</w:t>
      </w:r>
      <w:r>
        <w:rPr/>
        <w:br/>
        <w:t>3</w:t>
      </w:r>
      <w:r>
        <w:rPr/>
        <w:t>、解决</w:t>
      </w:r>
      <w:r>
        <w:rPr/>
        <w:t>SCCE</w:t>
      </w:r>
      <w:r>
        <w:rPr/>
        <w:t>胶不干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经营范围包括：研发、产销：环保绝缘材料，环保防火材料，高性能膜材料，静电材料，泡棉材料，硅橡胶制品，电子产品；计算机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