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格林赛福能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54AMUH4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新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2923109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能源与节能 新型高效能量转换与储存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达到的主要技术经济指标，如技术参数、成本和周期等；比能量：≥</w:t>
      </w:r>
      <w:r>
        <w:rPr/>
        <w:t xml:space="preserve">800wh/kg; </w:t>
      </w:r>
      <w:r>
        <w:rPr/>
        <w:t>成本 ：≤</w:t>
      </w:r>
      <w:r>
        <w:rPr/>
        <w:t>2.0</w:t>
      </w:r>
      <w:r>
        <w:rPr/>
        <w:t>元</w:t>
      </w:r>
      <w:r>
        <w:rPr/>
        <w:t>/wh;   2-3</w:t>
      </w:r>
      <w:r>
        <w:rPr/>
        <w:t>年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达到的主要技术经济指标，如技术参数、成本和周期等；比能量：≥</w:t>
      </w:r>
      <w:r>
        <w:rPr/>
        <w:t xml:space="preserve">800wh/kg; </w:t>
      </w:r>
      <w:r>
        <w:rPr/>
        <w:t>成本 ：≤</w:t>
      </w:r>
      <w:r>
        <w:rPr/>
        <w:t>2.0</w:t>
      </w:r>
      <w:r>
        <w:rPr/>
        <w:t>元</w:t>
      </w:r>
      <w:r>
        <w:rPr/>
        <w:t>/wh;   2-3</w:t>
      </w:r>
      <w:r>
        <w:rPr/>
        <w:t>年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格林赛福能源科技有限公司注册成立于</w:t>
      </w:r>
      <w:r>
        <w:rPr/>
        <w:t>2020</w:t>
      </w:r>
      <w:r>
        <w:rPr/>
        <w:t>年</w:t>
      </w:r>
      <w:r>
        <w:rPr/>
        <w:t>1</w:t>
      </w:r>
      <w:r>
        <w:rPr/>
        <w:t>月</w:t>
      </w:r>
      <w:r>
        <w:rPr/>
        <w:t>17</w:t>
      </w:r>
      <w:r>
        <w:rPr/>
        <w:t>日，创始团队来自于国内外著名锂离子电池企业（</w:t>
      </w:r>
      <w:r>
        <w:rPr/>
        <w:t>CATL+McNair+BYD</w:t>
      </w:r>
      <w:r>
        <w:rPr/>
        <w:t>）和知名锂离子研究先进科研机构和高校</w:t>
      </w:r>
      <w:r>
        <w:rPr/>
        <w:t>(</w:t>
      </w:r>
      <w:r>
        <w:rPr/>
        <w:t>哈工大</w:t>
      </w:r>
      <w:r>
        <w:rPr/>
        <w:t>+</w:t>
      </w:r>
      <w:r>
        <w:rPr/>
        <w:t>美国斯坦福</w:t>
      </w:r>
      <w:r>
        <w:rPr/>
        <w:t>+</w:t>
      </w:r>
      <w:r>
        <w:rPr/>
        <w:t>中科院化学所</w:t>
      </w:r>
      <w:r>
        <w:rPr/>
        <w:t>)</w:t>
      </w:r>
      <w:r>
        <w:rPr/>
        <w:t>，团队成员已经在高比能量、高安全性全固态锂离子电池领域已经积累了众多专利和实验数据，并且与德国</w:t>
      </w:r>
      <w:r>
        <w:rPr/>
        <w:t>ADONA</w:t>
      </w:r>
      <w:r>
        <w:rPr/>
        <w:t>设备制造商沟通合作，立志于将新一代全固态锂离子电池技术带到中国。</w:t>
      </w:r>
      <w:r>
        <w:rPr/>
        <w:br/>
        <w:t xml:space="preserve">     </w:t>
      </w:r>
      <w:r>
        <w:rPr/>
        <w:t>目前，已经陆续投入资金</w:t>
      </w:r>
      <w:r>
        <w:rPr/>
        <w:t>290</w:t>
      </w:r>
      <w:r>
        <w:rPr/>
        <w:t>万元，</w:t>
      </w:r>
      <w:r>
        <w:rPr/>
        <w:t>30</w:t>
      </w:r>
      <w:r>
        <w:rPr/>
        <w:t>人的研发团队，购买了部分设备，在原有基础上，与内地企业合作，在制作样品测试阶段。</w:t>
      </w:r>
      <w:r>
        <w:rPr/>
        <w:br/>
        <w:br/>
      </w:r>
      <w:r>
        <w:rPr/>
        <w:t>由于技术的颠覆性和创新性，目前现有设备，无法满足研究开发需要，必须引进关键设备，提高磁控溅射的面密度和可调控性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中科院物理所、哈工大、华南师范大学等院校合作研发。</w:t>
      </w:r>
      <w:r>
        <w:rPr/>
        <w:br/>
      </w:r>
      <w:r>
        <w:rPr/>
        <w:t>专家所属领域在电化学、新材料、新能源领域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