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微感电子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X9L3L1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铁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740839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微电子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融资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现处于迅速发展壮大过程中，需要寻找合适的投融资机构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微感电子技术有限公司是一家致力于高端微型压力传感器研发、生产、销售的新型高科技公司。主要从事基于芯片级压电基材的微型传感器和基于特定应用场景的传感器模组开发。微感技术研发团队拥有</w:t>
      </w:r>
      <w:r>
        <w:rPr/>
        <w:t>11</w:t>
      </w:r>
      <w:r>
        <w:rPr/>
        <w:t>多年美国日本先进的微型传感器设计、生产经验，自主研发出</w:t>
      </w:r>
      <w:r>
        <w:rPr/>
        <w:t>*</w:t>
      </w:r>
      <w:r>
        <w:rPr/>
        <w:t xml:space="preserve">、具有完全自主知识产权的微型压力传感器。                          </w:t>
      </w:r>
      <w:r>
        <w:rPr/>
        <w:br/>
      </w:r>
      <w:r>
        <w:rPr/>
        <w:t>微感技术目前和华为、锐迈、罗曼、力博得、云鲸智能、乐动机器人、邦沃医疗等行业客户合作，开发智能微压力触控和智能压力反馈等创新技术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