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AMUH4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新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9231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新型高效能量转换与储存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态电解质与锂离子电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态电解质与锂离子电池的正负极电极之间的界面阻抗和固态电解质本身的低离子电导率导致高安全性、高比能量的半金属全固态锂离子电池在中国无法达到实用化状态、国内与日本技术存在明显的代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物理所、哈工大、华南师范大学等院校合作研发。</w:t>
      </w:r>
      <w:r>
        <w:rPr/>
        <w:br/>
      </w:r>
      <w:r>
        <w:rPr/>
        <w:t>专家所属领域在电化学、新材料、新能源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