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技象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MA5CK64B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思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607969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珠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边缘计算网关系统研发及性能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超窄带的低功耗广域网网络协议，研发新一代边缘计算智能网关系统，通过在物联网网关边缘侧进行网络协议解析、</w:t>
      </w:r>
      <w:r>
        <w:rPr/>
        <w:t>MAC</w:t>
      </w:r>
      <w:r>
        <w:rPr/>
        <w:t>指令解析和控制、与应用服务器通讯等功能模块开发，从而实现边缘网关实时响应、智能管理和安全传输等业务处理，有效分担云计算资源负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设备： 一套</w:t>
      </w:r>
      <w:r>
        <w:rPr/>
        <w:t>LPWAN</w:t>
      </w:r>
      <w:r>
        <w:rPr/>
        <w:t>终端、智能网关和网络管理服务器，性能测试设备频谱仪，网络分析仪，矢量信号发生器； 技术基础： 拥有全套自主知识产权超窄带物联网系统，具备物理层协议</w:t>
      </w:r>
      <w:r>
        <w:rPr/>
        <w:t>100%</w:t>
      </w:r>
      <w:r>
        <w:rPr/>
        <w:t>专自研，终端超低功耗，网关具有超高并发容量设计、单站覆盖距离超远等特点；长期从事对</w:t>
      </w:r>
      <w:r>
        <w:rPr/>
        <w:t>LPWAN</w:t>
      </w:r>
      <w:r>
        <w:rPr/>
        <w:t>网关的研究，在网关组网扩容，协议处理和实时响应等方面有深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校或者科研院所从事物联网技术研发的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