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凯华环保材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3TWEC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向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640572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性能膜材料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高温柔性加热膜（</w:t>
      </w:r>
      <w:r>
        <w:rPr/>
        <w:t>105℃</w:t>
      </w:r>
      <w:r>
        <w:rPr/>
        <w:t>以上）材料耐温瓶颈；</w:t>
      </w:r>
      <w:r>
        <w:rPr/>
        <w:br/>
        <w:t>2</w:t>
      </w:r>
      <w:r>
        <w:rPr/>
        <w:t>、电磁膜屏蔽性能改善，屏蔽性能达到</w:t>
      </w:r>
      <w:r>
        <w:rPr/>
        <w:t>40dB@6G,</w:t>
      </w:r>
      <w:r>
        <w:rPr/>
        <w:t>电磁膜产品损耗小于</w:t>
      </w:r>
      <w:r>
        <w:rPr/>
        <w:t>-4dB@100mm@10G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经营范围包括：研发、产销：环保绝缘材料，环保防火材料，高性能膜材料，静电材料，泡棉材料，硅橡胶制品，电子产品；计算机软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