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煤业化工技术研究院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57353251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曹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16334032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性能锂离子电池硅碳负极材料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研究以高性能和产业化为目标，解决硅碳材料在锂离子电池应用过程中遇到的体积膨胀和续航里程短等难题。</w:t>
      </w:r>
      <w:r>
        <w:rPr/>
        <w:br/>
      </w:r>
      <w:r>
        <w:rPr/>
        <w:t>该项目主要通过以下技术实现：</w:t>
      </w:r>
      <w:r>
        <w:rPr/>
        <w:br/>
      </w:r>
      <w:r>
        <w:rPr/>
        <w:t>首先对硅粉进行微破碎，获得尺寸在</w:t>
      </w:r>
      <w:r>
        <w:rPr/>
        <w:t>100nm</w:t>
      </w:r>
      <w:r>
        <w:rPr/>
        <w:t>左右的纳米硅，其次通过液相复合及造粒技术，将纳米硅与石墨或有机碳源进行均匀复合，二次造粒获得硅碳前驱体，最后利用高效混合机或</w:t>
      </w:r>
      <w:r>
        <w:rPr/>
        <w:t>CVD</w:t>
      </w:r>
      <w:r>
        <w:rPr/>
        <w:t>沉积等设备，对硅碳前驱体进行固相</w:t>
      </w:r>
      <w:r>
        <w:rPr/>
        <w:t>/</w:t>
      </w:r>
      <w:r>
        <w:rPr/>
        <w:t>气相包覆，在其表面形成碳层，进而获得高性能硅碳负极材料，该材料可逆容量达</w:t>
      </w:r>
      <w:r>
        <w:rPr/>
        <w:t>800-1500mAh/g</w:t>
      </w:r>
      <w:r>
        <w:rPr/>
        <w:t>，首次库伦效率≥</w:t>
      </w:r>
      <w:r>
        <w:rPr/>
        <w:t>88%</w:t>
      </w:r>
      <w:r>
        <w:rPr/>
        <w:t>。</w:t>
      </w:r>
      <w:r>
        <w:rPr/>
        <w:br/>
      </w:r>
      <w:r>
        <w:rPr/>
        <w:t>通过前期项目研发，现已探索出一条技术较为成熟的工艺制备流程，适合工业化生产，在当前市场环境下，进行初步成本核算，项目总投资收益率在</w:t>
      </w:r>
      <w:r>
        <w:rPr/>
        <w:t>40%</w:t>
      </w:r>
      <w:r>
        <w:rPr/>
        <w:t>以上。</w:t>
      </w:r>
      <w:r>
        <w:rPr/>
        <w:br/>
        <w:t xml:space="preserve">    </w:t>
      </w:r>
      <w:r>
        <w:rPr/>
        <w:t>本项目立足于高性能锂离子电池负极材料研发，目的开发出一种高首效、长循环，低膨胀硅碳负极材料，该成果会促进锂离子电池能量密度及续航里程的快速提升，极大推动锂离子电池在新能源行业广泛应用，项目研究方向符合国家政策，属于国家政策优先支持的领域和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已完成小试实验阶段，现处于中试阶段，项目研发依托本公司分析检测中心以及西安交通大学分析测试共享中心，涵盖</w:t>
      </w:r>
      <w:r>
        <w:rPr/>
        <w:t>TEM</w:t>
      </w:r>
      <w:r>
        <w:rPr/>
        <w:t>、</w:t>
      </w:r>
      <w:r>
        <w:rPr/>
        <w:t>SEM</w:t>
      </w:r>
      <w:r>
        <w:rPr/>
        <w:t>、</w:t>
      </w:r>
      <w:r>
        <w:rPr/>
        <w:t>XPS</w:t>
      </w:r>
      <w:r>
        <w:rPr/>
        <w:t>、</w:t>
      </w:r>
      <w:r>
        <w:rPr/>
        <w:t>XRD</w:t>
      </w:r>
      <w:r>
        <w:rPr/>
        <w:t>、</w:t>
      </w:r>
      <w:r>
        <w:rPr/>
        <w:t>BET</w:t>
      </w:r>
      <w:r>
        <w:rPr/>
        <w:t>、</w:t>
      </w:r>
      <w:r>
        <w:rPr/>
        <w:t>ICP</w:t>
      </w:r>
      <w:r>
        <w:rPr/>
        <w:t>等多项检测表征手段，有力保障了项目研发质量和进度；同时，该项目配套一条中试生产平台，月产量</w:t>
      </w:r>
      <w:r>
        <w:rPr/>
        <w:t>100kg</w:t>
      </w:r>
      <w:r>
        <w:rPr/>
        <w:t>，可满足产品升级与新产品的开发。</w:t>
      </w:r>
      <w:r>
        <w:rPr/>
        <w:br/>
      </w:r>
      <w:r>
        <w:rPr/>
        <w:t>本项目制备的高性能硅碳负极材料产品定位中高端，克容量为</w:t>
      </w:r>
      <w:r>
        <w:rPr/>
        <w:t>~900mAh/g</w:t>
      </w:r>
      <w:r>
        <w:rPr/>
        <w:t>，首次库伦效率≥</w:t>
      </w:r>
      <w:r>
        <w:rPr/>
        <w:t>88%</w:t>
      </w:r>
      <w:r>
        <w:rPr/>
        <w:t>，掺混石墨至容量</w:t>
      </w:r>
      <w:r>
        <w:rPr/>
        <w:t>450mAh/g</w:t>
      </w:r>
      <w:r>
        <w:rPr/>
        <w:t>，制成商用圆柱</w:t>
      </w:r>
      <w:r>
        <w:rPr/>
        <w:t>18650</w:t>
      </w:r>
      <w:r>
        <w:rPr/>
        <w:t>电池，室温下，循环寿命超过</w:t>
      </w:r>
      <w:r>
        <w:rPr/>
        <w:t>1000</w:t>
      </w:r>
      <w:r>
        <w:rPr/>
        <w:t>次。</w:t>
      </w:r>
      <w:r>
        <w:rPr/>
        <w:br/>
      </w:r>
      <w:r>
        <w:rPr/>
        <w:t>以下是高性能硅碳负极材料相关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组希望与中科院，</w:t>
      </w:r>
      <w:r>
        <w:rPr/>
        <w:t>985</w:t>
      </w:r>
      <w:r>
        <w:rPr/>
        <w:t>，</w:t>
      </w:r>
      <w:r>
        <w:rPr/>
        <w:t>211</w:t>
      </w:r>
      <w:r>
        <w:rPr/>
        <w:t>类院校进行合作，依托高校、科研院所基础理论研究优势，解决硅碳材料在商业化应用方面遇到的一系列问题，例如，硅碳负极材料失效机理分析；硅碳负极材料的体积膨胀；硅碳负极材料结构设计和成分如何影响电池高低温性能等等。期待从基础理论和反应机理入手，深入分析，为高性能硅碳负极材料的开发、制备及工业化保驾护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