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博路天成新能源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.11311230554752E1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弓景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73282885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河北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衡水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M </w:t>
      </w:r>
      <w:r>
        <w:rPr/>
        <w:t>科学研究和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新能源与节能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0978.22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7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性能硅碳负极材料研发及专用氧化亚硅生产技术改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>、所制备硅碳负极专用氧化亚硅原料</w:t>
      </w:r>
      <w:r>
        <w:rPr/>
        <w:t>D50 4~8μm</w:t>
      </w:r>
      <w:r>
        <w:rPr/>
        <w:t>、振实密度</w:t>
      </w:r>
      <w:r>
        <w:rPr/>
        <w:t>0.9~1.1 g/cm3</w:t>
      </w:r>
      <w:r>
        <w:rPr/>
        <w:t>、球形度良好；</w:t>
      </w:r>
      <w:r>
        <w:rPr/>
        <w:br/>
        <w:t>2</w:t>
      </w:r>
      <w:r>
        <w:rPr/>
        <w:t>、制备的氧化亚硅首次放电容量达到</w:t>
      </w:r>
      <w:r>
        <w:rPr/>
        <w:t>1400 mAh/g</w:t>
      </w:r>
      <w:r>
        <w:rPr/>
        <w:t>、充电容量达到</w:t>
      </w:r>
      <w:r>
        <w:rPr/>
        <w:t>1200 mAh/g</w:t>
      </w:r>
      <w:r>
        <w:rPr/>
        <w:t>，首效超过</w:t>
      </w:r>
      <w:r>
        <w:rPr/>
        <w:t>85%</w:t>
      </w:r>
      <w:r>
        <w:rPr/>
        <w:t>；</w:t>
      </w:r>
      <w:r>
        <w:rPr/>
        <w:br/>
        <w:t>3</w:t>
      </w:r>
      <w:r>
        <w:rPr/>
        <w:t>、氧化亚硅与石墨混合后形成的硅碳负极材料循环</w:t>
      </w:r>
      <w:r>
        <w:rPr/>
        <w:t>300</w:t>
      </w:r>
      <w:r>
        <w:rPr/>
        <w:t>次容量保持率需超过</w:t>
      </w:r>
      <w:r>
        <w:rPr/>
        <w:t>85%</w:t>
      </w:r>
      <w:r>
        <w:rPr/>
        <w:t>。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目前，实验室制备的硅碳负极材料关键性能已经达到指标（</w:t>
      </w:r>
      <w:r>
        <w:rPr/>
        <w:t>D50 5~10μm</w:t>
      </w:r>
      <w:r>
        <w:rPr/>
        <w:t xml:space="preserve">、振实密度 </w:t>
      </w:r>
      <w:r>
        <w:rPr/>
        <w:t>0.9~1.1g/cm3</w:t>
      </w:r>
      <w:r>
        <w:rPr/>
        <w:t xml:space="preserve">、首次充放电效率 </w:t>
      </w:r>
      <w:r>
        <w:rPr/>
        <w:t>80%</w:t>
      </w:r>
      <w:r>
        <w:rPr/>
        <w:t xml:space="preserve">以上、硅碳负极容量 </w:t>
      </w:r>
      <w:r>
        <w:rPr/>
        <w:t xml:space="preserve">450mAh/g </w:t>
      </w:r>
      <w:r>
        <w:rPr/>
        <w:t xml:space="preserve">以上，循环 </w:t>
      </w:r>
      <w:r>
        <w:rPr/>
        <w:t xml:space="preserve">300 </w:t>
      </w:r>
      <w:r>
        <w:rPr/>
        <w:t xml:space="preserve">次容量保持率超过 </w:t>
      </w:r>
      <w:r>
        <w:rPr/>
        <w:t>80%</w:t>
      </w:r>
      <w:r>
        <w:rPr/>
        <w:t>）。</w:t>
      </w:r>
      <w:r>
        <w:rPr/>
        <w:br/>
      </w:r>
      <w:r>
        <w:rPr/>
        <w:t>公司购置了微纳米研磨机、风力分级机、</w:t>
      </w:r>
      <w:r>
        <w:rPr/>
        <w:t xml:space="preserve">VC </w:t>
      </w:r>
      <w:r>
        <w:rPr/>
        <w:t>混合机、包覆反应釜、高温炭化炉、融合剂、整形机以及振实密度测试仪、手套箱、电化学工作站、电池综合测试系统，建立了完整的小试生产与测试线。在实验研发的基础上，进行了小批量产品的试制（公斤级样品），采用“微纳米破碎</w:t>
      </w:r>
      <w:r>
        <w:rPr/>
        <w:t>-&amp;gt;</w:t>
      </w:r>
      <w:r>
        <w:rPr/>
        <w:t>整形分级</w:t>
      </w:r>
      <w:r>
        <w:rPr/>
        <w:t>-&amp;gt;</w:t>
      </w:r>
      <w:r>
        <w:rPr/>
        <w:t>混合</w:t>
      </w:r>
      <w:r>
        <w:rPr/>
        <w:t>-&amp;gt;</w:t>
      </w:r>
      <w:r>
        <w:rPr/>
        <w:t>包覆造粒</w:t>
      </w:r>
      <w:r>
        <w:rPr/>
        <w:t>-&amp;gt;</w:t>
      </w:r>
      <w:r>
        <w:rPr/>
        <w:t>高温碳化</w:t>
      </w:r>
      <w:r>
        <w:rPr/>
        <w:t>-&amp;gt;</w:t>
      </w:r>
      <w:r>
        <w:rPr/>
        <w:t>融合</w:t>
      </w:r>
      <w:r>
        <w:rPr/>
        <w:t>-&amp;gt;</w:t>
      </w:r>
      <w:r>
        <w:rPr/>
        <w:t>整形”工艺进行产品的生产，所得样品物化及电化学性能符合要求。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能够与省内高校进行联合研发，共建高性能负极材料研发中心，以学校团队为研发主体、企业为产业化主体进行先进材料开发以及关键设备的研制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科技金融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