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格林赛福能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54AMUH4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新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2923109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新型高效能量转换与储存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磁控溅射设备改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解决的技术难题和需求；</w:t>
      </w:r>
      <w:r>
        <w:rPr/>
        <w:br/>
      </w:r>
      <w:r>
        <w:rPr/>
        <w:t>固态电解质与锂离子电池的正负极电极之间的界面阻抗和固态电解质本身的低离子电导率导致高安全性、高比能量的半金属全固态锂离子电池在中国无法达到实用化状态、国内与日本技术存在明显的代差。</w:t>
      </w:r>
      <w:r>
        <w:rPr/>
        <w:br/>
        <w:t>2</w:t>
      </w:r>
      <w:r>
        <w:rPr/>
        <w:t>、技术难点；</w:t>
      </w:r>
      <w:r>
        <w:rPr/>
        <w:br/>
      </w:r>
      <w:r>
        <w:rPr/>
        <w:t>改进高功率的磁控溅射设备，需要在</w:t>
      </w:r>
      <w:r>
        <w:rPr/>
        <w:t>3-5um</w:t>
      </w:r>
      <w:r>
        <w:rPr/>
        <w:t>的</w:t>
      </w:r>
      <w:r>
        <w:rPr/>
        <w:t>PET</w:t>
      </w:r>
      <w:r>
        <w:rPr/>
        <w:t>膜上溅射制备半金属的阴极，和锂金属阳极；</w:t>
      </w:r>
      <w:r>
        <w:rPr/>
        <w:br/>
        <w:t>3</w:t>
      </w:r>
      <w:r>
        <w:rPr/>
        <w:t>、技术应用领域等）</w:t>
      </w:r>
      <w:r>
        <w:rPr/>
        <w:br/>
      </w:r>
      <w:r>
        <w:rPr/>
        <w:t>军用（潜艇、单兵电源、机动工具）、汽车、各种无人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格林赛福能源科技有限公司于</w:t>
      </w:r>
      <w:r>
        <w:rPr/>
        <w:t>2020</w:t>
      </w:r>
      <w:r>
        <w:rPr/>
        <w:t>年</w:t>
      </w:r>
      <w:r>
        <w:rPr/>
        <w:t>01</w:t>
      </w:r>
      <w:r>
        <w:rPr/>
        <w:t>月</w:t>
      </w:r>
      <w:r>
        <w:rPr/>
        <w:t>17</w:t>
      </w:r>
      <w:r>
        <w:rPr/>
        <w:t>日成立。法定代表人魏庆华，公司经营范围包括：充电设备管理平台、储能系统、家用太阳能光伏发电系统的技术研发及技术转让及咨询服务；研发、生产、加工、销售：高性能计算机电源、高性能机电基础件变频与逆变电源装置、交流或直流不间断电源、应急电源、消防专用电源、光伏发电用逆变器、特种电池及电池组、新能源汽车及其零部件、充电设备、电能储放用锂离子电池及其配套装置；高性能锂离子电池、电池管理系统及电池系统集成技术的研发及转让；燃料电池、膜电极、催化剂、电堆及系统集成技术的研发及技术转让；无人机用高性能动力电池单体及系统集成技术的研发及转让；个人防护、集群防护、应急避难设备设施的研发及转让；货物或技术进出口（国家禁止或涉及行政审批的货物和技术进出口除外）；实业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中科院物理所、哈工大、华南师范大学等院校合作研发。</w:t>
      </w:r>
      <w:r>
        <w:rPr/>
        <w:br/>
      </w:r>
      <w:r>
        <w:rPr/>
        <w:t>专家所属领域在电化学、新材料、新能源领域</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