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青鸟金属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66647537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808229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铸造高强高导热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研发一种铸造形态下，屈服强度可以达到</w:t>
      </w:r>
      <w:r>
        <w:rPr/>
        <w:t>270Mpa</w:t>
      </w:r>
      <w:r>
        <w:rPr/>
        <w:t>，导热</w:t>
      </w:r>
      <w:r>
        <w:rPr/>
        <w:t>160</w:t>
      </w:r>
      <w:r>
        <w:rPr/>
        <w:t>以上的轻质铝合金；</w:t>
      </w:r>
      <w:r>
        <w:rPr/>
        <w:br/>
        <w:t>2</w:t>
      </w:r>
      <w:r>
        <w:rPr/>
        <w:t>、此技术需求主要应用在手机结构件上；</w:t>
      </w:r>
      <w:r>
        <w:rPr/>
        <w:br/>
        <w:t>3</w:t>
      </w:r>
      <w:r>
        <w:rPr/>
        <w:t>、技术难点：材料不能做热处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企业简介：具备大批量量产能力，华为、</w:t>
      </w:r>
      <w:r>
        <w:rPr/>
        <w:t>OPPO</w:t>
      </w:r>
      <w:r>
        <w:rPr/>
        <w:t>、小米、三星压铸铝合金主要材料供应商；</w:t>
      </w:r>
      <w:r>
        <w:rPr/>
        <w:br/>
        <w:t>2</w:t>
      </w:r>
      <w:r>
        <w:rPr/>
        <w:t>、工作开展阶段：已成功量产高强、高导热铝等多个型号，需对这两种性能进行整合升级，推陈出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对铸造铝合金与压铸工艺有较深理解的专家或团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