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欧力特能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605217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严学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95255551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新型高效能量转换与储存技术 高性能绿色电池（组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52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锂电池主动均衡低成本</w:t>
      </w:r>
      <w:r>
        <w:rPr/>
        <w:t>BMS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锂电池主动均衡低成本</w:t>
      </w:r>
      <w:r>
        <w:rPr/>
        <w:t>BMS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锂电池被动均衡</w:t>
      </w:r>
      <w:r>
        <w:rPr/>
        <w:t>BMS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具体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