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中兴派能电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051875173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学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152476882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与节能 新型高效能量转换与储存技术 新型动力电池（组）与储能电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276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锂电池</w:t>
      </w:r>
      <w:r>
        <w:rPr/>
        <w:t>4.5</w:t>
      </w:r>
      <w:r>
        <w:rPr/>
        <w:t>微米铜箔涂布辊压的应用技术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锂电池对能量密度要求越来越高，降低铜箔等非活性材料厚度是常见方法，但面临涂布和辊压断带、边缘打卷等制程问题，希望从工程设备的角度解决</w:t>
      </w:r>
      <w:r>
        <w:rPr/>
        <w:t>4.5um</w:t>
      </w:r>
      <w:r>
        <w:rPr/>
        <w:t>铜箔应用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企业处于自主研发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锂电池相关领域的高校团队合作，委托开发，技术授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