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沃泰通新能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1900MA4UKRF50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春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22990142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东莞松山湖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能源与节能 新型高效能量转换与储存技术 新型动力电池（组）与储能电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具有高倍率、长循环寿命的磷酸铁锂电池研发及其产业化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动力电池的实际使用过程中，往往面临一个影响着电池循环性能发挥的重要因素：高温。在高温下，磷酸铁锂电芯初始容量能够良好的发挥，但是，循环寿命如同所有锂电池通病一样，循环寿命会大打折扣。正常</w:t>
      </w:r>
      <w:r>
        <w:rPr/>
        <w:t>1C 2000</w:t>
      </w:r>
      <w:r>
        <w:rPr/>
        <w:t>周</w:t>
      </w:r>
      <w:r>
        <w:rPr/>
        <w:t>80%</w:t>
      </w:r>
      <w:r>
        <w:rPr/>
        <w:t>的循环，进入</w:t>
      </w:r>
      <w:r>
        <w:rPr/>
        <w:t>55℃</w:t>
      </w:r>
      <w:r>
        <w:rPr/>
        <w:t>后只有</w:t>
      </w:r>
      <w:r>
        <w:rPr/>
        <w:t>300</w:t>
      </w:r>
      <w:r>
        <w:rPr/>
        <w:t>周</w:t>
      </w:r>
      <w:r>
        <w:rPr/>
        <w:t>80%</w:t>
      </w:r>
      <w:r>
        <w:rPr/>
        <w:t>。</w:t>
      </w:r>
      <w:r>
        <w:rPr/>
        <w:br/>
      </w:r>
      <w:r>
        <w:rPr/>
        <w:t>而产生高温的因素往往无法避免，如产品对于大倍率充放的需求，产品使用频次，电池包自身温升累积的硬伤，客户使用环境的不可抗力因素以及以上因素的叠加等等。</w:t>
      </w:r>
      <w:r>
        <w:rPr/>
        <w:br/>
      </w:r>
      <w:r>
        <w:rPr/>
        <w:t>尤其是在温热带区域，在低速车大力推广普及的区域，以上现象都将会严重影响客户对产品的使用体验，使得电池性能寿命大打折扣。以上因素存在于实际使用中，几乎占比了除了寒冷带区域以及季节以外的使用范围的</w:t>
      </w:r>
      <w:r>
        <w:rPr/>
        <w:t>90%</w:t>
      </w:r>
      <w:r>
        <w:rPr/>
        <w:t>以上。</w:t>
      </w:r>
      <w:r>
        <w:rPr/>
        <w:br/>
      </w:r>
      <w:r>
        <w:rPr/>
        <w:t>因此，解决高温循环衰减过快的问题，将会使我司产品具有更强的环境适应能力，市场客户使用体验良好度比例将会大幅度提升，将会有助于提升我司在行业内的地位，并成为丰碑式成就的缔造者。该项目预计投入研发费用</w:t>
      </w:r>
      <w:r>
        <w:rPr/>
        <w:t>2000</w:t>
      </w:r>
      <w:r>
        <w:rPr/>
        <w:t>万，周期为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厂房面积</w:t>
      </w:r>
      <w:r>
        <w:rPr/>
        <w:t>60000</w:t>
      </w:r>
      <w:r>
        <w:rPr/>
        <w:t>平方米，现有员工</w:t>
      </w:r>
      <w:r>
        <w:rPr/>
        <w:t>760</w:t>
      </w:r>
      <w:r>
        <w:rPr/>
        <w:t>人。公司致力于通信基站、低速车、备用电源的研发和生产，拥有多年电池系统的开发、设计经验，是广东省新能源战略新兴产业骨干企业。研发占地面积达</w:t>
      </w:r>
      <w:r>
        <w:rPr/>
        <w:t>1000</w:t>
      </w:r>
      <w:r>
        <w:rPr/>
        <w:t>平方米，公司设置了独立的产品技术研发中心和化工材料检验试验室、电性能实验室、五金材料检验实验室、滥用适应性实验室、试验线等部门，拥有雄厚的产品创新、开发实力与制样、生产能力和检测能力；拥有企业技术开发仪器设备达</w:t>
      </w:r>
      <w:r>
        <w:rPr/>
        <w:t>200</w:t>
      </w:r>
      <w:r>
        <w:rPr/>
        <w:t>多台套，设备原值共计</w:t>
      </w:r>
      <w:r>
        <w:rPr/>
        <w:t>1150.66</w:t>
      </w:r>
      <w:r>
        <w:rPr/>
        <w:t>万元。研发人员共计</w:t>
      </w:r>
      <w:r>
        <w:rPr/>
        <w:t>66</w:t>
      </w:r>
      <w:r>
        <w:rPr/>
        <w:t>人，具备较强的研究开发能力。对行业有较深刻的了解和认识，积累了丰富的经验，具有较强的研发和技术实力，特别是在高容量磷酸铁锂锂电池方面具有比较优势，已经获取有效专利</w:t>
      </w:r>
      <w:r>
        <w:rPr/>
        <w:t>108</w:t>
      </w:r>
      <w:r>
        <w:rPr/>
        <w:t>项。</w:t>
      </w:r>
      <w:r>
        <w:rPr/>
        <w:br/>
      </w:r>
      <w:r>
        <w:rPr/>
        <w:t>东莞市沃泰通新能源有限公司与东莞市理工大学具有紧密的产学研合作关系，双方已经在重点研发计划项目紧密合作。我司专门成立了项目组，此组由</w:t>
      </w:r>
      <w:r>
        <w:rPr/>
        <w:t>25</w:t>
      </w:r>
      <w:r>
        <w:rPr/>
        <w:t>位专业研发人员组成，目前已经投入</w:t>
      </w:r>
      <w:r>
        <w:rPr/>
        <w:t>1267</w:t>
      </w:r>
      <w:r>
        <w:rPr/>
        <w:t>万研发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希望与省内专家团队开展合作，专家团队属于新能源电池领域，具备承担省部级及以上相关科研项目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