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飞瑞敖电子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0101791036981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彭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1088460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番禺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能源与节能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4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边缘计算的电动汽车协同充电与智能决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协同有序充电的</w:t>
      </w:r>
      <w:r>
        <w:rPr/>
        <w:t>V2G</w:t>
      </w:r>
      <w:r>
        <w:rPr/>
        <w:t>优化策略，结合</w:t>
      </w:r>
      <w:r>
        <w:rPr/>
        <w:t>5G-V2X</w:t>
      </w:r>
      <w:r>
        <w:rPr/>
        <w:t>车路协同及边缘计算，研究电动汽车在车联网环境下的运行态势，实时构建电动汽车及充电桩的分布模型，针对实际的交通运行场景，搭建一套协同充电与智能决策平台。结合充电桩及路边计算单元，可实现电动汽车有序充电、最优路径规划、充电桩协同控制等智能优化决策功能。在此基础上，构建可持续演进的车路协同</w:t>
      </w:r>
      <w:r>
        <w:rPr/>
        <w:t>V2G</w:t>
      </w:r>
      <w:r>
        <w:rPr/>
        <w:t>研发体系，共建</w:t>
      </w:r>
      <w:r>
        <w:rPr/>
        <w:t>5G-</w:t>
      </w:r>
      <w:r>
        <w:rPr/>
        <w:t>智慧交通联合研发平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州飞瑞敖电子科技有限公司拥有光载无线传输与交换的核心技术，自主研发的光载无线交换机，可满足协同充电各环节不同通信需求，提供</w:t>
      </w:r>
      <w:r>
        <w:rPr/>
        <w:t>WiFi</w:t>
      </w:r>
      <w:r>
        <w:rPr/>
        <w:t>射频信号的大范围光纤分布，通过无线传感器网络感知、采集和处理，实现大覆盖区域终端设备的实时监测、复杂环境下监测数据动态灵活的接入与调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解决以上问题的高校或者研究机构都可以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