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煤业化工技术研究院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57353251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邵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66896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D </w:t>
      </w:r>
      <w:r>
        <w:rPr/>
        <w:t>电力、热力、燃气及水生产和供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低温锂离子电池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究目的在于开发超低温锂离子电池关键技术，解决超低温工况下（</w:t>
      </w:r>
      <w:r>
        <w:rPr/>
        <w:t>-40℃</w:t>
      </w:r>
      <w:r>
        <w:rPr/>
        <w:t>及以下）锂离子电池无法放电问题，主要包括如下内容：</w:t>
      </w:r>
      <w:r>
        <w:rPr/>
        <w:br/>
        <w:t>①</w:t>
        <w:tab/>
      </w:r>
      <w:r>
        <w:rPr/>
        <w:t>开发正负极材料表面改性技术或体相掺杂技术，提高材料电子电导性能，优化锂离子扩散能力，降低低温工况时的电池极化；</w:t>
      </w:r>
      <w:r>
        <w:rPr/>
        <w:br/>
        <w:t>②</w:t>
        <w:tab/>
      </w:r>
      <w:r>
        <w:rPr/>
        <w:t>开发功能型低温电解液配方，改善电解液低温离子电导率和低温粘度，并通过成膜添加剂的优选和改性降低负极</w:t>
      </w:r>
      <w:r>
        <w:rPr/>
        <w:t>SEI</w:t>
      </w:r>
      <w:r>
        <w:rPr/>
        <w:t>膜阻抗；</w:t>
      </w:r>
      <w:r>
        <w:rPr/>
        <w:br/>
        <w:t>③</w:t>
        <w:tab/>
      </w:r>
      <w:r>
        <w:rPr/>
        <w:t>建立低温电池模型，开发低温工况下电池仿真技术，有效对电池低温工况运行状态和性能进行预测</w:t>
      </w:r>
      <w:r>
        <w:rPr/>
        <w:br/>
      </w:r>
      <w:r>
        <w:rPr/>
        <w:t>本研究开发的超低温锂离子关键技术预期可为低温锂离子电池产品开发提供有力指导，缩短产品开发周期，并可基于本技术进一步优化锂离子电池产品低温性能。</w:t>
      </w:r>
      <w:r>
        <w:rPr/>
        <w:br/>
        <w:t xml:space="preserve">    </w:t>
      </w:r>
      <w:r>
        <w:rPr/>
        <w:t>超低温锂离子电池关键技术具有重要意义和价值，在民用领域，可以解决高寒地区新能源汽车无法启动等问题，在国防军事和航空航天领域也有广泛应用前景，如轨道卫星动力装置、单兵电源等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开发出第一代超低温锂离子电池关键技术，</w:t>
      </w:r>
      <w:r>
        <w:rPr/>
        <w:t>-40</w:t>
      </w:r>
      <w:r>
        <w:rPr/>
        <w:t>摄氏度</w:t>
      </w:r>
      <w:r>
        <w:rPr/>
        <w:t>1C</w:t>
      </w:r>
      <w:r>
        <w:rPr/>
        <w:t>放电能力可达到常温容量的</w:t>
      </w:r>
      <w:r>
        <w:rPr/>
        <w:t>67%</w:t>
      </w:r>
      <w:r>
        <w:rPr/>
        <w:t>及以上（如下图所示）。</w:t>
      </w:r>
      <w:r>
        <w:rPr/>
        <w:br/>
      </w:r>
      <w:r>
        <w:rPr/>
        <w:t>目前正在积极开发第二代超低温锂离子电池关键技术，所有基础仪器设备和生产条件均已具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及</w:t>
      </w:r>
      <w:r>
        <w:rPr/>
        <w:t>985</w:t>
      </w:r>
      <w:r>
        <w:rPr/>
        <w:t>或</w:t>
      </w:r>
      <w:r>
        <w:rPr/>
        <w:t>211</w:t>
      </w:r>
      <w:r>
        <w:rPr/>
        <w:t>类院校进行合作。申请者课题组应具有正负极材料合成与改性的全套装置设备，同时需具备优良的表征与测试条件。能够及时评价出材料改性结果。申请者课题组还需在锂离子电池仿真领域有一定积累，与我方共同开发超低温工况锂离子电池仿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