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微感电子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4X9L3L1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铁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7408397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能源与节能 微电子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传感器外围电路硬件低功耗、小体积尺寸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消费电子和智能家居的传感器趋势是：数字化、低功耗、高灵敏度、小体积。微感技术研发的微压力传感器的敏感基材是全球领先的芯片级压电材料，传感器本身具有高灵敏度、高线性度、体积微小（微米级），无源低功耗的特点，不过目前外围的放大电路的器件</w:t>
      </w:r>
      <w:r>
        <w:rPr/>
        <w:t>MCU</w:t>
      </w:r>
      <w:r>
        <w:rPr/>
        <w:t>、</w:t>
      </w:r>
      <w:r>
        <w:rPr/>
        <w:t>CR</w:t>
      </w:r>
      <w:r>
        <w:rPr/>
        <w:t>体积偏大，很难与传感器集成到小体积模组，满足客户对触控模组微小体积的要求。需要有对压电材料特性熟悉，熟知微压力传感器的外围电路设计精通传感器底层硬件设计的专业研发工程师，包含嵌入式软件开发和硬件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微感电子技术有限公司是一家致力于高端微型压力传感器研发、生产、销售的新型高科技公司。主要从事基于芯片级压电基材的微型传感器和基于特定应用场景的传感器模组开发。微感技术研发团队拥有</w:t>
      </w:r>
      <w:r>
        <w:rPr/>
        <w:t>10</w:t>
      </w:r>
      <w:r>
        <w:rPr/>
        <w:t>多年美国日本先进的微型传感器设计、生产经验，自主研发出</w:t>
      </w:r>
      <w:r>
        <w:rPr/>
        <w:t>*</w:t>
      </w:r>
      <w:r>
        <w:rPr/>
        <w:t xml:space="preserve">、具有完全自主知识产权的微型压力传感器。                          </w:t>
      </w:r>
      <w:r>
        <w:rPr/>
        <w:br/>
      </w:r>
      <w:r>
        <w:rPr/>
        <w:t>微感技术目前和华为、锐迈、罗曼、力博得、云鲸智能、乐动机器人、邦沃医疗等行业客户合作，开发智能微压力触控和智能压力反馈等创新技术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