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英联达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321MA623TNQ4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泽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200025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部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与节能 无机非金属材料 功能陶瓷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陶瓷粉体粒度检测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的陶瓷粉体的检测，和锰锌铁氧体共用检测仪器。其中，粒度分析仪使用的是费氏法平均粒度测试仪，精确性和一致性均有所欠缺。</w:t>
      </w:r>
      <w:r>
        <w:rPr/>
        <w:br/>
      </w:r>
      <w:r>
        <w:rPr/>
        <w:t>需要升级到激光粒度分析手段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英联达电子科技有限公司成立于</w:t>
      </w:r>
      <w:r>
        <w:rPr/>
        <w:t>2018</w:t>
      </w:r>
      <w:r>
        <w:rPr/>
        <w:t>年</w:t>
      </w:r>
      <w:r>
        <w:rPr/>
        <w:t>8</w:t>
      </w:r>
      <w:r>
        <w:rPr/>
        <w:t>月份，主要生产</w:t>
      </w:r>
      <w:r>
        <w:rPr/>
        <w:t>5G</w:t>
      </w:r>
      <w:r>
        <w:rPr/>
        <w:t>通信基站中核心器件环形器、隔离器用旋磁铁氧体、滤波器用陶瓷材料及软磁铁氧体材料。项目总投资</w:t>
      </w:r>
      <w:r>
        <w:rPr/>
        <w:t>3.5</w:t>
      </w:r>
      <w:r>
        <w:rPr/>
        <w:t>亿元人民币，其中固定资产投资（含生产设备、测量分析仪器、土地、厂房、厂区内道路、配电等辅助设施）</w:t>
      </w:r>
      <w:r>
        <w:rPr/>
        <w:t>2</w:t>
      </w:r>
      <w:r>
        <w:rPr/>
        <w:t>亿元，流动资金</w:t>
      </w:r>
      <w:r>
        <w:rPr/>
        <w:t>1.5</w:t>
      </w:r>
      <w:r>
        <w:rPr/>
        <w:t>亿元人民币，项目全部完成后销售额可达９亿元以上，其中旋磁铁氧体销售额１</w:t>
      </w:r>
      <w:r>
        <w:rPr/>
        <w:t>.5</w:t>
      </w:r>
      <w:r>
        <w:rPr/>
        <w:t>亿元，陶瓷滤波器用电介质材料</w:t>
      </w:r>
      <w:r>
        <w:rPr/>
        <w:t>2.5</w:t>
      </w:r>
      <w:r>
        <w:rPr/>
        <w:t>亿元，软磁铁氧体料料及磁芯</w:t>
      </w:r>
      <w:r>
        <w:rPr/>
        <w:t>5</w:t>
      </w:r>
      <w:r>
        <w:rPr/>
        <w:t>亿元。公司与电子科技大学成立联合创新中心，拥有二十余项发明专利，通过建立博士工作站，实现“产学研”一体，加快</w:t>
      </w:r>
      <w:r>
        <w:rPr/>
        <w:t>5G</w:t>
      </w:r>
      <w:r>
        <w:rPr/>
        <w:t>基站用陶瓷材料大批量生产工艺的研发，经过</w:t>
      </w:r>
      <w:r>
        <w:rPr/>
        <w:t>2</w:t>
      </w:r>
      <w:r>
        <w:rPr/>
        <w:t>位博士带领的技术、检测、生产人员，多次试验、分析、讨论，已有相应的小试成果、工艺思路、配套设备和生产线、</w:t>
      </w:r>
      <w:r>
        <w:rPr/>
        <w:t>X</w:t>
      </w:r>
      <w:r>
        <w:rPr/>
        <w:t>荧光分析仪等检测仪器。但现有的粒度检测仪适用于铁氧体的测试，用于陶瓷粉体检测其精确度、一致性均有所欠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已与电子科技大学建立联合创新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