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煤业化工技术研究院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57353251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邵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66896823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D </w:t>
      </w:r>
      <w:r>
        <w:rPr/>
        <w:t>电力、热力、燃气及水生产和供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与节能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大脉冲放电倍率锂离子电池产品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研究的目的是基于磷酸铁锂</w:t>
      </w:r>
      <w:r>
        <w:rPr/>
        <w:t>-</w:t>
      </w:r>
      <w:r>
        <w:rPr/>
        <w:t>石墨体系进行超大脉冲放电关键技术研究开发，实现超高功率电池</w:t>
      </w:r>
      <w:r>
        <w:rPr/>
        <w:t>55C</w:t>
      </w:r>
      <w:r>
        <w:rPr/>
        <w:t>放电不低于</w:t>
      </w:r>
      <w:r>
        <w:rPr/>
        <w:t>4S</w:t>
      </w:r>
      <w:r>
        <w:rPr/>
        <w:t>，比功率高于</w:t>
      </w:r>
      <w:r>
        <w:rPr/>
        <w:t>4000W/kg</w:t>
      </w:r>
      <w:r>
        <w:rPr/>
        <w:t>，循环不低于</w:t>
      </w:r>
      <w:r>
        <w:rPr/>
        <w:t>1000</w:t>
      </w:r>
      <w:r>
        <w:rPr/>
        <w:t>次，温升低于</w:t>
      </w:r>
      <w:r>
        <w:rPr/>
        <w:t>25℃</w:t>
      </w:r>
      <w:r>
        <w:rPr/>
        <w:t>，同时具有优越的安全性和可靠性。</w:t>
      </w:r>
      <w:r>
        <w:rPr/>
        <w:br/>
      </w:r>
      <w:r>
        <w:rPr/>
        <w:t>该超高功率锂离子电池采用全极耳工艺，产品技术指标国内外先进，且开发难度极高、附加值高，广泛应用于航空航天和武器装备等高端细分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成功开发全极耳结构的</w:t>
      </w:r>
      <w:r>
        <w:rPr/>
        <w:t>6C</w:t>
      </w:r>
      <w:r>
        <w:rPr/>
        <w:t>倍率锂离子电池，功率密度可达</w:t>
      </w:r>
      <w:r>
        <w:rPr/>
        <w:t>760W/kg</w:t>
      </w:r>
      <w:r>
        <w:rPr/>
        <w:t>，且有关产品开发工艺、设备和生产均已具备条件，并且积累了丰富的经验。试验生产线可满足全极耳结构产品从极片</w:t>
      </w:r>
      <w:r>
        <w:rPr/>
        <w:t>-</w:t>
      </w:r>
      <w:r>
        <w:rPr/>
        <w:t>装配</w:t>
      </w:r>
      <w:r>
        <w:rPr/>
        <w:t>-</w:t>
      </w:r>
      <w:r>
        <w:rPr/>
        <w:t>化成分容的全工序生产能力，培养了研发、工艺、设备、品质和生产的专业化团队，可保障产品的质量和一致性。</w:t>
      </w:r>
      <w:r>
        <w:rPr/>
        <w:br/>
        <w:t>55C</w:t>
      </w:r>
      <w:r>
        <w:rPr/>
        <w:t>超高功率锂离子电池已展开材料体系验证，工艺路线及技术难点甄别解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中科院及</w:t>
      </w:r>
      <w:r>
        <w:rPr/>
        <w:t>985</w:t>
      </w:r>
      <w:r>
        <w:rPr/>
        <w:t>或</w:t>
      </w:r>
      <w:r>
        <w:rPr/>
        <w:t>211</w:t>
      </w:r>
      <w:r>
        <w:rPr/>
        <w:t>类院校进行合作。申请者课题组应具备正负极材料和电解液合成与改性的全套装置设备，同时需具备优良的表征与测试条件，能够合作开发适用于超高功率体系的正负极材料和电解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技术入股，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