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大地测绘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29445092X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贾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994123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06.6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相片重叠度的智能引导拍照系统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景三维模型是通过多张不同视点拍摄的静态图片，借由自动化建模软件生成的三维模型。当前智能手机已经成为数据采集的主流方式，基于智能手机的众源数据采集是</w:t>
      </w:r>
      <w:r>
        <w:rPr/>
        <w:t>GIS</w:t>
      </w:r>
      <w:r>
        <w:rPr/>
        <w:t>数据获取和更新的重要方法之一，对众源数据采集人员提供必要的规范化指导，能够有效提高成果的精度和数据采集的效率。</w:t>
      </w:r>
      <w:r>
        <w:rPr/>
        <w:br/>
      </w:r>
      <w:r>
        <w:rPr/>
        <w:t>本系统通过指导众源数据采集人员完成场景拍照，获取搭建实景三维模型的基础数据。</w:t>
      </w:r>
      <w:r>
        <w:rPr/>
        <w:br/>
      </w:r>
      <w:r>
        <w:rPr/>
        <w:t>技术思路：</w:t>
      </w:r>
      <w:r>
        <w:rPr/>
        <w:br/>
      </w:r>
      <w:r>
        <w:rPr/>
        <w:t>采集人员先用手机拍摄第一张照片作为基准照片，然后保持手机在拍照状态，缓慢且平滑地移动手机；</w:t>
      </w:r>
      <w:r>
        <w:rPr/>
        <w:br/>
      </w:r>
      <w:r>
        <w:rPr/>
        <w:t>系统实时匹配当前取景框范围与基准照片的特征点，计算两者之间的影像重叠度，当重叠度不满足要求（预设）时，系统给出提示；当重叠度满足要求（预设）时，系统自动触发手机拍摄照片，并将该照片作为新的基准照片；</w:t>
      </w:r>
      <w:r>
        <w:rPr/>
        <w:br/>
      </w:r>
      <w:r>
        <w:rPr/>
        <w:t>重复上述步骤，智能引导完成拍摄；</w:t>
      </w:r>
      <w:r>
        <w:rPr/>
        <w:br/>
      </w:r>
      <w:r>
        <w:rPr/>
        <w:t>采集的照片，通过智能手机实时上传到云端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实现两张相片间重叠度的计算问题，如何实现实时读取当前取景框范围的图像参与计算是当前最大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电子科技大学、西北工业大学、西安交通大学等主要从事图形图像处理、计算机视觉等研究方向的专家或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