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劲仪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133345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型电动压力源及精密调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浙江劲仪仪器仪表公司成立于</w:t>
      </w:r>
      <w:r>
        <w:rPr/>
        <w:t>1994</w:t>
      </w:r>
      <w:r>
        <w:rPr/>
        <w:t>年，通过</w:t>
      </w:r>
      <w:r>
        <w:rPr/>
        <w:t>26</w:t>
      </w:r>
      <w:r>
        <w:rPr/>
        <w:t>年的不懈努力，积累了丰富的经验和扎实的技术实力，以及深厚的市场影响力。是中国领先、国际一流的工业过程校准器知名品牌。客户遍及国内最尖端的企业和科研院所：核工业、飞机制造、舰艇制造、航空航天、核电、中石化、中石油、国家级、省级计量院所等等。劲仪体量不大，但影响力很大，同类企业在宁波地区是唯一一家，科技含量高，属于业内的隐性冠军，而且前景广阔。为了企业更好的发展，下一步公司决定向对标企业</w:t>
      </w:r>
      <w:r>
        <w:rPr/>
        <w:t>(</w:t>
      </w:r>
      <w:r>
        <w:rPr/>
        <w:t>北京康斯特仪表科技有限公司）看齐，投资研发全自动压力校验仪。这家公司是上市公司，年销售</w:t>
      </w:r>
      <w:r>
        <w:rPr/>
        <w:t>2.8</w:t>
      </w:r>
      <w:r>
        <w:rPr/>
        <w:t>亿左右，主要产品是压力校验仪，市场除了进口产品，康斯特也占了相当大的市场份额，在国外市场的前景也相当不错。因此，我们认为很有必要在原有良好的基础上，研发新的产品，来提升体量和竞争力，把企业做精做强。压力是工业生产过程中需测量最重要参数之一。根据国家的相关规定，需对压力仪表进行定期检验，压力校验仪市场容量极大。目前市场上的压力校验产品正向电动化、自动化和智能化发展。我们在设计全自动压力校验仪时，在微型电压打压装置和调压装置设计有困难。要求设计一套内置的压力产生装置</w:t>
      </w:r>
      <w:r>
        <w:rPr/>
        <w:t>(</w:t>
      </w:r>
      <w:r>
        <w:rPr/>
        <w:t>可产生压力</w:t>
      </w:r>
      <w:r>
        <w:rPr/>
        <w:t>-0.085</w:t>
      </w:r>
      <w:r>
        <w:rPr/>
        <w:t>～</w:t>
      </w:r>
      <w:r>
        <w:rPr/>
        <w:t>2.5)Mpa</w:t>
      </w:r>
      <w:r>
        <w:rPr/>
        <w:t>，打压响应时间小于</w:t>
      </w:r>
      <w:r>
        <w:rPr/>
        <w:t>40</w:t>
      </w:r>
      <w:r>
        <w:rPr/>
        <w:t>秒，同时要求装置具有控压功能，控压波动度</w:t>
      </w:r>
      <w:r>
        <w:rPr/>
        <w:t>0.005%FS</w:t>
      </w:r>
      <w:r>
        <w:rPr/>
        <w:t>，确保目标压力能稳定</w:t>
      </w:r>
      <w:r>
        <w:rPr/>
        <w:t>5</w:t>
      </w:r>
      <w:r>
        <w:rPr/>
        <w:t>分钟以上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300*200*200</w:t>
      </w:r>
      <w:r>
        <w:rPr/>
        <w:t>；</w:t>
      </w:r>
      <w:r>
        <w:rPr/>
        <w:br/>
        <w:t>2</w:t>
      </w:r>
      <w:r>
        <w:rPr/>
        <w:t>、采用锂电池供电，也可适配器供电；</w:t>
      </w:r>
      <w:r>
        <w:rPr/>
        <w:br/>
        <w:t>3</w:t>
      </w:r>
      <w:r>
        <w:rPr/>
        <w:t>、造压范围：（</w:t>
      </w:r>
      <w:r>
        <w:rPr/>
        <w:t>-0.09</w:t>
      </w:r>
      <w:r>
        <w:rPr/>
        <w:t>～</w:t>
      </w:r>
      <w:r>
        <w:rPr/>
        <w:t>7</w:t>
      </w:r>
      <w:r>
        <w:rPr/>
        <w:t>）</w:t>
      </w:r>
      <w:r>
        <w:rPr/>
        <w:t>Mpa</w:t>
      </w:r>
      <w:r>
        <w:rPr/>
        <w:t>；</w:t>
      </w:r>
      <w:r>
        <w:rPr/>
        <w:br/>
        <w:t xml:space="preserve"> 4</w:t>
      </w:r>
      <w:r>
        <w:rPr/>
        <w:t>、打压响应时间：＜</w:t>
      </w:r>
      <w:r>
        <w:rPr/>
        <w:t>40</w:t>
      </w:r>
      <w:r>
        <w:rPr/>
        <w:t>秒；</w:t>
      </w:r>
      <w:r>
        <w:rPr/>
        <w:br/>
        <w:t>5</w:t>
      </w:r>
      <w:r>
        <w:rPr/>
        <w:t>、控压波动度：＜</w:t>
      </w:r>
      <w:r>
        <w:rPr/>
        <w:t>0.003%F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在设计全自动压力校验仪时，在微型电压打压装置和调压装置设计有困难。要求设计一套内置的压力产生装置</w:t>
      </w:r>
      <w:r>
        <w:rPr/>
        <w:t>(</w:t>
      </w:r>
      <w:r>
        <w:rPr/>
        <w:t>可产生压力</w:t>
      </w:r>
      <w:r>
        <w:rPr/>
        <w:t>-0.085</w:t>
      </w:r>
      <w:r>
        <w:rPr/>
        <w:t>～</w:t>
      </w:r>
      <w:r>
        <w:rPr/>
        <w:t>2.5)Mpa</w:t>
      </w:r>
      <w:r>
        <w:rPr/>
        <w:t>，打压响应时间小于</w:t>
      </w:r>
      <w:r>
        <w:rPr/>
        <w:t>40</w:t>
      </w:r>
      <w:r>
        <w:rPr/>
        <w:t>秒，同时要求装置具有控压功能，控压波动度</w:t>
      </w:r>
      <w:r>
        <w:rPr/>
        <w:t>0.005%FS</w:t>
      </w:r>
      <w:r>
        <w:rPr/>
        <w:t>，确保目标压力能稳定</w:t>
      </w:r>
      <w:r>
        <w:rPr/>
        <w:t>5</w:t>
      </w:r>
      <w:r>
        <w:rPr/>
        <w:t>分钟以上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300*200*200</w:t>
      </w:r>
      <w:r>
        <w:rPr/>
        <w:t>；</w:t>
      </w:r>
      <w:r>
        <w:rPr/>
        <w:br/>
        <w:t>2</w:t>
      </w:r>
      <w:r>
        <w:rPr/>
        <w:t>、采用锂电池供电，也可适配器供电；</w:t>
      </w:r>
      <w:r>
        <w:rPr/>
        <w:br/>
        <w:t>3</w:t>
      </w:r>
      <w:r>
        <w:rPr/>
        <w:t>、造压范围：（</w:t>
      </w:r>
      <w:r>
        <w:rPr/>
        <w:t>-0.09</w:t>
      </w:r>
      <w:r>
        <w:rPr/>
        <w:t>～</w:t>
      </w:r>
      <w:r>
        <w:rPr/>
        <w:t>7</w:t>
      </w:r>
      <w:r>
        <w:rPr/>
        <w:t>）</w:t>
      </w:r>
      <w:r>
        <w:rPr/>
        <w:t>Mpa</w:t>
      </w:r>
      <w:r>
        <w:rPr/>
        <w:t>；</w:t>
      </w:r>
      <w:r>
        <w:rPr/>
        <w:br/>
        <w:t xml:space="preserve"> 4</w:t>
      </w:r>
      <w:r>
        <w:rPr/>
        <w:t>、打压响应时间：＜</w:t>
      </w:r>
      <w:r>
        <w:rPr/>
        <w:t>40</w:t>
      </w:r>
      <w:r>
        <w:rPr/>
        <w:t>秒；</w:t>
      </w:r>
      <w:r>
        <w:rPr/>
        <w:br/>
        <w:t>5</w:t>
      </w:r>
      <w:r>
        <w:rPr/>
        <w:t>、控压波动度：＜</w:t>
      </w:r>
      <w:r>
        <w:rPr/>
        <w:t>0.003%F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