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极速动力超微粉体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078885427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谢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802457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蒸汽磨粉碎粉煤灰的最佳气固两相流动技术与数值模拟实验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蒸汽磨是利用电厂的高温余热蒸汽（电厂尾气）对粉煤灰（电厂固体废料）进行超细加工替代工业生产中的碳酸钙（天然开采已经被国家环保部门停止）等填充料，我公司在山东枣庄建设的全国第一条集分选，粉碎，改性与一体的超细粉煤灰生产线，利用</w:t>
      </w:r>
      <w:r>
        <w:rPr/>
        <w:br/>
      </w:r>
      <w:r>
        <w:rPr/>
        <w:t>遇到的技术难题是生产</w:t>
      </w:r>
      <w:r>
        <w:rPr/>
        <w:t>2500</w:t>
      </w:r>
      <w:r>
        <w:rPr/>
        <w:t>目的超细粉煤灰产量在</w:t>
      </w:r>
      <w:r>
        <w:rPr/>
        <w:t>1</w:t>
      </w:r>
      <w:r>
        <w:rPr/>
        <w:t>吨左右，已经产生相当的效益，但是产量没有达到设计要求，需要在技术层面上确定磨腔内气固浓度，来确定磨腔的大小和分级空间，这需要在公司生产现场建设小型实验平台，在技术理论支持下通过大量的实验来实现准确的设备定型和选型，对生产线的布置才能起到定型作用，为在全国推广此套生产线奠定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在图纸上已经花费上百万购买相关技术，在山东枣庄已经建设全国第一条集分选，粉碎，改性为一体的全自动现代化生产线，投入</w:t>
      </w:r>
      <w:r>
        <w:rPr/>
        <w:t>720</w:t>
      </w:r>
      <w:r>
        <w:rPr/>
        <w:t>万。为生产蒸汽磨购买了大量生产设备，剪板机，铣床，车床，线切割，欧美科激光粒度分析仪，项目建设期已经</w:t>
      </w:r>
      <w:r>
        <w:rPr/>
        <w:t>10</w:t>
      </w:r>
      <w:r>
        <w:rPr/>
        <w:t>个月，投入人力成本</w:t>
      </w:r>
      <w:r>
        <w:rPr/>
        <w:t>110</w:t>
      </w:r>
      <w:r>
        <w:rPr/>
        <w:t>万左右。目前生产线已经正常，只是产量没有达到我公司原计划产量，需要完善和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，流体力学，空气动力相关领域的专家或西南科技大学、绵阳师范学院、四川大学等川内高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