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正业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617994922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蓝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9896146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高技术服务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75.5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7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业</w:t>
      </w:r>
      <w:r>
        <w:rPr/>
        <w:t>C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①</w:t>
      </w:r>
      <w:r>
        <w:rPr/>
        <w:t>采用密闭式微焦点</w:t>
      </w:r>
      <w:r>
        <w:rPr/>
        <w:t>X</w:t>
      </w:r>
      <w:r>
        <w:rPr/>
        <w:t>射线发生器和高灵敏度影像增强器，能够清晰地观察到样件的内部结构，获得高放大倍率</w:t>
      </w:r>
      <w:r>
        <w:rPr/>
        <w:t>3D</w:t>
      </w:r>
      <w:r>
        <w:rPr/>
        <w:t>图像。</w:t>
      </w:r>
      <w:r>
        <w:rPr/>
        <w:br/>
        <w:t>②</w:t>
      </w:r>
      <w:r>
        <w:rPr/>
        <w:t>适用于半导体元器件无损缺陷检测，球间距检测误差精度≤（</w:t>
      </w:r>
      <w:r>
        <w:rPr/>
        <w:t>3.8+L/50</w:t>
      </w:r>
      <w:r>
        <w:rPr/>
        <w:t>）</w:t>
      </w:r>
      <w:r>
        <w:rPr/>
        <w:t>μm</w:t>
      </w:r>
      <w:r>
        <w:rPr/>
        <w:t>，检测效率≥</w:t>
      </w:r>
      <w:r>
        <w:rPr/>
        <w:t>4sec/FOV</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广东正业科技股份有限公司，位于广东省东莞市松山湖国家高新技术产业园区，是一家专业从事精密仪器设备及高端电子材料的集研发、生产、销售和技术服务于一体的国家火炬计划重点高新技术企业；与清华大学、西安交大、电子科大等国内十多个高校</w:t>
      </w:r>
      <w:r>
        <w:rPr/>
        <w:t>/</w:t>
      </w:r>
      <w:r>
        <w:rPr/>
        <w:t>科研院所开展产学研合作；成功组建了国家博士后科研工作站、广东省教育部产学研结合示范基地、广东省精密仪器工程技术研究开发中心和广东省企业技术中心等完善的研发平台。</w:t>
      </w:r>
      <w:r>
        <w:rPr/>
        <w:br/>
      </w:r>
      <w:r>
        <w:rPr/>
        <w:t>正业科技自</w:t>
      </w:r>
      <w:r>
        <w:rPr/>
        <w:t>2008</w:t>
      </w:r>
      <w:r>
        <w:rPr/>
        <w:t>年开展</w:t>
      </w:r>
      <w:r>
        <w:rPr/>
        <w:t>X</w:t>
      </w:r>
      <w:r>
        <w:rPr/>
        <w:t>光检测设备的研发，采用</w:t>
      </w:r>
      <w:r>
        <w:rPr/>
        <w:t>X</w:t>
      </w:r>
      <w:r>
        <w:rPr/>
        <w:t>光透射成像原理，通过产线上流提取样件进行检验，穿透样件内部，自动检测样件内部情况，通过软件按客户标准进行自动判断，将产品分为良品与不合格品，并根据自动判定的结果，放至下流，提高生产线的速度，大幅度提高成品率，可在线送料、自动检测、自动判断、自动分拣，满足了市场需求并在</w:t>
      </w:r>
      <w:r>
        <w:rPr/>
        <w:t>PCB</w:t>
      </w:r>
      <w:r>
        <w:rPr/>
        <w:t>与锂电行业得到广泛应用。</w:t>
      </w:r>
      <w:r>
        <w:rPr/>
        <w:t>2017</w:t>
      </w:r>
      <w:r>
        <w:rPr/>
        <w:t>年，经科技成果鉴定委员会鉴定，认为该项目总体技术达到国际先进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能找到一种检测</w:t>
      </w:r>
      <w:r>
        <w:rPr/>
        <w:t>3D</w:t>
      </w:r>
      <w:r>
        <w:rPr/>
        <w:t>成像技术，同时需要一种高精密测量半导体元件缺陷检测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无）</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