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力品格工业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372409272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弹簧充气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弹簧产品有一道最关键的充气工序，现有汽车厂家的技术要求都比较高，一旦高压氮气贮气罐气压波动大，充气时的误差就大，产品有气低的还可以重新补充气，但高的就不报废了，所以讲如何能解决这道工序中产品不超出客户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贮气罐加大，稳定气压，用时间来控制！自制稳压装置等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