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启源工程设计研究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220521844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邵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62393923E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1428.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0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废旧磷酸铁锂电池破碎分选与正极材料高价值利用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解决废旧磷酸铁锂电池回收处理多种规格电池兼容性不强、破碎分选不彻底、锂金属回收利用率低和生产成本高等问题，国内亟需废旧磷酸铁锂电池破碎分选与正极材料高价值利用技术，主要为：</w:t>
      </w:r>
      <w:r>
        <w:rPr/>
        <w:br/>
      </w:r>
      <w:r>
        <w:rPr/>
        <w:t>（</w:t>
      </w:r>
      <w:r>
        <w:rPr/>
        <w:t>1</w:t>
      </w:r>
      <w:r>
        <w:rPr/>
        <w:t>）针对磷酸铁锂动力电池大规模报废的发展趋势，研究废旧电池回收利用过程有价组分分布、转化和迁移规律；</w:t>
      </w:r>
      <w:r>
        <w:rPr/>
        <w:br/>
      </w:r>
      <w:r>
        <w:rPr/>
        <w:t>（</w:t>
      </w:r>
      <w:r>
        <w:rPr/>
        <w:t>2</w:t>
      </w:r>
      <w:r>
        <w:rPr/>
        <w:t>）研发兼容多种废旧电池的柔性上料、安全破碎和智能分选技术及装备；</w:t>
      </w:r>
      <w:r>
        <w:rPr/>
        <w:br/>
      </w:r>
      <w:r>
        <w:rPr/>
        <w:t>（</w:t>
      </w:r>
      <w:r>
        <w:rPr/>
        <w:t>3</w:t>
      </w:r>
      <w:r>
        <w:rPr/>
        <w:t>）研究废旧磷酸铁锂电池正极材料修复再生技术；</w:t>
      </w:r>
      <w:r>
        <w:rPr/>
        <w:br/>
      </w:r>
      <w:r>
        <w:rPr/>
        <w:t>（</w:t>
      </w:r>
      <w:r>
        <w:rPr/>
        <w:t>4</w:t>
      </w:r>
      <w:r>
        <w:rPr/>
        <w:t>）研究废旧磷酸铁锂电池正极材料中锂的高效提取技术；</w:t>
      </w:r>
      <w:r>
        <w:rPr/>
        <w:br/>
      </w:r>
      <w:r>
        <w:rPr/>
        <w:t>（</w:t>
      </w:r>
      <w:r>
        <w:rPr/>
        <w:t>5</w:t>
      </w:r>
      <w:r>
        <w:rPr/>
        <w:t>）研究废旧磷酸铁锂电池中廉价组分高价值利用技术；</w:t>
      </w:r>
      <w:r>
        <w:rPr/>
        <w:br/>
      </w:r>
      <w:r>
        <w:rPr/>
        <w:t>具体技术指标：</w:t>
      </w:r>
      <w:r>
        <w:rPr/>
        <w:br/>
      </w:r>
      <w:r>
        <w:rPr/>
        <w:t>（</w:t>
      </w:r>
      <w:r>
        <w:rPr/>
        <w:t>1</w:t>
      </w:r>
      <w:r>
        <w:rPr/>
        <w:t>）废旧磷酸铁锂电池上料、破碎和分选系统可兼容各类规格的电池，破碎电池单体着火率小于</w:t>
      </w:r>
      <w:r>
        <w:rPr/>
        <w:t>1%</w:t>
      </w:r>
      <w:r>
        <w:rPr/>
        <w:t>，外壳、铜、铝、隔膜、正负极材料回收率大于</w:t>
      </w:r>
      <w:r>
        <w:rPr/>
        <w:t>98%</w:t>
      </w:r>
      <w:r>
        <w:rPr/>
        <w:t>；</w:t>
      </w:r>
      <w:r>
        <w:rPr/>
        <w:br/>
      </w:r>
      <w:r>
        <w:rPr/>
        <w:t>（</w:t>
      </w:r>
      <w:r>
        <w:rPr/>
        <w:t>2</w:t>
      </w:r>
      <w:r>
        <w:rPr/>
        <w:t>）修复后再生的磷酸铁锂正极材料</w:t>
      </w:r>
      <w:r>
        <w:rPr/>
        <w:t>0.5C</w:t>
      </w:r>
      <w:r>
        <w:rPr/>
        <w:t>放电比容量大于</w:t>
      </w:r>
      <w:r>
        <w:rPr/>
        <w:t>130mAh/g</w:t>
      </w:r>
      <w:r>
        <w:rPr/>
        <w:t>，</w:t>
      </w:r>
      <w:r>
        <w:rPr/>
        <w:t>5C</w:t>
      </w:r>
      <w:r>
        <w:rPr/>
        <w:t>放电比容量大于</w:t>
      </w:r>
      <w:r>
        <w:rPr/>
        <w:t>120mAh/g</w:t>
      </w:r>
      <w:r>
        <w:rPr/>
        <w:t>；</w:t>
      </w:r>
      <w:r>
        <w:rPr/>
        <w:br/>
      </w:r>
      <w:r>
        <w:rPr/>
        <w:t>（</w:t>
      </w:r>
      <w:r>
        <w:rPr/>
        <w:t>3</w:t>
      </w:r>
      <w:r>
        <w:rPr/>
        <w:t>）锂回收率大于</w:t>
      </w:r>
      <w:r>
        <w:rPr/>
        <w:t>90%</w:t>
      </w:r>
      <w:r>
        <w:rPr/>
        <w:t>，碳酸锂产品达到电池级标准（</w:t>
      </w:r>
      <w:r>
        <w:rPr/>
        <w:t>YS/T582-2013</w:t>
      </w:r>
      <w:r>
        <w:rPr/>
        <w:t>）；铁、磷回收率大于</w:t>
      </w:r>
      <w:r>
        <w:rPr/>
        <w:t>90%</w:t>
      </w:r>
      <w:r>
        <w:rPr/>
        <w:t>，磷酸铁产品达到电池标准（</w:t>
      </w:r>
      <w:r>
        <w:rPr/>
        <w:t>HG/T4701-2014</w:t>
      </w:r>
      <w:r>
        <w:rPr/>
        <w:t>），残渣无害化处置率</w:t>
      </w:r>
      <w:r>
        <w:rPr/>
        <w:t>1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启源工程设计研究院有限公司已开发完成废旧铅蓄电池回收利用成套工艺技术和设备，投入经费</w:t>
      </w:r>
      <w:r>
        <w:rPr/>
        <w:t>500</w:t>
      </w:r>
      <w:r>
        <w:rPr/>
        <w:t>万元，投入人力</w:t>
      </w:r>
      <w:r>
        <w:rPr/>
        <w:t>18</w:t>
      </w:r>
      <w:r>
        <w:rPr/>
        <w:t>人。开发的成果——废旧铅蓄电池回收利用技术工艺包已应用在国内多个废旧铅蓄电池回收利用项目的工程咨询和工程设计中。</w:t>
      </w:r>
      <w:r>
        <w:rPr/>
        <w:br/>
      </w:r>
      <w:r>
        <w:rPr/>
        <w:t>我司完成了多个锂离子电池生产工厂的设计工作，为应对国内汽车动力电池的大规模增长和废旧锂离子电池的报废潮，我司已开展废旧锂离子电池回收利用工艺技术、设备和工程设计方面的研究，与国内的相关锂离子电池企业、资源回收利用企业和设备厂家建立了良好的合作关系，完成了废旧锂离子电池回收利用项目的前期咨询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产品的技术上我司拟和对口的一些科研院所（如矿物加工类和冶金化工类等专业院所）合作。</w:t>
      </w:r>
      <w:r>
        <w:rPr/>
        <w:br/>
      </w:r>
      <w:r>
        <w:rPr/>
        <w:t>现阶段需要支持我司完成废旧磷酸铁锂电池破碎分选与正极材料高价值利用技术工艺包的开发和破碎分选装备的设计制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