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少英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304MA2HB6GG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759126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配智能眼镜的新型人机交互方案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人体眼球的瞳孔不是平面，而是有一定弧面的，因此在图像识别过程中，会出现失真的问题，而且每次重新佩戴智能眼镜时，都需要重新校准瞳孔位置，操作步骤较多，不适合用户日常使用。因此需要设计一种更优化的人机交互设计方案，具体技术需求如下：</w:t>
      </w:r>
      <w:r>
        <w:rPr/>
        <w:br/>
        <w:t>1.</w:t>
      </w:r>
      <w:r>
        <w:rPr/>
        <w:t>可适配图形化操作界面；</w:t>
      </w:r>
      <w:r>
        <w:rPr/>
        <w:br/>
        <w:t>2.</w:t>
      </w:r>
      <w:r>
        <w:rPr/>
        <w:t>操作中，步骤简化，比触屏和鼠标方便；</w:t>
      </w:r>
      <w:r>
        <w:rPr/>
        <w:br/>
        <w:t>3.</w:t>
      </w:r>
      <w:r>
        <w:rPr/>
        <w:t>采用自动校准算法或者一次性手动校准算法；</w:t>
      </w:r>
      <w:r>
        <w:rPr/>
        <w:br/>
        <w:t>4.</w:t>
      </w:r>
      <w:r>
        <w:rPr/>
        <w:t>算法优化，控制精度高（误差率小于</w:t>
      </w:r>
      <w:r>
        <w:rPr/>
        <w:t>5%</w:t>
      </w:r>
      <w:r>
        <w:rPr/>
        <w:t>），降低计算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行业里各类智能眼镜产品，但凡使用图形化操作界面的，基本上采用的是三种方式：</w:t>
      </w:r>
      <w:r>
        <w:rPr/>
        <w:br/>
      </w:r>
      <w:r>
        <w:rPr/>
        <w:t>触摸板式、头部朝向式和手势式，都面临着交互效率低下的问题。而我们的产品上使用的人机交互是基于眼球追踪和无线指环组合控制技术的方式，效率更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开发，知识产权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2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