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诚弼信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201308946759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董梦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8558164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高新技术产业开发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高新技术产业开发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高技术服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货交易量化多因子模型建设、创建多因子组合、策略模拟跟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期货量化交易过程中，碰到交易员由于主观判断和时间差延误等问题，导致没按照之前制定的策略进行交易。该问题困扰着大多数操盘手和基金公司。该难题对研发更客观的交易程序需求旺盛，加上量化多因子模型的话更客观的解决交易员的误差和减少主观误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要量化多因子模型、交互式数据图表，因子数据会直观地呈现在眼前；具有</w:t>
      </w:r>
      <w:r>
        <w:rPr/>
        <w:t>IC</w:t>
      </w:r>
      <w:r>
        <w:rPr/>
        <w:t>分析、收益率分析、换手率分析、选股结果，构成多维度的因子评价体系。需要创建多因子组合：将多个因子“加入组合”，就形成自己的量化投资策略。从而可以获得多因子组合回测报告；也可以进行策略跟踪。需要策略模拟跟踪：策略生成后，可以模拟实盘交易，第二日即可看到模拟收益，后续每日的模拟数据会跟踪展示。</w:t>
      </w:r>
      <w:r>
        <w:rPr/>
        <w:t>2.</w:t>
      </w:r>
      <w:r>
        <w:rPr/>
        <w:t>尝试过的技术是通过盘口采集交易数据，但是缺少公式分析，爬虫技术采集消息面，但是缺乏大数据分析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