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蓝圣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00MA282HPF7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克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8061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仑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仑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锯片参数研究及寿命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①</w:t>
      </w:r>
      <w:r>
        <w:rPr/>
        <w:t>、研究锯片参数对锯切寿命影响，针对不同材质结构的产品应用选择相应的锯片参数</w:t>
      </w:r>
      <w:r>
        <w:rPr/>
        <w:br/>
        <w:t>②</w:t>
      </w:r>
      <w:r>
        <w:rPr/>
        <w:t>、锯切切入角以及锯切参数（转速，进给等）对锯切寿命影响；</w:t>
      </w:r>
      <w:r>
        <w:rPr/>
        <w:br/>
        <w:t>③</w:t>
      </w:r>
      <w:r>
        <w:rPr/>
        <w:t>、产品夹具合理化设计提升锯切寿命改善锯切品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① </w:t>
      </w:r>
      <w:r>
        <w:rPr/>
        <w:t>　目前公司通用锯片参数：</w:t>
      </w:r>
      <w:r>
        <w:rPr/>
        <w:br/>
      </w:r>
      <w:r>
        <w:rPr/>
        <w:t xml:space="preserve">合金锯片 兼房 </w:t>
      </w:r>
      <w:r>
        <w:rPr/>
        <w:t>255*25.4*2.0*1.5*100</w:t>
        <w:br/>
      </w:r>
      <w:r>
        <w:rPr/>
        <w:t xml:space="preserve">钨钢锯片 乾鑫 </w:t>
      </w:r>
      <w:r>
        <w:rPr/>
        <w:t>250*25.4*1.2*280T</w:t>
        <w:br/>
        <w:t xml:space="preserve">② </w:t>
      </w:r>
      <w:r>
        <w:rPr/>
        <w:t>锯切设备有十轴伺服锯切机，机器人锯切机</w:t>
      </w:r>
      <w:r>
        <w:rPr/>
        <w:br/>
        <w:t xml:space="preserve">③ </w:t>
      </w:r>
      <w:r>
        <w:rPr/>
        <w:t>有多个产品案例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