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长盈精密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3914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惠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790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汽车及轨道车辆相关技术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床高负荷运转下稳定性能维持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受市场环境影响，现在机床都是处于高负荷甚至超负荷运转，一方面刀具磨损加大，另一方面高速运转导致机床的稳定性能降低，如何设置刀具和设备最佳加工参数解决才能解决上述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