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斯派尔集成建筑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22MA6YHX2Q7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姣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911-83308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川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E </w:t>
      </w:r>
      <w:r>
        <w:rPr/>
        <w:t>建筑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生物处理水循环系统升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在原有泡沫封堵式移动厕所的基础上，研发微生物菌环保厕所污水处理系统，将泡沫封堵产生的剩余污水结合循环生态厕所处理工艺，达到国家污水排放标准。</w:t>
      </w:r>
      <w:r>
        <w:rPr/>
        <w:br/>
      </w:r>
      <w:r>
        <w:rPr/>
        <w:t>目前的微生物水循环处理系统设备成熟度不够，水量消耗大，造成水资源浪费，希望在原有处理系统基础上完成升级改造，能够做到更加节能环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宁波志诚熙峰轨道交通有限公司展开研制泡沫封堵系统和高压气水冲系统相关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环保厕所项目研发企业及院校合作，其设计的方案与产品要达到满足我方使用要求标准，节能效果明显，安装简单，耐用性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