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长盈精密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3914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惠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790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汽车及轨道车辆相关技术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属性的材料间的融合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材料组合在一起存在相互力的作用，会导致（手机、平板等产品）后盖外观的变形，如何从工艺或材料上进行改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一家专业从事移动通信终端、数码及光电产品等配套精密手机金属外观件、手机金属边框、精密电磁屏蔽件、微型精密连接器等产品研发、生产、经营的高成长型股份制企业。长盈精密坚持以国际行业龙头为标杆，以持续创新为动力，以自主品牌经营为核心，致力于成为中国乃至全球移动通信终端、数码产品和光电产品精密金属外观件领域的领军企业。 经过近</w:t>
      </w:r>
      <w:r>
        <w:rPr/>
        <w:t>10</w:t>
      </w:r>
      <w:r>
        <w:rPr/>
        <w:t>年的发展，在国家及深圳市各级政府部门的大力支持和扶助下，凭借精密电子零组件制造行业经营经验、核心技术及产品，结合企业科学管理，已发展成为国内集高端精密电子零组件开发、生产、销售及服务于一体的骨干龙头企业和著名品牌 ，并于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成功登陆</w:t>
      </w:r>
      <w:r>
        <w:rPr/>
        <w:t>A</w:t>
      </w:r>
      <w:r>
        <w:rPr/>
        <w:t>股创业板（股票代码</w:t>
      </w:r>
      <w:r>
        <w:rPr/>
        <w:t>300115</w:t>
      </w:r>
      <w:r>
        <w:rPr/>
        <w:t>）。目前具有较好的先进生产研发试验设备，目前已投入资本和人力研发，但仍存在一些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电子产品大部分都是通过金属包塑料或塑料包金属的结构，不同材料之间会产生相互作用的力，加工环节控制的再精密也没办法保证后期的鼓包、开缝等明显的外观缺陷，如何通过产品开发阶段通过设计与材料的结合解决这一难题，完善产品的外观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