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奥杰特智能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4W46UB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诚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3888884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与环境 新型电子元器件 敏感元器件与传感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软件系统升级为网页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软件升级，把现有的应用程序改成网页版，应客户要求，需将公司自主开发的智能控制软件系统改成美观实用的网页版控制系统，并结合智能能源检测功能输出相应的可视化分析报告。</w:t>
      </w:r>
      <w:r>
        <w:rPr/>
        <w:br/>
      </w:r>
      <w:r>
        <w:rPr/>
        <w:t>项目主要应用在万达广场、大厦楼宇等公建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奥杰特智能科技有限公司是一家致力于智能照明控制系统的开发商、制造商和服务商，主要应用在医院、学校、机场等公建领域，目前公司现有技术人才已到瓶颈，进步困难，创新困难，亟需突破发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稳定的用于公建机电的产品，不限高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