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昱华智创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MA548E3E5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罗德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7037788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与环境 先进制造工艺与装备 智能装备驱动控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脉冲焊锡机升级制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成本低，</w:t>
      </w:r>
      <w:r>
        <w:rPr/>
        <w:t>0.2</w:t>
      </w:r>
      <w:r>
        <w:rPr/>
        <w:t>秒快速升温到</w:t>
      </w:r>
      <w:r>
        <w:rPr/>
        <w:t>400</w:t>
      </w:r>
      <w:r>
        <w:rPr/>
        <w:t>度，并可调，温度能保持</w:t>
      </w:r>
      <w:r>
        <w:rPr/>
        <w:t>2</w:t>
      </w:r>
      <w:r>
        <w:rPr/>
        <w:t>秒左右，时间可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昱华智创科技有限公司坐落于智能制造产业集群地东莞松山湖，是一家集专业研发、生产、加工、销售为一体的自动化设备整体解决方案的供应商，主要为</w:t>
      </w:r>
      <w:r>
        <w:rPr/>
        <w:t>3C</w:t>
      </w:r>
      <w:r>
        <w:rPr/>
        <w:t>电子行业客户提供一整套自动化解决方案及相关配套设施，主要产品包括：自动化控制系统设备、运动控制系统设备、驱动装置、机器人视觉检测系统设备及配件、工业机器人、电子元器件、光机电一体化设备、机电仪测控设备及元器件、计算机网络设备、计算机周边设备、五金配件、电子产品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