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瑞威尔能源环境工程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10079990668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康国瑞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2337819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银川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兴庆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资源与环境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7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4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沼液有机肥的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公司于</w:t>
      </w:r>
      <w:r>
        <w:rPr/>
        <w:t>2019</w:t>
      </w:r>
      <w:r>
        <w:rPr/>
        <w:t>年建设有机肥生产线，并与</w:t>
      </w:r>
      <w:r>
        <w:rPr/>
        <w:t>2020</w:t>
      </w:r>
      <w:r>
        <w:rPr/>
        <w:t>年投产。在建设沼渣有机肥生产线的基础上，公司拟研发沼液有机肥生产线，主要应用于沼气工程的沼液资源化利用。要求通过研发，可以使沼液有机肥应用于宁夏的特色农业种植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公司沼液肥已在葡萄基地进行示范推广，生产线已具备生产条件，现已购买沼液肥精细过滤设备一套，沼液肥膜过滤设备一套。拟采购沼肥检测设备一批，投资金额达</w:t>
      </w:r>
      <w:r>
        <w:rPr/>
        <w:t>23</w:t>
      </w:r>
      <w:r>
        <w:rPr/>
        <w:t>万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企业希望与农业类相关高校、科研院所开展产学研合作，尤其在沼肥专用肥研发及应用方面有研究的科研机构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