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金玉龙工贸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378369436X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联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214639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油井伴生气智能发电机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研发出可自动监测控制发电机组油温、油压、水温、转速、电池电压的油井伴生气智能发电机系统，系统可与智能手机连接。通过手机</w:t>
      </w:r>
      <w:r>
        <w:rPr/>
        <w:t>APP</w:t>
      </w:r>
      <w:r>
        <w:rPr/>
        <w:t>能够自动监测控制电网电压平衡、频率差、电流、缺项等，并可利用手机</w:t>
      </w:r>
      <w:r>
        <w:rPr/>
        <w:t>APP</w:t>
      </w:r>
      <w:r>
        <w:rPr/>
        <w:t>进行自动调控发电机数据，也可智能检测及监控发电机组设备故障，安排现场工作人员检修维护等，实现智能化现场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国家出台的《国家电网关于做好分布式电源服务工作的意见》和《分布式电源接入电网技术规定》标准来设置并网系统，专利技术的应用使并网系统结构大为简化，并网系统造价成本大幅度降低；当电网停电时，设备会自动脱网，单独向抽油机供电，防止孤岛现象发生，保证电网线路维修人员的生命安全，电网来电时，设备会自动并网发电作业，免除人工现场管理成本，有效降低小型发电成本；当电网频率高于</w:t>
      </w:r>
      <w:r>
        <w:rPr/>
        <w:t>50.2Hz</w:t>
      </w:r>
      <w:r>
        <w:rPr/>
        <w:t>低于</w:t>
      </w:r>
      <w:r>
        <w:rPr/>
        <w:t>49.5Hz</w:t>
      </w:r>
      <w:r>
        <w:rPr/>
        <w:t>、电网电压高于标准值</w:t>
      </w:r>
      <w:r>
        <w:rPr/>
        <w:t>110%</w:t>
      </w:r>
      <w:r>
        <w:rPr/>
        <w:t>和低于标准值</w:t>
      </w:r>
      <w:r>
        <w:rPr/>
        <w:t>85%</w:t>
      </w:r>
      <w:r>
        <w:rPr/>
        <w:t>，设备自动脱网停止向电网供电，保证国家电网运行安全满足国家电力法规要求；当电网恢复安全时设备会自动并网发电作业，免除现场人工管理成本，有效降低小型发电成本；机组出现故障时，设备会自动脱网、自动停机、抽油机电力自动无缝切换到电网供电，保证设备故障时不影响抽油生产，设备进入等待维修状态。</w:t>
      </w:r>
      <w:r>
        <w:rPr/>
        <w:t>3</w:t>
      </w:r>
      <w:r>
        <w:rPr/>
        <w:t>、专利技术的应用使该转换装置具备负压输气功能和功率燃料自动同步调节功能，无需增压储存设备，就能直接适应油田伴生气源苛刻的输出特性，做到有多少伴生气就发多少电，大幅度简化了伴生气动力设备结构和使用维护成本，有效降低小型发电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机械设计，自动化，电气工程等相关领域研究的高校、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