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星仁杰金属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07955534X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付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85139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包装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手工包装改为自动包装的方式；</w:t>
      </w:r>
      <w:r>
        <w:rPr/>
        <w:br/>
      </w:r>
      <w:r>
        <w:rPr/>
        <w:t>产品多品种小批量，形状不规则，全靠人工防锈包装，导致作业效率低，成本高，包装不及时易造成交期延期。依据人员检查，人员不检查就易造成混料，用自动化包装方式，解决目前小批量，多品种，形状不规包装问题，一天可以实现</w:t>
      </w:r>
      <w:r>
        <w:rPr/>
        <w:t>4-6</w:t>
      </w:r>
      <w:r>
        <w:rPr/>
        <w:t>万</w:t>
      </w:r>
      <w:r>
        <w:rPr/>
        <w:t>pcs</w:t>
      </w:r>
      <w:r>
        <w:rPr/>
        <w:t>包装量，人员在</w:t>
      </w:r>
      <w:r>
        <w:rPr/>
        <w:t>1-2</w:t>
      </w:r>
      <w:r>
        <w:rPr/>
        <w:t>人内；应用公司相类似的产品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装岗位目前属于传统方式人工包装，目前出货产品数量每一套在</w:t>
      </w:r>
      <w:r>
        <w:rPr/>
        <w:t>3-5</w:t>
      </w:r>
      <w:r>
        <w:rPr/>
        <w:t>万</w:t>
      </w:r>
      <w:r>
        <w:rPr/>
        <w:t>pcs</w:t>
      </w:r>
      <w:r>
        <w:rPr/>
        <w:t>，包装人员在</w:t>
      </w:r>
      <w:r>
        <w:rPr/>
        <w:t>3-4</w:t>
      </w:r>
      <w:r>
        <w:rPr/>
        <w:t>人，全靠员工目测检验，目前包装场地不是很大，场地空间有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开设有自动化专业方面高校合作，大家共同做好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