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本末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4DQLF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易颖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741118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先进制造工艺与装备 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磁性材料铈铁硼在永磁电机中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钕铁硼永磁体相比较其他系列的永磁材料，因具有高的磁能积、低成本和丰富的原材料而得到广泛的应用，但钕铁硼永磁体在高温下的矫顽力较低、耐腐蚀性较差、且成本相对还是偏高，这限制了钕铁硼永磁材料的进一步应用。为了解决这一问题，价格低廉的铈（</w:t>
      </w:r>
      <w:r>
        <w:rPr/>
        <w:t>Ce</w:t>
      </w:r>
      <w:r>
        <w:rPr/>
        <w:t>）元素逐渐被应用于制备烧结磁体，生成了铈铁硼永磁材料。铈铁硼永磁材料节约了资源稀少的稀土资源，实现了高性能廉价永磁材料的可能，用以替代钕铁硼永磁材料可以实现永磁电机产品的降本增效，提高产品的竞争力。</w:t>
      </w:r>
      <w:r>
        <w:rPr/>
        <w:br/>
      </w:r>
      <w:r>
        <w:rPr/>
        <w:t>铈铁硼磁性材料相比钕铁硼，磁性能有所改变，磁体矫顽力、剩磁、最大磁能积和耐腐蚀性等都有变化，更重要的磁体的高温性能也不一样，直接替代钕铁硼材料会造成永磁电机产品的性能和可靠性降低。因此需要针对新型的铈铁硼永磁材料，对原有电机产品进行优化，实现电机性能和可靠性不变，原材料成本得到大幅降低。</w:t>
      </w:r>
      <w:r>
        <w:rPr/>
        <w:br/>
      </w:r>
      <w:r>
        <w:rPr/>
        <w:t>主要的技术难点为：</w:t>
      </w:r>
      <w:r>
        <w:rPr/>
        <w:br/>
      </w:r>
      <w:r>
        <w:rPr/>
        <w:t>一、采用铈铁硼后对电机性能的影响，需要对电机的电磁方案进行优化设计，消除不同永磁材料磁性能不一样带来的影响。</w:t>
      </w:r>
      <w:r>
        <w:rPr/>
        <w:br/>
      </w:r>
      <w:r>
        <w:rPr/>
        <w:t>二、需要考虑铈铁硼永磁材料在高频工作时的损耗，进而考虑对电机温升的影响。</w:t>
      </w:r>
      <w:r>
        <w:rPr/>
        <w:br/>
      </w:r>
      <w:r>
        <w:rPr/>
        <w:t>三、要考虑铈铁硼永磁材料的高温性能，特别是磁性能的高温稳定性，保证电机在长期工作的可靠性。</w:t>
      </w:r>
      <w:r>
        <w:rPr/>
        <w:br/>
      </w:r>
      <w:r>
        <w:rPr/>
        <w:t>电机的性能指标保持与采用钕铁硼时一致，永磁材料的成本能够减少</w:t>
      </w:r>
      <w:r>
        <w:rPr/>
        <w:t>30-50%</w:t>
      </w:r>
      <w:r>
        <w:rPr/>
        <w:t>，研发周期在</w:t>
      </w:r>
      <w:r>
        <w:rPr/>
        <w:t>6</w:t>
      </w:r>
      <w:r>
        <w:rPr/>
        <w:t>个月左右。</w:t>
      </w:r>
      <w:r>
        <w:rPr/>
        <w:br/>
      </w:r>
      <w:r>
        <w:rPr/>
        <w:t>该技术需求不仅可用于机器人用永磁电机，也可以用于新能源汽车所用永磁电动机、风力发电、伺服永磁电机等所有用永磁材料的永磁电机的的降本，还可拓展到医疗器械、磁悬浮列车、高铁及一些磁性机械、仪器仪表中，需求前景广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末科技</w:t>
      </w:r>
      <w:r>
        <w:rPr/>
        <w:t>2018</w:t>
      </w:r>
      <w:r>
        <w:rPr/>
        <w:t>年成立于香港科技大学机器人研究所，自成立起本末科技即立志在机器人领域耕耘。业已形成以机器人核心部件（包括传感器、执行器等）为主的产品谱系，获得国内外专利数十项，是一家科技型创业公司。自成立以来，本末先后得到多家顶级投资机构青睐，现已进入</w:t>
      </w:r>
      <w:r>
        <w:rPr/>
        <w:t>A</w:t>
      </w:r>
      <w:r>
        <w:rPr/>
        <w:t>轮阶段。</w:t>
      </w:r>
      <w:r>
        <w:rPr/>
        <w:br/>
      </w:r>
      <w:r>
        <w:rPr/>
        <w:t>本末团队来自香港科技大学、北京理工大学、浙江大学、西安交通大学、湖南大学等知名高校，同时也有大疆、</w:t>
      </w:r>
      <w:r>
        <w:rPr/>
        <w:t>IBM</w:t>
      </w:r>
      <w:r>
        <w:rPr/>
        <w:t>、奔驰等企业的行业专家助力，在机器人、电力热场设计、传感器等领域积累丰富；同时团队以年轻化方式进行扁平管理，氛围轻松融洽、国际化程度高。</w:t>
      </w:r>
      <w:r>
        <w:rPr/>
        <w:br/>
      </w:r>
      <w:r>
        <w:rPr/>
        <w:t>本末目前设立两家办公室，大陆办公室位于机器人产业聚集地——东莞松山湖；香港办公室位于香港科创中心——香港科学院，视野开阔、平台宽广。</w:t>
      </w:r>
      <w:r>
        <w:rPr/>
        <w:br/>
      </w:r>
      <w:r>
        <w:rPr/>
        <w:t>目前本末科技愿意投入电机实验生产线一条，用以支持铈铁硼材料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稀土相关行业的高校院所，尤其是对铈铁硼材料积累较多的的单位共担创新任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