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沃洛佳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302345698598E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谭元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7817383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充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与环境 计算机产品及其网络应用技术 计算机外围设备设计与制造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7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旋翼无人机结构的强度和力场三维仿真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需要四旋翼无人机结构的强度和力场三维仿真技术：一方面是项目实施单位需要无人机在负载条件下对无人机结构强度的仿真估计，以满足无人机需求单位对无人机结构的多种需求；另一方面是项目单位需要计算无人机的理论续航时间和无人机（或部分连接件）的使用寿命，对无人机扩展挂载设备提供一定的理论支撑。</w:t>
      </w:r>
      <w:r>
        <w:rPr/>
        <w:br/>
      </w:r>
      <w:r>
        <w:rPr/>
        <w:t>本项目完成考核指标主要包括：</w:t>
      </w:r>
      <w:r>
        <w:rPr/>
        <w:t>1</w:t>
      </w:r>
      <w:r>
        <w:rPr/>
        <w:t>）能结合</w:t>
      </w:r>
      <w:r>
        <w:rPr/>
        <w:t>Gazebo</w:t>
      </w:r>
      <w:r>
        <w:rPr/>
        <w:t>实现对无人机负载情况下的模拟仿真控制；</w:t>
      </w:r>
      <w:r>
        <w:rPr/>
        <w:t>2</w:t>
      </w:r>
      <w:r>
        <w:rPr/>
        <w:t>）能对无人机挂载设备时提出模型参数修正建议</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目前已投入专业技术人员</w:t>
      </w:r>
      <w:r>
        <w:rPr/>
        <w:t>2</w:t>
      </w:r>
      <w:r>
        <w:rPr/>
        <w:t>名，在实验室基础上，建立起了计算机仿真学习平台，应用于无人机自主飞行、控制；</w:t>
      </w:r>
      <w:r>
        <w:rPr/>
        <w:br/>
      </w:r>
      <w:r>
        <w:rPr/>
        <w:t>该项技术需求，因为挂载设备的多样性，跨流体介质的复杂性，我司目前尚处理论和框架构思阶段，需借助有实力的研究院所的经验和技术</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相关高校、科研院所开展产学研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入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2</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