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兴凯丰密封件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1560711150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880676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部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分子材料聚醚醚酮（</w:t>
      </w:r>
      <w:r>
        <w:rPr/>
        <w:t>PEEK</w:t>
      </w:r>
      <w:r>
        <w:rPr/>
        <w:t>）模压工艺的优化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研发的</w:t>
      </w:r>
      <w:r>
        <w:rPr/>
        <w:t>PEEK</w:t>
      </w:r>
      <w:r>
        <w:rPr/>
        <w:t>模压工艺，在实际生产中存在的以下技术难题：</w:t>
      </w:r>
      <w:r>
        <w:rPr/>
        <w:br/>
        <w:t>1</w:t>
      </w:r>
      <w:r>
        <w:rPr/>
        <w:t>、易粘模。特别是用纯</w:t>
      </w:r>
      <w:r>
        <w:rPr/>
        <w:t>PEEK</w:t>
      </w:r>
      <w:r>
        <w:rPr/>
        <w:t>粉料加工，若使用的脱模剂质量欠佳或加工程序不到位，极易造成制品粘模，通常情况，只要制品粘模，模具就报废。</w:t>
      </w:r>
      <w:r>
        <w:rPr/>
        <w:br/>
        <w:t>2</w:t>
      </w:r>
      <w:r>
        <w:rPr/>
        <w:t>、厚壁制品内部易产生气孔。对于制品厚壁大于</w:t>
      </w:r>
      <w:r>
        <w:rPr/>
        <w:t>30mm</w:t>
      </w:r>
      <w:r>
        <w:rPr/>
        <w:t>的制品，固压制时气体不易排出，制品内部会出现气孔，由此会导致产品直接报废。</w:t>
      </w:r>
      <w:r>
        <w:rPr/>
        <w:br/>
        <w:t>3</w:t>
      </w:r>
      <w:r>
        <w:rPr/>
        <w:t>、加热周期长，生产效率低。若采用单模同时加温加压法，一般生产一件制品需</w:t>
      </w:r>
      <w:r>
        <w:rPr/>
        <w:t>2-3</w:t>
      </w:r>
      <w:r>
        <w:rPr/>
        <w:t>小时。若采用单模加压后加温法，一般生产一件制品只需</w:t>
      </w:r>
      <w:r>
        <w:rPr/>
        <w:t>1.5-2</w:t>
      </w:r>
      <w:r>
        <w:rPr/>
        <w:t>小时，加工周期长，生产效率低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从事高分子材料特别是聚四氟乙烯制品的生产加工，已有</w:t>
      </w:r>
      <w:r>
        <w:rPr/>
        <w:t>20</w:t>
      </w:r>
      <w:r>
        <w:rPr/>
        <w:t>余年的生产历史，掌握了特种高分子复合材料的配方、混合、加工等生产工艺。同时具有混合机、模压机，热压机，烧结炉等生产设备，以及有数控车、铣、钻、磨等模压加工和制品精密加工设备。目前我公司生产的特种高分子工程塑料制品主要应用于四川、重庆、陕西等气体压缩机主机厂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高分子材料专业院校，以及相关专家教授，长期合作共建研发试验团队，为推动我国新材料规模化生产扫除障碍，为企业、合作者、客户增加经济效益和社会效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