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长盈精密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55563914X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惠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58790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汽车及轨道车辆相关技术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仿真软件、技术（工艺、材料的微观分析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产品开发过程更多的是凭借经验，无仿真分析手段，如何借用仿真技术进行产品开发及加工过程模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