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镱发不锈钢制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23314474954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和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9081773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蓬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锈钢产品抛光系统自动打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管材生产过程中，需要对不锈钢管进行抛光处理。需人工手持蜡块对抛光轮进上蜡。有多组抛光轮，需人工对多组轮上腊，手动上腊效率低，费时费力。企业拟对抛光系统进行智能化改造，研发数控自动打腊装置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企业有抛光机组</w:t>
      </w:r>
      <w:r>
        <w:rPr/>
        <w:t>6</w:t>
      </w:r>
      <w:r>
        <w:rPr/>
        <w:t>台，实现半自动化生产，每组抛光轮上安装有腊盒，有限位板和升降气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川内高校数控自动化专业团队合作。利用现有厂内已有的基础设施设备，安装数控软件设备，实现自动化打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