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金玉龙工贸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2378369436X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联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214639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长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率燃料自动同步调节器的优化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现有设备的负压供气特性，当燃气管道出现密封不良的情况时，由于管道内的伴生气压力低于大气压力，管道内的伴生气不具备向管道外流动的物理条件，新技术的应用彻底消除了因输气管道密封不良泄漏燃气造成燃烧爆炸的可能性，解决了国内外同类产品长期渴望解决而没有解决的燃气泄漏安全问题，保证了作业人员的生命安全和用户的财产安全，同时大幅度降低了燃气设备的安全成本和使用维护成本，有效降低小型燃气发电成本。</w:t>
      </w:r>
      <w:r>
        <w:rPr/>
        <w:br/>
        <w:br/>
      </w:r>
      <w:r>
        <w:rPr/>
        <w:t>目前功率燃料自动同步调节转换装置为机械式装置，希望研发出电子式转换装置，满足原有功能的基础上，向灵巧性，便携式的设计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根据国家出台的《国家电网关于做好分布式电源服务工作的意见》和《分布式电源接入电网技术规定》标准来设置并网系统，专利技术的应用使并网系统结构大为简化，并网系统造价成本大幅度降低；当电网停电时，设备会自动脱网，单独向抽油机供电，防止孤岛现象发生，保证电网线路维修人员的生命安全，电网来电时，设备会自动并网发电作业，免除人工现场管理成本，有效降低小型发电成本；当电网频率高于</w:t>
      </w:r>
      <w:r>
        <w:rPr/>
        <w:t>50.2Hz</w:t>
      </w:r>
      <w:r>
        <w:rPr/>
        <w:t>低于</w:t>
      </w:r>
      <w:r>
        <w:rPr/>
        <w:t>49.5Hz</w:t>
      </w:r>
      <w:r>
        <w:rPr/>
        <w:t>、电网电压高于标准值</w:t>
      </w:r>
      <w:r>
        <w:rPr/>
        <w:t>110%</w:t>
      </w:r>
      <w:r>
        <w:rPr/>
        <w:t>和低于标准值</w:t>
      </w:r>
      <w:r>
        <w:rPr/>
        <w:t>85%</w:t>
      </w:r>
      <w:r>
        <w:rPr/>
        <w:t>，设备自动脱网停止向电网供电，保证国家电网运行安全满足国家电力法规要求；当电网恢复安全时设备会自动并网发电作业，免除现场人工管理成本，有效降低小型发电成本；机组出现故障时，设备会自动脱网、自动停机、抽油机电力自动无缝切换到电网供电，保证设备故障时不影响抽油生产，设备进入等待维修状态。</w:t>
      </w:r>
      <w:r>
        <w:rPr/>
        <w:t>2</w:t>
      </w:r>
      <w:r>
        <w:rPr/>
        <w:t>、专利技术的应用使该转换装置具备负压输气功能和功率燃料自动同步调节功能，无需增压储存设备，就能直接适应油田伴生气源苛刻的输出特性，做到有多少伴生气就发多少电，大幅度简化了伴生气动力设备结构和使用维护成本，有效降低小型发电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油气发电领域有相关专业的高校、科研院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