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铁一局集团市政环保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224345788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鸿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913399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工程信息化管理与</w:t>
      </w:r>
      <w:r>
        <w:rPr/>
        <w:t>BIM</w:t>
      </w:r>
      <w:r>
        <w:rPr/>
        <w:t>技术的融合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对于所承建的污水处理站工程项目，技术要求高管理难度大等特点，从集中管控的角度上讲，传统管理方式的项目信息采集需要消耗大量的人力、物力、财力来完成，而且所采集的信息时效性差，导致管理滞后，难以发挥其作用价值。为体现现代化管理水平，掌握工程建设的信息技术运用能力，保障项目信息化采集及时准确，需要一个总体架构的管控平台软件，并能以</w:t>
      </w:r>
      <w:r>
        <w:rPr/>
        <w:t>BIM</w:t>
      </w:r>
      <w:r>
        <w:rPr/>
        <w:t>模型数据作为管控平台的基础载体信息实现比对功能。平台软件所采集的数据按专业、功能、流程自动集成、整理、分类、存储，达到信息在线交互协作，还可以通过平台屋</w:t>
      </w:r>
      <w:r>
        <w:rPr/>
        <w:t>BIM</w:t>
      </w:r>
      <w:r>
        <w:rPr/>
        <w:t>模型数据进行在线协作与传播。优化项目安全和质量的管控，打造精细化项目管理，从而达到降本增效的目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项目上</w:t>
      </w:r>
      <w:r>
        <w:rPr/>
        <w:t>BIM</w:t>
      </w:r>
      <w:r>
        <w:rPr/>
        <w:t>模型已完成，劳务门禁系统、环境监测系统、监控系统、塔吊监测系统、升降机监测系统、车辆识别系统、水电监测系统、消防喷淋自动系统已安装，各项硬件功能运行正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希望与</w:t>
      </w:r>
      <w:r>
        <w:rPr/>
        <w:t>BIM</w:t>
      </w:r>
      <w:r>
        <w:rPr/>
        <w:t>模型、信息软件、物联网方面有研究的专家和软件研发单位合作，进行应用技术指导或可商讨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