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22696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菌类效率提升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菌类效率提升的问题：希望通过工艺技术，进一步提升废气生物处理设备的处理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