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高坪亿特玻璃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03073977680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爱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73884399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坪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与环境 新型机械 机械基础件及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772.3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避免干夹玻璃产生气泡的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夹胶玻璃不产生气泡，预压需要精确度到</w:t>
      </w:r>
      <w:r>
        <w:rPr/>
        <w:t>0.5</w:t>
      </w:r>
      <w:r>
        <w:rPr/>
        <w:t>毫米以上，合片、胶片、温度及湿度的精确性高。高压釜升温度及降温的要求都比较高，寻求降低此玻璃不合格率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在以往的研发活动开展过程中，公司发现了技术攻关对于公司发展的巨大影响力的问题，并积极寻找解决办法。在 </w:t>
      </w:r>
      <w:r>
        <w:rPr/>
        <w:t xml:space="preserve">2018 </w:t>
      </w:r>
      <w:r>
        <w:rPr/>
        <w:t xml:space="preserve">年初，经过努力争取，公司成功成为四川省金属结构行业协会的会员单位，并在四川省经济和信息化委员会和四川省民政厅的监制下挂牌。四川省金属结构行业协会作为省内机械结构企业信息、技术交流和培训中心，齐聚了省内在机械设计和制造上的领先企业，有了会员资格，公司就能够获得更多解决技术攻关难题的途径，为技术攻关提供后备力量。同时公司发给大量资金引入大批的玻璃行业高端人才和高端设备，为公司创新技术研发活动开展提供充足的技术来源，通过近两年的努力，公司研发中心现有科技人员总数 </w:t>
      </w:r>
      <w:r>
        <w:rPr/>
        <w:t>13</w:t>
      </w:r>
      <w:r>
        <w:rPr/>
        <w:t>，占公司人员总数的</w:t>
      </w:r>
      <w:r>
        <w:rPr/>
        <w:t>15.48%</w:t>
      </w:r>
      <w:r>
        <w:rPr/>
        <w:t>，整体素质较高，所有人员均是在功能玻璃制造领域方面有着多年经验和丰富的知识储备的高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较高素质的专业技术创新队伍，为研发活动提供新鲜血液，同时购买了大量必须和非必须的研发实验设备，包括钢化炉、丁基胶打胶机、高压釜、切割机、中空设备等大型机械应有尽有。</w:t>
      </w:r>
      <w:r>
        <w:rPr/>
        <w:t>2020</w:t>
      </w:r>
      <w:r>
        <w:rPr/>
        <w:t xml:space="preserve">年预计增加玻璃板材原料加工量 </w:t>
      </w:r>
      <w:r>
        <w:rPr/>
        <w:t>10000</w:t>
      </w:r>
      <w:r>
        <w:rPr/>
        <w:t>㎡，年产值达到</w:t>
      </w:r>
      <w:r>
        <w:rPr/>
        <w:t>8000</w:t>
      </w:r>
      <w:r>
        <w:rPr/>
        <w:t>万元</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