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中睿智能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0YTWQ7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韦显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768872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与自动化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ED</w:t>
      </w:r>
      <w:r>
        <w:rPr/>
        <w:t>屏发光质量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</w:t>
      </w:r>
      <w:r>
        <w:rPr/>
        <w:t>LED</w:t>
      </w:r>
      <w:r>
        <w:rPr/>
        <w:t>行业的老化检测工艺中，需要对集成面板的</w:t>
      </w:r>
      <w:r>
        <w:rPr/>
        <w:t>LED</w:t>
      </w:r>
      <w:r>
        <w:rPr/>
        <w:t>灯珠进行颜色、亮度参数检测，由于</w:t>
      </w:r>
      <w:r>
        <w:rPr/>
        <w:t>LED</w:t>
      </w:r>
      <w:r>
        <w:rPr/>
        <w:t>灯珠较小且自发亮，在视觉检测过程中容易受到检测精度和周围发光体的影响，造成检测结果判定可靠性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现有</w:t>
      </w:r>
      <w:r>
        <w:rPr/>
        <w:t>LED</w:t>
      </w:r>
      <w:r>
        <w:rPr/>
        <w:t>行业客户，客户提出</w:t>
      </w:r>
      <w:r>
        <w:rPr/>
        <w:t>LED</w:t>
      </w:r>
      <w:r>
        <w:rPr/>
        <w:t>屏自动化检测需求，我司已采用智能相机、自动识别系统等，进行了自动检测试验，检测效果不理想，项目遇到技术瓶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