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文惠环保有限责任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2000MA51MPP12Y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徐蕊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93332572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山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市辖区、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中山火炬高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N </w:t>
      </w:r>
      <w:r>
        <w:rPr/>
        <w:t>水利、环境和公共设施管理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资源与环境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15.59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1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无线传输技术应用场景配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配套（技术、产品等配套合作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>、需要城市环保主体运营指标要求垃圾渗滤液处理必须达到零回灌；</w:t>
      </w:r>
      <w:r>
        <w:rPr/>
        <w:t>2</w:t>
      </w:r>
      <w:r>
        <w:rPr/>
        <w:t>、有环保行政文件协同推广；</w:t>
      </w:r>
      <w:r>
        <w:rPr/>
        <w:t>3</w:t>
      </w:r>
      <w:r>
        <w:rPr/>
        <w:t>、实现海滨城市建设垃圾渗滤液处理最前瞻目标；</w:t>
      </w:r>
      <w:r>
        <w:rPr/>
        <w:t>4</w:t>
      </w:r>
      <w:r>
        <w:rPr/>
        <w:t>、全国各大城市垃圾处理填埋场广泛推广；零回灌，低成本运营，高效治理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投入</w:t>
      </w:r>
      <w:r>
        <w:rPr/>
        <w:t>300</w:t>
      </w:r>
      <w:r>
        <w:rPr/>
        <w:t>多万，在东莞大岭山垃圾填埋场进行成功中试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最高环保领域胡技术专家给予评定，推广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检验检测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