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中微环保生物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1900338156694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赖柏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62269639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资源与环境 水污染控制与水资源利用技术 城镇污水处理与资源化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想做出更有效解决客户需求的产品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，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想做出更有效解决客户需求的产品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与华南理工大学，有长期产学研合作关系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