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斯派尔集成建筑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2MA6YHX2Q7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姣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11-8330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川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压水冲系统技术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研制的高压气水冲环保厕所，利用气水发生器，气水混合冲洗。高压水气混合冲洗，隔臭无异味，耗水量极少，使用简单可靠。</w:t>
      </w:r>
      <w:r>
        <w:rPr/>
        <w:br/>
      </w:r>
      <w:r>
        <w:rPr/>
        <w:t>目前该系统存在一定缺陷，导致使用过程中故障率较高，增加了维修成本，希望能够在原有系统基础上升级优化，改善现有的一些设计缺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宁波志诚熙峰轨道交通有限公司展开研制泡沫封堵系统和高压气水冲系统相关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环保厕所项目研发企业及院校合作，其设计的方案与产品要达到满足我方使用要求标准，节能效果明显，安装简单，耐用性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