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中微环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3815669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赖柏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22696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有效解决客户需求的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做出更有效解决客户需求的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华南理工大学，有长期产学研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