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科华石油化工设备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0675799033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远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8262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角焊缝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保证质量的前提下，如何提高压力容器角焊缝的焊接速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角焊缝的焊接，目前是采用手工焊和马鞍型自动焊接，问题是手工焊效率低，劳动强度大；马鞍型自动焊接的缺点是前期准备工作时间长，小管径角焊缝无法实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国内焊接装备院所及企业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