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高坪亿特玻璃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03073977680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爱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73884399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坪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与环境 新型机械 机械基础件及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772.3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钢化玻璃平整度的技术改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如何提高玻璃钢化时候的平整度</w:t>
      </w:r>
      <w:r>
        <w:rPr/>
        <w:br/>
        <w:t xml:space="preserve">  </w:t>
      </w:r>
      <w:r>
        <w:rPr/>
        <w:t>白玻进入钢化炉钢化后的玻璃平整度提高后可以减少后续工续夹胶的胶片用量，可降低生产成本，故寻求降低此玻璃不合格率的方案</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在以往的研发活动开展过程中，公司发现了技术攻关对于公司发展的巨大影响力的问题，并积极寻找解决办法。在 </w:t>
      </w:r>
      <w:r>
        <w:rPr/>
        <w:t xml:space="preserve">2018 </w:t>
      </w:r>
      <w:r>
        <w:rPr/>
        <w:t xml:space="preserve">年初，经过努力争取，公司成功成为四川省金属结构行业协会的会员单位，并在四川省经济和信息化委员会和四川省民政厅的监制下挂牌。四川省金属结构行业协会作为省内机械结构企业信息、技术交流和培训中心，齐聚了省内在机械设计和制造上的领先企业，有了会员资格，公司就能够获得更多解决技术攻关难题的途径，为技术攻关提供后备力量。同时公司发给大量资金引入大批的玻璃行业高端人才和高端设备，为公司创新技术研发活动开展提供充足的技术来源，通过近两年的努力，公司研发中心现有科技人员总数 </w:t>
      </w:r>
      <w:r>
        <w:rPr/>
        <w: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相关高校、科研院所开展产学研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