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奥杰特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W46UB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诚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388888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照明控制能耗检测精度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将我司目前的智能照明集成化控制硬件产品升级，增加能耗功率检测功能，精度误差需控制在</w:t>
      </w:r>
      <w:r>
        <w:rPr/>
        <w:t>1%</w:t>
      </w:r>
      <w:r>
        <w:rPr/>
        <w:t>，并把私有协议改成</w:t>
      </w:r>
      <w:r>
        <w:rPr/>
        <w:t>MODBUSRTU</w:t>
      </w:r>
      <w:r>
        <w:rPr/>
        <w:t>协议，主要应用在地铁等公建领域项目（</w:t>
      </w:r>
      <w:r>
        <w:rPr/>
        <w:t>BAS</w:t>
      </w:r>
      <w:r>
        <w:rPr/>
        <w:t>系统）。</w:t>
      </w:r>
      <w:r>
        <w:rPr/>
        <w:br/>
      </w:r>
      <w:r>
        <w:rPr/>
        <w:t>费用尽可能压缩在</w:t>
      </w:r>
      <w:r>
        <w:rPr/>
        <w:t>2-5</w:t>
      </w:r>
      <w:r>
        <w:rPr/>
        <w:t>万，周期控制</w:t>
      </w:r>
      <w:r>
        <w:rPr/>
        <w:t>1-2</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奥杰特智能科技有限公司是一家致力于智能照明控制系统的开发商、制造商和服务商，主要应用在医院、学校、机场等工建领域，目前公司现有技术人才已到瓶颈，进步困难，创新困难，亟需突破发展，公司在该项目上已投入部分工作，但精度误差仍旧在</w:t>
      </w:r>
      <w:r>
        <w:rPr/>
        <w:t>5%</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稳定的用于公建机电的产品，不限高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