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长盈精密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3914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惠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790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汽车及轨道车辆相关技术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切削面阳极处理无色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表面阳极处理时切削面会存在色差、暗纹现象影响外观，如何改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