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番禺电缆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0119142490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应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80291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番禺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2493.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于智能电缆及连接件的高导电率新型铝合金材料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发应用于智能电缆及连接件的高导电率新型铝合金材料。 通过提高抗张强度和屈服强度的指标， 降低合金材料的伸长率指标， 使电线电缆连接器具有良好的弹性保持握力， 可以有效的确保电线电缆连接器的握力不小于导线拉断力的</w:t>
      </w:r>
      <w:r>
        <w:rPr/>
        <w:t>10%</w:t>
      </w:r>
      <w:r>
        <w:rPr/>
        <w:t xml:space="preserve">， 确保连接器与导线的紧密连接， 有效连接。 优良的新型铝合金材料加工的电线电缆连接器电阻不大千同等导线长度的电阻 值的 </w:t>
      </w:r>
      <w:r>
        <w:rPr/>
        <w:t>1.1</w:t>
      </w:r>
      <w:r>
        <w:rPr/>
        <w:t>倍， 确保连接器在运行过程中保持优良的导电能力， 防止在连接位置出现电流过大而发热的情形。 电线电缆连接器产品采用并遵循的标准：《</w:t>
      </w:r>
      <w:r>
        <w:rPr/>
        <w:t xml:space="preserve">GB/T 2314-2008 </w:t>
      </w:r>
      <w:r>
        <w:rPr/>
        <w:t>电力金具通用技术条件》、《</w:t>
      </w:r>
      <w:r>
        <w:rPr/>
        <w:t>DL/T 768-2012</w:t>
      </w:r>
      <w:r>
        <w:rPr/>
        <w:t>电力金具制造质量》、《</w:t>
      </w:r>
      <w:r>
        <w:rPr/>
        <w:t>GB/T 2317-2008</w:t>
      </w:r>
      <w:r>
        <w:rPr/>
        <w:t>电力金具试验方法》、《</w:t>
      </w:r>
      <w:r>
        <w:rPr/>
        <w:t>GB/T 3048.8-2007</w:t>
      </w:r>
      <w:r>
        <w:rPr/>
        <w:t>交流耐压试验》、 《</w:t>
      </w:r>
      <w:r>
        <w:rPr/>
        <w:t>GB/T 3190—2008</w:t>
      </w:r>
      <w:r>
        <w:rPr/>
        <w:t>变形铝及铝合金化学成分》 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番禺电缆集团从建立至今已跨越两个世纪，凭着坚持不懈的努力，勇于改革和创新，集团拥有获得 “ 国家认可实验室</w:t>
      </w:r>
      <w:r>
        <w:rPr/>
        <w:t>(CNAS)&amp;quot;</w:t>
      </w:r>
      <w:r>
        <w:rPr/>
        <w:t>资质检测中心，“广东省企业技术中心”</w:t>
      </w:r>
      <w:r>
        <w:rPr/>
        <w:t>,”</w:t>
      </w:r>
      <w:r>
        <w:rPr/>
        <w:t>广东省配电线路智能电缆及连接件工程技术研究中心”；并获得 “国家知识产权优势企业”、</w:t>
      </w:r>
      <w:r>
        <w:rPr/>
        <w:t>&amp;quot;</w:t>
      </w:r>
      <w:r>
        <w:rPr/>
        <w:t>广东省知识产权示范企业”、</w:t>
      </w:r>
      <w:r>
        <w:rPr/>
        <w:t>&amp;quot;</w:t>
      </w:r>
      <w:r>
        <w:rPr/>
        <w:t>番禺区创新领军团队” 等荣誉。至</w:t>
      </w:r>
      <w:r>
        <w:rPr/>
        <w:t>2020</w:t>
      </w:r>
      <w:r>
        <w:rPr/>
        <w:t>年，集团公司获得授权专利超过</w:t>
      </w:r>
      <w:r>
        <w:rPr/>
        <w:t>800</w:t>
      </w:r>
      <w:r>
        <w:rPr/>
        <w:t>件，为知识产权保护和核心技术领先战略提供源动力；为产品质量提供强有力的保驾护航。</w:t>
      </w:r>
      <w:r>
        <w:rPr/>
        <w:br/>
      </w:r>
      <w:r>
        <w:rPr/>
        <w:t>番禺电缆研发中心配备国际一流的检测、试验设备，研发中心占地面积超过</w:t>
      </w:r>
      <w:r>
        <w:rPr/>
        <w:t>3000</w:t>
      </w:r>
      <w:r>
        <w:rPr/>
        <w:t>㎡，设置了化学实验室、可靠性实验室、燃烧实验室、环境实验室及检测中心等多个实验室，研发设备原值近千万，具备雄厚的研发创新能力基础，其样品试制及分析测试能力达到国内同行业领先水平，保障中心的日常研发活动顺利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希望与国内优秀的高校、科研院所进行各类技术合作，包括且不限于合作开发项目、科技特派员合作、共建省级实验室、重点实验室、博士后工作站创新实践基地等省级以及国家级创新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