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实金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8992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秋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29106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无铅合金焊接材料（</w:t>
      </w:r>
      <w:r>
        <w:rPr/>
        <w:t>280-290℃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本低，无铅化且熔点在</w:t>
      </w:r>
      <w:r>
        <w:rPr/>
        <w:t>280</w:t>
      </w:r>
      <w:r>
        <w:rPr/>
        <w:t>度以上，能形成膏体。主要应用于元器件生产如半导体等。该技术在国内外都是至高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家航天与军工单位焊接材料供应商。是全国唯一进入国家级高新区的大型电子锡焊料生产厂家，注册资本</w:t>
      </w:r>
      <w:r>
        <w:rPr/>
        <w:t>2200</w:t>
      </w:r>
      <w:r>
        <w:rPr/>
        <w:t>万元，面向航天、军工、民用提供优质的焊接材料。是国家高新技术企业、广东省工程技术研究中心、国家航天、军工单位焊接材料指定供应商、硕士、博士工作站、院士工作站、广东省名牌产品、全国工业品牌培育示范企业、中国电子材料行业协会副理事长单位、</w:t>
      </w:r>
      <w:r>
        <w:rPr/>
        <w:t>ITRI</w:t>
      </w:r>
      <w:r>
        <w:rPr/>
        <w:t>焊料技术小组委员会副主席单位。</w:t>
      </w:r>
      <w:r>
        <w:rPr/>
        <w:br/>
      </w:r>
      <w:r>
        <w:rPr/>
        <w:t>长期与清华大学、广东工业大学、华南理工大学、中南大学等单位进行学术交流。与日籍专家合作密切。并与广州有色金属研究院、中国</w:t>
      </w:r>
      <w:r>
        <w:rPr/>
        <w:t>-</w:t>
      </w:r>
      <w:r>
        <w:rPr/>
        <w:t>乌克兰巴顿焊接研究院合作研发，组建了一支以博导领头，研究生及以上学历人员组成的</w:t>
      </w:r>
      <w:r>
        <w:rPr/>
        <w:t>20</w:t>
      </w:r>
      <w:r>
        <w:rPr/>
        <w:t>人左右研发精英团队，并建立博士、硕士研究生工作站和焊接材料研发工程中心。公司有完整的焊锡焊膏研发团队和设备，在国内企业同行业同类型的业务中处于一流水平。公司有完整的实验设备和生产设备。目前进行了前期技术调研和尝试进行样品开发，投入资金</w:t>
      </w:r>
      <w:r>
        <w:rPr/>
        <w:t>1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日本、韩国等专家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