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天元锰业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000799934786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宋正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192519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卫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宁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硫铵复盐结晶物资源化利用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解锰合格液是锰矿浸取液经过除杂、精制后，加入电解添加剂而成的硫酸锰溶液。合格液中</w:t>
      </w:r>
      <w:r>
        <w:rPr/>
        <w:t>pH</w:t>
      </w:r>
      <w:r>
        <w:rPr/>
        <w:t>值、杂质离子浓度的控制、电解添加剂浓度的控制极为重要。在生产过程中，碳酸锰矿的杂质元素镁在酸浸过程中形成硫酸镁，它在电解液循环利用过程中不断累积，甚至达到饱和，将生成溶解度极小的复盐结晶物，硫酸镁和硫酸锰以及硫酸铵生成复盐混晶</w:t>
      </w:r>
      <w:r>
        <w:rPr/>
        <w:t>( MgS04-MnS04-(NH4)2S04)</w:t>
      </w:r>
      <w:r>
        <w:rPr/>
        <w:t>，与此同时，沉积在容器表面的固体矿泥粒子与新生镁锰铵混晶晶胞互相碰撞，诱导了结晶体的生成和长大，随着温度的降低，合格液中的离子将以硫酸铵锰、硫酸铵镁复盐混晶的形式析出。此复盐混晶将会对生产造成重大影响，堵塞生产输送管道，影响正常生产，清理出来的大量结晶物无法利用严重制约着我司发展，因此寻求一种工艺、经济可行，降低成本的综合利用方式，有利于公司电解锰产业的良性发展。目前国内外还没有针对电解锰硫铵复盐结晶物利用问题的研究工作，对其工业化处理的方式暂时还处于初期阶段，为保证本科技课题研究的顺利完成，宁夏天元锰业集团有限公司将提供充分的资金、设备仪器、人才团队、实验场所等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治区企业技术中心，投入研发经费占</w:t>
      </w:r>
      <w:r>
        <w:rPr/>
        <w: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寻求一家拥有该领域技术及工程应用经验，并熟悉金属锰各生产过程，了解常规金属锰电解生产环节技术要求及存在问题的大专院校或科研院所进行合作，共同开发相关工艺，配套系统，并协助培训相关技术人员与主要操作工人，协助制定相关生产操作规程及技术规范。 本申请科技需求项目的技术提供方希望具备下述资质及能力：</w:t>
      </w:r>
      <w:r>
        <w:rPr/>
        <w:t>1</w:t>
      </w:r>
      <w:r>
        <w:rPr/>
        <w:t>、国家正规的大专院校、科研院所或科研公司，具有较强的科研队伍及实验条件；</w:t>
      </w:r>
      <w:r>
        <w:rPr/>
        <w:t>2</w:t>
      </w:r>
      <w:r>
        <w:rPr/>
        <w:t>、技术提供方为本项目组成的课题组应为正高职级别的技术人员牵头负责，技术负责人应有承担并负责过相应级别项目的科研经历证明；</w:t>
      </w:r>
      <w:r>
        <w:rPr/>
        <w:t>3</w:t>
      </w:r>
      <w:r>
        <w:rPr/>
        <w:t>、技术提供方的主要技术人员应熟悉金属锰生产过程及基本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检验检测，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