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长盈精密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3914X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惠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790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汽车及轨道车辆相关技术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刀具性能的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材料越来越好，对刀具的考验越来越严峻，刀具寿命大幅降低，提高了生产成本，如何提升刀具性能（材料、加工过程优化等方面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