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中睿智能设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50YTWQ7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韦显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768872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与环境 先进制造与自动化 机械基础件及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110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GV</w:t>
      </w:r>
      <w:r>
        <w:rPr/>
        <w:t>自然导航及控制系统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GV</w:t>
      </w:r>
      <w:r>
        <w:rPr/>
        <w:t>导航方式目前主要以磁条和二维码为主，自然导航技术应用尚不成熟，并且设备系统调试复杂，客户需要配备相应的技术工程，使用维护困难，异常处理繁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中睿智能设备有限公司（简称东莞中睿）成立于</w:t>
      </w:r>
      <w:r>
        <w:rPr/>
        <w:t>2017</w:t>
      </w:r>
      <w:r>
        <w:rPr/>
        <w:t>年</w:t>
      </w:r>
      <w:r>
        <w:rPr/>
        <w:t>11</w:t>
      </w:r>
      <w:r>
        <w:rPr/>
        <w:t>月</w:t>
      </w:r>
      <w:r>
        <w:rPr/>
        <w:t>6</w:t>
      </w:r>
      <w:r>
        <w:rPr/>
        <w:t xml:space="preserve">日，是一家专注于精益智能自动化整厂解决方案及新能源技术研发集成解决方案的高新企业。主营业务包括智能装备及工业信息化、新能源互联网系统两大版块，产品涵盖了工业机器人、数控机床、智能仓储物流设备、光伏组件、智能变流器、储能、光伏直驱空调、智能家居、能源管理等十多项专业领域，拥有超百种产品。 </w:t>
      </w:r>
      <w:r>
        <w:rPr/>
        <w:br/>
      </w:r>
      <w:r>
        <w:rPr/>
        <w:t>东莞中睿智能设备有限公司是珠海格力智能装备有限公司一级销售公司、珠海格力能源环境技术有限公司一级销售公司、罗克韦尔自动化（中国）有限公司代理商。公司拥有雄厚的资金实力、先进的生产设备、专业的技术团队，为客户提供精准的自动化设备及新能源技术方案，包括售前咨询、应用方案设计、现场安装调试、售后服务教学等全方位的服务工作，力求打造一支在智能制造及新能源领域“专业强、效率高、服务好”的服务团队。</w:t>
      </w:r>
      <w:r>
        <w:rPr/>
        <w:br/>
      </w:r>
      <w:r>
        <w:rPr/>
        <w:t>格力已有</w:t>
      </w:r>
      <w:r>
        <w:rPr/>
        <w:t>AGV</w:t>
      </w:r>
      <w:r>
        <w:rPr/>
        <w:t>产品，但在导航控制系统、集成控制系统方向仍有待提升，希望在</w:t>
      </w:r>
      <w:r>
        <w:rPr/>
        <w:t>AGV</w:t>
      </w:r>
      <w:r>
        <w:rPr/>
        <w:t>自然导航技术和控制系统上有进一步开发和提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解决以上问题的高校或者研究机构都可以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