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中微环保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3815669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赖柏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226963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水污染控制与水资源利用技术 城镇污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菌类效率提升的问题：希望通过工艺技术，进一步提升废气生物处理设备的处理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菌类效率提升的问题：希望通过工艺技术，进一步提升废气生物处理设备的处理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华南理工大学，有长期产学研合作关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