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大禹水务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4MA6293BX7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爱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08390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4.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焊接工艺和表面处理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通不锈钢表面及焊接工艺，能使不锈钢表面镜面度、色度一致，使不锈钢表面看起有更美观的工艺。有更加先进的不锈钢焊接工艺和表面处理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所焊接的不锈钢表面镜面度、色度难以完全一致，公司也投入两台全自动焊机，还有人工焊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有这方面人才的高校及科研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