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心德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16664020848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袁焕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339262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78.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降膜蒸发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用于化工、医药、轻工、食品、石化、冶金等行业的液体浓缩蒸发作业蒸发器主要有两类。其一是升膜式蒸发器，改变蒸发器的结构主要包括蒸发器体和位于蒸发器体内部与之匹配的若干蒸发管束，蒸发器体内部的蒸发管束间构成加热通道，加热通道两端分别与加热介质进、出口连通，进料口设于蒸发器体低端。其二是降膜蒸发器，该蒸发器进料口在上端进料，由于被加工的料液在上口进料，其料液很难在蒸发室内均匀的分布，使得液料不能被均匀的喷发，物料的蒸发面积减少，造成浓缩效果和效率的降低；另一方面，在蒸发器内进行反应的物料在反应过程中产生结晶的现象，如果不及时疏导，极易堵塞蒸发管，影响蒸发过程的进行，降低了蒸发效率。而把浓缩液采用强制循环进一步浓缩产生结晶方式，不仅需要额外增加设备，加大了投资成本，增加占地面积，而且增加生产过程中的复杂性。因此需要一种防止蒸发管堵塞和满足结晶需要的降膜蒸发器。 拟开发的高效降膜蒸发器具备了强制循环的功能，而且这种强制循环功能的实现并不需要额外增加设备，也不需要增加占地面积，而且是在降膜蒸发器的基础上进行的改进；由于采用了强制循环的结构，能有效防止蒸发器内反应物料的堵塞；传统降膜蒸发器浓缩后物料的浓缩是由进料量和蒸发器本身决定的，实际产生过程中，经常需要浓缩程度越高越好，但随着浓缩程度的增加，结晶现象严重，容易造成堵塞等现象，所以只能浓缩到一定程度后由下一道工序来进行处理；本研发项目采用的这种高效降膜蒸发技术，可以把二套工序合并为一套工序，不仅减少了设备和管道阀门的用量，而且还减少了热量损失，对于该种蒸发设备，容易发生故障的接口全部安装在蒸发器下部，减少了维修量，保证安全。 需要寻求工作主要包括： （</w:t>
      </w:r>
      <w:r>
        <w:rPr/>
        <w:t>1</w:t>
      </w:r>
      <w:r>
        <w:rPr/>
        <w:t>）开发出与所要求性能匹配的高效蒸发换热元件及蒸发体结构； （</w:t>
      </w:r>
      <w:r>
        <w:rPr/>
        <w:t>2</w:t>
      </w:r>
      <w:r>
        <w:rPr/>
        <w:t>）对整体结构和控制参数进行优化； （</w:t>
      </w:r>
      <w:r>
        <w:rPr/>
        <w:t>3</w:t>
      </w:r>
      <w:r>
        <w:rPr/>
        <w:t>）配合新产品的定型设计和加工； （</w:t>
      </w:r>
      <w:r>
        <w:rPr/>
        <w:t>4</w:t>
      </w:r>
      <w:r>
        <w:rPr/>
        <w:t>）为新产品性能测试提供指导； （</w:t>
      </w:r>
      <w:r>
        <w:rPr/>
        <w:t>5</w:t>
      </w:r>
      <w:r>
        <w:rPr/>
        <w:t>）为新产品方案的投标与交流提供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总部位于广州，建筑面积</w:t>
      </w:r>
      <w:r>
        <w:rPr/>
        <w:t>2171</w:t>
      </w:r>
      <w:r>
        <w:rPr/>
        <w:t>平方米，其中技术中心位于广州国际生物岛（国家级孵化器），面积为</w:t>
      </w:r>
      <w:r>
        <w:rPr/>
        <w:t>540</w:t>
      </w:r>
      <w:r>
        <w:rPr/>
        <w:t>平方米，工程试验场所位于广州市番禺区石楼镇石清路</w:t>
      </w:r>
      <w:r>
        <w:rPr/>
        <w:t>136</w:t>
      </w:r>
      <w:r>
        <w:rPr/>
        <w:t>号，占地面积</w:t>
      </w:r>
      <w:r>
        <w:rPr/>
        <w:t>1631</w:t>
      </w:r>
      <w:r>
        <w:rPr/>
        <w:t>平方米。仪器设备有实验设备和研发试验设备，设备总值</w:t>
      </w:r>
      <w:r>
        <w:rPr/>
        <w:t>500</w:t>
      </w:r>
      <w:r>
        <w:rPr/>
        <w:t>万，目前试验设备、研发部设备、工程部设备都已配备齐全。</w:t>
      </w:r>
      <w:r>
        <w:rPr/>
        <w:br/>
        <w:t xml:space="preserve">    </w:t>
      </w:r>
      <w:r>
        <w:rPr/>
        <w:t>公司多年从事</w:t>
      </w:r>
      <w:r>
        <w:rPr/>
        <w:t>MVR</w:t>
      </w:r>
      <w:r>
        <w:rPr/>
        <w:t>蒸发器和膜分离设备、废水零排放系统等的设计、生产、制造、研究开发等业务，十分重视科研投入及创新研发，组建了广东省</w:t>
      </w:r>
      <w:r>
        <w:rPr/>
        <w:t>MVR</w:t>
      </w:r>
      <w:r>
        <w:rPr/>
        <w:t>蒸发器（心德）工程技术研究中心，近年来积极加大研发设备投入，装备和技术居国内同行领先水平。每年的研发费投入占比不少于销售收入的</w:t>
      </w:r>
      <w:r>
        <w:rPr/>
        <w:t>10%</w:t>
      </w:r>
      <w:r>
        <w:rPr/>
        <w:t>，科技人员占总人数的</w:t>
      </w:r>
      <w:r>
        <w:rPr/>
        <w:t>30%</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