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中睿智能设备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1900MA50YTWQ7D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韦显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57688722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市辖区、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资源与环境 先进制造与自动化 机械基础件及制造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4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汽车尾板自动焊接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，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当前，汽车尾板的加工制造主要以人工为主，其中焊接工序采用人工焊接，主要原因是其材料采用钣金件折弯而成，产品一致性差，实现自动焊接难度高，质量难以保证，即使采用焊缝跟踪等技术，不光成本过高，实际也无法保证焊接质量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我司现已接触相关汽车尾板制造企业，在打样自动焊接阶段遇到技术瓶颈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能解决以上问题的高校或者研究机构都可以合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，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