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赫朗环保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X76KW8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岑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9289850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N </w:t>
      </w:r>
      <w:r>
        <w:rPr/>
        <w:t>水利、环境和公共设施管理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资源与环境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制造业产生的危险废液自行减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需求：线路板制造业在生产过程中会产生一定量的无价浓废液，如：硫酸铜废液、沉铜废液、棕化废液、除油废液、微蚀废液、含镍废液、高锰酸钾废液、蓬松废液、清槽剂等铜含量不高的浓废液，属于危险废物。长期委外处置，费用高，增加公司内部经营压力，同时可能因为处置供应商转运不及时造成一定的生产压力。浓废液相对废水量不大，如果通过对这些浓废液进行预处理后，再进入综合废水池一并处理，既减少危险废物的处置，又大大降低了企业经营成本的压力。</w:t>
      </w:r>
      <w:r>
        <w:rPr/>
        <w:br/>
        <w:t>2</w:t>
      </w:r>
      <w:r>
        <w:rPr/>
        <w:t>、技术难点：制造过程中产生的浓废液属于高浓度有机废液，其特点是强酸性，</w:t>
      </w:r>
      <w:r>
        <w:rPr/>
        <w:t>COD</w:t>
      </w:r>
      <w:r>
        <w:rPr/>
        <w:t>、氨氮和含磷较高，镍、铜等重金属离子浓度较高，不能直接与综合废水处理，否则很难达到废水排放要求。</w:t>
      </w:r>
      <w:r>
        <w:rPr/>
        <w:br/>
        <w:t>3</w:t>
      </w:r>
      <w:r>
        <w:rPr/>
        <w:t>、主要技术经济指标：委外危废液减量</w:t>
      </w:r>
      <w:r>
        <w:rPr/>
        <w:t>95%</w:t>
      </w:r>
      <w:r>
        <w:rPr/>
        <w:t>以上。含镍废液预处理后：镍去除率</w:t>
      </w:r>
      <w:r>
        <w:rPr/>
        <w:t>98%</w:t>
      </w:r>
      <w:r>
        <w:rPr/>
        <w:t>，氨氮去除率</w:t>
      </w:r>
      <w:r>
        <w:rPr/>
        <w:t>70%</w:t>
      </w:r>
      <w:r>
        <w:rPr/>
        <w:t>以上。非含镍废液预处理后：铜去除率</w:t>
      </w:r>
      <w:r>
        <w:rPr/>
        <w:t>98%</w:t>
      </w:r>
      <w:r>
        <w:rPr/>
        <w:t>，镍去除率</w:t>
      </w:r>
      <w:r>
        <w:rPr/>
        <w:t>90%</w:t>
      </w:r>
      <w:r>
        <w:rPr/>
        <w:t>，氨氮去除率</w:t>
      </w:r>
      <w:r>
        <w:rPr/>
        <w:t>50%</w:t>
      </w:r>
      <w:r>
        <w:rPr/>
        <w:t>，总磷去除率</w:t>
      </w:r>
      <w:r>
        <w:rPr/>
        <w:t>50%-80%</w:t>
      </w:r>
      <w:r>
        <w:rPr/>
        <w:t>。预处理系统的综合运行成本</w:t>
      </w:r>
      <w:r>
        <w:rPr/>
        <w:t>200-250</w:t>
      </w:r>
      <w:r>
        <w:rPr/>
        <w:t>元</w:t>
      </w:r>
      <w:r>
        <w:rPr/>
        <w:t>/</w:t>
      </w:r>
      <w:r>
        <w:rPr/>
        <w:t>吨</w:t>
      </w:r>
      <w:r>
        <w:rPr/>
        <w:t>.</w:t>
      </w:r>
      <w:r>
        <w:rPr/>
        <w:t>年。</w:t>
      </w:r>
      <w:r>
        <w:rPr/>
        <w:br/>
        <w:t>4</w:t>
      </w:r>
      <w:r>
        <w:rPr/>
        <w:t>、应用于</w:t>
      </w:r>
      <w:r>
        <w:rPr/>
        <w:t>PCB</w:t>
      </w:r>
      <w:r>
        <w:rPr/>
        <w:t>、电镀等电子制造业的无价危废液自行减量，废水改造提标工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赫朗环保技术有限公司成立于</w:t>
      </w:r>
      <w:r>
        <w:rPr/>
        <w:t>2017</w:t>
      </w:r>
      <w:r>
        <w:rPr/>
        <w:t>年</w:t>
      </w:r>
      <w:r>
        <w:rPr/>
        <w:t>10</w:t>
      </w:r>
      <w:r>
        <w:rPr/>
        <w:t>月，总部位于广东省中山市火炬开发区高新企业产业园内，是环保水处理设备商和环保工程综合服务商。</w:t>
      </w:r>
      <w:r>
        <w:rPr/>
        <w:br/>
      </w:r>
      <w:r>
        <w:rPr/>
        <w:t>赫朗环保非常注重环保技术的研发。至今，公司已取得十多项国家专利和三项软件著作，并于</w:t>
      </w:r>
      <w:r>
        <w:rPr/>
        <w:t>2020</w:t>
      </w:r>
      <w:r>
        <w:rPr/>
        <w:t>年</w:t>
      </w:r>
      <w:r>
        <w:rPr/>
        <w:t>9</w:t>
      </w:r>
      <w:r>
        <w:rPr/>
        <w:t>月申报国家高新技术企业认定。公司核心产品包括固液分离设备、污水消毒设备、微纳米高氧水反应器、智能加药系统等，成功应用于市政污水、工业废水、游泳景观等领域的水处理工程。同时，在量子增效微生物技术也有突破，尤其畜牧粪污治理、黑臭水体治理、生物制药除臭等领域效果显著，大大降低了投资成本和运行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高浓度有机废水、化工领域、电子制造领域的危废液和废水研究的高校、科研院，以及国内专注这个领域的环保公司，最好有国家工程中心或先进的实验室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