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中微环保生物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338156694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赖柏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62269639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资源与环境 水污染控制与水资源利用技术 城镇污水处理与资源化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体积小且费用不高的设备模拟实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，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设备方面：想加入其它处理技术，但因为技术设备体积比较大，试错成本高，所以需要体积小且费用不高的设备，模拟工业废气净化实验。想通过找高校老师搭建小型设备。</w:t>
      </w:r>
      <w:r>
        <w:rPr/>
        <w:br/>
      </w:r>
      <w:r>
        <w:rPr/>
        <w:t>想要解决剧毒的物质的菌类：世界级的污染难题如农药；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与华南理工大学，有长期产学研合作关系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