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东阁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324586498829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罗建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9075050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仪陇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资源与环境 金属材料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属磁粉心</w:t>
      </w:r>
      <w:r>
        <w:rPr/>
        <w:t>E</w:t>
      </w:r>
      <w:r>
        <w:rPr/>
        <w:t>型产品的防锈材质、工艺的技术升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属磁粉心铁粉心产品，要求在保持原有电磁性能的前提下，产品表面处理，能够做到自然存放下防锈不低于</w:t>
      </w:r>
      <w:r>
        <w:rPr/>
        <w:t>60</w:t>
      </w:r>
      <w:r>
        <w:rPr/>
        <w:t>天。</w:t>
      </w:r>
      <w:r>
        <w:rPr/>
        <w:br/>
      </w:r>
      <w:r>
        <w:rPr/>
        <w:t>因客户后道工序的验证要求，不建议采用烘烤后成膜较厚防锈油处理；且客户后续工序有浸三防漆处理，产品的表面处理要考虑这个因素。</w:t>
      </w:r>
      <w:r>
        <w:rPr/>
        <w:br/>
      </w:r>
      <w:r>
        <w:rPr/>
        <w:t>产品由纯铁粉加上其它少量绝缘材料、粘接材料及润滑材料混合而成，经由模具压制成型，再经烘烤、去毛刺工艺，使用塑料袋包装出货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现有生产线两条，可以制作种类金属磁粉心，包括铁粉心、铁硅铝磁粉心、铁硅磁粉心、铁镍磁粉心及超低损耗磁粉心产品，年产量达到</w:t>
      </w:r>
      <w:r>
        <w:rPr/>
        <w:t>3000</w:t>
      </w:r>
      <w:r>
        <w:rPr/>
        <w:t>余吨。有</w:t>
      </w:r>
      <w:r>
        <w:rPr/>
        <w:t>15~1250</w:t>
      </w:r>
      <w:r>
        <w:rPr/>
        <w:t>吨成型压机</w:t>
      </w:r>
      <w:r>
        <w:rPr/>
        <w:t>30</w:t>
      </w:r>
      <w:r>
        <w:rPr/>
        <w:t>余台套，热处理窑炉两台，喷涂及粉涂设备三台套，以及其它辅助设备若干。</w:t>
      </w:r>
      <w:r>
        <w:rPr/>
        <w:br/>
      </w:r>
      <w:r>
        <w:rPr/>
        <w:t>现制作的不喷涂</w:t>
      </w:r>
      <w:r>
        <w:rPr/>
        <w:t>E</w:t>
      </w:r>
      <w:r>
        <w:rPr/>
        <w:t>型产品，经过振磨及其它表面处理后，产品在运输及保存过程中，防锈效果不佳，在客户处容易产生产品表面生锈，造成客户投诉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有产业化经验的单位或个人进行产业化合作，同时希望与在行业较前瞻基础研究领域有较高造诣的高效、科研院所或者个人合作，开发新的产品或者提升现有产品的性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质量体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.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