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本末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DQLF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颖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74111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先进制造工艺与装备 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变形双轮腿式机器人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目的在于研究和开发一款新颖的可变形双轮腿式机器人平台，并实现变形、平衡、跳跃、上楼梯等一系列复杂的动态功能。通过开发上述功能，推进轮腿式机器人的姿态控制和结构优化方面的研究，为行业提供一种可以兼容室内室外运行环境的灵巧的可移动智能平台。</w:t>
      </w:r>
      <w:r>
        <w:rPr/>
        <w:br/>
        <w:t>2.</w:t>
      </w:r>
      <w:r>
        <w:rPr/>
        <w:t>本项目的技术难点在于</w:t>
      </w:r>
      <w:r>
        <w:rPr/>
        <w:br/>
      </w:r>
      <w:r>
        <w:rPr/>
        <w:t>（</w:t>
      </w:r>
      <w:r>
        <w:rPr/>
        <w:t>1</w:t>
      </w:r>
      <w:r>
        <w:rPr/>
        <w:t>）机器人创新性的可变形轮腿式结构设计。可以使得机器人具有站立双足形态和车形态两种运动姿态，并且在运动过程中可以自由变形。</w:t>
      </w:r>
      <w:r>
        <w:rPr/>
        <w:br/>
      </w:r>
      <w:r>
        <w:rPr/>
        <w:t>（</w:t>
      </w:r>
      <w:r>
        <w:rPr/>
        <w:t>2</w:t>
      </w:r>
      <w:r>
        <w:rPr/>
        <w:t>）机器人的运动姿态结算和控制算法的实现。双足站立形态下，此机器人在实现变形、平衡、跳跃上楼梯等运动功能的时候，需要进行动力学姿态分析和控制算法的构造，越复杂的功能，需要的控制算法越难实现稳定精准快速的响应效果。</w:t>
      </w:r>
      <w:r>
        <w:rPr/>
        <w:br/>
        <w:t>3.</w:t>
      </w:r>
      <w:r>
        <w:rPr/>
        <w:t>本项目预计想要在未来</w:t>
      </w:r>
      <w:r>
        <w:rPr/>
        <w:t>1-2</w:t>
      </w:r>
      <w:r>
        <w:rPr/>
        <w:t>年的开发时间内完成变形、平衡、跳跃和上楼梯这四项复杂功能，并且实现稳定快速和精准的技术要求。单个机器人平台的平台预计成本想要压缩在</w:t>
      </w:r>
      <w:r>
        <w:rPr/>
        <w:t>3w</w:t>
      </w:r>
      <w:r>
        <w:rPr/>
        <w:t>以内，产品开发周期大约在</w:t>
      </w:r>
      <w:r>
        <w:rPr/>
        <w:t>3</w:t>
      </w:r>
      <w:r>
        <w:rPr/>
        <w:t>年以内。</w:t>
      </w:r>
      <w:r>
        <w:rPr/>
        <w:br/>
        <w:t>4.</w:t>
      </w:r>
      <w:r>
        <w:rPr/>
        <w:t>技术应用领域：此项目的关键科技技术——即轮腿式机器人的控制策略，以及本项目的产出——即可变形式机器人平台，可以广泛应用于高等院校实验室、救灾安防行业、智能巡检与勘探行业、智能教育玩具行业以及餐饮物流服务业等一系列与先进智能机器人平台相关的领域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企业由来自香港科技大学李泽湘教授的研究生学生团队与广东工业大学松山湖机器人学院的同学一起进行创办，招揽了一批热爱机器人领域的来自各大高等院校的毕业和在读学生一起合作和开展相关工作。目前此项目已经完成了第一版的结构设计和安装工作，实现了车形态下的运动控制和站立形态的平衡与变形部分功能；给予第一版测试的结果，第二版的结构设计和测试工作也已经在进行中。目前该项目处于较为早起的阶段，技术领域还需要再深入研究。本项目投入资金大约在</w:t>
      </w:r>
      <w:r>
        <w:rPr/>
        <w:t>40</w:t>
      </w:r>
      <w:r>
        <w:rPr/>
        <w:t>万人民币左右，目前有</w:t>
      </w:r>
      <w:r>
        <w:rPr/>
        <w:t>6</w:t>
      </w:r>
      <w:r>
        <w:rPr/>
        <w:t>位工程师跟进项目的开发。对于机器人的测试平台和仪器都已经配备了大多数，日后本公司还会进行测试仪器的补充和拓展。在项目生产方面，本项目与广东的机加工和</w:t>
      </w:r>
      <w:r>
        <w:rPr/>
        <w:t>PCB</w:t>
      </w:r>
      <w:r>
        <w:rPr/>
        <w:t>供应商在进行合作，由供应商代生产结构零件，公司内部进行组装测试，未来如果有产量和市场的需求，会开放装配和产线进行项目产品的生产和组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香港科技大学</w:t>
      </w:r>
      <w:r>
        <w:rPr/>
        <w:br/>
      </w:r>
      <w:r>
        <w:rPr/>
        <w:t>香港科技大学在机器人研究方面具有较强的研究经验，其机器人研究院的老师和学生在机器人控制领域具有很强的学术能力，希望可以在机器人运动姿态控制的方面进行合作开发和咨询。</w:t>
      </w:r>
      <w:r>
        <w:rPr/>
        <w:br/>
        <w:t>2.</w:t>
      </w:r>
      <w:r>
        <w:rPr/>
        <w:t>浙江大学</w:t>
      </w:r>
      <w:r>
        <w:rPr/>
        <w:br/>
      </w:r>
      <w:r>
        <w:rPr/>
        <w:t>浙江大学近年来在开发四足机器人“绝影“项目上具有很多重要的研究成果，涉及到机器人的结构设计、运动姿态解算和控制策略相关的研究。轮腿式机器人和四足机器人在姿态运动学方面具有较高的相似性，希望可以在这些领域进行合作开发和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