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盈氟金和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200MA761A3Y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维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95236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嘴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石嘴山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61.2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萤石烘干尾气气味祛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使用原料萤石多以湿态为主，在进入生产系统前需进行烘干处理，萤石烘干时会导致萤石浮选剂挥发而产生味道。公司目前配备有光解处理设备，通过光解处理后的尾气中浮选剂挥发产生的味道虽然有效减轻但仍存在，萤石烘干尾气产生量</w:t>
      </w:r>
      <w:r>
        <w:rPr/>
        <w:t>5000-7000m3/h</w:t>
      </w:r>
      <w:r>
        <w:rPr/>
        <w:t>，我们需要一种技术方法能对尾气中浮选剂挥的味道进行再处理，确保萤石烘干尾气的味道能被完全祛除，采用的技术方法成熟度高、方便实施，投入少、能耗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已对萤石烘干尾气过滤装置进行技术改造，通过加装除尘器和喷淋洗涤装置，但尾气气味处理效果不佳。公司又通过招标采购了尾气净化设备即：旋流洗涤塔和光解仪，目前萤石烘干尾气的气味已明显减轻但仍存在，希望通过技术方法完全祛除萤石烘干尾气的气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科研院所、企业就萤石烘干尾气成分分析、气味祛除进行技术合作，达到完全去除萤石烘干尾气气味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