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李群自动化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70194177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72434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器设备散热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控制器设备的散热问题，目前主要采用风冷，或者在极端环境下降频的方式保证设备运行，需要从其他散热方式，新材料方面进行突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群自动化是一家专注于轻量型高端工业机器人研发、生产、销售与应用的国家级高新技术企业，致力于为制造企业、系统集成商、科研机构等用户，提供创新的机器人产品、服务与整体解决方案，构建智能化的生产系统及过程，提升企业先进制造力。</w:t>
      </w:r>
      <w:r>
        <w:rPr/>
        <w:br/>
      </w:r>
      <w:r>
        <w:rPr/>
        <w:t>公司由机器人专家学者联合创立，掌握机器人控制、驱动、视觉等核心技术，建有博士后创新实践基地，</w:t>
      </w:r>
      <w:r>
        <w:rPr/>
        <w:t>2013</w:t>
      </w:r>
      <w:r>
        <w:rPr/>
        <w:t>年研发出全球首台驱控一体并联机器人；</w:t>
      </w:r>
      <w:r>
        <w:rPr/>
        <w:t>2015</w:t>
      </w:r>
      <w:r>
        <w:rPr/>
        <w:t>年独立设计并交付全国第一条全机器人自动化月饼包装生产线；</w:t>
      </w:r>
      <w:r>
        <w:rPr/>
        <w:t>2016</w:t>
      </w:r>
      <w:r>
        <w:rPr/>
        <w:t>年自主研发的</w:t>
      </w:r>
      <w:r>
        <w:rPr/>
        <w:t>SCARA</w:t>
      </w:r>
      <w:r>
        <w:rPr/>
        <w:t>机器人、</w:t>
      </w:r>
      <w:r>
        <w:rPr/>
        <w:t>Delta</w:t>
      </w:r>
      <w:r>
        <w:rPr/>
        <w:t>机器人荣获中国首批机器人产品质量认证；</w:t>
      </w:r>
      <w:r>
        <w:rPr/>
        <w:t>2017</w:t>
      </w:r>
      <w:r>
        <w:rPr/>
        <w:t>年成功推出新一代分布式驱控一体智能机器人控制器。目前公司生产的第一台机器人累计运行时长已超过</w:t>
      </w:r>
      <w:r>
        <w:rPr/>
        <w:t>40000</w:t>
      </w:r>
      <w:r>
        <w:rPr/>
        <w:t>小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