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微环保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3815669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赖柏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226963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做有针对性的提前研发（因为研发时间太长，不利于公司发展）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做有针对性的提前研发（因为研发时间太长，不利于公司发展）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华南理工大学，有长期产学研合作关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