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实金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8992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秋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29106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I</w:t>
      </w:r>
      <w:r>
        <w:rPr/>
        <w:t>覆</w:t>
      </w:r>
      <w:r>
        <w:rPr/>
        <w:t>CuAu</w:t>
      </w:r>
      <w:r>
        <w:rPr/>
        <w:t>工艺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产品介绍：在卷状</w:t>
      </w:r>
      <w:r>
        <w:rPr/>
        <w:t>250mm</w:t>
      </w:r>
      <w:r>
        <w:rPr/>
        <w:t>宽度，</w:t>
      </w:r>
      <w:r>
        <w:rPr/>
        <w:t>7.5-25μm</w:t>
      </w:r>
      <w:r>
        <w:rPr/>
        <w:t>厚度的聚酯亚氨膜上覆金属金</w:t>
      </w:r>
      <w:r>
        <w:rPr/>
        <w:t>+</w:t>
      </w:r>
      <w:r>
        <w:rPr/>
        <w:t>铜</w:t>
      </w:r>
      <w:r>
        <w:rPr/>
        <w:t>+</w:t>
      </w:r>
      <w:r>
        <w:rPr/>
        <w:t>金，金属厚度在</w:t>
      </w:r>
      <w:r>
        <w:rPr/>
        <w:t xml:space="preserve">0.05-3μm </w:t>
      </w:r>
      <w:r>
        <w:rPr/>
        <w:t>且要保证均匀度</w:t>
      </w:r>
      <w:r>
        <w:rPr/>
        <w:t>±0.1μm</w:t>
      </w:r>
      <w:r>
        <w:rPr/>
        <w:t>，总厚度</w:t>
      </w:r>
      <w:r>
        <w:rPr/>
        <w:t>±1μm</w:t>
      </w:r>
      <w:r>
        <w:rPr/>
        <w:t>。</w:t>
      </w:r>
      <w:r>
        <w:rPr/>
        <w:br/>
        <w:t>2</w:t>
      </w:r>
      <w:r>
        <w:rPr/>
        <w:t>、主要技术指标：接触电阻≤</w:t>
      </w:r>
      <w:r>
        <w:rPr/>
        <w:t>0.1Ω,</w:t>
      </w:r>
      <w:r>
        <w:rPr/>
        <w:t>耐折性≥</w:t>
      </w:r>
      <w:r>
        <w:rPr/>
        <w:t>5000</w:t>
      </w:r>
      <w:r>
        <w:rPr/>
        <w:t>次，附着力≥</w:t>
      </w:r>
      <w:r>
        <w:rPr/>
        <w:t>1kgf,</w:t>
      </w:r>
      <w:r>
        <w:rPr/>
        <w:t>表面粗糙度≦</w:t>
      </w:r>
      <w:r>
        <w:rPr/>
        <w:t>3.2μm,</w:t>
      </w:r>
      <w:r>
        <w:rPr/>
        <w:t>耐高低温和温度冲击以及观感质量等</w:t>
      </w:r>
      <w:r>
        <w:rPr/>
        <w:br/>
      </w:r>
      <w:r>
        <w:rPr/>
        <w:t>产品应用领域：柔性电路和</w:t>
      </w:r>
      <w:r>
        <w:rPr/>
        <w:t xml:space="preserve">5G </w:t>
      </w:r>
      <w:r>
        <w:rPr/>
        <w:t>基站以及电子产品</w:t>
      </w:r>
      <w:r>
        <w:rPr/>
        <w:br/>
        <w:t>3</w:t>
      </w:r>
      <w:r>
        <w:rPr/>
        <w:t>、技术难度：目前研发投入高，进口设备昂贵，目前市场上以溅镀为主，但国内溅镀产品厚度和均匀度不能满足要求。目前国内市场是空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期与清华大学、广东工业大学、华南理工大学、中南大学等单位进行学术交流。与日籍专家合作密切。并与广州有色金属研究院、中国</w:t>
      </w:r>
      <w:r>
        <w:rPr/>
        <w:t>-</w:t>
      </w:r>
      <w:r>
        <w:rPr/>
        <w:t>乌克兰巴顿焊接研究院合作研发，组建了一支以博导领头，研究生及以上学历人员组成的</w:t>
      </w:r>
      <w:r>
        <w:rPr/>
        <w:t>20</w:t>
      </w:r>
      <w:r>
        <w:rPr/>
        <w:t>人左右研发精英团队，并建立博士、硕士研究生工作站和焊接材料研发工程中心。</w:t>
      </w:r>
      <w:r>
        <w:rPr/>
        <w:br/>
      </w:r>
      <w:r>
        <w:rPr/>
        <w:t>公司有完整的焊锡焊膏研发团队和设备，在国内企业同行业同类型的业务中处于一流水平。公司有完整的实验设备和生产设备。</w:t>
      </w:r>
      <w:r>
        <w:rPr/>
        <w:br/>
      </w:r>
      <w:r>
        <w:rPr/>
        <w:t>目前进行了前期技术调研和尝试进行样品开发，投入资金</w:t>
      </w:r>
      <w:r>
        <w:rPr/>
        <w:t>1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日本、韩国等专家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