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22696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生物处理污染的针对性的提前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做有针对性的提前研发（因为研发时间太长，不利于公司发展）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