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德惠来装饰瓷板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666741980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庆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693797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无机非金属材料 结构陶瓷及陶瓷基复合材料强化增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1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薄大尺寸玻化釉面纤瓷板的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建筑陶瓷工业得不断发展，轻质薄型建筑陶瓷制品已成为今后得发展方向，纤瓷板具有陶瓷类优良的、高强度、耐高温耐高湿等特性，应用广泛，市场前景好，但由于烧结温度过高，能量消耗巨大，致密度达不到实际使用需求</w:t>
      </w:r>
      <w:r>
        <w:rPr/>
        <w:t>(95</w:t>
      </w:r>
      <w:r>
        <w:rPr/>
        <w:t>％以上</w:t>
      </w:r>
      <w:r>
        <w:rPr/>
        <w:t>)</w:t>
      </w:r>
      <w:r>
        <w:rPr/>
        <w:t>，严重限制了纤瓷板的应用。本项目研发的增强型陶瓷大薄板，通过通过在配方中采用硅灰石纤维以及粘土作为主要原料，节约或替代价格较高的含铝原料，降低原料成本。超薄瓷板厚度小于</w:t>
      </w:r>
      <w:r>
        <w:rPr/>
        <w:t>5mm</w:t>
      </w:r>
      <w:r>
        <w:rPr/>
        <w:t>，同比节约原材料</w:t>
      </w:r>
      <w:r>
        <w:rPr/>
        <w:t>60%</w:t>
      </w:r>
      <w:r>
        <w:rPr/>
        <w:t>以上，而且可大幅度减轻墙体材料的重量，节约大量原材料。难题：烧结温度过高，主要受瓷质原料的影响。由于石英膨胀系数大，陶瓷板在烧成过程中，冷却时容易产生温度梯度差，引起内应变，导致冷裂现象产生。由此带来的负面效果是烧成速度慢，生产效率低。低温快烧烧成曲线设计是本次产品研发的难点。目前烧成温度</w:t>
      </w:r>
      <w:r>
        <w:rPr/>
        <w:t>1160°</w:t>
      </w:r>
      <w:r>
        <w:rPr/>
        <w:t>，保温时间为</w:t>
      </w:r>
      <w:r>
        <w:rPr/>
        <w:t>80</w:t>
      </w:r>
      <w:r>
        <w:rPr/>
        <w:t>分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通过对配方体系、坯体增强增韧、成形、干燥、施釉及烧成等技术研究，（在原料里增加无机纤维，通过晶界工程的改造，添加</w:t>
      </w:r>
      <w:r>
        <w:rPr/>
        <w:t>ZrO2</w:t>
      </w:r>
      <w:r>
        <w:rPr/>
        <w:t>），开发出湿法生产艺术陶瓷纤维大薄板成套技术与装备，在原料中引用针状硅灰纤维，使之成为一种新型富有韧性的纤维陶瓷材料；</w:t>
      </w:r>
      <w:r>
        <w:rPr/>
        <w:t>2</w:t>
      </w:r>
      <w:r>
        <w:rPr/>
        <w:t>）采用直接干法粉碎原料加工处理工艺，减少传统工艺中产生的废气、废水污染排放环节；</w:t>
      </w:r>
      <w:r>
        <w:rPr/>
        <w:t>3</w:t>
      </w:r>
      <w:r>
        <w:rPr/>
        <w:t>）采用高压湿式连续挤压成型工艺，增加了坯体的均匀性，实现无间断，连续化生产；</w:t>
      </w:r>
      <w:r>
        <w:rPr/>
        <w:t>4</w:t>
      </w:r>
      <w:r>
        <w:rPr/>
        <w:t>）采用多段式自动湿度循环坯体干燥工艺，突破了已往无法实现的工艺技术；研制出新型高压挤压成型设备，彻底解决了传统成型设备的成型间歇式及压力不均、易变形等问题，达到国际领先水平。所处阶段：实验室配方研发阶段；投入资金和人力：已投入资金</w:t>
      </w:r>
      <w:r>
        <w:rPr/>
        <w:t>35</w:t>
      </w:r>
      <w:r>
        <w:rPr/>
        <w:t>万，人力</w:t>
      </w:r>
      <w:r>
        <w:rPr/>
        <w:t>5</w:t>
      </w:r>
      <w:r>
        <w:rPr/>
        <w:t>人。仪器设备、生产条件：利用目前公司已有的研发设备：球磨机、高温膨胀仪、电热恒温干燥箱、箱式电阻炉、裁切机等，本项目一旦研发成功，实现陶瓷砖原料减少</w:t>
      </w:r>
      <w:r>
        <w:rPr/>
        <w:t>50%</w:t>
      </w:r>
      <w:r>
        <w:rPr/>
        <w:t>、降低能耗</w:t>
      </w:r>
      <w:r>
        <w:rPr/>
        <w:t>45%</w:t>
      </w:r>
      <w:r>
        <w:rPr/>
        <w:t>以上的目标。本项目的实施可为公司带来可观的经济效益，提升产品的性价比和竞争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材料类科研院所，尤其是成型实验设备和检测设备先进齐全的科研院所合作，专家及团队能深入企业，对产品实验过程中出现的问题能持续跟踪和解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