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金创有色金属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053274590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5.9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用含缺陷压力容器安全评定软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于压力容器和压力管道都是具有潜在爆炸，甚至是有毒的特殊承压设备，一旦发生爆炸或者泄露就会威胁到人类的生命财产安全，造成不可估量的灾难性事故。但是在设备的生产制造和使用过程中不可避免的会出现一些缺陷，为了避免因设备缺陷造成安全事故及经济损失，我国制定了</w:t>
      </w:r>
      <w:r>
        <w:rPr/>
        <w:t>GB/T19624-2019</w:t>
      </w:r>
      <w:r>
        <w:rPr/>
        <w:t>《在用含缺陷压力容器安全评定》的标准，根据标准中给定的使用范围、选用合理计算方法和缺陷特征等，去判断在用含缺陷压力容器是否可以在规定的使用条件下能够继续安全使用。</w:t>
      </w:r>
      <w:r>
        <w:rPr/>
        <w:br/>
      </w:r>
      <w:r>
        <w:rPr/>
        <w:t>存在的主要技术问题：目前根据标准进行安全评定，计算公式繁琐，结构选择比较复杂，专业性比较强，容易造成安全评定人员一旦粗心，从而造成评定结果的不可靠，而且也可以让现场的检测人员初步判断缺陷是否安全可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正在投入人员和资金进行项目研发，已经收集各种类型的缺陷，拟开发配套的安全评定软件；</w:t>
      </w:r>
      <w:r>
        <w:rPr/>
        <w:br/>
      </w:r>
      <w:r>
        <w:rPr/>
        <w:t>所处阶段：撰写在用含缺陷压力容器安全评定软件方案，包括缺陷表征参数，材料性能参数，缺陷应力参数，评定结果等；</w:t>
      </w:r>
      <w:r>
        <w:rPr/>
        <w:br/>
      </w:r>
      <w:r>
        <w:rPr/>
        <w:t>投入资金和人力：已经投入研发资金共计</w:t>
      </w:r>
      <w:r>
        <w:rPr/>
        <w:t>20</w:t>
      </w:r>
      <w:r>
        <w:rPr/>
        <w:t>多万元，目前研发团队有近</w:t>
      </w:r>
      <w:r>
        <w:rPr/>
        <w:t>15</w:t>
      </w:r>
      <w:r>
        <w:rPr/>
        <w:t>人；</w:t>
      </w:r>
      <w:r>
        <w:rPr/>
        <w:br/>
      </w:r>
      <w:r>
        <w:rPr/>
        <w:t>仪器设备：相匹配的研发团队及检测设备；</w:t>
      </w:r>
      <w:r>
        <w:rPr/>
        <w:br/>
      </w:r>
      <w:r>
        <w:rPr/>
        <w:t>生产条件：目前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目前已经与南京工业大学、南京理工大学建立产学研合作关系的基础上，再力争与南京工程学院和相关科研院所进行产学研合作。专家人才要求是物联网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