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管理系统实现从报建到施工，到验收，到备案的所有审批资、工程进度情况、存在问题、修改情况、监督情况通过一个系统规整及时共享及纠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管理系统实现从报建到施工，到验收，到备案的所有审批资、工程进度情况、存在问题、修改情况、监督情况通过一个系统规整及时共享及纠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