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“</w:t>
      </w:r>
      <w:r>
        <w:rPr/>
        <w:t>互联网</w:t>
      </w:r>
      <w:r>
        <w:rPr/>
        <w:t>+</w:t>
      </w:r>
      <w:r>
        <w:rPr/>
        <w:t>水务”智慧水务自动采集和远程实施监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传统水务工作基本处于发现问题处理问题的工作状态，能否借助“互联网</w:t>
      </w:r>
      <w:r>
        <w:rPr/>
        <w:t>+”</w:t>
      </w:r>
      <w:r>
        <w:rPr/>
        <w:t>、云计算、大数据在“互联网</w:t>
      </w:r>
      <w:r>
        <w:rPr/>
        <w:t>+</w:t>
      </w:r>
      <w:r>
        <w:rPr/>
        <w:t>水务”中实现河道、各污水处理厂、泵站的关键生产指标（进出水水量、进出水污染物浓度、集水井水位等）的自动采集、远程实时监视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智慧水务仍处于建设初期阶段，智慧水务生产和服务信息平台应用方面还不多，还未实现传统水务企业的生产、调度监控、事务处理、决策等业务过程的数字化，更没有实现信息系统加工网络生成决策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