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松山湖管委会城市建设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4419005813893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蒋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5660062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工业生产过程控制系统 工业生产过程综合自动化控制系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源头减少大气污染物产生，降低废水排放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源头减少大气污染物产生，降低废水排放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