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胜克换向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675629917X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俞文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513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43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磁悬浮电机在透平空压机中的应用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磁悬浮高速电机加工制造基础</w:t>
      </w:r>
      <w:r>
        <w:rPr/>
        <w:br/>
        <w:t xml:space="preserve">    </w:t>
      </w:r>
      <w:r>
        <w:rPr/>
        <w:t>本公司近年来加工制造了小功率和大功率</w:t>
      </w:r>
      <w:r>
        <w:rPr/>
        <w:t>2</w:t>
      </w:r>
      <w:r>
        <w:rPr/>
        <w:t>种磁悬浮高速电机，分别应用在超高真空磁悬浮复合分子泵和机械蒸汽再压缩（</w:t>
      </w:r>
      <w:r>
        <w:rPr/>
        <w:t>MVR</w:t>
      </w:r>
      <w:r>
        <w:rPr/>
        <w:t>）蒸发器中。对小功率磁悬浮高速电机形成了一套精密制造和装配工艺，实现了高速转子、径向磁悬浮轴承、轴向磁悬浮轴承、高速电机组件以及传感器组件的全套尺寸链和配合关系，这些经验和工艺为磁悬浮空压机驱动电机的研制提供了丰富的技术支持。对大功率磁悬浮高速电机形成了一套材料优选、测试、加工、装配、检测的工艺流程，实现了大功率复杂高速转子、多自由度磁悬浮轴承、大功率高速电机组件以及传感器组件的制造工艺和标准，这些基础和工艺为磁悬浮空压机驱动电机的研制提供了可靠的技术保障。</w:t>
      </w:r>
      <w:r>
        <w:rPr/>
        <w:br/>
      </w:r>
      <w:r>
        <w:rPr/>
        <w:t>（</w:t>
      </w:r>
      <w:r>
        <w:rPr/>
        <w:t>2</w:t>
      </w:r>
      <w:r>
        <w:rPr/>
        <w:t>）高速离心叶轮的加工制造基础</w:t>
      </w:r>
      <w:r>
        <w:rPr/>
        <w:br/>
        <w:t xml:space="preserve">    </w:t>
      </w:r>
      <w:r>
        <w:rPr/>
        <w:t>经过多年研究，攻克了不同种类涡轮叶片生产和制造方面的一系列难题，形成了一整套针对轴流叶轮和离心叶轮的材料优选、热处理、复杂曲面加工、精密装配、高速动平衡和检测等工艺流程。这些基础和经验为空压机涡轮叶片的研制提供了可靠的技术保障。</w:t>
      </w:r>
      <w:r>
        <w:rPr/>
        <w:br/>
      </w:r>
      <w:r>
        <w:rPr/>
        <w:t>（</w:t>
      </w:r>
      <w:r>
        <w:rPr/>
        <w:t>3</w:t>
      </w:r>
      <w:r>
        <w:rPr/>
        <w:t>）设备建造和技术投入</w:t>
      </w:r>
      <w:r>
        <w:rPr/>
        <w:br/>
        <w:t xml:space="preserve">    </w:t>
      </w:r>
      <w:r>
        <w:rPr/>
        <w:t>我公司具有先进的机械零件加工、成品检验、生产装配和库房管理技术，制定了一系列针对磁悬浮高速电机和高阶曲面涡轮叶片的技术规范和标准，具备了雄厚的精密制造、精密测量和批量化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当前空压机技术背景下面临的技术难题</w:t>
      </w:r>
      <w:r>
        <w:rPr/>
        <w:br/>
        <w:t xml:space="preserve">   a.</w:t>
      </w:r>
      <w:r>
        <w:rPr/>
        <w:t>效率低：由于变速箱和接触零件的摩擦损耗和传动损耗，导致系统效率低，能耗大。</w:t>
      </w:r>
      <w:r>
        <w:rPr/>
        <w:br/>
        <w:t xml:space="preserve">   b.</w:t>
      </w:r>
      <w:r>
        <w:rPr/>
        <w:t>空载损耗高：无变速技术，导致空载运行损耗高。</w:t>
      </w:r>
      <w:r>
        <w:rPr/>
        <w:br/>
        <w:t xml:space="preserve">   c.</w:t>
      </w:r>
      <w:r>
        <w:rPr/>
        <w:t>体积大：变速箱、油润滑和油循环系统的存在，使系统体积庞大。</w:t>
      </w:r>
      <w:r>
        <w:rPr/>
        <w:br/>
        <w:t xml:space="preserve">   d.</w:t>
      </w:r>
      <w:r>
        <w:rPr/>
        <w:t>性能不稳定：随使用时长不会出现性能退化问题。</w:t>
      </w:r>
      <w:r>
        <w:rPr/>
        <w:br/>
        <w:t xml:space="preserve">   e.</w:t>
      </w:r>
      <w:r>
        <w:rPr/>
        <w:t>难维护：须定期更换空压机的油虑，气虑，润滑油和软管等一系列的备仵和清洗油路。</w:t>
      </w:r>
      <w:r>
        <w:rPr/>
        <w:br/>
        <w:t xml:space="preserve">   f.</w:t>
      </w:r>
      <w:r>
        <w:rPr/>
        <w:t>噪音大：大于</w:t>
      </w:r>
      <w:r>
        <w:rPr/>
        <w:t>75 dB(A)</w:t>
      </w:r>
      <w:r>
        <w:rPr/>
        <w:t>。</w:t>
      </w:r>
      <w:r>
        <w:rPr/>
        <w:br/>
        <w:t xml:space="preserve">   g.</w:t>
      </w:r>
      <w:r>
        <w:rPr/>
        <w:t>无主动控制能力：被动式运行，难以保证空压机的长期稳定运行，无法自动监控工作状态。</w:t>
      </w:r>
      <w:r>
        <w:rPr/>
        <w:br/>
      </w:r>
      <w:r>
        <w:rPr/>
        <w:t>（</w:t>
      </w:r>
      <w:r>
        <w:rPr/>
        <w:t>2</w:t>
      </w:r>
      <w:r>
        <w:rPr/>
        <w:t>）空压机面临的技术难题带来的影响</w:t>
      </w:r>
      <w:r>
        <w:rPr/>
        <w:br/>
        <w:t xml:space="preserve">    </w:t>
      </w:r>
      <w:r>
        <w:rPr/>
        <w:t>国际主要的压缩机生产企业均十分重视在中国的发展，国际主要压缩机生产企业进入中国加剧了我国压缩机行业的市场竞争。当前空压机的技术难题，导致国内空压机市场大量依赖进口，价格昂贵且对国内企业实行技术封锁和专利保护。国内空压机市场潜力巨大，亟需打破国际技术垄断。</w:t>
      </w:r>
      <w:r>
        <w:rPr/>
        <w:br/>
      </w:r>
      <w:r>
        <w:rPr/>
        <w:t>（</w:t>
      </w:r>
      <w:r>
        <w:rPr/>
        <w:t>3</w:t>
      </w:r>
      <w:r>
        <w:rPr/>
        <w:t>）空气压缩机的应用</w:t>
      </w:r>
      <w:r>
        <w:rPr/>
        <w:br/>
        <w:t xml:space="preserve">    </w:t>
      </w:r>
      <w:r>
        <w:rPr/>
        <w:t>空气压缩机（简称空压机）是指以空气为介质的气压发生装置，可将电动机的机械能转化成压力能或动能，是工业现代化的基础设备，大量应用于制造工厂、石油、冶金、化工、制药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