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盖尔太平洋特种纺织品（宁波）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330206744954296P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胡克佳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857806146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宁波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北仑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北仑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先进制造与自动化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20000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500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纱筒残余纱线自动清除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改造（设备、研发生产条件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纱筒纱线属于周转性材料，回收使用前需要去除纱筒上多余的纱线，目前市场上没有专用的纱筒残余纱线自动清除设备。</w:t>
      </w:r>
      <w:r>
        <w:rPr/>
        <w:br/>
        <w:t xml:space="preserve">    </w:t>
      </w:r>
      <w:r>
        <w:rPr/>
        <w:t xml:space="preserve">公司目前主要采用人工方式进行清除，安全风险大、生产效率低、人工成本高，且容易造成纱筒损伤从而影响回收使用。 </w:t>
      </w:r>
      <w:r>
        <w:rPr/>
        <w:t>1</w:t>
      </w:r>
      <w:r>
        <w:rPr/>
        <w:t>、纱线材质：</w:t>
      </w:r>
      <w:r>
        <w:rPr/>
        <w:t>HDPE 90%</w:t>
      </w:r>
      <w:r>
        <w:rPr/>
        <w:t>以上；</w:t>
      </w:r>
      <w:r>
        <w:rPr/>
        <w:br/>
        <w:t>2</w:t>
      </w:r>
      <w:r>
        <w:rPr/>
        <w:t>、纱筒本体：</w:t>
      </w:r>
      <w:r>
        <w:rPr/>
        <w:br/>
        <w:t>3</w:t>
      </w:r>
      <w:r>
        <w:rPr/>
        <w:t>、处理能力：</w:t>
      </w:r>
      <w:r>
        <w:rPr/>
        <w:t>2000</w:t>
      </w:r>
      <w:r>
        <w:rPr/>
        <w:t>个</w:t>
      </w:r>
      <w:r>
        <w:rPr/>
        <w:t>/10</w:t>
      </w:r>
      <w:r>
        <w:rPr/>
        <w:t>小时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1</w:t>
      </w:r>
      <w:r>
        <w:rPr/>
        <w:t>、等离子划纱，处理效率低；</w:t>
      </w:r>
      <w:r>
        <w:rPr/>
        <w:br/>
        <w:t xml:space="preserve">    2</w:t>
      </w:r>
      <w:r>
        <w:rPr/>
        <w:t>、激光划纱会损伤纱筒，纱筒上会有烟渍易产生烟雾，甚至引发明火，危险系数高。</w:t>
      </w:r>
      <w:r>
        <w:rPr/>
        <w:b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无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