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泰凡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6MA05K07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晓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219450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滨海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软件 云计算与移动互联网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数据应用分析可视化平台的创新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数据应用分析可视化平台”基于分布式计算架构，涵盖了对全业务链的数据采集、数据存储、数据计算、数据业务分析、数据资源管理与共享、数据可视化等，为企业级用户深度挖掘大数据价值，助力企业智能化升级。充分结合大数据和人工智能技术优势，以助力业务增长产业升级为目标，通过大数据清洗存储、</w:t>
      </w:r>
      <w:r>
        <w:rPr/>
        <w:t>AI</w:t>
      </w:r>
      <w:r>
        <w:rPr/>
        <w:t>智能分析、高维探索、可视化展现等方式，最大限度地释放数据价值，为不同行业不同规模的企业提供完整大数据深度应用智慧化解决方案。先需要提高产品技术，使大数据可视化与更多领域深度融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w:t>
      </w:r>
      <w:r>
        <w:rPr/>
        <w:t>Data-Any</w:t>
      </w:r>
      <w:r>
        <w:rPr/>
        <w:t>数据分析台：采用</w:t>
      </w:r>
      <w:r>
        <w:rPr/>
        <w:t>Hadoop</w:t>
      </w:r>
      <w:r>
        <w:rPr/>
        <w:t>大数据技术框架自主研发，结合人工智能技术，支持多种来源不同结构的数据接入，能够实现百亿规模数据的高效查询，基于</w:t>
      </w:r>
      <w:r>
        <w:rPr/>
        <w:t>AI</w:t>
      </w:r>
      <w:r>
        <w:rPr/>
        <w:t>智能分析的丰富算法模型能够满足不同行业的各种数据分析需求，分析结果可无缝对接</w:t>
      </w:r>
      <w:r>
        <w:rPr/>
        <w:t>BI</w:t>
      </w:r>
      <w:r>
        <w:rPr/>
        <w:t>工具平台进行可视化展现。</w:t>
      </w:r>
      <w:r>
        <w:rPr/>
        <w:br/>
      </w:r>
      <w:r>
        <w:rPr/>
        <w:t>（</w:t>
      </w:r>
      <w:r>
        <w:rPr/>
        <w:t>2</w:t>
      </w:r>
      <w:r>
        <w:rPr/>
        <w:t>）</w:t>
      </w:r>
      <w:r>
        <w:rPr/>
        <w:t>Data-Cop</w:t>
      </w:r>
      <w:r>
        <w:rPr/>
        <w:t>数据驾驶舱：以</w:t>
      </w:r>
      <w:r>
        <w:rPr/>
        <w:t>PC</w:t>
      </w:r>
      <w:r>
        <w:rPr/>
        <w:t>端和移动终端为载体，以业务和管理为中心，通过多图表的仪表盘模式直观展示详尽的业务指标和分析结果，并支持图表横向联动和纵向钻取，为业务人员和管理人员提供“一站式”决策支持。</w:t>
      </w:r>
      <w:r>
        <w:rPr/>
        <w:br/>
      </w:r>
      <w:r>
        <w:rPr/>
        <w:t>（</w:t>
      </w:r>
      <w:r>
        <w:rPr/>
        <w:t>3</w:t>
      </w:r>
      <w:r>
        <w:rPr/>
        <w:t>）</w:t>
      </w:r>
      <w:r>
        <w:rPr/>
        <w:t>Data-Wise</w:t>
      </w:r>
      <w:r>
        <w:rPr/>
        <w:t>数据智慧窗：以高精度大屏为载体，将关键指标数据以美观炫酷的可视化形式进行实时展示，支持从几平米到几百平米不同尺寸屏幕的高清流畅体验，充分满足成果汇报、企业展示、中央监控、指挥调度等多种场景应用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支持的范围广泛：文件数据（ </w:t>
      </w:r>
      <w:r>
        <w:rPr/>
        <w:t>Excel</w:t>
      </w:r>
      <w:r>
        <w:rPr/>
        <w:t>、</w:t>
      </w:r>
      <w:r>
        <w:rPr/>
        <w:t>Csv</w:t>
      </w:r>
      <w:r>
        <w:rPr/>
        <w:t>文件）关系型数据库数据（</w:t>
      </w:r>
      <w:r>
        <w:rPr/>
        <w:t>MySQL</w:t>
      </w:r>
      <w:r>
        <w:rPr/>
        <w:t>、</w:t>
      </w:r>
      <w:r>
        <w:rPr/>
        <w:t>SQL Server</w:t>
      </w:r>
      <w:r>
        <w:rPr/>
        <w:t>、</w:t>
      </w:r>
      <w:r>
        <w:rPr/>
        <w:t>Oracle</w:t>
      </w:r>
      <w:r>
        <w:rPr/>
        <w:t>数据库</w:t>
      </w:r>
      <w:r>
        <w:rPr/>
        <w:t>)</w:t>
      </w:r>
      <w:r>
        <w:rPr/>
        <w:t>数据仓库系统数据</w:t>
      </w:r>
      <w:r>
        <w:rPr/>
        <w:t>(Hive</w:t>
      </w:r>
      <w:r>
        <w:rPr/>
        <w:t>、</w:t>
      </w:r>
      <w:r>
        <w:rPr/>
        <w:t>Impala</w:t>
      </w:r>
      <w:r>
        <w:rPr/>
        <w:t>数据仓库系统</w:t>
      </w:r>
      <w:r>
        <w:rPr/>
        <w:t>)</w:t>
      </w:r>
      <w:r>
        <w:rPr/>
        <w:t>；</w:t>
      </w:r>
      <w:r>
        <w:rPr/>
        <w:br/>
      </w:r>
      <w:r>
        <w:rPr/>
        <w:t>高效便捷：支持大文件分片上传、文件断点续传，操作便捷；</w:t>
      </w:r>
      <w:r>
        <w:rPr/>
        <w:br/>
      </w:r>
      <w:r>
        <w:rPr/>
        <w:t>安全可靠：按需分配权限，数据读、写权限分离，基于</w:t>
      </w:r>
      <w:r>
        <w:rPr/>
        <w:t>HDFS</w:t>
      </w:r>
      <w:r>
        <w:rPr/>
        <w:t>存储、基于</w:t>
      </w:r>
      <w:r>
        <w:rPr/>
        <w:t>Hive</w:t>
      </w:r>
      <w:r>
        <w:rPr/>
        <w:t>应用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