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陕西秦汉恒盛新型建材科技股份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610000590280320H&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宋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10911177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陕西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西安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雁塔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E </w:t>
      </w:r>
      <w:r>
        <w:rPr/>
        <w:t>建筑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先进制造与自动化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6740.78</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00</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于超大体积混凝土裂缝控制技术研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产品研发（产品升级、新产品研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超大体积混凝土裂缝控制技术</w:t>
      </w:r>
      <w:r>
        <w:rPr/>
        <w:br/>
      </w:r>
      <w:r>
        <w:rPr/>
        <w:t>目前超高层建筑大多需要浇筑超大体积筏板，由于混凝土化学场、温度场、应力场等多因素耦合作用下导致的超大体积混凝土宏观裂缝及微观界面过渡区裂纹，是超大体积混凝土裂缝控制的难题。希望能有效提升超大体积混凝土裂缝控制技术。</w:t>
      </w:r>
      <w:r>
        <w:rPr/>
        <w:br/>
        <w:t>2.</w:t>
      </w:r>
      <w:r>
        <w:rPr/>
        <w:t>高落差混凝土施工质量控制技术</w:t>
      </w:r>
      <w:r>
        <w:rPr/>
        <w:br/>
      </w:r>
      <w:r>
        <w:rPr/>
        <w:t>深基坑混凝土浇筑过程中，易因为大跨度高落差造成混凝土浆骨分离，骨料堆积，浆体分散问题。希望能有效解决高落差混凝土施工质量控制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目前本公司依托自有新材料研究中心已开展了多项研发，并取得了较多成果，并成功应用于重大工程中。另一方面本公司年产</w:t>
      </w:r>
      <w:r>
        <w:rPr/>
        <w:t>250</w:t>
      </w:r>
      <w:r>
        <w:rPr/>
        <w:t>万方商品混凝土，是陕西地区行业龙头企业，旗下新材料研究中心是西北地区首家以商品混凝土生产企业为主体成立的，自有研发设备</w:t>
      </w:r>
      <w:r>
        <w:rPr/>
        <w:t>100</w:t>
      </w:r>
      <w:r>
        <w:rPr/>
        <w:t>余台，现代化生产线</w:t>
      </w:r>
      <w:r>
        <w:rPr/>
        <w:t>8</w:t>
      </w:r>
      <w:r>
        <w:rPr/>
        <w:t>条，能满足一切研发及生产所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希望与合作高校能继续就上述技术难题展开深入科研合作，特别是西安建筑科技大学理学院刘超教授团队，长安大学建筑工程学院李晓光教授团队等高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联合开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