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富士特钛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836986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7406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自动化钛材打磨处理设备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钛材打磨处理生产设备，工作时包靠人工且生产效率低下，打磨过程中钛粉四溅，扩散在空气中影响环境质量，危害人体，需引进自动化钛材打磨处理生产线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评估预算了一套自动打磨生产设备，但设备成本太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钛行业高精尖企业或专家合作，提供工艺指导与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