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星上维智能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UNF5J5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冠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93857152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成熟焊接机器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成熟焊接机器人，提供通讯协议，提供焊接应用工艺信息，需要产业配套工艺包与机构部分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要从事：三维打印机、三维扫描仪、三维打印机材料、激光加工设备的研发及销售、技术成果转让、技术咨询服务；塑料加工专用设备的研发及销售；塑料及合成树脂的研发及销售（监控化学品、危险化学品除外）；计算机硬件及软件技术开发、技术服务；绘图、计算及测量仪器、实验分析仪器电子、测量仪器、光学仪器的研发及销售；货物进出口；工业设计服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相关科研机构对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