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鼎牌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0896739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合闸断路器的永磁机构仿真与优化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当前的重合闸断路器主要采用塑壳断路器加交（直）流电机合闸机构组合而成，其结构复杂，运动部件多，很难实现重合闸功能的长寿命及高可靠性。我公司设计的重合闸断路器的永磁机构是一种永磁保持、电子控制的电磁操动机构，其工运动部件少，故障源少，动作时间一致性、可满足智能配电网高可靠性和长寿命的要求。</w:t>
      </w:r>
      <w:r>
        <w:rPr/>
        <w:br/>
      </w:r>
      <w:r>
        <w:rPr/>
        <w:t>存在的主要技术问题：</w:t>
      </w:r>
      <w:r>
        <w:rPr/>
        <w:br/>
      </w:r>
      <w:r>
        <w:rPr/>
        <w:t>当前设计都是经验型设计，缺少理论计算。</w:t>
      </w:r>
      <w:r>
        <w:rPr/>
        <w:br/>
      </w:r>
      <w:r>
        <w:rPr/>
        <w:t>需要用</w:t>
      </w:r>
      <w:r>
        <w:rPr/>
        <w:t>ANSYSMaxwell</w:t>
      </w:r>
      <w:r>
        <w:rPr/>
        <w:t>对断路器永磁机构进行电磁场分析，求解电磁场分布，优化计算电磁力、力矩、驱动线圈电感、驱动电容等设计参数。用仿真结果与实验结果进行对比优化产品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业已经开展的工作：当前永磁机构的重合闸断路器已完成一个规格的样机设计，取得了中国质量认证中心的质量认证证书，样机正在供电公司现场进行试运行。</w:t>
      </w:r>
      <w:r>
        <w:rPr/>
        <w:br/>
      </w:r>
      <w:r>
        <w:rPr/>
        <w:t>所处阶段：优化产品设计。为下一步全系列规格的设计和批量生产的准备</w:t>
      </w:r>
      <w:r>
        <w:rPr/>
        <w:br/>
      </w:r>
      <w:r>
        <w:rPr/>
        <w:t>仪器设备：公司有相匹配的产品测试仪器设备。</w:t>
      </w:r>
      <w:r>
        <w:rPr/>
        <w:br/>
      </w:r>
      <w:r>
        <w:rPr/>
        <w:t>生产条件：公司有相匹配的产品生产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拥有江苏省电气工程重点学科、电气工程领域专业学位硕士研究生学位点；</w:t>
      </w:r>
      <w:r>
        <w:rPr/>
        <w:br/>
      </w:r>
      <w:r>
        <w:rPr/>
        <w:t>江苏省主动配电网重点建设实验室；</w:t>
      </w:r>
      <w:r>
        <w:rPr/>
        <w:br/>
      </w:r>
      <w:r>
        <w:rPr/>
        <w:t>江苏省“配电网智能技术与装备”协同创新中心成员优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