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永盛泰钛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70022513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891710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53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在熔炼钛材方面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企业目前具备生产钛及钛合金棒材、板材、丝材、环件、管件、钛锻件、钛加工件等工序通用材料的技术条件，但在研发新材料、运用新工艺等方面缺少必要的研发指导和检测条件，需联合相关科研院所做好产学研结合，给予研发课题选择、确定，技术攻关，新材料、新产品试制、检测以及产品定型多方面的支持与帮助；</w:t>
      </w:r>
      <w:r>
        <w:rPr/>
        <w:br/>
        <w:t>2</w:t>
      </w:r>
      <w:r>
        <w:rPr/>
        <w:t>、公司缺少一个能够整合企业各种研发条件和资源、并对企业现有熔炼、锻造、机械加工等工序较为精通，同时能结合企业现有工艺水平，确定短期和长期研发方向以及研发课题并实施研发管理的领军人物，以带领研发队伍开展研发工作。</w:t>
      </w:r>
      <w:r>
        <w:rPr/>
        <w:br/>
        <w:t>3</w:t>
      </w:r>
      <w:r>
        <w:rPr/>
        <w:t>、企业在实际工作中，常遇到熔炼、锻造工艺、机械加工中一些解决不了的工艺问题，有些技术指标达不到订单要求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企业在研发方面开展的工作，主要限于解决订单生产中遇到的工艺问题，经多方分析能够解决的即投入资金，进行技术攻关，自己解决不了的寻求其他公司外协加工或委托科研单位帮助解决。</w:t>
      </w:r>
      <w:r>
        <w:rPr/>
        <w:br/>
      </w:r>
      <w:r>
        <w:rPr/>
        <w:t>企业目前的生产条件较好，检测仪器、设备仅能够满足一般性的无损检验、理化指标检测，其他条件尚不具备。下一步企业已有安排，将加大检测仪器设备的投入和购置。</w:t>
      </w:r>
      <w:r>
        <w:rPr/>
        <w:br/>
      </w:r>
      <w:r>
        <w:rPr/>
        <w:t>企业在研发选题、科技攻关等方面存在短板，急需科研院所提高支持，同时选聘一个合格的研发领军人物，以带动整个研发队伍工作的开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就目前国内、省内的情况分析，外地的科研院所因距离太远，来往不便，建立合作关系不太切合实际，而省内仅有西交大、西工大、西安建筑工程大学有材料学院，但侧重点似乎与钛行业均有不同，唯有西北有色金属研究院从事钛产业的专业研究，从专业贴合性分析，与西北有色金属研究院进行产学研合作应该最为适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，产品</w:t>
      </w:r>
      <w:r>
        <w:rPr/>
        <w:t>/</w:t>
      </w:r>
      <w:r>
        <w:rPr/>
        <w:t>服务市场占有率分析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