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300326488544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金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1092600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脑波等</w:t>
      </w:r>
      <w:r>
        <w:rPr/>
        <w:t>AI</w:t>
      </w:r>
      <w:r>
        <w:rPr/>
        <w:t>技术在头盔上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脑波等</w:t>
      </w:r>
      <w:r>
        <w:rPr/>
        <w:t>AI</w:t>
      </w:r>
      <w:r>
        <w:rPr/>
        <w:t>技术在头盔上的应用：脑电波的采集、数据分析，可以利用收集的数据实现开放控制、检测用户的疲劳程度、身体症状等，更好地服务于使用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吉声科技有限公司于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26</w:t>
      </w:r>
      <w:r>
        <w:rPr/>
        <w:t>日成立，从事电子产品、通信产品、光电产品、耳机、手腕配戴产品的研发、生产与销售等工作将近一年，目前公司产品主要销往民用和工业领域，具有自主研发团队，产品销往北美、北欧等海外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