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手段快速追溯污染来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利用科技手段，快速追溯污染来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