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宏科汽车部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6058285694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悬置减震部件内外管自动检测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从材料分：铝件与铁件；从管件来分：外管与内管。最好设备能检测的范围广（即通用性好）。</w:t>
      </w:r>
      <w:r>
        <w:rPr/>
        <w:br/>
        <w:t>2.</w:t>
      </w:r>
      <w:r>
        <w:rPr/>
        <w:t>传输系统要求稳定、能连续性检测。</w:t>
      </w:r>
      <w:r>
        <w:rPr/>
        <w:br/>
        <w:t>3.</w:t>
      </w:r>
      <w:r>
        <w:rPr/>
        <w:t>尽可能按工厂实际能操作使用，如检测设备能否便于移位与方便更换检测或设置检测头等。如检测时，尽可能考虑效率，与合格件的准确性（不合格件自动挑出）。</w:t>
      </w:r>
      <w:r>
        <w:rPr/>
        <w:br/>
        <w:t>4.</w:t>
      </w:r>
      <w:r>
        <w:rPr/>
        <w:t>产品检测数据记录，形成报表，如生产</w:t>
      </w:r>
      <w:r>
        <w:rPr/>
        <w:t>1-200</w:t>
      </w:r>
      <w:r>
        <w:rPr/>
        <w:t>件为一箱，</w:t>
      </w:r>
      <w:r>
        <w:rPr/>
        <w:t>201-400</w:t>
      </w:r>
      <w:r>
        <w:rPr/>
        <w:t>件为第二箱……复核准确性时能核查出哪箱主要数据与实测值对比出来（至少有个范围内可追溯）；信息化（数据化）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自动上料，已经在其他企业购得设备基础上进行改进了自动上料机构。  因实际生产需要，公司在面临招工难、人工成本高的困境下，急需在此方面有成熟研究经验基础的高校院所或自动化设备公司，实现可在短时间完成个性化检测方案及设备的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