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中联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695614091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永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904076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白银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ZLE1000</w:t>
      </w:r>
      <w:r>
        <w:rPr/>
        <w:t>设备状态监测系统的产品升级及新产品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升</w:t>
      </w:r>
      <w:r>
        <w:rPr/>
        <w:t>ZLE1000</w:t>
      </w:r>
      <w:r>
        <w:rPr/>
        <w:t>设备状态监测系统的应用场合，针对现场无法布线、没有通讯光纤等特殊工况，开发全程无线传输、前端无线</w:t>
      </w:r>
      <w:r>
        <w:rPr/>
        <w:t>+</w:t>
      </w:r>
      <w:r>
        <w:rPr/>
        <w:t>光线传输及全程有线传输的不同层次产品。开发出信号更强、抗干扰能力更强的产品。系统结构优化，成本更低；用“准在线”监测模式，提高数据分析的时效性；依据国家标准，数据采集规范，提高状态信息分析的可信度；全天候无人值守，立体化趋势预警，整体提升设备管理的智能化水平；后台系统平台更加人性化、智能化、简便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经开发出</w:t>
      </w:r>
      <w:r>
        <w:rPr/>
        <w:t>ZLE1000</w:t>
      </w:r>
      <w:r>
        <w:rPr/>
        <w:t>设备状态监测系统，软件已经取得</w:t>
      </w:r>
      <w:r>
        <w:rPr/>
        <w:t>ZLE1000</w:t>
      </w:r>
      <w:r>
        <w:rPr/>
        <w:t>设备状态监测系统软件著作权，硬件也开发了前端的传感器、变送器以及后台接收器等，形成了一套完整的系统，并且已经在酒钢等多个大型国企使用，应用效果还不错。</w:t>
      </w:r>
      <w:r>
        <w:rPr/>
        <w:br/>
      </w:r>
      <w:r>
        <w:rPr/>
        <w:t>投入资金接近</w:t>
      </w:r>
      <w:r>
        <w:rPr/>
        <w:t>100</w:t>
      </w:r>
      <w:r>
        <w:rPr/>
        <w:t>万，有软件人员，有硬件研发人员以及检测人员等。以及大量的相关仪器设备等。</w:t>
      </w:r>
      <w:r>
        <w:rPr/>
        <w:br/>
      </w:r>
      <w:r>
        <w:rPr/>
        <w:t>但由于资金短缺，没有自己的生产车间，是委托加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兰州大学这样综合性高水平大学进行合作，共建创新载体，希望专家及团队在软件技术、微电子技术、新型电子元器件以及智能化仪器仪表、工业生产过程控制系统领域有非常高的研发能力及实验基础，尤其在智能传感器及工业转动设备振动分析有深入的研究，有自己的研发模拟实验室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