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威西特消防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9131MA6TY1KQ2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293021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8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氟己酮的微胶囊包覆工艺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胶囊包覆技术在其他领域有着广泛的应用，在消防领域的应用</w:t>
      </w:r>
      <w:r>
        <w:rPr/>
        <w:br/>
      </w:r>
      <w:r>
        <w:rPr/>
        <w:t>报到少有见到，目前我们查询到俄罗斯有一款微胶囊包覆的灭火贴，他是将灭火剂（主要是卤代烷）经过高分子材料包覆于微胶囊之中，再制成片状灭火贴，使用时贴到灭火空间的上部，发生火灾时，高温使得微胶囊破裂，释放灭火剂达到灭火的目的。</w:t>
      </w:r>
      <w:r>
        <w:rPr/>
        <w:br/>
        <w:t xml:space="preserve">   </w:t>
      </w:r>
      <w:r>
        <w:rPr/>
        <w:t>微胶囊常用包覆技术有溶胶凝胶法，原位聚合法，界面聚合法等成熟的技术，而全氟己酮是这几年发展的新型灭火剂，它有很多优点使其在灭火领域广受关注，但目前将全氟己酮微胶囊化的技术我司经过很长时间的研究尚未取得满意的效果。</w:t>
      </w:r>
      <w:r>
        <w:rPr/>
        <w:br/>
        <w:t xml:space="preserve">    </w:t>
      </w:r>
      <w:r>
        <w:rPr/>
        <w:t>主要技术：采用高分子材料包覆技术将全氟己酮微胶囊化；</w:t>
      </w:r>
      <w:r>
        <w:rPr/>
        <w:br/>
        <w:t xml:space="preserve">    </w:t>
      </w:r>
      <w:r>
        <w:rPr/>
        <w:t>成 熟 度：目前还未找到全氟己酮包覆成功的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已经开展的工作：前期采用溶胶凝胶法、原位聚合法、界面聚合法均进行了深入的研究，限于全氟己酮沸点低，惰性性质，难以和其他物质和溶剂相容，进展不大；</w:t>
      </w:r>
      <w:r>
        <w:rPr/>
        <w:br/>
        <w:t xml:space="preserve">   </w:t>
      </w:r>
      <w:r>
        <w:rPr/>
        <w:t>所处阶段：全氟己酮经过很多次包覆试验没有一次包覆成功的胶囊，处于技术方案摸索阶段；</w:t>
      </w:r>
      <w:r>
        <w:rPr/>
        <w:br/>
        <w:t xml:space="preserve">      </w:t>
      </w:r>
      <w:r>
        <w:rPr/>
        <w:t>仪器设备：搅拌器、冷冻箱、恒温器、显微镜、分析天平、真空烘箱、高低温箱、真空泵、反应器、循环制冷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化学以及高分子材料研究实力雄厚的高校以及科研院所合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