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吴淞口创业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3MA1GKM8U9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4078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精品钢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高强热辊弯管件服役性能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开发</w:t>
      </w:r>
      <w:r>
        <w:rPr/>
        <w:br/>
      </w:r>
      <w:r>
        <w:rPr/>
        <w:t>背景：宝钢于</w:t>
      </w:r>
      <w:r>
        <w:rPr/>
        <w:t xml:space="preserve">2016 </w:t>
      </w:r>
      <w:r>
        <w:rPr/>
        <w:t xml:space="preserve">年开始开展了热辊弯工艺原理探索、基础工艺试验研究及部分样件的开发，技术获得众多主机厂的关注，主要应用于前后防撞梁等安全件上。为了拓展热辊弯工艺在轿车底盘结构件、商用车梁类件上的应用，宝钢需掌握这类零件采用热辊弯工艺后的关键服役性能，如延迟开裂和疲劳性能等。为此，拟通过外协合作的形式，对热辊弯管件服役性能进行研究，为宝钢先进高强钢及热辊弯工艺的进一步推广应用提供技术支撑。 </w:t>
      </w:r>
      <w:r>
        <w:rPr/>
        <w:br/>
      </w:r>
      <w:r>
        <w:rPr/>
        <w:t>需求描述：（</w:t>
      </w:r>
      <w:r>
        <w:rPr/>
        <w:t>1</w:t>
      </w:r>
      <w:r>
        <w:rPr/>
        <w:t>）对不同工艺条件下热辊弯管件及目标替代产品的延迟开裂性能进行对比研究与评估。 根据甲方提供的不同工艺条件下的热辊弯管件及用户目标替代产品的延迟开裂性能进行对比研究与评估，获得热辊弯管件的延迟开裂性能规律。 （</w:t>
      </w:r>
      <w:r>
        <w:rPr/>
        <w:t>2</w:t>
      </w:r>
      <w:r>
        <w:rPr/>
        <w:t>）对热辊弯管件材料进行高周疲劳性能测试与评估。 对甲方提供的热辊弯管件材料进行高周疲劳性能评估及研究，获得初始</w:t>
      </w:r>
      <w:r>
        <w:rPr/>
        <w:t>S-N</w:t>
      </w:r>
      <w:r>
        <w:rPr/>
        <w:t>曲线。 （</w:t>
      </w:r>
      <w:r>
        <w:rPr/>
        <w:t>3</w:t>
      </w:r>
      <w:r>
        <w:rPr/>
        <w:t>）对热辊弯管件进行高周疲劳的启裂机制研究。 对甲方提供的热辊弯管件进行高周疲劳的启裂机制研究，分析热辊弯管件组织与其高周疲劳性能的内在关联，确定高周疲劳破坏模式，揭示热辊弯管件高周疲劳性能偏低的原理。 （</w:t>
      </w:r>
      <w:r>
        <w:rPr/>
        <w:t>4</w:t>
      </w:r>
      <w:r>
        <w:rPr/>
        <w:t>）热辊弯管件高周疲劳性能提升的可行性及工艺条件研究。 根据甲方提供的热辊弯管件进行热辊弯管件高周疲劳性能提升工艺研究，重点研究热辊弯管件后热处理工艺，系统分析通过后热处理工艺提升热辊弯管件高周疲劳性能的可行性和条件，从中获得性能最优的工艺条件，并测试完整的高周疲劳</w:t>
      </w:r>
      <w:r>
        <w:rPr/>
        <w:t>S-N</w:t>
      </w:r>
      <w:r>
        <w:rPr/>
        <w:t xml:space="preserve">曲线及优化后管件材料高周疲劳性能提升的内在机制。 </w:t>
      </w:r>
      <w:r>
        <w:rPr/>
        <w:br/>
      </w:r>
      <w:r>
        <w:rPr/>
        <w:t>约束条件：（</w:t>
      </w:r>
      <w:r>
        <w:rPr/>
        <w:t>1</w:t>
      </w:r>
      <w:r>
        <w:rPr/>
        <w:t xml:space="preserve">）具备疲劳试验机及相关工作经验。 </w:t>
      </w:r>
      <w:r>
        <w:rPr/>
        <w:br/>
      </w:r>
      <w:r>
        <w:rPr/>
        <w:t>技术要求：（</w:t>
      </w:r>
      <w:r>
        <w:rPr/>
        <w:t>1</w:t>
      </w:r>
      <w:r>
        <w:rPr/>
        <w:t>）获得热辊弯管件的延迟开裂性能规律，并提交研究报告。 （</w:t>
      </w:r>
      <w:r>
        <w:rPr/>
        <w:t>2</w:t>
      </w:r>
      <w:r>
        <w:rPr/>
        <w:t>）获得热辊弯管件材料的高周疲劳性能规律，并提交研究报告。 （</w:t>
      </w:r>
      <w:r>
        <w:rPr/>
        <w:t>3</w:t>
      </w:r>
      <w:r>
        <w:rPr/>
        <w:t xml:space="preserve">）阐明热辊弯管件材料的启裂机制及材料组织与疲劳性能的内在关联机制，并提交研究报告。 提出热辊弯管件材料高周疲劳性能提升的应对策略和工艺优化方案，并提交研究报告。 </w:t>
      </w:r>
      <w:r>
        <w:rPr/>
        <w:br/>
      </w:r>
      <w:r>
        <w:rPr/>
        <w:t>成本要求（投资总额、单位成本等）：</w:t>
      </w:r>
      <w:r>
        <w:rPr/>
        <w:t xml:space="preserve">&amp;lt;100 </w:t>
      </w:r>
      <w:r>
        <w:rPr/>
        <w:t xml:space="preserve">万元 </w:t>
      </w:r>
      <w:r>
        <w:rPr/>
        <w:br/>
      </w:r>
      <w:r>
        <w:rPr/>
        <w:t>资质要求：具备相关设备条件及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