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精臻环保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3477195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胜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31819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固体废弃物处置与综合利用技术 危险固体废弃物处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4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废盐资源化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无法处置废盐类物料，希望能研发出一种资源化的工艺，经处置后得到的氯化钠能用于离子膜烧碱企业的原料盐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含有机物较多的危险废物能以焚烧工艺处置，剩余的残渣外送填埋场处置，实现危险废物减量化处置，但不能资源化处置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本项目研发过程中，本单位及时提供各类废盐样品，并配合完成试验及中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