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海众化工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MA3MNUY73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光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533733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绿色智能化工生产系统智能化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海众化工科技有限公司专注于绿色智能化工工艺和清洁生产技术研发推广，将更好的推进化工生产企业的转型升级，助力化工生产企业新旧动能转换，助推传统化工生产工艺升级换代。自成立以来，探索研发了多种农药、医药、助剂及其他精细化工产品、中间体的绿色工艺，取得了良好的效果。通过安全绿色智能化工生产系统，达到了异味零排放，</w:t>
      </w:r>
      <w:r>
        <w:rPr/>
        <w:t>VOC</w:t>
      </w:r>
      <w:r>
        <w:rPr/>
        <w:t>排放均低于最低检出限，同时增加了反应的选择性，使收率和质量得到了显著提高。安全绿色智能化工生产系统，包括备料密闭装置、投料密闭装置、微量连续流反应装置、放料密闭装置、全自动检测控制装置、压力补偿装置及超压控制装置（副产气体回收系统）、超压冗余控制装置等。本绿色技术把以上所述八项装置连接为一个密闭的系统，可以把传统的间歇生产过程密闭化、连续化。我们在系统智能化方面做了诸多工作，但是效果不尽人意。我们希望通过此次大赛，寻求可以帮助我们解决化工生产智能化的高校和科研院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建有连续流反应实验室，已把安全绿色智能化工生产系统的密闭化、连续均已实现。实验室仪器设备包括储槽、连续反应器、备料泵、计量泵等。研发阶段我们投入了资金</w:t>
      </w:r>
      <w:r>
        <w:rPr/>
        <w:t>100</w:t>
      </w:r>
      <w:r>
        <w:rPr/>
        <w:t>万元，并聘请青岛科技大学几位教授作为技术顾问共同研发。后续我们公司将会入驻中试基地，选择合适产品，利用安全绿色智能化工生产系统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希望可以与主要从事研究化工生产工艺、自动化控制、环保安全相关的高校科研院所进行合作。我们期望专家团队可以协助我们完成安全绿色智能化工生产系统智能化方面的建设。并可以对系统其它方面提出一些合理化建议。帮助我们把系统改进的更完善，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