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俊禄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771257621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7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气象信号接收处理部分电路无法验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气象传真机工作在南方海域时，信号接收正常，图像相对清晰，可以满是用户需求；能够进行实时接收，图像转换，数据存储，图像缩放，气象图纸打印，以及数据图片的外部保存。</w:t>
      </w:r>
      <w:r>
        <w:rPr/>
        <w:br/>
      </w:r>
      <w:r>
        <w:rPr/>
        <w:t>存在的问题是：气象传真机应用于北方海域时，有时会出现一定的信号干扰，画面有时出现干扰条纹，或图象部分缺失，严重时甚至无法正常接收信号。因气象传真工作于短波波段，天线接收性能，无线电传输质量，接收电路，以及后端的解调等都会对图象质量产生影响。干扰的不确定性使得无法进行有效性的测试和验证，无法确认是某一种或多种原因导致的，以致无法确定相应的改善方案。</w:t>
      </w:r>
      <w:r>
        <w:rPr/>
        <w:br/>
      </w:r>
      <w:r>
        <w:rPr/>
        <w:t>要求：可以对整个系统进行分析，对无线电信号进行监测，模拟电路接收部分的验证，确认接收信号的问题所在，以便于信号处理部分的改进和完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已经开展的工作：目前正在投入人员和资金进行项目研发，对小信号处理的硬件进行了优化和改进，通过软件在进行比对采集到的数据，对异常数据进行识别，对于突发的信号中断等状态可以自动修复。</w:t>
      </w:r>
      <w:r>
        <w:rPr/>
        <w:br/>
      </w:r>
      <w:r>
        <w:rPr/>
        <w:t>所处阶段：在不断开发优化产品，后期产品的精度和抗干扰能力，使采集到的数据稳定有效。</w:t>
      </w:r>
      <w:r>
        <w:rPr/>
        <w:br/>
      </w:r>
      <w:r>
        <w:rPr/>
        <w:t>投入资金和人力：每年公司将销售额的</w:t>
      </w:r>
      <w:r>
        <w:rPr/>
        <w:t>10%</w:t>
      </w:r>
      <w:r>
        <w:rPr/>
        <w:t>以上投入到研发，目前研发团队有近</w:t>
      </w:r>
      <w:r>
        <w:rPr/>
        <w:t>11</w:t>
      </w:r>
      <w:r>
        <w:rPr/>
        <w:t xml:space="preserve">人； </w:t>
      </w:r>
      <w:r>
        <w:rPr/>
        <w:br/>
      </w:r>
      <w:r>
        <w:rPr/>
        <w:t xml:space="preserve">仪器设备：有完整的船用电子收发的信器以及模拟设备； </w:t>
      </w:r>
      <w:r>
        <w:rPr/>
        <w:br/>
      </w:r>
      <w:r>
        <w:rPr/>
        <w:t>生产条件：各类仪器和设备齐全</w:t>
      </w:r>
      <w:r>
        <w:rPr/>
        <w:t>,</w:t>
      </w:r>
      <w:r>
        <w:rPr/>
        <w:t>可持续稳定的进行量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以自主研制为主，产品有稳定的需求，满足</w:t>
      </w:r>
      <w:r>
        <w:rPr/>
        <w:t>IMO</w:t>
      </w:r>
      <w:r>
        <w:rPr/>
        <w:t>，</w:t>
      </w:r>
      <w:r>
        <w:rPr/>
        <w:t>IEC</w:t>
      </w:r>
      <w:r>
        <w:rPr/>
        <w:t>以及中国海事局的相关标准。针对用户的需求，需要进一步提升性能指标，提升用户满意度。</w:t>
      </w:r>
      <w:r>
        <w:rPr/>
        <w:br/>
      </w:r>
      <w:r>
        <w:rPr/>
        <w:t>专家人才要求是无线电，微波，信息处理方面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