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精臻环保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134771951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胜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318191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固体废弃物处置与综合利用技术 危险固体废弃物处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4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废盐酸综合利用制备出纯度较高的聚合氯化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废盐酸综合利用处置制备出纯度较高的聚合氯化铁工艺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目前在处置废盐酸过程中，虽然能把废盐酸中二价铁氧化为三价铁，但是由三氯化铁溶液制备聚合氯化铁的工艺过程中，三氯化铁不能全部制备成聚合氯化铁，体系中残余的三氯化铁不能资源化利用。因此，需要研发出一种新型低成本的聚合工艺技术，使三氯化铁全部转变为聚合氯化铁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引进一套成熟的工业化工艺、技术及装备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