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友德信息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MA6TXHXL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32310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7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互联网医院集成平台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结合国家互联网医院、互联网就诊、医疗领域相关政策法规开发一套具有患者就诊、医生开方、病历填写、药师审方、处方流转、线上支付、物流配送等功能的互联网医院系统及基于互联网医院的医疗数据集成平台，实现患者线上线下就诊数据互联互通及患者院内完整健康档案。希望采用</w:t>
      </w:r>
      <w:r>
        <w:rPr/>
        <w:t>B/S</w:t>
      </w:r>
      <w:r>
        <w:rPr/>
        <w:t>模式，基于</w:t>
      </w:r>
      <w:r>
        <w:rPr/>
        <w:t>XML</w:t>
      </w:r>
      <w:r>
        <w:rPr/>
        <w:t>、</w:t>
      </w:r>
      <w:r>
        <w:rPr/>
        <w:t>ESB+ETL</w:t>
      </w:r>
      <w:r>
        <w:rPr/>
        <w:t>技术，采用互联网云计算及时和面向组件服务的</w:t>
      </w:r>
      <w:r>
        <w:rPr/>
        <w:t>SOA</w:t>
      </w:r>
      <w:r>
        <w:rPr/>
        <w:t>架构的分析与设计方法来实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已经对多地二甲级以上医院做过详细调研，采集了具体需求，目前处于需求分析阶段，初步组建</w:t>
      </w:r>
      <w:r>
        <w:rPr/>
        <w:t>5</w:t>
      </w:r>
      <w:r>
        <w:rPr/>
        <w:t>人研发工作小组，准备根据详细需求进行框架搭建及具体功能模块进行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司发展历程中，与高校的产学研合作，一直作为公司的一个基础工作持续进行。</w:t>
      </w:r>
      <w:r>
        <w:rPr/>
        <w:t>2018</w:t>
      </w:r>
      <w:r>
        <w:rPr/>
        <w:t>年</w:t>
      </w:r>
      <w:r>
        <w:rPr/>
        <w:t>11</w:t>
      </w:r>
      <w:r>
        <w:rPr/>
        <w:t>月，公司向内蒙古医科大学计算机信息学院捐赠价值</w:t>
      </w:r>
      <w:r>
        <w:rPr/>
        <w:t>230</w:t>
      </w:r>
      <w:r>
        <w:rPr/>
        <w:t>万元的全过程医院信息管理平台软件，帮助学院师生进行医疗信息化教学实践。</w:t>
      </w:r>
      <w:r>
        <w:rPr/>
        <w:br/>
      </w:r>
      <w:r>
        <w:rPr/>
        <w:t>在今后的发展过程中，我们希望与更多有医学专业以及软件专业的高校进行合作，建立更多的产学研合作，以专业的人才团队，研发更加完善的医疗软件体系，共建智慧医疗新生态，实现全民大健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