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海金发科技发展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10118729502814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吴鹤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2211570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海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青浦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M </w:t>
      </w:r>
      <w:r>
        <w:rPr/>
        <w:t>科学研究和技术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先进制造与自动化 高分子材料 新型纤维及复合材料制备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000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改性聚酰胺轻质高强低维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玻纤矿物复合增强改性技术，纳米填料分散技术，长期耐热氧老化性能技术三项关键技术突破。希望通过纤维状结构、玻璃高模量及与树脂的界面结合力赋予玻纤增强材料高性能高模量的特性，开发出具有优异的机械性能、优异的机械性能同时保持透明性和低密度特性的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海金发是从事先进高分子新材料研发、制造、销售和服务的高新技术企业</w:t>
      </w:r>
      <w:r>
        <w:rPr/>
        <w:br/>
      </w:r>
      <w:r>
        <w:rPr/>
        <w:t>，项目已经完成资料收集工作制定初步方案，即将进入小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玻纤矿物复合增强改性技术，纳米填料分散技术，长期耐热氧老化性能技术三项关键技术突破。希望通过纤维状结构、玻璃高模量及与树脂的界面结合力赋予玻纤增强材料高性能高模量的特性，开发出具有优异的机械性能、优异的机械性能同时保持透明性和低密度特性的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行业政策</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