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梦方舟智能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2MA3M8MRG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滕潇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8093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装备功能特征提取与鉴别技术，获取演进元素项目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智能装备功能特征提取与鉴别技术，获取演进元素。海上智能装备功能特征提取具有乏信息、多层次、强耦合等特点，目前尚未形成系统性的理论与测试方法。本项目将构建科学化、标准化的功能特征提取与评估体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绕海洋智能装备演进中心核心技术体系和示范工程建设，联合上海交通大学，已与中国船级社、海军研究院、中科海信院有限公司等国内机构建立了战略合作关系，能够有效地推进关键技术联合攻关和成果转化。同时，演进中心的建设已经进入中央军委国防科技创新特区的视野，未来有望在深远海科学技术领域得到应用。联合中国造船工程学会、上海交通大学、山东省日照市人民政府、中国船级社、中国海洋学会、中国航海学会、中国人工智能学会主办</w:t>
      </w:r>
      <w:r>
        <w:rPr/>
        <w:t>2019</w:t>
      </w:r>
      <w:r>
        <w:rPr/>
        <w:t>中国智能船艇挑战赛“海上争锋”暨第二届海洋智能装备与系统创新论坛，未来中国智能船艇挑战赛“海上争锋”赛事和创新论坛将持续在日照举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