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加强对自然水体水质的检测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加强对自然水体水质的检测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