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宝光真空电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0990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秋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5614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氧铜车加工断屑问题解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现有设备（经济型数控车床）和加工余量（</w:t>
      </w:r>
      <w:r>
        <w:rPr/>
        <w:t>2mm</w:t>
      </w:r>
      <w:r>
        <w:rPr/>
        <w:t>）的情况下解决无氧铜断屑问题。铜材在车加工过程中切屑为带状屑，易缠绕，加工过程中需人停车进行切屑清理。希望通过程序或设备改造，使带状切屑优化为节状切屑或片状切屑，加工表面粗糙度优于</w:t>
      </w:r>
      <w:r>
        <w:rPr/>
        <w:t>Ra1.6</w:t>
      </w:r>
      <w:r>
        <w:rPr/>
        <w:t>，解决方案对现有加工效率影响低于</w:t>
      </w:r>
      <w:r>
        <w:rPr/>
        <w:t>3%</w:t>
      </w:r>
      <w:r>
        <w:rPr/>
        <w:t>，且刀具成本增加小于</w:t>
      </w:r>
      <w:r>
        <w:rPr/>
        <w:t>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试验在数控加工程序上采用分段加工、增加暂停，并通过调整优化切削参数，在刀具上进行过刀具材质变化、角度变化、排屑槽变化等试验方法，增加高压空气吹屑等方法，收效甚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机械加工实践经验的学院、工厂、设备厂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