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工业陶瓷研究设计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49517105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开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68836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陶瓷圆筒内表面三维梯台结构的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石英纤维增强陶瓷基复合材料圆筒以及氮化硅陶瓷材料圆筒（如图</w:t>
      </w:r>
      <w:r>
        <w:rPr/>
        <w:t>1</w:t>
      </w:r>
      <w:r>
        <w:rPr/>
        <w:t>）内表面加工三维梯台结构，加工后的局部图如图</w:t>
      </w:r>
      <w:r>
        <w:rPr/>
        <w:t>2</w:t>
      </w:r>
      <w:r>
        <w:rPr/>
        <w:t>所示。三维梯台结构的示意图如图</w:t>
      </w:r>
      <w:r>
        <w:rPr/>
        <w:t>3</w:t>
      </w:r>
      <w:r>
        <w:rPr/>
        <w:t>所示，其中梯台结构周期</w:t>
      </w:r>
      <w:r>
        <w:rPr/>
        <w:t>7mm</w:t>
      </w:r>
      <w:r>
        <w:rPr/>
        <w:t>，公差</w:t>
      </w:r>
      <w:r>
        <w:rPr/>
        <w:t>±0.1mm</w:t>
      </w:r>
      <w:r>
        <w:rPr/>
        <w:t>；梯台高度</w:t>
      </w:r>
      <w:r>
        <w:rPr/>
        <w:t>6.8mm</w:t>
      </w:r>
      <w:r>
        <w:rPr/>
        <w:t>，公差</w:t>
      </w:r>
      <w:r>
        <w:rPr/>
        <w:t>±0.5mm</w:t>
      </w:r>
      <w:r>
        <w:rPr/>
        <w:t>；梯台顶部宽度</w:t>
      </w:r>
      <w:r>
        <w:rPr/>
        <w:t>3.65mm</w:t>
      </w:r>
      <w:r>
        <w:rPr/>
        <w:t>，公差</w:t>
      </w:r>
      <w:r>
        <w:rPr/>
        <w:t>±0.2mm</w:t>
      </w:r>
      <w:r>
        <w:rPr/>
        <w:t>；梯台底部宽度</w:t>
      </w:r>
      <w:r>
        <w:rPr/>
        <w:t>5.80mm</w:t>
      </w:r>
      <w:r>
        <w:rPr/>
        <w:t>，公差</w:t>
      </w:r>
      <w:r>
        <w:rPr/>
        <w:t>±0.5mm</w:t>
      </w:r>
      <w:r>
        <w:rPr/>
        <w:t>；梯台锥角</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工陶院已实现了石英陶瓷材料、石英纤维增强陶瓷基复合材料以及氮化物陶瓷材料等多个材质天线罩的批量化生产能力，开发了尺寸由</w:t>
      </w:r>
      <w:r>
        <w:rPr/>
        <w:t>φ10×10mm</w:t>
      </w:r>
      <w:r>
        <w:rPr/>
        <w:t>到</w:t>
      </w:r>
      <w:r>
        <w:rPr/>
        <w:t>φ500×1000mm</w:t>
      </w:r>
      <w:r>
        <w:rPr/>
        <w:t>，外形从规则回转体到异型结构的系列陶瓷天线罩；在此材料的基础上，还研制了宽频带、隐身</w:t>
      </w:r>
      <w:r>
        <w:rPr/>
        <w:t>/</w:t>
      </w:r>
      <w:r>
        <w:rPr/>
        <w:t>透波等多功能天线罩。目前公司配备了高压釜、气氛压力烧结炉、喷雾造粒塔、数控磨床、三坐标测量仪等科研研究以及工程化所需的关键设备及仪器。目前研制的宽频带、隐身</w:t>
      </w:r>
      <w:r>
        <w:rPr/>
        <w:t>/</w:t>
      </w:r>
      <w:r>
        <w:rPr/>
        <w:t>透波等多功能天线罩已成功突破了结构</w:t>
      </w:r>
      <w:r>
        <w:rPr/>
        <w:t>/</w:t>
      </w:r>
      <w:r>
        <w:rPr/>
        <w:t>功能一体化设计的关键技术，并初步验证了其性能；但在基于超材料技术复合陶瓷样件的制备方面，特别是陶瓷圆筒内表面三维梯台结构的加工还存在技术难题，阻碍了多功能天线罩的研制与发展。因此，现急需圆筒内表面三维梯台结构加工的技术支撑，共同攻克这一技术瓶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外拥有先进加工技术或者设备的高效、企业以及科研院所开展长期的交流与合作，共同突破曲面三维梯台结构加工方面的技术瓶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