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秦川机床集团宝鸡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2021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叶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6173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5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固液分离滤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分离强力珩齿机专用磨削油中含有的固体颗粒。</w:t>
      </w:r>
      <w:r>
        <w:rPr/>
        <w:br/>
      </w:r>
      <w:r>
        <w:rPr/>
        <w:t>主要技术要求：</w:t>
      </w:r>
      <w:r>
        <w:rPr/>
        <w:br/>
      </w:r>
      <w:r>
        <w:rPr/>
        <w:t>油品运动粘度：</w:t>
      </w:r>
      <w:r>
        <w:rPr/>
        <w:t>4.6cSt</w:t>
        <w:br/>
      </w:r>
      <w:r>
        <w:rPr/>
        <w:t>过滤精度：</w:t>
      </w:r>
      <w:r>
        <w:rPr/>
        <w:t>24/22/17 (ISO4406)</w:t>
        <w:br/>
      </w:r>
      <w:r>
        <w:rPr/>
        <w:t>单根滤芯过滤流量：＞</w:t>
      </w:r>
      <w:r>
        <w:rPr/>
        <w:t>1m3/h</w:t>
        <w:br/>
      </w:r>
      <w:r>
        <w:rPr/>
        <w:t>单根滤芯单个过滤周期时间＞</w:t>
      </w:r>
      <w:r>
        <w:rPr/>
        <w:t>20min</w:t>
        <w:br/>
      </w:r>
      <w:r>
        <w:rPr/>
        <w:t>滤芯尺寸：</w:t>
      </w:r>
      <w:r>
        <w:rPr/>
        <w:t>φ60mm×1000mm</w:t>
        <w:br/>
      </w:r>
      <w:r>
        <w:rPr/>
        <w:t>滤芯接口尺寸：</w:t>
      </w:r>
      <w:r>
        <w:rPr/>
        <w:t>M30×2</w:t>
        <w:br/>
      </w:r>
      <w:r>
        <w:rPr/>
        <w:t>过滤方式采用正压外滤式，要求滤芯内外部承压均＞</w:t>
      </w:r>
      <w:r>
        <w:rPr/>
        <w:t>1mPa</w:t>
        <w:br/>
      </w:r>
      <w:r>
        <w:rPr/>
        <w:t>滤芯可通过压缩空气反向吹气进行再生后反复使用，使用寿命＞</w:t>
      </w:r>
      <w:r>
        <w:rPr/>
        <w:t>12</w:t>
      </w:r>
      <w:r>
        <w:rPr/>
        <w:t>个月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过滤机为配套秦川机床工具集团股份公司新产品强力珩齿机项目，现已规定部分主要供液参数及过滤机整机外形尺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流体类高校或科研院所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