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润增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1121MA3CRX8Q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德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330495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莲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合现有的制动器结构的新产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合现有的制动器结构，研发出结构合理、性能优良、用户认可的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照润增机械有限公司成立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，注册地位于山东省日照市五莲县解放路</w:t>
      </w:r>
      <w:r>
        <w:rPr/>
        <w:t>121</w:t>
      </w:r>
      <w:r>
        <w:rPr/>
        <w:t>号第</w:t>
      </w:r>
      <w:r>
        <w:rPr/>
        <w:t>12</w:t>
      </w:r>
      <w:r>
        <w:rPr/>
        <w:t>号房，法定代表人为张增光。经营范围包括汽车零部件制造及销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