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因科技（上海）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000758448706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龚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0182449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闵行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药物新剂型与制剂创制技术 创新制剂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分子病理检测试剂的全自动化设备引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业务主要涉及下游检测，希望向上游发展，对于有较好市场前景的配套试剂的全自动设备进行引入，共同合作开拓市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致力于临床分子病理、特别是肿瘤个性化分子诊断领域的产品研发、生产、服务及技术推广。目前公司市场占有情况已在行业前列，公司资本储备雄厚，自研周期较长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在技术方已有技术</w:t>
      </w:r>
      <w:r>
        <w:rPr/>
        <w:t>/</w:t>
      </w:r>
      <w:r>
        <w:rPr/>
        <w:t>产品的基础上进行合作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