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欣科医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07269583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18190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药物新剂型与制剂创制技术 创新制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碘</w:t>
      </w:r>
      <w:r>
        <w:rPr/>
        <w:t>-131</w:t>
      </w:r>
      <w:r>
        <w:rPr/>
        <w:t>放射性同位素原料引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碘</w:t>
      </w:r>
      <w:r>
        <w:rPr/>
        <w:t>-131</w:t>
      </w:r>
      <w:r>
        <w:rPr/>
        <w:t>放射性类产品原料来源较窄，价格高昂，供应量小，缺乏更广阔的原料供应渠道，希望可以开拓渠道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碘</w:t>
      </w:r>
      <w:r>
        <w:rPr/>
        <w:t>-131</w:t>
      </w:r>
      <w:r>
        <w:rPr/>
        <w:t>放射性类产品原料来源较窄，价格高昂，供应量小，缺乏更广阔的原料供应渠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引进原料渠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