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华创精细陶瓷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303765772619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伶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053331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无机非金属材料 结构陶瓷及陶瓷基复合材料强化增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96.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氧化锆厚件产品的快速烧成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氧化锆厚件产品，烧结难度很大，通常要降低升温速度才能烧出合格的产品，对于厚度</w:t>
      </w:r>
      <w:r>
        <w:rPr/>
        <w:t>100MM</w:t>
      </w:r>
      <w:r>
        <w:rPr/>
        <w:t>以上的产品，烧结更是非常困难，很难少出合格的产品。目前需要解决厚件氧化锆产品烧成周期长，烧成成本高和合格率低的问题，希望厚件产品的烧成合格率能达到</w:t>
      </w:r>
      <w:r>
        <w:rPr/>
        <w:t>98%</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对于厚度在</w:t>
      </w:r>
      <w:r>
        <w:rPr/>
        <w:t>50MM</w:t>
      </w:r>
      <w:r>
        <w:rPr/>
        <w:t>以下的氧化锆产品通过调整烧成曲线，降低升温速度还可以烧出合格的产品，正在试验厚度</w:t>
      </w:r>
      <w:r>
        <w:rPr/>
        <w:t>50-100MM</w:t>
      </w:r>
      <w:r>
        <w:rPr/>
        <w:t>以上的氧化锆产品烧结试验，产品烧结合格率偏低，厚度</w:t>
      </w:r>
      <w:r>
        <w:rPr/>
        <w:t>100MM</w:t>
      </w:r>
      <w:r>
        <w:rPr/>
        <w:t>以上的产品目前烧结难度非常大。目前投入的资金还无法确定，人员有三人，检测的设备有激光粒度分析仪、比表面仪、密度计、洛氏硬度计、万能试验机和箱式炉。生产设备有升降炉和梭式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国内在无机非金属材料方面是优势学科的高校开展产学研合作，并与该领域的专家或团队展开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