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鼎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2755406009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文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33312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抽气管自动对接及脱开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带曲度玻璃的机械抓取装置或者吸盘。图为平面玻璃吸盘，有没有自动的机械抓取装置，能够抓取易碎的玻璃，且玻璃重量不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重科技创新和产品研发，每年拿出年销售总额的</w:t>
      </w:r>
      <w:r>
        <w:rPr/>
        <w:t>10%</w:t>
      </w:r>
      <w:r>
        <w:rPr/>
        <w:t>左右用作科研经费。公司研发各研发项目已取得显著的成效，与南京林业大学罗振扬团队合作安全玻璃用热塑性聚氨酯弹性体的研发及产业化项目；与中科院化学研究所闫丰文教授团队合作夹层玻璃用</w:t>
      </w:r>
      <w:r>
        <w:rPr/>
        <w:t>SGP</w:t>
      </w:r>
      <w:r>
        <w:rPr/>
        <w:t>离子型中间膜关键技术；与齐鲁工业大学合作日照市科技创新专项——智能夹层玻璃成套装备研发及产业化项目，日照市科技局已经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