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北方动力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41262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巴建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62391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NE840</w:t>
      </w:r>
      <w:r>
        <w:rPr/>
        <w:t>柴油机工程化应用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军、民用市场高机动平台、越野车、高速游艇及混合动力原动力需求，对标国际领先技术水平的一款</w:t>
      </w:r>
      <w:r>
        <w:rPr/>
        <w:t>6.7L</w:t>
      </w:r>
      <w:r>
        <w:rPr/>
        <w:t>紧凑式Ⅴ型</w:t>
      </w:r>
      <w:r>
        <w:rPr/>
        <w:t>8</w:t>
      </w:r>
      <w:r>
        <w:rPr/>
        <w:t>缸水冷柴油机，在消化吸收国外样机的基础上，合理规避知识产权，实现一款</w:t>
      </w:r>
      <w:r>
        <w:rPr/>
        <w:t>V</w:t>
      </w:r>
      <w:r>
        <w:rPr/>
        <w:t>型</w:t>
      </w:r>
      <w:r>
        <w:rPr/>
        <w:t>8</w:t>
      </w:r>
      <w:r>
        <w:rPr/>
        <w:t>缸高功率密度柴油机的工程化应用，填补国内（</w:t>
      </w:r>
      <w:r>
        <w:rPr/>
        <w:t>250</w:t>
      </w:r>
      <w:r>
        <w:rPr/>
        <w:t>～</w:t>
      </w:r>
      <w:r>
        <w:rPr/>
        <w:t>300</w:t>
      </w:r>
      <w:r>
        <w:rPr/>
        <w:t>）</w:t>
      </w:r>
      <w:r>
        <w:rPr/>
        <w:t>kW</w:t>
      </w:r>
      <w:r>
        <w:rPr/>
        <w:t>高功率密度</w:t>
      </w:r>
      <w:r>
        <w:rPr/>
        <w:t>V</w:t>
      </w:r>
      <w:r>
        <w:rPr/>
        <w:t>型柴油机的空白。通过开展对现阶段</w:t>
      </w:r>
      <w:r>
        <w:rPr/>
        <w:t>NE840</w:t>
      </w:r>
      <w:r>
        <w:rPr/>
        <w:t>柴油机由</w:t>
      </w:r>
      <w:r>
        <w:rPr/>
        <w:t>V8</w:t>
      </w:r>
      <w:r>
        <w:rPr/>
        <w:t>缸向</w:t>
      </w:r>
      <w:r>
        <w:rPr/>
        <w:t>V6</w:t>
      </w:r>
      <w:r>
        <w:rPr/>
        <w:t>、</w:t>
      </w:r>
      <w:r>
        <w:rPr/>
        <w:t>V10</w:t>
      </w:r>
      <w:r>
        <w:rPr/>
        <w:t>、</w:t>
      </w:r>
      <w:r>
        <w:rPr/>
        <w:t>V12</w:t>
      </w:r>
      <w:r>
        <w:rPr/>
        <w:t>缸的系统拓展研发，突破</w:t>
      </w:r>
      <w:r>
        <w:rPr/>
        <w:t>V</w:t>
      </w:r>
      <w:r>
        <w:rPr/>
        <w:t>型柴油机高结构紧凑集成技术、高自由度匹配技术、综合集成控制技术的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完成国产高压共轨系统的验证，在进一步优化提升，寻找国内柴油机零部件制造优质厂家，针对整机国产化零部件的台架验证、环境适应性及可靠性方面逐步进行专项突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北京理工大学或是电控专业突出的科研院所合作，同步寻找国内专业共轨系统及增压技术具有一定工程经验的企业，能够解决实际问题的电控专家以及发动机专家，联合实现该型柴油机的系列化拓展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