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清溢环保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52049018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谈家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108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水污染控制与水资源利用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绵城市工程中雨水处理技术、雨水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海绵城市工程中雨水处理技术</w:t>
      </w:r>
      <w:r>
        <w:rPr/>
        <w:br/>
        <w:t>2</w:t>
      </w:r>
      <w:r>
        <w:rPr/>
        <w:t>、海绵城市工程中雨水控制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海绵城市工程中雨水相关处理设备、海绵城市工程中雨水控制装置的研发与生产；</w:t>
      </w:r>
      <w:r>
        <w:rPr/>
        <w:br/>
        <w:t>2</w:t>
      </w:r>
      <w:r>
        <w:rPr/>
        <w:t>、已具备海绵城市工程中相关设备实验场地及设备；</w:t>
      </w:r>
      <w:r>
        <w:rPr/>
        <w:br/>
        <w:t>3</w:t>
      </w:r>
      <w:r>
        <w:rPr/>
        <w:t>、具备研发资金及相关人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武汉大学等高校、科研院所开展产学研合作，希望与他们的水处理和控制系统领域技术研究团队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