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佛山斯坦福环保工程有限公司</w:t>
      </w:r>
      <w:r>
        <w:rPr/>
        <w:t>(</w:t>
      </w:r>
      <w:r>
        <w:rPr/>
        <w:t>利氏集团</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60559748806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永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2000538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佛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F </w:t>
      </w:r>
      <w:r>
        <w:rPr/>
        <w:t>批发和零售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铬镍铝泥和酸碱废液联合资源化梯级回收、相界面包覆隔离合成粉体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求情况：三水爱康在太阳能晶片表面处理产生大量的氟硅混酸，佛山地区铝型材企业在生产过程中产生大量的铬镍铝泥和酸碱废液，未能实现废物资源化回收处置，影响了这些企业的进一步发展，产污企业需要一个有技术实力的企业为其解决废物问题。</w:t>
      </w:r>
      <w:r>
        <w:rPr/>
        <w:br/>
        <w:t>2</w:t>
      </w:r>
      <w:r>
        <w:rPr/>
        <w:t>、技术指标：</w:t>
      </w:r>
      <w:r>
        <w:rPr/>
        <w:br/>
      </w:r>
      <w:r>
        <w:rPr/>
        <w:t>（</w:t>
      </w:r>
      <w:r>
        <w:rPr/>
        <w:t>1</w:t>
      </w:r>
      <w:r>
        <w:rPr/>
        <w:t>）建立一个快速、有效的材料微量杂质元素及其反应性能的分析测试体系；多孔氟化锂孔径尺寸和比表面积对合成六氟磷酸锂和双氟磺酰亚胺锂的影响；</w:t>
      </w:r>
      <w:r>
        <w:rPr/>
        <w:br/>
      </w:r>
      <w:r>
        <w:rPr/>
        <w:t>（</w:t>
      </w:r>
      <w:r>
        <w:rPr/>
        <w:t>2</w:t>
      </w:r>
      <w:r>
        <w:rPr/>
        <w:t>）改善氟化锂在氟化氢和有机溶剂的溶解性能和溶剂化结构提高电解液合成转化率和产品纯度，简化电解液合成流程，降低污染物排放量；具体的技术经济效应和环保效益指标需与用户沟通确定；</w:t>
      </w:r>
      <w:r>
        <w:rPr/>
        <w:br/>
      </w:r>
      <w:r>
        <w:rPr/>
        <w:t>（</w:t>
      </w:r>
      <w:r>
        <w:rPr/>
        <w:t>3</w:t>
      </w:r>
      <w:r>
        <w:rPr/>
        <w:t>）高纯氟化锂和醋酸锂主要用于电解液和正极材料合成，磷酸铝主要用于陶瓷和水性涂料粘结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已建立了废物工业分析体系和多相流反应过程控制试验体系，能在液体和固体介质通过包覆隔离控制相界面离子交换和聚集速度、选择性，低成本实现杂质分离、沉淀微粒颗粒形态、粒径和团聚控制，技术创新性研发取得了一定成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希望联合在佛山的具有完备的材料分析和性能测试设备、人才的高校、含氟废物产生企业、锂电池电解液和正极材料生产企业、使用磷酸铝粘结剂的陶瓷和涂料生产企业，组建多专业的研发团队，共建研发和产业化实体；开展资源化回收产品质量性能和稳定性验证试验；</w:t>
      </w:r>
      <w:r>
        <w:rPr/>
        <w:br/>
        <w:t>2</w:t>
      </w:r>
      <w:r>
        <w:rPr/>
        <w:t>、希望团队有熟悉环保法律法规和技术规范的环保专家，锂电池电解液合成工艺和磷酸铝粘接剂配分及其性能设计工程技术人员和材料成分性能测试条件的用户端企业参与，共建废物联合资源化梯级回收，离子液体包覆隔离合成新材料的技术创新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