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务运营管理提供实时运行多功能决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为各类运行数据的分析和数据挖掘，实现为水务运营管理提供实时运行检测、全过程控制、工艺运行模拟、运行异常预警、优化运行决策等功能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