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绿鼎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09278471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卞阿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0293650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3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6</w:t>
      </w:r>
      <w:r>
        <w:rPr/>
        <w:t>米焦炉地面除尘制备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焦化行业单台产值得不断提高，由以前的</w:t>
      </w:r>
      <w:r>
        <w:rPr/>
        <w:t>4.3</w:t>
      </w:r>
      <w:r>
        <w:rPr/>
        <w:t>米焦炉发展至</w:t>
      </w:r>
      <w:r>
        <w:rPr/>
        <w:t>5.5</w:t>
      </w:r>
      <w:r>
        <w:rPr/>
        <w:t>米焦炉，现在局部地区发展至</w:t>
      </w:r>
      <w:r>
        <w:rPr/>
        <w:t>7.6m</w:t>
      </w:r>
      <w:r>
        <w:rPr/>
        <w:t>焦炉，环保设备的配套也应跟随发展，现阶段</w:t>
      </w:r>
      <w:r>
        <w:rPr/>
        <w:t>5.5</w:t>
      </w:r>
      <w:r>
        <w:rPr/>
        <w:t>米焦炉地面除尘技术已经发展成熟，成本也趋于稳定，但</w:t>
      </w:r>
      <w:r>
        <w:rPr/>
        <w:t>7.6</w:t>
      </w:r>
      <w:r>
        <w:rPr/>
        <w:t>米焦炉的除尘设备技术还在发展阶段，技术不成熟，建设成本高，急切需要研发出</w:t>
      </w:r>
      <w:r>
        <w:rPr/>
        <w:t>7.6</w:t>
      </w:r>
      <w:r>
        <w:rPr/>
        <w:t>米焦炉地面除尘技术，为后续企业竞争打好技术基础。</w:t>
      </w:r>
      <w:r>
        <w:rPr/>
        <w:br/>
      </w:r>
      <w:r>
        <w:rPr/>
        <w:t>技术指标：</w:t>
      </w:r>
      <w:r>
        <w:rPr/>
        <w:br/>
      </w:r>
      <w:r>
        <w:rPr/>
        <w:t>颗粒物＜</w:t>
      </w:r>
      <w:r>
        <w:rPr/>
        <w:t>10mg/m³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已有数位技术人员投入</w:t>
      </w:r>
      <w:r>
        <w:rPr/>
        <w:t>7.6</w:t>
      </w:r>
      <w:r>
        <w:rPr/>
        <w:t>米焦炉地面站的研发工作，这些技术人员在</w:t>
      </w:r>
      <w:r>
        <w:rPr/>
        <w:t>5.5</w:t>
      </w:r>
      <w:r>
        <w:rPr/>
        <w:t>米焦炉除尘方面有着丰富的经验，前期的模拟，局部试产等都在按计划进行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希望与有煤焦化类专业的大学合作，共同协作，研发出成本低效果好的地面除尘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行业政策，科技政策，产品</w:t>
      </w:r>
      <w:r>
        <w:rPr/>
        <w:t>/</w:t>
      </w:r>
      <w:r>
        <w:rPr/>
        <w:t>服务市场占有率分析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