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中远音视智能系统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MA72HXET0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世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19096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VRV</w:t>
      </w:r>
      <w:r>
        <w:rPr/>
        <w:t>空调系统智慧化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的普及给人们提供了舒适的生活环境，同时空调能耗作为建筑主要能耗，在建筑能耗中的比重越来越高约占建筑用电的一半以上。</w:t>
      </w:r>
      <w:r>
        <w:rPr/>
        <w:t>VRV</w:t>
      </w:r>
      <w:r>
        <w:rPr/>
        <w:t>空调是大型建筑的重要空调类型，在</w:t>
      </w:r>
      <w:r>
        <w:rPr/>
        <w:t>VRV</w:t>
      </w:r>
      <w:r>
        <w:rPr/>
        <w:t>空调的使用过程中存在空调运行管理工作量大且无法进行精细化管理，产生不必要的能耗浪费现象，主要表现在：</w:t>
      </w:r>
      <w:r>
        <w:rPr/>
        <w:br/>
        <w:t xml:space="preserve">      1)</w:t>
      </w:r>
      <w:r>
        <w:rPr/>
        <w:t>、未达到夏日或冬天使用的条件过早或过晚、不合理地使用空调；</w:t>
      </w:r>
      <w:r>
        <w:rPr/>
        <w:br/>
        <w:t xml:space="preserve">      2)</w:t>
      </w:r>
      <w:r>
        <w:rPr/>
        <w:t>、过渡季节时仅关室内机，不切断电源而产生的待机能耗浪费；</w:t>
      </w:r>
      <w:r>
        <w:rPr/>
        <w:br/>
        <w:t xml:space="preserve">      3)</w:t>
      </w:r>
      <w:r>
        <w:rPr/>
        <w:t>、夏天空调温度设定过低、冬天空调温度设定过高，导致设备超负荷运行既增加能耗，</w:t>
      </w:r>
      <w:r>
        <w:rPr/>
        <w:br/>
        <w:t xml:space="preserve">             </w:t>
      </w:r>
      <w:r>
        <w:rPr/>
        <w:t>又影响设备使用寿命；</w:t>
      </w:r>
      <w:r>
        <w:rPr/>
        <w:br/>
        <w:t xml:space="preserve">      4)</w:t>
      </w:r>
      <w:r>
        <w:rPr/>
        <w:t>、实际使用人员的习惯：离开房间不关机、仍保持运行状态浪费电能等等。</w:t>
      </w:r>
      <w:r>
        <w:rPr/>
        <w:br/>
        <w:t xml:space="preserve">      </w:t>
      </w:r>
      <w:r>
        <w:rPr/>
        <w:t>为了解决以上管理难题、空调产生不必要能耗浪费。需要针对本单位空调管理系统改造，实现中央空调运行管理系统</w:t>
      </w:r>
      <w:r>
        <w:rPr/>
        <w:t>,</w:t>
      </w:r>
      <w:r>
        <w:rPr/>
        <w:t>应实现以下功能：</w:t>
      </w:r>
      <w:r>
        <w:rPr/>
        <w:br/>
        <w:t>(1)</w:t>
      </w:r>
      <w:r>
        <w:rPr/>
        <w:t>监控功能：可以对所有室内、外机实行运转状态监控，以及对每个空调运转时间统计。</w:t>
      </w:r>
      <w:r>
        <w:rPr/>
        <w:br/>
        <w:t xml:space="preserve">        </w:t>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做好相关专业的资料收集整理工作，目前处于起步阶段，资金也是在筹备当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希望与物联网、芯片及无线模组的高校或科研团队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