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吴淞口创业园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3MA1GKM8U9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4078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精品钢材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厂管理系统出厂及转库计划自动下发流程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开发</w:t>
      </w:r>
      <w:r>
        <w:rPr/>
        <w:br/>
      </w:r>
      <w:r>
        <w:rPr/>
        <w:t>背景：</w:t>
      </w:r>
      <w:r>
        <w:rPr/>
        <w:t>2020</w:t>
      </w:r>
      <w:r>
        <w:rPr/>
        <w:t xml:space="preserve">年是成品物流外发职能划转后运行的关键时期，为充分发挥团队员工在提质增效、创新转型的积极作用，结合智慧制造大趋势，成品外发团队特开展系统智能创新工作，提高工作效率，提升员工工作技能。 </w:t>
      </w:r>
      <w:r>
        <w:rPr/>
        <w:br/>
      </w:r>
      <w:r>
        <w:rPr/>
        <w:t xml:space="preserve">需求描述：主要通过铁运出厂、汽运代运、水运转库计划自动下发研究自动化程序的规则表画面并实施系统优化。 </w:t>
      </w:r>
      <w:r>
        <w:rPr/>
        <w:br/>
      </w:r>
      <w:r>
        <w:rPr/>
        <w:t>技术要求：通过出厂及转库和副产品计划自动化改造后，预计可实现计划</w:t>
      </w:r>
      <w:r>
        <w:rPr/>
        <w:t>75%-90%</w:t>
      </w:r>
      <w:r>
        <w:rPr/>
        <w:t>自动化。达到：（</w:t>
      </w:r>
      <w:r>
        <w:rPr/>
        <w:t>1</w:t>
      </w:r>
      <w:r>
        <w:rPr/>
        <w:t>）计划下发准确率（不遗漏资源未下发）</w:t>
      </w:r>
      <w:r>
        <w:rPr/>
        <w:t>100%</w:t>
      </w:r>
      <w:r>
        <w:rPr/>
        <w:t>；（</w:t>
      </w:r>
      <w:r>
        <w:rPr/>
        <w:t>2</w:t>
      </w:r>
      <w:r>
        <w:rPr/>
        <w:t>）计划下发及时率（按批次时点准时）</w:t>
      </w:r>
      <w:r>
        <w:rPr/>
        <w:t>100%</w:t>
      </w: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