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建投土木工程建设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063901631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胜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96340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3887.9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降低纤维增强硅酸钙板密度的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进一步提高纤维增强硅酸钙板的性能，必须优化其技术指标，其中最主要的一项技术指标是密度，目前纤维增强硅酸钙板的密度为</w:t>
      </w:r>
      <w:r>
        <w:rPr/>
        <w:t>1.4g/cm3</w:t>
      </w:r>
      <w:r>
        <w:rPr/>
        <w:t>。希望将其密度由</w:t>
      </w:r>
      <w:r>
        <w:rPr/>
        <w:t>1.4g/cm3</w:t>
      </w:r>
      <w:r>
        <w:rPr/>
        <w:t>降至</w:t>
      </w:r>
      <w:r>
        <w:rPr/>
        <w:t>0.65g/cm3—0.9g/cm3</w:t>
      </w:r>
      <w:r>
        <w:rPr/>
        <w:t>，且抗折强度达到</w:t>
      </w:r>
      <w:r>
        <w:rPr/>
        <w:t>8MPa</w:t>
      </w:r>
      <w:r>
        <w:rPr/>
        <w:t>以上，请专家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管理机构健全，生产基地、生产设备等生产设施齐全，且化验室、技术研发部门建制完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装配式建筑材料有研究的专家和科研院所合作，进行技术指导或可商讨合作模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