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北方动力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41262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巴建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62391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F12L513CG-440</w:t>
      </w:r>
      <w:r>
        <w:rPr/>
        <w:t>发动机性能优化可靠性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部分重点型号底盘动力</w:t>
      </w:r>
      <w:r>
        <w:rPr/>
        <w:t>BF12L513C</w:t>
      </w:r>
      <w:r>
        <w:rPr/>
        <w:t>（</w:t>
      </w:r>
      <w:r>
        <w:rPr/>
        <w:t>406kW</w:t>
      </w:r>
      <w:r>
        <w:rPr/>
        <w:t>）风冷柴油机爬坡车速慢、动力不足问题，开展性能优化及可靠性增长技术研究，突破风冷柴油机性能优化后热平衡、中低速恒扭矩喷油泵研究</w:t>
      </w:r>
      <w:r>
        <w:rPr/>
        <w:t>,</w:t>
      </w:r>
      <w:r>
        <w:rPr/>
        <w:t>等技术，实现风冷柴油机性能优化及可靠性提升工作，形成一种可应用于军、民品领域重型车辆的高可靠性、高环境适应性、大功率恒扭矩的风冷柴油机动力成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9</w:t>
      </w:r>
      <w:r>
        <w:rPr/>
        <w:t>年</w:t>
      </w:r>
      <w:r>
        <w:rPr/>
        <w:t>5</w:t>
      </w:r>
      <w:r>
        <w:rPr/>
        <w:t>月，火箭军装备部装备项目管理中心组织并通过了“</w:t>
      </w:r>
      <w:r>
        <w:rPr/>
        <w:t>XX</w:t>
      </w:r>
      <w:r>
        <w:rPr/>
        <w:t>型号机动能力提升与操作使用性能改进项目”立项论证评审；现已经完成方案设计，并通过了总体单位、军代室和用户评审，处于工程研制阶段；截止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共发生费用</w:t>
      </w:r>
      <w:r>
        <w:rPr/>
        <w:t>587</w:t>
      </w:r>
      <w:r>
        <w:rPr/>
        <w:t>万元，项目团队包括设计、工艺、质量、成本、市场五大系统、领导小组、项目办共计</w:t>
      </w:r>
      <w:r>
        <w:rPr/>
        <w:t>60</w:t>
      </w:r>
      <w:r>
        <w:rPr/>
        <w:t>余人；省级计量中心和多台检测设备；可年产</w:t>
      </w:r>
      <w:r>
        <w:rPr/>
        <w:t>1000</w:t>
      </w:r>
      <w:r>
        <w:rPr/>
        <w:t>余台柴油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北京理工大学开展产学研合作，共建创新载体。专家团队要求发动机总体及性能分析、散热系统设计、结构强度计算、热负荷研究、一维性能分析、电控系统设计、增压系统设计、电控单体泵和机械直列泵设计、三维燃烧分析、台架试验研究等方面博士及以上学历，工作</w:t>
      </w:r>
      <w:r>
        <w:rPr/>
        <w:t>5</w:t>
      </w:r>
      <w:r>
        <w:rPr/>
        <w:t>年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