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关中工具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227486456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彦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7722215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凤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操作编程方面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专业技术人员知识无法保证现代技术发展的需要，而企业无论是专用设备的设计、制造，以及操作人员的实际操作都需要专业的数控知识。企业的发展在技术上的需求迫切需要数控机床设计、</w:t>
      </w:r>
      <w:r>
        <w:rPr/>
        <w:t>PLC</w:t>
      </w:r>
      <w:r>
        <w:rPr/>
        <w:t>技术，以及操作编程方面的培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