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科乐瓷陶瓷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26MA67NGJH3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海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1839629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E </w:t>
      </w:r>
      <w:r>
        <w:rPr/>
        <w:t>建筑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无机非金属材料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     </w:t>
      </w:r>
      <w:r>
        <w:rPr/>
        <w:t>今年投产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1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瓷砖的外墙砖技术改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瓷砖的外墙砖过厚，公司准备研发将外墙砖压缩到</w:t>
      </w:r>
      <w:r>
        <w:rPr/>
        <w:t>2CM</w:t>
      </w:r>
      <w:r>
        <w:rPr/>
        <w:t>以内，减少房屋装饰对矿产资源的消耗，同时需要相关专家论证，新产品由于体薄主要解决瓷砖的强度、耐腐蚀度和使用寿命以及外观；另外产品若成功后是否能与外墙保温材料相结合，解决当前高层建筑外墙保温成本高，脱落，使用寿命短等问题。</w:t>
      </w:r>
      <w:r>
        <w:rPr/>
        <w:t>2</w:t>
      </w:r>
      <w:r>
        <w:rPr/>
        <w:t>、公司需求一个研究生以上专业对口工艺副总，负责指导新产品的研发和整个生产工艺的全面管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现在有先进的大型球磨机、制粉车间、釉线、喷墨车间，进口意大利压机、窑炉生产线、及化验室、分析室、瓷砖检测设备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能与</w:t>
      </w:r>
      <w:r>
        <w:rPr/>
        <w:t>985.211</w:t>
      </w:r>
      <w:r>
        <w:rPr/>
        <w:t>以上的大学或者科研机构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