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手段客观真实的反应施工现场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上述条件情况中，工程质量安全检测监督工作，如何客观真实的反应施工现场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