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全诚信息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671574267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26898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大数据分析的智能家居深度学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基于大数据的分析收集找出对应的信息和人体的习惯的数据及算法，帮助企业了解用户、优化产品策略，在通过云计算对大数据进行存储分析和准确提取的同时，还需要深度学习和深度挖掘数据，模拟学习用户行为，实现更加聪明的智能体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全诚信息科技有限公司，成立于</w:t>
      </w:r>
      <w:r>
        <w:rPr/>
        <w:t>2008</w:t>
      </w:r>
      <w:r>
        <w:rPr/>
        <w:t>年</w:t>
      </w:r>
      <w:r>
        <w:rPr/>
        <w:t>3</w:t>
      </w:r>
      <w:r>
        <w:rPr/>
        <w:t>月，位于松山湖国家高新技术开发区国际金融</w:t>
      </w:r>
      <w:r>
        <w:rPr/>
        <w:t>IT</w:t>
      </w:r>
      <w:r>
        <w:rPr/>
        <w:t>研发中心</w:t>
      </w:r>
      <w:r>
        <w:rPr/>
        <w:t>2</w:t>
      </w:r>
      <w:r>
        <w:rPr/>
        <w:t>栋</w:t>
      </w:r>
      <w:r>
        <w:rPr/>
        <w:t>A</w:t>
      </w:r>
      <w:r>
        <w:rPr/>
        <w:t>座，是国家标准《系统与软件工程》参编单位、国家高新技术企业。业务方向主要在信息智能化和移动互联网两大领域。公司现已通过</w:t>
      </w:r>
      <w:r>
        <w:rPr/>
        <w:t>ISO9001:2015</w:t>
      </w:r>
      <w:r>
        <w:rPr/>
        <w:t>质量管理体系认证、</w:t>
      </w:r>
      <w:r>
        <w:rPr/>
        <w:t>ISO27001</w:t>
      </w:r>
      <w:r>
        <w:rPr/>
        <w:t>信息安全管理体系认证、国家两化融合管理体系认证，目前已获得国家认证的专利和软件著作权</w:t>
      </w:r>
      <w:r>
        <w:rPr/>
        <w:t>35</w:t>
      </w:r>
      <w:r>
        <w:rPr/>
        <w:t xml:space="preserve">个。物联网智能家居事业部成立以来，致力于打造物联网一体化技术的创新和应用，将美学融入科技，将科技融入生活，努力让建筑更智能，让生活有温度，为用户提供更高的舒适度、便利性和安全性！ </w:t>
      </w:r>
      <w:r>
        <w:rPr/>
        <w:br/>
      </w:r>
      <w:r>
        <w:rPr/>
        <w:t>公司拥有完整的智能家居产品体系和专业的解决方案设计和技术研发团队，能为高端商业用户及民用用户提供定制化的方案和产品。无论是全新的住宅或建筑的智能化，还是传统布局的智能化升级，我们都可以为客户提供高效、实用的自动化和智能控制一体化技术解决方案。我们的设计宗旨是将所有产品整合为一个完整的系统，协同作业，用户可以在同一平台上实现对所有产品的监测、管理和控制。    </w:t>
      </w:r>
      <w:r>
        <w:rPr/>
        <w:br/>
      </w:r>
      <w:r>
        <w:rPr/>
        <w:t>全诚科技坚持国际标准，研发并执行严格的施工工艺及服务流程。始终秉承客户至上的服务理念，集方案设计、产品提供、软硬件开发、安装调试和售后服务于一体，已为众多客户打造一键式环境控制的智慧生活。</w:t>
      </w:r>
      <w:r>
        <w:rPr/>
        <w:br/>
      </w:r>
      <w:r>
        <w:rPr/>
        <w:t>在大数据算法方面已与中科院有合作，是国家系统与软件工程的参与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