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众合智控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MA06QGX08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7150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铁快速安检设备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新一代地铁快速安检设备（太赫兹方向），要求：</w:t>
      </w:r>
      <w:r>
        <w:rPr/>
        <w:t>1.</w:t>
      </w:r>
      <w:r>
        <w:rPr/>
        <w:t>可快速检出金属物品（如刀具）、防爆品（如酒精、汽油、硝酸甘油等危险化学品）；</w:t>
      </w:r>
      <w:r>
        <w:rPr/>
        <w:t>2.</w:t>
      </w:r>
      <w:r>
        <w:rPr/>
        <w:t>可随人体监测，对人体无伤害；</w:t>
      </w:r>
      <w:r>
        <w:rPr/>
        <w:t>3.</w:t>
      </w:r>
      <w:r>
        <w:rPr/>
        <w:t>快速响应，实时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有地铁电子设备、线路施工背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实现实时快速检测，即检测目标通过安检门即可呈现检测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