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应帆洋船舶电器配件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23782733005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士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85218514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化机器人喷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进行机器人喷涂的技术研发。包括产品、工件的前端自动检测（比如视觉识别）、后端的执行机构的定位、执行未实现多工件的机器人自动化喷涂，提高产品质量及生产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已投入</w:t>
      </w:r>
      <w:r>
        <w:rPr/>
        <w:t>160</w:t>
      </w:r>
      <w:r>
        <w:rPr/>
        <w:t>万建成绿色环保涂装生产线，工件的上下料等自动化功能均已实现。基于现有的技术基础，公司考虑研发机器人自动化喷涂替代人工喷涂，进一步提高公司的自动化、智能化水平，提高产品的质量及生产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希望专家团队能在涂装工艺、自动检测、机器人编程方面给予指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