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迪特尔电子机械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575941311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南京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仓库搬运机器人导航运动控制与</w:t>
      </w:r>
      <w:r>
        <w:rPr/>
        <w:t>NURBS</w:t>
      </w:r>
      <w:r>
        <w:rPr/>
        <w:t>轨迹规划实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本公司的在仓库搬运的需求中，尽可能地实现自动化搬运过程，同等效率下总体搬运人员要求减少</w:t>
      </w:r>
      <w:r>
        <w:rPr/>
        <w:t>50%</w:t>
      </w:r>
      <w:r>
        <w:rPr/>
        <w:t>；同工作效率增加</w:t>
      </w:r>
      <w:r>
        <w:rPr/>
        <w:t>60%</w:t>
      </w:r>
      <w:r>
        <w:rPr/>
        <w:t>。</w:t>
      </w:r>
      <w:r>
        <w:rPr/>
        <w:br/>
      </w:r>
      <w:r>
        <w:rPr/>
        <w:t>具体要求如下：</w:t>
      </w:r>
      <w:r>
        <w:rPr/>
        <w:br/>
        <w:t>1</w:t>
      </w:r>
      <w:r>
        <w:rPr/>
        <w:t>、开发友好的用户界面，允许用户快速，轻松地向机器人传达的指令。</w:t>
      </w:r>
      <w:r>
        <w:rPr/>
        <w:br/>
        <w:t>2</w:t>
      </w:r>
      <w:r>
        <w:rPr/>
        <w:t>、考虑使用仓库搬运机器人实现物流的货站传递功能，该机器人设计采用轮式或履带式车辆用于将重载运送到难以到达的位置。在该应用中，用户界面的主要任务是使机器人在整</w:t>
      </w:r>
      <w:r>
        <w:rPr/>
        <w:br/>
      </w:r>
      <w:r>
        <w:rPr/>
        <w:t>个组中以正确的形式行进。利用反光标记和激光雷达，允许特定用户将自己指定为机器人的控制者，并沿着所需的路径引导机器人。</w:t>
      </w:r>
      <w:r>
        <w:rPr/>
        <w:br/>
        <w:t>3</w:t>
      </w:r>
      <w:r>
        <w:rPr/>
        <w:t>、形成具体的相关知识产权合专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办公环境，测试调试、实践科研均具备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目前已经与东华大学、南通大学、苏州大学、中科院宁波材料研究所、机械产业技术研究院建立产学研合作关系的基础上，再力争与南京理工大学、北京服装学院和相关军工科研院所进行产学研合作</w:t>
      </w:r>
      <w:r>
        <w:rPr/>
        <w:br/>
      </w:r>
      <w:r>
        <w:rPr/>
        <w:t>专家人才要求是机械电子技术方面。</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