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长岭纺织机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486078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 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27644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911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光电检测技术在棉花异纤机方面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棉花异纤清除机是一种能在线检测并清除棉花中有害杂质的集机、光、电、气于一体的兼具图像识别功能、智能分拣功能的纺机设备。该项目使用</w:t>
      </w:r>
      <w:r>
        <w:rPr/>
        <w:t>6</w:t>
      </w:r>
      <w:r>
        <w:rPr/>
        <w:t>台</w:t>
      </w:r>
      <w:r>
        <w:rPr/>
        <w:t>4K</w:t>
      </w:r>
      <w:r>
        <w:rPr/>
        <w:t>彩色相机作为图像采集器件，使用</w:t>
      </w:r>
      <w:r>
        <w:rPr/>
        <w:t>LED</w:t>
      </w:r>
      <w:r>
        <w:rPr/>
        <w:t>光源进行图像照明，使用</w:t>
      </w:r>
      <w:r>
        <w:rPr/>
        <w:t>32</w:t>
      </w:r>
      <w:r>
        <w:rPr/>
        <w:t>个高速气阀进行异纤剔除对通道中的棉花进行两次检测，并将检测结果输入到除杂单元进行异纤剔除。</w:t>
      </w:r>
      <w:r>
        <w:rPr/>
        <w:br/>
      </w:r>
      <w:r>
        <w:rPr/>
        <w:t>主要需求：“提高棉花异纤机除杂准确率”，从棉流运动图像中准确地识别出异纤的位置，且不产生较多地误判，使异纤打出准确率在不增加喷棉量的前提下应不低于</w:t>
      </w:r>
      <w:r>
        <w:rPr/>
        <w:t>95%</w:t>
      </w:r>
      <w:r>
        <w:rPr/>
        <w:t>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于</w:t>
      </w:r>
      <w:r>
        <w:rPr/>
        <w:t>2005</w:t>
      </w:r>
      <w:r>
        <w:rPr/>
        <w:t>年开始棉花异纤清除产品的技术预研，</w:t>
      </w:r>
      <w:r>
        <w:rPr/>
        <w:t>2007</w:t>
      </w:r>
      <w:r>
        <w:rPr/>
        <w:t>年正式立项产品，</w:t>
      </w:r>
      <w:r>
        <w:rPr/>
        <w:t>7</w:t>
      </w:r>
      <w:r>
        <w:rPr/>
        <w:t>月</w:t>
      </w:r>
      <w:r>
        <w:rPr/>
        <w:t>6</w:t>
      </w:r>
      <w:r>
        <w:rPr/>
        <w:t>日完成第一代单模块产品</w:t>
      </w:r>
      <w:r>
        <w:rPr/>
        <w:t>CS801</w:t>
      </w:r>
      <w:r>
        <w:rPr/>
        <w:t>棉花异纤清除机产品研发，同年通过由省科技厅组织的科技成果鉴定。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，长岭纺电第三代</w:t>
      </w:r>
      <w:r>
        <w:rPr/>
        <w:t>CS808</w:t>
      </w:r>
      <w:r>
        <w:rPr/>
        <w:t>棉花异纤清除机产品通过中国纺机协会组织的科技成果鉴定，在产业化的道路上迈进了最坚实的一步。本项目产品整体设计达到国内领先水平。在同类产品的比较中，从整体硬件配置和设备性能、稳定性方面具有突出的优势，性价比处于同类产品前列，具有很高的市场竞争力。随着图像处理技术的进步，今后不断升级完善</w:t>
      </w:r>
      <w:r>
        <w:rPr/>
        <w:t>CS808</w:t>
      </w:r>
      <w:r>
        <w:rPr/>
        <w:t>图像识别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光电检测技术科技成果转化较强的高校、科研院所开展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6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