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长虹电器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0700205412308D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冯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9012919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绵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涪城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绵阳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338526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5149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远场</w:t>
      </w:r>
      <w:r>
        <w:rPr/>
        <w:t>AI</w:t>
      </w:r>
      <w:r>
        <w:rPr/>
        <w:t>声纹识别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远场声纹识别技术，通过声音识别说话人的身份，说话人属性识别，通过声音识别说话人的年龄、性别甚至情感状态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长虹在人工智能领域的研究开始于</w:t>
      </w:r>
      <w:r>
        <w:rPr/>
        <w:t>2013</w:t>
      </w:r>
      <w:r>
        <w:rPr/>
        <w:t>年，并于</w:t>
      </w:r>
      <w:r>
        <w:rPr/>
        <w:t>2017</w:t>
      </w:r>
      <w:r>
        <w:rPr/>
        <w:t>年设立专门人工智能研究的灯塔实验室</w:t>
      </w:r>
      <w:r>
        <w:rPr/>
        <w:t>-AI</w:t>
      </w:r>
      <w:r>
        <w:rPr/>
        <w:t>实验室。通过聚焦智慧家庭场景下人工智能技术的研究和应用，为公司智能战略提供核心技术引擎。围绕听觉、视觉、数据三个方向开展工作，已经和正在研发的技术包括人脸识别、目标检测、行为识别、声纹识别、自适应语音合成、自然语言交互等。</w:t>
      </w:r>
      <w:r>
        <w:rPr/>
        <w:t>AI</w:t>
      </w:r>
      <w:r>
        <w:rPr/>
        <w:t>实验室在自然语言处理、声纹识别、人体感知技术方面撰写了多篇科研论文和发明专利，部分研究成果已成功应用于长虹的产品。如领域意图识别应用于长虹</w:t>
      </w:r>
      <w:r>
        <w:rPr/>
        <w:t>CHiQ6</w:t>
      </w:r>
      <w:r>
        <w:rPr/>
        <w:t>人工智能电视；人体感知技术已搭载在长虹</w:t>
      </w:r>
      <w:r>
        <w:rPr/>
        <w:t>Q3Ts</w:t>
      </w:r>
      <w:r>
        <w:rPr/>
        <w:t>智能空调，已实现小批量销售；声纹识别技术已搭载在长虹</w:t>
      </w:r>
      <w:r>
        <w:rPr/>
        <w:t>Q5K</w:t>
      </w:r>
      <w:r>
        <w:rPr/>
        <w:t>、</w:t>
      </w:r>
      <w:r>
        <w:rPr/>
        <w:t>Q5R</w:t>
      </w:r>
      <w:r>
        <w:rPr/>
        <w:t>等型号智能电视，已累计销售近</w:t>
      </w:r>
      <w:r>
        <w:rPr/>
        <w:t>50</w:t>
      </w:r>
      <w:r>
        <w:rPr/>
        <w:t>万台；基于深度学习的语义匹配技术，成功应用落地于某知名专利检索公司的检索系统中。</w:t>
      </w:r>
      <w:r>
        <w:rPr/>
        <w:t>AI</w:t>
      </w:r>
      <w:r>
        <w:rPr/>
        <w:t>实验室团队成员共有</w:t>
      </w:r>
      <w:r>
        <w:rPr/>
        <w:t>37</w:t>
      </w:r>
      <w:r>
        <w:rPr/>
        <w:t>名，成员年龄构成以中青年为主。团队人才构成中为：博士</w:t>
      </w:r>
      <w:r>
        <w:rPr/>
        <w:t>8</w:t>
      </w:r>
      <w:r>
        <w:rPr/>
        <w:t>人，硕士研究生</w:t>
      </w:r>
      <w:r>
        <w:rPr/>
        <w:t>24</w:t>
      </w:r>
      <w:r>
        <w:rPr/>
        <w:t>人，本科</w:t>
      </w:r>
      <w:r>
        <w:rPr/>
        <w:t>5</w:t>
      </w:r>
      <w:r>
        <w:rPr/>
        <w:t xml:space="preserve">人。 </w:t>
      </w:r>
      <w:r>
        <w:rPr/>
        <w:t>AI</w:t>
      </w:r>
      <w:r>
        <w:rPr/>
        <w:t>实验室拥有先进的设备设施，主要包括价值</w:t>
      </w:r>
      <w:r>
        <w:rPr/>
        <w:t>220</w:t>
      </w:r>
      <w:r>
        <w:rPr/>
        <w:t>万元用于深度学习模型训练的计算节点服务器、价值数十万元用于提高开发效率的高性能</w:t>
      </w:r>
      <w:r>
        <w:rPr/>
        <w:t>GPU</w:t>
      </w:r>
      <w:r>
        <w:rPr/>
        <w:t>电脑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于与高校或院、所等自动化等领域的专业团队展开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