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智子智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WJ15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晓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296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粉体、流体输送过程的实时状态监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粉体、流体输送整个过程的实时状态监测，可以显示不同流程物料的状态。可以判定那里出现静电问题，从而解决静电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才需求及布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