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天际互感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881147874810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发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570020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衢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电力系统与设备 配电与用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31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带智能感知模块电压互感器的研究与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向开展带智能感知模块电压互感器的研究与开发，主要难题是高精度温度传感器与</w:t>
      </w:r>
      <w:r>
        <w:rPr/>
        <w:t>RFID</w:t>
      </w:r>
      <w:r>
        <w:rPr/>
        <w:t>射频电子标签的集成设计技术的研究、互感器在线运行温度监控系统的开发、互感器二次保护模块的开发、可应用于高电场环境中的带闭锁机构电子标签及标签盒设计。期望目标是</w:t>
      </w:r>
      <w:r>
        <w:rPr/>
        <w:t>1</w:t>
      </w:r>
      <w:r>
        <w:rPr/>
        <w:t>、通过高精度温度传感器与</w:t>
      </w:r>
      <w:r>
        <w:rPr/>
        <w:t>RFID</w:t>
      </w:r>
      <w:r>
        <w:rPr/>
        <w:t xml:space="preserve">射频电子标签的集成设计技术的研究，开发出一体式带测温功能的电子标签，监控互感器运行温升，实现对电压互感器全寿命周期的管理； </w:t>
      </w:r>
      <w:r>
        <w:rPr/>
        <w:t>2</w:t>
      </w:r>
      <w:r>
        <w:rPr/>
        <w:t xml:space="preserve">、通过开创性的引入模电、数电技术，完成对互感器二次短路报警及保护模块的开发，实现了对电压互感器二次外部短路的保护； </w:t>
      </w:r>
      <w:r>
        <w:rPr/>
        <w:t>3</w:t>
      </w:r>
      <w:r>
        <w:rPr/>
        <w:t xml:space="preserve">、通过对带闭锁机构电子标签及标签盒的设计，实现防拔、防撬、防窃电、需破坏性更换的功能，结合屏蔽结构设计，解决智能感知电子标签无法植入中压互感器内的难题； </w:t>
      </w:r>
      <w:r>
        <w:rPr/>
        <w:t>4</w:t>
      </w:r>
      <w:r>
        <w:rPr/>
        <w:t>、通过对智能熔断器的定制开发与应用，实现互感器电流</w:t>
      </w:r>
      <w:r>
        <w:rPr/>
        <w:t>-</w:t>
      </w:r>
      <w:r>
        <w:rPr/>
        <w:t>时间型精确保护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完成高精度温度传感器与</w:t>
      </w:r>
      <w:r>
        <w:rPr/>
        <w:t>RFID</w:t>
      </w:r>
      <w:r>
        <w:rPr/>
        <w:t>射频电子标签的集成设计技术的研究、互感器在线运行温度监控系统的开发、互感器二次保护模块的开发、可应用于高电场环境中的带闭锁机构电子标签及标签盒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向开展带智能感知模块电压互感器的研究与开发，主要难题是高精度温度传感器与</w:t>
      </w:r>
      <w:r>
        <w:rPr/>
        <w:t>RFID</w:t>
      </w:r>
      <w:r>
        <w:rPr/>
        <w:t>射频电子标签的集成设计技术的研究、互感器在线运行温度监控系统的开发、互感器二次保护模块的开发、可应用于高电场环境中的带闭锁机构电子标签及标签盒设计。期望目标是</w:t>
      </w:r>
      <w:r>
        <w:rPr/>
        <w:t>1</w:t>
      </w:r>
      <w:r>
        <w:rPr/>
        <w:t>、通过高精度温度传感器与</w:t>
      </w:r>
      <w:r>
        <w:rPr/>
        <w:t>RFID</w:t>
      </w:r>
      <w:r>
        <w:rPr/>
        <w:t xml:space="preserve">射频电子标签的集成设计技术的研究，开发出一体式带测温功能的电子标签，监控互感器运行温升，实现对电压互感器全寿命周期的管理； </w:t>
      </w:r>
      <w:r>
        <w:rPr/>
        <w:t>2</w:t>
      </w:r>
      <w:r>
        <w:rPr/>
        <w:t xml:space="preserve">、通过开创性的引入模电、数电技术，完成对互感器二次短路报警及保护模块的开发，实现了对电压互感器二次外部短路的保护； </w:t>
      </w:r>
      <w:r>
        <w:rPr/>
        <w:t>3</w:t>
      </w:r>
      <w:r>
        <w:rPr/>
        <w:t xml:space="preserve">、通过对带闭锁机构电子标签及标签盒的设计，实现防拔、防撬、防窃电、需破坏性更换的功能，结合屏蔽结构设计，解决智能感知电子标签无法植入中压互感器内的难题； </w:t>
      </w:r>
      <w:r>
        <w:rPr/>
        <w:t>4</w:t>
      </w:r>
      <w:r>
        <w:rPr/>
        <w:t>、通过对智能熔断器的定制开发与应用，实现互感器电流</w:t>
      </w:r>
      <w:r>
        <w:rPr/>
        <w:t>-</w:t>
      </w:r>
      <w:r>
        <w:rPr/>
        <w:t>时间型精确保护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