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三黍生物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10120301365169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涂小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7018088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浦东新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上海张江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医疗仪器、设备与医学专用软件 医学检验技术及新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验室数字化管理体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验室的管理主要是依靠科研管理人员的自行处置通过贴标签等方式来实现，但样品众多基数大，因此编号错贴错配现象不少见，出现研究事故造成样品不达标。希望能引入类似电子标签的技术和数字化管理软硬件方案，实现实验室的数字化管理以减少实验事故，提升实验室运转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司主要从事生物科研领域代谢组学付，每天都会有大量样品从全国各地寄送过来，实验室管理体系不够完善，样品一多就会出现编号混乱，结果错配的现象，以致客户投诉。有相关领域成熟的实验室数字化管理体系和技术进行引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有技术方案供应能力的科研机构和高校的合作持开放态度，接受底层技术与我公司应用情况相结合的联合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