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圣赞精密仪器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3ADCJ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宏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85715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与自动化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精度高速</w:t>
      </w:r>
      <w:r>
        <w:rPr/>
        <w:t>PCB</w:t>
      </w:r>
      <w:r>
        <w:rPr/>
        <w:t>分板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一款高精度高速</w:t>
      </w:r>
      <w:r>
        <w:rPr/>
        <w:t>PCB</w:t>
      </w:r>
      <w:r>
        <w:rPr/>
        <w:t>分板机，并控制制造成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圣赞精密仪器设备有限公司主要集销售、设计、维修于一体的机械设备解决方案整体解决方，主要针对纸质产品的生产设备及相关工艺进行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东莞理工学院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