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远海运船舶设备配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148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视觉识别的荧光渗透探伤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对产品表面缺陷的检验过程中，主要采用荧光渗透探伤检测，在暗光环境下通过特殊光源照射的反光斑点来判断产品的表面缺陷。由于工件检测部位的缺陷反光弱、易被干扰，目前人工检测的方式，人员易疲劳且准确性不高，通过肉眼观察的方式，也不能直接确认产品表面缺陷的大小，因此难以保证较高检验标准。</w:t>
      </w:r>
      <w:r>
        <w:rPr/>
        <w:br/>
      </w:r>
      <w:r>
        <w:rPr/>
        <w:t>计划通过改造渗透探伤流水线加入机器视觉识别</w:t>
      </w:r>
      <w:r>
        <w:rPr/>
        <w:t>+AI</w:t>
      </w:r>
      <w:r>
        <w:rPr/>
        <w:t>算法判断的方式，实现秒级的质量辨别。避免由于人的疲劳或不同质检员而造成产品的判断标准不一致，软件要求可以基于数据层面的改善，缩短</w:t>
      </w:r>
      <w:r>
        <w:rPr/>
        <w:t>AI</w:t>
      </w:r>
      <w:r>
        <w:rPr/>
        <w:t>学习的周期时长，进而保证对缺陷识别的快速准确，并可将检测结果快速记录在案以供最终客户使用，能够在未来发生故障的情况下追溯查看检测图像和决策信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细化需求已经梳理完成，项目在前期软硬件及技术调研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