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赛斐迩物流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315272422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肖志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2816251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</w:t>
      </w:r>
      <w:r>
        <w:rPr/>
        <w:t>米堆垛机挑战臂摆</w:t>
      </w:r>
      <w:r>
        <w:rPr/>
        <w:t>7</w:t>
      </w:r>
      <w:r>
        <w:rPr/>
        <w:t>秒静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需求：需要解决堆垛机停止时臂摆问题；</w:t>
      </w:r>
      <w:r>
        <w:rPr/>
        <w:br/>
        <w:t>2</w:t>
      </w:r>
      <w:r>
        <w:rPr/>
        <w:t>、技术难度：堆垛机在高速运行时，到达目标位置后需在保证精度、刹车距离不能过长的情况下停止；</w:t>
      </w:r>
      <w:r>
        <w:rPr/>
        <w:br/>
        <w:t>3</w:t>
      </w:r>
      <w:r>
        <w:rPr/>
        <w:t>、目的：堆垛机需在停止时臂摆时间控制在</w:t>
      </w:r>
      <w:r>
        <w:rPr/>
        <w:t>7</w:t>
      </w:r>
      <w:r>
        <w:rPr/>
        <w:t>秒内；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是一家为智能物流系统综合解决方案提供商及集成商；针对该技术点我司已成立了专门的技术小组投入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得到与结构类的高校及专家团队开展产学研合作，共建创新载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