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灵机器人（东莞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4WQN833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钟柳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38010882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新型机械 机械基础件及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62.6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移动机器人测试关键设备的研发和研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品测试关键设备的研发和研制</w:t>
      </w:r>
      <w:r>
        <w:rPr/>
        <w:br/>
      </w:r>
      <w:r>
        <w:rPr/>
        <w:t>需要达到指标：</w:t>
      </w:r>
      <w:r>
        <w:rPr/>
        <w:br/>
        <w:t>1.</w:t>
      </w:r>
      <w:r>
        <w:rPr/>
        <w:t>移动机器人高盐低碱环境测试平台</w:t>
      </w:r>
      <w:r>
        <w:rPr/>
        <w:br/>
        <w:t>2.</w:t>
      </w:r>
      <w:r>
        <w:rPr/>
        <w:t>移动机器人振动测试平台</w:t>
      </w:r>
      <w:r>
        <w:rPr/>
        <w:br/>
        <w:t>3.</w:t>
      </w:r>
      <w:r>
        <w:rPr/>
        <w:t>移动机器人高低温测试平台</w:t>
      </w:r>
      <w:r>
        <w:rPr/>
        <w:br/>
      </w:r>
      <w:r>
        <w:rPr/>
        <w:t>技术应用领域：自动驾驶实验，自动化物流运输，新零售，自动化建筑等需要运动能力的场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灵机器人（东莞）有限公司（以下简称“松灵”）于</w:t>
      </w:r>
      <w:r>
        <w:rPr/>
        <w:t>2017</w:t>
      </w:r>
      <w:r>
        <w:rPr/>
        <w:t>年</w:t>
      </w:r>
      <w:r>
        <w:rPr/>
        <w:t>6</w:t>
      </w:r>
      <w:r>
        <w:rPr/>
        <w:t>月</w:t>
      </w:r>
      <w:r>
        <w:rPr/>
        <w:t>26</w:t>
      </w:r>
      <w:r>
        <w:rPr/>
        <w:t>日成立于东莞松山湖，厂房占地面积为</w:t>
      </w:r>
      <w:r>
        <w:rPr/>
        <w:t>1988</w:t>
      </w:r>
      <w:r>
        <w:rPr/>
        <w:t>平方米，注册资金：</w:t>
      </w:r>
      <w:r>
        <w:rPr/>
        <w:t>694.445</w:t>
      </w:r>
      <w:r>
        <w:rPr/>
        <w:t>万元。截止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公司在职员工人数为</w:t>
      </w:r>
      <w:r>
        <w:rPr/>
        <w:t>40</w:t>
      </w:r>
      <w:r>
        <w:rPr/>
        <w:t>人，其中研发人员</w:t>
      </w:r>
      <w:r>
        <w:rPr/>
        <w:t>25</w:t>
      </w:r>
      <w:r>
        <w:rPr/>
        <w:t>人，占总人数的</w:t>
      </w:r>
      <w:r>
        <w:rPr/>
        <w:t>63%</w:t>
      </w:r>
      <w:r>
        <w:rPr/>
        <w:t>。研发投入</w:t>
      </w:r>
      <w:r>
        <w:rPr/>
        <w:t>379.81</w:t>
      </w:r>
      <w:r>
        <w:rPr/>
        <w:t>万，占当年收入的</w:t>
      </w:r>
      <w:r>
        <w:rPr/>
        <w:t>50%</w:t>
      </w:r>
      <w:r>
        <w:rPr/>
        <w:t xml:space="preserve">。 </w:t>
      </w:r>
      <w:r>
        <w:rPr/>
        <w:br/>
      </w:r>
      <w:r>
        <w:rPr/>
        <w:t>松灵是一家集移动机器人研发、生产、销售企业，致力为客户提供性能最强、体验最佳的移动机器人产品和解决方案。客户对松灵机器人的评价是：性价比高、独具特色、大胆构思、设计人性化、绿色环保、引领潮流。公司对于移动机器人行业，一直具有独特见解，总能领先于同行研发出最新的产品，保持行业领先地位。</w:t>
      </w:r>
      <w:r>
        <w:rPr/>
        <w:br/>
      </w:r>
      <w:r>
        <w:rPr/>
        <w:t>主要产品系列包括各类型线控底盘、自动驾驶底盘方案、</w:t>
      </w:r>
      <w:r>
        <w:rPr/>
        <w:t>5G</w:t>
      </w:r>
      <w:r>
        <w:rPr/>
        <w:t>平行驾驶舱等。松灵作为一家轻资产科技型生产企业，经过两年的历练，已具备成熟的生产条件，年产量可达</w:t>
      </w:r>
      <w:r>
        <w:rPr/>
        <w:t>1000</w:t>
      </w:r>
      <w:r>
        <w:rPr/>
        <w:t>台，年产值可达</w:t>
      </w:r>
      <w:r>
        <w:rPr/>
        <w:t>5000</w:t>
      </w:r>
      <w:r>
        <w:rPr/>
        <w:t>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有自动驾驶实验室、车辆工程、机器人等相关专业的全国重点理工科高校以及自动驾驶研究所、机器人研究所等。要求国内自动驾驶领域高水平专家以及专注于自动驾驶</w:t>
      </w:r>
      <w:r>
        <w:rPr/>
        <w:t>2</w:t>
      </w:r>
      <w:r>
        <w:rPr/>
        <w:t>年以上的团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