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一诺威新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30067681205X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明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5332916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临淄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淄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无机非金属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7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高分子量高活性聚醚的开发及产业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应用前景分析：新型高分子量高活性聚醚的开发及产业化，主要用聚氨酯新型催化剂进行开发研究。主要用于汽车领域和聚氨酯鞋底材料领域节能、环保、轻量化的趋势。汽车领域主要是高回弹座椅为主，传统汽车座椅一般是密度在</w:t>
      </w:r>
      <w:r>
        <w:rPr/>
        <w:t>45~50kg/m3</w:t>
      </w:r>
      <w:r>
        <w:rPr/>
        <w:t xml:space="preserve">之间，汽车轻量化的实现，必须是靠每个部件的减重才会达到，随着汽车越来越多的走进千家万户，开发低密度的高回弹泡沫用聚醚多元醇存在巨大的价值。聚氨酯鞋底材料具有舒适、轻便、耐磨、弹性好、强度高等优点，成型工艺简单，可以有多种密度和硬度。随着国内对低密度聚氨酯鞋底原液的研究不断深入，生产工艺在不断改进和优化。低成本、高质量是聚氨酯鞋底材料的发展方向。项目目前存在的难点、“卡脖子”技术： </w:t>
      </w:r>
      <w:r>
        <w:rPr/>
        <w:t>1</w:t>
      </w:r>
      <w:r>
        <w:rPr/>
        <w:t xml:space="preserve">）使用新催化技术体系属于全新体系，没有任何参考。需要研发的配方和工艺控制点很多，开发周期很长； </w:t>
      </w:r>
      <w:r>
        <w:rPr/>
        <w:t>2</w:t>
      </w:r>
      <w:r>
        <w:rPr/>
        <w:t xml:space="preserve">）传统后处理工艺无法使用，新工艺的开发都需要自主探索研发，中试质量波动风险； </w:t>
      </w:r>
      <w:r>
        <w:rPr/>
        <w:t>3</w:t>
      </w:r>
      <w:r>
        <w:rPr/>
        <w:t>）应用领域：目前主要是在高端高回弹领域，新型领域需要进一步开发，市场推广需要时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、开展的工作：市场调研，了解市场的需求，和对新产品的期望；文献的查阅和资料的收集；实验室的初步设计实验。二、投入的资金和人力拟投入</w:t>
      </w:r>
      <w:r>
        <w:rPr/>
        <w:t>1500</w:t>
      </w:r>
      <w:r>
        <w:rPr/>
        <w:t>万，已投入</w:t>
      </w:r>
      <w:r>
        <w:rPr/>
        <w:t>500</w:t>
      </w:r>
      <w:r>
        <w:rPr/>
        <w:t>万；成立专门的</w:t>
      </w:r>
      <w:r>
        <w:rPr/>
        <w:t>3</w:t>
      </w:r>
      <w:r>
        <w:rPr/>
        <w:t xml:space="preserve">人研发团队进行课题攻关。设备情况、生产条件：实验室有相应的研发设备，可以满足小试的条件；基于公司二期项目建设，有相应的生产设备，可以满足中试和批量生产的条件。   三、该项目的创新点： </w:t>
      </w:r>
      <w:r>
        <w:rPr/>
        <w:t>1</w:t>
      </w:r>
      <w:r>
        <w:rPr/>
        <w:t>）新催化剂其催化活性是传统</w:t>
      </w:r>
      <w:r>
        <w:rPr/>
        <w:t>KOH</w:t>
      </w:r>
      <w:r>
        <w:rPr/>
        <w:t>催化剂活性的</w:t>
      </w:r>
      <w:r>
        <w:rPr/>
        <w:t>450</w:t>
      </w:r>
      <w:r>
        <w:rPr/>
        <w:t>倍；缩短生产周期，提高产品品质。</w:t>
      </w:r>
      <w:r>
        <w:rPr/>
        <w:t>2</w:t>
      </w:r>
      <w:r>
        <w:rPr/>
        <w:t>）该类催化剂与</w:t>
      </w:r>
      <w:r>
        <w:rPr/>
        <w:t>DMC</w:t>
      </w:r>
      <w:r>
        <w:rPr/>
        <w:t>催化剂相比，具有可用小分子作起始剂、不脱除催化剂条件下可直接用</w:t>
      </w:r>
      <w:r>
        <w:rPr/>
        <w:t>EO</w:t>
      </w:r>
      <w:r>
        <w:rPr/>
        <w:t>封端、封端率可达到</w:t>
      </w:r>
      <w:r>
        <w:rPr/>
        <w:t>85%</w:t>
      </w:r>
      <w:r>
        <w:rPr/>
        <w:t>以上，反应历程活性高、反应平衡，副反应产物少。产品的高分子量带来更优异的回弹性，可显著提升泡沫弹性和手感舒适性，更好的满足汽车行业轻量化、舒适性、低气味和低</w:t>
      </w:r>
      <w:r>
        <w:rPr/>
        <w:t>VOC</w:t>
      </w:r>
      <w:r>
        <w:rPr/>
        <w:t>的发展趋势。</w:t>
      </w:r>
      <w:r>
        <w:rPr/>
        <w:t>3</w:t>
      </w:r>
      <w:r>
        <w:rPr/>
        <w:t>）使用新催化技术体系属于全新体系，没有任何参考。技术水平：目前该领域没有任何参考，全部是自主研发。该研究领域属于国际领先，国内基本属于首创。四、预期经济和社会效益：预计经济效益在</w:t>
      </w:r>
      <w:r>
        <w:rPr/>
        <w:t>6000</w:t>
      </w:r>
      <w:r>
        <w:rPr/>
        <w:t>万以上，利润在</w:t>
      </w:r>
      <w:r>
        <w:rPr/>
        <w:t>750</w:t>
      </w:r>
      <w:r>
        <w:rPr/>
        <w:t>万以上，新增税金</w:t>
      </w:r>
      <w:r>
        <w:rPr/>
        <w:t>350</w:t>
      </w:r>
      <w:r>
        <w:rPr/>
        <w:t>万以上；属于新技术新工艺新产品，产品本身低气味低</w:t>
      </w:r>
      <w:r>
        <w:rPr/>
        <w:t>VOC</w:t>
      </w:r>
      <w:r>
        <w:rPr/>
        <w:t>，符合环保要求；应用到汽车和聚氨酯鞋材上，可以实现技术的进步，满足轻量化和舒适度的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有相关科研项目的高校及科研院所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