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全控航空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067076763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航空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22.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陀螺仪</w:t>
      </w:r>
      <w:r>
        <w:rPr/>
        <w:t>EcherCAT</w:t>
      </w:r>
      <w:r>
        <w:rPr/>
        <w:t>从绳索驱动机器人动力学仿真站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由于绳索驱动机器人在结构上有着巨大的优势，吸引了越来越多的人关注，尤其是在静力学，工作空间，拉力分布优化，运动型等方面得到了广泛的研究，然而绳索驱动机器人目前并没有在工业领域普及，这主要源于其复杂的动力学仿真。</w:t>
      </w:r>
      <w:r>
        <w:rPr/>
        <w:br/>
      </w:r>
      <w:r>
        <w:rPr/>
        <w:t>存在的主要问题：</w:t>
      </w:r>
      <w:r>
        <w:rPr/>
        <w:br/>
        <w:t>1.</w:t>
      </w:r>
      <w:r>
        <w:rPr/>
        <w:t>目前可以实现简单的动力学仿真，复杂的动力学难以实现。主要因为绳索的时变质量特性、柔性以及弹性等因素，导致动力学模型的建立有一定的难度。</w:t>
      </w:r>
      <w:r>
        <w:rPr/>
        <w:br/>
        <w:t>2.</w:t>
      </w:r>
      <w:r>
        <w:rPr/>
        <w:t>提高动力学控制性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已经开展的工作：目前正在投入人员和资金进行项目研发，初步形成研发计划。</w:t>
      </w:r>
      <w:r>
        <w:rPr/>
        <w:br/>
      </w:r>
      <w:r>
        <w:rPr/>
        <w:t>所处阶段：在不断开发完成产品，后期产品的软件开发，拟计划添加更多的功能；</w:t>
      </w:r>
      <w:r>
        <w:rPr/>
        <w:br/>
      </w:r>
      <w:r>
        <w:rPr/>
        <w:t>投入资金和人力：已经投入研发资金共计</w:t>
      </w:r>
      <w:r>
        <w:rPr/>
        <w:t>20</w:t>
      </w:r>
      <w:r>
        <w:rPr/>
        <w:t>多万元，目前研发团队有</w:t>
      </w:r>
      <w:r>
        <w:rPr/>
        <w:t>6</w:t>
      </w:r>
      <w:r>
        <w:rPr/>
        <w:t>人；</w:t>
      </w:r>
      <w:r>
        <w:rPr/>
        <w:br/>
      </w:r>
      <w:r>
        <w:rPr/>
        <w:t>仪器设备：相匹配的平台生产设备以及控制开发软件；</w:t>
      </w:r>
      <w:r>
        <w:rPr/>
        <w:br/>
      </w:r>
      <w:r>
        <w:rPr/>
        <w:t>生产条件：目前有完善的模拟平台生产设备，各类仪器和设备齐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