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维塑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209166239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邦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107978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5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人脸面部彩色图像的心率检测系统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通过单张或多张人物面部彩色图片正确识别心率。误差</w:t>
      </w:r>
      <w:r>
        <w:rPr/>
        <w:t>±3</w:t>
      </w:r>
      <w:r>
        <w:rPr/>
        <w:t>次</w:t>
      </w:r>
      <w:r>
        <w:rPr/>
        <w:t>/</w:t>
      </w:r>
      <w:r>
        <w:rPr/>
        <w:t>分钟，单次识别时长不超过</w:t>
      </w:r>
      <w:r>
        <w:rPr/>
        <w:t>10</w:t>
      </w:r>
      <w:r>
        <w:rPr/>
        <w:t>秒，本地运算平台处理器性能不超过</w:t>
      </w:r>
      <w:r>
        <w:rPr/>
        <w:t>Intel I3 8</w:t>
      </w:r>
      <w:r>
        <w:rPr/>
        <w:t>代（或其他品牌对等处理器），显卡配置不高于英伟达</w:t>
      </w:r>
      <w:r>
        <w:rPr/>
        <w:t>GTX1030</w:t>
      </w:r>
      <w:r>
        <w:rPr/>
        <w:t>（或其他品牌对等产品）；云平台不做限制。预计投入成本</w:t>
      </w:r>
      <w:r>
        <w:rPr/>
        <w:t>3~5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技术使用</w:t>
      </w:r>
      <w:r>
        <w:rPr/>
        <w:t>Intel I3 8</w:t>
      </w:r>
      <w:r>
        <w:rPr/>
        <w:t>代处理器</w:t>
      </w:r>
      <w:r>
        <w:rPr/>
        <w:t>GTX1030</w:t>
      </w:r>
      <w:r>
        <w:rPr/>
        <w:t>实现单次</w:t>
      </w:r>
      <w:r>
        <w:rPr/>
        <w:t>30</w:t>
      </w:r>
      <w:r>
        <w:rPr/>
        <w:t>秒数据处理，误差</w:t>
      </w:r>
      <w:r>
        <w:rPr/>
        <w:t>±50%</w:t>
      </w:r>
      <w:r>
        <w:rPr/>
        <w:t>。现已投入</w:t>
      </w:r>
      <w:r>
        <w:rPr/>
        <w:t>2</w:t>
      </w:r>
      <w:r>
        <w:rPr/>
        <w:t>万元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高校进行产学研用合作，和企业或个人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