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广企业咨询管理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87370357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义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170888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了再利用的无机材料的功能性高强度再生原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将作为火力发电厂的副产物生成的每年</w:t>
      </w:r>
      <w:r>
        <w:rPr/>
        <w:t>800</w:t>
      </w:r>
      <w:r>
        <w:rPr/>
        <w:t>万吨以上的飞灰或活性炭、烟雾硅胶等无机填料添加到再生原纸中，生产高强度耐水性再生原纸，并通过赋予电磁波屏蔽、防污、防虫、防啮齿类动物等的功能性，实现高附加价值化的技术</w:t>
      </w:r>
      <w:r>
        <w:rPr/>
        <w:br/>
        <w:br/>
        <w:t xml:space="preserve">▶ </w:t>
      </w:r>
      <w:r>
        <w:rPr/>
        <w:t>提出煤炭废弃物</w:t>
      </w:r>
      <w:r>
        <w:rPr/>
        <w:t>Fly ash</w:t>
      </w:r>
      <w:r>
        <w:rPr/>
        <w:t>（飞灰）的新的再利用方案</w:t>
      </w:r>
      <w:r>
        <w:rPr/>
        <w:b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现有再生原纸的</w:t>
      </w:r>
      <w:r>
        <w:rPr/>
        <w:t>1.5</w:t>
      </w:r>
      <w:r>
        <w:rPr/>
        <w:t>倍以上的破裂</w:t>
      </w:r>
      <w:r>
        <w:rPr/>
        <w:t>/</w:t>
      </w:r>
      <w:r>
        <w:rPr/>
        <w:t>压缩强度</w:t>
      </w:r>
      <w:r>
        <w:rPr/>
        <w:br/>
        <w:br/>
        <w:t xml:space="preserve">▶ </w:t>
      </w:r>
      <w:r>
        <w:rPr/>
        <w:t>无需特别的涂层及化学处理就具有耐水性及防湿性</w:t>
      </w:r>
      <w:r>
        <w:rPr/>
        <w:br/>
        <w:br/>
        <w:t xml:space="preserve">▶ </w:t>
      </w:r>
      <w:r>
        <w:rPr/>
        <w:t>赋予防污、防啮齿类动物、电磁波屏蔽及抗菌性等功能性</w:t>
      </w:r>
      <w:r>
        <w:rPr/>
        <w:b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开发火力发电废弃物的新的再利用工艺。</w:t>
      </w:r>
      <w:r>
        <w:rPr/>
        <w:br/>
        <w:br/>
        <w:t xml:space="preserve">▶ </w:t>
      </w:r>
      <w:r>
        <w:rPr/>
        <w:t>即使在厚度薄的瓦楞纸中也获得相同的强度，从而减轻整体包装重量，并缩小包装体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