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五莲森之林海藻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21165888773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玉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633-544226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五莲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N </w:t>
      </w:r>
      <w:r>
        <w:rPr/>
        <w:t>水利、环境和公共设施管理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加强海藻酸钠粘度保持率的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加强海藻酸钠粘度保持率的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五莲森之林海藻有限公司办公室日照 五莲县汪湖镇驻地，于</w:t>
      </w:r>
      <w:r>
        <w:rPr/>
        <w:t>1997</w:t>
      </w:r>
      <w:r>
        <w:rPr/>
        <w:t>年</w:t>
      </w:r>
      <w:r>
        <w:rPr/>
        <w:t>08</w:t>
      </w:r>
      <w:r>
        <w:rPr/>
        <w:t>月</w:t>
      </w:r>
      <w:r>
        <w:rPr/>
        <w:t>22</w:t>
      </w:r>
      <w:r>
        <w:rPr/>
        <w:t>日在五莲县市场监督管理局注册成立，注册资本为</w:t>
      </w:r>
      <w:r>
        <w:rPr/>
        <w:t>700.0</w:t>
      </w:r>
      <w:r>
        <w:rPr/>
        <w:t>（万元），在公司发展壮大的</w:t>
      </w:r>
      <w:r>
        <w:rPr/>
        <w:t>23</w:t>
      </w:r>
      <w:r>
        <w:rPr/>
        <w:t>年里，我们始终为客户提供好的产品和技术支持、健全的售后服务，我公司主要经营工业用海藻酸钠、工业用褐藻胶、工业用粗碘、工业用粗甘露醇（干固物）的生产销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