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快速精准定位到污水、雨水管道的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快速精准定位到污水、雨水管道的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