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北方动力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0007412620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巴建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7623915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28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4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能源智能动力单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研发一种模块化的由综合电子控制的</w:t>
      </w:r>
      <w:r>
        <w:rPr/>
        <w:t>1</w:t>
      </w:r>
      <w:r>
        <w:rPr/>
        <w:t>台高效清洁的</w:t>
      </w:r>
      <w:r>
        <w:rPr/>
        <w:t>V</w:t>
      </w:r>
      <w:r>
        <w:rPr/>
        <w:t>型</w:t>
      </w:r>
      <w:r>
        <w:rPr/>
        <w:t>8</w:t>
      </w:r>
      <w:r>
        <w:rPr/>
        <w:t>缸水冷柴油机和</w:t>
      </w:r>
      <w:r>
        <w:rPr/>
        <w:t>1</w:t>
      </w:r>
      <w:r>
        <w:rPr/>
        <w:t>台高效永磁发电机为核心的智能动力单元，突破大功率混合动力系统的匹配集成和智能控制技术，实现电功率输出可达</w:t>
      </w:r>
      <w:r>
        <w:rPr/>
        <w:t>250kW</w:t>
      </w:r>
      <w:r>
        <w:rPr/>
        <w:t>（</w:t>
      </w:r>
      <w:r>
        <w:rPr/>
        <w:t>600VDC</w:t>
      </w:r>
      <w:r>
        <w:rPr/>
        <w:t>）以上</w:t>
      </w:r>
      <w:r>
        <w:rPr/>
        <w:t>,</w:t>
      </w:r>
      <w:r>
        <w:rPr/>
        <w:t>最高发电效率≥</w:t>
      </w:r>
      <w:r>
        <w:rPr/>
        <w:t>92%,</w:t>
      </w:r>
      <w:r>
        <w:rPr/>
        <w:t>发电功率响应速度≥</w:t>
      </w:r>
      <w:r>
        <w:rPr/>
        <w:t>20kW/s,</w:t>
      </w:r>
      <w:r>
        <w:rPr/>
        <w:t>发电功率稳态误差≤</w:t>
      </w:r>
      <w:r>
        <w:rPr/>
        <w:t>5%</w:t>
      </w:r>
      <w:r>
        <w:rPr/>
        <w:t>的技术指标，形成一种高效清洁、高自由度匹配的智能动力单元成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动力单元项目计划研制周期为</w:t>
      </w:r>
      <w:r>
        <w:rPr/>
        <w:t>48</w:t>
      </w:r>
      <w:r>
        <w:rPr/>
        <w:t>个月，已建成智能动力电测试试验台，采购测试设备，具备科研开发基本条件。目前智能动力单元已完成全部零部件的试制、装配及试验，已完成</w:t>
      </w:r>
      <w:r>
        <w:rPr/>
        <w:t>4</w:t>
      </w:r>
      <w:r>
        <w:rPr/>
        <w:t>台智能动力单元样机装配，并发往整机厂进行装车调试，已完成初步性能测试和跑车试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希望与北京理工大学或是电控专业突出的科研院所合作，共建创新载体，寻找在电磁干扰方面有实践经验，能够解决实际问题的电控专家，以及发动机专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