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建投土木工程建设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06390163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胜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96340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3887.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纤维增强硅酸钙板外观质量的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保证纤维增强硅酸钙板的整体外观质量，去除目前生产的纤维增强硅酸钙板表面存在的水印、花斑等缺陷，请专家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管理机构健全，生产基地、生产设备等生产设施齐全，且化验室、技术研发团队建制完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装配式建筑材料生产工艺方面有研究的专家和科研院所合作，进行技术指导或可商讨合作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