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机动车检测认证技术研究中心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4MA1GTJ708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622623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毫米波雷达计量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准对象：</w:t>
      </w:r>
      <w:r>
        <w:rPr/>
        <w:t>1</w:t>
      </w:r>
      <w:r>
        <w:rPr/>
        <w:t>）毫米波雷达目标模拟器中的速度、位移参量校准</w:t>
      </w:r>
      <w:r>
        <w:rPr/>
        <w:br/>
        <w:t>2</w:t>
      </w:r>
      <w:r>
        <w:rPr/>
        <w:t>）卫星模拟器中经纬度坐标点的校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矢量信号分析仪搭配矢量信号源测量仪表中晶振频率，延时线长度校准标定仪表相关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1.</w:t>
      </w:r>
      <w:r>
        <w:rPr/>
        <w:t>国内目前暂无相关仪表的计量能力</w:t>
      </w:r>
      <w:r>
        <w:rPr/>
        <w:br/>
        <w:t>2.</w:t>
      </w:r>
      <w:r>
        <w:rPr/>
        <w:t>探索出一条切实可行的计量方案有助于提升整个产业链的规范和高效）</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