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西力精密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8822905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辛斌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91721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高精度车床及超高精度零件车削工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高精度车床及超高精度车削工艺成套技术研发：机床主轴跳动小于</w:t>
      </w:r>
      <w:r>
        <w:rPr/>
        <w:t>1μm</w:t>
      </w:r>
      <w:r>
        <w:rPr/>
        <w:t>，进给轴重复定位精度小于</w:t>
      </w:r>
      <w:r>
        <w:rPr/>
        <w:t>1μm</w:t>
      </w:r>
      <w:r>
        <w:rPr/>
        <w:t>，加工精度，直径</w:t>
      </w:r>
      <w:r>
        <w:rPr/>
        <w:t>30</w:t>
      </w:r>
      <w:r>
        <w:rPr/>
        <w:t>、长度</w:t>
      </w:r>
      <w:r>
        <w:rPr/>
        <w:t>60</w:t>
      </w:r>
      <w:r>
        <w:rPr/>
        <w:t>以内钢件外圆、内孔加工，粗糙度小于</w:t>
      </w:r>
      <w:r>
        <w:rPr/>
        <w:t>Ra0.2</w:t>
      </w:r>
      <w:r>
        <w:rPr/>
        <w:t>，圆度小于</w:t>
      </w:r>
      <w:r>
        <w:rPr/>
        <w:t>1μm</w:t>
      </w:r>
      <w:r>
        <w:rPr/>
        <w:t>、圆柱度小于</w:t>
      </w:r>
      <w:r>
        <w:rPr/>
        <w:t>2μm</w:t>
      </w:r>
      <w:r>
        <w:rPr/>
        <w:t>的数控车床的设计研发、验收及使用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