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铁高铁电气装备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221302547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超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09173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高端装备再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11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接触轨除冰雪系统技术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够设计出更实用且对线材不产生损伤的方便、可靠、灵活、成熟度高的技术方案，来解决接触网</w:t>
      </w:r>
      <w:r>
        <w:rPr/>
        <w:t>/</w:t>
      </w:r>
      <w:r>
        <w:rPr/>
        <w:t>接触轨覆冰受流器无法可靠取电问题。满足高海拔或极端气候条件（冰雪、冻雨时）使用的接触网</w:t>
      </w:r>
      <w:r>
        <w:rPr/>
        <w:t>/</w:t>
      </w:r>
      <w:r>
        <w:rPr/>
        <w:t>接触轨系统产品的电气性能、机械性能指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进行接触轨热力融冰技术方案研究，目前已经完成低温测试，并测试出低温环境所需伴热带每米的功率。因热力融冰方案使用时功率较大，全线路使用时经济性不足，实现有一定困难，目前只能在较短距离范围进行试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有除传统方式融冰技术方案的国内高校或科研院所提供理论支持，合作进行接触网系统融冰技术创新研究，开发出能够用于长距离线路且经济可靠的融冰技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