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瑞林石油机电设备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37663232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凤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91703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溶桥塞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塞停留在井中某一深度与管柱脱离，用于封堵底层、封井等，起出时需要打捞工具。高强度可溶材料在井下工具中的应用为近两年发展起来的新技术，桥塞全部可溶，无需打捞或者钻塞。一旦应用成功有助于解决连续油管下入受限，钻塞效率低等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正处于桥塞自主研发阶段，拥有自己的生产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石油类科研院校和专家进行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