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米度医疗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W6LKP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碧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20215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.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进口原料需国产化；可溯源的标物很少，即便有，产量少，难以获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主要从事二类体外诊断试剂和仪器的研发、生产；目前已获批</w:t>
      </w:r>
      <w:r>
        <w:rPr/>
        <w:t>18</w:t>
      </w:r>
      <w:r>
        <w:rPr/>
        <w:t>个，在报产品</w:t>
      </w:r>
      <w:r>
        <w:rPr/>
        <w:t>10</w:t>
      </w:r>
      <w:r>
        <w:rPr/>
        <w:t>多项。目前仪器等已基本满足生产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医药、检验类专业开展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