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恒通智能机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62375858X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力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35922211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碑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非金属</w:t>
      </w:r>
      <w:r>
        <w:rPr/>
        <w:t>3D</w:t>
      </w:r>
      <w:r>
        <w:rPr/>
        <w:t>打印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：针对特定行业</w:t>
      </w:r>
      <w:r>
        <w:rPr/>
        <w:t>(</w:t>
      </w:r>
      <w:r>
        <w:rPr/>
        <w:t>如鞋模、佛艺等</w:t>
      </w:r>
      <w:r>
        <w:rPr/>
        <w:t>)</w:t>
      </w:r>
      <w:r>
        <w:rPr/>
        <w:t>，结合行业使用的材料特性和行业要求，开发该行业的工艺参数包，满足其打印精度和表面质量要求。</w:t>
      </w:r>
      <w:r>
        <w:rPr/>
        <w:br/>
      </w:r>
      <w:r>
        <w:rPr/>
        <w:t>基于对公司目前非金属</w:t>
      </w:r>
      <w:r>
        <w:rPr/>
        <w:t>3D</w:t>
      </w:r>
      <w:r>
        <w:rPr/>
        <w:t>打印技术在行业的竞争力分析，我们与业内顶尖的技术团队之间还存在一定的差距。主要在后处理工艺方面，无法配备专业的后处理设备，不能够满足客户后处理的需求，所以希望可以提供成熟的后处理设备及技术相关的配套服务商，鉴于整个行业市场价格分析，后处理成本不宜过高，否则会使整个打印成本增加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开展工作：目前工艺参数包中实现了表皮识别，其他的功能如尖角优化，薄壁识别等功能暂未实现。</w:t>
      </w:r>
      <w:r>
        <w:rPr/>
        <w:br/>
      </w:r>
      <w:r>
        <w:rPr/>
        <w:t>所处阶段：目前只完成了一个分支功能，主要工艺功能还没有完成。所有的工艺功能完成后，还需要大量的工艺参数测试时间，预计工艺参数和功能测试总共花费</w:t>
      </w:r>
      <w:r>
        <w:rPr/>
        <w:t>6</w:t>
      </w:r>
      <w:r>
        <w:rPr/>
        <w:t>个月时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希望同合作高校</w:t>
      </w:r>
      <w:r>
        <w:rPr/>
        <w:t>/</w:t>
      </w:r>
      <w:r>
        <w:rPr/>
        <w:t>科研所：和非金属</w:t>
      </w:r>
      <w:r>
        <w:rPr/>
        <w:t>3D</w:t>
      </w:r>
      <w:r>
        <w:rPr/>
        <w:t>打印有关，专注打印材料研究研发的高校或科研所单位；有非金属</w:t>
      </w:r>
      <w:r>
        <w:rPr/>
        <w:t>3D</w:t>
      </w:r>
      <w:r>
        <w:rPr/>
        <w:t>打印工艺研究的科研单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，联合开发，委托研发，委托团队、专家长期技术服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，科技金融，检验检测，质量体系，行业政策，科技政策，招标采购，产品</w:t>
      </w:r>
      <w:r>
        <w:rPr/>
        <w:t>/</w:t>
      </w:r>
      <w:r>
        <w:rPr/>
        <w:t>服务市场占有率分析，市场前景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