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瑞洁特膜分离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55888679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46.9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低耗型微污染水体膜生物反应器的研究与示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针对微污染水体低碳源</w:t>
      </w:r>
      <w:r>
        <w:rPr/>
        <w:t>--</w:t>
      </w:r>
      <w:r>
        <w:rPr/>
        <w:t>高氨氮的水质特点。为解决原水碳源不足和水质氨氮高的问题，研究出一种高效除碳脱氮、自动化控制的膜生物反应器装置是本项目的研究重点。</w:t>
      </w:r>
      <w:r>
        <w:rPr/>
        <w:br/>
      </w:r>
      <w:r>
        <w:rPr/>
        <w:t>重点将对以下几方面进一步研究：</w:t>
      </w:r>
      <w:r>
        <w:rPr/>
        <w:br/>
        <w:t>①</w:t>
      </w:r>
      <w:r>
        <w:rPr/>
        <w:t>高罐体设计，设备向空中找空间，占地面积减少</w:t>
      </w:r>
      <w:r>
        <w:rPr/>
        <w:t>50%</w:t>
      </w:r>
      <w:r>
        <w:rPr/>
        <w:t>；</w:t>
      </w:r>
      <w:r>
        <w:rPr/>
        <w:br/>
        <w:t>②</w:t>
      </w:r>
      <w:r>
        <w:rPr/>
        <w:t>回流系统旋流设计，充分利用水流动能转化，实现溶解氧的破除及水体搅拌，设备内形成缺氧区</w:t>
      </w:r>
      <w:r>
        <w:rPr/>
        <w:t>-</w:t>
      </w:r>
      <w:r>
        <w:rPr/>
        <w:t>好氧区，充分利用原水碳源利用活性污泥硝化去除氨氮；</w:t>
      </w:r>
      <w:r>
        <w:rPr/>
        <w:br/>
        <w:t>③</w:t>
      </w:r>
      <w:r>
        <w:rPr/>
        <w:t>模块化装备化设计，在工厂完成设计制造，解决项目交付低效的问题，效率提高</w:t>
      </w:r>
      <w:r>
        <w:rPr/>
        <w:t>50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瑞洁特目前已拥有</w:t>
      </w:r>
      <w:r>
        <w:rPr/>
        <w:t>12000 m2</w:t>
      </w:r>
      <w:r>
        <w:rPr/>
        <w:t>的标准研发与生产厂房，以及</w:t>
      </w:r>
      <w:r>
        <w:rPr/>
        <w:t>1800 m2</w:t>
      </w:r>
      <w:r>
        <w:rPr/>
        <w:t>行政及技术服务办公区，目前已形成标准的聚偏氟乙烯平板膜研究与开发的上下游产业链，规模化生产滤膜</w:t>
      </w:r>
      <w:r>
        <w:rPr/>
        <w:t>250000 m2,</w:t>
      </w:r>
      <w:r>
        <w:rPr/>
        <w:t>年产</w:t>
      </w:r>
      <w:r>
        <w:rPr/>
        <w:t>100</w:t>
      </w:r>
      <w:r>
        <w:rPr/>
        <w:t>套一体化污水处理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目前已经与东南大学、南京工业大学、南京工程学院、南京林业大学建立产学研合作关系的基础上，再力争与更多技术型高校进行产学研合作。</w:t>
      </w:r>
      <w:r>
        <w:rPr/>
        <w:br/>
      </w:r>
      <w:r>
        <w:rPr/>
        <w:t>专家人才要求是环境工程相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