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迪尔威动力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83674704530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波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72238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动泵铝合金压铸内部气孔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公司现有生产条件及环境下进行改进，降低成品件在单向阀孔和泵孔内壁部位的气孔，不良品率降至</w:t>
      </w:r>
      <w:r>
        <w:rPr/>
        <w:t>5%</w:t>
      </w:r>
      <w:r>
        <w:rPr/>
        <w:t>及以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尝试过以下技术方案：</w:t>
      </w:r>
      <w:r>
        <w:rPr/>
        <w:t>1</w:t>
      </w:r>
      <w:r>
        <w:rPr/>
        <w:t>）增加集中熔炼炉进行铝料熔解，除气、除渣、静置后再添加到机边保温炉中进行压铸；</w:t>
      </w:r>
      <w:r>
        <w:rPr/>
        <w:t>2</w:t>
      </w:r>
      <w:r>
        <w:rPr/>
        <w:t>）压铸工艺参数调整。效果不理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