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6600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如何实现驻点监理人员来实现代替巡查来节省时间成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为实施松山湖</w:t>
      </w:r>
      <w:r>
        <w:rPr/>
        <w:t>9</w:t>
      </w:r>
      <w:r>
        <w:rPr/>
        <w:t>个重点项目建设的质量安全检测监督工作，且各建筑工地距离之间长短不一，在监督各项目的质量安全上耗费的路程时间过多，如何实现驻点监理人员来实现代替巡查来节省时间成本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