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材料的防水、防潮问题，是否有合适的包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材料的防水、防潮问题，是否有合适的包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