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麦加乐食品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7144145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31397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H </w:t>
      </w:r>
      <w:r>
        <w:rPr/>
        <w:t>住宿和餐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烘焙类面包保质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保证食品新鲜口感的前提下延长烘焙类面包的保质期、研发具有宜宾特色主题的新品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麦加乐先后荣获“全国优秀饼店、全国烘焙竞赛金奖、</w:t>
      </w:r>
      <w:r>
        <w:rPr/>
        <w:t>2014-2015</w:t>
      </w:r>
      <w:r>
        <w:rPr/>
        <w:t>、</w:t>
      </w:r>
      <w:r>
        <w:rPr/>
        <w:t>2017-2019</w:t>
      </w:r>
      <w:r>
        <w:rPr/>
        <w:t>四川名牌称号、宜宾市知名品牌、宜宾市龙头企业、宜宾驰名商标”等</w:t>
      </w:r>
      <w:r>
        <w:rPr/>
        <w:t>10</w:t>
      </w:r>
      <w:r>
        <w:rPr/>
        <w:t>多项荣誉，并通过了“</w:t>
      </w:r>
      <w:r>
        <w:rPr/>
        <w:t>ISO9001</w:t>
      </w:r>
      <w:r>
        <w:rPr/>
        <w:t>质量管理体系认证”、“</w:t>
      </w:r>
      <w:r>
        <w:rPr/>
        <w:t>ISO22000</w:t>
      </w:r>
      <w:r>
        <w:rPr/>
        <w:t>食品安全管理体系认证”和“</w:t>
      </w:r>
      <w:r>
        <w:rPr/>
        <w:t>HACCP</w:t>
      </w:r>
      <w:r>
        <w:rPr/>
        <w:t>体系认证”。所有基础设备齐全产品材料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烘焙类高校达成长期合作关系，人才输送，管理型人才的长期培养输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