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加强对雨水管道的监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何利用科技手段加强对雨水管道的监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