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大河兰舟影视文化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5MA74DDQT2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宗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931663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影视制作中的人物全身动作捕捉传感器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能够捕捉现实中的人物简单事件的连续动作</w:t>
      </w:r>
      <w:r>
        <w:rPr/>
        <w:br/>
        <w:t xml:space="preserve">B </w:t>
      </w:r>
      <w:r>
        <w:rPr/>
        <w:t>能够将捕捉到的数据传输到电脑，并做进一步处理；</w:t>
      </w:r>
      <w:r>
        <w:rPr/>
        <w:br/>
        <w:t xml:space="preserve">C </w:t>
      </w:r>
      <w:r>
        <w:rPr/>
        <w:t>与电脑制作的视频软件</w:t>
      </w:r>
      <w:r>
        <w:rPr/>
        <w:t>MAYA</w:t>
      </w:r>
      <w:r>
        <w:rPr/>
        <w:t>，无缝数据连接，实现人物动作模拟化。</w:t>
      </w:r>
      <w:r>
        <w:rPr/>
        <w:br/>
        <w:t xml:space="preserve">D </w:t>
      </w:r>
      <w:r>
        <w:rPr/>
        <w:t>价格低廉、经济好用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 </w:t>
      </w:r>
      <w:r>
        <w:rPr/>
        <w:t>本公司具有丰富的微视频制作经验</w:t>
      </w:r>
      <w:r>
        <w:rPr/>
        <w:br/>
        <w:t xml:space="preserve">2 </w:t>
      </w:r>
      <w:r>
        <w:rPr/>
        <w:t>根据公司业务经验，需要此类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相关技术的高科技公司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