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南洋思源智能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13MA6U5U4E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昭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91030101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4.6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床</w:t>
      </w:r>
      <w:r>
        <w:rPr/>
        <w:t>PHM</w:t>
      </w:r>
      <w:r>
        <w:rPr/>
        <w:t>系统冲振波探头的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研发的基于工业大数据的机床故障预测与健康管理系统，主要包含智能边缘硬件和云端软件平台。该系统终端智能边缘硬中主要技术拟从以下方面展开合作：</w:t>
      </w:r>
      <w:r>
        <w:rPr/>
        <w:br/>
      </w:r>
      <w:r>
        <w:rPr/>
        <w:t>冲振波探头的研发合作。</w:t>
      </w:r>
      <w:r>
        <w:rPr/>
        <w:br/>
      </w:r>
      <w:r>
        <w:rPr/>
        <w:t>主要针对压电陶瓷的材料的电气特性、物理特性的研究；结合现有高端设备使用材料的类别研究压电陶瓷材料的特性调整机理， 来改善不同材料中冲振波传递效果。最终形成压电陶瓷在冲振波技术中的技术研究和生产工艺的整套研究报告，从而实现冲振波技术在不同工业设备材质中的应用的细分产品系列。</w:t>
      </w:r>
      <w:r>
        <w:rPr/>
        <w:br/>
        <w:t xml:space="preserve">   1 </w:t>
      </w:r>
      <w:r>
        <w:rPr/>
        <w:t>合作研发冲击波探头，主要是适应各种钢材中的应用，具体由两种规格：</w:t>
      </w:r>
      <w:r>
        <w:rPr/>
        <w:br/>
        <w:t xml:space="preserve">    1</w:t>
      </w:r>
      <w:r>
        <w:rPr/>
        <w:t>）通用型：响应频率</w:t>
      </w:r>
      <w:r>
        <w:rPr/>
        <w:t>50-400kHz</w:t>
      </w:r>
      <w:r>
        <w:rPr/>
        <w:t>；灵敏度：</w:t>
      </w:r>
      <w:r>
        <w:rPr/>
        <w:t>65dB;</w:t>
        <w:br/>
        <w:t xml:space="preserve">    2</w:t>
      </w:r>
      <w:r>
        <w:rPr/>
        <w:t>）专用型：响应频率</w:t>
      </w:r>
      <w:r>
        <w:rPr/>
        <w:t>20-120kHz</w:t>
      </w:r>
      <w:r>
        <w:rPr/>
        <w:t>；灵敏度：</w:t>
      </w:r>
      <w:r>
        <w:rPr/>
        <w:t>50dB;</w:t>
        <w:br/>
        <w:t xml:space="preserve">    </w:t>
      </w:r>
      <w:r>
        <w:rPr/>
        <w:t>包含对压电陶瓷材料的选型、尺寸切割工艺及验证测试和优化。</w:t>
      </w:r>
      <w:r>
        <w:rPr/>
        <w:br/>
        <w:t xml:space="preserve">   2 </w:t>
      </w:r>
      <w:r>
        <w:rPr/>
        <w:t>信号前置放大装置的合作研发</w:t>
      </w:r>
      <w:r>
        <w:rPr/>
        <w:br/>
      </w:r>
      <w:r>
        <w:rPr/>
        <w:t>主要技术指标是放大倍数</w:t>
      </w:r>
      <w:r>
        <w:rPr/>
        <w:t>40dB,</w:t>
      </w:r>
      <w:r>
        <w:rPr/>
        <w:t>满足第一条灵敏度和频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南洋思源智能科技有限公司在大型设备</w:t>
      </w:r>
      <w:r>
        <w:rPr/>
        <w:t>PHM</w:t>
      </w:r>
      <w:r>
        <w:rPr/>
        <w:t>系统研发方面有丰富经验。在无损监测技术（传感器）、数据采集装置、</w:t>
      </w:r>
      <w:r>
        <w:rPr/>
        <w:t>PHM</w:t>
      </w:r>
      <w:r>
        <w:rPr/>
        <w:t>系统的软件开发、大数据技术、人工智能算法开发方面有成熟技术。</w:t>
      </w:r>
      <w:r>
        <w:rPr/>
        <w:br/>
      </w:r>
      <w:r>
        <w:rPr/>
        <w:t>针对目前我司使用的冲振波探头（传感器），在两年的研究中，已经完成以下工作：</w:t>
      </w:r>
      <w:r>
        <w:rPr/>
        <w:br/>
        <w:t xml:space="preserve">1 </w:t>
      </w:r>
      <w:r>
        <w:rPr/>
        <w:t>冲振波的机理的研究，目前有在钢材（如</w:t>
      </w:r>
      <w:r>
        <w:rPr/>
        <w:t>42CrMo</w:t>
      </w:r>
      <w:r>
        <w:rPr/>
        <w:t>、</w:t>
      </w:r>
      <w:r>
        <w:rPr/>
        <w:t>35CrMo</w:t>
      </w:r>
      <w:r>
        <w:rPr/>
        <w:t>）中信号激发条件、传输特性（包括反射）和冲振波的信号特性（阈值、门槛、能量等）的掌握。</w:t>
      </w:r>
      <w:r>
        <w:rPr/>
        <w:br/>
        <w:t xml:space="preserve">2 </w:t>
      </w:r>
      <w:r>
        <w:rPr/>
        <w:t>冲振波探头原理的研究，研究了冲振波信号探测原理及探测材料特性）—初步形成探头样品，完成基本测试。</w:t>
      </w:r>
      <w:r>
        <w:rPr/>
        <w:br/>
        <w:t xml:space="preserve">3 </w:t>
      </w:r>
      <w:r>
        <w:rPr/>
        <w:t>自主开发了一套冲击波信号的监测装置、并在相关领域初步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阶段由于在应用中，国外探头不能满足我司关于一些应用领域的参数定制，另一方面成本过高。我司寻求国内高校、研究机构</w:t>
      </w:r>
      <w:r>
        <w:rPr/>
        <w:t>(</w:t>
      </w:r>
      <w:r>
        <w:rPr/>
        <w:t>材料专业（如长安大学）、物理专业院校</w:t>
      </w:r>
      <w:r>
        <w:rPr/>
        <w:t>)</w:t>
      </w:r>
      <w:r>
        <w:rPr/>
        <w:t>的合作，达到如下目标。</w:t>
      </w:r>
      <w:r>
        <w:rPr/>
        <w:br/>
        <w:t xml:space="preserve">   1 </w:t>
      </w:r>
      <w:r>
        <w:rPr/>
        <w:t>压电陶瓷材料基于冲振波信号传输性能研究和选型，包含对压电陶瓷材料的选型、尺寸切割工艺及验证测试和优化。</w:t>
      </w:r>
      <w:r>
        <w:rPr/>
        <w:br/>
        <w:t xml:space="preserve">   2 </w:t>
      </w:r>
      <w:r>
        <w:rPr/>
        <w:t>开发相应的信号放大装置；</w:t>
      </w:r>
      <w:r>
        <w:rPr/>
        <w:br/>
        <w:t xml:space="preserve">   3 </w:t>
      </w:r>
      <w:r>
        <w:rPr/>
        <w:t>协助开展在不同介质中冲振波激发的信号特征研究，如岩土、混凝土、钢筋及其他金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检验检测，质量体系，行业政策，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