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天大华瑞环境工程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5MA72B3JW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0931968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N </w:t>
      </w:r>
      <w:r>
        <w:rPr/>
        <w:t>水利、环境和公共设施管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油污染场地热解修复技术集成及撬装式成套处理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油污染场地热解修复技术集成及撬装式成套处理设备主要技术内容包含受污染水体及土壤的环保无害化修复处理，改善受污染水体及土壤属性，使之脱离工业属性。</w:t>
      </w:r>
      <w:r>
        <w:rPr/>
        <w:br/>
      </w:r>
      <w:r>
        <w:rPr/>
        <w:t>石油污染场地热解修复技术集成及撬装式成套处理设备包含受污染水体预处理及受污染土壤热解修复处理，受污染水体含水率较高，一般需经过预处理脱水后，才能进行后续热解修复处置；预处理脱水主要有板框压滤或离心过滤完成，经预处理脱水后滤饼含水率下降至</w:t>
      </w:r>
      <w:r>
        <w:rPr/>
        <w:t>60%</w:t>
      </w:r>
      <w:r>
        <w:rPr/>
        <w:t>左右；滤饼进入热解修复处理工段，滤液进入废水处理系统。</w:t>
      </w:r>
      <w:r>
        <w:rPr/>
        <w:br/>
        <w:br/>
        <w:t>⑵</w:t>
      </w:r>
      <w:r>
        <w:rPr/>
        <w:t>受污染土壤（油泥、受污染水体预脱水滤饼）热解修复处理</w:t>
      </w:r>
      <w:r>
        <w:rPr/>
        <w:br/>
      </w:r>
      <w:r>
        <w:rPr/>
        <w:t>热解析是一种受污染土壤修复技术，可从受污染土壤中回收有机成分，使被污染的载体（如土壤）得到修复，同时回收资源循环使用；因去除了有机污染成分，使载体无害化；热解炉内为惰性状态（无氧），可防止被解析的有机成分氧化分解；热解修复处理工段主要包括：</w:t>
      </w:r>
      <w:r>
        <w:rPr/>
        <w:br/>
        <w:t>①</w:t>
      </w:r>
      <w:r>
        <w:rPr/>
        <w:t>进料系统</w:t>
      </w:r>
      <w:r>
        <w:rPr/>
        <w:br/>
        <w:t>②</w:t>
      </w:r>
      <w:r>
        <w:rPr/>
        <w:t>热解炉</w:t>
      </w:r>
      <w:r>
        <w:rPr/>
        <w:br/>
        <w:t>③</w:t>
      </w:r>
      <w:r>
        <w:rPr/>
        <w:t>排渣系统</w:t>
      </w:r>
      <w:r>
        <w:rPr/>
        <w:br/>
        <w:t>④</w:t>
      </w:r>
      <w:r>
        <w:rPr/>
        <w:t>蒸发物回收系统</w:t>
      </w:r>
      <w:r>
        <w:rPr/>
        <w:br/>
        <w:t>⑤</w:t>
      </w:r>
      <w:r>
        <w:rPr/>
        <w:t>油水分离系统</w:t>
      </w:r>
      <w:r>
        <w:rPr/>
        <w:br/>
        <w:t>⑥</w:t>
      </w:r>
      <w:r>
        <w:rPr/>
        <w:t>冷却循环水系统</w:t>
      </w:r>
      <w:r>
        <w:rPr/>
        <w:br/>
        <w:t>⑦</w:t>
      </w:r>
      <w:r>
        <w:rPr/>
        <w:t>控制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石油污染场地热解修复技术集成及撬装式成套处理设备的相关工艺技术开发及论证可研工作已完成，石油污染场地热解修复项目依托中国电建集团中南勘测设计研究院有限公司下属湖南中南水务环保科技有限公司提供场地生产条件并投资进行中试装置的设计、建造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油污染场地热解修复技术集成及撬装式成套处理设备需要与国内化工类专业</w:t>
      </w:r>
      <w:r>
        <w:rPr/>
        <w:t>B+</w:t>
      </w:r>
      <w:r>
        <w:rPr/>
        <w:t>级以上高校及针对石油污染场地热解修复技术集成及撬装式成套处理设备进行相关研发并拥有成功投用业绩的相关科研院所开展产学研合作，共建创新载体；石油污染场地热解修复技术集成及撬装式成套处理设备项目运行团队需要如下：</w:t>
      </w:r>
      <w:r>
        <w:rPr/>
        <w:br/>
      </w:r>
      <w:r>
        <w:rPr/>
        <w:t>化工工艺专业，承担石油污染场地热解修复项目或化工、环保项目项目工艺设计总师经验的工艺研发专家</w:t>
      </w:r>
      <w:r>
        <w:rPr/>
        <w:t>1-2</w:t>
      </w:r>
      <w:r>
        <w:rPr/>
        <w:t>位；</w:t>
      </w:r>
      <w:r>
        <w:rPr/>
        <w:br/>
      </w:r>
      <w:r>
        <w:rPr/>
        <w:t>化工机械专业，承担石油污染场地热解修复项目或化工、环保项目项目设备设计总师经验的设备研发专家</w:t>
      </w:r>
      <w:r>
        <w:rPr/>
        <w:t>2-3</w:t>
      </w:r>
      <w:r>
        <w:rPr/>
        <w:t>位；</w:t>
      </w:r>
      <w:r>
        <w:rPr/>
        <w:br/>
      </w:r>
      <w:r>
        <w:rPr/>
        <w:t>化工工艺专业或化工机械专业，拥有石油污染场地热解修复项目或化工、环保项目设计经验和营销经验的项目推广工程师</w:t>
      </w:r>
      <w:r>
        <w:rPr/>
        <w:t>2-3</w:t>
      </w:r>
      <w:r>
        <w:rPr/>
        <w:t>位；</w:t>
      </w:r>
      <w:r>
        <w:rPr/>
        <w:br/>
      </w:r>
      <w:r>
        <w:rPr/>
        <w:t>化工机械专业或机械类专业，拥有石油污染场地热解修复项目或化工、环保项目开车及售后服务经验的项目运维工程师</w:t>
      </w:r>
      <w:r>
        <w:rPr/>
        <w:t>2-3</w:t>
      </w:r>
      <w:r>
        <w:rPr/>
        <w:t>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