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松山湖管委会城市建设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4419005813893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蒋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556600628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工业生产过程控制系统 工业生产过程综合自动化控制系统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物业“互联网</w:t>
      </w:r>
      <w:r>
        <w:rPr/>
        <w:t>+”</w:t>
      </w:r>
      <w:r>
        <w:rPr/>
        <w:t xml:space="preserve">管理系统的开发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，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房产中介、物业企业、园区、住宅小区“互联网</w:t>
      </w:r>
      <w:r>
        <w:rPr/>
        <w:t>+”</w:t>
      </w:r>
      <w:r>
        <w:rPr/>
        <w:t>管理系统的开发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能解决以上问题的高校或者研究机构都可以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，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