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合创明业精细陶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685933777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事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933482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节能与新能源用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45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磨介质球研磨凹坑缺陷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国内生产的</w:t>
      </w:r>
      <w:r>
        <w:rPr/>
        <w:t>15mm</w:t>
      </w:r>
      <w:r>
        <w:rPr/>
        <w:t>以下研磨介质球，包括高铝，硅酸锆，氧化锆球等磨到一定程度后，球的表面会出现很多凹坑。因球的大小不同，使用工况条件不同，实际凹坑出现的大小尺寸不等，这个没有统一时间。当球出现凹坑后，球表面极不平整，球整体也非再是球体，表面也非保持球面，继续研磨就很容易出现碎屑，堵塞磨机，影响生产。如附图所示为球磨一段时间后出现的凹坑。我们需要解决的问题有：</w:t>
      </w:r>
      <w:r>
        <w:rPr/>
        <w:t>1</w:t>
      </w:r>
      <w:r>
        <w:rPr/>
        <w:t>、避免</w:t>
      </w:r>
      <w:r>
        <w:rPr/>
        <w:t>15mm</w:t>
      </w:r>
      <w:r>
        <w:rPr/>
        <w:t>以下研磨介质球研磨过程中出现凹坑缺陷、形成碎屑；</w:t>
      </w:r>
      <w:r>
        <w:rPr/>
        <w:t>2</w:t>
      </w:r>
      <w:r>
        <w:rPr/>
        <w:t>、研究这种缺陷形成的机理和原因并改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我们用实心颗粒造粒粉专门做过对比试验，但成品球的抗压强度并没有提高。如果孔洞假设成立，那么用实心颗粒造粒粉滚制的球强度应该更高，但试验结果显示，并不是强度更好。第二，滚制氧化锆球是直接用气流粉成型的，不存在空心颗粒这一说，但氧化锆球也会出现这种凹坑问题。如果不是造粒粉的问题，那只能是原料或成型工艺的问题。如果是成型工艺的问题，那坯体烘干后，我们检测坯体强度也没有发现强度很低的坯体。公司目前实验条件和设备仪器齐全，现在主要是想找到形成这种缺陷的原因，然后加以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想寻求从事过研磨球技术开发或有一定生产经验的专家探讨一下缺陷形成的原因或有没有什么检测手段能够辅助分析缺陷形成的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