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松山湖管委会城市建设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144190058138930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蒋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3556600628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工业生产过程控制系统 工业生产过程综合自动化控制系统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及时共享及纠错的多功能管理系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，产品研发（产品升级、新产品研发），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通过管理系统实现从报建到施工，到验收，到备案的所有审批资、工程进度情况、存在问题、修改情况、监督情况通过一个系统规整及时共享及纠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能解决以上问题的高校或者研究机构都可以合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，科技政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