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地下管线探测精度提升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地下管线探测精度提升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