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0926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固化</w:t>
      </w:r>
      <w:r>
        <w:rPr/>
        <w:t>3D</w:t>
      </w:r>
      <w:r>
        <w:rPr/>
        <w:t>打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固化</w:t>
      </w:r>
      <w:r>
        <w:rPr/>
        <w:t>3D</w:t>
      </w:r>
      <w:r>
        <w:rPr/>
        <w:t>打印技术，可以通过光固化</w:t>
      </w:r>
      <w:r>
        <w:rPr/>
        <w:t>3D</w:t>
      </w:r>
      <w:r>
        <w:rPr/>
        <w:t>打印实现产品高质量打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于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26</w:t>
      </w:r>
      <w:r>
        <w:rPr/>
        <w:t>日成立，从事电子产品、通信产品、光电产品、耳机、手腕配戴产品的研发、生产与销售等工作将近一年，目前公司产品主要销往民用和工业领域，具有自主研发团队，产品销往北美、北欧等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