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崇正盛达玻璃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732616353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33701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增材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7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真空设备升级改造暨研发生产真空玻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真空腔体内制作真空玻璃，包含在真空状态下玻璃的加热封边、压合技术等。要求制作真空玻璃真空度达到</w:t>
      </w:r>
      <w:r>
        <w:rPr/>
        <w:t>1*10-2pa</w:t>
      </w:r>
      <w:r>
        <w:rPr/>
        <w:t>。目前条件：具有真空镀膜设备包含进出口室、传输室、真空镀膜室等。真空度产生利用的是分子泵、罗茨泵、旋片泵等。真空度可达到</w:t>
      </w:r>
      <w:r>
        <w:rPr/>
        <w:t>5*10-³pa</w:t>
      </w:r>
      <w:r>
        <w:rPr/>
        <w:t>。目前项目尚在调研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对该项目进行立项，利用现有真空镀膜设备进行技术升级改造，使得设备能够生产真空玻璃。公司有二十多年的玻璃深加工基础，设备先进、技术力量雄厚。该项目计划投资</w:t>
      </w:r>
      <w:r>
        <w:rPr/>
        <w:t>1000</w:t>
      </w:r>
      <w:r>
        <w:rPr/>
        <w:t>万元以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真空玻璃有一定的认识，熟知真空状态下如何实现加热及压合等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