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材高新氮化物陶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583053381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荆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64348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结构陶瓷及陶瓷基复合材料强化增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凝胶滴定氮化硅微球批量化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凝胶滴定氮化硅微球批量化制备技术进行研制开发，实现氮化硅陶瓷微球技术指标如下：微球尺寸：</w:t>
      </w:r>
      <w:r>
        <w:rPr/>
        <w:t>0.3-2.0mm</w:t>
      </w:r>
      <w:r>
        <w:rPr/>
        <w:t>微球球型度＞</w:t>
      </w:r>
      <w:r>
        <w:rPr/>
        <w:t>90%</w:t>
      </w:r>
      <w:r>
        <w:rPr/>
        <w:t>成型满足批量化制造要求，烧结致密度≥</w:t>
      </w:r>
      <w:r>
        <w:rPr/>
        <w:t>99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从上世纪</w:t>
      </w:r>
      <w:r>
        <w:rPr/>
        <w:t>70</w:t>
      </w:r>
      <w:r>
        <w:rPr/>
        <w:t>年代开始氮化硅材料的研究，</w:t>
      </w:r>
      <w:r>
        <w:rPr/>
        <w:t>2019</w:t>
      </w:r>
      <w:r>
        <w:rPr/>
        <w:t>年建成年产</w:t>
      </w:r>
      <w:r>
        <w:rPr/>
        <w:t>100</w:t>
      </w:r>
      <w:r>
        <w:rPr/>
        <w:t>吨氮化硅陶瓷生产线，拥有一支长期从事氮化硅陶瓷研究且经验丰富的研发团队，并引进了美国</w:t>
      </w:r>
      <w:r>
        <w:rPr/>
        <w:t>UP</w:t>
      </w:r>
      <w:r>
        <w:rPr/>
        <w:t>循环式搅拌磨、瑞典</w:t>
      </w:r>
      <w:r>
        <w:rPr/>
        <w:t>Quintus</w:t>
      </w:r>
      <w:r>
        <w:rPr/>
        <w:t>热等静压烧结炉、</w:t>
      </w:r>
      <w:r>
        <w:rPr/>
        <w:t>SKF</w:t>
      </w:r>
      <w:r>
        <w:rPr/>
        <w:t>圆度波纹度仪等先进的研发、生产和和检测设备。目前，我司氮化硅陶瓷微球（成品球尺寸</w:t>
      </w:r>
      <w:r>
        <w:rPr/>
        <w:t>&amp;lt;2mm</w:t>
      </w:r>
      <w:r>
        <w:rPr/>
        <w:t>）的生产主要采用组合模具冷等静压成型方式，球的尺寸受限，球形度差，需要找圆处理，加工效率低，人工成本高。凝胶滴定成型技术是一种将凝胶注模和滴定成型工艺相结合的方法，凝胶注模工艺制备的浆料固相含量高，各组分均匀性好，滴定成型工艺制备的微球球形度好，尺寸准确性高，将这两种工艺相结合，可以实现尺寸精准，致密度高，球形度好的氮化硅陶瓷微珠的批量制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各类高校有关氮化硅材料的课题组，或者有丰富陶瓷球制备、微球凝胶滴定成型技术经验的科研院所或者企业开展产学研合作，同时希望与有关氮化硅材料专家进行长期合作学习，共同进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