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道、各污水处理厂、泵站的的智能预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道、各污水处理厂、泵站的的智能预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