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领英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333737676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辰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7244079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安全性线路参数测量辅助装置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备雷电防护功能和线路状态快速切换功能的线路参数测量辅助装置开发。</w:t>
      </w:r>
      <w:r>
        <w:rPr/>
        <w:br/>
        <w:t>1</w:t>
      </w:r>
      <w:r>
        <w:rPr/>
        <w:t>）研制能够同时具备雷电防护功能及线路状态快速切换功能的线路参数测量辅助装置，使测试过程中人员和仪器免受雷电伤害同时大幅缩短线路参数测量时间。</w:t>
      </w:r>
      <w:r>
        <w:rPr/>
        <w:br/>
        <w:t>2</w:t>
      </w:r>
      <w:r>
        <w:rPr/>
        <w:t>）通过工业设计将防雷倒闸装置与线路参数测试仪器集成为新型线路参数测量辅助装置，开发与之配套的一键式顺控软件，通过平板电脑控制测量设备，按照软件预设顺序改变线路状态、启动仪器测量，测量结束后将仪器测量结果与线路实时状态反馈至平板电脑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已经开发出简易的倒闸线路板及原理样机，需要在此基础上开发一套具备上述功能的自动化仪器装置。我们具备相关的加工和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高校或具备一定科研实力的科技型企业合作，共同开发出一款工业产品面向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