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群力电工有限责任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000220524500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庞钊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9277527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鸡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陈仓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新型电子元器件 敏感元器件与传感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293</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5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合编制《固体功率控制器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近年来，固体功率控制器（</w:t>
      </w:r>
      <w:r>
        <w:rPr/>
        <w:t>SSPC</w:t>
      </w:r>
      <w:r>
        <w:rPr/>
        <w:t>）逐步被广泛应用于航空武器装备的配电系统，提升了系统的电磁兼容特性和配电系统的运行可靠性，实现了配电系统的智能化控制。</w:t>
      </w:r>
      <w:r>
        <w:rPr/>
        <w:br/>
      </w:r>
      <w:r>
        <w:rPr/>
        <w:t>由于国内目前无固体功率控制器通用规范，产品研制依据一揽子标准，无法有效指导产品研制、生产和试验，因此拟联合编制《固体功率控制器通用规范》，上报国家相关部门审核、发布及实施</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外有</w:t>
      </w:r>
      <w:r>
        <w:rPr/>
        <w:t>80</w:t>
      </w:r>
      <w:r>
        <w:rPr/>
        <w:t>年代的固体功率控制器通用规范，无最新标准，在编制通用规范时部分内容可以参考国外的固体功率控制器通用规范。</w:t>
      </w:r>
      <w:r>
        <w:rPr/>
        <w:br/>
      </w:r>
      <w:r>
        <w:rPr/>
        <w:t>我公司承担着高压总线接口固体功率控制器型普系列科研项目，产品的详细规范已通过标准化四所审批，产品待检测试验。目前，我单位已开始着手编制固体功率控制器通用规范初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西北工业大学在国内航空领域知名度较高，承担了国家重点科研项目，发表了多篇关于固体功率控制器的论文。因此，我公司希望与西北工业大学联合编制固体功率控制器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质量体系，科技政策，市场前景分析</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