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志丹县斯曼创新工贸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5570671148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鱼智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30911296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志丹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井互动液压抽油机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需求是针对现有抽油机在上行和下行时做的无用功，利用两口井的上行和下行相对而行，通过液压系统相互作用，作用力互补，将两个抽油机的相对势能相互转换为动能，实现节能降耗的目的，以改变以往抽油机效率低、耗电大、电气故障多的弊病，大大提高工作效率，同时能将短油缸换成长油缸，增加油缸行程，减低冲次，提高效率，降低了井下油面的扰动性，实现了稳产，提高采油率。本产品简化了抽油机装置，节约了占地空间，在使用过程中对应的两台抽油机的重力势能得到了传递，将一个抽油机单元的重力势能转化为另一个抽油机单元的抽油升力，节约了机械传动过程中的机动动能，降低了运行的投入。</w:t>
      </w:r>
      <w:r>
        <w:rPr/>
        <w:br/>
      </w:r>
      <w:r>
        <w:rPr/>
        <w:t>主要技术指标：系统效率：要求提高</w:t>
      </w:r>
      <w:r>
        <w:rPr/>
        <w:t xml:space="preserve">3-5%  </w:t>
      </w:r>
      <w:r>
        <w:rPr/>
        <w:t>单耗：要求下降</w:t>
      </w:r>
      <w:r>
        <w:rPr/>
        <w:t>14%</w:t>
        <w:br/>
      </w:r>
      <w:r>
        <w:rPr/>
        <w:t>单井投入成本要求为传统抽油机的</w:t>
      </w:r>
      <w:r>
        <w:rPr/>
        <w:t>1/5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项目处于初期立项研发过程，公司专门为项目的研发建立了实验室、配备了常用的实验仪器及场所，并且设了专门的组织机构用于项目的运营研发及管理。现已经投入</w:t>
      </w:r>
      <w:r>
        <w:rPr/>
        <w:t>90</w:t>
      </w:r>
      <w:r>
        <w:rPr/>
        <w:t>万元，主要用于实验器材、设备的购置及研发人员经费，目前项目配套设施及运转良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西安石油大学、西安理工大学等院校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