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默凯尼克机电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MA1W09774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静音电动缸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现代工厂的自动化越来越高，电动缸的运用也越来越广泛，电动缸是将伺服电机与丝杆一体化设计的模块化产品，其将伺服电机的旋转运动转换成直线运动，同时将伺服电机最佳优点精确转速控制、精确转数控制、精确扭矩控制转变成精确速度控制、精确位置控制、精确推力控制，实现高精度直线运动系列的全新革命性产品。存在的主要技术问题是：</w:t>
      </w:r>
      <w:r>
        <w:rPr/>
        <w:t>1.</w:t>
      </w:r>
      <w:r>
        <w:rPr/>
        <w:t>振动大、噪音高</w:t>
      </w:r>
      <w:r>
        <w:rPr/>
        <w:t>2.</w:t>
      </w:r>
      <w:r>
        <w:rPr/>
        <w:t>保养周期短。</w:t>
      </w:r>
      <w:r>
        <w:rPr/>
        <w:t>3.</w:t>
      </w:r>
      <w:r>
        <w:rPr/>
        <w:t>产品笨重，重量大。</w:t>
      </w:r>
      <w:r>
        <w:rPr/>
        <w:t>4.</w:t>
      </w:r>
      <w:r>
        <w:rPr/>
        <w:t>如何解决各个部件运动过程中温度升高的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经开展的工作：目前正在投入人员和资金进行项目研发，初步形成研发计划。</w:t>
      </w:r>
      <w:r>
        <w:rPr/>
        <w:br/>
      </w:r>
      <w:r>
        <w:rPr/>
        <w:t>所处阶段：在不断开发完成产品，后期产品的软件开发，拟计划添加更多的功能；</w:t>
      </w:r>
      <w:r>
        <w:rPr/>
        <w:br/>
      </w:r>
      <w:r>
        <w:rPr/>
        <w:t>投入资金和人力：已经投入研发资金共计</w:t>
      </w:r>
      <w:r>
        <w:rPr/>
        <w:t>10</w:t>
      </w:r>
      <w:r>
        <w:rPr/>
        <w:t>多万元，目前研发团队有</w:t>
      </w:r>
      <w:r>
        <w:rPr/>
        <w:t>3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