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0926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. 5G</w:t>
      </w:r>
      <w:r>
        <w:rPr/>
        <w:t>以及私网宽带通信技术在行业领域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通信技术的应用，如何在无信号下，用专网等方式实现产品的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