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陇原妹家政服务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000MA743UKB9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797545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家政服务行业诚信平台核心算法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陇原妹巾帼家政诚信平台是陇原妹对服务人员、合作企业的诚信管理平台。此平台的意义在于构建家政服务人员以及合作企业的诚信信用背书。平台内计划实现对服务人员背景调查、服务历史追溯、评价汇总、生成服务人员信用证书、与商务部诚信平台以及其他官方诚信平台的数据互通、对接、增量更新。完善甘肃省内家政行业已归属或还未归属服务人员信息；</w:t>
      </w:r>
      <w:r>
        <w:rPr/>
        <w:br/>
      </w:r>
      <w:r>
        <w:rPr/>
        <w:t>同时建立企业数据资源库，通过通用数据交换平台，对企业信用进行统计、对自愿的企业进行信用承诺制度、违法失信经营后将自愿接受约束和惩戒。信用承诺纳入市场主体信用记录，接受社会监督，并作为家政协会管理家政企业和从业人员的参考；</w:t>
      </w:r>
      <w:r>
        <w:rPr/>
        <w:br/>
      </w:r>
      <w:r>
        <w:rPr/>
        <w:t>相关技术难点：</w:t>
      </w:r>
      <w:r>
        <w:rPr/>
        <w:br/>
      </w:r>
      <w:r>
        <w:rPr/>
        <w:t>数据算法：在诚信体系建设法规库的前提下，对信息采取、信誉等级评价、红黑名单智能化判定以及处理、信誉恢复智能化分析以及处理方面的可行算法。</w:t>
      </w:r>
      <w:r>
        <w:rPr/>
        <w:br/>
      </w:r>
      <w:r>
        <w:rPr/>
        <w:t>二维码：需要结合国家统一信用识别代码和职业从业人员身份信息生成的家政行业信用识别二维码，为家政行业消费者、从业人员、家政企业、家政协会提供基础信息查询和服务评价。</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公司已完成所有家政人员入库，家政企业信息搜集。在已有的家政业务当中实现业务流程信息化（</w:t>
      </w:r>
      <w:r>
        <w:rPr/>
        <w:t>APP</w:t>
      </w:r>
      <w:r>
        <w:rPr/>
        <w:t>）。消费者可以通过手机进行家政业务的点播、服务与评价。家政服务人员可以通过手机</w:t>
      </w:r>
      <w:r>
        <w:rPr/>
        <w:t>APP</w:t>
      </w:r>
      <w:r>
        <w:rPr/>
        <w:t>实现抢单，被委派，以及薪酬统计、提成、提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专家团队在诚信体系建设，信息采取，信誉等级评价，红黑名单智能化判定以及处理、信誉恢复智能化分析以及处理方面有自己独特可行算法。能够大幅度节省人员操作以及运营成本。</w:t>
      </w:r>
      <w:r>
        <w:rPr/>
        <w:br/>
        <w:br/>
      </w:r>
      <w:r>
        <w:rPr/>
        <w:t>在移动端、二维码、小程序、大数据有诚信系统有丰富经验。对</w:t>
      </w:r>
      <w:r>
        <w:rPr/>
        <w:t>LBS</w:t>
      </w:r>
      <w:r>
        <w:rPr/>
        <w:t>应用场景有丰富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