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晨宇环境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05158873X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亚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2955489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25.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远程可视化</w:t>
      </w:r>
      <w:r>
        <w:rPr/>
        <w:t>PLC</w:t>
      </w:r>
      <w:r>
        <w:rPr/>
        <w:t>程序编制控制系统开发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实现与</w:t>
      </w:r>
      <w:r>
        <w:rPr/>
        <w:t>PLC</w:t>
      </w:r>
      <w:r>
        <w:rPr/>
        <w:t>以及其它仪表远程通讯的条件下，使得可以远程监控更改</w:t>
      </w:r>
      <w:r>
        <w:rPr/>
        <w:t>PLC</w:t>
      </w:r>
      <w:r>
        <w:rPr/>
        <w:t>程序、数据与其它仪表参数配置等。</w:t>
      </w:r>
      <w:r>
        <w:rPr/>
        <w:br/>
      </w:r>
      <w:r>
        <w:rPr/>
        <w:t>对比选取功能齐全、性能良好、成本经济合理、可靠性高，具有可持续发展的</w:t>
      </w:r>
      <w:r>
        <w:rPr/>
        <w:t>PLC</w:t>
      </w:r>
      <w:r>
        <w:rPr/>
        <w:t>远程通讯产品作为基础，进行标准化应用并推广；建立云服务器或远程实体服务器，开发设备运行与故障分析、诊断数据积累功能；开发远程可视化监控操作功能；通过该模块还可与车间、工厂</w:t>
      </w:r>
      <w:r>
        <w:rPr/>
        <w:t>DCS</w:t>
      </w:r>
      <w:r>
        <w:rPr/>
        <w:t>或</w:t>
      </w:r>
      <w:r>
        <w:rPr/>
        <w:t>MES</w:t>
      </w:r>
      <w:r>
        <w:rPr/>
        <w:t>实现快速便捷的标准化对接。</w:t>
      </w:r>
      <w:r>
        <w:rPr/>
        <w:br/>
      </w:r>
      <w:r>
        <w:rPr/>
        <w:t>最终在实现远程</w:t>
      </w:r>
      <w:r>
        <w:rPr/>
        <w:t>PLC</w:t>
      </w:r>
      <w:r>
        <w:rPr/>
        <w:t>程序更改技术推广后，实现设备远程故障诊断与远程维修，通过累积数据分析为客户降低停机损失而实现故障预警，为客户实现</w:t>
      </w:r>
      <w:r>
        <w:rPr/>
        <w:t>TPM</w:t>
      </w:r>
      <w:r>
        <w:rPr/>
        <w:t>管理中零故障零不良提供帮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晨宇环境工程有限公司（以下简称西安晨宇）位于西安市高新技术开发区，是专业从事工业废气、废水、环保型涂装生产线、环保型电镀生产线的设计、制造、运营、服务及工程承包的现代化环境工程公司，是国家级高新技术企业。公司成立于</w:t>
      </w:r>
      <w:r>
        <w:rPr/>
        <w:t>2012</w:t>
      </w:r>
      <w:r>
        <w:rPr/>
        <w:t>年，注册资本</w:t>
      </w:r>
      <w:r>
        <w:rPr/>
        <w:t>3010</w:t>
      </w:r>
      <w:r>
        <w:rPr/>
        <w:t>万，现公司电气工程师采用</w:t>
      </w:r>
      <w:r>
        <w:rPr/>
        <w:t>PLC</w:t>
      </w:r>
      <w:r>
        <w:rPr/>
        <w:t>远程通讯模块已初步应用到公司产品上，但</w:t>
      </w:r>
      <w:r>
        <w:rPr/>
        <w:t>PLC</w:t>
      </w:r>
      <w:r>
        <w:rPr/>
        <w:t>远程通讯模块各家产品功能、性能、价格、可靠性等参差不一；可持续性未可预期；与</w:t>
      </w:r>
      <w:r>
        <w:rPr/>
        <w:t>PLC</w:t>
      </w:r>
      <w:r>
        <w:rPr/>
        <w:t>、智能仪表的接口，原控制器件软件兼容性等问题未完全解决；后续功能开发、应用未得以实施。广泛化、标准化应用推广存在诸多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高校在工业自动化专业技术领域具有成熟技术和丰富的实践经验的专家及团队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