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大广企业咨询管理（上海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000687370357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义中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31708889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闵行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D</w:t>
      </w:r>
      <w:r>
        <w:rPr/>
        <w:t>打印生物植入体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▶</w:t>
      </w:r>
      <w:r>
        <w:rPr/>
        <w:t>通过</w:t>
      </w:r>
      <w:r>
        <w:rPr/>
        <w:t>3D</w:t>
      </w:r>
      <w:r>
        <w:rPr/>
        <w:t>打印工艺设计，将纯钛材料的强度提高至两倍以上（</w:t>
      </w:r>
      <w:r>
        <w:rPr/>
        <w:t>400 MPa → 810 MPa</w:t>
      </w:r>
      <w:r>
        <w:rPr/>
        <w:t>），通过后续加工工艺技术，成功制造了表面粗糙度为</w:t>
      </w:r>
      <w:r>
        <w:rPr/>
        <w:t>3</w:t>
      </w:r>
      <w:r>
        <w:rPr/>
        <w:t>㎛以下且品质优秀的人体植入型医疗设备部件。</w:t>
      </w:r>
      <w:r>
        <w:rPr/>
        <w:br/>
        <w:t xml:space="preserve">▶ </w:t>
      </w:r>
      <w:r>
        <w:rPr/>
        <w:t>为了开发无毒生物材料的高强度化技术，通过</w:t>
      </w:r>
      <w:r>
        <w:rPr/>
        <w:t>3D</w:t>
      </w:r>
      <w:r>
        <w:rPr/>
        <w:t>打印工艺设计以及后续加工技术开发，制造出高强度纯钛生物植入体部件。</w:t>
      </w:r>
      <w:r>
        <w:rPr/>
        <w:br/>
        <w:br/>
        <w:br/>
        <w:b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▶</w:t>
      </w:r>
      <w:r>
        <w:rPr/>
        <w:t>目前用作大部分医疗设备部件原材料的钛合金（</w:t>
      </w:r>
      <w:r>
        <w:rPr/>
        <w:t>Ti-6%Al-4%V</w:t>
      </w:r>
      <w:r>
        <w:rPr/>
        <w:t>）在人体内诱发合金元素的毒性以及阿尔茨海默病作，因此对于药物注入位置或注入量的误差发生几率高。</w:t>
      </w:r>
      <w:r>
        <w:rPr/>
        <w:b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▶ </w:t>
      </w:r>
      <w:r>
        <w:rPr/>
        <w:t>采用</w:t>
      </w:r>
      <w:r>
        <w:rPr/>
        <w:t>3D</w:t>
      </w:r>
      <w:r>
        <w:rPr/>
        <w:t>打印技术，可制造按患者定制的部件。</w:t>
      </w:r>
      <w:r>
        <w:rPr/>
        <w:br/>
        <w:br/>
        <w:t xml:space="preserve">▶ </w:t>
      </w:r>
      <w:r>
        <w:rPr/>
        <w:t>利用杂质为</w:t>
      </w:r>
      <w:r>
        <w:rPr/>
        <w:t>0.64%</w:t>
      </w:r>
      <w:r>
        <w:rPr/>
        <w:t>以下的纯钛材料，并通过开发高强度化技术，能够制造高强度无毒性生物植入体部件。</w:t>
      </w:r>
      <w:r>
        <w:rPr/>
        <w:br/>
        <w:br/>
        <w:t>▶</w:t>
      </w:r>
      <w:r>
        <w:rPr/>
        <w:t>使用钛合金而引发毒性问题。</w:t>
      </w:r>
      <w:r>
        <w:rPr/>
        <w:br/>
        <w:b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