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松山湖管委会城市建设局</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41900581389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蒋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56600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工业生产过程控制系统 工业生产过程综合自动化控制系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何利用科技手段加强对污水管道的监管如污水处理厂出现进水浓度异常的问题：</w:t>
      </w:r>
      <w:r>
        <w:rPr/>
        <w:t>PH</w:t>
      </w:r>
      <w:r>
        <w:rPr/>
        <w:t>偏低、总磷偏高等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何利用科技手段加强对污水管道的监管如污水处理厂出现进水浓度异常的问题：</w:t>
      </w:r>
      <w:r>
        <w:rPr/>
        <w:t>PH</w:t>
      </w:r>
      <w:r>
        <w:rPr/>
        <w:t>偏低、总磷偏高等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