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第五人民医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310112425047103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晓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83386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Q </w:t>
      </w:r>
      <w:r>
        <w:rPr/>
        <w:t>卫生和社会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医疗仪器、设备与医学专用软件 新型治疗、急救与康复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挑舌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于昏迷病人喉罩置入或是口咽部内容物引出所使用的挑舌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