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伟建机械设备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5571647684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新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369310596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宁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先进制造工艺与装备 智能装备驱动控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数控机床防护罩成型工艺优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星火机床有限公司是原兰州机床厂与天水星火机床厂重组的经济实体，目前主要生产普通及数控机床，该行业市场竞争激烈，质量与成本的矛盾长期困扰企业的发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伟建公司已经先后投入了</w:t>
      </w:r>
      <w:r>
        <w:rPr/>
        <w:t>50</w:t>
      </w:r>
      <w:r>
        <w:rPr/>
        <w:t>多万元，添置了</w:t>
      </w:r>
      <w:r>
        <w:rPr/>
        <w:t>6</w:t>
      </w:r>
      <w:r>
        <w:rPr/>
        <w:t>米宽剪床、</w:t>
      </w:r>
      <w:r>
        <w:rPr/>
        <w:t>6</w:t>
      </w:r>
      <w:r>
        <w:rPr/>
        <w:t>米宽压弯机、等离子切割，氩弧焊等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有解决企业生产工艺问题能力的科研院所开展产学研合作，共建创新载体，希望专家具有生产一线的实践经验，解决现实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