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双马宜宾水泥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6744680264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凯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807677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E </w:t>
      </w:r>
      <w:r>
        <w:rPr/>
        <w:t>建筑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清洁生产技术 重污染行业生产过程中节水、减排及资源化关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6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降低烟囱氨逃逸的技术措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从事水泥及其制品的生产制造，目前生产过程中，如遇立磨停机，氨随着烟气流向脱硫塔、除尘器，然后由烟囱排除，即“氨逃逸”。目前，烟囱氨逃逸有超过</w:t>
      </w:r>
      <w:r>
        <w:rPr/>
        <w:t>5mg/Nm3</w:t>
      </w:r>
      <w:r>
        <w:rPr/>
        <w:t>现象，希望通过技术改造达到停立磨时烟囱氨逃逸持续</w:t>
      </w:r>
      <w:r>
        <w:rPr/>
        <w:t>&amp;lt;5mg/Nm3</w:t>
      </w:r>
      <w:r>
        <w:rPr/>
        <w:t>（国家</w:t>
      </w:r>
      <w:r>
        <w:rPr/>
        <w:t>A</w:t>
      </w:r>
      <w:r>
        <w:rPr/>
        <w:t>类排放标准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投资</w:t>
      </w:r>
      <w:r>
        <w:rPr/>
        <w:t>800</w:t>
      </w:r>
      <w:r>
        <w:rPr/>
        <w:t>余万元，通过</w:t>
      </w:r>
      <w:r>
        <w:rPr/>
        <w:t>NOx</w:t>
      </w:r>
      <w:r>
        <w:rPr/>
        <w:t>超低排放改造，烟囱</w:t>
      </w:r>
      <w:r>
        <w:rPr/>
        <w:t>NOx</w:t>
      </w:r>
      <w:r>
        <w:rPr/>
        <w:t>排放达到</w:t>
      </w:r>
      <w:r>
        <w:rPr/>
        <w:t>&amp;lt;100 mg/Nm3,</w:t>
      </w:r>
      <w:r>
        <w:rPr/>
        <w:t>氨水喷量同比下降约</w:t>
      </w:r>
      <w:r>
        <w:rPr/>
        <w:t>50%</w:t>
      </w:r>
      <w:r>
        <w:rPr/>
        <w:t>当前情况下进一步降低氨水喷量从而达到烟囱氨逃逸持续</w:t>
      </w:r>
      <w:r>
        <w:rPr/>
        <w:t>&amp;lt;5mg/Nm3</w:t>
      </w:r>
      <w:r>
        <w:rPr/>
        <w:t>（国家</w:t>
      </w:r>
      <w:r>
        <w:rPr/>
        <w:t>A</w:t>
      </w:r>
      <w:r>
        <w:rPr/>
        <w:t>类排放标准）很困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水泥相关院校、专家对降低烟囱氨逃逸提供技术支持、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