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钛特种金属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713517026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27215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渭滨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宝鸡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金属材料 铝、铜、镁、钛合金清洁生产与深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937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钛合金用中间合金杂质的识别与提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品是用于生产钛合金的中间合金，现在办法是中间合金存在氧化、疏松和其他夹杂物的表面主要采取人工的肉眼进行识别并用手工逐一进行挑拣。</w:t>
      </w:r>
      <w:r>
        <w:rPr/>
        <w:br/>
        <w:t xml:space="preserve">1. </w:t>
      </w:r>
      <w:r>
        <w:rPr/>
        <w:t>能大批量快速准确自动识别出中间合金杂质（颗粒表面的氧化、疏松和其他夹杂物（砂子、炉渣（三氧化二铝））等。</w:t>
      </w:r>
      <w:r>
        <w:rPr/>
        <w:br/>
        <w:t xml:space="preserve">2. </w:t>
      </w:r>
      <w:r>
        <w:rPr/>
        <w:t>能将中间合金颗粒表面氧化、疏松和其他夹杂物（砂子、炉渣（三氧化二铝）自动捡出。</w:t>
      </w:r>
      <w:r>
        <w:rPr/>
        <w:br/>
      </w:r>
      <w:r>
        <w:rPr/>
        <w:t>技术需求：识别拣出率</w:t>
      </w:r>
      <w:r>
        <w:rPr/>
        <w:t>100%</w:t>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已采用特种光源进行试验，效果不佳，已经投入约</w:t>
      </w:r>
      <w:r>
        <w:rPr/>
        <w:t>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该领域实际应用结合紧密的，具有高水平的科研院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