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盛金稀土功能材料股份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743375866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44623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稀有、稀土金属精深产品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80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磁法富氧助燃系统开发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自主研发的磁法富氧助燃系统，在研发过程中遇到技术瓶颈，助燃空气富氧率始终不能突破</w:t>
      </w:r>
      <w:r>
        <w:rPr/>
        <w:t>25%</w:t>
      </w:r>
      <w:r>
        <w:rPr/>
        <w:t>，较理论设计目标</w:t>
      </w:r>
      <w:r>
        <w:rPr/>
        <w:t>35%</w:t>
      </w:r>
      <w:r>
        <w:rPr/>
        <w:t>有差距，希望通过新的研发和技术开发能够使助燃空气的富氧达到</w:t>
      </w:r>
      <w:r>
        <w:rPr/>
        <w:t>35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完成设备核心部位的组装，配套仪器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磁法富氧方面有研究的高校和科研院所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