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宝鸡市博信金属材料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10301710067891A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戚东梅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7192769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宝鸡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渭滨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宝鸡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金属材料 铝、铜、镁、钛合金清洁生产与深加工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2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1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钽钼金属去氧化皮的方法（除过酸碱洗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改造（设备、研发生产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主要技术需求是去除稀有金属表面氧化皮的方法，除酸碱洗之外，比较环保的方法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阶段还是通过酸碱洗，但是酸碱洗投入比较大，而且耗费人力、物力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