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山东鹏程陶瓷新材料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70303312730387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27599389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山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淄博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张店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淄博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无机非金属材料 节能与新能源用材料制备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634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6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蒸发舟表面涂层技术的研发与应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蒸发舟表面涂层电阻率：</w:t>
      </w:r>
      <w:r>
        <w:rPr/>
        <w:t>200-300μΩ·cm</w:t>
      </w:r>
      <w:r>
        <w:rPr/>
        <w:t>；</w:t>
      </w:r>
      <w:r>
        <w:rPr/>
        <w:t>1</w:t>
      </w:r>
      <w:r>
        <w:rPr/>
        <w:t>、涂层在</w:t>
      </w:r>
      <w:r>
        <w:rPr/>
        <w:t>1550℃</w:t>
      </w:r>
      <w:r>
        <w:rPr/>
        <w:t>不能脱落；</w:t>
      </w:r>
      <w:r>
        <w:rPr/>
        <w:t>3</w:t>
      </w:r>
      <w:r>
        <w:rPr/>
        <w:t>、涂层不能与金属铝反应；</w:t>
      </w:r>
      <w:r>
        <w:rPr/>
        <w:t>4</w:t>
      </w:r>
      <w:r>
        <w:rPr/>
        <w:t>、涂层材料符合</w:t>
      </w:r>
      <w:r>
        <w:rPr/>
        <w:t>SGS</w:t>
      </w:r>
      <w:r>
        <w:rPr/>
        <w:t>检测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公司需要在蒸发舟表面涂层防止舟被氧化、铝液铺展面更大，进而使得蒸发舟的使用寿命更长。目前公司在蒸发舟表面涂层处于信息收集阶段，还未取得实质性进展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表面涂层技术相关领域的专家或高校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