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广企业咨询管理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687370357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义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170888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了源自废生物油的生物催化剂的生物柴油环保型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▶ </w:t>
      </w:r>
      <w:r>
        <w:rPr/>
        <w:t>生物柴油是指由动植物性油脂（棕榈油、油菜油、大豆油等）与醇反应而制成的纯度为</w:t>
      </w:r>
      <w:r>
        <w:rPr/>
        <w:t>96.5%</w:t>
      </w:r>
      <w:r>
        <w:rPr/>
        <w:t>以上的脂肪酸甲酯（</w:t>
      </w:r>
      <w:r>
        <w:rPr/>
        <w:t>FAME</w:t>
      </w:r>
      <w:r>
        <w:rPr/>
        <w:t xml:space="preserve">； </w:t>
      </w:r>
      <w:r>
        <w:rPr/>
        <w:t>fatty acid methyl esters</w:t>
      </w:r>
      <w:r>
        <w:rPr/>
        <w:t>），由于其物理化学性质与普通轻油几乎相同，可用作替代燃料。</w:t>
      </w:r>
      <w:r>
        <w:rPr/>
        <w:b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▶</w:t>
      </w:r>
      <w:r>
        <w:rPr/>
        <w:t>确立由废生物油转换为环保型新再生能源生物柴油的工艺技术</w:t>
      </w:r>
      <w:r>
        <w:rPr/>
        <w:br/>
        <w:br/>
        <w:t>▶</w:t>
      </w:r>
      <w:r>
        <w:rPr/>
        <w:t>废生物油用作生物质原料的技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▶ </w:t>
      </w:r>
      <w:r>
        <w:rPr/>
        <w:t>确立废生物油的萃取、精制以及利用生物催化剂转换为生物柴油的工艺技术。</w:t>
      </w:r>
      <w:r>
        <w:rPr/>
        <w:br/>
        <w:br/>
      </w:r>
      <w:r>
        <w:rPr/>
        <w:t>通过精制在转换生物柴油时发生的废甘油，生产工业用高纯度甘油，并通过催化剂转换，生产各种高附加价值油化学品。</w:t>
      </w:r>
      <w:r>
        <w:rPr/>
        <w:b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