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阳易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758315855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晓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19329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碑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56.0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现场</w:t>
      </w:r>
      <w:r>
        <w:rPr/>
        <w:t>CPS</w:t>
      </w:r>
      <w:r>
        <w:rPr/>
        <w:t>智能生产环境的产品结构工艺符合性数检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面向离散精密制造行业开展基于</w:t>
      </w:r>
      <w:r>
        <w:rPr/>
        <w:t>MBD</w:t>
      </w:r>
      <w:r>
        <w:rPr/>
        <w:t>工艺模型的产品结构工艺符合性数字化检验能力研究，对相应模式试点应用。缩小与国外先进制造企业的基于三维模型的检验数据管理技术差距，填补国内成熟三维数字化检验体系、应用解决方案空白。实现实现产品模型零件的检验工作质量和效率的显著提高。研究</w:t>
      </w:r>
      <w:r>
        <w:rPr/>
        <w:t>MBD</w:t>
      </w:r>
      <w:r>
        <w:rPr/>
        <w:t>工艺模型的信息表现力，支持在多级</w:t>
      </w:r>
      <w:r>
        <w:rPr/>
        <w:t>CPS</w:t>
      </w:r>
      <w:r>
        <w:rPr/>
        <w:t>环境下不同数检业务形态的功能快速配置。构建符合</w:t>
      </w:r>
      <w:r>
        <w:rPr/>
        <w:t>CPS</w:t>
      </w:r>
      <w:r>
        <w:rPr/>
        <w:t>技术特征的现场智能数检环境，大大提高检验人员工作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该项目开展到检验工艺阶段，其内容为检验工艺的系统实现和系统测试。已投入资金</w:t>
      </w:r>
      <w:r>
        <w:rPr/>
        <w:t>300</w:t>
      </w:r>
      <w:r>
        <w:rPr/>
        <w:t>万，研发实施人员</w:t>
      </w:r>
      <w:r>
        <w:rPr/>
        <w:t>20</w:t>
      </w:r>
      <w:r>
        <w:rPr/>
        <w:t>余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西安电子科技大学、西北工业大学、西安交通大学；航空、航天、船舶、国防电子等开展产学研合作、共建创新载体。专家</w:t>
      </w:r>
      <w:r>
        <w:rPr/>
        <w:br/>
      </w:r>
      <w:r>
        <w:rPr/>
        <w:t>及团队所属相关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