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管道非开挖修复技术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管道非开挖修复技术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