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金泰昊特种动力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4338621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拴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17080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爆无轨胶轮车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爆无轨胶轮车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