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07358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基于大数据和人工智能的钻井装备预测性维护系统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大数据分析、深度学习等人工智能技术，开发钻井泵、绞车、管柱自动化等钻井装备的在线专家分析模型，实现设备的预测性维护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现有装备关键部件已安装传感器，钻机作业现场配套信号采集器、现场端服务器，远端配套云服务器，设备关键状态数据和操作参数已经存储至云平台，具备一定的大数据基础和云计算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人工智能理论与技术的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