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南山射钉紧固器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00621607323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邦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81195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溪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特种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99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射钉弹壳无氰镀铜及铜合金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无氰镀铜代替氰化镀铜，消除剧毒氰化物安全、环保隐患。射钉弹壳无氰镀铜后产品外观质量达到或接近现氰化镀铜外观质量水平，降低或接近现有氰化镀的生产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现射钉弹壳无氰镀铜工艺已进行完成赫尔槽试验、单槽试验、小批量生产试验及产品性能相关对比试验（厚度检测、结合力检测、中性盐雾试验、大气暴露试验）。改造磷化生产线，投入资金</w:t>
      </w:r>
      <w:r>
        <w:rPr/>
        <w:t>30</w:t>
      </w:r>
      <w:r>
        <w:rPr/>
        <w:t>万元（购买化工试剂、整流器、加热、冷却设施，分析仪器等）。近一年生产试验，已生产合格产品</w:t>
      </w:r>
      <w:r>
        <w:rPr/>
        <w:t>300</w:t>
      </w:r>
      <w:r>
        <w:rPr/>
        <w:t>万粒，并投入市场，获得市场认可，产品质量达到用户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希望获得表面处理类高校、科研院所开展产学研合作，提高现有产品质量，进一步降低生产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w:t>
      </w:r>
      <w:r>
        <w:rPr/>
        <w:t>/</w:t>
      </w:r>
      <w:r>
        <w:rPr/>
        <w:t>服务市场占有率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