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门市路思拓电机电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70405071153X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洪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13807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门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电力系统与设备 发电与储能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52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刷直流电机的控制方案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速转、无噪音的平滑控制转速的无刷直流电机控制方案设计，包括软件硬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拥有省级新型节能电机工程技术研究中心，具备先进齐全的电机生产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“电子控制”专业的高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