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第五人民医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10112425047103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83386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疗仪器、设备与医学专用软件 新型治疗、急救与康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功能重建喙锁韧带肩索钩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肩关节脱位或是肩部骨折的固定钢板，属于三类医疗器械；之前使用的钢板用了</w:t>
      </w:r>
      <w:r>
        <w:rPr/>
        <w:t>7-8</w:t>
      </w:r>
      <w:r>
        <w:rPr/>
        <w:t>年，固定时候不方便，且手术之后半年内活动不畅；新型的肩索钩板在原有的基础上打了固定孔，连接更方便，术后两周之后就可以正常活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