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海通威沃汽车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21MA3MGMN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049544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莲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 </w:t>
      </w:r>
      <w:r>
        <w:rPr/>
        <w:t>交通运输、仓储和邮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乘用车制动器智能化生产线进行相关研发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乘用车制动器智能化生产线进行相关研发改进，提高公司在制动器生产领域的技术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山东孚瑞威沃汽车科技有限公司是日照交通发展集团有限公司投资企业，成立于</w:t>
      </w:r>
      <w:r>
        <w:rPr/>
        <w:t>2017</w:t>
      </w:r>
      <w:r>
        <w:rPr/>
        <w:t>年</w:t>
      </w:r>
      <w:r>
        <w:rPr/>
        <w:t>12</w:t>
      </w:r>
      <w:r>
        <w:rPr/>
        <w:t>月，注册资本</w:t>
      </w:r>
      <w:r>
        <w:rPr/>
        <w:t>5000</w:t>
      </w:r>
      <w:r>
        <w:rPr/>
        <w:t>万元人民币，经营范围包括智能技术、新能源技术、汽车零配件技术领域内的技术开发、技术咨询、技术转让、技术服务，汽车整车及零部件设计、产品设计；软件开发；商务咨询；汽车租赁；汽车零部件生产制造、销售；机械设备、机电设备、五金交电、电子产品、汽车饰品、金属制品、金属材料、仪器仪表的销售；机电设备维修（除特种设备）；普通货物进出口。</w:t>
      </w:r>
      <w:r>
        <w:rPr/>
        <w:br/>
      </w:r>
      <w:r>
        <w:rPr/>
        <w:t>项目一期投资总额</w:t>
      </w:r>
      <w:r>
        <w:rPr/>
        <w:t>3</w:t>
      </w:r>
      <w:r>
        <w:rPr/>
        <w:t>亿元人民币，建成</w:t>
      </w:r>
      <w:r>
        <w:rPr/>
        <w:t>7000</w:t>
      </w:r>
      <w:r>
        <w:rPr/>
        <w:t>平方米和</w:t>
      </w:r>
      <w:r>
        <w:rPr/>
        <w:t>4500</w:t>
      </w:r>
      <w:r>
        <w:rPr/>
        <w:t>平方米标准化厂房，规划建设新能源桥壳焊装总成、车桥总成、制动器和卡钳</w:t>
      </w:r>
      <w:r>
        <w:rPr/>
        <w:t>4</w:t>
      </w:r>
      <w:r>
        <w:rPr/>
        <w:t>条生产线。公司集研发、生产、销售于一体。</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