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德立机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2MA6TY9JM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穆江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024620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模拟不同含气量的原油形态的油气混合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提供一种技术，能够实现油气按规定比例混合，模拟不同含气量的原油形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做了一些相关技术的初期调研，针对该项技术的研发，公司可提供试验场地、结构设计、电控技术人员等条件，拥有丰富的流体控制技术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希望与石油化工领域，并在油气输送、混合等专业方向有深入研究的高校或科研院所展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