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精机设备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48607961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银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917809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8.6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金属卷板带材裁切刃具材料的开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研发纵剪设备中，涉及加工材质：非晶类、钢铁金属类、铜铝金属类等；从材料特性又分为超软类、特硬类；从厚度分为薄带、极薄带等。从属行业分布电子、数字、新能源、电力、金属加工等行业。其中剪切刀具及其附件（针对不同剪切材料时，刃具材质的选择、热处理工艺、耐用程度等；在剪切极薄带、超软态材料时，脱料橡胶圈的材质选择、硬度范围以及对板带表面划伤等问题）是我公司急需相关专业专家提供咨询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市场客户具体要求定制，修整，无核心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材料类科研院所及从事电工钢、电子材料、电力材料纵剪加工的相关行业专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