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印友物联网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MW8LJ4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.9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GA</w:t>
      </w:r>
      <w:r>
        <w:rPr/>
        <w:t>小车等设备的智能工厂全景仿真程序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系统通过计算机软件，与硬件设备进行通信，设备能够根据软件指令，完成相应的动作，并通过建立</w:t>
      </w:r>
      <w:r>
        <w:rPr/>
        <w:t>3D</w:t>
      </w:r>
      <w:r>
        <w:rPr/>
        <w:t>模型图，可以查看工厂三维全景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目前已经开发印刷工厂</w:t>
      </w:r>
      <w:r>
        <w:rPr/>
        <w:t>ERP</w:t>
      </w:r>
      <w:r>
        <w:rPr/>
        <w:t>管理软件，印刷设备的印刷数据，有人工（机长）手工上报</w:t>
      </w:r>
      <w:r>
        <w:rPr/>
        <w:br/>
        <w:t xml:space="preserve">2. </w:t>
      </w:r>
      <w:r>
        <w:rPr/>
        <w:t>即将开始和设备厂商对接，接洽硬件指令集，着手做软件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