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WJ15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晓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296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特殊物料的混合处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特殊物料的混合处理技术，目前公司主要从事的是前期的粉体、流体分配。对于物料混合处理技术，还不是很成熟。希望可以找到通用或者特定物料的混合处理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才需求及布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