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水处理工艺的新材料及技术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水处理工艺的新材料及技术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