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荣文科技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726509463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孙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94823855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双色膜单色膜、通过</w:t>
      </w:r>
      <w:r>
        <w:rPr/>
        <w:t>AI</w:t>
      </w:r>
      <w:r>
        <w:rPr/>
        <w:t>图像技术进行漏电点检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问题：双色膜单色膜、通过</w:t>
      </w:r>
      <w:r>
        <w:rPr/>
        <w:t>AI</w:t>
      </w:r>
      <w:r>
        <w:rPr/>
        <w:t>图像技术进行漏电点检测（识别漏电点、电信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荣文科技是国家高新技术企业，</w:t>
      </w:r>
      <w:r>
        <w:rPr/>
        <w:t>2020</w:t>
      </w:r>
      <w:r>
        <w:rPr/>
        <w:t>中国新基建品牌</w:t>
      </w:r>
      <w:r>
        <w:rPr/>
        <w:t>100</w:t>
      </w:r>
      <w:r>
        <w:rPr/>
        <w:t>强，全球智能路灯领导品牌排名第五，国家发改委、财政部备案的节能服务公司，城市及道路照明工程专业承包一级，广东省智慧城市工程技术研究中心，东莞市物联网工程技术研究中心，中国节能协会副主任委员单位，中国智慧市政优秀解决方案品牌，广东省智慧杆产业联盟理事单位，深圳市智慧杆产业促进会常务副会长单位，东莞市物联网产业促进会常务副会长单位，智慧杆系统建设与运维技术规范团体标准制订单位。先进的物联网技术应用及智慧城市建设运营服务得到了项目运营地政府的认可和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人工智能类、高新科技类和仿生智能类的高校院所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