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颜沿（上海）智能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112MA1GC45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贾润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186769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闵行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软件 物联网应用软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深度算法及应用层研究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致力于为化妆品终端零售店提供智能解决方案，利用人工智能及大数据分析在化妆品垂直领域推出了多种智能体验的在线试妆及妆容推荐</w:t>
      </w:r>
      <w:r>
        <w:rPr/>
        <w:t>/</w:t>
      </w:r>
      <w:r>
        <w:rPr/>
        <w:t>个性色彩判断、</w:t>
      </w:r>
      <w:r>
        <w:rPr/>
        <w:t>AI</w:t>
      </w:r>
      <w:r>
        <w:rPr/>
        <w:t>皮肤管理等解决方案。 目前已完成</w:t>
      </w:r>
      <w:r>
        <w:rPr/>
        <w:t>1.0</w:t>
      </w:r>
      <w:r>
        <w:rPr/>
        <w:t>版本的落地，需要开发升级产品功能。现公司希望能通过和高校或科研院所的相关领域专家联合开发智能零售</w:t>
      </w:r>
      <w:r>
        <w:rPr/>
        <w:t>2.0</w:t>
      </w:r>
      <w:r>
        <w:rPr/>
        <w:t>版本，提升</w:t>
      </w:r>
      <w:r>
        <w:rPr/>
        <w:t>AI</w:t>
      </w:r>
      <w:r>
        <w:rPr/>
        <w:t>皮肤管理，个性色彩诊断等，联合开发</w:t>
      </w:r>
      <w:r>
        <w:rPr/>
        <w:t>3.0</w:t>
      </w:r>
      <w:r>
        <w:rPr/>
        <w:t>版本基于大数据分析的用户个性定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致力于为化妆品终端零售店提供智能解决方案，利用人工智能及大数据分析在化妆品垂直领域推出了多种智能体验的在线试妆及妆容推荐</w:t>
      </w:r>
      <w:r>
        <w:rPr/>
        <w:t>/</w:t>
      </w:r>
      <w:r>
        <w:rPr/>
        <w:t>个性色彩判断、</w:t>
      </w:r>
      <w:r>
        <w:rPr/>
        <w:t>AI</w:t>
      </w:r>
      <w:r>
        <w:rPr/>
        <w:t>皮肤管理等解决方案。 目前已完成</w:t>
      </w:r>
      <w:r>
        <w:rPr/>
        <w:t>1.0</w:t>
      </w:r>
      <w:r>
        <w:rPr/>
        <w:t>版本的落地，需要开发升级产品功能。现公司希望能通过和高校或科研院所的相关领域专家联合开发智能零售</w:t>
      </w:r>
      <w:r>
        <w:rPr/>
        <w:t>2.0</w:t>
      </w:r>
      <w:r>
        <w:rPr/>
        <w:t>版本，提升</w:t>
      </w:r>
      <w:r>
        <w:rPr/>
        <w:t>AI</w:t>
      </w:r>
      <w:r>
        <w:rPr/>
        <w:t>皮肤管理，个性色彩诊断等，联合开发</w:t>
      </w:r>
      <w:r>
        <w:rPr/>
        <w:t>3.0</w:t>
      </w:r>
      <w:r>
        <w:rPr/>
        <w:t>版本基于大数据分析的用户个性定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