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博金特立体泊车设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381585362858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3095334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忠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青铜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汽车及轨道车辆相关技术 汽车关键零部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45.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立体停车微型驱动蓄电池与无线充电技术应用与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我公司自主研发的全智能超薄立体车库存取车纵向搬运机器人系统和横向立体车库存取车搬运机器人将成为国际独一无二的科技产品。但是该产品唯一不足之处是带线运行，无法实现无线运行，其关键技术是蓄电池的体积过大的技术难题。要求达到的技术性能：蓄电池长</w:t>
      </w:r>
      <w:r>
        <w:rPr/>
        <w:t>*</w:t>
      </w:r>
      <w:r>
        <w:rPr/>
        <w:t>宽</w:t>
      </w:r>
      <w:r>
        <w:rPr/>
        <w:t>*</w:t>
      </w:r>
      <w:r>
        <w:rPr/>
        <w:t>高的尺寸为</w:t>
      </w:r>
      <w:r>
        <w:rPr/>
        <w:t>400mm*300mm*80mm</w:t>
      </w:r>
      <w:r>
        <w:rPr/>
        <w:t>，续航时间不低于</w:t>
      </w:r>
      <w:r>
        <w:rPr/>
        <w:t>6</w:t>
      </w:r>
      <w:r>
        <w:rPr/>
        <w:t>小时，续航里程不低于</w:t>
      </w:r>
      <w:r>
        <w:rPr/>
        <w:t>500</w:t>
      </w:r>
      <w:r>
        <w:rPr/>
        <w:t>公里，技术成熟度应达到广泛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的机械设备采用液压驱动技术，必须带线运行，成本高且不方便，技术含量达不到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国内有关技术团队和我们一起研发所需产品，并在国家政策范围内获得适当扶持补贴分成，知识产权共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