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碑林药业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103729963688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李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292989884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碑林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4825</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8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质量管理数据信息化提升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针对我司光谱分析仪和其他非网络版化验仪器的数据管理，需要得到以下提升：</w:t>
      </w:r>
      <w:r>
        <w:rPr/>
        <w:br/>
        <w:t>1</w:t>
      </w:r>
      <w:r>
        <w:rPr/>
        <w:t>对生产区需要进行动态监测的，对化验室仪器需要数据实时传输的，对辅助设备状态数据需要进行反馈的点位，实现网络全覆盖。</w:t>
      </w:r>
      <w:r>
        <w:rPr/>
        <w:br/>
        <w:t xml:space="preserve">2 </w:t>
      </w:r>
      <w:r>
        <w:rPr/>
        <w:t>信息化的提升势必也对信息安全有更高的要求，除了网络全覆盖，对骨干节点间还要实现双线互备，端到端传输速率均达到千兆级别。应用服务器还应达到主服务器故障，备用服务器瞬时接管业务的需求。</w:t>
      </w:r>
      <w:r>
        <w:rPr/>
        <w:br/>
      </w:r>
      <w:r>
        <w:rPr/>
        <w:t>目前我司已完成主干网络和色谱信息系统网络版的建设，质量管理信息系统架构雏形已经形成，目前正在研究将其他光谱类仪器和计量性仪器纳入色谱网络架构中。</w:t>
      </w:r>
      <w:r>
        <w:rPr/>
        <w:br/>
      </w:r>
      <w:r>
        <w:rPr/>
        <w:t>现阶段我司拟对于该部分的投资在</w:t>
      </w:r>
      <w:r>
        <w:rPr/>
        <w:t>10</w:t>
      </w:r>
      <w:r>
        <w:rPr/>
        <w:t>万</w:t>
      </w:r>
      <w:r>
        <w:rPr/>
        <w:t>/</w:t>
      </w:r>
      <w:r>
        <w:rPr/>
        <w:t>每年，后期将逐年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西安碑林药业股份有限公司在质量管理信息化建设方面走在了陕西省中药企业的前列，是目前陕西省少数拥有色谱分析网络版信息系统的企业之一。目前所有高效液相色谱分析仪和气相色谱分析仪已经纳入网络统一管理。新投入高效液相仪赛默飞</w:t>
      </w:r>
      <w:r>
        <w:rPr/>
        <w:t>U3000</w:t>
      </w:r>
      <w:r>
        <w:rPr/>
        <w:t>共</w:t>
      </w:r>
      <w:r>
        <w:rPr/>
        <w:t>16</w:t>
      </w:r>
      <w:r>
        <w:rPr/>
        <w:t>台，气象仪</w:t>
      </w:r>
      <w:r>
        <w:rPr/>
        <w:t>2</w:t>
      </w:r>
      <w:r>
        <w:rPr/>
        <w:t>台，新建网络机房。设立专门的信息中心和运维人员。共计投入资金</w:t>
      </w:r>
      <w:r>
        <w:rPr/>
        <w:t>1000</w:t>
      </w:r>
      <w:r>
        <w:rPr/>
        <w:t>万元。</w:t>
      </w:r>
      <w:r>
        <w:rPr/>
        <w:br/>
        <w:t xml:space="preserve">    </w:t>
      </w:r>
      <w:r>
        <w:rPr/>
        <w:t>色谱网络版的建成，第一，使化验人员的操作权限层次明确，且全网设备操作权限统一；第二，化验数据的整个周期都有审计追踪可查；第三，数据实现异地容灾备份，所有的化验数据和软件系统在我司信息机房使用专门的备份服务器进行备份，同时也通过</w:t>
      </w:r>
      <w:r>
        <w:rPr/>
        <w:t>VPN</w:t>
      </w:r>
      <w:r>
        <w:rPr/>
        <w:t>加密链路二次备份至上级集团信息机房，进一步保证数据安全性、完整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项目提升的技术方面，我司拟和行业知名数据信息系统供应商进行合作。</w:t>
      </w:r>
      <w:r>
        <w:rPr/>
        <w:br/>
        <w:t xml:space="preserve">   </w:t>
      </w:r>
      <w:r>
        <w:rPr/>
        <w:t>现阶段需要对我公司光谱设备和其他化验设备接入网络版信息系统进行整体评估，制定项目提升可行性报告。进一步制定适合我公司未来</w:t>
      </w:r>
      <w:r>
        <w:rPr/>
        <w:t>3-5</w:t>
      </w:r>
      <w:r>
        <w:rPr/>
        <w:t>年的质量信息化建设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金融，检验检测，质量体系，行业政策，科技政策，招标采购</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