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黄陵煤化工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32694931810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君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295791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焦炉煤气制合成氨、</w:t>
      </w:r>
      <w:r>
        <w:rPr/>
        <w:t>SNG</w:t>
      </w:r>
      <w:r>
        <w:rPr/>
        <w:t>及发电联产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焦炉煤气制甲醇成本高，附加值低，需寻求焦炉煤气制高附加值产品，根据目前化工行业各技术利用情况，单独煤气制合成氨、煤气制</w:t>
      </w:r>
      <w:r>
        <w:rPr/>
        <w:t>SNG</w:t>
      </w:r>
      <w:r>
        <w:rPr/>
        <w:t>、煤气发电技术已经成熟，目前需探讨寻求一条焦炉煤气净化、制液氨、以及联产发电的低能耗工艺路径，从而体现煤气洁净、高效、高附加值利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黄陵煤化工有限责任公司焦化项目按照炼焦—化产回收—焦炉煤气制甲醇—甲醇驰放气合成氨—解析气转化制取甲醇原料气—合成甲醇的工艺路线，配套</w:t>
      </w:r>
      <w:r>
        <w:rPr/>
        <w:t>200</w:t>
      </w:r>
      <w:r>
        <w:rPr/>
        <w:t>万吨</w:t>
      </w:r>
      <w:r>
        <w:rPr/>
        <w:t>/</w:t>
      </w:r>
      <w:r>
        <w:rPr/>
        <w:t>年焦化及</w:t>
      </w:r>
      <w:r>
        <w:rPr/>
        <w:t>20</w:t>
      </w:r>
      <w:r>
        <w:rPr/>
        <w:t>万吨</w:t>
      </w:r>
      <w:r>
        <w:rPr/>
        <w:t>/</w:t>
      </w:r>
      <w:r>
        <w:rPr/>
        <w:t>年甲醇工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焦炉煤气制合成氨、</w:t>
      </w:r>
      <w:r>
        <w:rPr/>
        <w:t>SNG</w:t>
      </w:r>
      <w:r>
        <w:rPr/>
        <w:t>及发电联产技术需求，探讨寻求一条焦炉煤气净化、制液氨、以及联产发电的低能耗工艺路径，实现煤气煤气洁净、高效、高附加值利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企业发展战略咨询，产品</w:t>
      </w:r>
      <w:r>
        <w:rPr/>
        <w:t>/</w:t>
      </w:r>
      <w:r>
        <w:rPr/>
        <w:t>服务市场占有率分析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