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海吉钛镍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755238711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轶群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39278811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渭滨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金属材料 铝、铜、镁、钛合金清洁生产与深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低成本镍基精密合金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低成本镍基精密合金</w:t>
      </w:r>
      <w:r>
        <w:rPr/>
        <w:t>/</w:t>
      </w:r>
      <w:r>
        <w:rPr/>
        <w:t>记忆合金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