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一机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59332740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怡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789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增、减材一体机联合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增材（</w:t>
      </w:r>
      <w:r>
        <w:rPr/>
        <w:t>3D</w:t>
      </w:r>
      <w:r>
        <w:rPr/>
        <w:t>打印）技术火热，各大高校均有不同程度研发，而实际应用及精度尚不能满足实际需求，零部件仍以金属切削加工为主。如能将增材（</w:t>
      </w:r>
      <w:r>
        <w:rPr/>
        <w:t>3D</w:t>
      </w:r>
      <w:r>
        <w:rPr/>
        <w:t>打印）与金属切削机床结合，即能满足特殊形状造型又能达到机械加工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仍采用常规方式生产，无好的方案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、材料科学、</w:t>
      </w:r>
      <w:r>
        <w:rPr/>
        <w:t>7D</w:t>
      </w:r>
      <w:r>
        <w:rPr/>
        <w:t>打印</w:t>
      </w:r>
      <w:r>
        <w:rPr/>
        <w:br/>
      </w:r>
      <w:r>
        <w:rPr/>
        <w:t>新技术在机械加工设备上的应用，能提高设备性能、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