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延安嘉盛石油机械有限责任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60077990350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李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69165888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延安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宝塔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5</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石油管体抗腐蚀涂层技术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改造（设备、研发生产条件），技术研发（关键、核心技术），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防腐涂层的研发是基于油田特殊工况环境条件下，防腐涂层的研发能对在油田使用油套管产品的寿命增加，降低油田开采的成本，能在复杂工况下进行正常生产，其主要技术包括工艺研发、涂层成分组成及涂层的结合能力等。目前处于立项阶段，急需技术支持，预计投入成本</w:t>
      </w:r>
      <w:r>
        <w:rPr/>
        <w:t>300</w:t>
      </w:r>
      <w:r>
        <w:rPr/>
        <w:t>万元。</w:t>
      </w:r>
      <w:r>
        <w:rPr/>
        <w:br/>
      </w:r>
      <w:r>
        <w:rPr/>
        <w:t>替代磷化工艺开发是为适应当今时代的主题，做到绿色环保，降低污染，进行技术创新。其主要技术包括可替代的磷化工艺、耐蚀性及耐磨性等。本项目预计投入</w:t>
      </w:r>
      <w:r>
        <w:rPr/>
        <w:t>200</w:t>
      </w:r>
      <w:r>
        <w:rPr/>
        <w:t>万元。</w:t>
      </w:r>
      <w:r>
        <w:rPr/>
        <w:br/>
      </w:r>
      <w:r>
        <w:rPr/>
        <w:t>管体喷漆的改造是基于职业健康安全管理与环境管理体系下进行的技术改造，为了改善工人的工作环境及生产环境，减少工人的职业病危害。</w:t>
      </w:r>
      <w:r>
        <w:rPr/>
        <w:br/>
      </w:r>
      <w:r>
        <w:rPr/>
        <w:t>与涂层配套的螺纹开发是适用于当前的生产条件及前述俩个涂层研发过程中的主要支撑。</w:t>
      </w:r>
      <w:r>
        <w:rPr/>
        <w:br/>
      </w:r>
      <w:r>
        <w:rPr/>
        <w:t>现目前整体需要技术支撑，缺乏主要技术专利及相应的研发开发人员，整体项目预计投入</w:t>
      </w:r>
      <w:r>
        <w:rPr/>
        <w:t>800</w:t>
      </w:r>
      <w:r>
        <w:rPr/>
        <w:t>万，设备设施已经基本具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项目处于初期立项研发过程，公司专门为项目的研发建立了实验室、配备了常用的实验仪器及场所，并且设了专门的组织机构用于项目的运营研发及管理。现已经投入</w:t>
      </w:r>
      <w:r>
        <w:rPr/>
        <w:t>210</w:t>
      </w:r>
      <w:r>
        <w:rPr/>
        <w:t>万元，主要用于实验器材、设备的购置及研发人员经费，研发人员现有</w:t>
      </w:r>
      <w:r>
        <w:rPr/>
        <w:t>10</w:t>
      </w:r>
      <w:r>
        <w:rPr/>
        <w:t>人，新增投资</w:t>
      </w:r>
      <w:r>
        <w:rPr/>
        <w:t>420</w:t>
      </w:r>
      <w:r>
        <w:rPr/>
        <w:t>万用于生产线及厂房的建设，其中固定资产投资</w:t>
      </w:r>
      <w:r>
        <w:rPr/>
        <w:t>300</w:t>
      </w:r>
      <w:r>
        <w:rPr/>
        <w:t>万元，流动资金</w:t>
      </w:r>
      <w:r>
        <w:rPr/>
        <w:t>120</w:t>
      </w:r>
      <w:r>
        <w:rPr/>
        <w:t>万元，流动资金主要用于研发人员工资、研发管理等费用。目前项目配套设施及运转良好，现急需上述研发方向的技术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西安石油大学、西南石油大学签署产学研合作协议，提升公司的产品研发能力及技术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共建新研发、生产实体，委托研发，联合开发，委托团队、专家长期技术服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行业政策，质量体系，科技金融，科技政策，企业发展战略咨询，检验检测，研发费用加计扣除，产品</w:t>
      </w:r>
      <w:r>
        <w:rPr/>
        <w:t>/</w:t>
      </w:r>
      <w:r>
        <w:rPr/>
        <w:t>服务市场占有率分析，市场前景分析，招标采购</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w:t>
      </w:r>
      <w:r>
        <w:rPr/>
        <w:t>1</w:t>
      </w:r>
      <w:r>
        <w:rPr/>
        <w:t>（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