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性价比超精细干（湿）法研磨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性价比超精细干（湿）法研磨设备，目前公司主要用进口的相关设备。价格比较昂贵，</w:t>
      </w:r>
      <w:r>
        <w:rPr/>
        <w:t>10L</w:t>
      </w:r>
      <w:r>
        <w:rPr/>
        <w:t>处理量的研磨设备，需要</w:t>
      </w:r>
      <w:r>
        <w:rPr/>
        <w:t>160</w:t>
      </w:r>
      <w:r>
        <w:rPr/>
        <w:t>万元。希望可以找到价格比较低，并符合粉体、流体等研磨需求的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