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闻钛智能科技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MA1GBTF83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先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879727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字化医用物联网的产品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以技术团队所打造的物联网解决方案为基础提供服务，在新冠疫情中有客户并自行集成了方案，公司也发现了自身技术在医疗细分领域行业的应用价值，希望能联合开发出具有行业推广价值的医用物联网方案，之前已经在医用包装和穿戴上获得了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为各行各业提供专业的物联网技术整合方案服务，经过</w:t>
      </w:r>
      <w:r>
        <w:rPr/>
        <w:t>4</w:t>
      </w:r>
      <w:r>
        <w:rPr/>
        <w:t>年多的努力与发展，已具一定的规模及实力，为不同群体的物联网用户提供更高更优质的产品解决方案。在本年年初的新冠疫情中，本公司的智能穿戴和智能包装解决方案受到了下游客户的青睐，实现了较大的业务增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