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仕贤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3742804374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田浩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06686047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74.7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高频信号传输的空心关节关键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技术应用于军事、航天、航空、传播、安防、工业自动化领域的各种雷达、坦克装甲车辆、惯导设备、精密转台、机器人、光电观测设备、通讯设备、自动化设备等装备。该技术实现系统两个相对转动机构之间高频信号传输的精密装置。</w:t>
      </w:r>
      <w:r>
        <w:rPr/>
        <w:br/>
      </w:r>
      <w:r>
        <w:rPr/>
        <w:t>关键指标：</w:t>
      </w:r>
      <w:r>
        <w:rPr/>
        <w:br/>
        <w:t>1</w:t>
      </w:r>
      <w:r>
        <w:rPr/>
        <w:t>、空心直径</w:t>
      </w:r>
      <w:r>
        <w:rPr/>
        <w:t>ø20~25mm</w:t>
        <w:br/>
        <w:t>2</w:t>
      </w:r>
      <w:r>
        <w:rPr/>
        <w:t xml:space="preserve">、传输频率 </w:t>
      </w:r>
      <w:r>
        <w:rPr/>
        <w:t>0~18G</w:t>
        <w:br/>
        <w:t>3</w:t>
      </w:r>
      <w:r>
        <w:rPr/>
        <w:t>、驻波小于</w:t>
      </w:r>
      <w:r>
        <w:rPr/>
        <w:t xml:space="preserve">1.7     </w:t>
      </w:r>
      <w:r>
        <w:rPr/>
        <w:t>差损</w:t>
      </w:r>
      <w:r>
        <w:rPr/>
        <w:t>0.5dB</w:t>
        <w:br/>
        <w:t>4</w:t>
      </w:r>
      <w:r>
        <w:rPr/>
        <w:t>、路数≥</w:t>
      </w:r>
      <w:r>
        <w:rPr/>
        <w:t>3</w:t>
      </w:r>
      <w:r>
        <w:rPr/>
        <w:t>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径</w:t>
      </w:r>
      <w:r>
        <w:rPr/>
        <w:t>ø15</w:t>
      </w:r>
      <w:r>
        <w:rPr/>
        <w:t>，频段</w:t>
      </w:r>
      <w:r>
        <w:rPr/>
        <w:t>0.9~1.2G</w:t>
      </w:r>
      <w:r>
        <w:rPr/>
        <w:t>已有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高校院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