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瑞科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2143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淑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1700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贵金属有机络合物中</w:t>
      </w:r>
      <w:r>
        <w:rPr/>
        <w:t>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含量的精确测量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 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五个系列贵金属有机络合物纯度的检测方法，范围为</w:t>
      </w:r>
      <w:r>
        <w:rPr/>
        <w:t>95</w:t>
      </w:r>
      <w:r>
        <w:rPr/>
        <w:t>％一</w:t>
      </w:r>
      <w:r>
        <w:rPr/>
        <w:t>99</w:t>
      </w:r>
      <w:r>
        <w:rPr/>
        <w:t>％；</w:t>
      </w:r>
      <w:r>
        <w:rPr/>
        <w:t>2    ·</w:t>
      </w:r>
      <w:r>
        <w:rPr/>
        <w:t>贵金属有机络合物中</w:t>
      </w:r>
      <w:r>
        <w:rPr/>
        <w:t>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含量的精确测量技术，范围</w:t>
      </w:r>
      <w:r>
        <w:rPr/>
        <w:t>10</w:t>
      </w:r>
      <w:r>
        <w:rPr/>
        <w:t>％一</w:t>
      </w:r>
      <w:r>
        <w:rPr/>
        <w:t>60</w:t>
      </w:r>
      <w:r>
        <w:rPr/>
        <w:t>％；</w:t>
      </w:r>
      <w:r>
        <w:rPr/>
        <w:t>3    ·</w:t>
      </w:r>
      <w:r>
        <w:rPr/>
        <w:t>优选仪器分析方法，对于仪器检测有难度的也可以采纳化学分析法；生要求提供的检测方法己经过测试验证，在实际使用中操作简便，检测结果稳定、快速、准确：</w:t>
      </w:r>
      <w:r>
        <w:rPr/>
        <w:t>5 ·</w:t>
      </w:r>
      <w:r>
        <w:rPr/>
        <w:t>成本应在</w:t>
      </w:r>
      <w:r>
        <w:rPr/>
        <w:t>201</w:t>
      </w:r>
      <w:r>
        <w:rPr/>
        <w:t>万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负载型贵金属催化剂及贵金属化合物，我公司己研发出钯、铂等贵金属和铅、铁、铜等杂质金属检测方法多项，制定企业标准</w:t>
      </w:r>
      <w:r>
        <w:rPr/>
        <w:t>6</w:t>
      </w:r>
      <w:r>
        <w:rPr/>
        <w:t>项，参与制修订国家标准</w:t>
      </w:r>
      <w:r>
        <w:rPr/>
        <w:t>6</w:t>
      </w:r>
      <w:r>
        <w:rPr/>
        <w:t>项，行业标准</w:t>
      </w:r>
      <w:r>
        <w:rPr/>
        <w:t>21</w:t>
      </w:r>
      <w:r>
        <w:rPr/>
        <w:t>项，团体标准</w:t>
      </w:r>
      <w:r>
        <w:rPr/>
        <w:t>2</w:t>
      </w:r>
      <w:r>
        <w:rPr/>
        <w:t>项，其中涉及贵金属有机络合物的测试方法标准共</w:t>
      </w:r>
      <w:r>
        <w:rPr/>
        <w:t>9</w:t>
      </w:r>
      <w:r>
        <w:rPr/>
        <w:t>项。</w:t>
      </w:r>
      <w:r>
        <w:rPr/>
        <w:br/>
      </w:r>
      <w:r>
        <w:rPr/>
        <w:t>公司检测中心现有</w:t>
      </w:r>
      <w:r>
        <w:rPr/>
        <w:t>4</w:t>
      </w:r>
      <w:r>
        <w:rPr/>
        <w:t>人，占地</w:t>
      </w:r>
      <w:r>
        <w:rPr/>
        <w:t>200m2</w:t>
      </w:r>
      <w:r>
        <w:rPr/>
        <w:t>，拥有液相色谱、等离子体发射光谱仪、原子吸收光谱仪、</w:t>
      </w:r>
      <w:r>
        <w:rPr/>
        <w:t>x-</w:t>
      </w:r>
      <w:r>
        <w:rPr/>
        <w:t>荧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析化学和有机合成领域专家及团队</w:t>
      </w:r>
      <w:r>
        <w:rPr/>
        <w:br/>
      </w:r>
      <w:r>
        <w:rPr/>
        <w:t>以应用技术研宄见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