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云南省临沧市耿马县人民政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若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16269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云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研发与设计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代绿色食品工业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贯彻落实好云南省、市打造“三张牌”的部署要求，立</w:t>
      </w:r>
      <w:r>
        <w:rPr/>
        <w:br/>
      </w:r>
      <w:r>
        <w:rPr/>
        <w:t>足资源和区位两大优势，耿马县积极推动新型工业化建设，拟打造以甘蔗产业全产业链为主导，果蔬及肉牛加工产业为重点，林产业、茶叶产业、中药材产业为拓展的现代绿色食品工业园区。</w:t>
      </w:r>
      <w:r>
        <w:rPr/>
        <w:br/>
      </w:r>
      <w:r>
        <w:rPr/>
        <w:t>本项目规划总用地面积为</w:t>
      </w:r>
      <w:r>
        <w:rPr/>
        <w:t xml:space="preserve">34666.06 </w:t>
      </w:r>
      <w:r>
        <w:rPr/>
        <w:t>㎡（约</w:t>
      </w:r>
      <w:r>
        <w:rPr/>
        <w:t xml:space="preserve">52 </w:t>
      </w:r>
      <w:r>
        <w:rPr/>
        <w:t>亩），净用地面积</w:t>
      </w:r>
      <w:r>
        <w:rPr/>
        <w:br/>
        <w:t xml:space="preserve">29980.60 </w:t>
      </w:r>
      <w:r>
        <w:rPr/>
        <w:t>㎡（约</w:t>
      </w:r>
      <w:r>
        <w:rPr/>
        <w:t xml:space="preserve">45 </w:t>
      </w:r>
      <w:r>
        <w:rPr/>
        <w:t>亩），总建筑面积为</w:t>
      </w:r>
      <w:r>
        <w:rPr/>
        <w:t xml:space="preserve">65303.39 </w:t>
      </w:r>
      <w:r>
        <w:rPr/>
        <w:t>㎡。地上建筑面积</w:t>
      </w:r>
      <w:r>
        <w:rPr/>
        <w:t xml:space="preserve">43048.39 </w:t>
      </w:r>
      <w:r>
        <w:rPr/>
        <w:t>㎡，其中主楼行政办公楼为</w:t>
      </w:r>
      <w:r>
        <w:rPr/>
        <w:t xml:space="preserve">18503.28 </w:t>
      </w:r>
      <w:r>
        <w:rPr/>
        <w:t>㎡，左副楼（大数据中心、会议中心和科技成果转化平台）为</w:t>
      </w:r>
      <w:r>
        <w:rPr/>
        <w:t xml:space="preserve">11989.37 </w:t>
      </w:r>
      <w:r>
        <w:rPr/>
        <w:t>㎡，右副楼（众创空间）为</w:t>
      </w:r>
      <w:r>
        <w:rPr/>
        <w:t xml:space="preserve">12555.74 </w:t>
      </w:r>
      <w:r>
        <w:rPr/>
        <w:t>㎡。地下建筑面积</w:t>
      </w:r>
      <w:r>
        <w:rPr/>
        <w:t xml:space="preserve">22255 </w:t>
      </w:r>
      <w:r>
        <w:rPr/>
        <w:t>㎡，绿化面积为</w:t>
      </w:r>
      <w:r>
        <w:rPr/>
        <w:t>9807.5</w:t>
      </w:r>
      <w:r>
        <w:rPr/>
        <w:t>㎡，建筑基底面积为</w:t>
      </w:r>
      <w:r>
        <w:rPr/>
        <w:t xml:space="preserve">8275.86 </w:t>
      </w:r>
      <w:r>
        <w:rPr/>
        <w:t>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已经有</w:t>
      </w:r>
      <w:r>
        <w:rPr/>
        <w:t>10</w:t>
      </w:r>
      <w:r>
        <w:rPr/>
        <w:t>家左右相关企业入驻园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全年综合能耗为</w:t>
      </w:r>
      <w:r>
        <w:rPr/>
        <w:t>37691</w:t>
      </w:r>
      <w:r>
        <w:rPr/>
        <w:t>吨标准煤</w:t>
      </w:r>
      <w:r>
        <w:rPr/>
        <w:t>/</w:t>
      </w:r>
      <w:r>
        <w:rPr/>
        <w:t>年，该项目能源消耗以电力</w:t>
      </w:r>
      <w:r>
        <w:rPr/>
        <w:br/>
      </w:r>
      <w:r>
        <w:rPr/>
        <w:t>为主，电力消耗</w:t>
      </w:r>
      <w:r>
        <w:rPr/>
        <w:t>(</w:t>
      </w:r>
      <w:r>
        <w:rPr/>
        <w:t>折标准煤</w:t>
      </w:r>
      <w:r>
        <w:rPr/>
        <w:t>)</w:t>
      </w:r>
      <w:r>
        <w:rPr/>
        <w:t>为</w:t>
      </w:r>
      <w:r>
        <w:rPr/>
        <w:t>37691</w:t>
      </w:r>
      <w:r>
        <w:rPr/>
        <w:t>吨标准煤</w:t>
      </w:r>
      <w:r>
        <w:rPr/>
        <w:t>/</w:t>
      </w:r>
      <w:r>
        <w:rPr/>
        <w:t>年。</w:t>
      </w:r>
      <w:r>
        <w:rPr/>
        <w:br/>
      </w:r>
      <w:r>
        <w:rPr/>
        <w:t>需求：</w:t>
      </w:r>
      <w:r>
        <w:rPr/>
        <w:t>1</w:t>
      </w:r>
      <w:r>
        <w:rPr/>
        <w:t>）该园区的绿色顶层规划</w:t>
      </w:r>
      <w:r>
        <w:rPr/>
        <w:br/>
        <w:t xml:space="preserve">      2</w:t>
      </w:r>
      <w:r>
        <w:rPr/>
        <w:t>）该园区综合能源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