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水务数据分散的信息孤岛问题，实现无人值守，获取实时进行数据，解决“统筹难、巡检难、管控难”的问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水务数据分散的信息孤岛问题，实现无人值守，获取实时进行数据，解决“统筹难、巡检难、管控难”的问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