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平县弘嘉环保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25MA0Q83P5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郑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318960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水污染控制与水资源利用技术 农业水污染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复合高效脱氮技术的开发与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猪场厌氧消化液为主要处理对象，开发厌氧氨氧化菌高效富集培养技术以及配套设备，菌种活性达到</w:t>
      </w:r>
      <w:r>
        <w:rPr/>
        <w:t>0.3kg.N/m3.d</w:t>
      </w:r>
      <w:r>
        <w:rPr/>
        <w:t>。</w:t>
      </w:r>
      <w:r>
        <w:rPr/>
        <w:br/>
      </w:r>
      <w:r>
        <w:rPr/>
        <w:t>开发以厌氧氨氧化为核心的新型生物脱氮工艺，脱氮成本较常规工艺降低</w:t>
      </w:r>
      <w:r>
        <w:rPr/>
        <w:t>40%</w:t>
      </w:r>
      <w:r>
        <w:rPr/>
        <w:t>以上，并建立示范项目，在此类废水中得到推广，提高行业认知度，降低行业运行成本，推进产业进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平县弘嘉环保技术有限公司依托具有十几年水务运营经验的专业团队，主要开展高氨氮废水处理工作，在垃圾渗沥液、食品废水、城市污泥厌氧消化液、畜禽养殖废水等方面均有项目开展。</w:t>
      </w:r>
      <w:r>
        <w:rPr/>
        <w:t>2018</w:t>
      </w:r>
      <w:r>
        <w:rPr/>
        <w:t>年完成一座养殖废水污水处理站改造，项目日处理量</w:t>
      </w:r>
      <w:r>
        <w:rPr/>
        <w:t>1500</w:t>
      </w:r>
      <w:r>
        <w:rPr/>
        <w:t>吨</w:t>
      </w:r>
      <w:r>
        <w:rPr/>
        <w:t>/d</w:t>
      </w:r>
      <w:r>
        <w:rPr/>
        <w:t>，项目占地</w:t>
      </w:r>
      <w:r>
        <w:rPr/>
        <w:t>18</w:t>
      </w:r>
      <w:r>
        <w:rPr/>
        <w:t>亩，投资</w:t>
      </w:r>
      <w:r>
        <w:rPr/>
        <w:t>1402</w:t>
      </w:r>
      <w:r>
        <w:rPr/>
        <w:t>元，经过多方考察确定污水站主体工艺采用脱氮效果更佳的倍增型改良</w:t>
      </w:r>
      <w:r>
        <w:rPr/>
        <w:t>A2O</w:t>
      </w:r>
      <w:r>
        <w:rPr/>
        <w:t>工艺，经过调试系统内总氮去除率达到</w:t>
      </w:r>
      <w:r>
        <w:rPr/>
        <w:t>85%</w:t>
      </w:r>
      <w:r>
        <w:rPr/>
        <w:t>以上，碳源等药剂投加量较理论值下降</w:t>
      </w:r>
      <w:r>
        <w:rPr/>
        <w:t>60%</w:t>
      </w:r>
      <w:r>
        <w:rPr/>
        <w:t>以上，</w:t>
      </w:r>
      <w:r>
        <w:rPr/>
        <w:t xml:space="preserve">2018 </w:t>
      </w:r>
      <w:r>
        <w:rPr/>
        <w:t>年末在现有猪场厌氧消化液处理工艺中初步显现厌氧氨氧化现象。 经监测系统内厌氧氨氧化活性达到</w:t>
      </w:r>
      <w:r>
        <w:rPr/>
        <w:t xml:space="preserve">0.024kg.N/kg.d. </w:t>
      </w:r>
      <w:r>
        <w:rPr/>
        <w:t>可作为研究对象以协助开展菌种富集工作。</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可以与环境治理水污染控制领域有影响力，对废水高效脱氮技术有研究的可研团队开展合作。合作形式以技术联合开发为主，技术成果可共享，其他事项可协商解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金融，科技政策，企业发展战略咨询，市场前景分析，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