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松山湖管委会城市建设局</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441900581389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蒋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56600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工业生产过程控制系统 工业生产过程综合自动化控制系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何提高工业企业清洁生产水平，实现污染物源头减污如如何在生产过程中减少工业固体废物产生，实现工业固体废物在厂区内循环利用、处理处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何提高工业企业清洁生产水平，实现污染物源头减污如如何在生产过程中减少工业固体废物产生，实现工业固体废物在厂区内循环利用、处理处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律赋予了环保系统开展重点企业强制性清洁生产审核的职责和任务。全国重点企业强制性清洁生产审核经过</w:t>
      </w:r>
      <w:r>
        <w:rPr/>
        <w:t>3</w:t>
      </w:r>
      <w:r>
        <w:rPr/>
        <w:t>年的推行，取得了一定的进展，但由于长期以来推进清洁生产的体制、机制不适应，重点企业在清洁生产推进过程中还存在很多问题。需要政府系统寻找更好的清洁生产技术进行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解决以上问题的高校或者研究机构都可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