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宝色股份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00135626086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705.0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w:t>
      </w:r>
      <w:r>
        <w:rPr/>
        <w:t>TC4</w:t>
      </w:r>
      <w:r>
        <w:rPr/>
        <w:t>钛合金进行多种表面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对</w:t>
      </w:r>
      <w:r>
        <w:rPr/>
        <w:t>TC4</w:t>
      </w:r>
      <w:r>
        <w:rPr/>
        <w:t>钛合金进行多种表面处理方式，分析各自的优缺点、硬度提高情况、结合情况、膜层厚度等，探讨不同的应用环境要求下，不同的表面处理技术；</w:t>
      </w:r>
      <w:r>
        <w:rPr/>
        <w:br/>
      </w:r>
      <w:r>
        <w:rPr/>
        <w:t>（</w:t>
      </w:r>
      <w:r>
        <w:rPr/>
        <w:t>2</w:t>
      </w:r>
      <w:r>
        <w:rPr/>
        <w:t>）针对部分表面处理技术进行深入研究，分析其耐摩擦磨损性能</w:t>
      </w:r>
      <w:r>
        <w:rPr/>
        <w:br/>
      </w:r>
      <w:r>
        <w:rPr/>
        <w:t>（</w:t>
      </w:r>
      <w:r>
        <w:rPr/>
        <w:t>3</w:t>
      </w:r>
      <w:r>
        <w:rPr/>
        <w:t>）针对部分表面处理技术进行深入研究，分析其结合强度和多次冷热交替对涂层结合情况的影响</w:t>
      </w:r>
      <w:r>
        <w:rPr/>
        <w:br/>
      </w:r>
      <w:r>
        <w:rPr/>
        <w:t>（</w:t>
      </w:r>
      <w:r>
        <w:rPr/>
        <w:t>4</w:t>
      </w:r>
      <w:r>
        <w:rPr/>
        <w:t>）研究钛合金固溶时效机制，探讨一次时效和二次时效对钛合金性能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钛及其合金在船舶中的应用领域非常广泛，如船体结构件，深海调查船及潜艇耐压壳体、管道、阀及配件、动力驱动装置中的推进器和推进器轴、热交换器、冷凝器、冷却器、声纳导流罩、螺旋桨等等，在这些特殊环境中，钛的耐腐蚀性占据很大优势，但其耐磨性差、表面易擦伤和咬死的缺点也是不可忽视的。为了进一步提高钛合金耐磨性、抗微动磨损性、高温抗氧化性等，对钛合金进行表面处理是进一步扩大钛合金使用范围的有效途径。为此，本项目计划围绕我公司目标和现状，探讨钛合金表面合适的表面处理技术，并分析其应用的范围，扩大公司在钛领域的应用。通过该项目可以提高钛合金表面硬度与摩擦磨损性能，扩大钛合金在苛刻环境的应用。探讨了传统表面工艺与新型表面工艺对钛合金表面性能的适用性与性能的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目前已经与中南大学进行前期对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