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俊禄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771257621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7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雷达显示器的图像处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雷达整个系统的设计已完成，通过显示主机实现对收发机的控制，收发机的回波信息通过数据回送到显示器中。显示器完成对回波信息的识别，纠错，结合发送量程指令等信息，生成用户可视的图像。可实现对目标自动跟踪和标绘的功能，并能够输出标绘数据到其他设备中。</w:t>
      </w:r>
      <w:r>
        <w:rPr/>
        <w:br/>
      </w:r>
      <w:r>
        <w:rPr/>
        <w:t>存在的问题是：雷达数据显示画面不够流畅，数据处理速度不够，在在目标信号较多或者干扰信号很强时，会造整屏画面显示不够流畅。在外接信号如</w:t>
      </w:r>
      <w:r>
        <w:rPr/>
        <w:t>GPS</w:t>
      </w:r>
      <w:r>
        <w:rPr/>
        <w:t>信号、罗经信号、计程仪信号时图象不易受影响、在接收</w:t>
      </w:r>
      <w:r>
        <w:rPr/>
        <w:t>AIS</w:t>
      </w:r>
      <w:r>
        <w:rPr/>
        <w:t>的目标信息较多，以及</w:t>
      </w:r>
      <w:r>
        <w:rPr/>
        <w:t>ARPA</w:t>
      </w:r>
      <w:r>
        <w:rPr/>
        <w:t>过多时，画面不够稳定，甚至会出现回波丢失等性情况。</w:t>
      </w:r>
      <w:r>
        <w:rPr/>
        <w:br/>
      </w:r>
      <w:r>
        <w:rPr/>
        <w:t>要求在现有的平台基础上，通过特殊算法或者有记忆型数据处理，提高数据处理能力，在不影响回波信息的情况下，尽可能多的处理</w:t>
      </w:r>
      <w:r>
        <w:rPr/>
        <w:t>ARPA</w:t>
      </w:r>
      <w:r>
        <w:rPr/>
        <w:t>和</w:t>
      </w:r>
      <w:r>
        <w:rPr/>
        <w:t>AIS</w:t>
      </w:r>
      <w:r>
        <w:rPr/>
        <w:t>目标信息。实现这一目的，也可给出全新方案，但与收发机的接口指令和协议需满足现有产品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已经开展的工作：目前正在投入人员和资金进行项目研发，对小信号处理的硬件进行了优化和改进，通过软件在进行比对采集到的数据，对异常数据进行识别，对于突发的信号中断等状态可以自动修复。</w:t>
      </w:r>
      <w:r>
        <w:rPr/>
        <w:br/>
      </w:r>
      <w:r>
        <w:rPr/>
        <w:t>所处阶段：在不断开发优化产品，后期产品的精度和抗干扰能力，使采集到的数据稳定有效。</w:t>
      </w:r>
      <w:r>
        <w:rPr/>
        <w:br/>
      </w:r>
      <w:r>
        <w:rPr/>
        <w:t>投入资金和人力：每年公司将销售额的</w:t>
      </w:r>
      <w:r>
        <w:rPr/>
        <w:t>10%</w:t>
      </w:r>
      <w:r>
        <w:rPr/>
        <w:t>以上投入到研发，目前研发团队有近</w:t>
      </w:r>
      <w:r>
        <w:rPr/>
        <w:t>12</w:t>
      </w:r>
      <w:r>
        <w:rPr/>
        <w:t xml:space="preserve">人； </w:t>
      </w:r>
      <w:r>
        <w:rPr/>
        <w:br/>
      </w:r>
      <w:r>
        <w:rPr/>
        <w:t xml:space="preserve">仪器设备：有完整的船用电子收发的信器以及模拟设备； </w:t>
      </w:r>
      <w:r>
        <w:rPr/>
        <w:br/>
      </w:r>
      <w:r>
        <w:rPr/>
        <w:t>生产条件：各类仪器和设备齐全</w:t>
      </w:r>
      <w:r>
        <w:rPr/>
        <w:t>,</w:t>
      </w:r>
      <w:r>
        <w:rPr/>
        <w:t>可持续稳定的进行量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以自主研制为主，产品有稳定的需求，满足</w:t>
      </w:r>
      <w:r>
        <w:rPr/>
        <w:t>IMO</w:t>
      </w:r>
      <w:r>
        <w:rPr/>
        <w:t>，</w:t>
      </w:r>
      <w:r>
        <w:rPr/>
        <w:t>IEC</w:t>
      </w:r>
      <w:r>
        <w:rPr/>
        <w:t>以及中国海事局的相关标准。针对用户的需求，需要进一步提升性能指标，提升用户满意度。</w:t>
      </w:r>
      <w:r>
        <w:rPr/>
        <w:br/>
      </w:r>
      <w:r>
        <w:rPr/>
        <w:t>专家人才要求是无线电，微波，信息处理方面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