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松山湖管委会城市建设局</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441900581389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蒋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56600628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工业生产过程控制系统 工业生产过程综合自动化控制系统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加强对污水管道的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如何利用科技手段加强对污水管道的监管如污水处理厂出现进水浓度异常的问题：</w:t>
      </w:r>
      <w:r>
        <w:rPr/>
        <w:t>PH</w:t>
      </w:r>
      <w:r>
        <w:rPr/>
        <w:t>偏低、总磷偏高等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污水管道是城市基础公共设施的重要组成部分，是污水处理厂的能否处理污水的前提，是保护水环境的重要保障。长期以来，各地在环境治理中重建污水处理厂而轻污水管道配套，目前松山湖这方面也存在管道管理的问题，亟需寻找合适专家解决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解决以上问题的高校或者研究机构都可以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