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109260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在头盔领域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在头盔领域应用：实现比较轻便、安全的头盔。应用于工业的视频录制、现场信息读取等技术，可以及时进行通讯，为决策提供数据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于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26</w:t>
      </w:r>
      <w:r>
        <w:rPr/>
        <w:t>日成立，从事电子产品、通信产品、光电产品、耳机、手腕配戴产品的研发、生产与销售等工作将近一年，目前公司产品主要销往民用和工业领域，具有自主研发团队，产品销往北美、北欧等海外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