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墨氏石墨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4MA6X9X648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史红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918902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墨烯可穿戴发热相关产品的技术及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石墨烯电热膜及石墨烯可穿戴产品的在</w:t>
      </w:r>
      <w:r>
        <w:rPr/>
        <w:t>180-240V</w:t>
      </w:r>
      <w:r>
        <w:rPr/>
        <w:t>电压下可以正常运作，相对于大部分地方来说可以实现，但是还有很多山区贫困地区，他们的地域相对来说不是很好，条件非常简陋，电压难以维持产品的正常运作，是否可以研究出石墨烯采暖产品在更低电压下正常运作，能耗更低，使用范围更广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，除去相关已有专利的使用外，石墨烯相关产品及可穿戴产品进项多项专利申报中。对低电压低能耗石墨烯发热膜研发投入一定的人力资金，同时现阶段对市场需求和风险有一定的了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对石墨烯热管理应用、石墨烯超导方面有技术力量的的高校及团队，对低能耗石墨导电热应用做相关突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