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甘肃承玥信息科技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620102397459062L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李媛媛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99378699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甘肃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兰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城关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I </w:t>
      </w:r>
      <w:r>
        <w:rPr/>
        <w:t>信息传输、软件和信息技术服务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先进制造与自动化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7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8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洞窟壁画颜料的原位、遥测仪器研制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壁画指绘在建筑物的墙壁或天花板上的图案。它分为粗底壁画、刷底壁画和装贴壁画等。壁画是最古老的绘画形式之一。如原始社会人类在洞壁上刻画各种图形，以记事表情，这便是流传最早的壁画。至今埃及、印度、巴比伦、中国等文明古国保存了不少古代壁画。在意大利文艺复兴时期，壁画创作十分繁荣，产生了许多著名的作品。我国自周代以来，历代宫室乃至墓室都有饰以壁画；随着宗教信仰的兴盛，壁画又广泛应用于寺观、石窟（例如敦煌莫高窟、芮城永乐宫等）。我国至今仍大量保存着著名的佛教壁画和道教壁画遗迹。这些遗迹有部分已经被列入了世界文化遗产的保护名录，作为我们古代文明的见证。</w:t>
      </w:r>
      <w:r>
        <w:rPr/>
        <w:br/>
      </w:r>
      <w:r>
        <w:rPr/>
        <w:t>目前用于壁画分析的主要技术有光谱、能谱、色谱及成像表征设备，但这些设备都为通用性设备，在壁画分析过程中不能解决诸如对大型洞窟窟顶等位置的远程测量、无法实现原位壁画层位分析、无法对壁画材料中微量元素检测等问题，并且实验室设备价格都在百万元以上，国际上目前还没有专门针对壁画分析检测的原位、远程分析仪器。研制专门针对洞窟壁画特殊环境的原位、远程、快速、准确分析仪器，对于科学保护具有重大的意义。</w:t>
      </w:r>
      <w:r>
        <w:rPr/>
        <w:br/>
      </w:r>
      <w:r>
        <w:rPr/>
        <w:t>要求技术成熟度较高，并有望开发相关仪器设备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激光原位光谱遥测技术在工业中已有一些成熟的应用案例，但在壁画中还没有任何应用，缺乏相关经验，虽然该技术的潜力与敦煌壁画的分析需求有较高的匹配度，可应用于壁画的种类区分、石窟（地域）区分、年代区分、病害程度评判、强度评估等，但这些都需要在不破坏文物的前提下进行。</w:t>
      </w:r>
      <w:r>
        <w:rPr/>
        <w:br/>
      </w:r>
      <w:r>
        <w:rPr/>
        <w:t>公司与高校创新团队合作，为了验证激光原位光谱遥测技术上在敦煌壁画分析应用中的可行性，我们与敦煌莫高窟已经进行了前期的预研测试，同时我们请文保领域的相关专家对该技术的结果进行了评估，其结论是开展激光原位光谱遥测仪器的研发完全适合敦煌壁画分析，尤其是遥测距离能够达到</w:t>
      </w:r>
      <w:r>
        <w:rPr/>
        <w:t xml:space="preserve">8m </w:t>
      </w:r>
      <w:r>
        <w:rPr/>
        <w:t>以上的分析仪器，可以极大方便大型洞窟中的快速分析。</w:t>
      </w:r>
      <w:r>
        <w:rPr/>
        <w:br/>
      </w:r>
      <w:r>
        <w:rPr/>
        <w:t>本企业长期从事相关仪器开发与销售工作，并且具有丰富的将技术转化为产品的经验。企业已设立了相关技术开发小组，而且与用户单位具有良好的合作关系，可为该技术的开发提供具体指引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本企业希望与兰州市内有实力的高校、科研院所等进行合作，</w:t>
      </w:r>
      <w:r>
        <w:rPr/>
        <w:br/>
      </w:r>
      <w:r>
        <w:rPr/>
        <w:t>期望合作团队能够在一年时间内，研发出成熟监测技术，并后续开发相关设备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研发费用加计扣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是，金额</w:t>
      </w:r>
      <w:r>
        <w:rPr/>
        <w:t>6</w:t>
      </w:r>
      <w:r>
        <w:rPr/>
        <w:t>（万元），（奖金仅用作鼓励挑战者，不作为技术转让、技术许可或其他独占性合作的前提条件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