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松山湖管委会城市建设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144190058138930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蒋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55660062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东莞松山湖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工业生产过程控制系统 工业生产过程综合自动化控制系统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工程建设中</w:t>
      </w:r>
      <w:r>
        <w:rPr/>
        <w:t>5G</w:t>
      </w:r>
      <w:r>
        <w:rPr/>
        <w:t>智能化灯杆的新材料及应用技术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，技术研发（关键、核心技术），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工程建设中</w:t>
      </w:r>
      <w:r>
        <w:rPr/>
        <w:t>5G</w:t>
      </w:r>
      <w:r>
        <w:rPr/>
        <w:t>智能化灯杆的新材料及应用技术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共建新研发、生产实体，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政策，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