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口罩滤芯替代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① </w:t>
      </w:r>
      <w:r>
        <w:rPr/>
        <w:t>需求描述：寻找替代熔喷布的适合滤材，须符合</w:t>
      </w:r>
      <w:r>
        <w:rPr/>
        <w:t>KN95</w:t>
      </w:r>
      <w:r>
        <w:rPr/>
        <w:t>过滤标准，倾向于可重复使用、低气阻材料，附带或可扩展其他功能（如抑菌抗菌功能）优先</w:t>
      </w:r>
      <w:r>
        <w:rPr/>
        <w:br/>
        <w:t xml:space="preserve">② </w:t>
      </w:r>
      <w:r>
        <w:rPr/>
        <w:t>应用场景：用于时尚口罩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