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盘石信息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76822214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青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73822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拱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亟需专业对口的院士专家团队对公司云计算、人工智能等新一代信息技术进行梳理及对技术难题进行攻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亟需专业对口的院士专家团队对公司云计算、人工智能等新一代信息技术进行梳理及对技术难题进行攻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