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国能建设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MA72BK3H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路沿线地质灾害预警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路沿线地质灾害预警：铁路线路沿线地质灾害、如滑坡、泥石流、崩塌，铁路桥梁、路基等变形监测预警处置。数据统计分析，预警响应灵敏度高，预警准确率高，系统稳定可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述需求已经有合作单位，但在技术上存在难点还需继续改进与突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铁路行业相关科研院所合作开发。如，兰州铁路集团有限公司、兰州交通大学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