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州豪米波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583MA1MJWP09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秀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658092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昆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毫米波雷达计量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对象：毫米波雷达</w:t>
      </w:r>
      <w:r>
        <w:rPr/>
        <w:br/>
      </w:r>
      <w:r>
        <w:rPr/>
        <w:t>测试参数：最远探测距离、距离精度、距离分辨率、最大探测角度、角度精度、角度分辨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使用雷达信号模拟器配合高精度转台实现目标模拟，可通过配置速度、距离、角度参数，验证毫米波雷达的探测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1.</w:t>
      </w:r>
      <w:r>
        <w:rPr/>
        <w:t>基于实验室环境完成雷达的性能测试标定</w:t>
      </w:r>
      <w:r>
        <w:rPr/>
        <w:br/>
        <w:t>2.</w:t>
      </w:r>
      <w:r>
        <w:rPr/>
        <w:t>覆盖雷达所有主要探测性能指标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