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纳摩尔仪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XPBX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境水体中抗生素的快速检测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境水体中抗生素的存在不仅影响了水生生物，破坏生态系统平衡；更影响人类健康，严重的甚至出现致癌致畸致突变。一般水体中抗生素的含量都十分低，然而目前的检测方法中由于检测费用高而无法普及于常规监测中，或者因检出限高而无法对含量低的水样获取数据。因此，寻找一种能够快速、便捷检测出水体中抗生素的方法，并根据此方法研制出相应的微型化监测仪器势在必行。</w:t>
      </w:r>
      <w:r>
        <w:rPr/>
        <w:br/>
      </w:r>
      <w:r>
        <w:rPr/>
        <w:t>存在的技术问题：①检测低含量抗生素的检测方法；②检测低含量抗生素的检测试剂；③检测低含量抗生素的自动监测仪器。</w:t>
      </w:r>
      <w:r>
        <w:rPr/>
        <w:br/>
      </w:r>
      <w:r>
        <w:rPr/>
        <w:t>希望寻找一种能够快速、便捷检测出环境水体中抗生素的方法或者检测试剂，并根据此方法研制出相应的微型化监测仪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纳摩尔仪器有限公司成立于</w:t>
      </w:r>
      <w:r>
        <w:rPr/>
        <w:t>2016</w:t>
      </w:r>
      <w:r>
        <w:rPr/>
        <w:t>年，是一家专业从事分析仪器研发与制造的高科技企业；公司集研发、生产、销售为一体，致力于研发生产最新技术的专用分析仪器。</w:t>
      </w:r>
      <w:r>
        <w:rPr/>
        <w:br/>
      </w:r>
      <w:r>
        <w:rPr/>
        <w:t>公司下设</w:t>
      </w:r>
      <w:r>
        <w:rPr/>
        <w:t>6</w:t>
      </w:r>
      <w:r>
        <w:rPr/>
        <w:t>个室：微滴分析实验室、纳米功能试剂研究室、微生物实验室、化学分析室、组装车间、质检车间。现有职工中科研人员占总人数的</w:t>
      </w:r>
      <w:r>
        <w:rPr/>
        <w:t>60%</w:t>
      </w:r>
      <w:r>
        <w:rPr/>
        <w:t>以上。</w:t>
      </w:r>
      <w:r>
        <w:rPr/>
        <w:br/>
      </w:r>
      <w:r>
        <w:rPr/>
        <w:t>公司与南京工程学院、加拿大麦克马斯特大学等开展产学研合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望与可开发出关键技术的高校或科研院所合作，共同完成该技术的研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