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成华能源化工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88362604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耿步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362695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大规模集成电路制造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直径可调节薄壁不锈钢设备组工装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薄壁不锈钢设备组对工装可否改造成直径大小能调节（覆盖范围</w:t>
      </w:r>
      <w:r>
        <w:rPr/>
        <w:t>1m~2m/2m~3m/3m~4m</w:t>
      </w:r>
      <w:r>
        <w:rPr/>
        <w:t>），又能保证筒体椭圆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薄壁不锈钢设备组对使用固定直径的刚性工装，直径不可调节。相当于每一种直径的规格都需要配置固定胀圈。工装成本非常高。如果改造成三种规格基本能覆盖现有产品的制造，将会有效的降低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