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招商局金陵船舶（江苏）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81730097617D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周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410086937</w:t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仪征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G </w:t>
      </w:r>
      <w:r>
        <w:rPr/>
        <w:t>交通运输、仓储和邮政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高技术船舶与海洋工程装备设计制造技术 高技术船舶设计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0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9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施工通风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船舶密闭舱室较多，在舱内施工工作环境差，主要为舱内空气流通不好，虽然我们现在通过鼓风机送风增加空气流通，但未能改变舱内闷热、粉尘多、烟雾大的工作环境。希望有一台设备可以满足送风、排风、除尘、降温与一体，改善密闭舱室工作环境，保障施工工人的身体健康和生命安全，进而提高工人的工作效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通过鼓风机送风增加空气流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可以与国内相关公司联合开发，配合进行相应的产品性能测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