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三黍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20301365169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涂小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018088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浦东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上海张江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医疗仪器、设备与医学专用软件 医学检验技术及新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征集生物耗材的低温保存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的冷链用冰盒有其保温的不稳定性因素存在，再配送时间长、外部温度高等情况下无法</w:t>
      </w:r>
      <w:r>
        <w:rPr/>
        <w:t>100%</w:t>
      </w:r>
      <w:r>
        <w:rPr/>
        <w:t>保障试剂的有效性，希望能有成熟的低温运输产品，可以更好地保存样品和试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主要从事生物科研领域代谢组学付，每天都会有大量样品从全国各地寄送过来，但样品需要低温存储，才能保证不讲解，但现有的方案主要是冰盒，时常会造成样品降解测不出来的情况。有相关领域成熟的低温运输产品和技术进行引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有技术方案供应能力的科研机构和高校的合作持开放态度，接受底层技术与我公司应用情况相结合的联合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