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启明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098352302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49861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音视频可视化交互云管理平台建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分布式可视化信息管理系统（应用场景开发、信息传输控制）；</w:t>
      </w:r>
      <w:r>
        <w:rPr/>
        <w:t>2</w:t>
      </w:r>
      <w:r>
        <w:rPr/>
        <w:t>、分布式传输硬件产品（设备开发、编解码核心技术研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目前代理其他公司的产品，在销售中不断获得市场反馈，目前想开发针对市场需求痛点的产品并，拥有自主知识产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6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