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清丞新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MA1GC0L5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高效能量转换与储存技术 高性能绿色电池（组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雾化咖啡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开发电子咖啡，取代电子烟，希望可以开发相关的配套雾化技术，产品技术类似电子烟，对雾化液进行雾化，但是期望的产品最终介于润喉糖与雾化之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