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尼可海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8358749650X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奉化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奉化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竹浆海绵制备关键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竹浆海绵制备配方研究</w:t>
      </w:r>
      <w:r>
        <w:rPr/>
        <w:br/>
        <w:t xml:space="preserve">      </w:t>
      </w:r>
      <w:r>
        <w:rPr/>
        <w:t>本项目选用竹浆粕作为主要原料，经过浸泡、压榨、黄化、粘胶、成型工序后，并在粘胶工序加入含增强纤维素的竹浆粕或木浆粕辅料，制成由</w:t>
      </w:r>
      <w:r>
        <w:rPr/>
        <w:t>92~94%</w:t>
      </w:r>
      <w:r>
        <w:rPr/>
        <w:t>甲纤维素、</w:t>
      </w:r>
      <w:r>
        <w:rPr/>
        <w:t>4.5~5.5%S10</w:t>
      </w:r>
      <w:r>
        <w:rPr/>
        <w:t>纤维素以及</w:t>
      </w:r>
      <w:r>
        <w:rPr/>
        <w:t>0.5~3.5%</w:t>
      </w:r>
      <w:r>
        <w:rPr/>
        <w:t>增强纤维素构成的竹浆海绵制品。在木浆粕的基础上通过多次实验，逐步用竹浆粕进行替代，确定最佳比例，保证产业化后的环保性和安全性。</w:t>
      </w:r>
      <w:r>
        <w:rPr/>
        <w:br/>
      </w:r>
      <w:r>
        <w:rPr/>
        <w:t>（</w:t>
      </w:r>
      <w:r>
        <w:rPr/>
        <w:t>2</w:t>
      </w:r>
      <w:r>
        <w:rPr/>
        <w:t>）竹浆海绵制备工艺研究</w:t>
      </w:r>
      <w:r>
        <w:rPr/>
        <w:br/>
        <w:t xml:space="preserve">     </w:t>
      </w:r>
      <w:r>
        <w:rPr/>
        <w:t>本项目反应过程在碎浆机里面进行，将含有</w:t>
      </w:r>
      <w:r>
        <w:rPr/>
        <w:t>30~50%</w:t>
      </w:r>
      <w:r>
        <w:rPr/>
        <w:t>甲纤维素、</w:t>
      </w:r>
      <w:r>
        <w:rPr/>
        <w:t xml:space="preserve">S10 </w:t>
      </w:r>
      <w:r>
        <w:rPr/>
        <w:t>纤维素（不参与反应）和</w:t>
      </w:r>
      <w:r>
        <w:rPr/>
        <w:t>S18</w:t>
      </w:r>
      <w:r>
        <w:rPr/>
        <w:t>纤维素的竹浆粕原料，在</w:t>
      </w:r>
      <w:r>
        <w:rPr/>
        <w:t>25~35℃</w:t>
      </w:r>
      <w:r>
        <w:rPr/>
        <w:t>温度下加入</w:t>
      </w:r>
      <w:r>
        <w:rPr/>
        <w:t>50~70%</w:t>
      </w:r>
      <w:r>
        <w:rPr/>
        <w:t>浓度为</w:t>
      </w:r>
      <w:r>
        <w:rPr/>
        <w:t>11~30%</w:t>
      </w:r>
      <w:r>
        <w:rPr/>
        <w:t>的氢氧化钠溶液反应生成</w:t>
      </w:r>
      <w:r>
        <w:rPr/>
        <w:t>AC</w:t>
      </w:r>
      <w:r>
        <w:rPr/>
        <w:t>碱纤维素，通过压榨机进行压榨，将多余氢氧化钠溶液过滤，再进行粉碎制成</w:t>
      </w:r>
      <w:r>
        <w:rPr/>
        <w:t>5~10mm</w:t>
      </w:r>
      <w:r>
        <w:rPr/>
        <w:t>的固体，在温度</w:t>
      </w:r>
      <w:r>
        <w:rPr/>
        <w:t>25~40℃</w:t>
      </w:r>
      <w:r>
        <w:rPr/>
        <w:t>真空条件下，与二硫化碳约</w:t>
      </w:r>
      <w:r>
        <w:rPr/>
        <w:t>2</w:t>
      </w:r>
      <w:r>
        <w:rPr/>
        <w:t>：</w:t>
      </w:r>
      <w:r>
        <w:rPr/>
        <w:t>1</w:t>
      </w:r>
      <w:r>
        <w:rPr/>
        <w:t>的比例反应</w:t>
      </w:r>
      <w:r>
        <w:rPr/>
        <w:t>100~140</w:t>
      </w:r>
      <w:r>
        <w:rPr/>
        <w:t>分钟，加入含有加强纤维素的竹浆粕或木浆粕水中浸泡</w:t>
      </w:r>
      <w:r>
        <w:rPr/>
        <w:t>2~4</w:t>
      </w:r>
      <w:r>
        <w:rPr/>
        <w:t>小时，形成粘胶料，再加入</w:t>
      </w:r>
      <w:r>
        <w:rPr/>
        <w:t>25~35%</w:t>
      </w:r>
      <w:r>
        <w:rPr/>
        <w:t>硫酸钠或硫酸镁晶体作为成孔剂经混合后静放</w:t>
      </w:r>
      <w:r>
        <w:rPr/>
        <w:t>5~7</w:t>
      </w:r>
      <w:r>
        <w:rPr/>
        <w:t>小时放入模具中成型，通过电流凝结发泡，制成竹浆海绵。最后将多余二硫化碳、硫酸钠或硫酸镁溶液、氢氧化钠杂质通过常规物理和化学方法清洗；通过</w:t>
      </w:r>
      <w:r>
        <w:rPr/>
        <w:t>MgCl2</w:t>
      </w:r>
      <w:r>
        <w:rPr/>
        <w:t>软化剂软化与防腐，防止细菌滋长和异味生成。在实际试验过程中不断优化工艺，确定生产成本低、产品品质佳的最优工艺</w:t>
      </w:r>
      <w:r>
        <w:rPr/>
        <w:br/>
      </w:r>
      <w:r>
        <w:rPr/>
        <w:t>（</w:t>
      </w:r>
      <w:r>
        <w:rPr/>
        <w:t>3</w:t>
      </w:r>
      <w:r>
        <w:rPr/>
        <w:t>）大型集散型</w:t>
      </w:r>
      <w:r>
        <w:rPr/>
        <w:t>DCS</w:t>
      </w:r>
      <w:r>
        <w:rPr/>
        <w:t>系统产业化过程控制研究</w:t>
      </w:r>
      <w:r>
        <w:rPr/>
        <w:br/>
        <w:t xml:space="preserve">     DCS </w:t>
      </w:r>
      <w:r>
        <w:rPr/>
        <w:t>系统通过计算机控制不同区域的系统，将危险分散化，同时又通过集中管理多台计算机，使得管理又有很强的集中性，</w:t>
      </w:r>
      <w:r>
        <w:rPr/>
        <w:t xml:space="preserve">DCS </w:t>
      </w:r>
      <w:r>
        <w:rPr/>
        <w:t>系统拥有稳定性强、精准度高、分散控制能力强、控制模式多样化等多方面优点，而生产过程控制系统开发研究的关键在于建立生产过程的全流程仿真模型，项目采用面向对象的分析和自顶向下、逐步求精的结构化设计方法，通过对工艺流程不断抽象、分类，建立不同层次的单元类，接着通过类对象的封装和继承建立单元模型，然后再通过类对象的聚集生成过程系统模型，最后用面向对象语言实现面向对象的建模。</w:t>
      </w:r>
      <w:r>
        <w:rPr/>
        <w:br/>
        <w:t xml:space="preserve">   </w:t>
      </w:r>
      <w:r>
        <w:rPr/>
        <w:t>项目研究其工艺建模、网络架构、现场通讯、智能管控等方面，系统网络层次设置为管理层、监控层、控制层和现场仪表层，通过各种算法对各种复杂工艺过程进行全面控制，以工厂智能化、管控一体化为核心，实现生产在线监控，有效稳定各项工艺参数，提高大批量生产产品的效率和质量稳定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司一直严格遵守“以质量求生存，以信誉求发展”的理念，执行现代化企业管理模式，总经理下设研发部、生产部、质检部、销售部、财务部等，各部门各司其职、各尽其责。公司</w:t>
      </w:r>
      <w:r>
        <w:rPr/>
        <w:t>2018</w:t>
      </w:r>
      <w:r>
        <w:rPr/>
        <w:t>年月均有员工</w:t>
      </w:r>
      <w:r>
        <w:rPr/>
        <w:t>138</w:t>
      </w:r>
      <w:r>
        <w:rPr/>
        <w:t>人。其中大专及以上学历专职研发人员</w:t>
      </w:r>
      <w:r>
        <w:rPr/>
        <w:t>28</w:t>
      </w:r>
      <w:r>
        <w:rPr/>
        <w:t>人，占公司员工总人数的</w:t>
      </w:r>
      <w:r>
        <w:rPr/>
        <w:t>20%</w:t>
      </w:r>
      <w:r>
        <w:rPr/>
        <w:t>。 本公司重视研发基地的建设和专用仪器设备的购买，目前已建立两个实验室、一个加工测试中心，总面积达到</w:t>
      </w:r>
      <w:r>
        <w:rPr/>
        <w:t>300</w:t>
      </w:r>
      <w:r>
        <w:rPr/>
        <w:t>平方米。配置了实验、加工所需的相关仪器设备，如</w:t>
      </w:r>
      <w:r>
        <w:rPr/>
        <w:t>COD</w:t>
      </w:r>
      <w:r>
        <w:rPr/>
        <w:t>测定仪、高效液相色谱仪、注塑机、金属检测器等，共计价值</w:t>
      </w:r>
      <w:r>
        <w:rPr/>
        <w:t>200</w:t>
      </w:r>
      <w:r>
        <w:rPr/>
        <w:t>多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