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礼德（上海）生物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230MA1K1A2A4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经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366835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崇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医疗仪器、设备与医学专用软件 医用探测及射线计量检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流控芯片技术进行引进或合作研发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流控芯片是结合微机电、生物、化学、微电子等多学科的交叉学科技术，具有高效高精度高级程度和自动化的特点，运用该技术可有效提高检测效率，公司目前还是依靠精密仪器来进行加工和操作，越来越难以满足日益增长的检测量，故希望能引进新的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主要从事单细胞分离和捕获设备的研发，现使用的微孔技术竞争压力较大。有微流控芯片技术进行引进或合作研发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引进的技术为多学科交叉，可能需要多个专业领域的技术供应商和机构进行协同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