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国能源建设集团宝鸡铁塔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2221301042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宁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7421635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8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属表面环保防腐处理和固废处置利用工业成套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需要金属表面处理最新的成套化技术，应用于工业钢结构表面的环保除锈和防腐，最好能替代盐酸除锈。或者引进废盐酸处置和固废利用新技术，满足资源再利用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姜谭工业园区车间有</w:t>
      </w:r>
      <w:r>
        <w:rPr/>
        <w:t>4</w:t>
      </w:r>
      <w:r>
        <w:rPr/>
        <w:t>台焊接机器人，专门生产单元铁塔。每台焊接机器人配有工作平台，需要对平台进行定制化智能改造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开展实验研发合作，只关注成熟的工业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