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照梦方舟智能科技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1102MA3M8MRG9Y&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滕潇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1809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照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海上智能装备演进中心项目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研究测试、反演、优化、评估一体化技术，构建一流海上智能装备演进中心。以测试、反演、优化、评估为技术需求，研究基于中心平台的空间拓展链，基于高精度全域定位的测试感知链，基于高速率大带宽的信息传输链，基于高速运算技术的反演及仿真平台以及基于大数据的海上智能装备评估平台。形成海上智能装备演进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绕海洋智能装备演进中心核心技术体系和示范工程建设，联合上海交通大学，已与中国船级社、海军研究院、中科海信院有限公司等国内机构建立了战略合作关系，能够有效地推进关键技术联合攻关和成果转化。同时，演进中心的建设已经进入中央军委国防科技创新特区的视野，未来有望在深远海科学技术领域得到应用。联合中国造船工程学会、上海交通大学、山东省日照市人民政府、中国船级社、中国海洋学会、中国航海学会、中国人工智能学会主办</w:t>
      </w:r>
      <w:r>
        <w:rPr/>
        <w:t>2023</w:t>
      </w:r>
      <w:r>
        <w:rPr/>
        <w:t>中国智能船艇挑战赛“海上争锋”暨第二届海洋智能装备与系统创新论坛，未来中国智能船艇挑战赛“海上争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