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鲁瑞精细化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006199492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庆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053399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于五氧化二磷连续投料的自动化装置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五氧化二磷投料过程中由人工加入，投料过程需要</w:t>
      </w:r>
      <w:r>
        <w:rPr/>
        <w:t>3</w:t>
      </w:r>
      <w:r>
        <w:rPr/>
        <w:t>名操作人员协作完成，不符合自动化发展趋势。需要对五氧化二磷自动投料的设备开发，实现五氧化二磷在不吸潮的情况下，</w:t>
      </w:r>
      <w:r>
        <w:rPr/>
        <w:t>3.5</w:t>
      </w:r>
      <w:r>
        <w:rPr/>
        <w:t>小时内匀速加入，加入过程中，使五氧化二磷呈蓬松状态，确保产品质量稳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人工投料工艺成熟，能够提供生产经验；自动投料技术已进行</w:t>
      </w:r>
      <w:r>
        <w:rPr/>
        <w:t>2</w:t>
      </w:r>
      <w:r>
        <w:rPr/>
        <w:t>轮研究，均未达到要求，现场配有中控实验室，可进行模拟实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机械自动化精通，同时有一定的化工专业背景的专家和技术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