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新天地商业管理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6255435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莉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16563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K </w:t>
      </w:r>
      <w:r>
        <w:rPr/>
        <w:t>房地产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0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ata security and cyber citizen privac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化正在逐步走进每个行业和生产环节，在未来城市中，我们认为城市的物理空间是未来城市的平台载体，而</w:t>
      </w:r>
      <w:r>
        <w:rPr/>
        <w:t>IoT</w:t>
      </w:r>
      <w:r>
        <w:rPr/>
        <w:t>技术和</w:t>
      </w:r>
      <w:r>
        <w:rPr/>
        <w:t>digital infrastructure</w:t>
      </w:r>
      <w:r>
        <w:rPr/>
        <w:t>会成为软性的系统，赋能物理场景更好的回应和服务人的需求。在这个过程中，人脸数据、行为轨迹的数据被大量的记录下来，应运而生的是各方对于数据隐私和保护发出的挑战，</w:t>
      </w:r>
      <w:r>
        <w:rPr/>
        <w:t>Facebook</w:t>
      </w:r>
      <w:r>
        <w:rPr/>
        <w:t>的信息泄露，以及亚马逊</w:t>
      </w:r>
      <w:r>
        <w:rPr/>
        <w:t>IBM</w:t>
      </w:r>
      <w:r>
        <w:rPr/>
        <w:t>纷纷叫停人脸识别等案例正在对未来智能城市的安全问题提出质疑。未来智能城市如何去创造更加安全、高效的个人和企业数据保护手段，使人们对数字孪生的城市更具有信任感？如何保护数字原住民在未来城市的隐私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