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华江祥瑞现代建筑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1205517724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勇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52578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都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新型机械 通用机械装备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34.2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建筑预制构件模具柔性组合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目前装配式建筑标准化程度较低的现状下，混凝土构件模具摊销对企业成本压力较大。模具的通用性、组合性技术研发势在必行。我们拟开展预制构件柔性组合标准化、通用化技术分析研究工作，力求通过结构力学、结构动力学的理论分析以及动力学仿真软件的有限元模拟分析预制构件模具在部分负载、满载以及脱模吸附力共同作用下刚度和稳定性的力学性能，并提出相应的模具结构模型和优化模具结构构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华江祥瑞现代建筑发展有限公司成立于</w:t>
      </w:r>
      <w:r>
        <w:rPr/>
        <w:t>2012</w:t>
      </w:r>
      <w:r>
        <w:rPr/>
        <w:t>年</w:t>
      </w:r>
      <w:r>
        <w:rPr/>
        <w:t>10</w:t>
      </w:r>
      <w:r>
        <w:rPr/>
        <w:t>月，注册资本</w:t>
      </w:r>
      <w:r>
        <w:rPr/>
        <w:t>20000</w:t>
      </w:r>
      <w:r>
        <w:rPr/>
        <w:t>万元。公司建有厂房面积约</w:t>
      </w:r>
      <w:r>
        <w:rPr/>
        <w:t>1.5</w:t>
      </w:r>
      <w:r>
        <w:rPr/>
        <w:t>万㎡，堆场面积约</w:t>
      </w:r>
      <w:r>
        <w:rPr/>
        <w:t>2.3</w:t>
      </w:r>
      <w:r>
        <w:rPr/>
        <w:t>万㎡，办公及附属用房约</w:t>
      </w:r>
      <w:r>
        <w:rPr/>
        <w:t>1800</w:t>
      </w:r>
      <w:r>
        <w:rPr/>
        <w:t>㎡，试验与研发中心约</w:t>
      </w:r>
      <w:r>
        <w:rPr/>
        <w:t>800</w:t>
      </w:r>
      <w:r>
        <w:rPr/>
        <w:t>㎡，目前华江祥瑞公司拥有各种设计开发及试验检验软件、仪器、试制设备原值达到</w:t>
      </w:r>
      <w:r>
        <w:rPr/>
        <w:t>820</w:t>
      </w:r>
      <w:r>
        <w:rPr/>
        <w:t>万元。公司采用先进的智能化流水线作业生产工艺流程，以系统集成数控生产线、成套组合钢模等技术手段实行预制混凝土部品部件的精细生产，并不断把技术创新的新技术应用到生产实践中。目前共拥有</w:t>
      </w:r>
      <w:r>
        <w:rPr/>
        <w:t>PC</w:t>
      </w:r>
      <w:r>
        <w:rPr/>
        <w:t>构件年产能约</w:t>
      </w:r>
      <w:r>
        <w:rPr/>
        <w:t>10</w:t>
      </w:r>
      <w:r>
        <w:rPr/>
        <w:t>万</w:t>
      </w:r>
      <w:r>
        <w:rPr/>
        <w:t>m³</w:t>
      </w:r>
      <w:r>
        <w:rPr/>
        <w:t xml:space="preserve">，主要产品为预制叠合板、预制墙板、预制梁柱、预制楼梯等。  </w:t>
      </w:r>
      <w:r>
        <w:rPr/>
        <w:br/>
      </w:r>
      <w:r>
        <w:rPr/>
        <w:t>近年来，公司通过与东南大学、江南大学、嘉兴学院等高校的产学研密切合作，先后组建了江苏省预制装配式建筑结构体系工程研究中心、东南大学企业研究生工作站、江南大学企业研究生工作站等研发平台，在装配式建筑技术研发创新及产业化等方面取得了一系列的成果。企业累计已获得装配式建筑类专利授权</w:t>
      </w:r>
      <w:r>
        <w:rPr/>
        <w:t>27</w:t>
      </w:r>
      <w:r>
        <w:rPr/>
        <w:t>项，省科学技术一等奖</w:t>
      </w:r>
      <w:r>
        <w:rPr/>
        <w:t>1</w:t>
      </w:r>
      <w:r>
        <w:rPr/>
        <w:t>项，市科技进步一等奖</w:t>
      </w:r>
      <w:r>
        <w:rPr/>
        <w:t>2</w:t>
      </w:r>
      <w:r>
        <w:rPr/>
        <w:t>项等，已经形成了一套完整的装配式建筑技术体系并成功应用到实践工程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东南大学加强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