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百珍堂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30472105034X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常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320779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瓯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F </w:t>
      </w:r>
      <w:r>
        <w:rPr/>
        <w:t>批发和零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农业生物技术 畜禽水产优良新品种与健康养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237.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鲍鱼内脏二氧化碳超临界萃取富含抗癌活性物质关键技术及产业化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鲍鱼过程中产生大量废弃物（鲍鱼内脏）约</w:t>
      </w:r>
      <w:r>
        <w:rPr/>
        <w:t>30%</w:t>
      </w:r>
      <w:r>
        <w:rPr/>
        <w:t>，</w:t>
      </w:r>
      <w:r>
        <w:rPr/>
        <w:t>100</w:t>
      </w:r>
      <w:r>
        <w:rPr/>
        <w:t>吨就有</w:t>
      </w:r>
      <w:r>
        <w:rPr/>
        <w:t>30</w:t>
      </w:r>
      <w:r>
        <w:rPr/>
        <w:t>吨内脏，文献资料显示鲍鱼内脏富含抗癌活性物质，企业利用二氧化碳超临界萃取技术提取了鲍鱼油变废为宝，一是减少环境污染，二是提取鲍鱼油富含抗癌活性物质。我们需要进一步研究鲍鱼油的成分分析和二氧化碳超临界萃取实验装置，加快“温州市重大攻关项目”实验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建有省级研究院，该项目已通过立项被列为温州市重大科技创新攻关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寻求高校科研院所“二氧化碳超临界萃取仪”等设备支持</w:t>
      </w:r>
      <w:r>
        <w:rPr/>
        <w:br/>
        <w:t>2.</w:t>
      </w:r>
      <w:r>
        <w:rPr/>
        <w:t>寻求海洋生物研究、海洋食品等方面的专家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