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鹏创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U1A49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鹏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718135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OCR</w:t>
      </w:r>
      <w:r>
        <w:rPr/>
        <w:t>识别结果智能检错与纠错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人们对档案资料管理的要求不断提升，档案材料影像化存储，电子化检索的需求越来越迫切。档案资料影像化存储包括对纸质资料进行影像采集、分类和编码等。其中分类和编码通常采用</w:t>
      </w:r>
      <w:r>
        <w:rPr/>
        <w:t>OCR</w:t>
      </w:r>
      <w:r>
        <w:rPr/>
        <w:t>技术，对纸质资料上的代码进行识别，根据识别出的代码进行分类和编码。然而，由于代码的清晰度，色度等影响，识别准确率往往无法达到要求，需要人工对识别的结果进行校对。这项工作工作量大，费时费力。</w:t>
      </w:r>
      <w:r>
        <w:rPr/>
        <w:br/>
      </w:r>
      <w:r>
        <w:rPr/>
        <w:t>寻求一种能够对</w:t>
      </w:r>
      <w:r>
        <w:rPr/>
        <w:t>OCR</w:t>
      </w:r>
      <w:r>
        <w:rPr/>
        <w:t>识别结果进行智能检错与纠错的，可以根据</w:t>
      </w:r>
      <w:r>
        <w:rPr/>
        <w:t>OCR</w:t>
      </w:r>
      <w:r>
        <w:rPr/>
        <w:t>识别结果，结合额外信息，将识别正确与识别错误的结果分开，将绝大多数正确无误的结果直接归档，只将少数无法完全确定的结果提交给人工进行校对，从而大大降低人工校对的工作量。</w:t>
      </w:r>
      <w:r>
        <w:rPr/>
        <w:br/>
      </w:r>
      <w:r>
        <w:rPr/>
        <w:t>希望达到的技术指标如下：</w:t>
      </w:r>
      <w:r>
        <w:rPr/>
        <w:br/>
        <w:t></w:t>
        <w:tab/>
      </w:r>
      <w:r>
        <w:rPr/>
        <w:t>识别准确率：≥</w:t>
      </w:r>
      <w:r>
        <w:rPr/>
        <w:t>90%</w:t>
        <w:br/>
        <w:t></w:t>
        <w:tab/>
      </w:r>
      <w:r>
        <w:rPr/>
        <w:t>检错准确率：≥</w:t>
      </w:r>
      <w:r>
        <w:rPr/>
        <w:t>98%</w:t>
        <w:br/>
        <w:t></w:t>
        <w:tab/>
      </w:r>
      <w:r>
        <w:rPr/>
        <w:t>正确纠错的部分占错误结果比例：≥</w:t>
      </w:r>
      <w:r>
        <w:rPr/>
        <w:t xml:space="preserve">98%60% </w:t>
        <w:br/>
        <w:t></w:t>
        <w:tab/>
      </w:r>
      <w:r>
        <w:rPr/>
        <w:t>检错与纠错耗时：≤</w:t>
      </w:r>
      <w:r>
        <w:rPr/>
        <w:t>0.5</w:t>
      </w:r>
      <w:r>
        <w:rPr/>
        <w:t>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w:t>
      </w:r>
      <w:r>
        <w:rPr/>
        <w:t>OCR</w:t>
      </w:r>
      <w:r>
        <w:rPr/>
        <w:t>技术方面，公司前期积累了一定的知识和项目经验。对常见的低亮度、低对比度、光照不均、透视变形、残缺遮挡、布局扭曲、褶皱、换向等问题均有研究。并将其中的二值化处理、噪声去除、倾斜校正、畸变校正、光线校正、公章移除、表格识别等技术成功应用到精细化预算费用管理系统中的发票报销功能中。</w:t>
      </w:r>
      <w:r>
        <w:rPr/>
        <w:br/>
      </w:r>
      <w:r>
        <w:rPr/>
        <w:t>公司现益拥有票据影像管理系统，主要包括票据实物管理和票据影像资料管理。票据实物管理主要对空白票据领取后、再进行内部编号、分类、开票信息检索、票据内容录入、票据生成、打印归档的过程管理。票据影像资料管理主要是对实物票据扫描后的影像资料进行影像资料分类存储、归档、索引查询、电子资料借阅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电子科技大学等在信息化领域有较强学科与专业优势，在本需求技术领域内研究基础雄厚，具有可实施的技术成果的高校研究团队合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