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百通薯产品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3MA6YE5L8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延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1066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铃薯淀粉加工废水处理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铃薯淀粉加工产生的清洗废水、浆水进行回收净化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采用粗放的沉淀后，排放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业废污水处理相关科研机构及高校联合开发，对清洗废水进行净化处理达到二次利用效果，对淀粉浆水进行回收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