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扬无线射频科技扬州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2060166504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0527273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陵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通信技术 通信网络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41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平板模切模具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平板模切相较于高速轮转式模切优势为：打样速度快、模具成本低、模具制作周期低的特点。</w:t>
      </w:r>
      <w:r>
        <w:rPr/>
        <w:br/>
      </w:r>
      <w:r>
        <w:rPr/>
        <w:t>需求一种高精度且易于调整的平板模切模具或技术，用于快速调整平板模切标签模切效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目前通过斜背式印刷机平板冲压部件完成平板模切工艺，平板刀上部使用磁性面吸附代替传统的胶粘贴刀片方式，提升整体平整度，下部使用</w:t>
      </w:r>
      <w:r>
        <w:rPr/>
        <w:t>8mm</w:t>
      </w:r>
      <w:r>
        <w:rPr/>
        <w:t>厚度亚克力板，保护刀模刀锋，目前需人为在下部亚克力板处垫薄膜胶带达到模切效果，但垫薄膜胶带，模切切痕效果不理想，无法达到高精度调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合作院校有专业的科研团队，其主要专业涵盖自动化与模具等方面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