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松山湖管委会城市建设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4419005813893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蒋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556600628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工业生产过程控制系统 工业生产过程综合自动化控制系统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GIS</w:t>
      </w:r>
      <w:r>
        <w:rPr/>
        <w:t>系统对排水管网的管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，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对排水管网的管理引进</w:t>
      </w:r>
      <w:r>
        <w:rPr/>
        <w:t>GIS</w:t>
      </w:r>
      <w:r>
        <w:rPr/>
        <w:t>系统即地理信息系统等先进管理模式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能解决以上问题的高校或者研究机构都可以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，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