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道、各污水处理厂、泵站的生产运行数据的自动采集和实时监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道、各污水处理厂、泵站的生产运行数据（设备开关、电流、电压等）的自动采集、远程实时监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