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群力电工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220524500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庞钊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927752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仓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新型电子元器件 敏感元器件与传感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29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空或充氢气灭弧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负载电压可达</w:t>
      </w:r>
      <w:r>
        <w:rPr/>
        <w:t>1000VDC</w:t>
      </w:r>
      <w:r>
        <w:rPr/>
        <w:t>，电流</w:t>
      </w:r>
      <w:r>
        <w:rPr/>
        <w:t>600A</w:t>
      </w:r>
      <w:r>
        <w:rPr/>
        <w:t>以上的真空或充氢气灭弧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开展真空灭弧室研究，与外协厂家合作，制造电压可达</w:t>
      </w:r>
      <w:r>
        <w:rPr/>
        <w:t>450VDC</w:t>
      </w:r>
      <w:r>
        <w:rPr/>
        <w:t>的真空灭弧室器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备电真空或氢气填充领域研究的高校或科研单位及可制造密封等级高的真空器件的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质量体系，科技政策，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