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仕贤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74280437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浩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6686047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74.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光信号传输的空心关节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技术应用于军事、航天、航空、传播、安防、工业自动化领域的各种雷达、坦克装甲车辆、惯导设备、精密转台、机器人、光电观测设备、通讯设备、自动化设备等装备。该技术实现系统两个相对转动机构之间光信号传输的精密装置。</w:t>
      </w:r>
      <w:r>
        <w:rPr/>
        <w:br/>
        <w:t>1</w:t>
      </w:r>
      <w:r>
        <w:rPr/>
        <w:t>、空心 直径</w:t>
      </w:r>
      <w:r>
        <w:rPr/>
        <w:t>ø32mm</w:t>
        <w:br/>
        <w:t>2</w:t>
      </w:r>
      <w:r>
        <w:rPr/>
        <w:t>、光传输路数</w:t>
      </w:r>
      <w:r>
        <w:rPr/>
        <w:t>1~7</w:t>
      </w:r>
      <w:r>
        <w:rPr/>
        <w:t>路</w:t>
      </w:r>
      <w:r>
        <w:rPr/>
        <w:br/>
        <w:t>3</w:t>
      </w:r>
      <w:r>
        <w:rPr/>
        <w:t>、波长</w:t>
      </w:r>
      <w:r>
        <w:rPr/>
        <w:t>1310~1550nm</w:t>
        <w:br/>
        <w:t>4</w:t>
      </w:r>
      <w:r>
        <w:rPr/>
        <w:t>、插损≤</w:t>
      </w:r>
      <w:r>
        <w:rPr/>
        <w:t xml:space="preserve">2dB   </w:t>
      </w:r>
      <w:r>
        <w:rPr/>
        <w:t>回波损耗≥</w:t>
      </w:r>
      <w:r>
        <w:rPr/>
        <w:t>40dB</w:t>
        <w:br/>
      </w:r>
      <w:r>
        <w:rPr/>
        <w:t>实现系统两个相对转动机构之间高频信号传输的精密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路非空心光关节已有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高校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