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恒点信息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13668658646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飞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9254064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西安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.2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NMP</w:t>
      </w:r>
      <w:r>
        <w:rPr/>
        <w:t>智能物联网性能监测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200</w:t>
      </w:r>
      <w:r>
        <w:rPr/>
        <w:t>性能监测系统需求进行软件定义、需求分析、开发与测试及演练。包括设备</w:t>
      </w:r>
      <w:r>
        <w:rPr/>
        <w:t>SNMP</w:t>
      </w:r>
      <w:r>
        <w:rPr/>
        <w:t>信息主动抓取、</w:t>
      </w:r>
      <w:r>
        <w:rPr/>
        <w:t>trap</w:t>
      </w:r>
      <w:r>
        <w:rPr/>
        <w:t>信息被动接收、</w:t>
      </w:r>
      <w:r>
        <w:rPr/>
        <w:t>MIB</w:t>
      </w:r>
      <w:r>
        <w:rPr/>
        <w:t>信息写入等功能开发，设计界面原型，安装部署、中英文使用文档编写、客户答疑，视频演示、云服务器演示环境搭建，赴马来西亚客户处进行现场演练支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所处阶段：</w:t>
      </w:r>
      <w:r>
        <w:rPr/>
        <w:t>SpringBoot2+mybatis plus</w:t>
      </w:r>
      <w:r>
        <w:rPr/>
        <w:t>主体框架搭建 、</w:t>
      </w:r>
      <w:r>
        <w:rPr/>
        <w:t>SNMP</w:t>
      </w:r>
      <w:r>
        <w:rPr/>
        <w:t>读写功能开发</w:t>
      </w:r>
      <w:r>
        <w:rPr/>
        <w:br/>
      </w:r>
      <w:r>
        <w:rPr/>
        <w:t>二、投入资金与人力：先后投入专业研发人员</w:t>
      </w:r>
      <w:r>
        <w:rPr/>
        <w:t>10</w:t>
      </w:r>
      <w:r>
        <w:rPr/>
        <w:t>人，开发研究周期超过</w:t>
      </w:r>
      <w:r>
        <w:rPr/>
        <w:t>13</w:t>
      </w:r>
      <w:r>
        <w:rPr/>
        <w:t>个月，涉及软件设备及相关备件百余项，现已投入</w:t>
      </w:r>
      <w:r>
        <w:rPr/>
        <w:t>120</w:t>
      </w:r>
      <w:r>
        <w:rPr/>
        <w:t>万元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领航动力、华为、中兴等企业合作；</w:t>
      </w:r>
      <w:r>
        <w:rPr/>
        <w:br/>
      </w:r>
      <w:r>
        <w:rPr/>
        <w:t>与西安交通大学、西北工业大学、西安电子科技大学，上海交通大学等学校联合开发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