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畅联新智能装备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MA5282BW9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钟彬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88101761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传送分拣装置及传送分拣码垛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产品在于提供一种传送分拣装置及传送分拣码垛系统，提高分拣传送的稳定性，并且易于组装维护，同时提高分拣传送效率。解决现有传送分拣技术只可将产品进行单方向分流，功能单一，没有柔性变化和多元化运动，且结构复杂，维护不方便而导致在实际生产过程中设备利用率偏低的行业和技术壁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需解决传动柔性运动控制系统，已达到同一产品功能满足现有生产工艺需求的使用，可以满足大数据系统无缝对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产品在于提供一种传送分拣装置及传送分拣码垛系统，提高分拣传送的稳定性，并且易于组装维护，同时提高分拣传送效率。解决现有传送分拣技术只可将产品进行单方向分流，功能单一，没有柔性变化和多元化运动，且结构复杂，维护不方便而导致在实际生产过程中设备利用率偏低的行业和技术壁垒</w:t>
      </w:r>
      <w:r>
        <w:rPr/>
        <w:br/>
        <w:br/>
      </w:r>
      <w:r>
        <w:rPr/>
        <w:t>现有设备提高分拣传送的稳定性，并且易于组装维护，同时提高分拣传送效率。解决麦克纳娒轮反向应用与传送应用，解决现有传送稳定性准传送与高速传送的摩擦力。解决传送高速识别，达到精准能耗的应用</w:t>
      </w:r>
      <w:r>
        <w:rPr/>
        <w:br/>
        <w:br/>
      </w:r>
      <w:r>
        <w:rPr/>
        <w:t>国内目前还没有同行生产此类产品，国外是以整套输送链配合，属于个单独模块，一个工位的形式存在，整套输送链售价去到人民币几千万元，没有单独拆分销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