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兰韵多媒体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572705831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64841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图形和图像处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R/VR</w:t>
      </w:r>
      <w:r>
        <w:rPr/>
        <w:t>在展览展示方面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：</w:t>
      </w:r>
      <w:r>
        <w:rPr/>
        <w:t>AR/VR</w:t>
      </w:r>
      <w:r>
        <w:rPr/>
        <w:t>在展览展示方面的应用</w:t>
      </w:r>
      <w:r>
        <w:rPr/>
        <w:br/>
      </w:r>
      <w:r>
        <w:rPr/>
        <w:t>需达到效果或指标：在展览展示方案设计和产品开发的过程中，需要将</w:t>
      </w:r>
      <w:r>
        <w:rPr/>
        <w:t>AR/VR</w:t>
      </w:r>
      <w:r>
        <w:rPr/>
        <w:t>技术结合起来，将展示内容数字化，可视化，互动化，同时将传播的渠道拓宽，在新媒体领域（微信、微博、头条等）广泛传播给更多的受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已开展工作情况：现在思路比较明确，需要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展览展示方案设计和产品开发的过程中，需要将</w:t>
      </w:r>
      <w:r>
        <w:rPr/>
        <w:t>AR/VR</w:t>
      </w:r>
      <w:r>
        <w:rPr/>
        <w:t>技术结合起来，将展示内容数字化，可视化，互动化，同时将传播的渠道拓宽，在新媒体领域（微信、微博、头条等）广泛传播给更多的受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