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“互联网</w:t>
      </w:r>
      <w:r>
        <w:rPr/>
        <w:t>+”</w:t>
      </w:r>
      <w:r>
        <w:rPr/>
        <w:t>管理系统，提升管理水平及解放人手，实现报建、施工、监督、验收链条一体化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“互联网</w:t>
      </w:r>
      <w:r>
        <w:rPr/>
        <w:t>+”</w:t>
      </w:r>
      <w:r>
        <w:rPr/>
        <w:t>管理系统，提升管理水平及解放人手，实现报建、施工、监督、验收链条一体化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