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优倍自动化系统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5MA1MKQ7C1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5054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南京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95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跨多类型数据库、模型的缓存算法、工作流调度的缓存共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</w:t>
      </w:r>
      <w:r>
        <w:rPr/>
        <w:t>GenoAny</w:t>
      </w:r>
      <w:r>
        <w:rPr/>
        <w:t>软件设计平台中，实现分布式事务支持跨多类型数据库、模型的高可用缓存算法、工作流调度的高可用的缓存共享，</w:t>
      </w:r>
      <w:r>
        <w:rPr/>
        <w:t>APS</w:t>
      </w:r>
      <w:r>
        <w:rPr/>
        <w:t>产品实现智能最优排产算法的匹配选举、高级实时动态排产算法的设计。</w:t>
      </w:r>
      <w:r>
        <w:rPr/>
        <w:br/>
      </w:r>
      <w:r>
        <w:rPr/>
        <w:t>目前公司研发人员在</w:t>
      </w:r>
      <w:r>
        <w:rPr/>
        <w:t>GenoAny</w:t>
      </w:r>
      <w:r>
        <w:rPr/>
        <w:t>软件设计平台上，实现了</w:t>
      </w:r>
      <w:r>
        <w:rPr/>
        <w:t>MySQL</w:t>
      </w:r>
      <w:r>
        <w:rPr/>
        <w:t>数据库分布式事务支持，建立了多种类型的数据模型、工作流调度应用，并通过</w:t>
      </w:r>
      <w:r>
        <w:rPr/>
        <w:t>G</w:t>
      </w:r>
      <w:r>
        <w:rPr/>
        <w:t>平台初步设计出了</w:t>
      </w:r>
      <w:r>
        <w:rPr/>
        <w:t>MES3.0</w:t>
      </w:r>
      <w:r>
        <w:rPr/>
        <w:t>、</w:t>
      </w:r>
      <w:r>
        <w:rPr/>
        <w:t>PLM3.0</w:t>
      </w:r>
      <w:r>
        <w:rPr/>
        <w:t>、</w:t>
      </w:r>
      <w:r>
        <w:rPr/>
        <w:t>APS3.0</w:t>
      </w:r>
      <w:r>
        <w:rPr/>
        <w:t>等多款应用型软件产品，在</w:t>
      </w:r>
      <w:r>
        <w:rPr/>
        <w:t>APS3.0</w:t>
      </w:r>
      <w:r>
        <w:rPr/>
        <w:t>产品中，通过指定已有排产算法的优化调度，来进行排产运算。</w:t>
      </w:r>
      <w:r>
        <w:rPr/>
        <w:br/>
      </w:r>
      <w:r>
        <w:rPr/>
        <w:t>存在的主要技术问题是：在</w:t>
      </w:r>
      <w:r>
        <w:rPr/>
        <w:t>GenoAny</w:t>
      </w:r>
      <w:r>
        <w:rPr/>
        <w:t>软件设计平台中，还未能实现分布式事务支持跨多类型数据库、模型的高可用缓存算法、工作流调度的高可用的缓存共享等技术问题，限制了</w:t>
      </w:r>
      <w:r>
        <w:rPr/>
        <w:t>G</w:t>
      </w:r>
      <w:r>
        <w:rPr/>
        <w:t>平台在行业中的广泛应用；</w:t>
      </w:r>
      <w:r>
        <w:rPr/>
        <w:t>APS</w:t>
      </w:r>
      <w:r>
        <w:rPr/>
        <w:t>产品中，未能完全实现智能最优排产算法的匹配选举、高级实时动态排产算法的设计，造成排产的准确性、动态性、实时性等，受到很大限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已开展的工作：目前公司正在对</w:t>
      </w:r>
      <w:r>
        <w:rPr/>
        <w:t>GenoAny</w:t>
      </w:r>
      <w:r>
        <w:rPr/>
        <w:t>平台，投入人员和资金进行项目研发，已经可以完成基于</w:t>
      </w:r>
      <w:r>
        <w:rPr/>
        <w:t>mysql</w:t>
      </w:r>
      <w:r>
        <w:rPr/>
        <w:t>的分布式事务、模型配置、部分基础数据实现内存及前端缓存、工作流调度服务多副本已实现缓存共享、指定已有排产算法的优化调度排产运算。</w:t>
      </w:r>
      <w:r>
        <w:rPr/>
        <w:br/>
      </w:r>
      <w:r>
        <w:rPr/>
        <w:t>投入资金和人力：已经投入研发资金共计</w:t>
      </w:r>
      <w:r>
        <w:rPr/>
        <w:t>420</w:t>
      </w:r>
      <w:r>
        <w:rPr/>
        <w:t>多万元，目前研发团队有近</w:t>
      </w:r>
      <w:r>
        <w:rPr/>
        <w:t>128</w:t>
      </w:r>
      <w:r>
        <w:rPr/>
        <w:t>人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目前已经与南京大学、南京邮电大学、中国矿业大学等建立了产学研合作关系，再力争与相关军工科研院所进行产学研合作。</w:t>
      </w:r>
      <w:r>
        <w:rPr/>
        <w:br/>
      </w:r>
      <w:r>
        <w:rPr/>
        <w:t>专家人才要求是软件平台架构、数据库及集成算法方面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