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厚德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03X23913398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杨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402530-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矿井大风量空压机远程监控系统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需求需要采集</w:t>
      </w:r>
      <w:r>
        <w:rPr/>
        <w:t>5</w:t>
      </w:r>
      <w:r>
        <w:rPr/>
        <w:t xml:space="preserve">台空压机的电流、电压、排气压力 </w:t>
      </w:r>
      <w:r>
        <w:rPr/>
        <w:t>P1</w:t>
      </w:r>
      <w:r>
        <w:rPr/>
        <w:t xml:space="preserve">、干侧排气压力 </w:t>
      </w:r>
      <w:r>
        <w:rPr/>
        <w:t>P2</w:t>
      </w:r>
      <w:r>
        <w:rPr/>
        <w:t xml:space="preserve">、排气温度 </w:t>
      </w:r>
      <w:r>
        <w:rPr/>
        <w:t>T1</w:t>
      </w:r>
      <w:r>
        <w:rPr/>
        <w:t xml:space="preserve">、干侧排气温度 </w:t>
      </w:r>
      <w:r>
        <w:rPr/>
        <w:t xml:space="preserve">T2 </w:t>
      </w:r>
      <w:r>
        <w:rPr/>
        <w:t xml:space="preserve">等模拟量信号，同时 </w:t>
      </w:r>
      <w:r>
        <w:rPr/>
        <w:t>PLC</w:t>
      </w:r>
      <w:r>
        <w:rPr/>
        <w:t xml:space="preserve">还需与上位机间进行远程通讯。在同时考虑了控制要求及经济性和易维护 性后，选择合适的西门子 </w:t>
      </w:r>
      <w:r>
        <w:rPr/>
        <w:t>PLC</w:t>
      </w:r>
      <w:r>
        <w:rPr/>
        <w:t>控制器。</w:t>
      </w:r>
      <w:r>
        <w:rPr/>
        <w:br/>
        <w:t>PLC</w:t>
      </w:r>
      <w:r>
        <w:rPr/>
        <w:t>根据总线采集的信号进行综合判断，然后发出启动、停机、加载、卸荷、报警等控制指令，监控 空压机组自动运行，使得总管压力维持在设定的压 力下限值和压力上限值之间。若风压低于压力下限 值就增加空压机运行的台数，若风压高于压力上限 值则减少空压机运行的台数，达到既满足井下用风 需要、又可以降耗节能的目的。</w:t>
      </w:r>
      <w:r>
        <w:rPr/>
        <w:br/>
        <w:t xml:space="preserve">    PLC</w:t>
      </w:r>
      <w:r>
        <w:rPr/>
        <w:t>和作为从站的空压机控制器之间的通讯应采用控制方便、设计简单的接口标准作为物理通信标准。要求采用两线制差分方式发送和接收数据。运行报表应显示每台空压机的运行信息，每小时采集一次数据，方便对空压机历史运行状态的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厚德科技为</w:t>
      </w:r>
      <w:r>
        <w:rPr/>
        <w:t>20</w:t>
      </w:r>
      <w:r>
        <w:rPr/>
        <w:t>年以上的高科技企业，也都是中国通用机械协会净化设备分会的理事单位和付理事长单位，是行业标准委员会的委员和主任委员，公司在该领域也是行业的领头羊，其产品先进性与国际知名企业持平。</w:t>
      </w:r>
      <w:r>
        <w:rPr/>
        <w:br/>
      </w:r>
      <w:r>
        <w:rPr/>
        <w:t>目前，西安厚德在行业中拥有</w:t>
      </w:r>
      <w:r>
        <w:rPr/>
        <w:t>50</w:t>
      </w:r>
      <w:r>
        <w:rPr/>
        <w:t>多家客户，为他们提供设备控制器、压缩机试验台及控制系统。为行业厂商提供设计运行数据分析结果，提供设计优化数据、节能减排数据；为行业厂家提供压缩机试验、维护、保养信息，提供生产全过程的服务信息。</w:t>
      </w:r>
      <w:r>
        <w:rPr/>
        <w:br/>
      </w:r>
      <w:r>
        <w:rPr/>
        <w:t>目前。累计为该项目前期投入资金</w:t>
      </w:r>
      <w:r>
        <w:rPr/>
        <w:t>4.8</w:t>
      </w:r>
      <w:r>
        <w:rPr/>
        <w:t>多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西安交通大学和西安电子科技大学有关项目开发和研制的团队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委托研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