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地质矿产勘查开发局测绘勘查院</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62000043812019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好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31-754613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固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软件定义数据中心建设中旧有基础设施资源的高效利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主要技术</w:t>
      </w:r>
      <w:r>
        <w:rPr/>
        <w:br/>
      </w:r>
      <w:r>
        <w:rPr/>
        <w:t>通过超融合架构，基于</w:t>
      </w:r>
      <w:r>
        <w:rPr/>
        <w:t>x86</w:t>
      </w:r>
      <w:r>
        <w:rPr/>
        <w:t>通用硬件平台，将网络、计算、存储和安全功能全部虚拟化，以软件的形式实现传统数据中心的一切功能，全部的组件都融合在一套虚拟化管理软件平台中，这就是软件定义技术。</w:t>
      </w:r>
      <w:r>
        <w:rPr/>
        <w:br/>
      </w:r>
      <w:r>
        <w:rPr/>
        <w:t>（</w:t>
      </w:r>
      <w:r>
        <w:rPr/>
        <w:t>2</w:t>
      </w:r>
      <w:r>
        <w:rPr/>
        <w:t>）条件</w:t>
      </w:r>
      <w:r>
        <w:rPr/>
        <w:br/>
        <w:t>2019</w:t>
      </w:r>
      <w:r>
        <w:rPr/>
        <w:t>年度，我院对所有的基础设施资源进行了摸底，基本查清了家底，由于计算、存储、网络、安全等资源独立分布在各生产经营部门，闲置浪费情况比较严重，这使得基础架构的资源无法共享，计算、存储资源无法按需分配和动态扩展。基于此我院申请立项地矿局创新项目、成立创新研究课题，探索研究软件定义数据中心建设项目。在本项目建设过程中，如何高效利用已有设备，也就是充分利用这些已有设备的计算资源和存储资源成为目前最为迫切的需求。</w:t>
      </w:r>
      <w:r>
        <w:rPr/>
        <w:br/>
      </w:r>
      <w:r>
        <w:rPr/>
        <w:t>（</w:t>
      </w:r>
      <w:r>
        <w:rPr/>
        <w:t>3</w:t>
      </w:r>
      <w:r>
        <w:rPr/>
        <w:t>）成熟度</w:t>
      </w:r>
      <w:r>
        <w:rPr/>
        <w:br/>
      </w:r>
      <w:r>
        <w:rPr/>
        <w:t>软件定义技术在池化融合旧有基础设施资源方面支持“化整为零，分布上云”，即不用一次性购买未来几年的计算、存储、网络等资源，同时可以支持“利旧，升级，扩容”，从传统架构慢慢过渡到云架构，适合原有基础设施资产庞大但希望分阶段实现转型升级的单位。</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已经开展的工作</w:t>
      </w:r>
      <w:r>
        <w:rPr/>
        <w:br/>
      </w:r>
      <w:r>
        <w:rPr/>
        <w:t>随着自然资源普查、大比例尺地形测绘、无人机航空摄影测绘、国土空间规划、三维精细化模型构建等业务的不断扩展，为了满足业务生产所需的计算、存储等资源性能需求，院里先后采购了磁盘阵列、图形工作站、塔式服务器，搭建了运算集群。近期，院根据甘肃省地矿局关于下达</w:t>
      </w:r>
      <w:r>
        <w:rPr/>
        <w:t>2020</w:t>
      </w:r>
      <w:r>
        <w:rPr/>
        <w:t>年度创新资金项目任务书的通知（甘地发</w:t>
      </w:r>
      <w:r>
        <w:rPr/>
        <w:t>[2020]107</w:t>
      </w:r>
      <w:r>
        <w:rPr/>
        <w:t>号）和院学术委员会创新研究课题的要求，开展软件定义数据中心技术探索与实践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从事大数据、云计算相关工作且有一定大数据、云计算研究经历的科研机构联合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