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宏顺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6557951460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冲切模具刀刃新材料开发和焊接工艺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座椅外罩采用天然麻、棉、增塑剂混合压制而成，在冲切模具内加热后冲切定型。目前在做了</w:t>
      </w:r>
      <w:r>
        <w:rPr/>
        <w:t>30</w:t>
      </w:r>
      <w:r>
        <w:rPr/>
        <w:t>万模之后，磨损严重，需要对刀刃进行修复，严重增加了成本。需要对刃口钢材料进行研发，同时对焊接工艺进行提升，使得冲切寿命从</w:t>
      </w:r>
      <w:r>
        <w:rPr/>
        <w:t>30</w:t>
      </w:r>
      <w:r>
        <w:rPr/>
        <w:t>万模提高到</w:t>
      </w:r>
      <w:r>
        <w:rPr/>
        <w:t>50</w:t>
      </w:r>
      <w:r>
        <w:rPr/>
        <w:t>万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的常规工艺已经成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