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照梦方舟智能科技有限责任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71102MA3M8MRG9Y&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滕潇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81809309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山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照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I </w:t>
      </w:r>
      <w:r>
        <w:rPr/>
        <w:t>信息传输、软件和信息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托动力学特征反演仿真平台，开展系统演进项目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托动力学特征反演仿真平台，开展系统演进研究。装备线型、系统构造、操控策略是海上装备研发的核心内容。目前基于计算仿真的结果与实际航行情况相差甚大。本项目将依托智能动力学特征反演仿真平台开展进行线型优化及系统构造演进研究，得到更可信的优化结果。开展智能装备的控制策略及演进方式研究，形成智能装备控制演进手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绕海洋智能装备演进中心核心技术体系和示范工程建设，联合上海交通大学，已与中国船级社、海军研究院、中科海信院有限公司等国内机构建立了战略合作关系，能够有效地推进关键技术联合攻关和成果转化。同时，演进中心的建设已经进入中央军委国防科技创新特区的视野，未来有望在深远海科学技术领域得到应用。联合中国造船工程学会、上海交通大学、山东省日照市人民政府、中国船级社、中国海洋学会、中国航海学会、中国人工智能学会主办</w:t>
      </w:r>
      <w:r>
        <w:rPr/>
        <w:t>2020</w:t>
      </w:r>
      <w:r>
        <w:rPr/>
        <w:t>中国智能船艇挑战赛“海上争锋”暨第二届海洋智能装备与系统创新论坛，未来中国智能船艇挑战赛“海上争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