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卫航汽车通信科技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570399279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5281511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G </w:t>
      </w:r>
      <w:r>
        <w:rPr/>
        <w:t>交通运输、仓储和邮政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1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房车内外架构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房车箱体新材料研发中，使用轻质强度高的材料，突破现有</w:t>
      </w:r>
      <w:r>
        <w:rPr/>
        <w:t>1.5</w:t>
      </w:r>
      <w:r>
        <w:rPr/>
        <w:t>吨的研发瓶颈，将箱体材料控制在</w:t>
      </w:r>
      <w:r>
        <w:rPr/>
        <w:t>1</w:t>
      </w:r>
      <w:r>
        <w:rPr/>
        <w:t>吨左右。房车外观架构设计中，利用政策对于</w:t>
      </w:r>
      <w:r>
        <w:rPr/>
        <w:t>C</w:t>
      </w:r>
      <w:r>
        <w:rPr/>
        <w:t>型房车的限制，最大程度的利用空间尺寸，设计出抗震且有设计感的室内使用家具，同时转变传统房车笨拙设计的现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企业已经与扬州大学开展内环境设计工作，与吉林大学开展电子系统研发工作，并获批扬州绿扬金凤</w:t>
      </w:r>
      <w:r>
        <w:rPr/>
        <w:t>200</w:t>
      </w:r>
      <w:r>
        <w:rPr/>
        <w:t>万项目。企业拥有</w:t>
      </w:r>
      <w:r>
        <w:rPr/>
        <w:t>15000</w:t>
      </w:r>
      <w:r>
        <w:rPr/>
        <w:t>平方米厂房，技术人员</w:t>
      </w:r>
      <w:r>
        <w:rPr/>
        <w:t>5</w:t>
      </w:r>
      <w:r>
        <w:rPr/>
        <w:t>人。目前企业拥有支持发动机实验室设备、底盘实验室设备、电器实验室设备，汽车发动机解剖模型、汽车自动变速器、汽车全车电器实训台、汽车柱举升机、汽车</w:t>
      </w:r>
      <w:r>
        <w:rPr/>
        <w:t>ABS</w:t>
      </w:r>
      <w:r>
        <w:rPr/>
        <w:t>实验台、汽车空调实验台、汽车底盘模型、汽车底盘实验台、拆装发动机、普通变速器、主减速器、汽车驾驶模拟器、电喷发动机、整车实训设备，汽车电器、发动机、底盘零部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车辆工程的知名高校院所（如：吉林大学、清华大学、复旦大学）等联系对接，寻找专业匹配的老师或团队联合开发新型旅居车产品，或引进其相关科研成果在本企业获得转化推广，以进一步旅居车的应用领域、提升产品附加值。最终通过产学研合作开发具有自主知识产权的旅居车新材料</w:t>
      </w:r>
      <w:r>
        <w:rPr/>
        <w:t>/</w:t>
      </w:r>
      <w:r>
        <w:rPr/>
        <w:t>新产品，推动企业做强做精、抢占旅居车领域的国内外市场高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