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斯瑞先进铜合金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13MA6W0MCE8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9695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74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工业化生产的低成本高纯铁提炼制备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纯铁具有一系列优异的物理性能，如电磁屏蔽、耐腐蚀性等，并且作为主要的合金添加元素在工业上具有极重要的用途，例如</w:t>
      </w:r>
      <w:r>
        <w:rPr/>
        <w:t>4N-5N</w:t>
      </w:r>
      <w:r>
        <w:rPr/>
        <w:t>的高纯铁用于航空、航天工业高温合金及新合金的研发，硅化铁半导体和高纯铁合金靶材等。公司在制备新基建</w:t>
      </w:r>
      <w:r>
        <w:rPr/>
        <w:t>5G</w:t>
      </w:r>
      <w:r>
        <w:rPr/>
        <w:t>基站电磁屏蔽材料、散热材料用的</w:t>
      </w:r>
      <w:r>
        <w:rPr/>
        <w:t>CuFe</w:t>
      </w:r>
      <w:r>
        <w:rPr/>
        <w:t>合金时，需要大量的品质高、含氧量低的高纯度铁原料。</w:t>
      </w:r>
      <w:r>
        <w:rPr/>
        <w:br/>
      </w:r>
      <w:r>
        <w:rPr/>
        <w:t>目前我国钢铁企业主要以高炉铁水为原料生产工业纯铁，难以制备纯度更高、质量更稳定的高纯铁产品，而电解、物理提纯等方法囿于资源、技术条件，仍未在我国实现大规模工业化生产。目前我国使用的高纯铁（</w:t>
      </w:r>
      <w:r>
        <w:rPr/>
        <w:t>4N</w:t>
      </w:r>
      <w:r>
        <w:rPr/>
        <w:t>以上）仍严重依赖进口，成本极高。公司迫切需求制定</w:t>
      </w:r>
      <w:r>
        <w:rPr/>
        <w:t>CuFe</w:t>
      </w:r>
      <w:r>
        <w:rPr/>
        <w:t>合金工业用高纯铁原料的铁纯度的选用标准，研发具有较低成本、可工业化生产的高纯铁提炼制备技术，满足以下需求：</w:t>
      </w:r>
      <w:r>
        <w:rPr/>
        <w:br/>
      </w:r>
      <w:r>
        <w:rPr/>
        <w:t>（</w:t>
      </w:r>
      <w:r>
        <w:rPr/>
        <w:t>1</w:t>
      </w:r>
      <w:r>
        <w:rPr/>
        <w:t>）</w:t>
      </w:r>
      <w:r>
        <w:rPr/>
        <w:tab/>
      </w:r>
      <w:r>
        <w:rPr/>
        <w:t>形成一套以熔炼方法为基础，结合其他物理化学方法的高纯铁制备提纯技术。</w:t>
      </w:r>
      <w:r>
        <w:rPr/>
        <w:br/>
      </w:r>
      <w:r>
        <w:rPr/>
        <w:t>（</w:t>
      </w:r>
      <w:r>
        <w:rPr/>
        <w:t>2</w:t>
      </w:r>
      <w:r>
        <w:rPr/>
        <w:t>）</w:t>
      </w:r>
      <w:r>
        <w:rPr/>
        <w:tab/>
      </w:r>
      <w:r>
        <w:rPr/>
        <w:t>工艺成熟度高，适用于大批量工业化生产。</w:t>
      </w:r>
      <w:r>
        <w:rPr/>
        <w:br/>
      </w:r>
      <w:r>
        <w:rPr/>
        <w:t>（</w:t>
      </w:r>
      <w:r>
        <w:rPr/>
        <w:t>3</w:t>
      </w:r>
      <w:r>
        <w:rPr/>
        <w:t>）</w:t>
      </w:r>
      <w:r>
        <w:rPr/>
        <w:tab/>
      </w:r>
      <w:r>
        <w:rPr/>
        <w:t>制品成本</w:t>
      </w:r>
      <w:r>
        <w:rPr/>
        <w:t>1</w:t>
      </w:r>
      <w:r>
        <w:rPr/>
        <w:t>～</w:t>
      </w:r>
      <w:r>
        <w:rPr/>
        <w:t>2</w:t>
      </w:r>
      <w:r>
        <w:rPr/>
        <w:t>万元</w:t>
      </w:r>
      <w:r>
        <w:rPr/>
        <w:t>/</w:t>
      </w:r>
      <w:r>
        <w:rPr/>
        <w:t>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主要还是检索高纯铁制备的相关资料，国内外现状、制备工艺方法、能达到的纯度、生产成本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合作的高校和研究院所在高纯金属制备与提纯领域具有一定的技术积累和项目经验，希望研究专家团队同时在材料结构和性能表征方面具有深厚的科研实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