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吉声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300326488544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金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109260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适合头戴式穿戴设备新型显示技术：寻求比较优化的视觉输出，可以将采集的数据或者一些提示信息在头盔挡风镜的</w:t>
      </w:r>
      <w:r>
        <w:rPr/>
        <w:t>2</w:t>
      </w:r>
      <w:r>
        <w:rPr/>
        <w:t>米外成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特定场所如：消防、电力场所等的应用，这些场所对于智能头盔的要求比较高。寻求稳定性、高安全、高质量的相关技术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