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金骏达电子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531619549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胥如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3493119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轨道扣件定位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扣件是轨道重要组成部件，是钢轨与轨枕联结的关键，起到固定钢轨正确位置的作用。扣件的工作状态，影响着轨道整体结构的稳定性和行车安全性，预防扣件失效的关键是要定期检测和维护扣件。在对铁路扣件自动化检测和维护技术的研究过程中，扣件的精准定位技术成为至关重要的一环。扣件定位设备具体需求如下：</w:t>
      </w:r>
      <w:r>
        <w:rPr/>
        <w:br/>
        <w:t>1</w:t>
      </w:r>
      <w:r>
        <w:rPr/>
        <w:t>、扣件定位设备可安装在作业平台上，该平台可在轨道上行走。</w:t>
      </w:r>
      <w:r>
        <w:rPr/>
        <w:br/>
        <w:t>2</w:t>
      </w:r>
      <w:r>
        <w:rPr/>
        <w:t>、扣件定位设备应在平台移动过程中实时检测前方扣件相对该平台距离，并实时将距离数据传输给平台控制系统。</w:t>
      </w:r>
      <w:r>
        <w:rPr/>
        <w:br/>
        <w:t>3</w:t>
      </w:r>
      <w:r>
        <w:rPr/>
        <w:t>、扣件定位系统应适应铁路现场复杂环境，对与铁路现场的道砟、垃圾、野草、鱼尾板螺栓等干扰因素应自动排除，误检率应不超过</w:t>
      </w:r>
      <w:r>
        <w:rPr/>
        <w:t>0.1%</w:t>
      </w:r>
      <w:r>
        <w:rPr/>
        <w:t>。</w:t>
      </w:r>
      <w:r>
        <w:rPr/>
        <w:br/>
        <w:t>4</w:t>
      </w:r>
      <w:r>
        <w:rPr/>
        <w:t>、定位设备需在海拔</w:t>
      </w:r>
      <w:r>
        <w:rPr/>
        <w:t>4000</w:t>
      </w:r>
      <w:r>
        <w:rPr/>
        <w:t>米以下地区全天候稳定工作。</w:t>
      </w:r>
      <w:r>
        <w:rPr/>
        <w:br/>
        <w:t>5</w:t>
      </w:r>
      <w:r>
        <w:rPr/>
        <w:t>、定位设备需便于在作业平台上安装、拆卸和调整。</w:t>
      </w:r>
      <w:r>
        <w:rPr/>
        <w:br/>
        <w:br/>
      </w:r>
      <w:r>
        <w:rPr/>
        <w:t>目前已具备一定的实验条件，包括试验场地、铁路轨道实验平台、各类检测设备等。</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们已对该技术进行了一定的研究，具备开展实验室调试的测试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方愿与各类有相关技术背景和合作意愿的高校、科研院所开展产学研合作。由于该技术最终应用于铁路行业，故优先选择有铁路工务设备研发背景的团队。</w:t>
      </w:r>
      <w:r>
        <w:rPr/>
        <w:br/>
      </w:r>
      <w:r>
        <w:rPr/>
        <w:t>我方希望能得到有机电一体化、铁路自动化设备研发经验的专家团队的指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