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汇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2MA3MYQH32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程学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063369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整车前瞻性新技术的应用技术</w:t>
      </w:r>
      <w:r>
        <w:rPr/>
        <w:t>,</w:t>
      </w:r>
      <w:r>
        <w:rPr/>
        <w:t>动力电池安全性能检测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整车前瞻性新技术的应用技术。</w:t>
      </w:r>
      <w:r>
        <w:rPr/>
        <w:br/>
      </w:r>
      <w:r>
        <w:rPr/>
        <w:t>（</w:t>
      </w:r>
      <w:r>
        <w:rPr/>
        <w:t>2</w:t>
      </w:r>
      <w:r>
        <w:rPr/>
        <w:t>）动力电池安全性能检测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完成整车关键零部件自主研发与制造，自主研发的整车控制器</w:t>
      </w:r>
      <w:r>
        <w:rPr/>
        <w:t>VCU</w:t>
      </w:r>
      <w:r>
        <w:rPr/>
        <w:t>，具备驾驶员意图智能解析，整车故障自主诊断，整车控制逻辑协调等多项核心技术。</w:t>
      </w:r>
      <w:r>
        <w:rPr/>
        <w:br/>
      </w:r>
      <w:r>
        <w:rPr/>
        <w:t>公司建有完善的实验中心和试制中心，保障汽车产品研发和各项试验的有序良好运行；公司注重与国内外顶尖科研技术和高新技术企业的合作，先后成立总部技术研究院，上海技术研究院和德国技术研究院，通过区位优势，吸引吸收行业先进科技，提升公司新能源汽车的研发能力和技术水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