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博士高环保设备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0630760709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卜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018724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固体废弃物处置与综合利用技术 危险固体废弃物处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飞灰、残渣无害化处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焚烧过程中产生大量有害物质，希望能通过技术处理过滤有害物质或物质无害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