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恒石公路检测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5MA73D6HP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齐晓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931-82717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三维地质雷达检测数据处理与病害自动识别技术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数据处理与病害识别技术：三维地质雷达检测产生的数据量极为庞大，需要进行大量数据运算，对原始检测数据进行快速后处理，力求提高数据处理速度，达到在勘查结束后就能及时获得处理结果。并且对病害的识别不同于二维雷达，需要对横纵两个方向进行综合解析，排除错误信息，得到真实的路面内部缺陷的立体分布。</w:t>
      </w:r>
      <w:r>
        <w:rPr/>
        <w:br/>
        <w:t xml:space="preserve">    2.</w:t>
      </w:r>
      <w:r>
        <w:rPr/>
        <w:t>融入地理信息技术：通过引入高精度</w:t>
      </w:r>
      <w:r>
        <w:rPr/>
        <w:t>GPS</w:t>
      </w:r>
      <w:r>
        <w:rPr/>
        <w:t>测量系统，对检测数据附加准确的坐标信息，并将数据平面切面图与电子地图系统结合起来，得到直观、具体的病害平面分布图，帮助研究人员更容易定位检测区位与病害位置，还能够通过</w:t>
      </w:r>
      <w:r>
        <w:rPr/>
        <w:t>GIS</w:t>
      </w:r>
      <w:r>
        <w:rPr/>
        <w:t>技术将检测数据融合到地理信息平台之中，形成独特的数据服务。</w:t>
      </w:r>
      <w:r>
        <w:rPr/>
        <w:br/>
        <w:t>3.</w:t>
      </w:r>
      <w:r>
        <w:rPr/>
        <w:t>形成大数据研究体系：由于路网检测是一项长期性任务，将检测到的病害数据按照</w:t>
      </w:r>
      <w:r>
        <w:rPr/>
        <w:t>GPS</w:t>
      </w:r>
      <w:r>
        <w:rPr/>
        <w:t>坐标与检测时间管理起来，形成一个时间序列，就能得到路面内部缺陷与病害的发展变化历程，再利用大数据分析方法，深入挖掘路面内部缺陷与路面使用性能之间的发展趋势与规律，改良现有的路况评价体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述需求已经有合作单位，但在技术上存在难点还需继续改进与突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交通行业相关科研院所合作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