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华邦检测服务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56376959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巫国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204205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央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54.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磁辐射环境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电磁辐射环境检测资质扩项《电磁环境控制限值》</w:t>
      </w:r>
      <w:r>
        <w:rPr/>
        <w:t>GB8702-2014</w:t>
      </w:r>
      <w:r>
        <w:rPr/>
        <w:t>；</w:t>
      </w:r>
      <w:r>
        <w:rPr/>
        <w:br/>
      </w:r>
      <w:r>
        <w:rPr/>
        <w:t>《电磁辐射环境影响评价方法和标准》</w:t>
      </w:r>
      <w:r>
        <w:rPr/>
        <w:t>HJ/T10.3-1996</w:t>
      </w:r>
      <w:r>
        <w:rPr/>
        <w:t>；《电磁辐射监测仪器和方法》</w:t>
      </w:r>
      <w:r>
        <w:rPr/>
        <w:t>HJ/T10.2-1996</w:t>
      </w:r>
      <w:r>
        <w:rPr/>
        <w:t>；</w:t>
      </w:r>
      <w:r>
        <w:rPr/>
        <w:br/>
        <w:t>2</w:t>
      </w:r>
      <w:r>
        <w:rPr/>
        <w:t>、微波消解后从消解管中赶酸效率地下，一般需要</w:t>
      </w:r>
      <w:r>
        <w:rPr/>
        <w:t>2</w:t>
      </w:r>
      <w:r>
        <w:rPr/>
        <w:t>天才能满足需求，急需从消解管设计上寻找出路，提高效率。</w:t>
      </w:r>
      <w:r>
        <w:rPr/>
        <w:br/>
        <w:t>3</w:t>
      </w:r>
      <w:r>
        <w:rPr/>
        <w:t>、有机样品提取过程中，有两种提取容器，一种敞开式操作简便，但在上机等待提取过程中溶质溶剂易挥发，造成样品损失，使结果有可能偏低；另一种为不锈钢全密封容器，虽然减少了溶剂溶质的挥发，但需要拧盖操作，很麻烦，反复操作易造成丝扣损坏。急需中和上述两种容器的优点，研究一种软质金属材质封口膜，来完善敞开式容器的优点。</w:t>
      </w:r>
      <w:r>
        <w:rPr/>
        <w:br/>
        <w:t>4</w:t>
      </w:r>
      <w:r>
        <w:rPr/>
        <w:t>、土壤六价铬检测中，需要温度控制和搅拌同时进行，目前市场上还没有一种仪器能实用、适用的解决这个问题。急需此专用仪器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测设备一台、检测人员参加培训</w:t>
      </w:r>
      <w:r>
        <w:rPr/>
        <w:br/>
      </w:r>
      <w:r>
        <w:rPr/>
        <w:t>针对以上技术问题，公司以开展人员培训，技术资料收集并在日常试验中进行探索。公司建有</w:t>
      </w:r>
      <w:r>
        <w:rPr/>
        <w:t>2200</w:t>
      </w:r>
      <w:r>
        <w:rPr/>
        <w:t>平方米化学分析实验室，并配备相关仪器设备；针对各项实验均配备有</w:t>
      </w:r>
      <w:r>
        <w:rPr/>
        <w:t>1</w:t>
      </w:r>
      <w:r>
        <w:rPr/>
        <w:t>名技术主管负责、</w:t>
      </w:r>
      <w:r>
        <w:rPr/>
        <w:t>1</w:t>
      </w:r>
      <w:r>
        <w:rPr/>
        <w:t>名实验组长</w:t>
      </w:r>
      <w:r>
        <w:rPr/>
        <w:t>3-5</w:t>
      </w:r>
      <w:r>
        <w:rPr/>
        <w:t>名实验员进行实验工作具体设备配置如下：</w:t>
      </w:r>
      <w:r>
        <w:rPr/>
        <w:t>1</w:t>
      </w:r>
      <w:r>
        <w:rPr/>
        <w:t>、投资</w:t>
      </w:r>
      <w:r>
        <w:rPr/>
        <w:t>15.3</w:t>
      </w:r>
      <w:r>
        <w:rPr/>
        <w:t>万元，配备北京森馥科技股份有限公司</w:t>
      </w:r>
      <w:r>
        <w:rPr/>
        <w:t>SEM-600</w:t>
      </w:r>
      <w:r>
        <w:rPr/>
        <w:t>电磁辐射分析仪</w:t>
      </w:r>
      <w:r>
        <w:rPr/>
        <w:t>1</w:t>
      </w:r>
      <w:r>
        <w:rPr/>
        <w:t>台；</w:t>
      </w:r>
      <w:r>
        <w:rPr/>
        <w:t>3</w:t>
      </w:r>
      <w:r>
        <w:rPr/>
        <w:t>名人员参加陕西省生态环境局举办的连续三期电磁辐射环境检测上岗考核；</w:t>
      </w:r>
      <w:r>
        <w:rPr/>
        <w:br/>
        <w:t>2</w:t>
      </w:r>
      <w:r>
        <w:rPr/>
        <w:t>、投资</w:t>
      </w:r>
      <w:r>
        <w:rPr/>
        <w:t>60</w:t>
      </w:r>
      <w:r>
        <w:rPr/>
        <w:t>万元，配备</w:t>
      </w:r>
      <w:r>
        <w:rPr/>
        <w:t>MARS-6</w:t>
      </w:r>
      <w:r>
        <w:rPr/>
        <w:t>微波消解仪</w:t>
      </w:r>
      <w:r>
        <w:rPr/>
        <w:t>2</w:t>
      </w:r>
      <w:r>
        <w:rPr/>
        <w:t>台，相关试验检测人员</w:t>
      </w:r>
      <w:r>
        <w:rPr/>
        <w:t>5</w:t>
      </w:r>
      <w:r>
        <w:rPr/>
        <w:t>人；</w:t>
      </w:r>
      <w:r>
        <w:rPr/>
        <w:br/>
        <w:t>3</w:t>
      </w:r>
      <w:r>
        <w:rPr/>
        <w:t>、投资</w:t>
      </w:r>
      <w:r>
        <w:rPr/>
        <w:t>39.5</w:t>
      </w:r>
      <w:r>
        <w:rPr/>
        <w:t>万元，配备美国</w:t>
      </w:r>
      <w:r>
        <w:rPr/>
        <w:t>CEM EDGE</w:t>
      </w:r>
      <w:r>
        <w:rPr/>
        <w:t>高压流体萃取仪</w:t>
      </w:r>
      <w:r>
        <w:rPr/>
        <w:t>1</w:t>
      </w:r>
      <w:r>
        <w:rPr/>
        <w:t>台，相关试验检测人员</w:t>
      </w:r>
      <w:r>
        <w:rPr/>
        <w:t>5</w:t>
      </w:r>
      <w:r>
        <w:rPr/>
        <w:t>人；</w:t>
      </w:r>
      <w:r>
        <w:rPr/>
        <w:br/>
        <w:t>4</w:t>
      </w:r>
      <w:r>
        <w:rPr/>
        <w:t>、投资</w:t>
      </w:r>
      <w:r>
        <w:rPr/>
        <w:t>0.3</w:t>
      </w:r>
      <w:r>
        <w:rPr/>
        <w:t>万元，配备</w:t>
      </w:r>
      <w:r>
        <w:rPr/>
        <w:t>ZNCL-S-10D</w:t>
      </w:r>
      <w:r>
        <w:rPr/>
        <w:t>多点只能磁力搅拌器</w:t>
      </w:r>
      <w:r>
        <w:rPr/>
        <w:t>1</w:t>
      </w:r>
      <w:r>
        <w:rPr/>
        <w:t>台，相关实验人员</w:t>
      </w:r>
      <w:r>
        <w:rPr/>
        <w:t>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研发机构能够提供成熟的技术指导相关检测、实验工作的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