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柳林酒业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22143416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夏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399347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7.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香型白酒智能化生产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照凤香型白酒混蒸混烧纯粮固态续楂发酵的特性，设计智能化生产线。</w:t>
      </w:r>
      <w:r>
        <w:rPr/>
        <w:t>1</w:t>
      </w:r>
      <w:r>
        <w:rPr/>
        <w:t>、自动出窖、拌料、装甑、摘酒（转运、分级、贮存）、控温、施曲、水分检测、量水、入窖、自动清理。所用技术成熟可靠，维护运营成本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提质技改项目设计正在进行，需有资质的设计单位与科研院所进行深化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技术开发前列的知名院校科研院所进行合作，专家具有充足白酒行业知识同时在智能化设备方面有一定的成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