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方鼎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71102755406009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李文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06333125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照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港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D </w:t>
      </w:r>
      <w:r>
        <w:rPr/>
        <w:t>电力、热力、燃气及水生产和供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密封硅胶袋的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种密封硅胶袋，边缘密封条进行密封。希望有一套机械装置能够实现密封硅胶袋的自动密封，自动开启。密封袋需抽真空加热。密封只能通过自带装置实现。放置区域高温，不能通过机械装置持续压合实现。（边缘密封条易错位），可不使用该密封条，更换结构样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注重科技创新和产品研发，每年拿出年销售总额的</w:t>
      </w:r>
      <w:r>
        <w:rPr/>
        <w:t>10%</w:t>
      </w:r>
      <w:r>
        <w:rPr/>
        <w:t>左右用作科研经费。公司研发各研发项目已取得显著的成效，与南京林业大学罗振扬团队合作安全玻璃用热塑性聚氨酯弹性体的研发及产业化项目；与中科院化学研究所闫丰文教授团队合作夹层玻璃用</w:t>
      </w:r>
      <w:r>
        <w:rPr/>
        <w:t>SGP</w:t>
      </w:r>
      <w:r>
        <w:rPr/>
        <w:t>离子型中间膜关键技术；与齐鲁工业大学合作日照市科技创新专项——智能夹层玻璃成套装备研发及产业化项目，日照市科技局已经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