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马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WF3K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61318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电制热技术，杀菌技术，照明技术，降噪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，现有发热管制热技术效率较低，安装不方便，安全性不好；现有杀菌技术效果一般，很难即时高效的杀菌；现有照明技术能效一般，成本高，安装性一般；现有机组风机噪音，整体噪音较大；希望能有更好的制热技术，杀菌技术，照明技术，降噪技术；</w:t>
      </w:r>
      <w:r>
        <w:rPr/>
        <w:br/>
        <w:t>2</w:t>
      </w:r>
      <w:r>
        <w:rPr/>
        <w:t>，略；</w:t>
      </w:r>
      <w:r>
        <w:rPr/>
        <w:br/>
        <w:t>3</w:t>
      </w:r>
      <w:r>
        <w:rPr/>
        <w:t>，略；</w:t>
      </w:r>
      <w:r>
        <w:rPr/>
        <w:br/>
        <w:t>4</w:t>
      </w:r>
      <w:r>
        <w:rPr/>
        <w:t>，家电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产品有制热，杀菌，照明，降噪需求，使用的是</w:t>
      </w:r>
      <w:r>
        <w:rPr/>
        <w:t>PTC</w:t>
      </w:r>
      <w:r>
        <w:rPr/>
        <w:t>电加热，等离子杀菌，</w:t>
      </w:r>
      <w:r>
        <w:rPr/>
        <w:t>LED</w:t>
      </w:r>
      <w:r>
        <w:rPr/>
        <w:t>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