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科医疗器械（中山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27YM17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礼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154678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全自动化学发光仪（</w:t>
      </w:r>
      <w:r>
        <w:rPr/>
        <w:t>Metis-800</w:t>
      </w:r>
      <w:r>
        <w:rPr/>
        <w:t>）整机进行工艺改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产品需从以下方面进行工艺改善：稳定性、可靠性、可制造性、可维护性；</w:t>
      </w:r>
      <w:r>
        <w:rPr/>
        <w:br/>
        <w:t>2</w:t>
      </w:r>
      <w:r>
        <w:rPr/>
        <w:t>、降低制造成本、提高市场竞争力；</w:t>
      </w:r>
      <w:r>
        <w:rPr/>
        <w:br/>
      </w:r>
      <w:r>
        <w:rPr/>
        <w:t>应用在医疗器械及实验室分析仪器领域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科公司目前还没有启动工艺改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从事材料学、光学及电子软件、工业工程、机械及自动化的高校、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