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松山湖管委会城市建设局</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41900581389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66006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工业企业清洁生产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提高工业企业清洁生产水平，实现污染物源头减污如如何在生产过程中减少工业固体废物产生，实现工业固体废物在厂区内循环利用、处理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律赋予了环保系统开展重点企业强制性清洁生产审核的职责和任务。全国重点企业强制性清洁生产审核经过</w:t>
      </w:r>
      <w:r>
        <w:rPr/>
        <w:t>3</w:t>
      </w:r>
      <w:r>
        <w:rPr/>
        <w:t>年的推行，取得了一定的进展，但由于长期以来推进清洁生产的体制、机制不适应，重点企业在清洁生产推进过程中还存在很多问题。需要政府系统寻找更好的清洁生产技术进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