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精机设备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48607961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银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59178090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8.6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金属卷板带材装备生产线的自动化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们是一家提供金属卷板带材加工技术企业，所涉及行业有电子材料、数字材料、电力能源、新能源、金属加工等，我们企业所开发装备生产线面临市场需求，操作简便、可靠、自动化程度高，我们也在市场与不少厂家配合、合作，终是感觉与客户差距较大，与进口装备差距较大，希望借此机会能否提供技术咨询，为我们企业装备提供更加可靠、标语操作的自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们企业自我提供自控水平底子较弱，大多依靠与外面单位的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国内在自动化控制基础实力较强单位的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