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吴淞口创业园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10113MA1GKM8U9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64078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山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金属材料 精品钢材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4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武钢电网最大需量控制系统的研发与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开发</w:t>
      </w:r>
      <w:r>
        <w:rPr/>
        <w:br/>
      </w:r>
      <w:r>
        <w:rPr/>
        <w:t>背景：武钢与国网武汉电力公司的电费结算采用两步制电价方式。其基本电价是以武钢与武汉电网联络的多回</w:t>
      </w:r>
      <w:r>
        <w:rPr/>
        <w:t>220kV</w:t>
      </w:r>
      <w:r>
        <w:rPr/>
        <w:t>变压器每月产生的最大需量</w:t>
      </w:r>
      <w:r>
        <w:rPr/>
        <w:t>(MD)</w:t>
      </w:r>
      <w:r>
        <w:rPr/>
        <w:t xml:space="preserve">收取。武钢电网对于钢包炉这类冲击负荷对电网最大需量的影响无法提前预判和及时控制，造成需量调节的滞后，增加了电费支出。因此，选择合适的外协单位，结合用户自身情况进行最大需量控制策略的研究与实施，对最大需量电费政策进行深入了解和分析，确定最佳的最大需量申报值。然后以申报值为基础，做好企业供电系统的最大需量控制，从而降低不必要的电费支出。 </w:t>
      </w:r>
      <w:r>
        <w:rPr/>
        <w:br/>
      </w:r>
      <w:r>
        <w:rPr/>
        <w:t>需求描述：目前的高电耗企业供电系统的最大需量控制，基本都要做好两个基础工作 ：（</w:t>
      </w:r>
      <w:r>
        <w:rPr/>
        <w:t>1</w:t>
      </w:r>
      <w:r>
        <w:rPr/>
        <w:t>）结合用户自身情况，对最大需量电费政策进行深入了解和分析；（</w:t>
      </w:r>
      <w:r>
        <w:rPr/>
        <w:t>2</w:t>
      </w:r>
      <w:r>
        <w:rPr/>
        <w:t xml:space="preserve">）建立并实施严密的设备监控、数据采集制度。在此基础上，在真实可靠的现场数据分析下，才能确定最佳的最大需量申报值。然后以申报值为基础，通过精益管理手段实现对用户负荷的精益控制，以最大需量申报值为基准点，以供电系统的实际最大负荷为控制点，采取系列管理措施、技术措施，使得用电企业每个月的实际最大负荷精确控制在最大需量申报值附近，获取最大的基本电费优惠，有效减少企业的电费支出。 </w:t>
      </w:r>
      <w:r>
        <w:rPr/>
        <w:br/>
      </w:r>
      <w:r>
        <w:rPr/>
        <w:t>约束条件：</w:t>
      </w:r>
      <w:r>
        <w:rPr/>
        <w:t>1</w:t>
      </w:r>
      <w:r>
        <w:rPr/>
        <w:t>、了解武钢能源管理系统（</w:t>
      </w:r>
      <w:r>
        <w:rPr/>
        <w:t>EMS</w:t>
      </w:r>
      <w:r>
        <w:rPr/>
        <w:t>）及能源工业网络，且具备从</w:t>
      </w:r>
      <w:r>
        <w:rPr/>
        <w:t>EMS</w:t>
      </w:r>
      <w:r>
        <w:rPr/>
        <w:t>读取数据、整理数据以及编程能力并能利用能源工业网络实现数据通信。</w:t>
      </w:r>
      <w:r>
        <w:rPr/>
        <w:t>2</w:t>
      </w:r>
      <w:r>
        <w:rPr/>
        <w:t>、具备钢铁全工艺流程、能源系统、供配电系统、自动化控制、控制分析模型、计算机软件编程、通信协议开发等多专业高度协同和组织能力。</w:t>
      </w:r>
      <w:r>
        <w:rPr/>
        <w:t>3</w:t>
      </w:r>
      <w:r>
        <w:rPr/>
        <w:t xml:space="preserve">、具备常年在武钢有多专业项目实施及维护团队。 </w:t>
      </w:r>
      <w:r>
        <w:rPr/>
        <w:br/>
      </w:r>
      <w:r>
        <w:rPr/>
        <w:t>技术要求：</w:t>
      </w:r>
      <w:r>
        <w:rPr/>
        <w:t>1.</w:t>
      </w:r>
      <w:r>
        <w:rPr/>
        <w:t>项目经验的多样性：外协单位需对钢铁行业和武钢的主体工艺、能源及供配电系统相当熟悉和了解，并实施过众多科研、控制及信息化系统，能对武钢能源管理系统（</w:t>
      </w:r>
      <w:r>
        <w:rPr/>
        <w:t>EMS</w:t>
      </w:r>
      <w:r>
        <w:rPr/>
        <w:t xml:space="preserve">）进行深度开发，关键数据可以从此系统获取，并且有足够的科研、技术力量保证项目的研究与实施顺利开展。 </w:t>
      </w:r>
      <w:r>
        <w:rPr/>
        <w:t>2.</w:t>
      </w:r>
      <w:r>
        <w:rPr/>
        <w:t xml:space="preserve">项目团队的完整性：本项目需要模型研究与开发、数据采集与处理、通信接口开发、软件编程调试及项目管理人员的共同协作才能完成。 </w:t>
      </w:r>
      <w:r>
        <w:rPr/>
        <w:t>3.</w:t>
      </w:r>
      <w:r>
        <w:rPr/>
        <w:t xml:space="preserve">项目管理的先进性：外协单位需有着先进高效的项目管理能力、风险控制机制、团队协同的保障，能有条不紊的在不同阶段把控项目节点、合理分配人力资源，以保障项目的顺利进行。 </w:t>
      </w:r>
      <w:r>
        <w:rPr/>
        <w:br/>
      </w:r>
      <w:r>
        <w:rPr/>
        <w:t>成本要求（投资总额、单位成本等）：此项目外协费用不能超过</w:t>
      </w:r>
      <w:r>
        <w:rPr/>
        <w:t>92</w:t>
      </w:r>
      <w:r>
        <w:rPr/>
        <w:t xml:space="preserve">万 </w:t>
      </w:r>
      <w:r>
        <w:rPr/>
        <w:br/>
      </w:r>
      <w:r>
        <w:rPr/>
        <w:t>资质要求：</w:t>
      </w:r>
      <w:r>
        <w:rPr/>
        <w:t>1</w:t>
      </w:r>
      <w:r>
        <w:rPr/>
        <w:t>、注册资本</w:t>
      </w:r>
      <w:r>
        <w:rPr/>
        <w:t>1000</w:t>
      </w:r>
      <w:r>
        <w:rPr/>
        <w:t>万人民币以上。</w:t>
      </w:r>
      <w:r>
        <w:rPr/>
        <w:t>2</w:t>
      </w:r>
      <w:r>
        <w:rPr/>
        <w:t xml:space="preserve">、高新技术企业证书 </w:t>
      </w:r>
      <w:r>
        <w:rPr/>
        <w:t>3</w:t>
      </w:r>
      <w:r>
        <w:rPr/>
        <w:t xml:space="preserve">、质量、职业健康安全、信息安全、环境、信息 技术服务管理体系认证 </w:t>
      </w:r>
      <w:r>
        <w:rPr/>
        <w:t>4</w:t>
      </w:r>
      <w:r>
        <w:rPr/>
        <w:t xml:space="preserve">、软件企业过程能力成熟度模型认证 </w:t>
      </w:r>
      <w:r>
        <w:rPr/>
        <w:t>5</w:t>
      </w:r>
      <w:r>
        <w:rPr/>
        <w:t>、信息系统集成及服务资质证书（含运行维护分 项）</w:t>
      </w:r>
      <w:r>
        <w:rPr/>
        <w:t>6</w:t>
      </w:r>
      <w:r>
        <w:rPr/>
        <w:t>、 信息技术服务运行维护标准符合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