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志丹县斯曼创新工贸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5570671148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鱼智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30911296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志丹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撬装式伴生加热装置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撬装式伴生加热装置是涉及油田生产集输系统供热，撬装式伴生加热装置包括气液分离器、燃气加热装置、补水箱、循环泵。</w:t>
      </w:r>
      <w:r>
        <w:rPr/>
        <w:br/>
      </w:r>
      <w:r>
        <w:rPr/>
        <w:t>本需求是利用伴生气资源，要求减少直接排放对空气的污染，能显著节约电能成本，还保护环境，为油田集输系统提供的新的供热技术和工艺。</w:t>
      </w:r>
      <w:r>
        <w:rPr/>
        <w:br/>
      </w:r>
      <w:r>
        <w:rPr/>
        <w:t>主要技术指标：</w:t>
      </w:r>
      <w:r>
        <w:rPr/>
        <w:br/>
      </w:r>
      <w:r>
        <w:rPr/>
        <w:t>总热负荷：</w:t>
      </w:r>
      <w:r>
        <w:rPr/>
        <w:t>0.15 MW</w:t>
        <w:br/>
      </w:r>
      <w:r>
        <w:rPr/>
        <w:t>耗气量伴生气：</w:t>
      </w:r>
      <w:r>
        <w:rPr/>
        <w:t>13 M3/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项目处于初期立项研发过程，公司专门为项目的研发建立了实验室、配备了常用的实验仪器及场所，并且设了专门的组织机构用于项目的运营研发及管理。现已经投入</w:t>
      </w:r>
      <w:r>
        <w:rPr/>
        <w:t>90</w:t>
      </w:r>
      <w:r>
        <w:rPr/>
        <w:t>万元，主要用于实验器材、设备的购置及研发人员经费，目前项目配套设施及运转良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西安石油大学、西安理工大学等院校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