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美佳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072622925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爱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633-29820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消毒设备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消毒设备的研究。基于智能控制和网络技术，研究水产品车间自动消毒门禁管理系统，实现车间消毒间人员消毒定时自动化，洗手计时→消毒计时→冲洗→干手，实现进车间人员消毒的无人化管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引进了大连工业大学朱蓓薇院士创新团队，与中国水产科学院黄海水产研究所、中国海洋大学、大连海洋大学、厦门大学、山东农业大学等著名高等科研院所建立了长期的产品研发合作关系，成为科研院所的“产学研”基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