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装配式建筑的施工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装配式建筑的施工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