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西力精密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58822905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辛斌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91721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仓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效无污染机床钣金喷涂及机床零件表面处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机床零件发蓝、发黑，机床罩壳喷涂，除了最初基本的防锈要求外，色差一致性、光泽、表面保持性等都有更高的要求，外观质量是机床提升内在品质的一项重要诉求。生产过程必然要用到化学试剂，污染不可避免，环境保护“红线”使得配套困难；</w:t>
      </w:r>
      <w:r>
        <w:rPr/>
        <w:t>2</w:t>
      </w:r>
      <w:r>
        <w:rPr/>
        <w:t>、喷涂后的钣金零件一般还要经过钣金组装、调整，电气、切削液管路、气动、液动管路连接安装、机床试切才能完成功能最终完成装配，磕碰划伤在所难免，整个过程如何保护和修补是一个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