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丞材料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30150983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43011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醇溶油墨印刷流平性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经营泰格油墨、罗格维尔涂料、罗格维尔艺术墙面涂料。企业生产的接装纸印刷油墨用在香烟接嘴的纸张印刷上（就是香烟含在嘴里的黄色那一小段），一般采用凹版印刷，溶剂为无水乙醇（可食用级别），公司醇溶油墨印刷在接装纸上有时会有毛毛的、印刷不实的状况，粗糙感较强，缺少顺滑平整感；竞争对手产品没有出现过此问题。需要相关技术解决流平性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研发人员十余人，有完整的科研、制造、检测体系，拥有固化机、打稿机、气相色谱、实验型研磨机、原子吸收仪等一系列检测实验设备；公司对印刷流平的技术已研究数年，有一定的技术、经验积累，希望借助外部力量，使公司产品性能得到飞跃性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