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圭彬光电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94692152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小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269974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22.6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额温枪</w:t>
      </w:r>
      <w:r>
        <w:rPr/>
        <w:t>ARM</w:t>
      </w:r>
      <w:r>
        <w:rPr/>
        <w:t>编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发热是新冠肺炎的主要临床表现之一，在各地逐步复工的大背景下，额温枪变得“一枪难求”，而“出门一‘枪’，去办公室一‘枪’，进超市一‘枪’，回家还要补一‘枪’”也已成为生活常态。</w:t>
      </w:r>
      <w:r>
        <w:rPr/>
        <w:br/>
      </w:r>
      <w:r>
        <w:rPr/>
        <w:t>我公司具备二十多年电子产品研发经验，根据当前形式及额温枪生产所需条件，完全可以转型进入该领域。</w:t>
      </w:r>
      <w:r>
        <w:rPr/>
        <w:br/>
      </w:r>
      <w:r>
        <w:rPr/>
        <w:t>红外额温枪主要有热电堆传感器、信号放大及信号处理、</w:t>
      </w:r>
      <w:r>
        <w:rPr/>
        <w:t>MCU</w:t>
      </w:r>
      <w:r>
        <w:rPr/>
        <w:t>控制、</w:t>
      </w:r>
      <w:r>
        <w:rPr/>
        <w:t>LCD</w:t>
      </w:r>
      <w:r>
        <w:rPr/>
        <w:t>显示器等。这里最为关键的是</w:t>
      </w:r>
      <w:r>
        <w:rPr/>
        <w:t>MCU</w:t>
      </w:r>
      <w:r>
        <w:rPr/>
        <w:t>编程工作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前期调研，有部分国内成熟产品样机，生产条件满足（有厂房、设备等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熟悉</w:t>
      </w:r>
      <w:r>
        <w:rPr/>
        <w:t>ARM</w:t>
      </w:r>
      <w:r>
        <w:rPr/>
        <w:t>（</w:t>
      </w:r>
      <w:r>
        <w:rPr/>
        <w:t>STM32</w:t>
      </w:r>
      <w:r>
        <w:rPr/>
        <w:t>或相关）开发，有实际编程经验即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