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瑞林石油机电设备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3766323233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凤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0917033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新型电子元器件 新型功能高分子材料的制备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62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</w:t>
      </w:r>
      <w:r>
        <w:rPr/>
        <w:t>150℃</w:t>
      </w:r>
      <w:r>
        <w:rPr/>
        <w:t>，</w:t>
      </w:r>
      <w:r>
        <w:rPr/>
        <w:t>70Mpa</w:t>
      </w:r>
      <w:r>
        <w:rPr/>
        <w:t>高温高压防硫封隔器降低生产成本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产品高温高压、防硫的研发基础上既保证好的产品质量又能更好的降低生产成本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阶段已投入各类井下创新封隔器，拥有自己的生产谁与检测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石油类科研院校和专家进行产学研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共建新研发、生产实体，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