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创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7745374074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螺旋塔升降输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种可以适用多种包装物，同时占用场地面积小的设备。设备采用移动小车过渡形式，将会解决同时进出的问题。框架内部储瓶导轨整体会采用螺旋形式，将会解决设备占用空间问题。解决了进口设备贵，国内制作不稳定的情况。减少工人换型时间成本，和场地占用面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框架轨道呈螺旋形式上升，当做链条的导轨同时也存储瓶子。</w:t>
      </w:r>
      <w:r>
        <w:rPr/>
        <w:br/>
        <w:t>2.</w:t>
      </w:r>
      <w:r>
        <w:rPr/>
        <w:t>换道小车平滑过渡，同时随着链条的运动上下移动存储或释放瓶子。</w:t>
      </w:r>
      <w:r>
        <w:rPr/>
        <w:br/>
        <w:t>3.</w:t>
      </w:r>
      <w:r>
        <w:rPr/>
        <w:t>减少换型时间，减少变更件数量，减少成本，减少人力成本；维修方便，牢固耐用，减少经济支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目前已经与江南大学建立产学研合作关系，专家人才要求是机械设计、自动化控制方面</w:t>
      </w:r>
      <w:r>
        <w:rPr/>
        <w:t>,</w:t>
      </w:r>
      <w:r>
        <w:rPr/>
        <w:t>熟悉产业开发要求。</w:t>
      </w:r>
      <w:r>
        <w:rPr/>
        <w:br/>
      </w:r>
      <w:r>
        <w:rPr/>
        <w:t>双方建立在了解具体情况的基础上，设计一个科学有效的合作模式，利用企业和高校各自的综合实力，希望设立高新产业发展研究院，由双方组建的科研团队，针对某项技术开展创新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