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云南省临沧市耿马县人民政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/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31418292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云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临沧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研发与设计服务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活垃圾热解气化绿色发电厂及收转运设施建设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建城市生活垃圾热解气化绿色发电厂一座，设计处理规模</w:t>
      </w:r>
      <w:r>
        <w:rPr/>
        <w:t>300</w:t>
      </w:r>
      <w:r>
        <w:rPr/>
        <w:t>吨</w:t>
      </w:r>
      <w:r>
        <w:rPr/>
        <w:t>/</w:t>
      </w:r>
      <w:r>
        <w:rPr/>
        <w:t>日，同步配套建设</w:t>
      </w:r>
      <w:r>
        <w:rPr/>
        <w:t>4</w:t>
      </w:r>
      <w:r>
        <w:rPr/>
        <w:t>坐生活垃圾中转站，以及相关收运设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，县里还没有垃圾发电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垃圾热解气化发电厂项目分为两期实施，其中，一期建设规模</w:t>
      </w:r>
      <w:r>
        <w:rPr/>
        <w:t>100</w:t>
      </w:r>
      <w:r>
        <w:rPr/>
        <w:t>吨</w:t>
      </w:r>
      <w:r>
        <w:rPr/>
        <w:t>/</w:t>
      </w:r>
      <w:r>
        <w:rPr/>
        <w:t>日，配备</w:t>
      </w:r>
      <w:r>
        <w:rPr/>
        <w:t>50t/d</w:t>
      </w:r>
      <w:r>
        <w:rPr/>
        <w:t>气化炉</w:t>
      </w:r>
      <w:r>
        <w:rPr/>
        <w:t>2</w:t>
      </w:r>
      <w:r>
        <w:rPr/>
        <w:t>台，</w:t>
      </w:r>
      <w:r>
        <w:rPr/>
        <w:t>5t/h</w:t>
      </w:r>
      <w:r>
        <w:rPr/>
        <w:t>燃气锅炉一台，安装</w:t>
      </w:r>
      <w:r>
        <w:rPr/>
        <w:t>300KW/h</w:t>
      </w:r>
      <w:r>
        <w:rPr/>
        <w:t>的高效蜗杆发电机组</w:t>
      </w:r>
      <w:r>
        <w:rPr/>
        <w:t>3</w:t>
      </w:r>
      <w:r>
        <w:rPr/>
        <w:t>台；二期建设规模</w:t>
      </w:r>
      <w:r>
        <w:rPr/>
        <w:t>200</w:t>
      </w:r>
      <w:r>
        <w:rPr/>
        <w:t>吨</w:t>
      </w:r>
      <w:r>
        <w:rPr/>
        <w:t>/</w:t>
      </w:r>
      <w:r>
        <w:rPr/>
        <w:t>日，配备</w:t>
      </w:r>
      <w:r>
        <w:rPr/>
        <w:t>200t/d</w:t>
      </w:r>
      <w:r>
        <w:rPr/>
        <w:t>气化炉</w:t>
      </w:r>
      <w:r>
        <w:rPr/>
        <w:t>1</w:t>
      </w:r>
      <w:r>
        <w:rPr/>
        <w:t>台，</w:t>
      </w:r>
      <w:r>
        <w:rPr/>
        <w:t>30t/h</w:t>
      </w:r>
      <w:r>
        <w:rPr/>
        <w:t>燃气锅炉</w:t>
      </w:r>
      <w:r>
        <w:rPr/>
        <w:t>1</w:t>
      </w:r>
      <w:r>
        <w:rPr/>
        <w:t>台，安装</w:t>
      </w:r>
      <w:r>
        <w:rPr/>
        <w:t>500KW/h</w:t>
      </w:r>
      <w:r>
        <w:rPr/>
        <w:t>的高效蜗杆发电机组</w:t>
      </w:r>
      <w:r>
        <w:rPr/>
        <w:t>4</w:t>
      </w:r>
      <w:r>
        <w:rPr/>
        <w:t>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招标采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