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照旭日电子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11007262424397k&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玉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343237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照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微型锂电池端盖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微型锂电池端盖项目</w:t>
      </w:r>
      <w:r>
        <w:rPr/>
        <w:br/>
        <w:t xml:space="preserve">1 </w:t>
      </w:r>
      <w:r>
        <w:rPr/>
        <w:t>玻璃粉的性能主要要求是必须耐受电池电解液长时间的腐蚀不发生变化；</w:t>
      </w:r>
      <w:r>
        <w:rPr/>
        <w:br/>
        <w:t xml:space="preserve">2 </w:t>
      </w:r>
      <w:r>
        <w:rPr/>
        <w:t>不锈钢薄片的冲压，保持薄片的水平度不大于</w:t>
      </w:r>
      <w:r>
        <w:rPr/>
        <w:t>0.02mm</w:t>
      </w:r>
      <w:r>
        <w:rPr/>
        <w:t>；</w:t>
      </w:r>
      <w:r>
        <w:rPr/>
        <w:br/>
        <w:t xml:space="preserve">3 </w:t>
      </w:r>
      <w:r>
        <w:rPr/>
        <w:t>烧结时必须满足不锈钢片与导线的连接密封性不小于</w:t>
      </w:r>
      <w:r>
        <w:rPr/>
        <w:t>1*10-9Pa.m3/sec</w:t>
      </w:r>
      <w:r>
        <w:rPr/>
        <w:t>。</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品主要涵盖</w:t>
      </w:r>
      <w:r>
        <w:rPr/>
        <w:t>TO</w:t>
      </w:r>
      <w:r>
        <w:rPr/>
        <w:t>系列管座管帽，蝶形封装、腔体封装、光电器件金属外壳，微波器件、混合集成电路、大功率激光器外壳，表晶壳座，压缩机接线端子，</w:t>
      </w:r>
      <w:r>
        <w:rPr/>
        <w:t>OCXO</w:t>
      </w:r>
      <w:r>
        <w:rPr/>
        <w:t>壳座，晶体谐振器基座，晶体振荡器基座，</w:t>
      </w:r>
      <w:r>
        <w:rPr/>
        <w:t>UM</w:t>
      </w:r>
      <w:r>
        <w:rPr/>
        <w:t>基座等</w:t>
      </w:r>
      <w:r>
        <w:rPr/>
        <w:t>200</w:t>
      </w:r>
      <w:r>
        <w:rPr/>
        <w:t>多个规格。建有产品研发试验线、产品研发中心及实验室，可为客户提供专项定制产品。现已拥有</w:t>
      </w:r>
      <w:r>
        <w:rPr/>
        <w:t>3</w:t>
      </w:r>
      <w:r>
        <w:rPr/>
        <w:t>个发明专利和</w:t>
      </w:r>
      <w:r>
        <w:rPr/>
        <w:t>8</w:t>
      </w:r>
      <w:r>
        <w:rPr/>
        <w:t xml:space="preserve">个实用新型专利。   </w:t>
      </w:r>
      <w:r>
        <w:rPr/>
        <w:br/>
        <w:t xml:space="preserve">   </w:t>
      </w:r>
      <w:r>
        <w:rPr/>
        <w:t>合作院校：山东理工大学；孟凡涛教授</w:t>
      </w:r>
      <w:r>
        <w:rPr/>
        <w:br/>
      </w:r>
      <w:r>
        <w:rPr/>
        <w:t>专项国家高档数控机床与基础装备制造科技重大专项项目，研制的高档活塞自动化生产线达到国际先进水平，取代进口。</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