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新兴空间电子系统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15302440087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南京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人机载荷平台频谱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描述</w:t>
      </w:r>
      <w:r>
        <w:rPr/>
        <w:t>:</w:t>
      </w:r>
      <w:r>
        <w:rPr/>
        <w:t>目前已对方案的可行性就行了初步的研究和技术储备，有相应的设备作为载体、数据传输、无线电监测等。</w:t>
      </w:r>
      <w:r>
        <w:rPr/>
        <w:br/>
      </w:r>
      <w:r>
        <w:rPr/>
        <w:t>存在的主要问题</w:t>
      </w:r>
      <w:r>
        <w:rPr/>
        <w:t>:</w:t>
      </w:r>
      <w:r>
        <w:rPr/>
        <w:t>系统的搭建需要更详细和可靠的论证，以及设备的性能指标满足系统需求，设备间实现无缝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系统可行性已经论证过可行</w:t>
      </w:r>
      <w:r>
        <w:rPr/>
        <w:t>,</w:t>
      </w:r>
      <w:r>
        <w:rPr/>
        <w:t>但是详细设计和具体实施没有展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微波通讯和射频技术等方面有技术实力和研发实力的高校和实验室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