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山湖管委会城市建设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1900581389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566006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编制工业固体废物的产废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否按行业编制工业固体废物的产废系数，以便监管人员核实企业固体废物产生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