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嘉腾实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05497712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海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53369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结构陶瓷及陶瓷基复合材料强化增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62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隧道窑耐材砖坯的装卸工序实现智能化和自动拣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隧道窑产量高，砖坯的装卸量大， 特别是在砖坯的砖型规格不一，不完全是同一规格的条件下如何实现智能化。目前是手动拣选后人工装到窑车上进入窑炉后烧结，出窑后再人工拣选，卸到托盘上包装入库。再加上公司面临一线操作工招工难，如何实现在砖坯装卸工序的智能化和拣选自动化，节约人工，提高劳动效率是我公司亟待解决的问题。国外设备采购成本高，拟求国内技术和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 目前仅实现了标准砖的自动化装窑，由机械手从压制设备上直接取砖放到窑车上自动码垛。</w:t>
      </w:r>
      <w:r>
        <w:rPr/>
        <w:t>2</w:t>
      </w:r>
      <w:r>
        <w:rPr/>
        <w:t>、烧结后的砖坯全部由人工拣选和码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国内自动化设备厂家的专业设计和建议，实现装卸工序的智能化操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