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弘飞线缆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174540392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姚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318298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高分子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一款低烟无卤</w:t>
      </w:r>
      <w:r>
        <w:rPr/>
        <w:t>B1</w:t>
      </w:r>
      <w:r>
        <w:rPr/>
        <w:t>级中压电力电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欲开发一款低烟无卤</w:t>
      </w:r>
      <w:r>
        <w:rPr/>
        <w:t>B1</w:t>
      </w:r>
      <w:r>
        <w:rPr/>
        <w:t>级中压电力电缆，</w:t>
      </w:r>
      <w:r>
        <w:rPr/>
        <w:t>3</w:t>
      </w:r>
      <w:r>
        <w:rPr/>
        <w:t>芯电缆已通过试验，但</w:t>
      </w:r>
      <w:r>
        <w:rPr/>
        <w:t>1</w:t>
      </w:r>
      <w:r>
        <w:rPr/>
        <w:t>芯电缆仍处在研发阶段，电缆结构已基本设计完成，但是所生产的电缆样品满足不了试验要求，与电缆研究所专家讨论，主要原因为原材料阻燃等级不够，不能满足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缆结构已同电缆专家讨论设计完成，公司现有的生产设备能够满足该类电缆的生产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高分子材料专业类院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企业发展战略咨询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