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西力精密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58822905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辛斌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091721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仓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品种、小批量机床零件球墨铸铁铸造和配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球墨铸铁具有强度、韧性和塑性等方面好的综合性能，耐磨性和减振性良好，常用于生产受力复杂，强度、韧性、耐磨性等要求较高的零件，如汽车、拖拉机、内燃机等的曲轴、凸轮轴，还有通用机械的中压阀门等，主要应用是大批量生产模式。机床、工具附件行业对球墨铸铁也有一定的需求量，比如：液压集成块、刀盘、刀座等，多以小批量、多品种为主，也有部分零件有一定的批量需求，但无法与以上行业比较，因此多年来找不到合适的配套厂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