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宝光真空电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0990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5622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灭弧室真空度仿真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对真空灭弧室内的真空度进行较为准确的测试。目前采用真空度测试仪对灭弧室内的真空度进行测试，仪器内部是根据不同的产品型号选择相应的测试曲线对比测试，测试曲线是根据校正管测试后得来的数据，写入仪器芯片。因此当灭弧室型号结构不同时，测试曲线是不一样的，需要每一种型号都有相应的测试曲线，否则可能影响测试结果的准确性。但由于产品品种多，新品不断增加，每一个型号制作校正管不太方便，希望可以通过仿真分析的方式，模拟出测试曲线，进行真空灭弧室真空度测试，同时测试结果上传至公司电子随工单、</w:t>
      </w:r>
      <w:r>
        <w:rPr/>
        <w:t>MES</w:t>
      </w:r>
      <w:r>
        <w:rPr/>
        <w:t>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采用真空度测试仪对灭弧室内的真空度进行测试，测试结果可上传至公司电子随工单、</w:t>
      </w:r>
      <w:r>
        <w:rPr/>
        <w:t>MES</w:t>
      </w:r>
      <w:r>
        <w:rPr/>
        <w:t>系统，每台仪器约</w:t>
      </w:r>
      <w:r>
        <w:rPr/>
        <w:t>6</w:t>
      </w:r>
      <w:r>
        <w:rPr/>
        <w:t>万元，已经正常运行多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电真空专业较强的高校或院所合作，有真空灭弧室真空度测试较先进的技术手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