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索龙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4783323809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永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20266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云计算与移动互联网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宇及建筑智能运维服务管理平台建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楼宇智能管理与控制标准化云服务软件，标准化</w:t>
      </w:r>
      <w:r>
        <w:rPr/>
        <w:t>IOT</w:t>
      </w:r>
      <w:r>
        <w:rPr/>
        <w:t>大数据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发成功标准化</w:t>
      </w:r>
      <w:r>
        <w:rPr/>
        <w:t>PLC</w:t>
      </w:r>
      <w:r>
        <w:rPr/>
        <w:t>，已有新一代智能电气开发详细规划，已有标准化云服务软件开发详细规划，已有大数据软件开发详细规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智能化标准化，改造、安装调试、云服务调试、大数据调试用时约</w:t>
      </w:r>
      <w:r>
        <w:rPr/>
        <w:t>1-2</w:t>
      </w:r>
      <w:r>
        <w:rPr/>
        <w:t>周，人工节省</w:t>
      </w:r>
      <w:r>
        <w:rPr/>
        <w:t>80%</w:t>
      </w:r>
      <w:r>
        <w:rPr/>
        <w:t>，材料节省</w:t>
      </w:r>
      <w:r>
        <w:rPr/>
        <w:t>30%</w:t>
      </w:r>
      <w:r>
        <w:rPr/>
        <w:t>以上，项目节能达</w:t>
      </w:r>
      <w:r>
        <w:rPr/>
        <w:t>30%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