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秦力橡胶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622152004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月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533387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6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提升橡胶地板产品质量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司橡胶地板产品气味方面达到德国标准</w:t>
      </w:r>
      <w:r>
        <w:rPr/>
        <w:t>VDA270</w:t>
      </w:r>
      <w:r>
        <w:rPr/>
        <w:t>打分表中</w:t>
      </w:r>
      <w:r>
        <w:rPr/>
        <w:t>4</w:t>
      </w:r>
      <w:r>
        <w:rPr/>
        <w:t>分，最终要实现到打分表</w:t>
      </w:r>
      <w:r>
        <w:rPr/>
        <w:t>2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已经开展的工作、所处阶段、投入资金和人力、仪器设备、生产条件等，限</w:t>
      </w:r>
      <w:r>
        <w:rPr/>
        <w:t>200</w:t>
      </w:r>
      <w:r>
        <w:rPr/>
        <w:t>字）</w:t>
      </w:r>
      <w:r>
        <w:rPr/>
        <w:br/>
        <w:t>1</w:t>
      </w:r>
      <w:r>
        <w:rPr/>
        <w:t>、目前已采购到部分大宗原辅材料，已设计出符合生产要求的配方工艺，已完成实验室及第三方测试；</w:t>
      </w:r>
      <w:r>
        <w:rPr/>
        <w:br/>
        <w:t>2</w:t>
      </w:r>
      <w:r>
        <w:rPr/>
        <w:t>、现处于产品最终试制阶段，过程满足生产要求，产品已初步取得第三方检测数据；</w:t>
      </w:r>
      <w:r>
        <w:rPr/>
        <w:br/>
        <w:t>3</w:t>
      </w:r>
      <w:r>
        <w:rPr/>
        <w:t>、新采购的原辅材料、新配方工艺研发费用、新工艺生产人工损耗、新添降低气味设备共合计  万；</w:t>
      </w:r>
      <w:r>
        <w:rPr/>
        <w:br/>
        <w:t>4</w:t>
      </w:r>
      <w:r>
        <w:rPr/>
        <w:t>、新增添一台</w:t>
      </w:r>
      <w:r>
        <w:rPr/>
        <w:t>VOC</w:t>
      </w:r>
      <w:r>
        <w:rPr/>
        <w:t>测试仪器，添置一组产品气味以及</w:t>
      </w:r>
      <w:r>
        <w:rPr/>
        <w:t>VOC</w:t>
      </w:r>
      <w:r>
        <w:rPr/>
        <w:t>降低环保设备；</w:t>
      </w:r>
      <w:r>
        <w:rPr/>
        <w:br/>
        <w:t>5</w:t>
      </w:r>
      <w:r>
        <w:rPr/>
        <w:t>、该新型产品生产所需原辅材料、生产配方、加工工艺均以完善，可满足我司橡胶地板大生产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我司希望与陕西科技大学材料科学与工程学院开展合作；</w:t>
      </w:r>
      <w:r>
        <w:rPr/>
        <w:br/>
        <w:t>2</w:t>
      </w:r>
      <w:r>
        <w:rPr/>
        <w:t>、我司可与该学员共建研发中心小组，创立领导负责、全员分工负责协作机制，建立财务核算、定期考核、第三方监察制度，设立以时间节点的交流探讨计划；</w:t>
      </w:r>
      <w:r>
        <w:rPr/>
        <w:br/>
        <w:t>3</w:t>
      </w:r>
      <w:r>
        <w:rPr/>
        <w:t>、对高分子材料类的气味、</w:t>
      </w:r>
      <w:r>
        <w:rPr/>
        <w:t>VOC</w:t>
      </w:r>
      <w:r>
        <w:rPr/>
        <w:t>等产生机理、消除有一定学习思考，对我司产品橡胶地板生产配方以工艺有简单了解，对德国气味测试标准</w:t>
      </w:r>
      <w:r>
        <w:rPr/>
        <w:t>VDA270</w:t>
      </w:r>
      <w:r>
        <w:rPr/>
        <w:t>有较深刻的理解认识，对橡胶地板产生气味以及</w:t>
      </w:r>
      <w:r>
        <w:rPr/>
        <w:t>VOC</w:t>
      </w:r>
      <w:r>
        <w:rPr/>
        <w:t>类分析、测试、降低有一定的理论思路和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