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石油机械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0741294552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文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3926902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73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9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水龙头和顶驱用冲管装置超高压动密封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水龙头和顶驱用冲管装置的超高压动密封，密封型式为橡胶旋转动密封或金属端面动密封，工作压力≥</w:t>
      </w:r>
      <w:r>
        <w:rPr/>
        <w:t>70MPa</w:t>
      </w:r>
      <w:r>
        <w:rPr/>
        <w:t>，工作介质为石油钻井泥浆。</w:t>
      </w:r>
      <w:r>
        <w:rPr/>
        <w:br/>
        <w:t xml:space="preserve">  </w:t>
      </w:r>
      <w:r>
        <w:rPr/>
        <w:t>国内的水龙头和顶驱装置的最高泥浆压力为</w:t>
      </w:r>
      <w:r>
        <w:rPr/>
        <w:t>52MPa</w:t>
      </w:r>
      <w:r>
        <w:rPr/>
        <w:t>，国外</w:t>
      </w:r>
      <w:r>
        <w:rPr/>
        <w:t>Canrig</w:t>
      </w:r>
      <w:r>
        <w:rPr/>
        <w:t>公司顶驱装置最高泥浆压力为</w:t>
      </w:r>
      <w:r>
        <w:rPr/>
        <w:t>77MPa</w:t>
      </w:r>
      <w:r>
        <w:rPr/>
        <w:t>。已调研到国内橡胶旋转动密封件密封能力达到</w:t>
      </w:r>
      <w:r>
        <w:rPr/>
        <w:t>70MPa</w:t>
      </w:r>
      <w:r>
        <w:rPr/>
        <w:t>，但没有该领域使用业绩；已调研的金属密封结构，密封能力没有达到</w:t>
      </w:r>
      <w:r>
        <w:rPr/>
        <w:t>70MPa</w:t>
      </w:r>
      <w:r>
        <w:rPr/>
        <w:t>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完成前期调研、技术交流和初步方案设计，已联系橡胶旋转动密封厂家，并完成初步技术交流。具备水龙头研发能力及完整生产线，包括设计、生产、组装和试验等，并持有</w:t>
      </w:r>
      <w:r>
        <w:rPr/>
        <w:t>API8C</w:t>
      </w:r>
      <w:r>
        <w:rPr/>
        <w:t>证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有旋转动密封结构及材料研究经验的科研院所、高校或专业企业开展合作。合作单位最好前期已具有此方面研究的积累，可短期内完成研制工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