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骅市新林坡创业服务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3319879037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丽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286229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知识产权与成果转化服务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工智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全业务、全要素网络伪装和高技术服务业务，</w:t>
      </w:r>
      <w:r>
        <w:rPr/>
        <w:t>2</w:t>
      </w:r>
      <w:r>
        <w:rPr/>
        <w:t>、数据采集技术、大数据分析检测技术；</w:t>
      </w:r>
      <w:r>
        <w:rPr/>
        <w:t>3</w:t>
      </w:r>
      <w:r>
        <w:rPr/>
        <w:t>、动态预警防护技术。三：提出在实际环境中切实可行，低成本、高效率智能化的发现，和处置未知数的动态全业务类型。具备针对实际业务全业务、全要素的网络伪装以及基于可动态变换的网络诱捕功能，可是对未知特征的扫描入侵行为的预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软件开发，公司成立开始，就致力高技术服务问题等应用基础理论问题的探索和研究，重视产品研发和创新，一直把技术研发的建设视为技术创新体系的核心，研发力量和科研能力均处于国内领先水平。公司加大自主创新力度，不断运用新技术、新知识对产品及生产工艺进行优化研究，完成了改性沥青防水卷材灯闪实行新技术核心工艺的研究开发，累计投入研发经费</w:t>
      </w:r>
      <w:r>
        <w:rPr/>
        <w:t>80</w:t>
      </w:r>
      <w:r>
        <w:rPr/>
        <w:t>万元，并分别于北京滨海学院。天津交通大学河北省科学院生物研究所签订产学研合作协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软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