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科韧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5MA1H7NKE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田国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’1521676876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浦东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上海张江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研发与设计服务 研发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5.5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焊接自动化算法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找自动化集装箱码头全套</w:t>
      </w:r>
      <w:r>
        <w:rPr/>
        <w:t>3D</w:t>
      </w:r>
      <w:r>
        <w:rPr/>
        <w:t>模型，要求符合国内大型自动化集装箱码头布局，模型具备高、低精度，具体如下：</w:t>
      </w:r>
      <w:r>
        <w:rPr/>
        <w:br/>
        <w:t>1</w:t>
      </w:r>
      <w:r>
        <w:rPr/>
        <w:t>、研发基于甲方焊接机器人硬件平台的视觉拍照焊缝自主识别算法，该算法能够完成工件图片上焊缝扫描辅助线的自动识别，并将识别到的辅助线起点、关键中转点、终点坐标信息提取出来，根据外部系统或者标定系统进行转换，按照甲方指定格式输出为独立的文件，用于另外系统的调用。</w:t>
      </w:r>
      <w:r>
        <w:rPr/>
        <w:br/>
        <w:t>2</w:t>
      </w:r>
      <w:r>
        <w:rPr/>
        <w:t>、基于神经网络算法，通过有限数据训练，达到足够准确度和精度的焊缝识别，并标定出特定焊缝空间位置，以便焊接机器人通过位置信息自动生成焊接程序，驱动工作站自动焊接。</w:t>
      </w:r>
      <w:r>
        <w:rPr/>
        <w:br/>
        <w:t>3</w:t>
      </w:r>
      <w:r>
        <w:rPr/>
        <w:t>、识别算法能够适用正常生产车间各种工件状态（污染严重情况除外，例如油污、光照、相机硬件参数不佳），除极端环境因素外，识别精度不能低于技术要求。</w:t>
      </w:r>
      <w:r>
        <w:rPr/>
        <w:br/>
        <w:t>4</w:t>
      </w:r>
      <w:r>
        <w:rPr/>
        <w:t>、算法能够识别类平面结构</w:t>
      </w:r>
      <w:r>
        <w:rPr/>
        <w:t>T</w:t>
      </w:r>
      <w:r>
        <w:rPr/>
        <w:t>型、搭接角焊缝，并提取焊缝特征点描绘出焊缝特征辅助线，系统具备预设起点和终点方向，该方向可人工设置修正。</w:t>
      </w:r>
      <w:r>
        <w:rPr/>
        <w:br/>
        <w:t>5</w:t>
      </w:r>
      <w:r>
        <w:rPr/>
        <w:t>、算法能够自主识别多条焊缝。</w:t>
      </w:r>
      <w:r>
        <w:rPr/>
        <w:br/>
        <w:t>6</w:t>
      </w:r>
      <w:r>
        <w:rPr/>
        <w:t>、算法具备学习扩展功能，通过新的场景进行扩展学习，不断提升精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实现</w:t>
      </w:r>
      <w:r>
        <w:rPr/>
        <w:t>PYTHON</w:t>
      </w:r>
      <w:r>
        <w:rPr/>
        <w:t>语言作为底层算法实现层，完成</w:t>
      </w:r>
      <w:r>
        <w:rPr/>
        <w:t>UI</w:t>
      </w:r>
      <w:r>
        <w:rPr/>
        <w:t>组件模型的实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