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长颈鹿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2MA1GBH8B0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铁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17138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信息技术服务 其他信息服务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废物智能安全处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医院内的医疗废弃物管理现状：</w:t>
      </w:r>
      <w:r>
        <w:rPr/>
        <w:br/>
      </w:r>
      <w:r>
        <w:rPr/>
        <w:t>医疗废物分为感染性、损伤性、药物性、病理性和化学性物种类别， 属于高危型物品，采用黄色垃圾袋和垃圾桶存放；医疗废物收集人员年龄偏大，以</w:t>
      </w:r>
      <w:r>
        <w:rPr/>
        <w:t>55-65</w:t>
      </w:r>
      <w:r>
        <w:rPr/>
        <w:t>为主，且普遍文化水平不高，基本没接触过智能手机；医疗废物收集先是科室保洁扎口称重，后手写标签贴上，一般是小型手提式钩秤。</w:t>
      </w:r>
      <w:r>
        <w:rPr/>
        <w:br/>
      </w:r>
      <w:r>
        <w:rPr/>
        <w:t>以</w:t>
      </w:r>
      <w:r>
        <w:rPr/>
        <w:t>2020</w:t>
      </w:r>
      <w:r>
        <w:rPr/>
        <w:t>年</w:t>
      </w:r>
      <w:r>
        <w:rPr/>
        <w:t>1</w:t>
      </w:r>
      <w:r>
        <w:rPr/>
        <w:t>月颁发的《新型冠状病毒感染的肺炎疫情医疗废物应急处置管理与技术指南（试行）》为基础，在现有院感控制物联网系统基础上，特别研制基于智能识别的医废分拣、自动统计和运输协作装置。及时、有序、高效、无害化处置肺炎疫情医疗废物，首先避免医院内的交叉感染，对作业人员的卫生防疫第一位。将肺炎疫情防治过程中产生的感染性医疗废物与其他医疗废物实行分类分流管理。通过医院内重点路径和区域布置的</w:t>
      </w:r>
      <w:r>
        <w:rPr/>
        <w:t>RFID</w:t>
      </w:r>
      <w:r>
        <w:rPr/>
        <w:t>定位、无线通讯传输，当区域内现有处置能力无法满足肺炎疫情医疗废物应急处置需要时，系统提前发出预警通知，随即立即启动应急预案，由列入应急处置资源清单内的应急处置设施处置医疗废物，并实行定点管理。</w:t>
      </w:r>
      <w:r>
        <w:rPr/>
        <w:br/>
      </w:r>
      <w:r>
        <w:rPr/>
        <w:t>因公司需求研发医疗废物智能安全处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w:t>
      </w:r>
      <w:r>
        <w:rPr/>
        <w:t>2020</w:t>
      </w:r>
      <w:r>
        <w:rPr/>
        <w:t>年</w:t>
      </w:r>
      <w:r>
        <w:rPr/>
        <w:t>1</w:t>
      </w:r>
      <w:r>
        <w:rPr/>
        <w:t>月颁发的《新型冠状病毒感染的肺炎疫情医疗废物应急处置管理与技术指南（试行）》为基础，在现有院感控制物联网系统基础上，特别研制基于智能识别的医废分拣、自动统计和运输协作装置。及时、有序、高效、无害化处置肺炎疫情医疗废物，首先避免医院内的交叉感染，对作业人员的卫生防疫第一位。将肺炎疫情防治过程中产生的感染性医疗废物与其他医疗废物实行分类分流管理。通过医院内重点路径和区域布置的</w:t>
      </w:r>
      <w:r>
        <w:rPr/>
        <w:t>RFID</w:t>
      </w:r>
      <w:r>
        <w:rPr/>
        <w:t>定位、无线通讯传输，当区域内现有处置能力无法满足肺炎疫情医疗废物应急处置需要时，系统提前发出预警通知，随即立即启动应急预案，由列入应急处置资源清单内的应急处置设施处置医疗废物，并实行定点管理。</w:t>
      </w:r>
      <w:r>
        <w:rPr/>
        <w:br/>
      </w:r>
      <w:r>
        <w:rPr/>
        <w:t>因公司需求研发医疗废物智能安全处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