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万通电线电缆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7326518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志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9292505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08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低烟无卤阻燃新型交联聚烯烃材料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低烟无卤阻燃交联聚烯烃护套材料，目前因用户使用要求和实际环境的不断变化，需求一种耐火性、耐环境烟雾腐蚀、耐紫外线、以及矿物油等高性能的护套材料越来越多，但是由于目前行业类大部分采用的均采用高能电子束照射加速器交联的，此设备需要建立专门厂房，并且设备投入太高，大部分区域以及电缆厂家面临投资金额较高，因此需求一种可自然交联的低烟无卤阻燃交联聚烯烃或者采用现紫外光可交联的低烟无卤阻燃交联聚烯烃材料。</w:t>
      </w:r>
      <w:r>
        <w:rPr/>
        <w:br/>
      </w:r>
      <w:r>
        <w:rPr/>
        <w:t>目前市面已经存在自然交联聚乙烯材料和紫外光交联聚乙烯或聚烯烃材料，但是对于黑色的低烟无卤交联聚烯烃目前未发现有相适应的材料。</w:t>
      </w:r>
      <w:r>
        <w:rPr/>
        <w:br/>
      </w:r>
      <w:r>
        <w:rPr/>
        <w:t>此类材料如果研究成功将会成为颠覆性的改变，直接打破传统制造工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现有的紫外光交联聚烯烃材料只能应用于除过黑色以外的材料，但是常规电缆正常</w:t>
      </w:r>
      <w:r>
        <w:rPr/>
        <w:t>99%</w:t>
      </w:r>
      <w:r>
        <w:rPr/>
        <w:t>以上都是黑色外护套，并且现有的紫外光交联技术照射厚度有限，不能完全满足所需的性能。</w:t>
      </w:r>
      <w:r>
        <w:rPr/>
        <w:br/>
        <w:t xml:space="preserve">    </w:t>
      </w:r>
      <w:r>
        <w:rPr/>
        <w:t>目前来说公司急需求此类的材料的开发应用，公司具有现成的检测能力和生产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br/>
        <w:t xml:space="preserve">     </w:t>
      </w:r>
      <w:r>
        <w:rPr/>
        <w:t>希望与材料相关的高校建立产学研合作，共同创新，院校最好对电力通信行业具有相应的了解或在电力通信行业处于领先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