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扬州泰利特种装备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21003692591066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宋海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773415313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扬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邗江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981</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方舱或集装箱轻量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精加工技术，在减轻方舱或集装箱重量的同时要求方舱或集装箱承受的硬力和强度不变，目前方舱的重量</w:t>
      </w:r>
      <w:r>
        <w:rPr/>
        <w:t>&amp;lt;2000kg</w:t>
      </w:r>
      <w:r>
        <w:rPr/>
        <w:t>，期望达到＜</w:t>
      </w:r>
      <w:r>
        <w:rPr/>
        <w:t>700KG</w:t>
      </w:r>
      <w:r>
        <w:rPr/>
        <w:t>，在减重后保持随处安装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占地</w:t>
      </w:r>
      <w:r>
        <w:rPr/>
        <w:t>190</w:t>
      </w:r>
      <w:r>
        <w:rPr/>
        <w:t>亩，建设完成标准厂房两栋</w:t>
      </w:r>
      <w:r>
        <w:rPr/>
        <w:t>3.4</w:t>
      </w:r>
      <w:r>
        <w:rPr/>
        <w:t>万平方米，重载路道及堆场</w:t>
      </w:r>
      <w:r>
        <w:rPr/>
        <w:t>1.2</w:t>
      </w:r>
      <w:r>
        <w:rPr/>
        <w:t>万平方，公司现有资产</w:t>
      </w:r>
      <w:r>
        <w:rPr/>
        <w:t>2.56</w:t>
      </w:r>
      <w:r>
        <w:rPr/>
        <w:t>亿元。公司拥有先进的铝板处理线和双层高温粘接平台等军用方舱专用生产设备，各类生产及检测设备</w:t>
      </w:r>
      <w:r>
        <w:rPr/>
        <w:t>164</w:t>
      </w:r>
      <w:r>
        <w:rPr/>
        <w:t>台</w:t>
      </w:r>
      <w:r>
        <w:rPr/>
        <w:t>/</w:t>
      </w:r>
      <w:r>
        <w:rPr/>
        <w:t>套，建设有完善的计量检测设备，特种方舱制造能力达到</w:t>
      </w:r>
      <w:r>
        <w:rPr/>
        <w:t>1000</w:t>
      </w:r>
      <w:r>
        <w:rPr/>
        <w:t>套</w:t>
      </w:r>
      <w:r>
        <w:rPr/>
        <w:t>/</w:t>
      </w:r>
      <w:r>
        <w:rPr/>
        <w:t>年，集成装配能力达到</w:t>
      </w:r>
      <w:r>
        <w:rPr/>
        <w:t>800</w:t>
      </w:r>
      <w:r>
        <w:rPr/>
        <w:t>套</w:t>
      </w:r>
      <w:r>
        <w:rPr/>
        <w:t>/</w:t>
      </w:r>
      <w:r>
        <w:rPr/>
        <w:t>年。公司吸收在扬州企业相关有经验设计人员，形成多组方舱集成设计能力，同时提供多套产品解决方案。公司分三组规划设计人员，近两年招聘设计类人员</w:t>
      </w:r>
      <w:r>
        <w:rPr/>
        <w:t>25</w:t>
      </w:r>
      <w:r>
        <w:rPr/>
        <w:t>人，形成</w:t>
      </w:r>
      <w:r>
        <w:rPr/>
        <w:t>50</w:t>
      </w:r>
      <w:r>
        <w:rPr/>
        <w:t>人的工程技术研发中心，达到省级技术研发中心规模并申报</w:t>
      </w:r>
      <w:r>
        <w:rPr/>
        <w:t>2020</w:t>
      </w:r>
      <w:r>
        <w:rPr/>
        <w:t>年省级技术研发中心。为做好科研项目储备，公司每年投入大量的人力、物力进行科技研发，研发经费占到销售额</w:t>
      </w:r>
      <w:r>
        <w:rPr/>
        <w:t>4.5%</w:t>
      </w:r>
      <w:r>
        <w:rPr/>
        <w:t>以上。目前，公司共获得</w:t>
      </w:r>
      <w:r>
        <w:rPr/>
        <w:t>35</w:t>
      </w:r>
      <w:r>
        <w:rPr/>
        <w:t>项实用新型专利和发明专利，同时获得省级以上高新技术产品</w:t>
      </w:r>
      <w:r>
        <w:rPr/>
        <w:t>3</w:t>
      </w:r>
      <w:r>
        <w:rPr/>
        <w:t>项，承担国家“十二五”科研项目</w:t>
      </w:r>
      <w:r>
        <w:rPr/>
        <w:t>4</w:t>
      </w:r>
      <w:r>
        <w:rPr/>
        <w:t>项，制定了国家标准</w:t>
      </w:r>
      <w:r>
        <w:rPr/>
        <w:t>1</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精加工、自动化、建筑模块化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检验检测</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2</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