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驼风汽车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687472241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中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562349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EPDM</w:t>
      </w:r>
      <w:r>
        <w:rPr/>
        <w:t>材质管路系统产品的耐油功能项目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技术指标：实现</w:t>
      </w:r>
      <w:r>
        <w:rPr/>
        <w:t>EPDM</w:t>
      </w:r>
      <w:r>
        <w:rPr/>
        <w:t>材质管路系统产品的耐油功能</w:t>
      </w:r>
      <w:r>
        <w:rPr/>
        <w:br/>
        <w:t>2</w:t>
      </w:r>
      <w:r>
        <w:rPr/>
        <w:t>、对于技术成熟度：可以在现有生产条件基础上进行配方改进或选用新型材料，开发周期尽量控制在</w:t>
      </w:r>
      <w:r>
        <w:rPr/>
        <w:t>2-3</w:t>
      </w:r>
      <w:r>
        <w:rPr/>
        <w:t>个月以内，并可保证后续批量后的产品不影响老化性能、加工性能及其他相关产品要求的物性指标。</w:t>
      </w:r>
      <w:r>
        <w:rPr/>
        <w:br/>
        <w:t>3</w:t>
      </w:r>
      <w:r>
        <w:rPr/>
        <w:t>、对于成本方面：要求新的解决方案在现有加工成本的基础上，增加不超过</w:t>
      </w:r>
      <w:r>
        <w:rPr/>
        <w:t>30%</w:t>
      </w:r>
      <w:r>
        <w:rPr/>
        <w:t>，充分保证产品开发成本的核心竞争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事汽车橡胶、塑料部件研发</w:t>
      </w:r>
      <w:r>
        <w:rPr/>
        <w:t>20</w:t>
      </w:r>
      <w:r>
        <w:rPr/>
        <w:t>多年。经过多年的积累和沉淀具有独特的企业文化，率先在业内通过</w:t>
      </w:r>
      <w:r>
        <w:rPr/>
        <w:t>ISO/TS 16949</w:t>
      </w:r>
      <w:r>
        <w:rPr/>
        <w:t>：</w:t>
      </w:r>
      <w:r>
        <w:rPr/>
        <w:t>2009</w:t>
      </w:r>
      <w:r>
        <w:rPr/>
        <w:t>质量管理体系认证，为公司产品生产、研发建立起了可持续运营的数据库平台。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，公司在全国中小企业股份转让系统（新三板）正式挂牌上市，证券简称：驼风科技，证券代码：</w:t>
      </w:r>
      <w:r>
        <w:rPr/>
        <w:t>838589</w:t>
      </w:r>
      <w:r>
        <w:rPr/>
        <w:t>。公司建立了现代企业组织机构及全新的上市公司运营管理模式，公司规范了各项管理制度，并通过了环评竣工验收、安评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