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五岳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651418927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蔡从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525207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大规模集成电路制造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蔬智能光电分选软件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合金材料，具有热胀冷缩功能，材料厚度</w:t>
      </w:r>
      <w:r>
        <w:rPr/>
        <w:t>0.12mm</w:t>
      </w:r>
      <w:r>
        <w:rPr/>
        <w:t>，成型后，温度只能达到</w:t>
      </w:r>
      <w:r>
        <w:rPr/>
        <w:t>200℃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整个市场的材料，经过裁剪，成型后，温度只能达到</w:t>
      </w:r>
      <w:r>
        <w:rPr/>
        <w:t>200℃</w:t>
      </w:r>
      <w:r>
        <w:rPr/>
        <w:t>左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