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珙县海天水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6558225612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贾品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821557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水污染控制与水资源利用技术 城镇污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政污水除磷剂减量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从事污水处理相关工作，在市政污水处理中投加除磷剂以达到较好的除磷效果。现寻找一种高效除磷剂，在保障总磷去除率的前提下，减少投加量，且合理控制成本。具体指标如下：</w:t>
      </w:r>
      <w:r>
        <w:rPr/>
        <w:t>1</w:t>
      </w:r>
      <w:r>
        <w:rPr/>
        <w:t>、药剂要求：能降低使用量，以</w:t>
      </w:r>
      <w:r>
        <w:rPr/>
        <w:t>1</w:t>
      </w:r>
      <w:r>
        <w:rPr/>
        <w:t>万吨污水处理厂每月投加量低于</w:t>
      </w:r>
      <w:r>
        <w:rPr/>
        <w:t>1.0</w:t>
      </w:r>
      <w:r>
        <w:rPr/>
        <w:t>吨。</w:t>
      </w:r>
      <w:r>
        <w:rPr/>
        <w:t>2</w:t>
      </w:r>
      <w:r>
        <w:rPr/>
        <w:t>、成本要求：价格低于</w:t>
      </w:r>
      <w:r>
        <w:rPr/>
        <w:t>1000</w:t>
      </w:r>
      <w:r>
        <w:rPr/>
        <w:t>元</w:t>
      </w:r>
      <w:r>
        <w:rPr/>
        <w:t>/</w:t>
      </w:r>
      <w:r>
        <w:rPr/>
        <w:t>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情况：有完备的水处理分析实验室，并且对先前除磷剂使用有完备的数据支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化工及生物类院校进行合作，有水处理专业的更好，可以进行双方沟通交流协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