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麦克传感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623155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雅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17070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新型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9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压力传感器灌充硅油（二甲基硅油、</w:t>
      </w:r>
      <w:r>
        <w:rPr/>
        <w:t>DC200</w:t>
      </w:r>
      <w:r>
        <w:rPr/>
        <w:t>）净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料净化技术，压力传感器灌充硅油（二甲基硅油、</w:t>
      </w:r>
      <w:r>
        <w:rPr/>
        <w:t>DC200</w:t>
      </w:r>
      <w:r>
        <w:rPr/>
        <w:t>）净化技术，技术要求绝缘强度</w:t>
      </w:r>
      <w:r>
        <w:rPr/>
        <w:t>1000V,1000MΩ</w:t>
      </w:r>
      <w:r>
        <w:rPr/>
        <w:t>， 单组分程度</w:t>
      </w:r>
      <w:r>
        <w:rPr/>
        <w:t>99.99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料净化技术，本公司灌充硅油的净化处于初级阶段，采用一般的过滤方式，未投入大量投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料净化技术，希望与高分子材料研究强的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