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惠利普智能科技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065100698E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黄伟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88598978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06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程序算法、驱动原理实验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程序算法、驱动原理实验</w:t>
      </w:r>
      <w:r>
        <w:rPr/>
        <w:t>:</w:t>
      </w:r>
      <w:r>
        <w:rPr/>
        <w:t>对比</w:t>
      </w:r>
      <w:r>
        <w:rPr/>
        <w:t>WDK-observer</w:t>
      </w:r>
      <w:r>
        <w:rPr/>
        <w:t>算法、</w:t>
      </w:r>
      <w:r>
        <w:rPr/>
        <w:t>FOC</w:t>
      </w:r>
      <w:r>
        <w:rPr/>
        <w:t>算法以及普通算法对于驱动原理的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惠利普智能科技股份有限公司（以下简称“惠利普”）成立已逾</w:t>
      </w:r>
      <w:r>
        <w:rPr/>
        <w:t>30</w:t>
      </w:r>
      <w:r>
        <w:rPr/>
        <w:t>载，一直致力于空调风门步进电机的研制生产，现时约占国内市场</w:t>
      </w:r>
      <w:r>
        <w:rPr/>
        <w:t>30%</w:t>
      </w:r>
      <w:r>
        <w:rPr/>
        <w:t>。</w:t>
      </w:r>
      <w:r>
        <w:rPr/>
        <w:t>2017</w:t>
      </w:r>
      <w:r>
        <w:rPr/>
        <w:t>年，惠利普新三板挂牌，北京协同创新研究院为公司股东，作为国家级的创新研究平台，聚集了国内外一流院校的研究资源。</w:t>
      </w:r>
      <w:r>
        <w:rPr/>
        <w:br/>
      </w:r>
      <w:r>
        <w:rPr/>
        <w:t>惠利普前期已成功为相关项目“一种磁场定向控制的高效直流无刷电机”申报</w:t>
      </w:r>
      <w:r>
        <w:rPr/>
        <w:t>2019</w:t>
      </w:r>
      <w:r>
        <w:rPr/>
        <w:t>年度中山市重大科技专项，并在计划时间内完成一款样机的研发工作，在主要性能——电机效率方面已超越日本电产电机（该电机为市场占有率最大）。</w:t>
      </w:r>
      <w:r>
        <w:rPr/>
        <w:br/>
        <w:t>2020</w:t>
      </w:r>
      <w:r>
        <w:rPr/>
        <w:t>年度，惠利普利用自身的生产车间通过空间重新规划和改造，投资超过</w:t>
      </w:r>
      <w:r>
        <w:rPr/>
        <w:t>800</w:t>
      </w:r>
      <w:r>
        <w:rPr/>
        <w:t>万元建设自动化生产线，目前已将部分设备上线。</w:t>
      </w:r>
      <w:r>
        <w:rPr/>
        <w:br/>
      </w:r>
      <w:r>
        <w:rPr/>
        <w:t>惠利普下属的中山明杰自动化科技有限公司主要从事非标自动化设备的研发和生产，具有强劲的设备研制生产能力，为惠利普在生产设备及技术革新上提供有力支持。在零部件研制和加工方面，惠利普聚集了行内一流的模具设计及零部件制造等优质资源，通过股份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需约</w:t>
      </w:r>
      <w:r>
        <w:rPr/>
        <w:t>10</w:t>
      </w:r>
      <w:r>
        <w:rPr/>
        <w:t>名硕士研究生以上学历人才加入研发团队，深耕公司新产品——直流无刷电机的研究和开发；</w:t>
      </w:r>
      <w:r>
        <w:rPr/>
        <w:br/>
        <w:t>2</w:t>
      </w:r>
      <w:r>
        <w:rPr/>
        <w:t>、需约</w:t>
      </w:r>
      <w:r>
        <w:rPr/>
        <w:t>15</w:t>
      </w:r>
      <w:r>
        <w:rPr/>
        <w:t>名大专院校（自动化、模具等专业为佳，最好能熟练使用</w:t>
      </w:r>
      <w:r>
        <w:rPr/>
        <w:t>Auto CAD</w:t>
      </w:r>
      <w:r>
        <w:rPr/>
        <w:t>软件）加入我司主营产品——空调风门用的步进电机的生产线上设备进行自动化升级的技术改造团队以及市场拓展团队。</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