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美佳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1100726229250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孙爱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633-29820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F </w:t>
      </w:r>
      <w:r>
        <w:rPr/>
        <w:t>批发和零售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水产品加工连续生产工艺及设备的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水产品加工连续生产工艺及设备的研究。通过设备投入使用，并将各设备改造连接成连续生产线，对生产各工序进行整合、改进，实现连续传输、自动化生产；研发切片的适用设备，提高效率，减少人工；研究改进原料的煮制、速冻方式，改善口感，减少破损，提高出成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引进了大连工业大学朱蓓薇院士创新团队，与中国水产科学院黄海水产研究所、中国海洋大学、大连海洋大学、厦门大学、山东农业大学等著名高等科研院所建立了长期的产品研发合作关系，成为科研院所的“产学研”基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