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替代高挥发性的生产原料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替代高挥发性的生产原料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