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通用药业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00070306849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郭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1941526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闵行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药物新剂型与制剂创制技术 创新制剂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剂型、新工艺制剂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公司计划在传统制剂基础上开发或购买新剂型或新工艺的药品制剂，扩充产品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生产药品品类繁多，产线工艺成熟。目前公司计划在传统制剂基础上开发或购买新剂型或新工艺的药品制剂，扩充产品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对意向产品进行专利购买或被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