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格锐智造光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334804586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玉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2473032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塑胶产品</w:t>
      </w:r>
      <w:r>
        <w:rPr/>
        <w:t>pc</w:t>
      </w:r>
      <w:r>
        <w:rPr/>
        <w:t>类的水口去除工艺，主要生产光学透镜，反光杯，是注塑成型的，注塑出来后产品是跟水口流道连在一起的，需要将产品从水口上分离出来，现在的工艺是人工用水口剪一个一个的将产品从水口上剪下来，由于工人的操作水平、工作态度、劳动强度等各方面因素，都会导致生产速度低下、品质参差不齐等情况，较大的制约了产品的产能提升，所以我们希望能用机械或是激光来做成全套的自动化流程，以减少人工，提高自动化程度，降低公司对人力的依赖，提高良品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格锐智造光学有限公司，是国内最早从事</w:t>
      </w:r>
      <w:r>
        <w:rPr/>
        <w:t>LED</w:t>
      </w:r>
      <w:r>
        <w:rPr/>
        <w:t>光学反光杯、透镜的光学研究设计和生产型开发的企业之一，公司拥有一支经验丰富的光学设计及模具设计研发团队。具备超精密模具制造设备、注塑设备和</w:t>
      </w:r>
      <w:r>
        <w:rPr/>
        <w:t>2000</w:t>
      </w:r>
      <w:r>
        <w:rPr/>
        <w:t>多平米的无尘车间，构建了包含自主设计、研发、制造、成型于一体的</w:t>
      </w:r>
      <w:r>
        <w:rPr/>
        <w:t>LED</w:t>
      </w:r>
      <w:r>
        <w:rPr/>
        <w:t>光学配件产品生产体系。能在</w:t>
      </w:r>
      <w:r>
        <w:rPr/>
        <w:t>3</w:t>
      </w:r>
      <w:r>
        <w:rPr/>
        <w:t>天内完成光学设计，并在</w:t>
      </w:r>
      <w:r>
        <w:rPr/>
        <w:t>2</w:t>
      </w:r>
      <w:r>
        <w:rPr/>
        <w:t>天内做出试制模具的新品，每月开发新产品达</w:t>
      </w:r>
      <w:r>
        <w:rPr/>
        <w:t>80</w:t>
      </w:r>
      <w:r>
        <w:rPr/>
        <w:t>余款。 结合未来节能减排、环保潮流，格锐智造不定期与本土院校研究所及国际知名品牌保持紧密的</w:t>
      </w:r>
      <w:r>
        <w:rPr/>
        <w:t>LED</w:t>
      </w:r>
      <w:r>
        <w:rPr/>
        <w:t>光源技术合作关系，为其生产配套各种</w:t>
      </w:r>
      <w:r>
        <w:rPr/>
        <w:t>LED</w:t>
      </w:r>
      <w:r>
        <w:rPr/>
        <w:t>灯具光学配件，满足各个领域的</w:t>
      </w:r>
      <w:r>
        <w:rPr/>
        <w:t>LED</w:t>
      </w:r>
      <w:r>
        <w:rPr/>
        <w:t>照明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华南理工等理工类车灯照明、商用照明类光学有深入研究的高校专家或是技术团队合作，最好是有国际先进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