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鹏程陶瓷新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3127303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759938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6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球形氮化硼粉体的制备的研发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纯度达到</w:t>
      </w:r>
      <w:r>
        <w:rPr/>
        <w:t>99%</w:t>
      </w:r>
      <w:r>
        <w:rPr/>
        <w:t>以上，</w:t>
      </w:r>
      <w:r>
        <w:rPr/>
        <w:t>B2O3≤0.3%</w:t>
      </w:r>
      <w:r>
        <w:rPr/>
        <w:t>、 粒度</w:t>
      </w:r>
      <w:r>
        <w:rPr/>
        <w:t>D50 3-5</w:t>
      </w:r>
      <w:r>
        <w:rPr/>
        <w:t>微米，热压出密度</w:t>
      </w:r>
      <w:r>
        <w:rPr/>
        <w:t>2.1g/cm3</w:t>
      </w:r>
      <w:r>
        <w:rPr/>
        <w:t>以上的氮化硼陶瓷制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需要球形氮化硼这种产品，利用这种产品热压出密度超过</w:t>
      </w:r>
      <w:r>
        <w:rPr/>
        <w:t>2.1g/cm3</w:t>
      </w:r>
      <w:r>
        <w:rPr/>
        <w:t>的纯氮化硼制品。这种产品目前公司处于研发阶段，可以投入大量的资金，能够提供合成氮化硼的设备以及氮化硼的检测设备。目前公司拥有从配料、混料、烘干、造粒、烧成、热压完整的生产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氮化硼粉体或氮化硼陶瓷相关的专家或高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