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锂宝新材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0MA63RE9F6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未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80579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超导、高效能电池等其它新材料制备与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元高镍材料的全固态电解质层包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三元高镍材料的全固态电解质层包覆技术条    件：在现有三元高镍材料均匀包覆上一层全固态电解质层，同时具备较高的离子导电率和锂离子传输速率，满足材料的应用要求，同时大幅提升材料的循环性能（≥</w:t>
      </w:r>
      <w:r>
        <w:rPr/>
        <w:t>3000</w:t>
      </w:r>
      <w:r>
        <w:rPr/>
        <w:t>次）和安全性能（热失控温度≥</w:t>
      </w:r>
      <w:r>
        <w:rPr/>
        <w:t>260℃</w:t>
      </w:r>
      <w:r>
        <w:rPr/>
        <w:t>）。成 熟 度：实验室级水平验证。成    本：不涉及资源稀少型贵金属元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司已实现三元高镍材料的批量化生产，可提供多个型号的三元高镍产品给项目试用。同时具备公斤级到百公斤级中试验证线和成品电芯评测线，可支撑技术放大的快速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全固态电解质材料开发基础和全固态电池试制设备的大学和科研院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