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豫园旅游商城</w:t>
      </w:r>
      <w:r>
        <w:rPr/>
        <w:t>(</w:t>
      </w:r>
      <w:r>
        <w:rPr/>
        <w:t>集团</w:t>
      </w:r>
      <w:r>
        <w:rPr/>
        <w:t>)</w:t>
      </w:r>
      <w:r>
        <w:rPr/>
        <w:t>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10000132200223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杨女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18609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浦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H </w:t>
      </w:r>
      <w:r>
        <w:rPr/>
        <w:t>住宿和餐饮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30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端白酒酒瓶和外包装的防伪技术</w:t>
      </w:r>
      <w:r>
        <w:rPr/>
        <w:t>/</w:t>
      </w:r>
      <w:r>
        <w:rPr/>
        <w:t>工业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借鉴已有成熟应用案例的方案将酒瓶和外包装的防伪技术及工业设计运用于现有白酒品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