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科莱森自动化机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18BYM7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春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45093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械设计工程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存在设备设计制造周期长，设备产品非标化的问题，需要有丰富经验、有能力的机械设计工程师加入，缩短企业在设备订单生产中设计制造周期，并运用丰富的经验对非标设备产品提出简单稳定风险可控的合理化或者指导性建议，并对一些项目设备进行整改或者优化，提升设备产品的价值；我司需求的技术主要在机械设计上需求很迫切，主要配合公司项目从事自动化非标生产线设备的开发与设计、跟进项目方案完善、出图、加工沟通及装配指导、现场设备问题点挖掘及分析应对，能够熟练使用</w:t>
      </w:r>
      <w:r>
        <w:rPr/>
        <w:t>solidworks</w:t>
      </w:r>
      <w:r>
        <w:rPr/>
        <w:t>，</w:t>
      </w:r>
      <w:r>
        <w:rPr/>
        <w:t>inventor</w:t>
      </w:r>
      <w:r>
        <w:rPr/>
        <w:t>、</w:t>
      </w:r>
      <w:r>
        <w:rPr/>
        <w:t>AutoCAD</w:t>
      </w:r>
      <w:r>
        <w:rPr/>
        <w:t>等软件；具有非标自动化设备整机开发能力，熟悉机械制图及设备装配人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科莱森自动化机械有限公司是一家专业从事各种包装机械、灌装设备、输送机械研发、生产、销售及售后服务于一体的科技型企业；产品主要适用于医药、食品、保健品、化妆品、五金等行业颗粒剂类、粉剂类、丸剂类、液体类、膏体、片剂类、中药饮片、膨化休闲食品、冷冻食品、杂粮、五金件等物料的全自动化包装；同时可根据用户实际包装需求量身定制、设计非标生产线设备。</w:t>
      </w:r>
      <w:r>
        <w:rPr/>
        <w:br/>
      </w:r>
      <w:r>
        <w:rPr/>
        <w:t>为了满足市场包装需求，提升企业的竞争能力，在技术研发和试验测试上我们前后投入十几万元；因为我司是以技术服务为竞争力的企业，所以很迫切需要有经验、有能力的机械设计人才，可以满足用户实际的非标定做要求，并从实际雪球，产品包装工艺要求，设计理论相结合出发设计、研发、改造优质化设备产品，提高企业设计制造能力、货期进而提升企业的竞争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一些自动化控制专业的本科、高职高专院校合作开展产学研合作，同时希望一些具有包装设备设计、研发、改造优质化设备产品，提高企业设计制造能力，货期进而提升企业的竞争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