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聚强创新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331457994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郑素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002830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9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激发器</w:t>
      </w:r>
      <w:r>
        <w:rPr/>
        <w:t>2.0</w:t>
      </w:r>
      <w:r>
        <w:rPr/>
        <w:t>更新换代的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引进技术，解决目前产品，主要是激发器</w:t>
      </w:r>
      <w:r>
        <w:rPr/>
        <w:t>2.0</w:t>
      </w:r>
      <w:r>
        <w:rPr/>
        <w:t>更新换代的技术需求，希望可以通过创新挑战赛或技术引入等方式，增强公司产品的技术创新性，获得产品的特有优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