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拓甫网络科技开发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20113562698084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韩旭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2009168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软件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大货车前后车牌抓拍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大型货车车头与车货厢车牌号不同，且车辆长度较长，常规设备抓拍无法判定大货车违法行为的前后车牌是否统一，无法进行处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各类电子警察设备及技术对违法和车牌抓拍已经趋近完善，但是对大货车进行前后车牌抓拍需要增加电子警察点位及设备，对建设成本影响很大且影响市容市貌，需要在不增加建设点位的情况下完成此功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