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海吉钛镍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523871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轶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927881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熔炼坩埚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镍及镍合金熔炼采用中频感应加热，使用材质为石英镁砂坩埚，内膛尺寸</w:t>
      </w:r>
      <w:r>
        <w:rPr/>
        <w:t>Φ550*1050mm</w:t>
      </w:r>
      <w:r>
        <w:rPr/>
        <w:t>，熔炼温度达</w:t>
      </w:r>
      <w:r>
        <w:rPr/>
        <w:t>1600℃</w:t>
      </w:r>
      <w:r>
        <w:rPr/>
        <w:t>，重复使用</w:t>
      </w:r>
      <w:r>
        <w:rPr/>
        <w:t>70-80</w:t>
      </w:r>
      <w:r>
        <w:rPr/>
        <w:t>炉次，生产过程中随着熔炼次数的增多由于长时间高温造成坩埚疏松，在清理坩埚壁粘结金属时，石英镁砂粘落掉入坩埚中，再次熔炼时随金属液体流入铸模中，造成铸锭内部造成缺陷。欲寻求一种替代材质坩埚，解决上述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尝试使用氧化铝陶瓷坩埚，但由于坩埚尺寸较大，无生产厂家能够制造，另使用过程中坩埚内壁粘结情况及使用寿命也有待进一步确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