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欧美亚信息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05063925967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1996000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兰州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深度学习的视频摘要生成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项目通过所研究视频摘要技术加快对视频监控检索的速度，加强地区视频监控的使用效率，从而对公共区域的安全防护做出贡献。同时，视频摘要技术不仅可以用于视频监控中，同时也可以用于网络安全，由于网络上视频泛滥，需要工作人员实时监测视频内容的合法合规性。利用视频摘要技术也可以将海量网上视频进行摘要提取，这样大大减小了视频内容检测相关工作。</w:t>
      </w:r>
      <w:r>
        <w:rPr/>
        <w:br/>
      </w:r>
      <w:r>
        <w:rPr/>
        <w:t>主要技术目标：</w:t>
      </w:r>
      <w:r>
        <w:rPr/>
        <w:br/>
      </w:r>
      <w:r>
        <w:rPr/>
        <w:t>（</w:t>
      </w:r>
      <w:r>
        <w:rPr/>
        <w:t>1</w:t>
      </w:r>
      <w:r>
        <w:rPr/>
        <w:t>）基于深度学习视频摘要算法的研究。本项目的最终目的是要能够进行高效的视频摘要的提取。所以对视频摘要相关算法的研究是重中之重，要在深入研究相关算法的基础上，提出自己的新观点和见解，并且能最终实现。</w:t>
      </w:r>
      <w:r>
        <w:rPr/>
        <w:br/>
      </w:r>
      <w:r>
        <w:rPr/>
        <w:t>（</w:t>
      </w:r>
      <w:r>
        <w:rPr/>
        <w:t>2</w:t>
      </w:r>
      <w:r>
        <w:rPr/>
        <w:t>）深度强化学习的研究。</w:t>
      </w:r>
      <w:r>
        <w:rPr/>
        <w:br/>
      </w:r>
      <w:r>
        <w:rPr/>
        <w:t>该部分也是本项目的一个重点，最终目标是要将深度强化算法和视频摘要提取算法向结合，利用强化学习获得奖励的方式，寻找到一种更高效的视频摘要提取算法。</w:t>
      </w:r>
      <w:r>
        <w:rPr/>
        <w:br/>
      </w:r>
      <w:r>
        <w:rPr/>
        <w:t>（</w:t>
      </w:r>
      <w:r>
        <w:rPr/>
        <w:t>3</w:t>
      </w:r>
      <w:r>
        <w:rPr/>
        <w:t>）深度强化学习和视频摘要的结合。该内容是本项目的目标，也是难度最大的地方，它是对本项目的点睛之笔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按照年初项目研究经费预算投入研发资金，购置研发设备，提供研发场地，最大限度为本项目的科研活动顺利开展提供有力支撑。配备视频传感器、高速网络设备、</w:t>
      </w:r>
      <w:r>
        <w:rPr/>
        <w:t>5G</w:t>
      </w:r>
      <w:r>
        <w:rPr/>
        <w:t>网关、</w:t>
      </w:r>
      <w:r>
        <w:rPr/>
        <w:t>NCU</w:t>
      </w:r>
      <w:r>
        <w:rPr/>
        <w:t>计算机、超融合服务器、信息安全设备等</w:t>
      </w:r>
      <w:r>
        <w:rPr/>
        <w:t>26</w:t>
      </w:r>
      <w:r>
        <w:rPr/>
        <w:t>台，利用基于</w:t>
      </w:r>
      <w:r>
        <w:rPr/>
        <w:t>Pytorch</w:t>
      </w:r>
      <w:r>
        <w:rPr/>
        <w:t>和噪声捕捉算法的人工智能视频分析技术，研究基本事件表示和异常事件检测模型，实现对海量视频数据的模式捕捉、噪点清洗、特征提取，实现数据整体结构化，整合时间向量参数和空间图表达，主要从事视频摘要技术研究和产品开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省内从事面向公共安全的计算机视觉科研团队、高校开展产学研合作，共建创新载体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