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招商局金陵船舶（江苏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3009761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0086937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技术船舶与海洋工程装备设计制造技术 高技术船舶设计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舶完工涂层保护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节约合拢后码头舾装时间，减少上船后的涂装工作，分段装配越来越趋于完善，因此，很多舱室如客滚船大货舱，机舱内，干舷区域等分段阶段均已经施工到完工漆，但是后期，由于污染，变色等原因，船厂需要对这些分段完工已经完工的区域进行出新，额外增加了相应的材料及人工成本。寻求一种性价比高，特殊的表面保护涂层，施工于已经完工的涂层之上，在后期施工的过程中，保护涂层收到污染，并在交船之前，可以去除该保护涂层，使得原涂层光亮如新，以避免不必要的出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与某油漆公司合作进行过相应的实验，成本较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与国内相关新材料公司联合开发，配合进行相应的产品新能测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