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俊禄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125762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声波接收部分双路共用以及双频切换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单通道测深仪能够满足市场需求，可以实现浅水、深水不同环境下的深度测试；可以实现数据记录、存储、记录回放；可以实现增益调节，自动增益，自动量程，深度报警等功能，符合</w:t>
      </w:r>
      <w:r>
        <w:rPr/>
        <w:t>CCS</w:t>
      </w:r>
      <w:r>
        <w:rPr/>
        <w:t>认证标准。</w:t>
      </w:r>
      <w:r>
        <w:rPr/>
        <w:br/>
      </w:r>
      <w:r>
        <w:rPr/>
        <w:t>存在的问题是：目前未能实现双路发射共用一路接收部分的电路方案，要求实现交替时双路共用，在同一个设备上使用双通道探测时共用同一路接收部分，以保证接收数据的一致性；在双频切换上目前未能找到一个高效的解决方案，目前通过继电器切换，在切换过程中存在快速开关继电器的可能，使得对继电器的性能要求大大提高，同时存在一定的故障风险。</w:t>
      </w:r>
      <w:r>
        <w:rPr/>
        <w:br/>
      </w:r>
      <w:r>
        <w:rPr/>
        <w:t>使用同一路接收时，可以避免双通道因器件差异而导致接收数据偏差，保证数据的一致性；同时以提高元器件的利用率，可以降低故障率，提高产品的品质。如果可以将机械式切换转换为电子式切换，那么可以一定程度上的降低故障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正在投入人员和资金进行项目研发，调整了发射电路的参数，能够适用于两路频率的需要。在时效性要求不高的情况下，可以通过两路切换来达到分时发射的要求，能够将不同通道的发射回波接收并独立采样分析。</w:t>
      </w:r>
      <w:r>
        <w:rPr/>
        <w:br/>
      </w:r>
      <w:r>
        <w:rPr/>
        <w:t>所处阶段：方案得到验证，可实现基本功能，后期产品需要在时效性以及两个通道相互影响的方面花精力，减少相互的数据干扰，提前处理速率。</w:t>
      </w:r>
      <w:r>
        <w:rPr/>
        <w:br/>
      </w:r>
      <w:r>
        <w:rPr/>
        <w:t>投入资金和人力：每年公司将销售额的</w:t>
      </w:r>
      <w:r>
        <w:rPr/>
        <w:t>10%</w:t>
      </w:r>
      <w:r>
        <w:rPr/>
        <w:t>以上投入到研发，目前研发团队有近</w:t>
      </w:r>
      <w:r>
        <w:rPr/>
        <w:t>10</w:t>
      </w:r>
      <w:r>
        <w:rPr/>
        <w:t xml:space="preserve">人； </w:t>
      </w:r>
      <w:r>
        <w:rPr/>
        <w:br/>
      </w:r>
      <w:r>
        <w:rPr/>
        <w:t xml:space="preserve">仪器设备：有完整的船用电子收发的信器以及模拟设备； </w:t>
      </w:r>
      <w:r>
        <w:rPr/>
        <w:br/>
      </w:r>
      <w:r>
        <w:rPr/>
        <w:t>生产条件：各类仪器和设备齐全</w:t>
      </w:r>
      <w:r>
        <w:rPr/>
        <w:t>,</w:t>
      </w:r>
      <w:r>
        <w:rPr/>
        <w:t>可持续稳定的进行量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以自主研制为主，产品有稳定的需求，满足</w:t>
      </w:r>
      <w:r>
        <w:rPr/>
        <w:t>IMO</w:t>
      </w:r>
      <w:r>
        <w:rPr/>
        <w:t>，</w:t>
      </w:r>
      <w:r>
        <w:rPr/>
        <w:t>IEC</w:t>
      </w:r>
      <w:r>
        <w:rPr/>
        <w:t>以及中国海事局的相关标准。针对用户的需求，需要进一步提升性能指标，提升用户满意度。</w:t>
      </w:r>
      <w:r>
        <w:rPr/>
        <w:br/>
      </w:r>
      <w:r>
        <w:rPr/>
        <w:t>专家人才要求是无线电，微波，信息处理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