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旭日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007262424397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文玉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343237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态激光雷达封装外壳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完成固态激光雷达封装外壳的烧结及钎焊，分为两个方面：</w:t>
      </w:r>
      <w:r>
        <w:rPr/>
        <w:br/>
        <w:t xml:space="preserve">1. </w:t>
      </w:r>
      <w:r>
        <w:rPr/>
        <w:t>可伐壳体与可伐</w:t>
      </w:r>
      <w:r>
        <w:rPr/>
        <w:t>pin</w:t>
      </w:r>
      <w:r>
        <w:rPr/>
        <w:t>的玻璃烧结密封，解决多</w:t>
      </w:r>
      <w:r>
        <w:rPr/>
        <w:t>pin</w:t>
      </w:r>
      <w:r>
        <w:rPr/>
        <w:t>气密性不足，可靠性差等问题</w:t>
      </w:r>
      <w:r>
        <w:rPr/>
        <w:br/>
        <w:t xml:space="preserve">2. </w:t>
      </w:r>
      <w:r>
        <w:rPr/>
        <w:t>铁镍盖板与蓝宝石窗口的金属钎焊密封，解决热膨胀系数不匹配，合格率低，焊接力弱等问题。</w:t>
      </w:r>
      <w:r>
        <w:rPr/>
        <w:br/>
      </w:r>
      <w:r>
        <w:rPr/>
        <w:t>主要技术指标：</w:t>
      </w:r>
      <w:r>
        <w:rPr/>
        <w:br/>
        <w:t>1.</w:t>
      </w:r>
      <w:r>
        <w:rPr/>
        <w:t>加速劣化实验：在短时内施以高温、高湿等高强度的负荷来加快失效发生，确定和分析失效原因，从而纠正和优化工艺等。</w:t>
      </w:r>
      <w:r>
        <w:rPr/>
        <w:br/>
        <w:t>2.</w:t>
      </w:r>
      <w:r>
        <w:rPr/>
        <w:t>通过对焊接结合界面的微观形貌观察，判断焊料与母材的浸润情况，推测钎焊过程中的界面反应程度，对结合界面的金属间化合物等微观组织等进行能谱分析、形貌特点分析及金属间化合物的生长规律研究等，进而为评价焊接结合的质量提供依据。在结合部微观分析中的常用检测手段</w:t>
      </w:r>
      <w:r>
        <w:rPr/>
        <w:br/>
      </w:r>
      <w:r>
        <w:rPr/>
        <w:t>有：金相切片分析、</w:t>
      </w:r>
      <w:r>
        <w:rPr/>
        <w:t xml:space="preserve">X </w:t>
      </w:r>
      <w:r>
        <w:rPr/>
        <w:t>射线透视、扫描电镜检查及能谱分析等。此项只作为辅助参考，主要看加速劣化指标是否满足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品主要涵盖</w:t>
      </w:r>
      <w:r>
        <w:rPr/>
        <w:t>TO</w:t>
      </w:r>
      <w:r>
        <w:rPr/>
        <w:t>系列管座管帽，蝶形封装、腔体封装、光电器件金属外壳，微波器件、混合集成电路、大功率激光器外壳，表晶壳座，压缩机接线端子，</w:t>
      </w:r>
      <w:r>
        <w:rPr/>
        <w:t>OCXO</w:t>
      </w:r>
      <w:r>
        <w:rPr/>
        <w:t>壳座，晶体谐振器基座，晶体振荡器基座，</w:t>
      </w:r>
      <w:r>
        <w:rPr/>
        <w:t>UM</w:t>
      </w:r>
      <w:r>
        <w:rPr/>
        <w:t>基座等</w:t>
      </w:r>
      <w:r>
        <w:rPr/>
        <w:t>200</w:t>
      </w:r>
      <w:r>
        <w:rPr/>
        <w:t>多个规格。建有产品研发试验线、产品研发中心及实验室，可为客户提供专项定制产品。现已拥有</w:t>
      </w:r>
      <w:r>
        <w:rPr/>
        <w:t>3</w:t>
      </w:r>
      <w:r>
        <w:rPr/>
        <w:t>个发明专利和</w:t>
      </w:r>
      <w:r>
        <w:rPr/>
        <w:t>8</w:t>
      </w:r>
      <w:r>
        <w:rPr/>
        <w:t xml:space="preserve">个实用新型专利。   </w:t>
      </w:r>
      <w:r>
        <w:rPr/>
        <w:br/>
        <w:t xml:space="preserve">   </w:t>
      </w:r>
      <w:r>
        <w:rPr/>
        <w:t>合作院校：山东理工大学；孟凡涛教授</w:t>
      </w:r>
      <w:r>
        <w:rPr/>
        <w:br/>
      </w:r>
      <w:r>
        <w:rPr/>
        <w:t>专项国家高档数控机床与基础装备制造科技重大专项项目，研制的高档活塞自动化生产线达到国际先进水平，取代进口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