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水铁路电缆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50022489113X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齐晓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931-827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水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秦州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D </w:t>
      </w:r>
      <w:r>
        <w:rPr/>
        <w:t>电力、热力、燃气及水生产和供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74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8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改进电线电缆性能的材料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需求能够提高或改进电线电缆性能的材料研发应用等相关领域的科技成果，如紫外光辐照三元乙丙橡胶，高阻燃低烟无卤聚烯烃材料，挤出用耐火材料等，以及可用于电线生产领域的各类金属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已投入</w:t>
      </w:r>
      <w:r>
        <w:rPr/>
        <w:t>200</w:t>
      </w:r>
      <w:r>
        <w:rPr/>
        <w:t>余万元、配备</w:t>
      </w:r>
      <w:r>
        <w:rPr/>
        <w:t>13</w:t>
      </w:r>
      <w:r>
        <w:rPr/>
        <w:t>名专业研发人员，开展可用于电线电缆生产的材料性能确认，以及部分材料性能检测设备的购置更新，公司现有</w:t>
      </w:r>
      <w:r>
        <w:rPr/>
        <w:t>φ45~φ150</w:t>
      </w:r>
      <w:r>
        <w:rPr/>
        <w:t>等</w:t>
      </w:r>
      <w:r>
        <w:rPr/>
        <w:t>10</w:t>
      </w:r>
      <w:r>
        <w:rPr/>
        <w:t>余套挤出设备，一条交联生产线等多台套设备可用于挤出型电缆材料的试验验证及生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希望能够与拥有高分子材料学科的高校、科研院所、企业开展合作，希望其能够具有根据公司提出的材料性能指标要求研发相应电缆材料的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