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长虹空调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07006823699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杜吉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8169638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涪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658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换热器蒸发模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包含换热器蒸发时的风量、性能、多回路分液、温度分布等仿真，能指导换热器设计和流路设计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空调公司研发现拥有变频控制及一般、特殊电路研究开发、换热（制冷制热）系统开发、仿真分析及设计（流场温度场、换热系统、振动等）、各种产品结构设计等完整的家电产品研究开发能力，变频、仿真、高效换热、智能等核心及关键基础技术研究具有普适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