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圣世华石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580774490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师圣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02297792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北砂岩石材加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的主要研究内容：基于新创意、新技术、新工艺、新材料的陕北文化石在环境艺术中的设计技术；陕北砂岩石用材系列化表面防护技术；背面加强材技术；生产装备关键技术。</w:t>
      </w:r>
      <w:r>
        <w:rPr/>
        <w:br/>
      </w:r>
      <w:r>
        <w:rPr/>
        <w:t>主要技术指标：密度大于</w:t>
      </w:r>
      <w:r>
        <w:rPr/>
        <w:t>2.2×103kg</w:t>
      </w:r>
      <w:r>
        <w:rPr/>
        <w:t>／</w:t>
      </w:r>
      <w:r>
        <w:rPr/>
        <w:t>m³</w:t>
      </w:r>
      <w:r>
        <w:rPr/>
        <w:t>．吸水量小于</w:t>
      </w:r>
      <w:r>
        <w:rPr/>
        <w:t>6.5</w:t>
      </w:r>
      <w:r>
        <w:rPr/>
        <w:t>％．干燥压缩强度不小于</w:t>
      </w:r>
      <w:r>
        <w:rPr/>
        <w:t>30Mpa</w:t>
      </w:r>
      <w:r>
        <w:rPr/>
        <w:t>．弯曲强度不小于</w:t>
      </w:r>
      <w:r>
        <w:rPr/>
        <w:t>4.0Mpa</w:t>
      </w:r>
      <w:r>
        <w:rPr/>
        <w:t>．热阻率</w:t>
      </w:r>
      <w:r>
        <w:rPr/>
        <w:t>(</w:t>
      </w:r>
      <w:r>
        <w:rPr/>
        <w:t>经</w:t>
      </w:r>
      <w:r>
        <w:rPr/>
        <w:t>10-20</w:t>
      </w:r>
      <w:r>
        <w:rPr/>
        <w:t>次冷热变化后的抗压强度</w:t>
      </w:r>
      <w:r>
        <w:rPr/>
        <w:t>)</w:t>
      </w:r>
      <w:r>
        <w:rPr/>
        <w:t>大于</w:t>
      </w:r>
      <w:r>
        <w:rPr/>
        <w:t>8.0 Mpa</w:t>
      </w:r>
      <w:r>
        <w:rPr/>
        <w:t>．膨胀系数小于</w:t>
      </w:r>
      <w:r>
        <w:rPr/>
        <w:t>1.6</w:t>
      </w:r>
      <w:r>
        <w:rPr/>
        <w:t>％．产品大面应与岩石的节理面或花纹走向平行．同品种、同规格、同批次产品的色调、花纹、颗粒结构应基本一致。产品使用面光洁、平整、方正、棱角垂直度好。同品种、同规格、同批次相互连接用产品的对应几何尺寸误差不超</w:t>
      </w:r>
      <w:r>
        <w:rPr/>
        <w:t>±0.5m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设立有研发实验室、新投产石材生产线线，从而能够支持该项目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议和相关高等院校的研究团队开展产学研合作，比如西安理工大学、西安理工大学、西安科技大学等，其专家及团队必须熟悉该行节的发展前沿，对该技术领域较为熟悉，且具有较高的关键技术研发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