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冀东水泥凤翔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268476312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小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17592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9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水泥磨静电释放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水泥粉磨过程中，钢球与物料摩擦产生大量的静电导致物料流动度差、磨内料球比增大，物料在钢球之间形成垫层，势能下降，最终导致磨机产能下降。因此，为了有效释放磨内静电干扰，需研发一种水泥磨静电释放仪，简称“磨内静电仪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前期准备阶段，尚无资金投入，公司拟计划投入</w:t>
      </w:r>
      <w:r>
        <w:rPr/>
        <w:t>300</w:t>
      </w:r>
      <w:r>
        <w:rPr/>
        <w:t>万元用于试验设备及物料的准备等环节。参考国外先进技术进行开发研究</w:t>
      </w:r>
      <w:r>
        <w:rPr/>
        <w:t xml:space="preserve">, </w:t>
      </w:r>
      <w:r>
        <w:rPr/>
        <w:t>目前公司技术人员已开始初步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建筑材料或电力研究相关院所合作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检验检测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