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鲁泰纺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0613281175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蔡海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33-52851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无机非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0571.1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82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免烫性面料 纯棉色织后焙烘高免烫面料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纯棉色织后焙烘高免烫面料的研究。重点针对纯棉色织面料后焙烘工艺进行研究，面料规格主要包括</w:t>
      </w:r>
      <w:r>
        <w:rPr/>
        <w:t>144*76*100/2*100/2</w:t>
      </w:r>
      <w:r>
        <w:rPr/>
        <w:t>，</w:t>
      </w:r>
      <w:r>
        <w:rPr/>
        <w:t xml:space="preserve">1/1 </w:t>
      </w:r>
      <w:r>
        <w:rPr/>
        <w:t>平纹；</w:t>
      </w:r>
      <w:r>
        <w:rPr/>
        <w:t xml:space="preserve">160*110*60/1*100/2 </w:t>
      </w:r>
      <w:r>
        <w:rPr/>
        <w:t>，高牛白色；</w:t>
      </w:r>
      <w:r>
        <w:rPr/>
        <w:t xml:space="preserve">160*72*80/2*80/2 </w:t>
      </w:r>
      <w:r>
        <w:rPr/>
        <w:t>，白色</w:t>
      </w:r>
      <w:r>
        <w:rPr/>
        <w:t>2/2CP</w:t>
      </w:r>
      <w:r>
        <w:rPr/>
        <w:t>；</w:t>
      </w:r>
      <w:r>
        <w:rPr/>
        <w:t>140*90*100/2*40/1</w:t>
      </w:r>
      <w:r>
        <w:rPr/>
        <w:t>， 白色斜纹等，要求</w:t>
      </w:r>
      <w:r>
        <w:rPr/>
        <w:t>JIS</w:t>
      </w:r>
      <w:r>
        <w:rPr/>
        <w:t>科肯十次吊干</w:t>
      </w:r>
      <w:r>
        <w:rPr/>
        <w:t>3.5</w:t>
      </w:r>
      <w:r>
        <w:rPr/>
        <w:t>级，</w:t>
      </w:r>
      <w:r>
        <w:rPr/>
        <w:t>AATCC124 3.5</w:t>
      </w:r>
      <w:r>
        <w:rPr/>
        <w:t>级，面料手感柔软，吸水性好，实现批量化生产，产品性能指标达到国内领先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究不同纺纱形式、捻度、原料等工艺参数，提高纱线强力指标，通过对不同织造上机工艺参数、整理相关助剂优选及工艺参数优化，研究影响面料免烫性的相关因素，目前后焙烘免烫面料可达到</w:t>
      </w:r>
      <w:r>
        <w:rPr/>
        <w:t>3.2</w:t>
      </w:r>
      <w:r>
        <w:rPr/>
        <w:t>级左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纺织高校、科研院所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