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科奥软件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1051593432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卢亚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922985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雁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西安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18.9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科里奥利力数字滤波算法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需求涉及一种数字滤波器的设计，它将主要应用于科里奥利质量流量计的信号处理算法，其技术领域特点是工频噪声大，测量的信号容易被噪声覆盖。</w:t>
      </w:r>
      <w:r>
        <w:rPr/>
        <w:br/>
      </w:r>
      <w:r>
        <w:rPr/>
        <w:t>该数字滤波器要求的主要设计指标为：</w:t>
      </w:r>
      <w:r>
        <w:rPr/>
        <w:br/>
      </w:r>
      <w:r>
        <w:rPr/>
        <w:t>带宽：（</w:t>
      </w:r>
      <w:r>
        <w:rPr/>
        <w:t>60~400</w:t>
      </w:r>
      <w:r>
        <w:rPr/>
        <w:t>）</w:t>
      </w:r>
      <w:r>
        <w:rPr/>
        <w:t>Hz</w:t>
        <w:br/>
      </w:r>
      <w:r>
        <w:rPr/>
        <w:t>线性度：线性，相移小于</w:t>
      </w:r>
      <w:r>
        <w:rPr/>
        <w:t>0.01us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数字滤波器设计指标部分完成，带宽（</w:t>
      </w:r>
      <w:r>
        <w:rPr/>
        <w:t>60~140</w:t>
      </w:r>
      <w:r>
        <w:rPr/>
        <w:t>）</w:t>
      </w:r>
      <w:r>
        <w:rPr/>
        <w:t>Hz</w:t>
      </w:r>
      <w:r>
        <w:rPr/>
        <w:t>；线性度：线性，相移小于</w:t>
      </w:r>
      <w:r>
        <w:rPr/>
        <w:t>0.01us</w:t>
      </w:r>
      <w:r>
        <w:rPr/>
        <w:t>；</w:t>
      </w:r>
      <w:r>
        <w:rPr/>
        <w:br/>
      </w:r>
      <w:r>
        <w:rPr/>
        <w:t>阶段：研发完成投入使用；</w:t>
      </w:r>
      <w:r>
        <w:rPr/>
        <w:br/>
      </w:r>
      <w:r>
        <w:rPr/>
        <w:t>投入资金和人力：</w:t>
      </w:r>
      <w:r>
        <w:rPr/>
        <w:t>30</w:t>
      </w:r>
      <w:r>
        <w:rPr/>
        <w:t>万人民币，</w:t>
      </w:r>
      <w:r>
        <w:rPr/>
        <w:t>3</w:t>
      </w:r>
      <w:r>
        <w:rPr/>
        <w:t>人（算法工程师，</w:t>
      </w:r>
      <w:r>
        <w:rPr/>
        <w:t>DSP</w:t>
      </w:r>
      <w:r>
        <w:rPr/>
        <w:t>工程师，测试工程师）</w:t>
      </w:r>
      <w:r>
        <w:rPr/>
        <w:br/>
      </w:r>
      <w:r>
        <w:rPr/>
        <w:t>仪器设备：信号发生器，示波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北工业大学，我公司长期和西工大进行战略和技术层面合作，并签署框架合作协议，西工大在本领域与我们公司发表多篇论文和专利，具备一定的技术沉淀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