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金弘达自动化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1483785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欧阳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91407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76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防摄像头自动聚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使用</w:t>
      </w:r>
      <w:r>
        <w:rPr/>
        <w:t>CCD</w:t>
      </w:r>
      <w:r>
        <w:rPr/>
        <w:t>通过点光源直接读取芯片上的像素点并自动进行测量，计算出一个清晰点作为调焦基准，再根据不同摄像头产品进行不同数据补偿。</w:t>
      </w:r>
      <w:r>
        <w:rPr/>
        <w:t>2.</w:t>
      </w:r>
      <w:r>
        <w:rPr/>
        <w:t>解决传统手工调焦时中间清晰，边缘模糊的问题。</w:t>
      </w:r>
      <w:r>
        <w:rPr/>
        <w:t>3.</w:t>
      </w:r>
      <w:r>
        <w:rPr/>
        <w:t>调焦周期</w:t>
      </w:r>
      <w:r>
        <w:rPr/>
        <w:t>12s</w:t>
      </w:r>
      <w:r>
        <w:rPr/>
        <w:t>以内</w:t>
      </w:r>
      <w:r>
        <w:rPr/>
        <w:t>.4.</w:t>
      </w:r>
      <w:r>
        <w:rPr/>
        <w:t>安防行业摄像头聚焦调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安防行业设备配套设备供应商，主要客户是海康威视，天地伟业等安防行业龙头企业。目前接到有客户委托的聚焦机改造需求，项目即将启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理工类院校，机器视觉相关领域的团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