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马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WF3K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613182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噪性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机组风机噪音，整体噪音较大，希望寻找一种降噪性能好的技术，主要应用在家电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产品有制热，杀菌，照明，降噪需求，使用的是</w:t>
      </w:r>
      <w:r>
        <w:rPr/>
        <w:t>PTC</w:t>
      </w:r>
      <w:r>
        <w:rPr/>
        <w:t>电加热，等离子杀菌，</w:t>
      </w:r>
      <w:r>
        <w:rPr/>
        <w:t>LED</w:t>
      </w:r>
      <w:r>
        <w:rPr/>
        <w:t>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