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5660062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排水管网管道检测能否依托现代科技，如应用水下机器人、声纳技术、无线感应传输，实施带水作业，完整反应管道中的情况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排水管网管道检测能否依托现代科技，如应用水下机器人、声纳技术、无线感应传输，实施带水作业，完整反应管道中的情况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