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老庙黄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0113244687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女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186090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金饰品自动拣配流水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饰品已贴</w:t>
      </w:r>
      <w:r>
        <w:rPr/>
        <w:t>RFID</w:t>
      </w:r>
      <w:r>
        <w:rPr/>
        <w:t>标签，根据标签进行自动拣配，数据可通过软件进行管理，应用于黄金饰品品牌商、生产厂商产品管理、库存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