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建投亿泽生态治理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MA747UPR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呈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3182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智慧矿山智能化监管平台开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智能化信息技术，研究开发绿色（智慧）矿山智能化监测管理平台，实现以下目标：①安全生产的智能化监管；②矿山生态环境的动态监测及预警；③矿山环境资源的动态监测及智能化管理；④尾矿库风险评估及预警；⑤矿区无人巡查监管技术；⑥各类监测、管理信息的实时动态可视化技术。同时该平台需与生产线远程自动控制系统集成融合。研究开发过程中形成自主知识产权的专利、软件著作权、技术论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情况：①已完成对主要设备及生产过程的自动化改造设计工作，包括</w:t>
      </w:r>
      <w:r>
        <w:rPr/>
        <w:t xml:space="preserve">DCS </w:t>
      </w:r>
      <w:r>
        <w:rPr/>
        <w:t>自动控制系统；视频安防监控系统；物流一卡通系统；智能销售系统；中控系统；生产调度指挥系统；通讯系统。②已完成智能化平台与该系统的对接集成设计工作。</w:t>
      </w:r>
      <w:r>
        <w:rPr/>
        <w:br/>
      </w:r>
      <w:r>
        <w:rPr/>
        <w:t>投入资金：约</w:t>
      </w:r>
      <w:r>
        <w:rPr/>
        <w:t>700</w:t>
      </w:r>
      <w:r>
        <w:rPr/>
        <w:t>万</w:t>
      </w:r>
      <w:r>
        <w:rPr/>
        <w:br/>
      </w:r>
      <w:r>
        <w:rPr/>
        <w:t>人力：现有计算机技术、通信技术、自动控制等相关专业人员</w:t>
      </w:r>
      <w:r>
        <w:rPr/>
        <w:t>13</w:t>
      </w:r>
      <w:r>
        <w:rPr/>
        <w:t>人。</w:t>
      </w:r>
      <w:r>
        <w:rPr/>
        <w:br/>
      </w:r>
      <w:r>
        <w:rPr/>
        <w:t>仪器设备：</w:t>
      </w:r>
      <w:r>
        <w:rPr/>
        <w:t>GPU</w:t>
      </w:r>
      <w:r>
        <w:rPr/>
        <w:t>、</w:t>
      </w:r>
      <w:r>
        <w:rPr/>
        <w:t>LED</w:t>
      </w:r>
      <w:r>
        <w:rPr/>
        <w:t>屏、服务器、计算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拟与在该领域具有较强研发实力的科研院所、高校或科技型企业合作，共建科技研发平台，共同开发研究绿色矿山智能化监测管理平台及相关技术，并进行成果转化，在行业内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