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英翼文化传播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09667792309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晓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2324083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浦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软件 中文及多语种处理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声波近场传输技术算法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阶段手机嵌入性芯片是基于安卓和</w:t>
      </w:r>
      <w:r>
        <w:rPr/>
        <w:t>iOS</w:t>
      </w:r>
      <w:r>
        <w:rPr/>
        <w:t>内核</w:t>
      </w:r>
      <w:r>
        <w:rPr/>
        <w:t>,</w:t>
      </w:r>
      <w:r>
        <w:rPr/>
        <w:t>但是成本价在几十到几百左右，企业希望配他们的算法加芯片的成本价在十块钱左右</w:t>
      </w:r>
      <w:r>
        <w:rPr/>
        <w:t>,</w:t>
      </w:r>
      <w:r>
        <w:rPr/>
        <w:t>因此基于目前水平希望降低音频编解码算法的复杂度</w:t>
      </w:r>
      <w:r>
        <w:rPr/>
        <w:t>,</w:t>
      </w:r>
      <w:r>
        <w:rPr/>
        <w:t>适用在</w:t>
      </w:r>
      <w:r>
        <w:rPr/>
        <w:t>M1 M2</w:t>
      </w:r>
      <w:r>
        <w:rPr/>
        <w:t>这类单片机的芯片上</w:t>
      </w:r>
      <w:r>
        <w:rPr/>
        <w:t>,</w:t>
      </w:r>
      <w:r>
        <w:rPr/>
        <w:t>从而降低企业成本。</w:t>
      </w:r>
      <w:r>
        <w:rPr/>
        <w:br/>
      </w:r>
      <w:r>
        <w:rPr/>
        <w:t>目前数据传输分为高频</w:t>
      </w:r>
      <w:r>
        <w:rPr/>
        <w:t>(15kHz-20kHz)</w:t>
      </w:r>
      <w:r>
        <w:rPr/>
        <w:t>和低频</w:t>
      </w:r>
      <w:r>
        <w:rPr/>
        <w:t>(10000Hz),</w:t>
      </w:r>
      <w:r>
        <w:rPr/>
        <w:t>因为流媒体（除手机端）像爱奇艺经过传输后损失一部分音频而不能进行传输，希望能够解决这块的技术问题，同时企业希望做到一个基于声音延迟间的缝隙进行数据传输。</w:t>
      </w:r>
      <w:r>
        <w:rPr/>
        <w:br/>
        <w:t>1</w:t>
      </w:r>
      <w:r>
        <w:rPr/>
        <w:t>、降低算法复杂度，从而降低对硬件的依赖，可以在</w:t>
      </w:r>
      <w:r>
        <w:rPr/>
        <w:t>M1 M2</w:t>
      </w:r>
      <w:r>
        <w:rPr/>
        <w:t xml:space="preserve">等 </w:t>
      </w:r>
      <w:r>
        <w:rPr/>
        <w:t>M</w:t>
      </w:r>
      <w:r>
        <w:rPr/>
        <w:t>核的芯片上进行语音传输（希望芯片的成本在几块钱左右</w:t>
      </w:r>
      <w:r>
        <w:rPr/>
        <w:t>,</w:t>
      </w:r>
      <w:r>
        <w:rPr/>
        <w:t>同时再加上算法成本在十几块左右就可以实现数据的传输）。</w:t>
      </w:r>
      <w:r>
        <w:rPr/>
        <w:br/>
        <w:t>2</w:t>
      </w:r>
      <w:r>
        <w:rPr/>
        <w:t>、通过在不高于</w:t>
      </w:r>
      <w:r>
        <w:rPr/>
        <w:t>13000Hz</w:t>
      </w:r>
      <w:r>
        <w:rPr/>
        <w:t>的音频上</w:t>
      </w:r>
      <w:r>
        <w:rPr/>
        <w:t>,</w:t>
      </w:r>
      <w:r>
        <w:rPr/>
        <w:t>语音数据传输到接收端并进行声音的延迟转化来实现数据传输。</w:t>
      </w:r>
      <w:r>
        <w:rPr/>
        <w:br/>
        <w:t>3</w:t>
      </w:r>
      <w:r>
        <w:rPr/>
        <w:t>、语音定位算法，通过计算不同方向几个声波源的衰减，进行定位处理；（目前有了初步研究，表示能到以上</w:t>
      </w:r>
      <w:r>
        <w:rPr/>
        <w:t>1</w:t>
      </w:r>
      <w:r>
        <w:rPr/>
        <w:t>、</w:t>
      </w:r>
      <w:r>
        <w:rPr/>
        <w:t>2</w:t>
      </w:r>
      <w:r>
        <w:rPr/>
        <w:t>条的机构研究所就可实现该条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目前能够实现跨屏和单屏互动，以千人千面的推送形式，产品可以应用于视频声波导流、声波智慧景区、商圈智慧导流、城市智慧交通、声波智慧博览等场景，用超声波将万物互联。</w:t>
      </w:r>
      <w:r>
        <w:rPr/>
        <w:br/>
        <w:t>2</w:t>
      </w:r>
      <w:r>
        <w:rPr/>
        <w:t>、只要有喇叭和麦克风的地方，不用对原有硬件进行改造，利用超声波技术实现的传播距离可以达到</w:t>
      </w:r>
      <w:r>
        <w:rPr/>
        <w:t>300</w:t>
      </w:r>
      <w:r>
        <w:rPr/>
        <w:t>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产学研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