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0926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4. </w:t>
      </w:r>
      <w:r>
        <w:rPr/>
        <w:t>脑波等</w:t>
      </w:r>
      <w:r>
        <w:rPr/>
        <w:t>AI</w:t>
      </w:r>
      <w:r>
        <w:rPr/>
        <w:t>技术在头盔上的应用：脑电波的采集、数据分析，可以利用收集的数据实现开放控制、检测用户的疲劳程度、身体症状等，更好地服务于使用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脑电波的采集、数据分析，可以利用收集的数据实现开放控制、检测用户的疲劳程度、身体症状等，更好地服务于使用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