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曼海特工业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2729943804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29999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央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纺织车间智能环境监测及控制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开发一种节能的环境调节智能控制系统，包括主控模块，以</w:t>
      </w:r>
      <w:r>
        <w:rPr/>
        <w:t>DSP</w:t>
      </w:r>
      <w:r>
        <w:rPr/>
        <w:t>为核心控制单元，</w:t>
      </w:r>
      <w:r>
        <w:rPr/>
        <w:t>DSP</w:t>
      </w:r>
      <w:r>
        <w:rPr/>
        <w:t>具有高速度、大容量的数据处理能力，用于完成环境控制系统的各种信号采集及复杂运算。</w:t>
      </w:r>
      <w:r>
        <w:rPr/>
        <w:br/>
      </w:r>
      <w:r>
        <w:rPr/>
        <w:t>（</w:t>
      </w:r>
      <w:r>
        <w:rPr/>
        <w:t>1</w:t>
      </w:r>
      <w:r>
        <w:rPr/>
        <w:t>）研发一套适用于工业厂房生产环境的稳定可靠的专用控制系统软硬件平台。整机结构设计符合车间高温、高湿和尘降严重的环境下长期稳定工作要求，包括对温湿度的调节以及防尘指标。如何开发并制造出功能完善、适用范围广泛、长期稳定性优良的系统硬件平台。</w:t>
      </w:r>
      <w:r>
        <w:rPr/>
        <w:br/>
        <w:t>(2)</w:t>
      </w:r>
      <w:r>
        <w:rPr/>
        <w:t>针对车间厂房的工况，研究出一套适用于不同类型、不同地域厂房环境调节系统的专用智能调节算法，使得环境调节控制系统具有优良的控制指标，在满足工艺要求的温湿度控制情况下最大限度的降低能源消耗。也是本项目的技术难点。</w:t>
      </w:r>
      <w:r>
        <w:rPr/>
        <w:br/>
        <w:t>(3)</w:t>
      </w:r>
      <w:r>
        <w:rPr/>
        <w:t>丰富的通信接口，实现与其它环境调节控制系统、工厂信息化管理网络进行信息共享和信息管理。项目基于物联网技术和云平台技术构建环境智能控制信息监控系统，该系统可以对多个车间的生产环境和空调自控系统参数、报警信息等重要信息进行远程监测，同时构建基于云服务的智能空调信息系统平台进行信息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属于控制及信息处理领域，课题组人员在该领域做了大量的基础性研究工作。本课题组成员长期从事工业控制及信息处理领域技术研究。对关键技术的理论和实验研究具备较强的实力。</w:t>
      </w:r>
      <w:r>
        <w:rPr/>
        <w:br/>
      </w:r>
      <w:r>
        <w:rPr/>
        <w:t>本项目前期已经对控制系统进行了初步的研究和实验，搭建了系统实验平台。基于</w:t>
      </w:r>
      <w:r>
        <w:rPr/>
        <w:t>DSP</w:t>
      </w:r>
      <w:r>
        <w:rPr/>
        <w:t>的空调控制设备硬件平台用于验证厂房车间环境控制系统智能控制算法</w:t>
      </w:r>
      <w:r>
        <w:rPr/>
        <w:t>;</w:t>
      </w:r>
      <w:r>
        <w:rPr/>
        <w:t>昆仑海岸</w:t>
      </w:r>
      <w:r>
        <w:rPr/>
        <w:t>JWST-10</w:t>
      </w:r>
      <w:r>
        <w:rPr/>
        <w:t>温湿度变送器（网络型）、昆仑海岸</w:t>
      </w:r>
      <w:r>
        <w:rPr/>
        <w:t>W1JWB-RS485</w:t>
      </w:r>
      <w:r>
        <w:rPr/>
        <w:t>温湿度变送器用于厂房现场温湿度、焓值等参数的测量</w:t>
      </w:r>
      <w:r>
        <w:rPr/>
        <w:t>;</w:t>
      </w:r>
      <w:r>
        <w:rPr/>
        <w:t>西门子</w:t>
      </w:r>
      <w:r>
        <w:rPr/>
        <w:t>GDB166</w:t>
      </w:r>
      <w:r>
        <w:rPr/>
        <w:t>风阀执行器用于风窗等机构的自动控制</w:t>
      </w:r>
      <w:r>
        <w:rPr/>
        <w:t>;DX-2100L1B-CN</w:t>
      </w:r>
      <w:r>
        <w:rPr/>
        <w:t>工业级</w:t>
      </w:r>
      <w:r>
        <w:rPr/>
        <w:t>4G</w:t>
      </w:r>
      <w:r>
        <w:rPr/>
        <w:t>全网通云路由器用于与网络数据服务器相连构建工业互联网</w:t>
      </w:r>
      <w:r>
        <w:rPr/>
        <w:t>;RINGOKA</w:t>
      </w:r>
      <w:r>
        <w:rPr/>
        <w:t>光纤熔接机、</w:t>
      </w:r>
      <w:r>
        <w:rPr/>
        <w:t>OTDR</w:t>
      </w:r>
      <w:r>
        <w:rPr/>
        <w:t>光纤测试仪、光纤冷接工具、用于制作光纤网络，以完成控制终端网络互联实验。本课题的实验条件已经基本具备，另外我们学科也具备了各种相关的测试设备及实验装置，能满足课题研究之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省内和纺织相关的高校或院所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