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灵机器人（东莞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WQN833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钟柳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801088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机械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62.6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移动机器人面对不同工况下的情况下的高鲁棒、稳定性的自主无人导航系统的关键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移动机器人面对不同工况下的情况下的高鲁棒、稳定性的自主无人导航系统的关键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