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海吉钛镍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5238711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轶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927881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镍基记忆合金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镍基精密合金</w:t>
      </w:r>
      <w:r>
        <w:rPr/>
        <w:t>/</w:t>
      </w:r>
      <w:r>
        <w:rPr/>
        <w:t>记忆合金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棒丝材表面有一些缺陷，目前检测设备不能很好解决检测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