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同兴智能科技发展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100720278430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海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94213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一体化服务平台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背景及痛点：</w:t>
      </w:r>
      <w:r>
        <w:rPr/>
        <w:br/>
      </w:r>
      <w:r>
        <w:rPr/>
        <w:t>据调研，大型企业在多年的信息化建设过程中，会开发出数量众多的业务网站，这些业务网站跨越时间长，操作系统经历了</w:t>
      </w:r>
      <w:r>
        <w:rPr/>
        <w:t>Windows XP</w:t>
      </w:r>
      <w:r>
        <w:rPr/>
        <w:t>到</w:t>
      </w:r>
      <w:r>
        <w:rPr/>
        <w:t>Windows 10</w:t>
      </w:r>
      <w:r>
        <w:rPr/>
        <w:t>的升级，浏览器版本经历了</w:t>
      </w:r>
      <w:r>
        <w:rPr/>
        <w:t>IE6</w:t>
      </w:r>
      <w:r>
        <w:rPr/>
        <w:t>至</w:t>
      </w:r>
      <w:r>
        <w:rPr/>
        <w:t>IE11</w:t>
      </w:r>
      <w:r>
        <w:rPr/>
        <w:t>，以及</w:t>
      </w:r>
      <w:r>
        <w:rPr/>
        <w:t>Chrome</w:t>
      </w:r>
      <w:r>
        <w:rPr/>
        <w:t>、</w:t>
      </w:r>
      <w:r>
        <w:rPr/>
        <w:t>Firefox</w:t>
      </w:r>
      <w:r>
        <w:rPr/>
        <w:t>等的变迁，这就导致了业务网站只能兼容部分的浏览器版本。基层员工在日常办公过程中，需要安装各种浏览器，具体操作业务时也需要频繁打开多个浏览器，增加了基层员工的工作量，同时导致电脑性能卡顿。对于采购的的新电脑设备，无法安装</w:t>
      </w:r>
      <w:r>
        <w:rPr/>
        <w:t>Windows7</w:t>
      </w:r>
      <w:r>
        <w:rPr/>
        <w:t>操作系统和</w:t>
      </w:r>
      <w:r>
        <w:rPr/>
        <w:t>IE8</w:t>
      </w:r>
      <w:r>
        <w:rPr/>
        <w:t>浏览器，部分业务网站无法正常运行，导致资源浪费。需要有一款智能一体化服务平台解决操作系统的兼容性和业务网站对浏览器内核的兼容性。</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在办公过程中使用多个厂商的浏览器，来解决不同业务网站对浏览器内核的兼容性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已与兰州大学完成初步对接，还希望对浏览器内核技术有研究的专家或者类似的企业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