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一机智能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593327403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怡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1789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常规机床铸件提升性能、降低成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机床基础铸件为追求稳定性而刻意增加重量，从而提高了设备成本。为了降低成本而减少重量则可能对整体性能有所影响。从设计结构、铸件材料性能、新技术应用等方面入手，在保持甚至提高机床整体稳定性的情况下，降低生产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仍采用常规方式生产，无好的方案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械设计、材料科学、</w:t>
      </w:r>
      <w:r>
        <w:rPr/>
        <w:t>3D</w:t>
      </w:r>
      <w:r>
        <w:rPr/>
        <w:t>打印</w:t>
      </w:r>
      <w:r>
        <w:rPr/>
        <w:br/>
      </w:r>
      <w:r>
        <w:rPr/>
        <w:t>新技术在机械加工设备上的应用，能提高设备性能、降低生产成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