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温州全新生物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30300MA287PAG9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曾玉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6913525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浙江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温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鹿城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温州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M </w:t>
      </w:r>
      <w:r>
        <w:rPr/>
        <w:t>科学研究和技术服务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先进制造与自动化 医疗仪器、设备与医学专用软件 医学检验技术及新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16</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现核酸检测的自动化，提高实验精准度，增加检测通量，开发为新冠病毒长期防疫等临床核酸检测实验的自动化平台和试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我们公司以“为精准医疗贡献精准实验”为目的，开发临床分子检测技术，在疾病预防和精准医学为目的的基因检测试剂和方法的研发方面具有领先优势，在基因检测实验自动化和智能化平台开发等方面已有初步成果。外周血肿瘤基因碎片的提取和检测是肿瘤精准医疗的关键之一，由于周血肿瘤基因碎片的量极少，和一般的基因检测不同，需要抽取</w:t>
      </w:r>
      <w:r>
        <w:rPr/>
        <w:t>5-10</w:t>
      </w:r>
      <w:r>
        <w:rPr/>
        <w:t>毫升血液才能保障基因的收集量和品质，有效检测肿瘤基因信息。目前公司已投入技术资源，开发适用于外周血肿瘤基因碎片富集提取的第二代高效核酸全自动实验平台，其平台的多功能性也适用于高通量新冠病毒核酸检测实验。在开发过程中为了克服大剂量大容器的磁珠富集平台，需要开发可变性磁场交换和可控装置，解决目前市场上的小容量和固定式磁座实验平台的短板。目前我们已经完成初步阶段的设计，准备进行后续的零部件采购和系统整合，需要资金融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我们公司以“为精准医疗贡献精准实验”为目的，开发临床分子检测技术，在疾病预防和精准医学为目的的基因检测试剂和方法的研发方面具有领先优势，在基因检测实验自动化和智能化平台开发等方面已有初步成果。公司持续累积创新研发和自主知识产权，开发多项具有行业领先水平的产品，其中独步全球的核酸质谱类比分析和基因分型技术，已成功应用于人乳突瘤病毒的检测和全亚型分型，即将投入市场为大规模妇女宫颈癌筛查及预防应用做出贡献。该专利已经获得中国和欧洲的发明专利授权，已布局欧美及中国多个研究应用领域。公司也开发基于</w:t>
      </w:r>
      <w:r>
        <w:rPr/>
        <w:t>RFID</w:t>
      </w:r>
      <w:r>
        <w:rPr/>
        <w:t>精密识别技术，结合全自动化移液平台，使基因检测无差错自动化，兼并样本储存及管理智能化，为未来医学大数据平台建设提供扎实的基础支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转让，委托研发，技术入股，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科技金融，检验检测</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是，金额（万元），（奖金仅用作鼓励挑战者，不作为技术转让、技术许可或其他独占性合作的前提条件）</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