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华威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3043488X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振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906470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央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型锻件成型锻造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w:t>
      </w:r>
      <w:r>
        <w:rPr/>
        <w:t>JB/T6402-2008 IV</w:t>
      </w:r>
      <w:r>
        <w:rPr/>
        <w:t>级最严探伤验收；</w:t>
      </w:r>
      <w:r>
        <w:rPr/>
        <w:br/>
        <w:t>2</w:t>
      </w:r>
      <w:r>
        <w:rPr/>
        <w:t>、保留原纤维组织，不被伤害</w:t>
      </w:r>
      <w:r>
        <w:rPr/>
        <w:t>.</w:t>
      </w:r>
      <w:r>
        <w:rPr/>
        <w:t>耐用性高</w:t>
      </w:r>
      <w:r>
        <w:rPr/>
        <w:t>.</w:t>
        <w:br/>
        <w:t>3</w:t>
      </w:r>
      <w:r>
        <w:rPr/>
        <w:t>、机加切削量少，工程期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传统的材料制备的锻件，锻造时锻成整体，后期经过大量切削最终成型</w:t>
      </w:r>
      <w:r>
        <w:rPr/>
        <w:br/>
        <w:t>2</w:t>
      </w:r>
      <w:r>
        <w:rPr/>
        <w:t>、利用现有设备实施做了大量的研发和技术攻关；</w:t>
      </w:r>
      <w:r>
        <w:rPr/>
        <w:br/>
        <w:t>3</w:t>
      </w:r>
      <w:r>
        <w:rPr/>
        <w:t>、在锻造过程方面进行了研究试制。</w:t>
      </w:r>
      <w:r>
        <w:rPr/>
        <w:br/>
        <w:t>4</w:t>
      </w:r>
      <w:r>
        <w:rPr/>
        <w:t>、目前前期已投入金额</w:t>
      </w:r>
      <w:r>
        <w:rPr/>
        <w:t>300</w:t>
      </w:r>
      <w:r>
        <w:rPr/>
        <w:t>万元人民币，现有包括材料领域高级工程师、特聘教授、国内顶尖专家等技术人才</w:t>
      </w:r>
      <w:r>
        <w:rPr/>
        <w:t>24</w:t>
      </w:r>
      <w:r>
        <w:rPr/>
        <w:t>人，可直接参与该项目的技术创新需求；</w:t>
      </w:r>
      <w:r>
        <w:rPr/>
        <w:br/>
        <w:t>5</w:t>
      </w:r>
      <w:r>
        <w:rPr/>
        <w:t>、公司现有</w:t>
      </w:r>
      <w:r>
        <w:rPr/>
        <w:t>3500t</w:t>
      </w:r>
      <w:r>
        <w:rPr/>
        <w:t>锻压机组和</w:t>
      </w:r>
      <w:r>
        <w:rPr/>
        <w:t>800t</w:t>
      </w:r>
      <w:r>
        <w:rPr/>
        <w:t>锻压机组各一套，加热及热处理炉</w:t>
      </w:r>
      <w:r>
        <w:rPr/>
        <w:t>8</w:t>
      </w:r>
      <w:r>
        <w:rPr/>
        <w:t>套，车、铣、磨、锯、钻加工设备</w:t>
      </w:r>
      <w:r>
        <w:rPr/>
        <w:t>20</w:t>
      </w:r>
      <w:r>
        <w:rPr/>
        <w:t>多台套，物理、化学、金相实验室和全套监视和测量设备齐全；</w:t>
      </w:r>
      <w:r>
        <w:rPr/>
        <w:br/>
        <w:t>6</w:t>
      </w:r>
      <w:r>
        <w:rPr/>
        <w:t>、公司具有</w:t>
      </w:r>
      <w:r>
        <w:rPr/>
        <w:t>200-30000</w:t>
      </w:r>
      <w:r>
        <w:rPr/>
        <w:t>㎏的各类自由锻件及台模锻件系列产品。年生产能力为</w:t>
      </w:r>
      <w:r>
        <w:rPr/>
        <w:t>12000</w:t>
      </w:r>
      <w:r>
        <w:rPr/>
        <w:t>吨锻件、锻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愿与金属材料成型、及材料热处理等领域的高等院校、科研院所、企业、社会团体等进行产学研合作，熟悉模具钢的材料、材料成型、材料热处理关键技术。</w:t>
      </w:r>
      <w:r>
        <w:rPr/>
        <w:br/>
        <w:t>2</w:t>
      </w:r>
      <w:r>
        <w:rPr/>
        <w:t>、合作团队具备模具钢等材料开发模块锻件的技术研发基础或实际生产制造经验或者金属材料领域，有类似的意向和经验。</w:t>
      </w:r>
      <w:r>
        <w:rPr/>
        <w:br/>
        <w:t>3</w:t>
      </w:r>
      <w:r>
        <w:rPr/>
        <w:t>、希望双方能够基于良好的信任，处于双方长远发展战略上的考虑，决定强强联合，共同携手，就如何提高模具钢模块锻件寿命的项目合作。能够本着“互惠、互利、稳定、恒久、高效、优质”的合作精神，结成深度的战略合作伙伴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