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迦倍机电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10110051222586B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王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81697447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杨浦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E </w:t>
      </w:r>
      <w:r>
        <w:rPr/>
        <w:t>建筑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新型机械 极端制造与专用机械装备制造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幕墙检测机器人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致力于智能建筑、汽车电子生产线及测试设备等领域，基于幕墙开启、闭合，对于设备层无法打开或者有死角处的情况，出于人力安全和清洁难度考量，企业希望开发一款幕墙清洗机器人，由于一些限制因素，将项目分为两个阶段，先开发幕墙检测机器人在完善幕墙机器人清洗功能。</w:t>
      </w:r>
      <w:r>
        <w:rPr/>
        <w:br/>
        <w:t>1</w:t>
      </w:r>
      <w:r>
        <w:rPr/>
        <w:t>、幕墙检测系统技术：基于视觉红外线检测或其他方式来实现检测</w:t>
      </w:r>
      <w:r>
        <w:rPr/>
        <w:t>;</w:t>
        <w:br/>
        <w:t>2</w:t>
      </w:r>
      <w:r>
        <w:rPr/>
        <w:t>、实现形式</w:t>
      </w:r>
      <w:r>
        <w:rPr/>
        <w:t>:</w:t>
      </w:r>
      <w:r>
        <w:rPr/>
        <w:t>无人机或其他机器人设备均可</w:t>
      </w:r>
      <w:r>
        <w:rPr/>
        <w:t>;</w:t>
        <w:br/>
        <w:t>3</w:t>
      </w:r>
      <w:r>
        <w:rPr/>
        <w:t xml:space="preserve">、系统检测范围要求：针对安全性如外部墙胶体脱落、损伤、内部裂纹等； </w:t>
      </w:r>
      <w:r>
        <w:rPr/>
        <w:br/>
        <w:t>4</w:t>
      </w:r>
      <w:r>
        <w:rPr/>
        <w:t>、具备条件：机器人要适应建筑幕墙垂直或者圆弧斜面等工作环境，能够在多种材质表面吸附爬行，可以跨越表面不同高度差的结构，平稳穿行于各种几何机构表面进行检测；</w:t>
      </w:r>
      <w:r>
        <w:rPr/>
        <w:br/>
        <w:t>5</w:t>
      </w:r>
      <w:r>
        <w:rPr/>
        <w:t>、机器人安全问题：机器在工作时意外停止后关于其回收问题，以及在高空气流下的安全稳定问题；</w:t>
      </w:r>
      <w:r>
        <w:rPr/>
        <w:br/>
        <w:t>6</w:t>
      </w:r>
      <w:r>
        <w:rPr/>
        <w:t>、备注：机器最好能附带清洁功能</w:t>
      </w:r>
      <w:r>
        <w:rPr/>
        <w:t>,</w:t>
      </w:r>
      <w:r>
        <w:rPr/>
        <w:t>如能同时兼具检测和清洗功能更佳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幕墙检测无人机的前期基础开发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幕墙检测系统技术：基于视觉红外线检测或其他方式来实现检测</w:t>
      </w:r>
      <w:r>
        <w:rPr/>
        <w:t>;</w:t>
        <w:br/>
        <w:t>2</w:t>
      </w:r>
      <w:r>
        <w:rPr/>
        <w:t>、实现形式</w:t>
      </w:r>
      <w:r>
        <w:rPr/>
        <w:t>:</w:t>
      </w:r>
      <w:r>
        <w:rPr/>
        <w:t>无人机或其他机器人设备均可</w:t>
      </w:r>
      <w:r>
        <w:rPr/>
        <w:t>;</w:t>
        <w:br/>
        <w:t>3</w:t>
      </w:r>
      <w:r>
        <w:rPr/>
        <w:t xml:space="preserve">、系统检测范围要求：针对安全性如外部墙胶体脱落、损伤、内部裂纹等； </w:t>
      </w:r>
      <w:r>
        <w:rPr/>
        <w:br/>
        <w:t>4</w:t>
      </w:r>
      <w:r>
        <w:rPr/>
        <w:t>、具备条件：机器人要适应建筑幕墙垂直或者圆弧斜面等工作环境，能够在多种材质表面吸附爬行，可以跨越表面不同高度差的结构，平稳穿行于各种几何机构表面进行检测；</w:t>
      </w:r>
      <w:r>
        <w:rPr/>
        <w:br/>
        <w:t>5</w:t>
      </w:r>
      <w:r>
        <w:rPr/>
        <w:t>、机器人安全问题：机器在工作时意外停止后关于其回收问题，以及在高空气流下的安全稳定问题；</w:t>
      </w:r>
      <w:r>
        <w:rPr/>
        <w:br/>
        <w:t>6</w:t>
      </w:r>
      <w:r>
        <w:rPr/>
        <w:t>、备注：机器最好能附带清洁功能</w:t>
      </w:r>
      <w:r>
        <w:rPr/>
        <w:t>,</w:t>
      </w:r>
      <w:r>
        <w:rPr/>
        <w:t>如能同时兼具检测和清洗功能更佳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