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吉声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300326488544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金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1092600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头戴式穿戴设备新型显示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适合头戴式穿戴设备新型显示技术：寻求比较优化的视觉输出，可以将采集的数据或者一些提示信息在头盔挡风镜的</w:t>
      </w:r>
      <w:r>
        <w:rPr/>
        <w:t>2</w:t>
      </w:r>
      <w:r>
        <w:rPr/>
        <w:t>米外成像。</w:t>
      </w:r>
      <w:r>
        <w:rPr/>
        <w:br/>
      </w:r>
      <w:r>
        <w:rPr/>
        <w:t>特定场所如：消防、电力场所等的应用，这些场所对于智能头盔的要求比较高。寻求稳定性、高安全、高质量的相关技术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吉声科技有限公司于</w:t>
      </w:r>
      <w:r>
        <w:rPr/>
        <w:t>2015</w:t>
      </w:r>
      <w:r>
        <w:rPr/>
        <w:t>年</w:t>
      </w:r>
      <w:r>
        <w:rPr/>
        <w:t>01</w:t>
      </w:r>
      <w:r>
        <w:rPr/>
        <w:t>月</w:t>
      </w:r>
      <w:r>
        <w:rPr/>
        <w:t>26</w:t>
      </w:r>
      <w:r>
        <w:rPr/>
        <w:t>日成立，从事电子产品、通信产品、光电产品、耳机、手腕配戴产品的研发、生产与销售等工作将近一年，目前公司产品主要销往民用和工业领域，具有自主研发团队，产品销往北美、北欧等海外市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