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同兴智能科技发展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72027843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94213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00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应用微服务敏捷构建平台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业务需求 ：</w:t>
      </w:r>
      <w:r>
        <w:rPr/>
        <w:br/>
      </w:r>
      <w:r>
        <w:rPr/>
        <w:t>在大型企业应用中，业务是独立于各自信息系统实现的，存在信息孤岛，为了促进专业数据共享，信息系统充分利用，优化业务流程，探索基于微服务微应用建设研究。拥有独立进程、具备独立部署能力的微服务技术，具有分布式存储、高可用性、可伸缩性、运维智能化等优势，以微服务技术架构为抓手，通过数据采录，业务集成，结合智能分析，可视化综合展示，研发基于微服务架构一体化应用技术。</w:t>
      </w:r>
      <w:r>
        <w:rPr/>
        <w:br/>
      </w:r>
      <w:r>
        <w:rPr/>
        <w:t>基于微服务架构技术，并采用数据流技术通过对业务中关键数据收集及数据处理，建立算法模型，研发基于微应用微服务架构技术构建智能分析服务模型，进行智能化分析，最终分析得出对现行业务具有驱动力及指导性的指标参数，引用指标参数实现对业务流进行驱动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应用微服务敏捷构建平台已研发形成开发者中心、应用云、微服务运行环境、服务监控等四个核心功能生态。具备从系统构建、数据模型创建、业务设计再到应用开发，实现了全流程零代码输入，服务部署及应用发布，一键部署等基础能力。</w:t>
      </w:r>
      <w:r>
        <w:rPr/>
        <w:br/>
      </w:r>
      <w:r>
        <w:rPr/>
        <w:t>微服务框架开箱即用，打包了微服务注册、发现、通信和治理等基础能力。一站式生命周期管理 提供集群和软件仓库管理，支持应用开发、上线和运维。微服务可以独立部署系统的不同部分，这种隔离部署方式增加了系统的弹性的容错能力。</w:t>
      </w:r>
      <w:r>
        <w:rPr/>
        <w:br/>
      </w:r>
      <w:r>
        <w:rPr/>
        <w:t>在现有微服务架构体系下，可实现服务之间可以进行接口的互通调用及数据的互通共享。利用数据处理分布式事务技术，实现跨业务系统的数据配贯融合，最后采用组件化配置技术构建相关数据业务的微应用。</w:t>
      </w:r>
      <w:r>
        <w:rPr/>
        <w:br/>
        <w:t xml:space="preserve">  </w:t>
      </w:r>
      <w:r>
        <w:rPr/>
        <w:t>目前微应用微服务敏捷构建平台处于基础功能深化应用、高级功能拓展开发、项目实践的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与兰州大学完成初步对接，还希望与具有电力行业项目经验的企业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