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瑞林石油机电设备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3766323233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建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293686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ED</w:t>
      </w:r>
      <w:r>
        <w:rPr/>
        <w:t>故障自动报警以及冗余显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的</w:t>
      </w:r>
      <w:r>
        <w:rPr/>
        <w:t>LED</w:t>
      </w:r>
      <w:r>
        <w:rPr/>
        <w:t>交通指示灯，没有灯管的故障检测与报警通知功能，灯管坏了显示内容就不完整，造成观察人员误解，引起交通混乱，甚至造成交通事故。</w:t>
      </w:r>
      <w:r>
        <w:rPr/>
        <w:br/>
        <w:t xml:space="preserve">    </w:t>
      </w:r>
      <w:r>
        <w:rPr/>
        <w:t>需要一种检测电路和软件技术，能够实时报警灯管故障到后台，同时能够自动调整显示内容到好的灯管矩阵，不影响显示内容及其完整性，既能够维持交通指示灯继续使用，还能给维护故障灯管争取时间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进行实地调查，调研现有交通指挥灯的工作原理及其故障情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光学机电研究所或</w:t>
      </w:r>
      <w:r>
        <w:rPr/>
        <w:t>LED</w:t>
      </w:r>
      <w:r>
        <w:rPr/>
        <w:t>显示屏制造厂家，精通</w:t>
      </w:r>
      <w:r>
        <w:rPr/>
        <w:t>LED</w:t>
      </w:r>
      <w:r>
        <w:rPr/>
        <w:t>显示控制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