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峻和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1790097416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63006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24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6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二氧化碳汽车空调管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由于胶管产品对于爆破压力与脉冲有要求，因此需要计算机优化产品结构设计及</w:t>
      </w:r>
      <w:r>
        <w:rPr/>
        <w:t>CAE</w:t>
      </w:r>
      <w:r>
        <w:rPr/>
        <w:t>仿真验证结构。还有橡胶软管装配在整车上有</w:t>
      </w:r>
      <w:r>
        <w:rPr/>
        <w:t>NVH</w:t>
      </w:r>
      <w:r>
        <w:rPr/>
        <w:t>要求</w:t>
      </w:r>
      <w:r>
        <w:rPr/>
        <w:t>,</w:t>
      </w:r>
      <w:r>
        <w:rPr/>
        <w:t>需要进行流体声学噪音仿真分析并确验证产品结构。</w:t>
      </w:r>
      <w:r>
        <w:rPr/>
        <w:br/>
        <w:t>(</w:t>
      </w:r>
      <w:r>
        <w:rPr/>
        <w:t>需要外部技术团队支持</w:t>
      </w:r>
      <w:r>
        <w:rPr/>
        <w:t>)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人力：研发人员</w:t>
      </w:r>
      <w:r>
        <w:rPr/>
        <w:t>10</w:t>
      </w:r>
      <w:r>
        <w:rPr/>
        <w:t>人以上</w:t>
      </w:r>
      <w:r>
        <w:rPr/>
        <w:br/>
        <w:t>2.</w:t>
      </w:r>
      <w:r>
        <w:rPr/>
        <w:t>资金：资金总投入逾</w:t>
      </w:r>
      <w:r>
        <w:rPr/>
        <w:t>5000</w:t>
      </w:r>
      <w:r>
        <w:rPr/>
        <w:t>万元，其中设备投入</w:t>
      </w:r>
      <w:r>
        <w:rPr/>
        <w:t>4000W</w:t>
      </w:r>
      <w:r>
        <w:rPr/>
        <w:t>以上，其余配方设计研发费用和试验费用投入</w:t>
      </w:r>
      <w:r>
        <w:rPr/>
        <w:t>1000</w:t>
      </w:r>
      <w:r>
        <w:rPr/>
        <w:t>万以上</w:t>
      </w:r>
      <w:r>
        <w:rPr/>
        <w:br/>
        <w:t>3.</w:t>
      </w:r>
      <w:r>
        <w:rPr/>
        <w:t>设备：空调管总成生产设备：不锈钢波纹管自动下料机，金属管和铝管弯管机，成型机，扩孔机、墩头机、清洗机、焊接机、机器人自动生产线，扣压机，</w:t>
      </w:r>
      <w:r>
        <w:rPr/>
        <w:t>100%</w:t>
      </w:r>
      <w:r>
        <w:rPr/>
        <w:t>测量机。橡胶管生产设备：内胶挤出机、牵引机、冷却系统生产线、编织机、橡胶管外胶挤出机、包塑机、冷却系统、牵引生产线、剥塑机、定压机、脱芯机、扎眼机、影像检查仪等。空调管总成的试验设备：爆破机、脉冲试验机、拉力机、接头完整性试验机、烟雾试验机、</w:t>
      </w:r>
      <w:r>
        <w:rPr/>
        <w:t>NVH</w:t>
      </w:r>
      <w:r>
        <w:rPr/>
        <w:t>试验台、高低温试验机、清洁度试验机、老化箱等。</w:t>
      </w:r>
      <w:r>
        <w:rPr/>
        <w:br/>
        <w:t>4.</w:t>
      </w:r>
      <w:r>
        <w:rPr/>
        <w:t>尝试过的技术方案：采用传统空调管五层结构进行验证，各项性能均达不到要求。采用聚酯增强层进行编织，爆破压力达不到要求。采用氟树脂阻隔层作为内层，泄漏量达不到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