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美佳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072622925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爱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633-29820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F </w:t>
      </w:r>
      <w:r>
        <w:rPr/>
        <w:t>批发和零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包装专用智能机械手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包装专用智能机械手的研究。通过对特殊、复杂水产品前处理过程中人工操作动作的学习模拟和力反馈系统研究，研发专用智能机械手，实现水产品的检测、装袋、包装、装箱、喷码、码垛自动化规范化，解决目前产品包装入库流程不畅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引进了大连工业大学朱蓓薇院士创新团队，与中国水产科学院黄海水产研究所、中国海洋大学、大连海洋大学、厦门大学、山东农业大学等著名高等科研院所建立了长期的产品研发合作关系，成为科研院所的“产学研”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