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群力电工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220524500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庞钊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927752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仓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新型电子元器件 敏感元器件与传感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29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片上集成隔离驱动电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传统的变压器隔离驱动电路采用分立器件和隔离变压器实现，具有体积大、可靠性低的缺点，不适用于集成化的发展趋势。</w:t>
      </w:r>
      <w:r>
        <w:rPr/>
        <w:br/>
      </w:r>
      <w:r>
        <w:rPr/>
        <w:t>采用片上集成隔离驱动技术可以将电路部分和隔离变压器设计为一颗芯片，实现控制回路与功率输出回路之间的隔离，可以有效减小产品体积，简化设计难度，提高产品的可靠性。因此，迫切需求变压器隔离驱动芯片，满足产品小型化、集成化的需求。</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国外相关技术成熟</w:t>
      </w:r>
      <w:r>
        <w:rPr/>
        <w:t>,</w:t>
      </w:r>
      <w:r>
        <w:rPr/>
        <w:t>变压器隔离已大量应用于数字隔离器件。</w:t>
      </w:r>
      <w:r>
        <w:rPr/>
        <w:br/>
      </w:r>
      <w:r>
        <w:rPr/>
        <w:t>国内集成电路设计以及与此相关的工艺落后于欧美发达国家，特别是片上集成隔离驱动技术中关键的片上集成变压器技术在国内还处于空白，与国外先进技术存在不小差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西安电子科技大学在国内电子领域知名度较高，承担着国家重点科研项目。因此，建议西安电子科技大学开展此方面的研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质量体系，科技政策，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