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延安延昌装备制造（集团）有限责任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600758819132N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魏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8091130608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延安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塔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4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数字化抽油机连杆胎具研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在生产抽油机过程中，连杆是抽油机四连杆机构的重要组成部分，他的尺寸精度直接影响整机性能，连杆上下接头的垂直度影响后续装配。为提升抽油机的整机性能，公司立项抽调</w:t>
      </w:r>
      <w:r>
        <w:rPr/>
        <w:t>5</w:t>
      </w:r>
      <w:r>
        <w:rPr/>
        <w:t>名技术骨干和部分高级工，下拨专项经费，使吊臂体焊接定位精度控制在</w:t>
      </w:r>
      <w:r>
        <w:rPr/>
        <w:t>±1mm</w:t>
      </w:r>
      <w:r>
        <w:rPr/>
        <w:t>范围内，接头的垂直度控制在</w:t>
      </w:r>
      <w:r>
        <w:rPr/>
        <w:t>±0.5</w:t>
      </w:r>
      <w:r>
        <w:rPr/>
        <w:t>，提升产品质量。</w:t>
      </w:r>
      <w:r>
        <w:rPr/>
        <w:br/>
      </w:r>
      <w:r>
        <w:rPr/>
        <w:t>连杆是组成抽油机四连杆机构的重要组成部分，它的尺寸精度直接影响产品性能及横梁体使用寿命，本需求要求根据实际操作工艺、设计专用定位胎膜采用定位销轴保证尺寸精度，使该夹具具有简单实用的特点保证产品质量的一致性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该项目处于初期立项研发过程，公司专门为项目的研发建立了研发小组、配备了常用的实验仪器及场所，并且设了专门的组织机构，现已经投入</w:t>
      </w:r>
      <w:r>
        <w:rPr/>
        <w:t>12</w:t>
      </w:r>
      <w:r>
        <w:rPr/>
        <w:t>万元，主要用于实验器材、设备的购置及研发人员经费，目前项目配套设施及运转良好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本技术或产品相关的西安大专院校、研究院所进行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，科技金融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