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平欧空调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694633768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1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HU</w:t>
      </w:r>
      <w:r>
        <w:rPr/>
        <w:t>机组报价、出图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模块化机组功能段选型选项，生成各段选型技术规格书及价格（与风机选型、盘管选型、转轮、热回收等外埠软件端口衔接），材料、规格、用量、成本，生成报价方案图及基础图，在此基础上进行二次生化，按最终确认的技术资料调整报价资料数据，生成</w:t>
      </w:r>
      <w:r>
        <w:rPr/>
        <w:t>EOF(</w:t>
      </w:r>
      <w:r>
        <w:rPr/>
        <w:t>设备订购确认单</w:t>
      </w:r>
      <w:r>
        <w:rPr/>
        <w:t>)</w:t>
      </w:r>
      <w:r>
        <w:rPr/>
        <w:t>、机组</w:t>
      </w:r>
      <w:r>
        <w:rPr/>
        <w:t>BOM</w:t>
      </w:r>
      <w:r>
        <w:rPr/>
        <w:t>清单（</w:t>
      </w:r>
      <w:r>
        <w:rPr/>
        <w:t>BOM</w:t>
      </w:r>
      <w:r>
        <w:rPr/>
        <w:t>接口与</w:t>
      </w:r>
      <w:r>
        <w:rPr/>
        <w:t>ERP</w:t>
      </w:r>
      <w:r>
        <w:rPr/>
        <w:t>系统端口衔接）、生产用总装图、拼板图、内部部件图、发泡清单、内部各段生成图号钣金材料清单等供生产及</w:t>
      </w:r>
      <w:r>
        <w:rPr/>
        <w:t>ERP</w:t>
      </w:r>
      <w:r>
        <w:rPr/>
        <w:t>系统消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9</w:t>
      </w:r>
      <w:r>
        <w:rPr/>
        <w:t>年已找第三方软件公司开发，已使用</w:t>
      </w:r>
      <w:r>
        <w:rPr/>
        <w:t>12</w:t>
      </w:r>
      <w:r>
        <w:rPr/>
        <w:t>年，运行使用基本满足使用要求，软件更新维护端口未完全开放，更新比较滞后。现报价软可以生成报价方案图、选型技术规格书、报价单、成本明细、所有用料数量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与江苏经贸职业技术学院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