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新华医疗器械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267171351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金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8995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6676.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连续式吹灌封一体机及相关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连续式</w:t>
      </w:r>
      <w:r>
        <w:rPr/>
        <w:t>BFS</w:t>
      </w:r>
      <w:r>
        <w:rPr/>
        <w:t>（吹灌封）一体机的中空吹塑挤出系统设计以及其相关机械设计目前是产品研发的关键点以及难点。</w:t>
      </w:r>
      <w:r>
        <w:rPr/>
        <w:t>1</w:t>
      </w:r>
      <w:r>
        <w:rPr/>
        <w:t>、挤出系统是</w:t>
      </w:r>
      <w:r>
        <w:rPr/>
        <w:t>BFS</w:t>
      </w:r>
      <w:r>
        <w:rPr/>
        <w:t>设备的关键工位，它将颗粒料通过螺杆加热、塑化送至中空吹塑模头，通过模头形成中空的管状高温塑料管（简称管胚），再经过后续工艺做成瓶子。</w:t>
      </w:r>
      <w:r>
        <w:rPr/>
        <w:t>2</w:t>
      </w:r>
      <w:r>
        <w:rPr/>
        <w:t>、目前设备基本能满足生产要求，但对于</w:t>
      </w:r>
      <w:r>
        <w:rPr/>
        <w:t>PP</w:t>
      </w:r>
      <w:r>
        <w:rPr/>
        <w:t>、</w:t>
      </w:r>
      <w:r>
        <w:rPr/>
        <w:t>PE</w:t>
      </w:r>
      <w:r>
        <w:rPr/>
        <w:t xml:space="preserve">及其它物料，要想实现塑化效果最佳，螺杆细节上会有不同，需要针对不同物料设计匹配度高的螺杆结构。                                       </w:t>
      </w:r>
      <w:r>
        <w:rPr/>
        <w:t>3</w:t>
      </w:r>
      <w:r>
        <w:rPr/>
        <w:t>、目前一出多个管胚中空吹塑模头存在多个管胚分流不均的问题，模头加热分布及测温需要优化，管胚从模头末端出口生成时存在偏斜问题。其能达到的技术要求指标如下：挤出系统控温精度</w:t>
      </w:r>
      <w:r>
        <w:rPr/>
        <w:t>±1℃</w:t>
      </w:r>
      <w:r>
        <w:rPr/>
        <w:t>；管胚偏斜度</w:t>
      </w:r>
      <w:r>
        <w:rPr/>
        <w:t>3mm</w:t>
      </w:r>
      <w:r>
        <w:rPr/>
        <w:t>；管胚塑化效果好，对于</w:t>
      </w:r>
      <w:r>
        <w:rPr/>
        <w:t>PP</w:t>
      </w:r>
      <w:r>
        <w:rPr/>
        <w:t>产品，壁厚</w:t>
      </w:r>
      <w:r>
        <w:rPr/>
        <w:t>0.5</w:t>
      </w:r>
      <w:r>
        <w:rPr/>
        <w:t>时，透光率不小于</w:t>
      </w:r>
      <w:r>
        <w:rPr/>
        <w:t>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已经组建专业的产品开发团队并成立专门的产品研发项目，对于本项目公司内部给与充足的研发资金。项目已经完成前期的规划以及调研阶段，目前处于设备的运动机构的机械设计与电气控制系统设计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知名理工高校的机械与电气学院开展联合开发，同时也希望高校有校企合作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