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杰特瑞金属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596691235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晓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86188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一种提升钛锆金属管材表面光滑度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</w:t>
      </w:r>
      <w:r>
        <w:rPr/>
        <w:t>2G120</w:t>
      </w:r>
      <w:r>
        <w:rPr/>
        <w:t>扎机一台，及配套退火，内外抛光机，生产口径</w:t>
      </w:r>
      <w:r>
        <w:rPr/>
        <w:t>89-173</w:t>
      </w:r>
      <w:r>
        <w:rPr/>
        <w:t>的钛，锆等金属管材，现需要提升内外表面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8</w:t>
      </w:r>
      <w:r>
        <w:rPr/>
        <w:t>年投入生产，有技术人员</w:t>
      </w:r>
      <w:r>
        <w:rPr/>
        <w:t>5-8</w:t>
      </w:r>
      <w:r>
        <w:rPr/>
        <w:t>人，配有内孔皮外表面抛光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暂无高校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