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万通液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0762895816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茂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33662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液压系统、超高压液压油缸等项目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拓展产品研发领域，将海工产品、航空航天液压产品纳入研发规划。将高压油缸、伺服油缸作为重点研究方向，重点开发智能化液压系统、超高压液压油缸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作为国内液压行业的引领者，企业先后被评为“高新技术企业”、“省级创新型企业”、“专利建设示范企业”；产品通过了“</w:t>
      </w:r>
      <w:r>
        <w:rPr/>
        <w:t>ISO/TS16949</w:t>
      </w:r>
      <w:r>
        <w:rPr/>
        <w:t>国际质量体系”认证、中国煤矿安全标志认证认证、“山东省著名商标”认证，中国船级社认证等；建有省级企业技术中心、山东省特种液压油缸省级示范工程技术研究中心、山东科技大学产学研基地各一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