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多成机械铸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MA292HJF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22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铸造模拟软件引进和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企业希望能够应用高精度铸造模拟软件来模拟金属液流动凝固过程，以及在凝固过程中铸件的机械性能和应力，并通过电脑直观的观测各缺陷的形成和位置，提前预测铸造陷缺，为解决产品质量问题提供必要的理论依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由于铸造生产中铁水的流动、充型和凝固过程发生于高温环境中（凝固温度约在</w:t>
      </w:r>
      <w:r>
        <w:rPr/>
        <w:t>1280</w:t>
      </w:r>
      <w:r>
        <w:rPr/>
        <w:t>度左右），使得实际的流动、充型和凝固过程难以观察和跟踪。目前产品质量不稳定。同样的参数设置会出现不同的结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