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5660062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地下水渗入管道、河水倒灌的问题及定位问题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地下水渗入管道、河水倒灌的问题及定位问题区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