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贝宁电子科技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06832474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献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3302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港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空间精准灭火系统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空间精准灭火系统</w:t>
      </w:r>
      <w:r>
        <w:rPr/>
        <w:br/>
      </w:r>
      <w:r>
        <w:rPr/>
        <w:t>项目主要内容：</w:t>
      </w:r>
      <w:r>
        <w:rPr/>
        <w:br/>
        <w:t>(1)</w:t>
      </w:r>
      <w:r>
        <w:rPr/>
        <w:t>研发大口径探火管，便于更多类型探火管灭火装置</w:t>
      </w:r>
      <w:r>
        <w:rPr/>
        <w:t>(</w:t>
      </w:r>
      <w:r>
        <w:rPr/>
        <w:t>如干粉探火管灭火装置</w:t>
      </w:r>
      <w:r>
        <w:rPr/>
        <w:t>)</w:t>
      </w:r>
      <w:r>
        <w:rPr/>
        <w:t xml:space="preserve">采用直接式的应用方式。 </w:t>
      </w:r>
      <w:r>
        <w:rPr/>
        <w:br/>
        <w:t>(2)</w:t>
      </w:r>
      <w:r>
        <w:rPr/>
        <w:t>研发能用于高油污、高温</w:t>
      </w:r>
      <w:r>
        <w:rPr/>
        <w:t>(</w:t>
      </w:r>
      <w:r>
        <w:rPr/>
        <w:t>如厨房烟罩</w:t>
      </w:r>
      <w:r>
        <w:rPr/>
        <w:t>)</w:t>
      </w:r>
      <w:r>
        <w:rPr/>
        <w:t xml:space="preserve">等环境恶劣场所的探火管，拓展装置的应用领域。 </w:t>
      </w:r>
      <w:r>
        <w:rPr/>
        <w:br/>
        <w:t>(3)</w:t>
      </w:r>
      <w:r>
        <w:rPr/>
        <w:t xml:space="preserve">研发用途探火管灭火装置，如一套灭火装置保护多套设备，多套灭火装置保护一套设备，并制定合理的设计计算方法，确保各种应用形式下的有效灭火。 </w:t>
      </w:r>
      <w:r>
        <w:rPr/>
        <w:br/>
        <w:t>(4)</w:t>
      </w:r>
      <w:r>
        <w:rPr/>
        <w:t xml:space="preserve">尝试与电子设备生产厂家合作研发更加适用于电子设备的探火管自动灭火装置。实现电子设备配套灭火装置的定制、预置，实现一体化生产，避免后期安装中可能产生的问题。将此实现一体化生产经验逐步推广到其他设备的消防保护中去。 </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有先进的软件开发工具及测试设备，能够保障各项软件产品和系统平台的研发和测试。在物联网、软件开发等方面也有较好的技术储备，为项目的顺利实施奠定扎实的软硬件基础。</w:t>
      </w:r>
      <w:r>
        <w:rPr/>
        <w:br/>
        <w:t xml:space="preserve">    </w:t>
      </w:r>
      <w:r>
        <w:rPr/>
        <w:t>公司非常重视产学研合作，与山东大学、山东建筑大学、山东省大数据协会等多所高校、科研院所和行业管理部门合作，解决智慧城市技术、行业大数据平台设计、建筑智能化设计施工过程中的一系列难题，推动研发成果的在智慧城市等诸多项目的转化应用。    公司预计投资</w:t>
      </w:r>
      <w:r>
        <w:rPr/>
        <w:t>9.29</w:t>
      </w:r>
      <w:r>
        <w:rPr/>
        <w:t>亿元建设新溶剂法纤维素纤维项目，建设新溶剂法纤维素纤维国产化实验线和中试线，打破国外技术壁垒，实现产业化生产，实现木质纤维素资源化利用，用于生产高性能纺织材料。目前，项目土建施工、设备和管道安装已接近完成，预计今年内完成调试、试生产。</w:t>
      </w:r>
      <w:r>
        <w:rPr/>
        <w:br/>
      </w:r>
      <w:r>
        <w:rPr/>
        <w:t xml:space="preserve">合作高校：齐鲁工业大学 </w:t>
      </w:r>
      <w:r>
        <w:rPr/>
        <w:t>/</w:t>
      </w:r>
      <w:r>
        <w:rPr/>
        <w:t>华南理工大学</w:t>
      </w:r>
      <w:r>
        <w:rPr/>
        <w:br/>
      </w:r>
      <w:r>
        <w:rPr/>
        <w:t>与芬兰贝励公司的国合项目预计今年结项验收</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