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群力电工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220524500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庞钊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27752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仓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29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压气氛灭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能满足</w:t>
      </w:r>
      <w:r>
        <w:rPr/>
        <w:t>450VDC-1000VDC</w:t>
      </w:r>
      <w:r>
        <w:rPr/>
        <w:t>条件下，具有密封性的气氛灭弧室技术及工艺完整过程，主要应用领域为新能源车用及充电桩用电池模块和</w:t>
      </w:r>
      <w:r>
        <w:rPr/>
        <w:t>PDU</w:t>
      </w:r>
      <w:r>
        <w:rPr/>
        <w:t>模块做切换用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目前已经开展类似的真空灭弧技术的研发工作，但是目前国内外同行业的民用领域主要使用的是</w:t>
      </w:r>
      <w:r>
        <w:rPr/>
        <w:br/>
      </w:r>
      <w:r>
        <w:rPr/>
        <w:t>气氛灭弧技术，该技术已广泛用于新能源汽车领域。目前我公司在气氛灭弧领域尚处于空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希望与理工类高校及具有该领域的专家建立合作，最好从事电接触领域专家或团队建立合作关系，行业或领域内应达到国内先进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科技政策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