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马工业集团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00061380391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念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633-22201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港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G </w:t>
      </w:r>
      <w:r>
        <w:rPr/>
        <w:t>交通运输、仓储和邮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密关键汽车零部件轻量化研发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密关键汽车零部件轻量化研发与应用</w:t>
      </w:r>
      <w:r>
        <w:rPr/>
        <w:br/>
      </w:r>
      <w:r>
        <w:rPr/>
        <w:t>目前金马工业集团及汽车零部件企业已经开始在产品、工艺、新材料方面进行了一些应用研究，但是在一些精密关键零部件方面没有大的进展和突破，仍需要在以下方面进一步进行研究和示范应用。希望能够借助各大研究机构对现有轻量化铝合金等锻造的工艺及市场需求，完成轻量化新材料的产品开发及市场开拓。</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产品在高性能汽车转向系统中的应用，排名世界第一位。公司现有研发人员</w:t>
      </w:r>
      <w:r>
        <w:rPr/>
        <w:t>121</w:t>
      </w:r>
      <w:r>
        <w:rPr/>
        <w:t>人，其中高级职称以上</w:t>
      </w:r>
      <w:r>
        <w:rPr/>
        <w:t>17</w:t>
      </w:r>
      <w:r>
        <w:rPr/>
        <w:t>人，硕士</w:t>
      </w:r>
      <w:r>
        <w:rPr/>
        <w:t>2</w:t>
      </w:r>
      <w:r>
        <w:rPr/>
        <w:t>人。公司知识产权情况：发明专利</w:t>
      </w:r>
      <w:r>
        <w:rPr/>
        <w:t>14</w:t>
      </w:r>
      <w:r>
        <w:rPr/>
        <w:t>件，实用新型</w:t>
      </w:r>
      <w:r>
        <w:rPr/>
        <w:t>64</w:t>
      </w:r>
      <w:r>
        <w:rPr/>
        <w:t>件，软件著作权</w:t>
      </w:r>
      <w:r>
        <w:rPr/>
        <w:t>27</w:t>
      </w:r>
      <w:r>
        <w:rPr/>
        <w:t>件。外高层次人才开展技术开发、成果转化、产业化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