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圣赞精密仪器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3ADCJ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宏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8571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与自动化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一种环保可快速降解用于纸杯饭盒成型的纸浆材料配方及相关生产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实现绿色环保、不漂白、无添加，在自然环境下</w:t>
      </w:r>
      <w:r>
        <w:rPr/>
        <w:t>180</w:t>
      </w:r>
      <w:r>
        <w:rPr/>
        <w:t>天内可自行降解，同时满足防水防油，可冷藏，可加热至</w:t>
      </w:r>
      <w:r>
        <w:rPr/>
        <w:t>150</w:t>
      </w:r>
      <w:r>
        <w:rPr/>
        <w:t>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圣赞精密仪器设备有限公司主要集销售、设计、维修于一体的机械设备解决方案整体解决方，主要针对纸质产品的生产设备及相关工艺进行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东莞理工学院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