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300326488544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金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1092600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G</w:t>
      </w:r>
      <w:r>
        <w:rPr/>
        <w:t>以及私网宽带通信技术在行业领域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G</w:t>
      </w:r>
      <w:r>
        <w:rPr/>
        <w:t>以及私网宽带通信技术在行业领域的应用，比如消防和电力。这些场所对于智能头盔的要求比较高。寻求稳定性、高安全、高质量的相关技术合作。 如何通过</w:t>
      </w:r>
      <w:r>
        <w:rPr/>
        <w:t>5G</w:t>
      </w:r>
      <w:r>
        <w:rPr/>
        <w:t>通信技术的应用，如何在无信号下，用专网等方式实现产品的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于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26</w:t>
      </w:r>
      <w:r>
        <w:rPr/>
        <w:t>日成立，从事电子产品、通信产品、光电产品、耳机、手腕配戴产品的研发、生产与销售等工作将近一年，目前公司产品主要销往民用和工业领域，具有自主研发团队，产品销往北美、北欧等海外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