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乾冠信息安全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8566055131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富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22452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拱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广播影视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大数据快速查询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</w:t>
      </w:r>
      <w:r>
        <w:rPr/>
        <w:t>TB</w:t>
      </w:r>
      <w:r>
        <w:rPr/>
        <w:t>级数据的在线实时查询上，在一定的条件组合或运算查询时，结果获取速度低下，比较难以达到客户的要求。能够通过某种技术，如索引等方式，解决</w:t>
      </w:r>
      <w:r>
        <w:rPr/>
        <w:t>TB</w:t>
      </w:r>
      <w:r>
        <w:rPr/>
        <w:t>级数据下一定条件组合或运算查询的响应速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