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源头减少大气污染物产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源头减少大气污染物产生，降低废气排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