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众发机械模具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555111051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波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72238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象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仿真模拟以及</w:t>
      </w:r>
      <w:r>
        <w:rPr/>
        <w:t>3D</w:t>
      </w:r>
      <w:r>
        <w:rPr/>
        <w:t>扫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开发经常遇到国外客户对产品参数（三维数据、加工数据等）封锁，新产品开发国产化困难。</w:t>
      </w:r>
      <w:r>
        <w:rPr/>
        <w:br/>
      </w:r>
      <w:r>
        <w:rPr/>
        <w:t>仿真模拟以及</w:t>
      </w:r>
      <w:r>
        <w:rPr/>
        <w:t>3D</w:t>
      </w:r>
      <w:r>
        <w:rPr/>
        <w:t>扫描能在只有样件的情况下扫描铸件</w:t>
      </w:r>
      <w:r>
        <w:rPr/>
        <w:t>/</w:t>
      </w:r>
      <w:r>
        <w:rPr/>
        <w:t>零件建立</w:t>
      </w:r>
      <w:r>
        <w:rPr/>
        <w:t>3D</w:t>
      </w:r>
      <w:r>
        <w:rPr/>
        <w:t>模型数据，通过仿真模拟以对生产加工中可能出现的各种问题进行分析改善，极大的缩短产品开发周期，降低产品开发前期的资金投入，避免很多可能出现的问题，极大的提高产品开发成功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产品开发通过对零件的手工测绘，通过不断的试制积累了部分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