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手段加强对自然水体水质的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加强对自然水体水质的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