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高美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421MA2CUBKL4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忠英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148819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嘉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嘉善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软件 计算机辅助设计与辅助工程管理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7.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供</w:t>
      </w:r>
      <w:r>
        <w:rPr/>
        <w:t>ROCKS Cluster</w:t>
      </w:r>
      <w:r>
        <w:rPr/>
        <w:t>开源软件的安装管理维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7x24 </w:t>
      </w:r>
      <w:r>
        <w:rPr/>
        <w:t>工作时间</w:t>
      </w:r>
      <w:r>
        <w:rPr/>
        <w:t>4</w:t>
      </w:r>
      <w:r>
        <w:rPr/>
        <w:t>小时响应非工作时间</w:t>
      </w:r>
      <w:r>
        <w:rPr/>
        <w:t>12</w:t>
      </w:r>
      <w:r>
        <w:rPr/>
        <w:t>小时响应。</w:t>
      </w:r>
      <w:r>
        <w:rPr/>
        <w:br/>
        <w:t>30+</w:t>
      </w:r>
      <w:r>
        <w:rPr/>
        <w:t>台服务器</w:t>
      </w:r>
      <w:r>
        <w:rPr/>
        <w:t>1000TB</w:t>
      </w:r>
      <w:r>
        <w:rPr/>
        <w:t>存储</w:t>
      </w:r>
      <w:r>
        <w:rPr/>
        <w:t>IO</w:t>
      </w:r>
      <w:r>
        <w:rPr/>
        <w:t>性能优化。</w:t>
      </w:r>
      <w:r>
        <w:rPr/>
        <w:br/>
      </w:r>
      <w:r>
        <w:rPr/>
        <w:t>数据安全备份防灾。网络速度优良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美生物，一家致力于表观遗传学研究与生物信息学平台的科技公司。致力于通过表观遗传学（</w:t>
      </w:r>
      <w:r>
        <w:rPr/>
        <w:t>DNA</w:t>
      </w:r>
      <w:r>
        <w:rPr/>
        <w:t>甲基化）的研究手段，结合机器学习算法，旨在揭示人类重大疾病（肿瘤）与表观遗传（</w:t>
      </w:r>
      <w:r>
        <w:rPr/>
        <w:t>DNA</w:t>
      </w:r>
      <w:r>
        <w:rPr/>
        <w:t>甲基化）的相关性，开发泛癌种的肿瘤精准早检早筛技术与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计算机软件类专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