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平欧空调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00694633768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软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1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ERP</w:t>
      </w:r>
      <w:r>
        <w:rPr/>
        <w:t>系统二次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ERP</w:t>
      </w:r>
      <w:r>
        <w:rPr/>
        <w:t>系统物料</w:t>
      </w:r>
      <w:r>
        <w:rPr/>
        <w:t>BOM</w:t>
      </w:r>
      <w:r>
        <w:rPr/>
        <w:t>对比，生产过程监控，物料信息批量修正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ERP</w:t>
      </w:r>
      <w:r>
        <w:rPr/>
        <w:t>系统于</w:t>
      </w:r>
      <w:r>
        <w:rPr/>
        <w:t>2013</w:t>
      </w:r>
      <w:r>
        <w:rPr/>
        <w:t>年</w:t>
      </w:r>
      <w:r>
        <w:rPr/>
        <w:t>4</w:t>
      </w:r>
      <w:r>
        <w:rPr/>
        <w:t>月起正式启用，过程中有些数据已经过修正使用，至今已有</w:t>
      </w:r>
      <w:r>
        <w:rPr/>
        <w:t>8</w:t>
      </w:r>
      <w:r>
        <w:rPr/>
        <w:t>年了，运行比较稳定，系统为</w:t>
      </w:r>
      <w:r>
        <w:rPr/>
        <w:t>BOM</w:t>
      </w:r>
      <w:r>
        <w:rPr/>
        <w:t>导入、运算、下达采购任务、生产计划任务的、物料清单、调拨领料、入库、出库等步骤，为了更好的运用，在现有的基础上需要进行二次开发系统物料</w:t>
      </w:r>
      <w:r>
        <w:rPr/>
        <w:t>BOM</w:t>
      </w:r>
      <w:r>
        <w:rPr/>
        <w:t>对比，物料订单下达、物料到货、物料耗用及生产过程监控，物料信息批量修正，简化现有操作达到快速查寻等目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已与江苏经贸学院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