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海汇集团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71122MA3MYQH32A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于波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633-626966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山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照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D </w:t>
      </w:r>
      <w:r>
        <w:rPr/>
        <w:t>电力、热力、燃气及水生产和供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41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长距离及管状带式输送机项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 </w:t>
      </w:r>
      <w:r>
        <w:rPr/>
        <w:t xml:space="preserve">长距离及管状带式输送机  </w:t>
      </w:r>
      <w:r>
        <w:rPr/>
        <w:br/>
        <w:t>1</w:t>
      </w:r>
      <w:r>
        <w:rPr/>
        <w:t>、具体合作需求</w:t>
      </w:r>
      <w:r>
        <w:rPr/>
        <w:br/>
      </w:r>
      <w:r>
        <w:rPr/>
        <w:t>带式输送机作为通用型连续输送设备，广泛应用于冶金、矿山、电力、港口等行业。同时，随着钢铁、电力等行业生产工艺的发展以及国家环保治理力度的提升，带式输送机需要满足长距离输送、空间拐弯、密闭输送以及避免扬尘等新的要求。</w:t>
      </w:r>
      <w:r>
        <w:rPr/>
        <w:br/>
      </w:r>
      <w:r>
        <w:rPr/>
        <w:t>长距离及管状带式输送机的计算、设计、施工、安装、调试需要跨学科、跨专业合作，需要攻克、运用动态分析技术、可控启停技术、只能监控技术、结构分析技术等一系列的新技术和新工艺，提升长距离及管状带式输送机的性能和寿命，降低建设和运营成本。</w:t>
      </w:r>
      <w:r>
        <w:rPr/>
        <w:br/>
        <w:t>2</w:t>
      </w:r>
      <w:r>
        <w:rPr/>
        <w:t>、预期目标</w:t>
      </w:r>
      <w:r>
        <w:rPr/>
        <w:br/>
      </w:r>
      <w:r>
        <w:rPr/>
        <w:t>具备设计、制造、安装、调试长度达几公里的长距离及管状带式输送机的技术水平和能力，年产长距离及管状带式输送机十套以上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海汇集团始终以发展环保事业为己任，致力于创新发展节能环保装备制造产业，着力打造中国节能环保装备制造产业基地。提升创新能力，打造海汇品牌，努力满足社会需求，为客户提供优质的产品和服务。发扬“务实、勤奋、专注、创新”的企业精神和“大刀阔斧、雷厉风行、真抓实干、勇于承担”的工作作风，以人为本，质量兴企，以科技为先导，以创新为动力，进一步提高产品研发和创新能力，不断增强企业核心竞争力，努力使集团发展成为主导产业突出，结构科学合理，可持续发展能力强的行业优秀企业集团，为建设环境友好型和资源节约型社会做出积极的贡献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