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西凤酒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00713576579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丽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29508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机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凤香型白酒品评机器人的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白酒的质量是由相关标准规定的相关检测指标和感官品评综合判断的，而人工品评易受环境、天气、饮食等因素的影响，从而导致白酒感官质量具有一定的差异性。通过开发一种品酒机器人，学习人工品评技能，达到可快速分辨凤香型基酒的等级、稳定产品批次间感官差异的目的，从而代替人工品评，要求机器人品评的灵敏度、效率要高，结果的稳定性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凤香型基酒的质量等级由感官与色谱指标进行综合判断，我公司历时两年，基酒色谱指标的快速检测方法已经研究完成，可在一分钟内得出色谱指标结果，但感官品评方面一直未得其果，沿用人工品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