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延昌装备制造（集团）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0758819132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魏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09113060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字化抽油机研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适应市场对节能降耗的要求，公司与延安市油气智能开采工程技术中心一起开发了数字化抽油机，该设备具有：</w:t>
      </w:r>
      <w:r>
        <w:rPr/>
        <w:t>1.</w:t>
      </w:r>
      <w:r>
        <w:rPr/>
        <w:t>数据采集、处理和传输功能；</w:t>
      </w:r>
      <w:r>
        <w:rPr/>
        <w:t>2.</w:t>
      </w:r>
      <w:r>
        <w:rPr/>
        <w:t>多种控制方式；</w:t>
      </w:r>
      <w:r>
        <w:rPr/>
        <w:t>3.</w:t>
      </w:r>
      <w:r>
        <w:rPr/>
        <w:t>语音提示</w:t>
      </w:r>
      <w:r>
        <w:rPr/>
        <w:t>/</w:t>
      </w:r>
      <w:r>
        <w:rPr/>
        <w:t>报警；</w:t>
      </w:r>
      <w:r>
        <w:rPr/>
        <w:t>4.</w:t>
      </w:r>
      <w:r>
        <w:rPr/>
        <w:t>抽油机平衡度的自动判定及调整</w:t>
      </w:r>
      <w:r>
        <w:rPr/>
        <w:t>5.</w:t>
      </w:r>
      <w:r>
        <w:rPr/>
        <w:t>抽油机工作冲次的判定及调整</w:t>
      </w:r>
      <w:r>
        <w:rPr/>
        <w:t>6.</w:t>
      </w:r>
      <w:r>
        <w:rPr/>
        <w:t>超载和超限的保护</w:t>
      </w:r>
      <w:r>
        <w:rPr/>
        <w:t>7.</w:t>
      </w:r>
      <w:r>
        <w:rPr/>
        <w:t>两种控制回路等功能。采用变频调速控制，则可以改变抽油机长期处于低效做功的状态，使其工作方式与油井实际负荷相匹配，保证每次都抽油，减少低效甚至无效抽取，从而降低电费开支，减少维护成本，提高运行效率。</w:t>
      </w:r>
      <w:r>
        <w:rPr/>
        <w:br/>
      </w:r>
      <w:r>
        <w:rPr/>
        <w:t>数字化抽油机采用</w:t>
      </w:r>
      <w:r>
        <w:rPr/>
        <w:t>PLC</w:t>
      </w:r>
      <w:r>
        <w:rPr/>
        <w:t>控制系统，根据实际作业需要对电机转速、启停作业、平衡系统进行自动调整。改变抽油机长期处于低效做功的状态，使其工作方式与油井实际负荷相匹配，保证每次都抽油，减少低效甚至无效抽取，从而降低电费开支，减少维护成本，提高运行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处于初期立项研发过程，公司专门为项目的研发建立了研发小组、配备了常用的实验仪器及场所，并且设了专门的组织机构，现已经投入</w:t>
      </w:r>
      <w:r>
        <w:rPr/>
        <w:t>35</w:t>
      </w:r>
      <w:r>
        <w:rPr/>
        <w:t>万元，主要用于实验器材、设备的购置及研发人员经费，目前项目配套设施及运转良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本技术或产品相关的西安大专院校、研究院所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