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志丹县迎君农业机械研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5MA6YEC5XX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肖成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9177041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志丹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果园实时喷药—供给—维护机器人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苹果园特殊的农艺要求，现有的果园机械在苹果生产中表现都不是十分优秀。因此急需一个与现代果园农艺相结合的新型机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一万个微信好友，</w:t>
      </w:r>
      <w:r>
        <w:rPr/>
        <w:t>600</w:t>
      </w:r>
      <w:r>
        <w:rPr/>
        <w:t>个农机用户群。有一部分设计草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否与河北农大杨欣教授。西农大杨福增教授合作。共同开发设计新型果园机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