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海宏顺精密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26557951460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克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578061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汽车内饰件皮质材料覆合、包边工艺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汽车内饰件皮质材料包覆模具设计，生产，加工工艺的辅导，这样可以更为方便的生产产品，我们缺乏复杂产品的冲切包边模具的设计、开发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们具有完整的模具制作的能力，对于形状相对简单的包边模具的制作工艺已经成熟，但是对于复杂产品的包边模具的设计上存在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