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建投重工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085770644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晓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98566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23.1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纯电动新能源专用车辆电气控制程序的开发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智能化信息技术，研究开发纯电动新能源专用车辆电气控制程序，实现以下目标：①掌握新能源专用车辆电气控制核心技术；②提高新能源专用车辆上装系统用电安全性与新能源底盘供电的安全性；③优化新能源专用车辆的作业时间与续航里程。④提高新能源专用车辆上装功能与底盘功能整车控制的统一性。⑤自主预留控制程序虚拟接口，为后期功能升级、智能化控制、远程控制与信息上传提供技术基础。⑥掌握动态监测、智能化管理、实时信息的动态可视化技术的程序基础。研究开发过程中形成自主知识产权的专利、软件著作权、技术论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开展工作情况：①已完成对主要设备及作业过程的功能改造设计工作，包括车辆的功能设计、连锁控制设计、自动控制系统设计、屏幕界面设计、通讯系统设计。②已完成程序框架构建、代码解析、组态设计、各模块的对接集成工作。</w:t>
      </w:r>
      <w:r>
        <w:rPr/>
        <w:br/>
      </w:r>
      <w:r>
        <w:rPr/>
        <w:t>人力：现有计算机技术、通信技术、自动控制等相关专业人员</w:t>
      </w:r>
      <w:r>
        <w:rPr/>
        <w:t>5</w:t>
      </w:r>
      <w:r>
        <w:rPr/>
        <w:t>人。</w:t>
      </w:r>
      <w:r>
        <w:rPr/>
        <w:br/>
      </w:r>
      <w:r>
        <w:rPr/>
        <w:t>仪器设备：移动设备控制器、传感器、控制屏、服务器、计算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拟与在该领域具有较强研发实力的科研院所、高校或科技型企业合作，共建科技研发平台，共同开发研究纯电动新能源专用车辆电气控制程序与智能化应用管理平台及相关技术，并进行成果转化与装机配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