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优倍自动化系统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MA1MKQ7C1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南京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95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APS</w:t>
      </w:r>
      <w:r>
        <w:rPr/>
        <w:t>产品中高级智能排产软件算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背景：</w:t>
      </w:r>
      <w:r>
        <w:rPr/>
        <w:t>APS(AdvancedPlanningSystem)</w:t>
      </w:r>
      <w:r>
        <w:rPr/>
        <w:t>中文含义是高级计划系统，也有叫高级计划与排程。</w:t>
      </w:r>
      <w:r>
        <w:rPr/>
        <w:t>APS</w:t>
      </w:r>
      <w:r>
        <w:rPr/>
        <w:t>用于解决复杂生产模型下多约束、有限产能的快速实时计划优化和生产调度问题，是智能制造的核心解决方案和大脑中枢。本公司已在在</w:t>
      </w:r>
      <w:r>
        <w:rPr/>
        <w:t>GenoAny</w:t>
      </w:r>
      <w:r>
        <w:rPr/>
        <w:t>软件设计平台中开发了</w:t>
      </w:r>
      <w:r>
        <w:rPr/>
        <w:t>APS3.0</w:t>
      </w:r>
      <w:r>
        <w:rPr/>
        <w:t>产品。</w:t>
      </w:r>
      <w:r>
        <w:rPr/>
        <w:br/>
      </w:r>
      <w:r>
        <w:rPr/>
        <w:t>技术需求：（</w:t>
      </w:r>
      <w:r>
        <w:rPr/>
        <w:t>1</w:t>
      </w:r>
      <w:r>
        <w:rPr/>
        <w:t>）能在现有</w:t>
      </w:r>
      <w:r>
        <w:rPr/>
        <w:t>APS3.0</w:t>
      </w:r>
      <w:r>
        <w:rPr/>
        <w:t>基础上，通过指定已有排产算法进行优化调度，来进行排产运算。</w:t>
      </w:r>
      <w:r>
        <w:rPr/>
        <w:br/>
      </w:r>
      <w:r>
        <w:rPr/>
        <w:t>（</w:t>
      </w:r>
      <w:r>
        <w:rPr/>
        <w:t>2</w:t>
      </w:r>
      <w:r>
        <w:rPr/>
        <w:t>）能结合具体行业生产特点，能对现场不确定的行为变量，提供智能最优排产算法、高级实时动态排产算法，实现排产的准确性、动态性和实时性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已开展的工作：目前公司正在对</w:t>
      </w:r>
      <w:r>
        <w:rPr/>
        <w:t>GenoAny</w:t>
      </w:r>
      <w:r>
        <w:rPr/>
        <w:t>平台，投入人员和资金进行项目研发，已经可以完成基于</w:t>
      </w:r>
      <w:r>
        <w:rPr/>
        <w:t>mysql</w:t>
      </w:r>
      <w:r>
        <w:rPr/>
        <w:t>的分布式事务、模型配置、部分基础数据实现内存及前端缓存、工作流调度服务多副本已实现缓存共享、指定已有排产算法的优化调度排产运算。</w:t>
      </w:r>
      <w:r>
        <w:rPr/>
        <w:br/>
      </w:r>
      <w:r>
        <w:rPr/>
        <w:t>投入资金和人力：已经投入研发资金共计</w:t>
      </w:r>
      <w:r>
        <w:rPr/>
        <w:t>420</w:t>
      </w:r>
      <w:r>
        <w:rPr/>
        <w:t>多万元，目前研发团队有近</w:t>
      </w:r>
      <w:r>
        <w:rPr/>
        <w:t>128</w:t>
      </w:r>
      <w:r>
        <w:rPr/>
        <w:t>人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目前已经与南京大学、南京邮电大学、中国矿业大学等建立了产学研合作关系，再力争与相关军工科研院所进行产学研合作。</w:t>
      </w:r>
      <w:r>
        <w:rPr/>
        <w:br/>
      </w:r>
      <w:r>
        <w:rPr/>
        <w:t>专家人才要求是软件平台架构、数据库及集成算法方面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