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冀东水泥凤翔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22684763120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小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917592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凤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90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高压水管自动盘管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熟料煅烧制造过程中，分解炉、烟室及篦冷机在清理粘质物料时需要使用高压水枪冲击粘质物料。在制造现场需要用到大量的高压软管拼接到使用点。管路架设及人工盘收造成了大量的人力浪费。因此，为了有效减低水泥企业员工劳动强度，急需研发一种耐压</w:t>
      </w:r>
      <w:r>
        <w:rPr/>
        <w:t>50Mpa</w:t>
      </w:r>
      <w:r>
        <w:rPr/>
        <w:t>的高压盘管器，简称“超高压盘管器”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正在市场考察，前期准备阶段，尚无资金投入，公司拟计划投入</w:t>
      </w:r>
      <w:r>
        <w:rPr/>
        <w:t>100</w:t>
      </w:r>
      <w:r>
        <w:rPr/>
        <w:t>万元用于试验设备及物料的准备等环节。参考国外先进技术进行开发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建筑材料或电力研究相关院所合作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检验检测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