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斌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917153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型组装桁架空间尺寸及位置测量先进设备或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油钻机井架结构如图所示，组装试验时需检测井架顶部中心与底座底部井口中心的重合度（主视图、侧视图）、前立柱直线度、前立柱与地面垂直度，下段与地面垂直度（主视图、侧视图）等。目前采用经纬仪的检测方法，需要前后左右多个位置测量，对经纬仪摆放的位置要求较高，操作者的影响因素很大，且部分测量位置存在障碍，现需一种针对以上要求进行准确测量且操作简单的检测仪器或方法，精度要求：</w:t>
      </w:r>
      <w:r>
        <w:rPr/>
        <w:t>1mm</w:t>
      </w:r>
      <w:r>
        <w:rPr/>
        <w:t>。</w:t>
      </w:r>
      <w:r>
        <w:rPr/>
        <w:br/>
        <w:t xml:space="preserve"> 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采用经纬仪进行检测，经纬仪必须摆放在底座井口中心线上，需要在地面上做井口中心线的延长线等准备工作、仪器摆放位置对测量结果有很大影响，便利性不好。井架安装在底座内，部分位置测量存在障碍。前期了解过一款三维扫描仪，精度较好，测量操作简单，但扫描、分析数据时间超过</w:t>
      </w:r>
      <w:r>
        <w:rPr/>
        <w:t>1</w:t>
      </w:r>
      <w:r>
        <w:rPr/>
        <w:t>个小时，检测时效性不好，由于现场调整时需要实时动态数据，不利于现场实时检测和调整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测量应用和研究资质的科研院所，或测量设备生产厂家联合研发适合此产品的测量方法或测量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