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贝隆精密模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8166846316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63006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7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机器视觉的手机摄像模块高精密塑件质量检验自动分拣系统研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图像识别系统及自动分拣系统，识别出尺寸、形状或外观有缺陷的手机摄像头镜筒（瑕疵在产品正反两个端面），实现自动化剔除不良品后合格品补盘。 解决技术创新关键技术点：视觉计机器视觉识别的精准度问题点；产品外形结构复杂的黑物件，视觉检验自动分拣产品的形状、色差、穴号等外观品质，发现结构件中的毛丝、伤痕等缺陷，识别精度为</w:t>
      </w:r>
      <w:r>
        <w:rPr/>
        <w:t>0.02</w:t>
      </w:r>
      <w:r>
        <w:rPr/>
        <w:t>－</w:t>
      </w:r>
      <w:r>
        <w:rPr/>
        <w:t>0.04 mm</w:t>
      </w:r>
      <w:r>
        <w:rPr/>
        <w:t>。</w:t>
      </w:r>
      <w:r>
        <w:rPr/>
        <w:t>2</w:t>
      </w:r>
      <w:r>
        <w:rPr/>
        <w:t>、机器运行效率的问题：开发样机分捡效率达到</w:t>
      </w:r>
      <w:r>
        <w:rPr/>
        <w:t>UPH&amp;gt;21600pcs</w:t>
      </w:r>
      <w:r>
        <w:rPr/>
        <w:t>，分捡后允许最终目标实现分捡效率达到</w:t>
      </w:r>
      <w:r>
        <w:rPr/>
        <w:t>UPH&amp;gt;30000pcs</w:t>
      </w:r>
      <w:r>
        <w:rPr/>
        <w:t>以上。</w:t>
      </w:r>
      <w:r>
        <w:rPr/>
        <w:t>3</w:t>
      </w:r>
      <w:r>
        <w:rPr/>
        <w:t>、机器视觉漏检与误判（过杀）率的问题：分捡后允许残留（漏检</w:t>
      </w:r>
      <w:r>
        <w:rPr/>
        <w:t>)</w:t>
      </w:r>
      <w:r>
        <w:rPr/>
        <w:t>不良率为</w:t>
      </w:r>
      <w:r>
        <w:rPr/>
        <w:t>100 PPM</w:t>
      </w:r>
      <w:r>
        <w:rPr/>
        <w:t>，不良品错捡</w:t>
      </w:r>
      <w:r>
        <w:rPr/>
        <w:t>(</w:t>
      </w:r>
      <w:r>
        <w:rPr/>
        <w:t>误判）率不大于</w:t>
      </w:r>
      <w:r>
        <w:rPr/>
        <w:t>1000 PP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目前实施强大的检测人员配置；公司培养了一支经验丰富、数量充足、能快速识别结构件瑕疵的专业检验员队伍。                                                                               </w:t>
      </w:r>
      <w:r>
        <w:rPr/>
        <w:t>2.</w:t>
      </w:r>
      <w:r>
        <w:rPr/>
        <w:t xml:space="preserve">稳定的大客户资源：是全球光学摄像头龙头企业舜宇集团的核心供应商，合作关系稳固订单充裕。 </w:t>
      </w:r>
      <w:r>
        <w:rPr/>
        <w:t>3.</w:t>
        <w:br/>
      </w:r>
      <w:r>
        <w:rPr/>
        <w:t>技术先进、设备先进、自动化程度高</w:t>
      </w:r>
      <w:r>
        <w:rPr/>
        <w:br/>
      </w:r>
      <w:r>
        <w:rPr/>
        <w:t>：公司拥有独立的研发部门、实验室、测试部门，组建了优势互补，知识结构合理的专职研发团队。公司授权发明专利</w:t>
      </w:r>
      <w:r>
        <w:rPr/>
        <w:t>6</w:t>
      </w:r>
      <w:r>
        <w:rPr/>
        <w:t>项，</w:t>
      </w:r>
      <w:r>
        <w:rPr/>
        <w:t>2008</w:t>
      </w:r>
      <w:r>
        <w:rPr/>
        <w:t xml:space="preserve">年至今，公司连续获得模具行业最高奖——中国模具行业协会精模奖一等奖。                                                                          </w:t>
      </w:r>
      <w:r>
        <w:rPr/>
        <w:t>4.</w:t>
      </w:r>
      <w:r>
        <w:rPr/>
        <w:t>与国内多家研究院校沟通得到的信息资料，现阶段视觉镜头多采用超高清相机、多角度</w:t>
      </w:r>
      <w:r>
        <w:rPr/>
        <w:t>3D</w:t>
      </w:r>
      <w:r>
        <w:rPr/>
        <w:t>视觉成像系统、然后应用计算机</w:t>
      </w:r>
      <w:r>
        <w:rPr/>
        <w:t>AI</w:t>
      </w:r>
      <w:r>
        <w:rPr/>
        <w:t>深度学习功能，构建大数据系统，对不同物件的图像作数据分析，这样可提高检测准确率、降低误判率、提升分捡效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