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一机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59332740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怡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789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理石材料在机械设备上的应用及成本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机床基础铸件多为铸铁件，材料性能相比大理石材料较差。而目前大理石材料成本较高，对整体成本影响较大。从设计结构、材料性能、新技术应用等方面入手，在保持甚至提高机床整体稳定性的情况下，降低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仍采用常规方式生产，无好的方案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设计、材料科学、</w:t>
      </w:r>
      <w:r>
        <w:rPr/>
        <w:t>4D</w:t>
      </w:r>
      <w:r>
        <w:rPr/>
        <w:t>打印</w:t>
      </w:r>
      <w:r>
        <w:rPr/>
        <w:br/>
      </w:r>
      <w:r>
        <w:rPr/>
        <w:t>新技术在机械加工设备上的应用，能提高设备性能、降低生产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