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群力电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220524500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钊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7752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冲压柔性自动化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冲压柔性自动化改造：群力电工军品继电器所需零件主要为冲压件，生产设备为冲床，由工人手工送料、夹取零件。采用机器人技术应用替代人工操作，技术成熟，可以提升产能，提高质量，减少安全事故发生。改造一台设备约</w:t>
      </w:r>
      <w:r>
        <w:rPr/>
        <w:t>15</w:t>
      </w:r>
      <w:r>
        <w:rPr/>
        <w:t>万元，需要改造设备</w:t>
      </w:r>
      <w:r>
        <w:rPr/>
        <w:t>20</w:t>
      </w:r>
      <w:r>
        <w:rPr/>
        <w:t>台。总计成本约</w:t>
      </w:r>
      <w:r>
        <w:rPr/>
        <w:t>3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冲床</w:t>
      </w:r>
      <w:r>
        <w:rPr/>
        <w:t>40</w:t>
      </w:r>
      <w:r>
        <w:rPr/>
        <w:t>余台，具有军品零件生产所需全部模具。冲压工</w:t>
      </w:r>
      <w:r>
        <w:rPr/>
        <w:t>43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