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析湖泊，河流各项指标的污染变化趋势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析湖泊，河流各项指标的污染变化趋势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