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荣文科技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2650946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948238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学传感器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学传感器优化（垃圾桶检测不光检测高度、还要可以检测垃圾材料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源管理智能技术研发、能源管理系统平台开发与集成；照明系统节能改造；合同能源管理；市政工程、城市及道路照明工程的设计与施工；低压断路器、低压电器、配电开关、智慧灯杆、智能充电桩、智能电箱及节能产品的研发、制造（制造外包）、销售及安装服务；计算机、自动化、网络通讯系统及软硬件产品的研究、设计、开发、制造（制造外包）、集成、维修、咨询服务；智慧城市咨询服务；智能交通、智能建筑、机电一体化系统及设备的研究、设计、开发、制造（制造外包）、销售；货物进出口、技术进出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