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旦大学附属儿科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00000425006512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8338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医用探测及射线计量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生儿筛查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针对新生儿进行检测是否患有先天性心脏病的风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