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WQN8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柳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01088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2.6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面对复杂地形的适应性，续航能力，大负载的结构强度，车辆的专用动力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面对复杂地形的适应性，续航能力，大负载的结构强度，车辆的专用动力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