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泉科汇防水涂料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705969545X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贾生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368723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多金属主元涂层制备工艺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高性能多金属主元涂层与基体的强膜基界面结合设计与结合机制分析，实现涂层与基体的强界面结合。涂层硬度≥</w:t>
      </w:r>
      <w:r>
        <w:rPr/>
        <w:t>80.0 GPa</w:t>
      </w:r>
      <w:r>
        <w:rPr/>
        <w:t xml:space="preserve">、结合强度高于 </w:t>
      </w:r>
      <w:r>
        <w:rPr/>
        <w:t>90 N</w:t>
      </w:r>
      <w:r>
        <w:rPr/>
        <w:t xml:space="preserve">；耐中性盐雾腐蚀 </w:t>
      </w:r>
      <w:r>
        <w:rPr/>
        <w:t xml:space="preserve">1000 h </w:t>
      </w:r>
      <w:r>
        <w:rPr/>
        <w:t xml:space="preserve">以上而无腐蚀点出现；干磨损条件下的磨损率低于 </w:t>
      </w:r>
      <w:r>
        <w:rPr/>
        <w:t>4.0×10-7 mm 3 N -1 m -1</w:t>
      </w:r>
      <w:r>
        <w:rPr/>
        <w:t xml:space="preserve">且摩擦系数小于 </w:t>
      </w:r>
      <w:r>
        <w:rPr/>
        <w:t>0.1</w:t>
      </w:r>
      <w:r>
        <w:rPr/>
        <w:t xml:space="preserve">；涂层 </w:t>
      </w:r>
      <w:r>
        <w:rPr/>
        <w:t>700℃</w:t>
      </w:r>
      <w:r>
        <w:rPr/>
        <w:t>经</w:t>
      </w:r>
      <w:r>
        <w:rPr/>
        <w:t xml:space="preserve">100 h </w:t>
      </w:r>
      <w:r>
        <w:rPr/>
        <w:t xml:space="preserve">高温氧化质量增加小于 </w:t>
      </w:r>
      <w:r>
        <w:rPr/>
        <w:t xml:space="preserve">2.0 mg/cm2 </w:t>
      </w:r>
      <w:r>
        <w:rPr/>
        <w:t>。</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泉科汇防水责任有限公司位于革命圣地延安，公司自主研发的万能彩色弹性防水涂料已被国家知识产权局授权发明专利，公司“秦延宝”牌商标荣获陕西省著名商标，陕西省中小企业局专利新产品认证，陕西省经济促进会创造力品牌，延安市科技成果奖。企业与陕西师范大学化工学院，中国船舶信息中心结为合作单位，坚持“产学研”模式，进行新型防水涂层的研发，每年投入研发经费</w:t>
      </w:r>
      <w:r>
        <w:rPr/>
        <w:t>50</w:t>
      </w:r>
      <w:r>
        <w:rPr/>
        <w:t>万元，以确保企业产品的国内领先地位，并努力赶超国际领先水平。公司生产的主要产品有：万能彩色弹性防水涂料、环保型多功能防水涂料、丙烯酸脂外墙涂料、高品质内墙乳胶漆、氟碳涂料等高端产品。特别是公司自主研发生产的专利产品万能弹性防水涂料，品质卓越，绿色环保，为国内填补了一项空白。产品质优价廉，装饰性强，节能环保，隔热保温，施工方便，耐老化，使用寿命可达</w:t>
      </w:r>
      <w:r>
        <w:rPr/>
        <w:t>30</w:t>
      </w:r>
      <w:r>
        <w:rPr/>
        <w:t>年以上。可用于屋面、地下室、隧道、桥梁等特殊建筑的防水工程，具有防水材料和密封材料的双重功能，是传统防水材料理想的换代产品。环保型多功能防水涂料在继承万能彩色防水涂料诸多优点的基础上，产品更环保，防水性能和抗紫外线性能更优异，更适合外露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检验检测，市场前景分析，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