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宝石特种车辆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1008451X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73388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渭滨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泥浆罐清理设备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泥浆罐清理设备升级</w:t>
      </w:r>
      <w:r>
        <w:rPr/>
        <w:br/>
      </w:r>
      <w:r>
        <w:rPr/>
        <w:t>（</w:t>
      </w:r>
      <w:r>
        <w:rPr/>
        <w:t>1</w:t>
      </w:r>
      <w:r>
        <w:rPr/>
        <w:t>）设计板结泥浆破碎工具，破碎工具应小巧灵活，破碎能力及破碎后颗粒能够达到现有抽吸设备使用要求。</w:t>
      </w:r>
      <w:r>
        <w:rPr/>
        <w:br/>
      </w:r>
      <w:r>
        <w:rPr/>
        <w:t>（</w:t>
      </w:r>
      <w:r>
        <w:rPr/>
        <w:t>2</w:t>
      </w:r>
      <w:r>
        <w:rPr/>
        <w:t>）设计一套可伸缩、摆动且轻便灵活的操作机构用于抽吸管及板结泥浆破碎工具的加持及操作，实现人员不下罐即可完成泥浆清理工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现有设备无破碎工具，完全依靠抽吸设备的吸力来破碎部分尚未板结的泥浆，对板结泥浆仍需人力破碎后再吸出。</w:t>
      </w:r>
      <w:r>
        <w:rPr/>
        <w:br/>
      </w:r>
      <w:r>
        <w:rPr/>
        <w:t>（</w:t>
      </w:r>
      <w:r>
        <w:rPr/>
        <w:t>2</w:t>
      </w:r>
      <w:r>
        <w:rPr/>
        <w:t>）现有抽吸管无加持及行走摆动机构，需人力去调整抽吸位置，有时需人员下罐把持抽吸管，同时板结泥浆的人力破碎也需人员下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泥浆罐清理设备升级需了解油田泥浆液特性，具有机械设计制造能力，擅长液压或电动执行机构设计制造的科研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研发费用加计扣除，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