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鲁瑞精细化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006199492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庆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053399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艺废水（含甲醛甲醇）的产品化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纺织整理助剂精制过程中，产生的废水中甲醛</w:t>
      </w:r>
      <w:r>
        <w:rPr/>
        <w:t>4000ppm</w:t>
      </w:r>
      <w:r>
        <w:rPr/>
        <w:t>，甲醇含量</w:t>
      </w:r>
      <w:r>
        <w:rPr/>
        <w:t>5%</w:t>
      </w:r>
      <w:r>
        <w:rPr/>
        <w:t>左右。对其稀释后进行污水处理，同时对其中的碳源造成浪费。对现有废水进行资源化再利用，在不影响碳源的前提下，将甲醛转化为对微生物无害物质，甲醛浓度降为</w:t>
      </w:r>
      <w:r>
        <w:rPr/>
        <w:t>100ppm</w:t>
      </w:r>
      <w:r>
        <w:rPr/>
        <w:t>，通过添加其他碳源，使废水转化为污水处理中的营养物质，代替常用的淀粉，葡萄糖或其他营养物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现有污水站的运行形成电子记录，对现有废水指标进行监控，现场配有污水实验室，可以进行实验和验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环境治理或者化工相关专业的院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