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秦川机床集团宝鸡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2021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柴叶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6173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5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开关站无线传输抗干扰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国家智能电网规划的实施，</w:t>
      </w:r>
      <w:r>
        <w:rPr/>
        <w:t>SF6</w:t>
      </w:r>
      <w:r>
        <w:rPr/>
        <w:t>气体密度检测无线传输技术成为未来发展方向，但高压开关现场电磁干扰大，无线</w:t>
      </w:r>
      <w:r>
        <w:rPr/>
        <w:t>SF6</w:t>
      </w:r>
      <w:r>
        <w:rPr/>
        <w:t>密度控制变送器电磁干扰问题成为一项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普通</w:t>
      </w:r>
      <w:r>
        <w:rPr/>
        <w:t>SF6</w:t>
      </w:r>
      <w:r>
        <w:rPr/>
        <w:t>密度控制变送器在电磁干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抗电磁干扰技术的相关高校和科研院所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