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长岭纺织机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48607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 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27644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11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织造车间织轴、布轴搬运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传统织造行业是劳动密集型行业，随着人力资本的大幅提升，流程连续化机器人是未来发展的重点之一。智能织轴搬运机器人、智能布轴搬运机器人是纺织织造领域急需突破的短板关键装备，搬运机器人既有人对环境状态的快速反应和分析判断能力，又有机器可长时间持续工作、精确度高、抗恶劣温湿度环境的能力，可以搬运</w:t>
      </w:r>
      <w:r>
        <w:rPr/>
        <w:t>1000</w:t>
      </w:r>
      <w:r>
        <w:rPr/>
        <w:t>多公斤的满载织轴和布轴，大大减轻了织造车间繁重的体力劳动，提升了织造工序之间的连续化和自动化，提升了整体织造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按照纺织产业减少用工、产品差别化、智能制造等发展趋势布局产品，公司目前以承担的工信部智能制造专项“智能织造全流程数字化车间”为引子，完成织布工序自动化装备的研发，并在全国推广，实施若干个示范车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共同研发织造车间织轴、布轴搬运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