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鼎牌电器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011560896739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丁光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550548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宁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3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断路器使用寿命估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对断路器作修理规划和技术状况评价时，必须了解它们的使用寿命。寿命通常可理解为达到其极限状态断路器允许的平均工作时间，在这种状态下已不可能继续运行。寿命相应地可分为初始、剩余</w:t>
      </w:r>
      <w:r>
        <w:rPr/>
        <w:t>(</w:t>
      </w:r>
      <w:r>
        <w:rPr/>
        <w:t>修理</w:t>
      </w:r>
      <w:r>
        <w:rPr/>
        <w:t>)</w:t>
      </w:r>
      <w:r>
        <w:rPr/>
        <w:t>和磨损等等。初始寿命在诸如国家标准、产品目录、使用说明书等相应的文件中统一规定并被评价为耐磨损强度。对剩余</w:t>
      </w:r>
      <w:r>
        <w:rPr/>
        <w:t>(</w:t>
      </w:r>
      <w:r>
        <w:rPr/>
        <w:t>需修理</w:t>
      </w:r>
      <w:r>
        <w:rPr/>
        <w:t>)</w:t>
      </w:r>
      <w:r>
        <w:rPr/>
        <w:t>寿命理解为在固定的运行阶段和进行负载和短路电流分合达一定次数后断路器寿命的余额</w:t>
      </w:r>
      <w:r>
        <w:rPr/>
        <w:t>(</w:t>
      </w:r>
      <w:r>
        <w:rPr/>
        <w:t>数</w:t>
      </w:r>
      <w:r>
        <w:rPr/>
        <w:t>)</w:t>
      </w:r>
      <w:r>
        <w:rPr/>
        <w:t>。</w:t>
      </w:r>
      <w:r>
        <w:rPr/>
        <w:br/>
      </w:r>
      <w:r>
        <w:rPr/>
        <w:t>存在的主要技术问题：在实际运行中断路器剩余寿命是令人感兴趣的，并且非常重要。因为它决定了断路器的修理间隔时间，并且对于关键位置，可以提前更换即将出故障的断路器，从而避免事故的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仪器设备：相匹配的产品生产设备。</w:t>
      </w:r>
      <w:r>
        <w:rPr/>
        <w:br/>
      </w:r>
      <w:r>
        <w:rPr/>
        <w:t>生产条件：目前标准化生产车间及场地，具有完善的产品生产资质，各类仪器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br/>
      </w:r>
      <w:r>
        <w:rPr/>
        <w:t>拥有江苏省电气工程重点学科、电气工程领域专业学位硕士研究生学位点；</w:t>
      </w:r>
      <w:r>
        <w:rPr/>
        <w:br/>
      </w:r>
      <w:r>
        <w:rPr/>
        <w:t>江苏省主动配电网重点建设实验室；</w:t>
      </w:r>
      <w:r>
        <w:rPr/>
        <w:br/>
      </w:r>
      <w:r>
        <w:rPr/>
        <w:t>江苏省“配电网智能技术与装备”协同创新中心成员优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