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海汇新能源汽车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1122MA3MYQH33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程学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80633696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G </w:t>
      </w:r>
      <w:r>
        <w:rPr/>
        <w:t>交通运输、仓储和邮政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纯电动乘用车轻量化材料应用和轻量化工艺技术升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整车动力集成技术和动力匹配技术。</w:t>
      </w:r>
      <w:r>
        <w:rPr/>
        <w:br/>
      </w:r>
      <w:r>
        <w:rPr/>
        <w:t>整车动力系统研发的重心是整车的动力系统集成和动力系统匹配，整车动力系统集成不足或者动力系统匹配不合理，将会导致整车效率低下，能耗过高等诸多问题，整车系统集成和动力系统匹配需要雄厚的理论技术的支持，公司这这一技术层面，需要得相关科研院校或专家的技术指导。</w:t>
      </w:r>
      <w:r>
        <w:rPr/>
        <w:br/>
      </w:r>
      <w:r>
        <w:rPr/>
        <w:t>在上述技术层面上，公司所属技术研究院已经进行了一系列的研发工作，取得一定的研发成果并进行相应的实际应用，但是，公司在现阶段整车研发过程中，在上述技术层面上仍然存在设计和分析能力上的不足，需要相关技术的引入和支持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已经完成整车关键零部件自主研发与制造，自主研发的整车控制器</w:t>
      </w:r>
      <w:r>
        <w:rPr/>
        <w:t>VCU</w:t>
      </w:r>
      <w:r>
        <w:rPr/>
        <w:t>，具备驾驶员意图智能解析，整车故障自主诊断，整车控制逻辑协调等多项核心技术。</w:t>
      </w:r>
      <w:r>
        <w:rPr/>
        <w:br/>
      </w:r>
      <w:r>
        <w:rPr/>
        <w:t>公司建有完善的实验中心和试制中心，保障汽车产品研发和各项试验的有序良好运行；公司注重与国内外顶尖科研技术和高新技术企业的合作，先后成立总部技术研究院，上海技术研究院和德国技术研究院，通过区位优势，吸引吸收行业先进科技，提升公司新能源汽车的研发能力和技术水平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