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梦方舟智能科技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02MA3M8MRG9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滕潇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80930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装备动力学特征反演技术，构建反演仿真平台项目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究装备动力学特征反演技术，构建反演仿真平台。海上智能装备具有环境干扰大、不可预测性强等特点。精确的动力学特征参数是实现智能控制的基础。本项目拟基于实测大数据，开展装备动力学特征反演模型、数字孪生反演方法等关键技术研究，构建装备动力学特征反演仿真平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围绕海洋智能装备演进中心核心技术体系和示范工程建设，联合上海交通大学，已与中国船级社、海军研究院、中科海信院有限公司等国内机构建立了战略合作关系，能够有效地推进关键技术联合攻关和成果转化。同时，演进中心的建设已经进入中央军委国防科技创新特区的视野，未来有望在深远海科学技术领域得到应用。联合中国造船工程学会、上海交通大学、山东省日照市人民政府、中国船级社、中国海洋学会、中国航海学会、中国人工智能学会主办</w:t>
      </w:r>
      <w:r>
        <w:rPr/>
        <w:t>2019</w:t>
      </w:r>
      <w:r>
        <w:rPr/>
        <w:t>中国智能船艇挑战赛“海上争锋”暨第二届海洋智能装备与系统创新论坛，未来中国智能船艇挑战赛“海上争锋”赛事和创新论坛将持续在日照举办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