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吉声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300326488544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金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109260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2. </w:t>
      </w:r>
      <w:r>
        <w:rPr/>
        <w:t>新材料在头盔领域应用：实现比较轻便、安全的头盔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用于工业的视频录制、现场信息读取等技术，可以及时进行通讯，为决策提供数据支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