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55660062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程建设中新型防水材料新材料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程建设中新型防水材料新材料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