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宝光真空电器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007099018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7356143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宝鸡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先进制造工艺与装备 高端装备再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3311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89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真空灭弧室防伪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品防伪技术：需要对产品内嵌可读取信息的电子标签，竞争对手不易仿制，成本不高于</w:t>
      </w:r>
      <w:r>
        <w:rPr/>
        <w:t>0.5</w:t>
      </w:r>
      <w:r>
        <w:rPr/>
        <w:t>元</w:t>
      </w:r>
      <w:r>
        <w:rPr/>
        <w:t>/</w:t>
      </w:r>
      <w:r>
        <w:rPr/>
        <w:t>只（年</w:t>
      </w:r>
      <w:r>
        <w:rPr/>
        <w:t>80</w:t>
      </w:r>
      <w:r>
        <w:rPr/>
        <w:t>万只），并可用于产品加工过程</w:t>
      </w:r>
      <w:r>
        <w:rPr/>
        <w:t>MES</w:t>
      </w:r>
      <w:r>
        <w:rPr/>
        <w:t>识别和客户验证查询。新标签在加工过程需耐高温（</w:t>
      </w:r>
      <w:r>
        <w:rPr/>
        <w:t>1000</w:t>
      </w:r>
      <w:r>
        <w:rPr/>
        <w:t>度）高压（</w:t>
      </w:r>
      <w:r>
        <w:rPr/>
        <w:t>110KV</w:t>
      </w:r>
      <w:r>
        <w:rPr/>
        <w:t>）不掉落，存储信息不受干扰，并可实现客户简单方式读取验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采用在产品金属层标刻防伪数字进行防伪，数据库支持防伪验证，可防止批量模仿，官网可查询验证。已经正常运行，投入</w:t>
      </w:r>
      <w:r>
        <w:rPr/>
        <w:t>30</w:t>
      </w:r>
      <w:r>
        <w:rPr/>
        <w:t>万元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物流自动化较强的高校或院所合作，有物流领域较先进的技术手段，对电子标签识别设备和高压领域抗干扰有相关经验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