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嘉腾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054977124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海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53369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结构陶瓷及陶瓷基复合材料强化增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2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抗热震改性硅砖；</w:t>
      </w:r>
      <w:r>
        <w:rPr/>
        <w:t>2</w:t>
      </w:r>
      <w:r>
        <w:rPr/>
        <w:t>、耐材砖坯的装卸工序实现智能化和自动拣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w:t>
      </w:r>
      <w:r>
        <w:rPr/>
        <w:t xml:space="preserve">1. </w:t>
      </w:r>
      <w:r>
        <w:rPr/>
        <w:t>砖由于存在温度变化时的晶型转变，造成热震稳定性不良，在高炉上使用时，无法承受升温降温的温度变化，每停一次炉就要更换全部硅砖</w:t>
      </w:r>
      <w:r>
        <w:rPr/>
        <w:t>,</w:t>
      </w:r>
      <w:r>
        <w:rPr/>
        <w:t>这个问题困扰着耐火材料企业和使用硅砖的炼钢企业。需求</w:t>
      </w:r>
      <w:r>
        <w:rPr/>
        <w:t xml:space="preserve">2. </w:t>
      </w:r>
      <w:r>
        <w:rPr/>
        <w:t>如何实现在砖坯装卸工序的智能化和自动化，节约人工。目前耐火材料的生产工序中，原料加工、成型和烧制已经基本实现自动化，但是砖坯的装卸工序还存在劳动密集的现象，如何实现自动化，提高劳动效率是目前亟待解决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中钢集团洛阳耐火材料研究院是我国耐火材料研究开发的最权威机构，我公司准备联合洛耐院相关科研人员进行改性硅砖的技术攻关和产业化研究，已经与重点科研人员取得联系。通过对二氧化硅的改性处理，可以实现在温度变化时，硅砖不开裂、不变形。</w:t>
      </w:r>
      <w:r>
        <w:rPr/>
        <w:t>2</w:t>
      </w:r>
      <w:r>
        <w:rPr/>
        <w:t>、目前处于寻找自动化配套厂家的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钢集团洛阳耐火材料研究院是我国耐火材料研究开发的最权威机构，我公司准备联合洛耐院相关科研人员进行改性硅砖的技术攻关和产业化研究，已经与重点科研人员取得联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