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宝防建设工程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3042214111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晓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87760520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精细和专用化学品 精细化学品制备及应用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171.54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6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水性无机瓷化涂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纯水性无机涂料，涂层具有硬度高耐刮擦、附着力强不脱落、防污防尘易冲洗、抗渗透防腐蚀、耐候性强防冻抗老化、防火无毒易储存、安全环保无挥发、防紫外不褪色等诸多优势。防火等级达不燃</w:t>
      </w:r>
      <w:r>
        <w:rPr/>
        <w:t>A</w:t>
      </w:r>
      <w:r>
        <w:rPr/>
        <w:t>级。特别适用于隧道等封闭环境施工优异的抗沾污性能，无惧油污粉尘。材料具备极好的阻燃隔热耐火性能，保证特殊情况下行车人员的生命安全。增强附着面的漫反射提高能见度以及反光效果，节能减排降低养护成本，提升行车安全系数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正在研发初级阶段，公司计划投资</w:t>
      </w:r>
      <w:r>
        <w:rPr/>
        <w:t>50</w:t>
      </w:r>
      <w:r>
        <w:rPr/>
        <w:t>万研发费用用于研发试验仪器和检测设备的采购，现有生产设备能满足中试要求，需采购规模化和自动化大生产设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