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机床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00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军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15700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硬车机床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机床硬车机床性能要求：</w:t>
      </w:r>
      <w:r>
        <w:rPr/>
        <w:br/>
        <w:t xml:space="preserve">1. </w:t>
      </w:r>
      <w:r>
        <w:rPr/>
        <w:t>最大车削直径</w:t>
      </w:r>
      <w:r>
        <w:rPr/>
        <w:t>380mm</w:t>
        <w:br/>
        <w:t xml:space="preserve">2. </w:t>
      </w:r>
      <w:r>
        <w:rPr/>
        <w:t>最大加工长度</w:t>
      </w:r>
      <w:r>
        <w:rPr/>
        <w:t>350mm</w:t>
        <w:br/>
        <w:t xml:space="preserve">3. </w:t>
      </w:r>
      <w:r>
        <w:rPr/>
        <w:t>加工</w:t>
      </w:r>
      <w:r>
        <w:rPr/>
        <w:t>HRC68°</w:t>
      </w:r>
      <w:r>
        <w:rPr/>
        <w:t>的淬硬零件精度可达到：</w:t>
      </w:r>
      <w:r>
        <w:rPr/>
        <w:br/>
      </w:r>
      <w:r>
        <w:rPr/>
        <w:t>表面光洁度：</w:t>
      </w:r>
      <w:r>
        <w:rPr/>
        <w:t>Ra0.1~0.4μm</w:t>
        <w:br/>
      </w:r>
      <w:r>
        <w:rPr/>
        <w:t>圆度：</w:t>
      </w:r>
      <w:r>
        <w:rPr/>
        <w:t xml:space="preserve">0.2~2μm </w:t>
        <w:br/>
      </w:r>
      <w:r>
        <w:rPr/>
        <w:t>尺寸精度：</w:t>
      </w:r>
      <w:r>
        <w:rPr/>
        <w:t>&amp;lt; 2μm</w:t>
        <w:br/>
        <w:t xml:space="preserve">4. </w:t>
      </w:r>
      <w:r>
        <w:rPr/>
        <w:t>车削有色金属可实现镜面车削（</w:t>
      </w:r>
      <w:r>
        <w:rPr/>
        <w:t>Ra0.01μm</w:t>
      </w:r>
      <w:r>
        <w:rPr/>
        <w:t>）</w:t>
      </w:r>
      <w:r>
        <w:rPr/>
        <w:br/>
        <w:t xml:space="preserve">5. </w:t>
      </w:r>
      <w:r>
        <w:rPr/>
        <w:t xml:space="preserve">定位精度 </w:t>
      </w:r>
      <w:r>
        <w:rPr/>
        <w:t>1µm / 150mm</w:t>
      </w:r>
      <w:r>
        <w:rPr/>
        <w:t>行程</w:t>
      </w:r>
      <w:r>
        <w:rPr/>
        <w:br/>
        <w:t xml:space="preserve">6. </w:t>
      </w:r>
      <w:r>
        <w:rPr/>
        <w:t xml:space="preserve">重复定位精度 </w:t>
      </w:r>
      <w:r>
        <w:rPr/>
        <w:t>0.2µm</w:t>
        <w:br/>
        <w:t xml:space="preserve">7. </w:t>
      </w:r>
      <w:r>
        <w:rPr/>
        <w:t xml:space="preserve">主轴跳动 </w:t>
      </w:r>
      <w:r>
        <w:rPr/>
        <w:t>0.1µm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有多年开发生产车床的经验和设施，拥有完备的加工及检测设备，具有经验丰富装配技师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具有丰富机床设计实践的技术团队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