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瑞通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100849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子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91728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电子元器件 专用特种器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电磁兼容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磁性材料的研发，意向合作，兰州大学相关研发领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