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复星高科技（集团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132233084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昊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2160364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浦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J </w:t>
      </w:r>
      <w:r>
        <w:rPr/>
        <w:t>金融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楼宇节能</w:t>
      </w:r>
      <w:r>
        <w:rPr/>
        <w:t>-</w:t>
      </w:r>
      <w:r>
        <w:rPr/>
        <w:t>健康住宅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① </w:t>
      </w:r>
      <w:r>
        <w:rPr/>
        <w:t>需求描述：整合的解决方案，节能技术要求与现有技术相比节能效率</w:t>
      </w:r>
      <w:r>
        <w:rPr/>
        <w:t>15%</w:t>
      </w:r>
      <w:r>
        <w:rPr/>
        <w:t>以上，倾向于前装技术</w:t>
      </w:r>
      <w:r>
        <w:rPr/>
        <w:br/>
        <w:t xml:space="preserve">② </w:t>
      </w:r>
      <w:r>
        <w:rPr/>
        <w:t>应用场景：住宅、办公楼、酒店、商场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