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隆泰迪管道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9010000030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庆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337880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技术船舶与海洋工程装备设计制造技术 海洋工程装备设计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330.1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深海油气输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需求内容 </w:t>
      </w:r>
      <w:r>
        <w:rPr/>
        <w:t>1.</w:t>
      </w:r>
      <w:r>
        <w:rPr/>
        <w:t xml:space="preserve">资金支持。技术中心的发展，不仅仅需要技术和创新，更需要资金的支持，技术中心的发展能为企业带来市场和效益，也能为沧州市管道行业高质量发展做出贡献，创造更多的利税，但这些都需要大量资金投入，因此建议政府在允许的条件下加大对省级技术中心的资金扶持。 </w:t>
      </w:r>
      <w:r>
        <w:rPr/>
        <w:t>2.</w:t>
      </w:r>
      <w:r>
        <w:rPr/>
        <w:t xml:space="preserve">政策、人才支持，研发除了要求资金投入，更需要人才队伍的引进，建议政府帮助牵线搭桥，帮助企业引进高端人才。 </w:t>
      </w:r>
      <w:r>
        <w:rPr/>
        <w:t>3</w:t>
      </w:r>
      <w:r>
        <w:rPr/>
        <w:t xml:space="preserve">重视产学研方向，对接行业发展趋势，争取更多地方政策，完善产品线，严格质量体系要求，打造国内产业龙头； </w:t>
      </w:r>
      <w:r>
        <w:rPr/>
        <w:t>4.</w:t>
      </w:r>
      <w:r>
        <w:rPr/>
        <w:t>借体制吸引人才，健全用人和激励机制，提升管理以匹配的技术能力和产业技术体系的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现有基础条件 </w:t>
      </w:r>
      <w:r>
        <w:rPr/>
        <w:t>1.</w:t>
      </w:r>
      <w:r>
        <w:rPr/>
        <w:t>近年来开展的研究工作及投入资金情况 公司从创立伊始，就致力海洋油气输送的问题应用基础理论问题的探索和研究，重视产品研发和创新，一直把技术研发的建设视为技术创新体系的核心，研发力量和科研能力均处于国内同行业领先水平。 公司加大自主创新力度，不断运用新技术、新知识对产品及生产工艺进行优化研究，完成了</w:t>
      </w:r>
      <w:r>
        <w:rPr/>
        <w:t>35</w:t>
      </w:r>
      <w:r>
        <w:rPr/>
        <w:t>项新产品、新技术和新工艺的研究开发</w:t>
      </w:r>
      <w:r>
        <w:rPr/>
        <w:t>,</w:t>
      </w:r>
      <w:r>
        <w:rPr/>
        <w:t>累计投入研发经费</w:t>
      </w:r>
      <w:r>
        <w:rPr/>
        <w:t>3000</w:t>
      </w:r>
      <w:r>
        <w:rPr/>
        <w:t xml:space="preserve">多万元。并分别与燕山大学、河北工业大学、湘潭大学、中海油西安管道研究所签订产学研合作协议。 </w:t>
      </w:r>
      <w:r>
        <w:rPr/>
        <w:t>2.</w:t>
      </w:r>
      <w:r>
        <w:rPr/>
        <w:t>所处阶段 公司坚持自主研发与技术创新，申请发明专利</w:t>
      </w:r>
      <w:r>
        <w:rPr/>
        <w:t>3</w:t>
      </w:r>
      <w:r>
        <w:rPr/>
        <w:t>件，授权</w:t>
      </w:r>
      <w:r>
        <w:rPr/>
        <w:t>3</w:t>
      </w:r>
      <w:r>
        <w:rPr/>
        <w:t>件</w:t>
      </w:r>
      <w:r>
        <w:rPr/>
        <w:t>;</w:t>
      </w:r>
      <w:r>
        <w:rPr/>
        <w:t>申请实用新型专利</w:t>
      </w:r>
      <w:r>
        <w:rPr/>
        <w:t>32</w:t>
      </w:r>
      <w:r>
        <w:rPr/>
        <w:t xml:space="preserve">件，全部获得授权。 </w:t>
      </w:r>
      <w:r>
        <w:rPr/>
        <w:t>3.</w:t>
      </w:r>
      <w:r>
        <w:rPr/>
        <w:t>投入的人力情况 公司现有职工</w:t>
      </w:r>
      <w:r>
        <w:rPr/>
        <w:t>278</w:t>
      </w:r>
      <w:r>
        <w:rPr/>
        <w:t>名，其中，研发人员</w:t>
      </w:r>
      <w:r>
        <w:rPr/>
        <w:t>68</w:t>
      </w:r>
      <w:r>
        <w:rPr/>
        <w:t>名，其中具有高级职称人员</w:t>
      </w:r>
      <w:r>
        <w:rPr/>
        <w:t>10</w:t>
      </w:r>
      <w:r>
        <w:rPr/>
        <w:t>名，中级职称人员</w:t>
      </w:r>
      <w:r>
        <w:rPr/>
        <w:t>40</w:t>
      </w:r>
      <w:r>
        <w:rPr/>
        <w:t>名，初级职称</w:t>
      </w:r>
      <w:r>
        <w:rPr/>
        <w:t>18</w:t>
      </w:r>
      <w:r>
        <w:rPr/>
        <w:t xml:space="preserve">名 </w:t>
      </w:r>
      <w:r>
        <w:rPr/>
        <w:t>4.</w:t>
      </w:r>
      <w:r>
        <w:rPr/>
        <w:t>科研办公用房、仪器设备和中试条件情况 公司工程试验用房面积达到</w:t>
      </w:r>
      <w:r>
        <w:rPr/>
        <w:t>2480</w:t>
      </w:r>
      <w:r>
        <w:rPr/>
        <w:t>平方米，技术中心办公用房</w:t>
      </w:r>
      <w:r>
        <w:rPr/>
        <w:t>400m',</w:t>
      </w:r>
      <w:r>
        <w:rPr/>
        <w:t>研发检测、试验设备原值达到</w:t>
      </w:r>
      <w:r>
        <w:rPr/>
        <w:t>1017.17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政策性支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