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6600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否按行业编制工业固体废物的产废系数，以便监管人员核实企业固体废物产生量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否按行业编制工业固体废物的产废系数，以便监管人员核实企业固体废物产生量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