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松山湖管委会城市建设局</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441900581389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蒋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56600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工业生产过程控制系统 工业生产过程综合自动化控制系统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借助云计算大数据在实现河道污水处理厂泵站的关键生产指标采集监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传统水务工作基本处于发现问题处理问题的工作状态，能否借助“互联网</w:t>
      </w:r>
      <w:r>
        <w:rPr/>
        <w:t>+”</w:t>
      </w:r>
      <w:r>
        <w:rPr/>
        <w:t>、云计算、大数据在“互联网</w:t>
      </w:r>
      <w:r>
        <w:rPr/>
        <w:t>+</w:t>
      </w:r>
      <w:r>
        <w:rPr/>
        <w:t>水务”中实现河道、各污水处理厂、泵站的关键生产指标（进出水水量、进出水污染物浓度、集水井水位等）的自动采集、远程实时监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智慧水务仍处于建设初期阶段，智慧水务生产和服务信息平台应用方面还不多，还未实现传统水务企业的生产、调度监控、事务处理、决策等业务过程的数字化，更没有实现信息系统加工网络生成决策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解决以上问题的高校或者研究机构都可以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