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MA3CRX8Q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33049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的防抱死系统项目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出先进的防抱死系统，提高车辆的安全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成立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，注册地位于山东省日照市五莲县解放路</w:t>
      </w:r>
      <w:r>
        <w:rPr/>
        <w:t>121</w:t>
      </w:r>
      <w:r>
        <w:rPr/>
        <w:t>号第</w:t>
      </w:r>
      <w:r>
        <w:rPr/>
        <w:t>11</w:t>
      </w:r>
      <w:r>
        <w:rPr/>
        <w:t>号房，法定代表人为张增光。经营范围包括汽车零部件制造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