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硅元膜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MA3M2NM06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33-35824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功能陶瓷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分离陶瓷膜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⑴ </w:t>
      </w:r>
      <w:r>
        <w:rPr/>
        <w:t>陶瓷膜孔径精密控制技术，严格控制其孔径分布；</w:t>
      </w:r>
      <w:r>
        <w:rPr/>
        <w:br/>
        <w:t xml:space="preserve">⑵ </w:t>
      </w:r>
      <w:r>
        <w:rPr/>
        <w:t>非对称陶瓷膜层薄化，提高膜层平整度，降低厚度，提高渗透通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高性能平板陶瓷膜材料的研发、生产、销售，目前已经具备系列产品的生产能力。具备陶瓷膜研发、中试等全套的仪器设备和产业转化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硅酸盐研究所、南京理工大学、中国科学技术大学等高校及科研院所陶瓷膜相关的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