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金瑞劳务派遣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339790417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小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094452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里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兰州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7</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集群协同作业的草原智能勘探系统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技术：本设计需完成整套草原田鼠巡检车组的设计，包括巡检小车的车辆模型的设计与制作、巡检小车的控制方案设计、避障方案设计、通信及路径传输方案设计、驱动方案设计等部分。</w:t>
      </w:r>
      <w:r>
        <w:rPr/>
        <w:br/>
      </w:r>
      <w:r>
        <w:rPr/>
        <w:t>软件系统需采用模块化结构，由主程序、硬件驱动程序、通信程序、路线搜索、优化算法设计等构成。</w:t>
      </w:r>
      <w:r>
        <w:rPr/>
        <w:br/>
        <w:br/>
      </w:r>
      <w:r>
        <w:rPr/>
        <w:t>现已完成软件需求设计，部分软件模块，后需软件部分研发与算法设计，以及后续的软件测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已完成：</w:t>
      </w:r>
      <w:r>
        <w:rPr/>
        <w:br/>
        <w:t>1.</w:t>
      </w:r>
      <w:r>
        <w:rPr/>
        <w:t>运动避障内容设计：综合考虑技术的难易程度和项目后续推广性，这里采用超声波做为探测手段。以便形成一个具有记忆路线和路径优化的自动车组，能够对田鼠破坏的道路通畅性进行探测，综合田鼠活动习性与优化多条路线选择一条通畅且能够快速到达准确控制田鼠活动的路线，这种方式技术难度较低同时具有较广的适应性。这里使用的</w:t>
      </w:r>
      <w:r>
        <w:rPr/>
        <w:t>3</w:t>
      </w:r>
      <w:r>
        <w:rPr/>
        <w:t>个超声波传感器的型号为</w:t>
      </w:r>
      <w:r>
        <w:rPr/>
        <w:t>HC-SRD4</w:t>
      </w:r>
      <w:r>
        <w:rPr/>
        <w:t>。</w:t>
      </w:r>
      <w:r>
        <w:rPr/>
        <w:br/>
        <w:t>2.</w:t>
      </w:r>
      <w:r>
        <w:rPr/>
        <w:t>通信链路设计</w:t>
      </w:r>
      <w:r>
        <w:rPr/>
        <w:t xml:space="preserve">: </w:t>
      </w:r>
      <w:r>
        <w:rPr/>
        <w:t>本项目中将两个从属巡检车和主巡检车放入同一个个域网内，两个从车为点对点的通信方式，它们的目标节点是主巡检车。由于采用具有超远距离通信</w:t>
      </w:r>
      <w:r>
        <w:rPr/>
        <w:t>xbee</w:t>
      </w:r>
      <w:r>
        <w:rPr/>
        <w:t>通信模块，能够克服基站倒塌而无法通过无线通信的困难，通过从车将探测到的田鼠活动路线发送至主巡检车后，主车采用路径优化算法完成最优路线的分析，而主巡检车此个域网内使用了广播的通信方式，也就是说它可以接收到这个个域网中所有节点发来的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智慧农业和软件开发相关的企业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