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圣世华石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00580774490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师圣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02297792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板画制作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板画材料创新：清涧石板由黄河流域、无定河流域、清涧河流域之中水岩，经过漫长的地质结构交替，得天独厚沉淀而生。通过各种挖掘、开凿、吊装、运输、锯切、研磨机械，运用机械分切巨型岩石技术，将深层结构密实，硬度较高的巨型荒石分切成不同厚度的石版画板材，使得清涧石版画突破自然层石的限制，为清涧石板赋予了新的内涵。清涧石板画制作技术：清涧石板画按照不同画面的内容、构图、光学折射原理等因素，通过电脑绘制，细心雕刻琢磨，使每一块石材的形状配合画面构图，石板经雕刻和腐蚀成型后，经过反复抛光、干燥、风干、釉层处理后，将各款内容各异的画面印制在石材上，最后在成型的画面上经过深层化学保护技术处理，使画面实现长久的保存。①吸水率低。②石材颜色变深</w:t>
      </w:r>
      <w:r>
        <w:rPr/>
        <w:t>,</w:t>
      </w:r>
      <w:r>
        <w:rPr/>
        <w:t>更具特色。③防潮效果好。④防紫外线</w:t>
      </w:r>
      <w:r>
        <w:rPr/>
        <w:t>,</w:t>
      </w:r>
      <w:r>
        <w:rPr/>
        <w:t>防止石材龟裂</w:t>
      </w:r>
      <w:r>
        <w:rPr/>
        <w:t>,</w:t>
      </w:r>
      <w:r>
        <w:rPr/>
        <w:t>风化。⑤不易污染</w:t>
      </w:r>
      <w:r>
        <w:rPr/>
        <w:t>,</w:t>
      </w:r>
      <w:r>
        <w:rPr/>
        <w:t>容易清洗。⑥室内固色七十年，室外十年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设立有研发实验室、新投产石材生产线线，从而能够支持该项目的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议和相关高等院校的研究团队开展产学研合作，比如西安理工大学、西安理工大学、西安科技大学等，其专家及团队必须熟悉该行节的发展前沿，对该技术领域较为熟悉，且具有较高的关键技术研发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