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上博智像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12MA0P4C7L0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秀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7829103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</w:t>
      </w:r>
      <w:r>
        <w:rPr/>
        <w:t xml:space="preserve">C </w:t>
      </w:r>
      <w:r>
        <w:rPr/>
        <w:t>制造业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高端装备再制造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5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相机传感器及系统架构的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同体制的相机传感器融合，其系统架构的设计</w:t>
      </w:r>
      <w:r>
        <w:rPr/>
        <w:br/>
      </w:r>
      <w:r>
        <w:rPr/>
        <w:t>在应用需求倍增的大环境下，多传感器一体化融合技术成为一种主要发展趋势。由于成像机理、工作波段和工作环境等因素的不同，不同类型的传感器对同一目标或场景进行成像时，其获取到的目标或场景信息存在差异。如何设计出低成本的架构搭建方法，使数据具备精准检测及实时传输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上博智像科技有限公司成立于</w:t>
      </w:r>
      <w:r>
        <w:rPr/>
        <w:t>2016</w:t>
      </w:r>
      <w:r>
        <w:rPr/>
        <w:t>年，位于辽宁省沈阳市浑南区，是以红外热像仪、计算机视觉模块、智能光电载荷、伺服稳像产品研发、生产为主的创新型企业。拥有一批研发、生产、检测设备和软件资源，可进行智能视觉相关技术和产品的开发、生产。</w:t>
      </w:r>
      <w:r>
        <w:rPr/>
        <w:br/>
      </w:r>
      <w:r>
        <w:rPr/>
        <w:t>公司拥有业内一流的技术核心团队，从事红外成像、智能视觉模块、伺服等领域前沿技术攻关多年，具有丰富的武器型号研制、生产经验。上博智像目前员工总数</w:t>
      </w:r>
      <w:r>
        <w:rPr/>
        <w:t>70</w:t>
      </w:r>
      <w:r>
        <w:rPr/>
        <w:t>人，技术人员</w:t>
      </w:r>
      <w:r>
        <w:rPr/>
        <w:t>30</w:t>
      </w:r>
      <w:r>
        <w:rPr/>
        <w:t>人（高级职称</w:t>
      </w:r>
      <w:r>
        <w:rPr/>
        <w:t>6</w:t>
      </w:r>
      <w:r>
        <w:rPr/>
        <w:t>人、博士</w:t>
      </w:r>
      <w:r>
        <w:rPr/>
        <w:t>4</w:t>
      </w:r>
      <w:r>
        <w:rPr/>
        <w:t>人，硕士</w:t>
      </w:r>
      <w:r>
        <w:rPr/>
        <w:t>17</w:t>
      </w:r>
      <w:r>
        <w:rPr/>
        <w:t>人，本科</w:t>
      </w:r>
      <w:r>
        <w:rPr/>
        <w:t>9</w:t>
      </w:r>
      <w:r>
        <w:rPr/>
        <w:t>人）。核心技术团队从事红外成像、计算机视觉、伺服稳像等领域军工级前沿技术攻关与产品开发多年，技术积淀厚重、专业方向齐全。研发团队是国内少有的横跨红外热成像、机器视觉、伺服稳像三个专业方向的一只科技创新队伍。各专业方向均有超过十余年的军品研制经验，核心团队成员曾担任多个国防重点项目的主任设计师、总师等职位，为国防军工系统提供多款多型号优势产品及相关技术创新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希望寻求深谙电子、自动化、精密仪器的行业的高校及科研院所展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