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大红鹰生物工程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20072811350X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6630069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镇海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镇海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然维生素</w:t>
      </w:r>
      <w:r>
        <w:rPr/>
        <w:t>E</w:t>
      </w:r>
      <w:r>
        <w:rPr/>
        <w:t>中苯并芘、二噁英的脱除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开发一种能满足生产、稳定的生产工艺，可以使天然维生素</w:t>
      </w:r>
      <w:r>
        <w:rPr/>
        <w:t>E</w:t>
      </w:r>
      <w:r>
        <w:rPr/>
        <w:t>中的</w:t>
      </w:r>
      <w:r>
        <w:rPr/>
        <w:t>a-</w:t>
      </w:r>
      <w:r>
        <w:rPr/>
        <w:t>苯并芘≤</w:t>
      </w:r>
      <w:r>
        <w:rPr/>
        <w:t>2ppb</w:t>
      </w:r>
      <w:r>
        <w:rPr/>
        <w:t>，</w:t>
      </w:r>
      <w:r>
        <w:rPr/>
        <w:t>PAH4≤10ppb,PAHs</w:t>
      </w:r>
      <w:r>
        <w:rPr/>
        <w:t>总量≤</w:t>
      </w:r>
      <w:r>
        <w:rPr/>
        <w:t>20ppb</w:t>
      </w:r>
      <w:r>
        <w:rPr/>
        <w:t>，二噁英≤</w:t>
      </w:r>
      <w:r>
        <w:rPr/>
        <w:t>0.75ppt</w:t>
      </w:r>
      <w:r>
        <w:rPr/>
        <w:t>，天然维生素</w:t>
      </w:r>
      <w:r>
        <w:rPr/>
        <w:t>E</w:t>
      </w:r>
      <w:r>
        <w:rPr/>
        <w:t>损耗≤</w:t>
      </w:r>
      <w:r>
        <w:rPr/>
        <w:t>3%</w:t>
      </w:r>
      <w:r>
        <w:rPr/>
        <w:t>，处理成本≤</w:t>
      </w:r>
      <w:r>
        <w:rPr/>
        <w:t>5000</w:t>
      </w:r>
      <w:r>
        <w:rPr/>
        <w:t>元</w:t>
      </w:r>
      <w:r>
        <w:rPr/>
        <w:t>/</w:t>
      </w:r>
      <w:r>
        <w:rPr/>
        <w:t>吨，天然维生素</w:t>
      </w:r>
      <w:r>
        <w:rPr/>
        <w:t>E</w:t>
      </w:r>
      <w:r>
        <w:rPr/>
        <w:t>中</w:t>
      </w:r>
      <w:r>
        <w:rPr/>
        <w:t>PAHs</w:t>
      </w:r>
      <w:r>
        <w:rPr/>
        <w:t>总量一般可以高达</w:t>
      </w:r>
      <w:r>
        <w:rPr/>
        <w:t>10000ppb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前期对国内多家活性炭厂家的各种活性炭进行试验，发现国内活性炭厂家的活性炭处理效果不稳定，同厂家同型号不同批次的活性炭处理效果相差巨大，不能稳定的满足生产需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