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灵机器人（东莞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WQN833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钟柳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801088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机械 机械基础件及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62.6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移动机器人整体性产品性能测试测试关键设备的研发和研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移动机器人整体性产品性能测试测试关键设备的研发和研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