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招商局金陵船舶（江苏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30097617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0086937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G </w:t>
      </w:r>
      <w:r>
        <w:rPr/>
        <w:t>交通运输、仓储和邮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技术船舶与海洋工程装备设计制造技术 高技术船舶设计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船舶镀锌件镀锌层破损后修补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船舶很多管系，电缆托架，均是采用的镀锌处理，但是在后期建造的过程中，由于安装，保护不到位，锌层被破坏，需要采用油漆涂层进行，一些明显有美观要求区域的镀锌件，被要求进行修补，后还需要出新，增加额外工作。希望寻求一种能够修补镀锌层的材料，既能满足锌层防腐的性能要求，又能满足美观要求，避免后期涂层的施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使用环氧富锌涂层进行修补，由于颜色差异，需要复涂后续涂层。</w:t>
      </w:r>
      <w:r>
        <w:rPr/>
        <w:br/>
      </w:r>
      <w:r>
        <w:rPr/>
        <w:t>使用市场采购喷灌进行修复，质量没有保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与国内相关新材料公司联合开发，配合进行相应的产品新能测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