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智子智能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4UWJ155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许晓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2582963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6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解决粉体材料的方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寻求解决个别粉体材料如：如钛白粉、高分子</w:t>
      </w:r>
      <w:r>
        <w:rPr/>
        <w:t>PVDF</w:t>
      </w:r>
      <w:r>
        <w:rPr/>
        <w:t>流动性差的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智子智能技术有限公司于</w:t>
      </w:r>
      <w:r>
        <w:rPr/>
        <w:t>2016</w:t>
      </w:r>
      <w:r>
        <w:rPr/>
        <w:t>年</w:t>
      </w:r>
      <w:r>
        <w:rPr/>
        <w:t>10</w:t>
      </w:r>
      <w:r>
        <w:rPr/>
        <w:t>月</w:t>
      </w:r>
      <w:r>
        <w:rPr/>
        <w:t>14</w:t>
      </w:r>
      <w:r>
        <w:rPr/>
        <w:t>日成立。法定代表人郑春阳，公司经营范围包括：工业专用设备研发、生产和技术服务；承接自动化专用设备的定制；自动化控制系统，机电安装工程；模具、五金、塑胶制品的技术开发、设计、生产及销售专业设计服务及相关技术咨询、技术转让；自营和代理各类商品及技术的进出口业务（国家限定企业经营或禁止进出口的商品及技术除外）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才需求及布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