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中盛锻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66805814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7780305/137920282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制造全自动数控机床、数控加工中心、车铣复合、走心机技术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生产制造全自动数控机床、数控加工中心、车铣复合、走心机的精度及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中盛锻造有限公司现有五条锻造生产线，</w:t>
      </w:r>
      <w:r>
        <w:rPr/>
        <w:t>90</w:t>
      </w:r>
      <w:r>
        <w:rPr/>
        <w:t>余台（套）设备，年锻件生产能力超过</w:t>
      </w:r>
      <w:r>
        <w:rPr/>
        <w:t>10000</w:t>
      </w:r>
      <w:r>
        <w:rPr/>
        <w:t>吨，设计产能</w:t>
      </w:r>
      <w:r>
        <w:rPr/>
        <w:t>15000</w:t>
      </w:r>
      <w:r>
        <w:rPr/>
        <w:t>吨。公司与华中科技大学合作锻造自动化生产线级升级转型项目；公司自主研发结合青岛农业大学、山东理工大学科研院校共同进行有色金属零部件生产技术创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