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纸对比分析和监督实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上述条件情况下，如何通过对比施工图纸分析现状，实现同步巡查、监督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