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五岳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65141892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从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5252070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合金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合金材料，具有热胀冷缩功能，材料厚度</w:t>
      </w:r>
      <w:r>
        <w:rPr/>
        <w:t>0.12mm</w:t>
      </w:r>
      <w:r>
        <w:rPr/>
        <w:t>，成型后，温度只能达到</w:t>
      </w:r>
      <w:r>
        <w:rPr/>
        <w:t>200℃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整个市场的材料，经过裁剪，成型后，温度只能达到</w:t>
      </w:r>
      <w:r>
        <w:rPr/>
        <w:t>200℃</w:t>
      </w:r>
      <w:r>
        <w:rPr/>
        <w:t>左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