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印友物联网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MW8LJ4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.9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印刷设备的数据采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希望通过技术手段获取印刷工厂机器设备的印刷统计数据，包括但不限于安装其他通信设备，机器设备串口编程等</w:t>
      </w:r>
      <w:r>
        <w:rPr/>
        <w:br/>
        <w:t>2. VGA</w:t>
      </w:r>
      <w:r>
        <w:rPr/>
        <w:t>小车等设备的智能工厂全景仿真程序开发，而且能够兼容市面上主流产品的硬件协议，方便软件的编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目前已经开发印刷工厂</w:t>
      </w:r>
      <w:r>
        <w:rPr/>
        <w:t>ERP</w:t>
      </w:r>
      <w:r>
        <w:rPr/>
        <w:t>管理软件，印刷设备的印刷数据，有人工（机长）手工上报</w:t>
      </w:r>
      <w:r>
        <w:rPr/>
        <w:br/>
        <w:t xml:space="preserve">2. </w:t>
      </w:r>
      <w:r>
        <w:rPr/>
        <w:t>即将开始和设备厂商对接，接洽硬件指令集，着手做软件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