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鼎帮家具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40076250864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裘志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676109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善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嵌入式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自动排版的软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公司主要采用力克的面料排版软件，而针对海绵、开料木材等材料的排版缺少有效的排版软件，现在仍是以图纸扫描，然后输入现有系统，再由人工清点整理材料放入机器进行排版，人工操作存在数量不准导致材料的浪费，扫描图纸存在精度的差异也会导致材料的浪费。现阶段和其他软件公司合作开发排版软件，但是与公司现有的排版机器的兼容性较差，实际效果不高。</w:t>
      </w:r>
      <w:r>
        <w:rPr/>
        <w:br/>
      </w:r>
      <w:r>
        <w:rPr/>
        <w:t>技术需求：寻求一款兼容性强、通用性广的自动排版软件，可以同时满足面料、海绵、开料木材等等的排版需要，节约材料，提高材料利用率。希望与高校合作开发，公司可提供机器进行适配和调试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鼎帮家具股份有限公司</w:t>
      </w:r>
      <w:r>
        <w:rPr/>
        <w:t>,</w:t>
      </w:r>
      <w:r>
        <w:rPr/>
        <w:t>成立于</w:t>
      </w:r>
      <w:r>
        <w:rPr/>
        <w:t>2004</w:t>
      </w:r>
      <w:r>
        <w:rPr/>
        <w:t>年，是一家股份制家具制造企业。公司已在全国中小企业股份转让系统挂牌上市，公司代码：</w:t>
      </w:r>
      <w:r>
        <w:rPr/>
        <w:t>835763</w:t>
      </w:r>
      <w:r>
        <w:rPr/>
        <w:t>，公司简称：浙江鼎帮。公司位于全国唯一县域科学发展示范点浙江嘉善。公司拥有一流的管理团队，雄厚的研发设计团队，专业的销售体系，秉承“规范经营、稳步发展”的经营方针，竭诚为客户提供全方位的服务。</w:t>
      </w:r>
      <w:r>
        <w:rPr/>
        <w:br/>
      </w:r>
      <w:r>
        <w:rPr/>
        <w:t>公司现已成为集设计、制造、销售为一体的智能家具公司。未来公司将在继续加大研发的前提下，在稳定国外市场的同时进一步开发国内市场，填补国内市场在智能家具领域的短板，满足客户是公司的追求，创造产品，填补市场空白是永恒的方向。未来公司将在继续加大研发的前提下，不断开发市场。并努力将各类新产品尽快走向市场，公司的快速发展打下坚实的基础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自动化软件类行业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