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梦方舟智能科技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02MA3M8MRG9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滕潇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180930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海上智能装备测试验证平台项目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建设海上智能装备测试验证平台，支撑系统演进技术验证。针对实海测试需求，建设可全程数据追溯的海上智能装备示范验证平台。示范验证测试、反演、优化、评估一体化的海上装备智能演进系统，验证智能演进能力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围绕海洋智能装备演进中心核心技术体系和示范工程建设，联合上海交通大学，已与中国船级社、海军研究院、中科海信院有限公司等国内机构建立了战略合作关系，能够有效地推进关键技术联合攻关和成果转化。同时，演进中心的建设已经进入中央军委国防科技创新特区的视野，未来有望在深远海科学技术领域得到应用。联合中国造船工程学会、上海交通大学、山东省日照市人民政府、中国船级社、中国海洋学会、中国航海学会、中国人工智能学会主办</w:t>
      </w:r>
      <w:r>
        <w:rPr/>
        <w:t>2022</w:t>
      </w:r>
      <w:r>
        <w:rPr/>
        <w:t>中国智能船艇挑战赛“海上争锋”暨第二届海洋智能装备与系统创新论坛，未来中国智能船艇挑战赛“海上争锋</w:t>
      </w:r>
      <w:r>
        <w:rPr/>
        <w:t>?????????????????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