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富士特钛业（集团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783698600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晓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717407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渭滨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金属材料 铝、铜、镁、钛合金清洁生产与深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24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直径≤</w:t>
      </w:r>
      <w:r>
        <w:rPr/>
        <w:t>Φ6mm</w:t>
      </w:r>
      <w:r>
        <w:rPr/>
        <w:t>的钛直丝，屈服强度≥</w:t>
      </w:r>
      <w:r>
        <w:rPr/>
        <w:t>795mpa</w:t>
      </w:r>
      <w:r>
        <w:rPr/>
        <w:t>生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客户需求≤</w:t>
      </w:r>
      <w:r>
        <w:rPr/>
        <w:t>Φ6mm</w:t>
      </w:r>
      <w:r>
        <w:rPr/>
        <w:t>的钛直丝，要求屈服强度≥</w:t>
      </w:r>
      <w:r>
        <w:rPr/>
        <w:t>795mpa</w:t>
      </w:r>
      <w:r>
        <w:rPr/>
        <w:t>，而我司通过热拉拔工艺生产的钛直丝屈服强度为</w:t>
      </w:r>
      <w:r>
        <w:rPr/>
        <w:t>760~780mpa</w:t>
      </w:r>
      <w:r>
        <w:rPr/>
        <w:t>，未达到客户要求，请求专家给予技术支持和工艺指导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公司评估预算了一套自动打磨生产设备，但设备成本太高。</w:t>
      </w:r>
      <w:r>
        <w:rPr/>
        <w:br/>
        <w:t>2</w:t>
      </w:r>
      <w:r>
        <w:rPr/>
        <w:t>、工艺部门进行了工艺改进，热拉拔真空退火后，仍然达不到客户要求屈服强度值。</w:t>
      </w:r>
      <w:r>
        <w:rPr/>
        <w:br/>
        <w:t>3</w:t>
      </w:r>
      <w:r>
        <w:rPr/>
        <w:t>、公司生产的</w:t>
      </w:r>
      <w:r>
        <w:rPr/>
        <w:t>TC4</w:t>
      </w:r>
      <w:r>
        <w:rPr/>
        <w:t>钛锭</w:t>
      </w:r>
      <w:r>
        <w:rPr/>
        <w:t>AL</w:t>
      </w:r>
      <w:r>
        <w:rPr/>
        <w:t>元素含量为</w:t>
      </w:r>
      <w:r>
        <w:rPr/>
        <w:t>6.3</w:t>
      </w:r>
      <w:r>
        <w:rPr/>
        <w:t>或</w:t>
      </w:r>
      <w:r>
        <w:rPr/>
        <w:t>6.6</w:t>
      </w:r>
      <w:r>
        <w:rPr/>
        <w:t>，未找到根本原因，无法达到客户需求。</w:t>
      </w:r>
      <w:r>
        <w:rPr/>
        <w:br/>
        <w:t>4</w:t>
      </w:r>
      <w:r>
        <w:rPr/>
        <w:t>、进行涡流探伤时，平直度一般，产品表面缺陷无法精准检测，目前只能用肉眼观察产品缺陷，不能完全识别产品缺陷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钛行业高精尖企业或专家合作，提供工艺指导与技术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企业发展战略咨询，检验检测，产品</w:t>
      </w:r>
      <w:r>
        <w:rPr/>
        <w:t>/</w:t>
      </w:r>
      <w:r>
        <w:rPr/>
        <w:t>服务市场占有率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