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雷泰克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MA1XNAQ3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热塑性预制塑胶跑道自动化生产技术及装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热塑性预制塑胶跑道作为一种新型预制成型的跑道片材，具有铺设周期短、质量稳定性高等优势。目前热塑性预制塑胶跑道需实现整个生产线的自动化生产工艺，主要包括共混、搅匀、熔融挤出、辊压压花和打卷包装等工艺流程。（</w:t>
      </w:r>
      <w:r>
        <w:rPr/>
        <w:t>2</w:t>
      </w:r>
      <w:r>
        <w:rPr/>
        <w:t>）希望在热塑性预制塑胶跑道自动化生产技术及其相关设备上找到技术合作点，助力现有生产流程及设备的升级和自动化改造。</w:t>
      </w:r>
      <w:r>
        <w:rPr/>
        <w:br/>
        <w:br/>
      </w:r>
      <w:r>
        <w:rPr/>
        <w:t>存在的主要技术问题：目前热塑性预制塑胶跑道的生产工艺尚未有成熟的全自动化技术，存在着生产效率低、人力成本高等问题，后续希望能够对工艺流程实现自动化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公司针对热塑性预制塑胶跑道自动化生产技术，已经初步尝试将各工艺实现自动化组装，但还未能实现整条生产流水线的升级改造，具备一定的技术积累。</w:t>
      </w:r>
      <w:r>
        <w:rPr/>
        <w:br/>
        <w:br/>
      </w:r>
      <w:r>
        <w:rPr/>
        <w:t>所处阶段：现处于热塑性预制塑胶跑道自动化生产技术的开发阶段。前期已投入足额的研发资金并组建核心研发人员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仪器设备：相匹配的产品生产设备。</w:t>
      </w:r>
      <w:r>
        <w:rPr/>
        <w:br/>
        <w:br/>
      </w:r>
      <w:r>
        <w:rPr/>
        <w:t>生产条件：目前标准化生产车间及场地，具有完善的产品生产资质，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