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易洁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MA62ACND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姚利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824408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固体废弃物处置与综合利用技术 工业固体废弃物综合利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基岩屑制砖、制水泥的生产工艺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基岩屑是页岩气开采产生的钻井岩屑，属于一般固体废物。公司从事固体废物治理工作，针对水基岩屑开展综合利用，利用水基岩屑制砖、制水泥。目前需要优化利用水基岩屑制砖、水泥加工生产工艺，提高水基岩屑利用率的同时，保证制砖与水泥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开展水基岩屑制砖与制水泥的生产工艺，有合作单位，但是希望技术能够得以提升，再拥有自有生产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环保以及再生资源利用等相关专业院校及人员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