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机床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2213008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时江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2949715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高档数控装备与数控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动化生产线数控车床断屑问题攻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自动化生产线数控车床，解决车削</w:t>
      </w:r>
      <w:r>
        <w:rPr/>
        <w:t>45</w:t>
      </w:r>
      <w:r>
        <w:rPr/>
        <w:t>、</w:t>
      </w:r>
      <w:r>
        <w:rPr/>
        <w:t>40Cr</w:t>
      </w:r>
      <w:r>
        <w:rPr/>
        <w:t>、</w:t>
      </w:r>
      <w:r>
        <w:rPr/>
        <w:t>20#</w:t>
      </w:r>
      <w:r>
        <w:rPr/>
        <w:t>钢、</w:t>
      </w:r>
      <w:r>
        <w:rPr/>
        <w:t>20CrMnTi</w:t>
      </w:r>
      <w:r>
        <w:rPr/>
        <w:t>锻件、不锈钢</w:t>
      </w:r>
      <w:r>
        <w:rPr/>
        <w:t>304</w:t>
      </w:r>
      <w:r>
        <w:rPr/>
        <w:t>、铝（</w:t>
      </w:r>
      <w:r>
        <w:rPr/>
        <w:t>6061</w:t>
      </w:r>
      <w:r>
        <w:rPr/>
        <w:t>）材料时，车削部位为外圆、槽、孔、螺纹，切屑不断，缠绕工件、夹具、刀具等情况，影响生产线可靠性的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采用数控车床、常规刀具进行不同材料技术攻关，在粗车、半精车时取得一定成效，但精加工和车削螺纹效果不明显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机械类高校、科研院所、车床刀具生产厂家开展产学研合作，共建创新载体。机械类高校、科研院所需要具备材料工程学科、金属切削学科的研发团队和能力，提供技术支持；车床刀具厂家需有自主开发新产品的技术和生产能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，产品</w:t>
      </w:r>
      <w:r>
        <w:rPr/>
        <w:t>/</w:t>
      </w:r>
      <w:r>
        <w:rPr/>
        <w:t>服务市场占有率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