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江苏省飞花灯饰制造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21084758462823D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刘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.3815808929E1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江苏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扬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邗江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先进制造与自动化 新型机械 纺织及其他行业专用设备制造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080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08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杆灯及塔式照明杆升降系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可在老式传动设备基础上进行改进升级，或重新设计，高杆灯升降系统导向装置和防坠落装置功能一体化，制动距离控制在</w:t>
      </w:r>
      <w:r>
        <w:rPr/>
        <w:t>1</w:t>
      </w:r>
      <w:r>
        <w:rPr/>
        <w:t>米以内，结构简单，安装方便，制动迅速，安全可靠，性能超浙江云通高杆灯升级系统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我公司研发中心多功能路灯课题组在陆明同志的带领下，早期于</w:t>
      </w:r>
      <w:r>
        <w:rPr/>
        <w:t>2016-2018</w:t>
      </w:r>
      <w:r>
        <w:rPr/>
        <w:t>年开始投入资金约</w:t>
      </w:r>
      <w:r>
        <w:rPr/>
        <w:t>90</w:t>
      </w:r>
      <w:r>
        <w:rPr/>
        <w:t>万元，通过一年多的实验，研制开发了一款《全天候多功能智能路灯》，在</w:t>
      </w:r>
      <w:r>
        <w:rPr/>
        <w:t>3G/4G</w:t>
      </w:r>
      <w:r>
        <w:rPr/>
        <w:t>网络环境下，具有智慧照明、智慧安防、一键报警、公共和气象信息发布、环境监测、城市广播、寻人定位、公共资产管理等多种功能和用途。当时主要根据客户需求开发，并有小批量生产，投入使用后受到较高评价。</w:t>
      </w:r>
      <w:r>
        <w:rPr/>
        <w:br/>
      </w:r>
      <w:r>
        <w:rPr/>
        <w:t>我公司</w:t>
      </w:r>
      <w:r>
        <w:rPr/>
        <w:t>2016</w:t>
      </w:r>
      <w:r>
        <w:rPr/>
        <w:t>年被评为国家高新技术企业，有生产路灯所需各种大中型机械、设备</w:t>
      </w:r>
      <w:r>
        <w:rPr/>
        <w:t>400</w:t>
      </w:r>
      <w:r>
        <w:rPr/>
        <w:t>多台套，有折弯、焊接、热镀锌、喷塑、锂电池、控制器等一条龙路灯生产线，是一家较早以省字头冠名的路灯生产企业，在业内小有名气。研发中心有科研技术人员</w:t>
      </w:r>
      <w:r>
        <w:rPr/>
        <w:t>10</w:t>
      </w:r>
      <w:r>
        <w:rPr/>
        <w:t>多名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我公司希望能与拥有网络平台开发、智慧路灯软件开发、金属表面材料处理、自动化焊接等专业方面有较高基础的高校、科研院所开展产学研合作，共建研究生工作站、企业工程中心、技术中心等创新载体，以往能引进（或柔性引进）软件开发、金属材料表面处理等方面的博士及以上人才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是，金额（万元），（奖金仅用作鼓励挑战者，不作为技术转让、技术许可或其他独占性合作的前提条件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