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中建智达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8MA6UP9UK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293460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施工质量一体化监控系统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心技术（应用于公路施工行业）</w:t>
      </w:r>
      <w:r>
        <w:rPr/>
        <w:br/>
      </w:r>
      <w:r>
        <w:rPr/>
        <w:t>运用质量动态管理的方法，基于云计算，采用软硬件结合的物联网技术，对公路施工过程进行有效监测，并对生产数据进行各个维度的统计分析。工业级数据采集终端；</w:t>
      </w:r>
      <w:r>
        <w:rPr/>
        <w:br/>
      </w:r>
      <w:r>
        <w:rPr/>
        <w:t>断点续传确保数据真实无误；</w:t>
      </w:r>
      <w:r>
        <w:rPr/>
        <w:br/>
      </w:r>
      <w:r>
        <w:rPr/>
        <w:t>报警数据及时短信告知；</w:t>
      </w:r>
      <w:r>
        <w:rPr/>
        <w:br/>
      </w:r>
      <w:r>
        <w:rPr/>
        <w:t>多维度质量分析报表；</w:t>
      </w:r>
      <w:r>
        <w:rPr/>
        <w:br/>
      </w:r>
      <w:r>
        <w:rPr/>
        <w:t>电脑、手机等多终端数据查看。</w:t>
      </w:r>
      <w:r>
        <w:rPr/>
        <w:br/>
      </w:r>
      <w:r>
        <w:rPr/>
        <w:t>采用独立研究、自主开发的方式，产品无延迟数据采集，数据断点续传，多维度数据分析、厘米级高精度定位、实时施工导航等特点。同时从前期设计到软硬件研发及迭代均有完善的规划。公路施工质量智能管控系列产品已成功应用于国内多个大型项目，整体技术已趋成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于</w:t>
      </w:r>
      <w:r>
        <w:rPr/>
        <w:t>2018</w:t>
      </w:r>
      <w:r>
        <w:rPr/>
        <w:t>年</w:t>
      </w:r>
      <w:r>
        <w:rPr/>
        <w:t>1</w:t>
      </w:r>
      <w:r>
        <w:rPr/>
        <w:t>月成立中建智达研发中心，致力于新产品的开发及老产品的维护，以提升公司的技术实力。根据我司发展规划，研发中心每年推出公路施工质量管控系列技术开发项目，由专业技术人员实时跟进项目进度，保障技术水平持续稳定，技术进度与项目进度齐头并进。同时，根据项目需要，保证充足研发费用、研发设备及场地等，为产品的开发提供坚实的物质基础及后盾。公司建立有“以科技成果转化为导向”的企业科技创新管理体制，规范完整的成果转化激励办法，同时与西安邮电大学等科研院所进行产学研合作，为企业产品的更新，研发人员的学习培训提供创新途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致力于物联网行业应用软件的开发，希望与具有物联网相关专业的理工类高校或科研院所开展产学研合作，希望能有深耕本行业的专家进行技术指导，希望技术团队能够提供有关企业发展战略方面的咨询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企业发展战略咨询，检验检测，研发费用加计扣除，产品</w:t>
      </w:r>
      <w:r>
        <w:rPr/>
        <w:t>/</w:t>
      </w:r>
      <w:r>
        <w:rPr/>
        <w:t>服务市场占有率分析，市场前景分析，知识产权，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