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升级建设工地实施劳资实名制管理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升级建设工地实施劳资实名制管理系统，提升实名录入系统的效率，让短期工种也能高效率的录入实名制系统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