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兰徳土地规划设计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5MA734HXA2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乔蕻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012155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兰州”环境设计中绿地再分配的数据分析与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首先，论证数据分析方法可以为“健康兰州”的物理指标——环境质量问题，提供准确的绿地环境资源配置依据。本研究意图改善传统环境设计中的主观判断的弊端，以客观、量化为依据进行环境设计。模拟实验中使用</w:t>
      </w:r>
      <w:r>
        <w:rPr/>
        <w:t>E-cognition</w:t>
      </w:r>
      <w:r>
        <w:rPr/>
        <w:t>软件分类兰州市安宁区的土地类型，通过统计软件</w:t>
      </w:r>
      <w:r>
        <w:rPr/>
        <w:t>R</w:t>
      </w:r>
      <w:r>
        <w:rPr/>
        <w:t>建立土地类型与空气污染物关系</w:t>
      </w:r>
      <w:r>
        <w:rPr/>
        <w:t>LUR</w:t>
      </w:r>
      <w:r>
        <w:rPr/>
        <w:t>模型，并基于土地类型量化结果提出有针对性的土地类型修正、替换方案。其次，论证数据分析方法可以为“健康兰州”的心理指标——满足公众需求偏好的绿地空间配置问题，提供有效的绿地空间划分依据。本研究通过实验论证数据析可以量化公众需求，针对性的划分城市绿地空间，构建促进其健康行为生成的环境空间。从而改善传统环境设计过于注重形式美学的表达而忽略公众行为偏好以及弱势群体特殊需求的缺陷。模拟实验中，利用偏好模型建立既满足老年人行为、需求、偏好又符合土地利用限定条件的环境空间模型。通过量化老年人行为偏好，提高环境空间的使用率以及满意率。最后，本研究最终目的是证明将数据分析方法引入环境设计后，可以有效的帮助兰州市安宁区构建健康环境，在不抑制城市建设需求的情况下，更合理且高效的利用城市现有环境资源，合理高效的分配绿地资源，更好的建设城市环境。通过科学量化，为“健康兰州”环境设计提供有效的环境构建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课题组在</w:t>
      </w:r>
      <w:r>
        <w:rPr/>
        <w:t>2017</w:t>
      </w:r>
      <w:r>
        <w:rPr/>
        <w:t>年就对兰州市安宁区的“健康安宁”做了探索性的研究，并做了硕士学位论文《兰州市安宁区城市绿地演变及城市森林服务效应分析》，获得答辩专家的一致好评，为后续兰州市全城区开展研究奠定了基础工作。</w:t>
      </w:r>
      <w:r>
        <w:rPr/>
        <w:t>2019</w:t>
      </w:r>
      <w:r>
        <w:rPr/>
        <w:t>年本课题组联合甘肃省自然资源规划研究院，研究了兰州市国土空间规划前期工作，基本上厘清了“健康兰州”的发展思路，以及空间发展上存在的生态问题。本课题组研究队伍有生态学、环境工程、城市规划、土地资源管理专业人员组成，</w:t>
      </w:r>
      <w:r>
        <w:rPr/>
        <w:t>5</w:t>
      </w:r>
      <w:r>
        <w:rPr/>
        <w:t>人具有博士学历，科研经历丰富。本研究希望借助资源与环境学院、管理学院的生态学、环境工程、土地资源管理科研平台、仪器设备，可以如期保质保量地完成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技术方法上采用跨学科交叉技术方法，涉及到了环境科学、地理环境监测等领域的相关技术、统计学、软件编程等领域；模型设计偏好模型、回归模型等，平衡资源分配等；方法和模型涉及较多、且程序复杂，在技术上作为难点问题，尤其是大数据分析方法，可参考文献少，方法新颖。（</w:t>
      </w:r>
      <w:r>
        <w:rPr/>
        <w:t>2</w:t>
      </w:r>
      <w:r>
        <w:rPr/>
        <w:t>）本研究目前在设计领域中还处于研究的基础探索阶段，可以借鉴参考的实际案例非常少。目前，虽然理论上对于健康城市、健康环境的概念进行了界定，且也已有规范的构建指标，但在实际设计中却未有足够的项目支撑，以证明其从理论转向实践的可行性。这是研究的第二个难点。（</w:t>
      </w:r>
      <w:r>
        <w:rPr/>
        <w:t>3</w:t>
      </w:r>
      <w:r>
        <w:rPr/>
        <w:t>）通过统计软件</w:t>
      </w:r>
      <w:r>
        <w:rPr/>
        <w:t>R</w:t>
      </w:r>
      <w:r>
        <w:rPr/>
        <w:t>建立土地类型与空气污染物关系</w:t>
      </w:r>
      <w:r>
        <w:rPr/>
        <w:t>LUR</w:t>
      </w:r>
      <w:r>
        <w:rPr/>
        <w:t>模型，并基于土地类型量化结果提出有针对性的土地类型修正、替换方案。土地类型进行归类分析、土地类型修正方案、土地类型与空气污染物的关系都是物理分析的重点难点。 希望加强与甘肃农业大学的管理学院的教授合作，让专家厘清思路，提供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