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杰马科技（中山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51WF3K5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41613182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30.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成本和低能耗照明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现有照明技术能效一般，成本高，安装性一般，希望寻求一种成本低、耗能低的照明技术，主要应用于家电领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现在产品有制热，杀菌，照明，降噪需求，使用的是</w:t>
      </w:r>
      <w:r>
        <w:rPr/>
        <w:t>PTC</w:t>
      </w:r>
      <w:r>
        <w:rPr/>
        <w:t>电加热，等离子杀菌，</w:t>
      </w:r>
      <w:r>
        <w:rPr/>
        <w:t>LED</w:t>
      </w:r>
      <w:r>
        <w:rPr/>
        <w:t>照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