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梦方舟智能科技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2MA3M8MRG9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滕潇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80930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云架构广域测控技术的研发，</w:t>
      </w:r>
      <w:r>
        <w:rPr/>
        <w:br/>
      </w:r>
      <w:r>
        <w:rPr/>
        <w:t>实现海上智能装备远程协同测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究基于云架构广域测控技术，实现海上智能装备远程协同测控。研究在海洋强干扰环境下多源异构信息融合技术，构建以云架构为基础的智能控制平台，支撑海上智能装备精准控制及多元异构体之间的可靠协同，实现智能装备在复杂海洋环境下实现自主航行、集群协同及自动靠离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绕海洋智能装备演进中心核心技术体系和示范工程建设，联合上海交通大学，已与中国船级社、海军研究院、中科海信院有限公司等国内机构建立了战略合作关系，能够有效地推进关键技术联合攻关和成果转化。同时，演进中心的建设已经进入中央军委国防科技创新特区的视野，未来有望在深远海科学技术领域得到应用。联合中国造船工程学会、上海交通大学、山东省日照市人民政府、中国船级社、中国海洋学会、中国航海学会、中国人工智能学会主办</w:t>
      </w:r>
      <w:r>
        <w:rPr/>
        <w:t>2021</w:t>
      </w:r>
      <w:r>
        <w:rPr/>
        <w:t>中国智能船艇挑战赛“海上争锋”暨第二届海洋智能装备与系统创新论坛，未来中国智能船艇挑战赛“海上争锋</w:t>
      </w:r>
      <w:r>
        <w:rPr/>
        <w:t>?????????????????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