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迅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63112581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聪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681689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拱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跨库分表实时处理中间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跨库多表的实时关联、分组、排序等通用查询。</w:t>
      </w:r>
      <w:r>
        <w:rPr/>
        <w:t>1</w:t>
      </w:r>
      <w:r>
        <w:rPr/>
        <w:t xml:space="preserve">、每个表记录约在五千万以上的记录数。 </w:t>
      </w:r>
      <w:r>
        <w:rPr/>
        <w:t>2</w:t>
      </w:r>
      <w:r>
        <w:rPr/>
        <w:t>、任意多表（四个以上）的关联、分组、排序实现，响应时延越短越佳，最好能秒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