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大明机械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26294835491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惠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917473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55.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餐厨垃圾处理一体机及远程控制的电气控制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餐厨垃圾处理一体机项目目前需要一种控制系统，实现各部分的自动化控制，同时开发一种实现远程控制、远程故障报警、远程人机交互的控制系统，实现设备运行数据的可视化，并开发一个数据平台，可与环保局实现并网查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餐厨垃圾处理单台设备已试验完成，同时餐厨垃圾处理一体机已设计完成，同时公司具备此设备的全部生产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自动化智能控制与物联网技术的院校形成合作，共同开发适合国内使用的餐厨垃圾处理工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检验检测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