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冀东海德堡（扶风）水泥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0732681438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蔡宏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17403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扶风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新型电子元器件 敏感元器件与传感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248.8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罐车铅封自动检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公司水泥罐车用的是普通铅封，打铅封和</w:t>
      </w:r>
      <w:r>
        <w:rPr/>
        <w:br/>
      </w:r>
      <w:r>
        <w:rPr/>
        <w:t>铅封检测完全靠人工来完成，不仅速度慢，而且存在漏检或不检风险，现想购买一种铅封检测装置，该装置不仅可自动识别罐车有无打铅封，还可与公司智能发运系统相连接，如果罐车没打铅封，则无法过磅。要求检测装置成本控制在</w:t>
      </w:r>
      <w:r>
        <w:rPr/>
        <w:t>2</w:t>
      </w:r>
      <w:r>
        <w:rPr/>
        <w:t>万元以内，配套铅封成本控制在</w:t>
      </w:r>
      <w:r>
        <w:rPr/>
        <w:t>1</w:t>
      </w:r>
      <w:r>
        <w:rPr/>
        <w:t>元以下，越小越好。</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正在进行市场调研阶段，尚未投入资金和人力、仪器设备。我公司现有工厂智能物流系统，发运完全自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对电子信息类有研究的理工类省属本科高校或科研院所开展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产品</w:t>
      </w:r>
      <w:r>
        <w:rPr/>
        <w:t>/</w:t>
      </w:r>
      <w:r>
        <w:rPr/>
        <w:t>服务市场占有率分析，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