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纳摩尔仪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MA1MXPBX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体中环境激素的快速检测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境水体中环境激素的存在不仅影响了水生生物，破坏生态系统平衡；更影响人类健康，严重的甚至出现致癌致畸致突变。一般水体中环境激素的含量都十分低，然而目前的检测方法中由于检测费用高而无法普及于常规监测中，或者因检出限高而无法对含量低的水样获取数据。因此，寻找一种能够快速、便捷检测出水体中环境激素的方法，并根据此方法研制出相应的微型化监测仪器势在必行。</w:t>
      </w:r>
      <w:r>
        <w:rPr/>
        <w:br/>
      </w:r>
      <w:r>
        <w:rPr/>
        <w:t>存在的技术问题：①检测低含量环境激素的检测方法；②检测低含量环境激素的检测试剂；③检测低含量环境激素的自动监测仪器。</w:t>
      </w:r>
      <w:r>
        <w:rPr/>
        <w:br/>
      </w:r>
      <w:r>
        <w:rPr/>
        <w:t>希望寻找一种能够快速、便捷检测出环境水体中环境激素的方法或者检测试剂，并根据此方法研制出相应的微型化监测仪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的主打产品包括：陶瓷柱塞计量泵 ，陶瓷多通选择阀和切换阀，水质重金属汞、砷、锑在线分析仪（量子点），检测水质重金属汞、铁、锑（</w:t>
      </w:r>
      <w:r>
        <w:rPr/>
        <w:t>Hg</w:t>
      </w:r>
      <w:r>
        <w:rPr/>
        <w:t>、</w:t>
      </w:r>
      <w:r>
        <w:rPr/>
        <w:t>Fe</w:t>
      </w:r>
      <w:r>
        <w:rPr/>
        <w:t>、</w:t>
      </w:r>
      <w:r>
        <w:rPr/>
        <w:t>Sb</w:t>
      </w:r>
      <w:r>
        <w:rPr/>
        <w:t>）的纳米功能材料，可变光程比色注射器，电容式液流断续检测器，微型一体化微流控芯片等。公司所有产品均为自主研发，全部拥有自主知识产权，在</w:t>
      </w:r>
      <w:r>
        <w:rPr/>
        <w:t>3</w:t>
      </w:r>
      <w:r>
        <w:rPr/>
        <w:t>年的时间里，已申报的国家专利达</w:t>
      </w:r>
      <w:r>
        <w:rPr/>
        <w:t>18</w:t>
      </w:r>
      <w:r>
        <w:rPr/>
        <w:t>项，软件著作权</w:t>
      </w:r>
      <w:r>
        <w:rPr/>
        <w:t>4</w:t>
      </w:r>
      <w:r>
        <w:rPr/>
        <w:t>项。公司下设</w:t>
      </w:r>
      <w:r>
        <w:rPr/>
        <w:t>6</w:t>
      </w:r>
      <w:r>
        <w:rPr/>
        <w:t>个室：微滴分析实验室、纳米功能试剂研究室、微生物实验室、化学分析室、组装车间、质检车间。现有职工中科研人员占总人数的</w:t>
      </w:r>
      <w:r>
        <w:rPr/>
        <w:t>60%</w:t>
      </w:r>
      <w:r>
        <w:rPr/>
        <w:t>以上。</w:t>
      </w:r>
      <w:r>
        <w:rPr/>
        <w:br/>
      </w:r>
      <w:r>
        <w:rPr/>
        <w:t>公司与香港科技大学、南京工程学院、加拿大麦克马斯特大学等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可开发出关键技术的高校或科研院所合作，共同完成该技术的研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