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晓多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MA6U7J6J9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小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12889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型磁控杀菌胶囊在胃镜检查中的应用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1</w:t>
      </w:r>
      <w:r>
        <w:rPr/>
        <w:t>年，胶囊内镜在小肠部分投入临床应用。此后，如何使用胶囊式内窥镜这一无痛无创的方式进行胃部检查也一直是医疗界研究的热点。在安翰“磁控胶囊胃镜”机器人问世之后，胶囊内镜对人体胃部进行精准检查的医学梦想终告实现。磁控胶囊胃镜的精准控制技术确保了每例胶囊检查都能够严格按照胃底、贲门、胃体、胃角、胃窦、幽门这一先后顺序对胃部进行依次有序的系统图像采集，从而保证了胃内各部位检查的完整性，达到胃部全面系统检查的目的。当检查过程中发现可疑病灶时，磁控胶囊胃镜可以通过远景、近景不同距离，以及正面、侧面不同视角的交替拍照、反复检查，完成对可疑病灶的重点检查及胃内定位，为后续诊疗提供了充足的疑似病灶信息。可以说磁控胶囊在医用中具有重大意义。我公司目前正在研制自己的微型磁控杀菌胶囊，而在胶囊内部需要嵌一次性防爆电池，也是一重大难题。</w:t>
      </w:r>
      <w:r>
        <w:rPr/>
        <w:br/>
      </w:r>
      <w:r>
        <w:rPr/>
        <w:t>技术要求：</w:t>
      </w:r>
      <w:r>
        <w:rPr/>
        <w:br/>
        <w:t>1.</w:t>
        <w:tab/>
      </w:r>
      <w:r>
        <w:rPr/>
        <w:t>电池体积不大于</w:t>
      </w:r>
      <w:r>
        <w:rPr/>
        <w:t>9mm*5mm</w:t>
        <w:br/>
        <w:t>2.</w:t>
        <w:tab/>
      </w:r>
      <w:r>
        <w:rPr/>
        <w:t>标准电压</w:t>
      </w:r>
      <w:r>
        <w:rPr/>
        <w:t>6V</w:t>
      </w:r>
      <w:r>
        <w:rPr/>
        <w:t>、人类</w:t>
      </w:r>
      <w:r>
        <w:rPr/>
        <w:t>200maH</w:t>
        <w:br/>
        <w:t>3.</w:t>
        <w:tab/>
      </w:r>
      <w:r>
        <w:rPr/>
        <w:t>在高温</w:t>
      </w:r>
      <w:r>
        <w:rPr/>
        <w:t>150</w:t>
      </w:r>
      <w:r>
        <w:rPr/>
        <w:t>摄氏度</w:t>
      </w:r>
      <w:r>
        <w:rPr/>
        <w:t>30</w:t>
      </w:r>
      <w:r>
        <w:rPr/>
        <w:t>分钟无安全及质量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目前采用一次性鱼鳔专用锂电池、核心功能实现完成，正在做模拟真实人体胃肠道杀菌试验。</w:t>
      </w:r>
      <w:r>
        <w:rPr/>
        <w:br/>
      </w:r>
      <w:r>
        <w:rPr/>
        <w:t>投入</w:t>
      </w:r>
      <w:r>
        <w:rPr/>
        <w:t>20</w:t>
      </w:r>
      <w:r>
        <w:rPr/>
        <w:t>万研发资金及</w:t>
      </w:r>
      <w:r>
        <w:rPr/>
        <w:t>3</w:t>
      </w:r>
      <w:r>
        <w:rPr/>
        <w:t>人的研发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得到比亚迪电池研究所协助</w:t>
      </w:r>
      <w:r>
        <w:rPr/>
        <w:br/>
      </w:r>
      <w:r>
        <w:rPr/>
        <w:t>上述领域的参与团队人员，需具有相关专业硕士以上学历，工作时间满</w:t>
      </w:r>
      <w:r>
        <w:rPr/>
        <w:t>3</w:t>
      </w:r>
      <w:r>
        <w:rPr/>
        <w:t>年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检验检测，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