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建筑科学研究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2000043800190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31506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肃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宁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64.06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混凝土结构套筒连接灌浆料强度原位无损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研发适用于装配式混凝土结构套筒连接灌浆料强度检测的技术方法及相关仪器设备。</w:t>
      </w:r>
      <w:r>
        <w:rPr/>
        <w:br/>
      </w:r>
      <w:r>
        <w:rPr/>
        <w:t>条件：所研发技术必须能够实现对灌浆料强度的原位无损检测。</w:t>
      </w:r>
      <w:r>
        <w:rPr/>
        <w:br/>
      </w:r>
      <w:r>
        <w:rPr/>
        <w:t>成熟度：通过与试验结果对比，证明技术可靠。</w:t>
      </w:r>
      <w:r>
        <w:rPr/>
        <w:br/>
      </w:r>
      <w:r>
        <w:rPr/>
        <w:t>成本：在满足技术需求的基础上，追求高性价比，产品造价至少不高于常规的混凝土强度回弹检测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是国家高新技术企业、全国用户满意标杆企业（市场质量信用等级</w:t>
      </w:r>
      <w:r>
        <w:rPr/>
        <w:t>AAA</w:t>
      </w:r>
      <w:r>
        <w:rPr/>
        <w:t>），业务涵盖“检测鉴定、加固施工、技术服务（勘察、设计、监理）、科技研发”等领域，拥有各种专业资质三十余项，是甘肃省一流的综合性建筑科学研究和技术开发的科研机构。在装配式建筑技术领域，公司目前已开展了《基于</w:t>
      </w:r>
      <w:r>
        <w:rPr/>
        <w:t>BIM</w:t>
      </w:r>
      <w:r>
        <w:rPr/>
        <w:t>技术的装配式</w:t>
      </w:r>
      <w:r>
        <w:rPr/>
        <w:t>PC</w:t>
      </w:r>
      <w:r>
        <w:rPr/>
        <w:t>结构标准化构件库建设》、《钢筋混凝土装配式结构拼缝材料粘结性、防水性及耐久性能研究与应用》、《加强钢筋混凝土装配式结构套筒灌浆节点连接技术研究与应用》、《钢筋混凝土装配式结构节点连接质量的非破损检测技术研究》等课题的研究及技术开发，同时承担了一些</w:t>
      </w:r>
      <w:r>
        <w:rPr/>
        <w:t>PC</w:t>
      </w:r>
      <w:r>
        <w:rPr/>
        <w:t>结构构件的检验检测业务，积累了一定的实践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诸如同济大学、上海市建筑科学研究院有限公司、上海中森装配式工程研究院等高校、科研院所开展产学研合作，共建创新载体。希望合作专家及团队在装配式建筑领域具备较高的技术水平，特别是具有较为丰富的技术应用业绩，以利于技术研发成果的转化落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