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江都永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03929959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正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906565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活塞杆表面防腐硬化处理技术、小孔去毛刺专用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液压油缸活塞杆表面处理技术。寻找新的技术替代现在采用电镀的方式，电镀污染大、欧洲国家出口限制，目前公司试用了</w:t>
      </w:r>
      <w:r>
        <w:rPr/>
        <w:t>QPQ</w:t>
      </w:r>
      <w:r>
        <w:rPr/>
        <w:t>表面处理、喷涂陶瓷，整体成本较高，效率低。</w:t>
      </w:r>
      <w:r>
        <w:rPr/>
        <w:br/>
        <w:t>2</w:t>
      </w:r>
      <w:r>
        <w:rPr/>
        <w:t>、高端装备用液压控制阀块去毛刺装置。现在主要通过人工去毛刺，效率低，风险大，容易出现多余物，另对阀块的性能容易造成伤害；现寻找一个新的自动去毛刺设备，提高工作效率。对各类精准尺寸也起到保护的作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做了部分的试验，如</w:t>
      </w:r>
      <w:r>
        <w:rPr/>
        <w:t>QPQ</w:t>
      </w:r>
      <w:r>
        <w:rPr/>
        <w:t>、盐浴等，但存在产业化的瓶颈。大量的生产，批量的生产效率很难提升。</w:t>
      </w:r>
      <w:r>
        <w:rPr/>
        <w:br/>
        <w:t>2</w:t>
      </w:r>
      <w:r>
        <w:rPr/>
        <w:t>、目前仅仅采购了部分专用刀具，但内部深交孔难以清除干净，即使清理了，但交孔直角存在毛刺脱落的风险，而且很难检查，确保不会对相关尺寸造成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