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新天地商业管理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6255435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莉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16563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K </w:t>
      </w:r>
      <w:r>
        <w:rPr/>
        <w:t>房地产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80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定制化办公装修模块控制及快速渲染软件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过去的几十年里，办公室装修技术及供应链日趋完善，利用标准化模块化构件以达到节省时间和控制成本，将为传统办公装修行业带上新的台阶。因此希望寻找一个合作伙伴共同搭建一个参数化控制的设计软件，基于提前设置好的装修材料和工程构件的标准化工艺，以模块化的形式让租户参与到办公室设计中来，自行遴选不同样式的硬装、家具、软装等，操作完成后快速一键生成办公装修的效果图、主要施工图纸及造价计算，最大程度的减少沟通时间，并精准控制项目造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