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美佳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072622925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爱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633-29820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医用壳聚糖及其衍生物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中国海洋大学刘万顺教授团队合作开展“医用壳聚糖及其衍生物的研究”。利用生物工程技术对虾壳、蟹壳进行去钙和蛋白来生产甲壳质，实行甲壳质、壳聚糖的绿色无公害生产。拟攻克</w:t>
      </w:r>
      <w:r>
        <w:rPr/>
        <w:t>2-3</w:t>
      </w:r>
      <w:r>
        <w:rPr/>
        <w:t>项技术，开发</w:t>
      </w:r>
      <w:r>
        <w:rPr/>
        <w:t>2-3</w:t>
      </w:r>
      <w:r>
        <w:rPr/>
        <w:t>个具有较高市场前景的高值化产品，建立</w:t>
      </w:r>
      <w:r>
        <w:rPr/>
        <w:t>1</w:t>
      </w:r>
      <w:r>
        <w:rPr/>
        <w:t>条产业化示范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引进了大连工业大学朱蓓薇院士创新团队，与中国水产科学院黄海水产研究所、中国海洋大学、大连海洋大学、厦门大学、山东农业大学等著名高等科研院所建立了长期的产品研发合作关系，成为科研院所的“产学研”基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