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新华普阳生物技术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0300MA3F01F39U&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刘启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781946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淄博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淄博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医疗仪器、设备与医学专用软件 医学检验技术及新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13.76</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微孔板及密封盖的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微孔板：每个孔的标称容积是</w:t>
      </w:r>
      <w:r>
        <w:rPr/>
        <w:t>28ul</w:t>
      </w:r>
      <w:r>
        <w:rPr/>
        <w:t>。孔的形状是圆锥形。板子的底部是</w:t>
      </w:r>
      <w:r>
        <w:rPr/>
        <w:t>μClear ® Film</w:t>
      </w:r>
      <w:r>
        <w:rPr/>
        <w:t>，要求底部膜透光性好，密封好。密封盖：层 材质 参数</w:t>
      </w:r>
      <w:r>
        <w:rPr/>
        <w:br/>
        <w:t xml:space="preserve">  </w:t>
      </w:r>
      <w:r>
        <w:rPr/>
        <w:t>厚度 孔径 切口长度</w:t>
      </w:r>
      <w:r>
        <w:rPr/>
        <w:br/>
      </w:r>
      <w:r>
        <w:rPr/>
        <w:t xml:space="preserve">铝箔 铝箔 </w:t>
      </w:r>
      <w:r>
        <w:rPr/>
        <w:t xml:space="preserve">15um  </w:t>
        <w:br/>
      </w:r>
      <w:r>
        <w:rPr/>
        <w:t xml:space="preserve">上层泡沫 交联泡沫 </w:t>
      </w:r>
      <w:r>
        <w:rPr/>
        <w:t xml:space="preserve">2-2.5mm 3mm </w:t>
        <w:br/>
      </w:r>
      <w:r>
        <w:rPr/>
        <w:t xml:space="preserve">下层泡沫 交联泡沫 </w:t>
      </w:r>
      <w:r>
        <w:rPr/>
        <w:t xml:space="preserve">2mm 3mm </w:t>
        <w:br/>
      </w:r>
      <w:r>
        <w:rPr/>
        <w:t xml:space="preserve">十字层 尿烷 </w:t>
      </w:r>
      <w:r>
        <w:rPr/>
        <w:t>0.3mm  3mm</w:t>
        <w:br/>
      </w:r>
      <w:r>
        <w:rPr/>
        <w:t xml:space="preserve">粘合层 聚酯薄膜和丙烯酸粘剂 </w:t>
      </w:r>
      <w:r>
        <w:rPr/>
        <w:t>0.15mm 3mm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已完成双光子荧光免疫分析仪设备的开发和呼吸道九联等相关试剂产品的开发，现在正处于临床试验和产品注册阶段，已投入资金</w:t>
      </w:r>
      <w:r>
        <w:rPr/>
        <w:t>2200</w:t>
      </w:r>
      <w:r>
        <w:rPr/>
        <w:t>万元，投入人力资源</w:t>
      </w:r>
      <w:r>
        <w:rPr/>
        <w:t>20</w:t>
      </w:r>
      <w:r>
        <w:rPr/>
        <w:t>余人，仪器设备主要包括冷冻干燥机、干燥柜、连续分液仪、磁力搅拌器、立式灭菌柜、振荡混匀仪、磁力搅拌器、滚轴混匀仪、鼓风干燥箱、温湿度数据分析仪、涡旋振荡器、振荡混匀仪、超声波清洗机、激光尘埃粒子计数器、风量仪、风速仪、浮游细菌采样器、生化培养箱、掌上离心机、移液枪、离心机、恒温摇床、单通道电动移液器、真空泵等，且拥有</w:t>
      </w:r>
      <w:r>
        <w:rPr/>
        <w:t>5000</w:t>
      </w:r>
      <w:r>
        <w:rPr/>
        <w:t>平方米的现代化工厂和</w:t>
      </w:r>
      <w:r>
        <w:rPr/>
        <w:t>580</w:t>
      </w:r>
      <w:r>
        <w:rPr/>
        <w:t>平方米的十万级及万级净化车间，完全满足生产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对象：中国药科大学、山西医科大学或山东中医药大学等医药类较强高校，上海、西安或长春光机所。专家及团队所属领域：生物医药工程、光学。水平：从事多年医药试剂的研发与管理，光学系统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1</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