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西凤酒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13576579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丽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95089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生产过程中活性炭过滤新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在生产过程中，需要经过硅藻土、活性炭等三到四次的过滤、除杂过程，活性炭过滤对白酒中香味成分的损失最小，是白酒企业常用的过滤剂，但其使用后废渣处理难度大、重复使用率低，对环境污染较大，通过对活性炭过滤技术，包括活性炭滤饼、滤柱等，进行技术改造或研发，在保证过滤效果的同时，使其便于操作，提高重复使用率，降低废渣处理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现在公司所使用的活性炭过滤技术为活性炭滤饼、粉末等，大多为一次性，使用后活性炭滤渣集中收集后进行处理，造成的环境污染较大，且操作不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