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拓普基因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UPG0L3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兆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80658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3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细胞测序及单细胞转录组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解决肿瘤细胞异质性问题，以及研究驱动基因变异对肿瘤转移复发影响。</w:t>
      </w:r>
      <w:r>
        <w:rPr/>
        <w:br/>
        <w:t>2</w:t>
      </w:r>
      <w:r>
        <w:rPr/>
        <w:t>、单细胞测序的可靠性和稳定性，降低成本。</w:t>
      </w:r>
      <w:r>
        <w:rPr/>
        <w:br/>
        <w:t>3</w:t>
      </w:r>
      <w:r>
        <w:rPr/>
        <w:t>、降低测序周期和成本。</w:t>
      </w:r>
      <w:r>
        <w:rPr/>
        <w:br/>
        <w:t>4</w:t>
      </w:r>
      <w:r>
        <w:rPr/>
        <w:t>、基因检测，肿瘤病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拓普基因是一家以二代高通量测序为基础，以肿瘤精准诊疗和疾病预防医疗为核心，专注于推动基因测序、大数据分析、人工智能和精准医疗领域新技术的深度融合，集聚全球高端医疗资源和一流生物技术的国家高新技术企业。</w:t>
      </w:r>
      <w:r>
        <w:rPr/>
        <w:br/>
        <w:br/>
      </w:r>
      <w:r>
        <w:rPr/>
        <w:t>投资</w:t>
      </w:r>
      <w:r>
        <w:rPr/>
        <w:t>2000</w:t>
      </w:r>
      <w:r>
        <w:rPr/>
        <w:t>万建立中山拓普医学检验实验室，拥有</w:t>
      </w:r>
      <w:r>
        <w:rPr/>
        <w:t xml:space="preserve">illumina </w:t>
      </w:r>
      <w:r>
        <w:rPr/>
        <w:t>华大基因</w:t>
      </w:r>
      <w:r>
        <w:rPr/>
        <w:t>Mgiseq</w:t>
      </w:r>
      <w:r>
        <w:rPr/>
        <w:t>多台高通量测序仪。拓普基因所提供的肿瘤个体化治疗临床检测服务均是自主研发、多轮优化，并已获得广东省名牌产品、广东省高新技术产品的荣誉称号。</w:t>
      </w:r>
      <w:r>
        <w:rPr/>
        <w:br/>
        <w:br/>
      </w:r>
      <w:r>
        <w:rPr/>
        <w:t>主营业务是针对肿瘤患者的个体化治疗指导以及面向健康人群的肿瘤早筛基因检测，特别聚焦于女性肿瘤的防治领域。公司已针对临床上不同类型的、不同临床阶段的实体肿瘤开发了</w:t>
      </w:r>
      <w:r>
        <w:rPr/>
        <w:t>40</w:t>
      </w:r>
      <w:r>
        <w:rPr/>
        <w:t>余种检测产品，同时，拓普基因积极寻求与国内外医疗机构、肿瘤药品生产企业、临床</w:t>
      </w:r>
      <w:r>
        <w:rPr/>
        <w:t>CRO</w:t>
      </w:r>
      <w:r>
        <w:rPr/>
        <w:t>企业的深度合作，以强大的科研能力、优异的产品设计及全面的市场推广能力，赢得了众多医学专家及行业领导公司的青睐，已经与美国辉瑞、阿斯利康等企业达成战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与医院或者研究型医学院进行合作，对于肿瘤细胞单细胞测序以及转录组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