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天仁风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68379437249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秋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1582967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绍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嵊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无机非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模压镁板产品生产、养护自动化控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 针对原材料干湿度不一致的情况，设法控制搅拌料干湿度均一；</w:t>
      </w:r>
      <w:r>
        <w:rPr/>
        <w:t>2</w:t>
      </w:r>
      <w:r>
        <w:rPr/>
        <w:t>、 制作好后的板坯在养护房养护一昼夜后，还需脱模后再次烘干，以达到含水率小于</w:t>
      </w:r>
      <w:r>
        <w:rPr/>
        <w:t>8%</w:t>
      </w:r>
      <w:r>
        <w:rPr/>
        <w:t>的标准。能否在一昼夜时间里同时实现养护、烘干，含水率达到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 现有模压镁板生产线在投料搅拌时，搅拌料干湿度易受原材料干湿度影响，干湿度不一，从而影响板坯干湿度；</w:t>
      </w:r>
      <w:r>
        <w:rPr/>
        <w:br/>
        <w:t>2</w:t>
      </w:r>
      <w:r>
        <w:rPr/>
        <w:t>、养护后的板次日脱模后含水率在</w:t>
      </w:r>
      <w:r>
        <w:rPr/>
        <w:t>14%</w:t>
      </w:r>
      <w:r>
        <w:rPr/>
        <w:t>左右，目前采取的方法是重新进入烘房烘干</w:t>
      </w:r>
      <w:r>
        <w:rPr/>
        <w:t>1</w:t>
      </w:r>
      <w:r>
        <w:rPr/>
        <w:t>昼夜，即制作一批板要养护</w:t>
      </w:r>
      <w:r>
        <w:rPr/>
        <w:t>1</w:t>
      </w:r>
      <w:r>
        <w:rPr/>
        <w:t>昼夜、烘干</w:t>
      </w:r>
      <w:r>
        <w:rPr/>
        <w:t>1</w:t>
      </w:r>
      <w:r>
        <w:rPr/>
        <w:t>昼夜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镁质硫酸盐水泥产品有一定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