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中港电力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067051670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29.8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超高频闪灯标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</w:r>
      <w:r>
        <w:rPr/>
        <w:t>标签的识读电路设计和控制电路设计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缆标签天线和电路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