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江智能科技（广东）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4709425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174816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玻璃测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手机热弯后，手机轮廓测量，利用光谱共焦扫描玻璃轮廓后，和标准玻璃轮廓比对计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光谱共焦传感器扫描出轮廓点，需要算法研究及轮廓数据比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