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朗青交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76771582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小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930187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兰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农业大棚管控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农业大棚管控系统通过在生产现场部署传感器、控制器、摄像头等多种物联网设备，借助个人电脑、智能手机，实现对农业生产现场气候变化、土壤状况、作物生长、水肥使用、设备运行等实时监测展示。对异常情况自动报警提醒，生产者可及时采取防控措施，降低生产风险；同时在云平台生产者可远程自动控制生产现场的灌溉、通风、降温、增温等设施设备，实现精准作业，减少人工成本的投入，实现精准调控，有效规避生产风险。本项目需求</w:t>
      </w:r>
      <w:r>
        <w:rPr/>
        <w:br/>
      </w:r>
      <w:r>
        <w:rPr/>
        <w:t>（</w:t>
      </w:r>
      <w:r>
        <w:rPr/>
        <w:t>1</w:t>
      </w:r>
      <w:r>
        <w:rPr/>
        <w:t>）智慧大棚管控系统的传感器数量在几十个以上，因此传感器的数据集中采集、数据传输需要做到稳定可靠；为了解决数据集中采集和传感器资源的可拓展性，将该部分需要设计为三个子模块：核心控制与数据上报子模块、传感器采集控制子模块、执行机构控制子模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现已完成：</w:t>
      </w:r>
      <w:r>
        <w:rPr/>
        <w:br/>
      </w:r>
      <w:r>
        <w:rPr/>
        <w:t>现已完成传感器采集控制子模块，用于连接各个传感器采集模块，控制传感器采集模块数据采集周期，汇集各个传感器采集模块的数据传输给核心控制与数据上报子模块，传感器采集控制子模块结构如下图所示</w:t>
      </w:r>
      <w:r>
        <w:rPr/>
        <w:br/>
        <w:br/>
      </w:r>
      <w:r>
        <w:rPr/>
        <w:t>传感器采集控制子模块结构图</w:t>
      </w:r>
      <w:r>
        <w:rPr/>
        <w:br/>
        <w:t>2.</w:t>
      </w:r>
      <w:r>
        <w:rPr/>
        <w:t>现阶段投入资金及人力</w:t>
      </w:r>
      <w:r>
        <w:rPr/>
        <w:br/>
        <w:t xml:space="preserve">    </w:t>
      </w:r>
      <w:r>
        <w:rPr/>
        <w:t>现阶段共计投入资金</w:t>
      </w:r>
      <w:r>
        <w:rPr/>
        <w:t>8</w:t>
      </w:r>
      <w:r>
        <w:rPr/>
        <w:t>万元，硬件搭建人员</w:t>
      </w:r>
      <w:r>
        <w:rPr/>
        <w:t>5</w:t>
      </w:r>
      <w:r>
        <w:rPr/>
        <w:t>人，软件开发与测试</w:t>
      </w:r>
      <w:r>
        <w:rPr/>
        <w:t>3</w:t>
      </w:r>
      <w:r>
        <w:rPr/>
        <w:t>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智慧农业和软件研发相关的企业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