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谢桥蓬布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094085446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其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0525106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牵引式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蓬布在生产过程中，需要大量的工人，希望有牵引式机器人助力，将现有的滚烫机和裁剪设备组合，行成自动化生产，提高生产效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采用人工较多，希望通过自动化设计，提升生产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高校关于自动化领域方面开展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