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齐润源新材料科技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0303746596015H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魏秀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533218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淄博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淄博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精细和专用化学品 精细化学品制备及应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4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型医用</w:t>
      </w:r>
      <w:r>
        <w:rPr/>
        <w:t>PP</w:t>
      </w:r>
      <w:r>
        <w:rPr/>
        <w:t>低紫外吸收成核剂（新结构成核剂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医用</w:t>
      </w:r>
      <w:r>
        <w:rPr/>
        <w:t>PP</w:t>
      </w:r>
      <w:r>
        <w:rPr/>
        <w:t>要求紫外光吸收（</w:t>
      </w:r>
      <w:r>
        <w:rPr/>
        <w:t>230~360nm</w:t>
      </w:r>
      <w:r>
        <w:rPr/>
        <w:t>）≤</w:t>
      </w:r>
      <w:r>
        <w:rPr/>
        <w:t>0.3</w:t>
      </w:r>
      <w:r>
        <w:rPr/>
        <w:t>，常规</w:t>
      </w:r>
      <w:r>
        <w:rPr/>
        <w:t>,</w:t>
      </w:r>
      <w:r>
        <w:rPr/>
        <w:t>的成核剂加入 后紫外光吸收</w:t>
      </w:r>
      <w:r>
        <w:rPr/>
        <w:t>0.5~1.5</w:t>
      </w:r>
      <w:r>
        <w:rPr/>
        <w:t>，希望有一种新的成核剂，既能够达到医用</w:t>
      </w:r>
      <w:r>
        <w:rPr/>
        <w:t>PP</w:t>
      </w:r>
      <w:r>
        <w:rPr/>
        <w:t>的物理性能指标，同时符合化学性能，指标特别是紫外光吸收指标。该成核剂可以是现有成核剂的组合或改性，最好是新型的化合物结构，符合低紫外光吸收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已开展相关成核剂的筛选，检测工作。相关实验及检验设备装置齐全，人员配置能力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化工类高校、科研院所开展产学研合作，共建创新载体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