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凌华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32664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旭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6045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专用特种器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光端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市场上的</w:t>
      </w:r>
      <w:r>
        <w:rPr/>
        <w:t>100M</w:t>
      </w:r>
      <w:r>
        <w:rPr/>
        <w:t>光端机需要人工进行端口调整，自动化程度低，该方案目标是实现大容量视频光端机实时测量收发通道信号质量、自动路由视频信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射频电子开发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邮电通信类专业院校进行合作，要有光端机、通讯技术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