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云拓网络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2011359611143X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221660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通信技术 物联网设备、部件及组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窄带物联网的通讯技术及应用的升级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现有产品进行技术改造和升级：</w:t>
      </w:r>
      <w:r>
        <w:rPr/>
        <w:br/>
      </w:r>
      <w:r>
        <w:rPr/>
        <w:t>现在的基于</w:t>
      </w:r>
      <w:r>
        <w:rPr/>
        <w:t>lora</w:t>
      </w:r>
      <w:r>
        <w:rPr/>
        <w:t>的产品，大多需要电池，从长时间考虑，电池更换以及充电的时候，如何方便快捷，或者如何免维护成为亟待解决的问题。可从外观设计和电池材料入手。</w:t>
      </w:r>
      <w:r>
        <w:rPr/>
        <w:br/>
      </w:r>
      <w:r>
        <w:rPr/>
        <w:t>对现有产品的项目投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研发团队有</w:t>
      </w:r>
      <w:r>
        <w:rPr/>
        <w:t>23</w:t>
      </w:r>
      <w:r>
        <w:rPr/>
        <w:t>人，均为本科以上学历，其中硕士研究生</w:t>
      </w:r>
      <w:r>
        <w:rPr/>
        <w:t>2</w:t>
      </w:r>
      <w:r>
        <w:rPr/>
        <w:t>名，在读博士研究生一名。</w:t>
      </w:r>
      <w:r>
        <w:rPr/>
        <w:t>2013</w:t>
      </w:r>
      <w:r>
        <w:rPr/>
        <w:t>年公司的“基于</w:t>
      </w:r>
      <w:r>
        <w:rPr/>
        <w:t>HTML5</w:t>
      </w:r>
      <w:r>
        <w:rPr/>
        <w:t>的跨平台工厂游智慧云服务系统”获得天津市科技型中小企业创新资金项目立项。</w:t>
      </w:r>
      <w:r>
        <w:rPr/>
        <w:t>2017</w:t>
      </w:r>
      <w:r>
        <w:rPr/>
        <w:t>年通过科技部国家高新技术企业和国家科技型中小企业认定，并获得</w:t>
      </w:r>
      <w:r>
        <w:rPr/>
        <w:t>GB/T19001/ISO9001</w:t>
      </w:r>
      <w:r>
        <w:rPr/>
        <w:t>认证及双软认证。公司目前拥有软件著作权</w:t>
      </w:r>
      <w:r>
        <w:rPr/>
        <w:t>13</w:t>
      </w:r>
      <w:r>
        <w:rPr/>
        <w:t>项，其中</w:t>
      </w:r>
      <w:r>
        <w:rPr/>
        <w:t>3</w:t>
      </w:r>
      <w:r>
        <w:rPr/>
        <w:t>项获得软件产品认证；拥有专利</w:t>
      </w:r>
      <w:r>
        <w:rPr/>
        <w:t>17</w:t>
      </w:r>
      <w:r>
        <w:rPr/>
        <w:t>项。荣获</w:t>
      </w:r>
      <w:r>
        <w:rPr/>
        <w:t>2018</w:t>
      </w:r>
      <w:r>
        <w:rPr/>
        <w:t>年“天津市知识产权创新创业发明与设计大赛二等奖”。</w:t>
      </w:r>
      <w:r>
        <w:rPr/>
        <w:br/>
        <w:br/>
      </w:r>
      <w:r>
        <w:rPr/>
        <w:t>公司先后开发了十几款移动互联网和物联网应用产品，产品处于国内领先水平。其中，“低功耗物联网综合应用平台”，经过初审和专家复审，入围天津市科委“津洽会科技展团”的征集，于</w:t>
      </w:r>
      <w:r>
        <w:rPr/>
        <w:t>2018</w:t>
      </w:r>
      <w:r>
        <w:rPr/>
        <w:t>年</w:t>
      </w:r>
      <w:r>
        <w:rPr/>
        <w:t>4</w:t>
      </w:r>
      <w:r>
        <w:rPr/>
        <w:t>月，代表天津高水平科技成果亮相“</w:t>
      </w:r>
      <w:r>
        <w:rPr/>
        <w:t>2018</w:t>
      </w:r>
      <w:r>
        <w:rPr/>
        <w:t>中国天津投资贸易洽谈会暨</w:t>
      </w:r>
      <w:r>
        <w:rPr/>
        <w:t>PECC</w:t>
      </w:r>
      <w:r>
        <w:rPr/>
        <w:t>博览会”，获天津市科委、天津市高新区领导点赞肯定，与马来西亚、台湾等国内外多家厂商、行业伙伴达成合作意向与经贸交流。</w:t>
      </w:r>
      <w:r>
        <w:rPr/>
        <w:t>2018</w:t>
      </w:r>
      <w:r>
        <w:rPr/>
        <w:t>年</w:t>
      </w:r>
      <w:r>
        <w:rPr/>
        <w:t>12</w:t>
      </w:r>
      <w:r>
        <w:rPr/>
        <w:t>月公司的产品“基于低功耗物联网的煤矿在线监控系统”参加 “杭州智能制造发展论坛”展出，获得业内专家的关注和好评。在</w:t>
      </w:r>
      <w:r>
        <w:rPr/>
        <w:t>2018</w:t>
      </w:r>
      <w:r>
        <w:rPr/>
        <w:t>年第三届</w:t>
      </w:r>
      <w:r>
        <w:rPr/>
        <w:t>Lora</w:t>
      </w:r>
      <w:r>
        <w:rPr/>
        <w:t>物联网国际峰会上，公司被评为</w:t>
      </w:r>
      <w:r>
        <w:rPr/>
        <w:t>Lora</w:t>
      </w:r>
      <w:r>
        <w:rPr/>
        <w:t>中国产业联盟的钻石合作伙伴。公司愿景是做大数据时代的基础信息采集者，成为提供低功耗物联网解决方案的高科技公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对现有产品的技术改造升级，达到方便更换电池，且免维护的目的，为产品拓宽市场应用夯实基础。进一步引入项目投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