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网电商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658643501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窦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150514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物联采集终端技术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科技成果超市看到了“智慧物联采集终端”这款产品，觉得此款产品可用于仓储环境下的温度、湿度等检测。希望就此能与技术持有方就行深入沟通，希望能根据企业自身需求为企业进行产品的定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已有“智慧物联采集终端”这款产品，需要根据企业自身需求进行产品的定制开发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科技成果超市看到了“智慧物联采集终端”这款产品，觉得此款产品可用于仓储环境下的温度、湿度等检测。希望就此能与技术持有方就行深入沟通，希望能根据企业自身需求为企业进行产品的定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