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环博科技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MA05TA1J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馥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2-237877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安全生产技术 危险化学品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受恶劣环境且性价比高的检测工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目前光伏、半导体领域，环博设计开发的水煮粘板一体机、脱胶一体机、清洗一体机等湿法设备中，用于在酸液槽、碱液槽、纯水槽等内部检测工装（例如晶托料座）的检测传感器经常损坏。因为是在液体槽内部安装使用，溶液含有氢氧化钾、双氧水或者氢氟酸或者纯水等，且槽内有超生波（</w:t>
      </w:r>
      <w:r>
        <w:rPr/>
        <w:t>40K</w:t>
      </w:r>
      <w:r>
        <w:rPr/>
        <w:t>）和高温加热（≤</w:t>
      </w:r>
      <w:r>
        <w:rPr/>
        <w:t>90</w:t>
      </w:r>
      <w:r>
        <w:rPr/>
        <w:t>度），硅粉产生的硅泥也比较多，环境复杂恶劣。当前是通过间接检测的方式解决。</w:t>
      </w:r>
      <w:r>
        <w:rPr/>
        <w:br/>
      </w:r>
      <w:r>
        <w:rPr/>
        <w:t>是否有承受上述恶劣环境且性价比高的检测手段，可以帮助实现实时直接检测，以便于判断工装有无和分布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在水煮粘板一体机、脱胶机等设备中采用的是增加检测工装，通过工装在有无料座时不同的高度位置来进行间接检测。因为生产环境恶略，硅泥多，经常会导致检测工装变形、卡死导致误判。</w:t>
      </w:r>
      <w:r>
        <w:rPr/>
        <w:br/>
      </w:r>
      <w:r>
        <w:rPr/>
        <w:t>相关设备目前已经投产，当前主要采用逻辑记忆判断和使用普通传感器与检测工装间接检测进行判断。</w:t>
      </w:r>
      <w:r>
        <w:rPr/>
        <w:br/>
        <w:t xml:space="preserve">    </w:t>
      </w:r>
      <w:r>
        <w:rPr/>
        <w:t>当前生产条件为检测物在水下、有超生和高温、硅泥比较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在检测传感器领域专长的科研院校合作，我方可以提供实验设备和实验环境，相关科研院所负责技术研发和产品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