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亿昇（天津）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20116300622549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邢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920110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天津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滨海新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天津滨海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微电子技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远程采集数据并进行售前到售后的一体化服务平台搭建方案（软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鼓风机客户网络平台将会给客户提供一个从售前到售后的一体化服务平台，根据功能主要分为以下几个模块：</w:t>
      </w:r>
      <w:r>
        <w:rPr/>
        <w:t>1</w:t>
      </w:r>
      <w:r>
        <w:rPr/>
        <w:t>、售前设备选型   鼓风机的选型主要需要以下的几个参数：进气流量、排气压力、当地大气压等。客户在该平台上提供以上参数，平台会自动给客户选出几种匹配的风机选型方案，并给出设备的耗电量、节能率、所需安装空间等信息。同时、客户还可以在平台上针对自己的具体情况提出定制需求。一旦在平台上提交了数据，我们的后台人员会根据客户提交的信息有针对性的跟进。</w:t>
      </w:r>
      <w:r>
        <w:rPr/>
        <w:t>2</w:t>
      </w:r>
      <w:r>
        <w:rPr/>
        <w:t xml:space="preserve">、设备运行监控   在鼓风机运行过程中提供对设备运行情况的实时在线监控，减少客户所需的设备维护人员。  </w:t>
      </w:r>
      <w:r>
        <w:rPr/>
        <w:t>3</w:t>
      </w:r>
      <w:r>
        <w:rPr/>
        <w:t xml:space="preserve">、设备维护指导和记录      根据设备运行的情况，由系统自动给出鼓风机的维护意见，指导客户对鼓风机设备的使用，记录每一次维护情况，可以有效的延长产品使用寿命。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鼓风机的客户大体分为两个类型：新建厂客户和设备改造客户。这两类客户选择鼓风机型号的依据也不相同。新建厂客户根据设计院给出的需求，对鼓风机提出指标要求，再根据指标进行鼓风机的选型；而设备改造的客户主要依据旧有设备的参数提出鼓风机的参数需求。                              目前，亿昇科技为了适应不同工业场合的应用，共开发鼓风机近</w:t>
      </w:r>
      <w:r>
        <w:rPr/>
        <w:t>30</w:t>
      </w:r>
      <w:r>
        <w:rPr/>
        <w:t>个型号。现有的销售模式是由客户提出对鼓风机的指标需求，由我公司的专业人士进行一定的计算，选择合适的风机型号提供给客户。由于鼓风机的选型是一个较为专业的过程，同时客户对我们的鼓风机型号系列不够了解，这就给选型的工作造成了一定的困难，同时给公司的售前服务人员带来了很大的工作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鼓风机客户网络平台将会给客户提供一个从售前到售后的一体化服务平台，根据功能主要分为以下几个模块：</w:t>
      </w:r>
      <w:r>
        <w:rPr/>
        <w:t>1</w:t>
      </w:r>
      <w:r>
        <w:rPr/>
        <w:t>、售前设备选型   鼓风机的选型主要需要以下的几个参数：进气流量、排气压力、当地大气压等。客户在该平台上提供以上参数，平台会自动给客户选出几种匹配的风机选型方案，并给出设备的耗电量、节能率、所需安装空间等信息。同时、客户还可以在平台上针对自己的具体情况提出定制需求。一旦在平台上提交了数据，我们的后台人员会根据客户提交的信息有针对性的跟进。</w:t>
      </w:r>
      <w:r>
        <w:rPr/>
        <w:t>2</w:t>
      </w:r>
      <w:r>
        <w:rPr/>
        <w:t xml:space="preserve">、设备运行监控   在鼓风机运行过程中提供对设备运行情况的实时在线监控，减少客户所需的设备维护人员。  </w:t>
      </w:r>
      <w:r>
        <w:rPr/>
        <w:t>3</w:t>
      </w:r>
      <w:r>
        <w:rPr/>
        <w:t xml:space="preserve">、设备维护指导和记录      根据设备运行的情况，由系统自动给出鼓风机的维护意见，指导客户对鼓风机设备的使用，记录每一次维护情况，可以有效的延长产品使用寿命。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研发费用加计扣除</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