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宝创盛辉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3MA05JBTA1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宝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212117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幼儿园智能门禁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亟需技术规范、设计先进、功能齐全且价格合理的幼儿园或小学安保门禁系统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门禁开发经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亟需技术规范、设计先进、功能齐全且价格合理的幼儿园或小学安保门禁系统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