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津能滨海热电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66613241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璟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1019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滨海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网实时监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分布式光纤温度、震动监测技术有机结合，通过一根光缆对热力管网周边温度场及振动信号的实时监测，经与内核数据库的对比分析，判断管网是否存在泄漏发生以及监测现场是否存在开挖破坏事件。提高方向主要是丰富振动源样本数据库，对信号模式、信号强度、信号持续时间以及现场环境进行深入研究，细化入侵事件类型，提高不同模式、不同事件识别的准确度；增加供热管网自身的运营数据（年限、材质等），为供热管网健康趋势分析提供更加有力的技术和数据支持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amp;amp;quot;</w:t>
      </w:r>
      <w:r>
        <w:rPr/>
        <w:t>国内首例成熟、经验证的一体化供热管网光纤监测预警方案及健康判断系统</w:t>
      </w:r>
    </w:p>
    <w:p>
      <w:pPr>
        <w:pStyle w:val="PreformattedText"/>
        <w:bidi w:val="0"/>
        <w:spacing w:before="0" w:after="0"/>
        <w:jc w:val="left"/>
        <w:rPr/>
      </w:pPr>
      <w:r>
        <w:rPr/>
        <w:t>。</w:t>
      </w:r>
      <w:r>
        <w:rPr/>
        <w:t>2.</w:t>
      </w:r>
      <w:r>
        <w:rPr/>
        <w:t>将分布式光纤监测技术、无线传输、</w:t>
      </w:r>
      <w:r>
        <w:rPr/>
        <w:t>GIS</w:t>
      </w:r>
      <w:r>
        <w:rPr/>
        <w:t>地图、大数据、智能算法结合，创新性用于供热管网领域，实现直埋管网的运作可视化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。多个数据的融合，实现设备数据、运行数据、监测数据、地表与地质数据、环境数据、气象数据的融合，实现大数据的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。专家诊断分析系统建立于对供热管网领域设计、维护、应急等了解上，是适宜实际情况的智能软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  <w:r>
        <w:rPr/>
        <w:t>国内首个基于分布式光纤监测技术的供热管网健康评判标准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分布式光纤温度、震动监测技术有机结合，通过一根光缆对热力管网周边温度场及振动信号的实时监测，经与内核数据库的对比分析，判断管网是否存在泄漏发生以及监测现场是否存在开挖破坏事件。提高方向主要是丰富振动源样本数据库，对信号模式、信号强度、信号持续时间以及现场环境进行深入研究，细化入侵事件类型，提高不同模式、不同事件识别的准确度；增加供热管网自身的运营数据（年限、材质等），为供热管网健康趋势分析提供更加有力的技术和数据支持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