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起跑线生物信息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20116091566885J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0201413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滨海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天津滨海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微电子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病例的自动分类统计分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将智能监测设备通过合作开发系统，对于人工智能和深度算法等方面进行技术合作，可以实现病例的自动统计，根据不同的检测结果，减少人工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能检测设备系统已经研发完成，并和相关专业医用平台对接，和天津中心妇产科医院、上海九院和深圳妇幼保健院等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将智能监测设备通过合作开发系统，对于人工智能和深度算法等方面进行技术合作，可以实现病例的自动统计，根据不同的检测结果，减少人工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