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汽数据（天津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1MA05UF8E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2-587928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青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虚拟仿真环境下的自动驾驶交通标志及信号灯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amp;amp;quot;</w:t>
      </w:r>
      <w:r>
        <w:rPr/>
        <w:t>在此任务中，我们将提供一系列基于虚拟仿真环境下的自动驾驶视频图像，其中交通标志牌将作出标注。要求技术方识别测试数据中随机出现的交通标志牌，并反馈对应的识别结果。该虚拟仿真环境下包括建筑物、树木以及多样性天气条件（包含光照）等干扰因素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amp;amp;quot;</w:t>
      </w:r>
      <w:r>
        <w:rPr/>
        <w:t>提供训练数据集</w:t>
      </w:r>
      <w:r>
        <w:rPr/>
        <w:t>train.csv</w:t>
      </w:r>
      <w:r>
        <w:rPr/>
        <w:t>和训练集打包文件，数据集包含两列，分别为训练数据图像文件名称和答案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提供测试数据集</w:t>
      </w:r>
      <w:r>
        <w:rPr/>
        <w:t>evaluation_private.csv</w:t>
      </w:r>
      <w:r>
        <w:rPr/>
        <w:t>和测试集打包文件，测试数据集包含两列，分别为测试图像文件名称和答案，测试数据集检测答题者结果与防止过拟合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提供评测数据集</w:t>
      </w:r>
      <w:r>
        <w:rPr/>
        <w:t>evaluation_public.csv</w:t>
      </w:r>
      <w:r>
        <w:rPr/>
        <w:t xml:space="preserve">和评测集打包文件，评测数据集包含一列，为评测图像文件名称；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训练数据格式为</w:t>
      </w:r>
      <w:r>
        <w:rPr/>
        <w:t>UTF-8</w:t>
      </w:r>
      <w:r>
        <w:rPr/>
        <w:t>无</w:t>
      </w:r>
      <w:r>
        <w:rPr/>
        <w:t>BOM</w:t>
      </w:r>
      <w:r>
        <w:rPr/>
        <w:t>格式，训练数据结构分为多列，分别为：图片名</w:t>
      </w:r>
      <w:r>
        <w:rPr/>
        <w:t>,x1,y1,x2,y2,x3,y3,x4,y4,</w:t>
      </w:r>
      <w:r>
        <w:rPr/>
        <w:t>图片识别结果，图片后跟的是识别区域的矩形选框的点的横纵坐标，图片识别结果为实际识别的道路标志牌的名称。</w:t>
      </w:r>
      <w:r>
        <w:rPr/>
        <w:t>&amp;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amp;amp;quot;</w:t>
      </w:r>
      <w:r>
        <w:rPr/>
        <w:t>在此任务中，我们将提供一系列基于虚拟仿真环境下的自动驾驶视频图像，其中交通标志牌将作出标注。要求技术方识别测试数据中随机出现的交通标志牌，并反馈对应的识别结果。该虚拟仿真环境下包括建筑物、树木以及多样性天气条件（包含光照）等干扰因素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