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开发区中环系统电子工程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6238798323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吕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205865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滨海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天津滨海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运行中监测传送带速度的方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利用视觉识别的方法检测传送带的运行速度。（注：解决方案成本越低越好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供传送皮带运载视频素材，利用素材进行识别测试；希望结合当下最先进的计算机视觉和人工智能技术，深入挖掘视频中的的特征，构建检测模型，实现精准检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利用视觉识别的方法检测传送带的运行速度。（注：解决方案成本越低越好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