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鑫鸿通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1MA05KQM36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洪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205116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元器件自动化仓储分拣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化的仓储分拣线代替人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工仓储分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化的仓储分拣线代替人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