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开发区中环系统电子工程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6238798323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冉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2-598560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滨海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天津滨海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流行业散货传送带的运行监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物流产业智能化变革的推进，以节能减排为目的的技术实现手段已经成为行业发展新的方向。在高危物流作业环节中的人工智能视频识别技术正成为“绿色”生产的行业导向标识。无论是科技领军企业或是厂商都在加紧对“绿色”概念中的两个层面进行人工智能技术的融合与提升。这两个层面分别是节能与安全，人工智能技术的应用可以有效的降低巡检作业危险等级并通过对结构的智能分析给出节能的操控信号。在物流行业中，散货（如：矿石、煤等）传送设备与传送带的巡检属于不可缺失的高危作业动作。使用视频监控手段对整条传送带进行实时监控可以为企业的生产提高作业安全等级、节约生产人力成本、提高巡检效率等。并通过传送流程的视频监控分析结果，给出设备节能减排生产建议。天津开发区中环系统电子工程股份有限公司在此背景下，积极应对产业变革，依托散货传送生产设备及现状加设视频监控设备，依托视频人工智能识别算法对该作业动作衍生的行业操作手段，研发传送带视频监控系统。旨在达到机器替人的巡检目的，降低巡检成本、提升巡检效率。传送带人工智能视频识别带速是给予“绿色”生产操作建议的重要因素之一，天津开发区中环系统电子工程股份有限公司发布此需求的目的旨在通过人工智能视频识别的方法对传送带的带速进行实时监控并与传送设备操作速度进行比对，以此判定是否存在皮带卡顿风险，并以实时速度判定是否需降低皮带传送速度以降低生茶能耗。本题目以物流行业中散货传送速度的人工智能视频识别为例，希望在全球范围内发掘和完善通过视频进行传送带状态识别的方法和可行性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题方提供传送皮带运载视频素材，各答题方用相同的素材进行识别测试；希望选手动用自己的聪明才智，结合当下最先进的计算机视觉和人工智能技术，深入挖掘视频中的的特征，构建检测模型，实现精准检测。我们将评估参赛选手在预测集上对速度的检测能力与对跑偏的识别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物流产业智能化变革的推进，以节能减排为目的的技术实现手段已经成为行业发展新的方向。在高危物流作业环节中的人工智能视频识别技术正成为“绿色”生产的行业导向标识。无论是科技领军企业或是厂商都在加紧对“绿色”概念中的两个层面进行人工智能技术的融合与提升。这两个层面分别是节能与安全，人工智能技术的应用可以有效的降低巡检作业危险等级并通过对结构的智能分析给出节能的操控信号。在物流行业中，散货（如：矿石、煤等）传送设备与传送带的巡检属于不可缺失的高危作业动作。使用视频监控手段对整条传送带进行实时监控可以为企业的生产提高作业安全等级、节约生产人力成本、提高巡检效率等。并通过传送流程的视频监控分析结果，给出设备节能减排生产建议。天津开发区中环系统电子工程股份有限公司在此背景下，积极应对产业变革，依托散货传送生产设备及现状加设视频监控设备，依托视频人工智能识别算法对该作业动作衍生的行业操作手段，研发传送带视频监控系统。旨在达到机器替人的巡检目的，降低巡检成本、提升巡检效率。传送带人工智能视频识别带速是给予“绿色”生产操作建议的重要因素之一，天津开发区中环系统电子工程股份有限公司发布此需求的目的旨在通过人工智能视频识别的方法对传送带的带速进行实时监控并与传送设备操作速度进行比对，以此判定是否存在皮带卡顿风险，并以实时速度判定是否需降低皮带传送速度以降低生茶能耗。本题目以物流行业中散货传送速度的人工智能视频识别为例，希望在全球范围内发掘和完善通过视频进行传送带状态识别的方法和可行性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