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环博科技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6MA05TA1J9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温馥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22-237877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滨海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天津滨海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安全生产技术 危险化学品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集成电路晶圆机器人零部件、器件、软件国产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集成电路晶圆机器人存在大量依赖进口的零部件、器件、和软件，环博科技致力于实现该产品国产化，需要国内诸如：轴承、直线导轨、滚珠丝杠、伺服系统、运动控制器、磁流体密封圈、电缆、传感器的厂家提供适用于集成电路晶圆机器人的零部件、器件和软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集成电路晶圆机器人零部件、器件、软件国产化的项目，环博科技已经进行了集成电路晶圆机器人的市场调研、产品原型研发设计，供应链确认，渠道建设等工作。对于标准外购部件已经进行了第一品牌，第二品牌，国产化品牌的规划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机器人，半导体设备相关专业的高校进行合作，对核心技术研究，关键人才培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