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经纬正能电气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2093771153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丽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3221325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津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桥臂电抗器温升仿真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桥臂电抗器在温升试验时，由于输入电流很大，易造成各部件发热超标，为此需要在设计完成后做好各位置的温升仿真，以便在先期设计时及时更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电抗器试验时带有防雨罩、均压结构、支撑结构、分别在直流电流和交流电流下做负载试验，电抗器本体、防雨罩、支撑结构平均温升不超过</w:t>
      </w:r>
      <w:r>
        <w:rPr/>
        <w:t>70K</w:t>
      </w:r>
      <w:r>
        <w:rPr/>
        <w:t>，热点温升不超过</w:t>
      </w:r>
      <w:r>
        <w:rPr/>
        <w:t>90K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由于此类产品成本高，需要提前进行仿真计算，保证温升满足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桥臂电抗器在温升试验时，由于输入电流很大，易造成各部件发热超标，为此需要在设计完成后做好各位置的温升仿真，以便在先期设计时及时更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电抗器试验时带有防雨罩、均压结构、支撑结构、分别在直流电流和交流电流下做负载试验，电抗器本体、防雨罩、支撑结构平均温升不超过</w:t>
      </w:r>
      <w:r>
        <w:rPr/>
        <w:t>70K</w:t>
      </w:r>
      <w:r>
        <w:rPr/>
        <w:t>，热点温升不超过</w:t>
      </w:r>
      <w:r>
        <w:rPr/>
        <w:t>90K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由于此类产品成本高，需要提前进行仿真计算，保证温升满足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