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中软通用信息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20116328645160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胡建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2052764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滨海新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微电子技术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信创离线应用商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由于信创工程大部分终端是在内网，使用人群对终端操作系统并不熟悉，安装必要的文件就成了比较困难的问题，系统自带的应用商店需要联网才能安装，且需要的软件也不一定存在，所以需要实现离线应用商店，可由管理人员维护，一部分软件可同步自外网应用商店，一部分可由管理员上传，终端用户只需点击安装即可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在只有互联网应用商店，在不满足上网条件下，是无法安装软件，而且由于特殊性也很难找到适合系统的安装软件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由于信创工程大部分终端是在内网，使用人群对终端操作系统并不熟悉，安装必要的文件就成了比较困难的问题，系统自带的应用商店需要联网才能安装，且需要的软件也不一定存在，所以需要实现离线应用商店，可由管理人员维护，一部分软件可同步自外网应用商店，一部分可由管理员上传，终端用户只需点击安装即可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