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既济电气控制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749143492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月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02201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干式变压器微机保护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干式变压器微机保护装置，以满足变电站不同电压等级的要求，灵活实现进线备投及母分备投功能。实现变电站的协调化、数字式及智能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干式变压器微机保护装置，以满足变电站不同电压等级的要求，灵活实现进线备投及母分备投功能。实现变电站的协调化、数字式及智能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