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欧迈通信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04764309438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30503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节点光端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需求包括该光端机光接收模块、解串器、现场可编程门阵列、电话接口模块、串行器和光发送模块，所述现场可编程门阵列可以做到包括音频接收单元、音频发送单元和数据缓存单元；其中，所述光接收模块，接收前节点的光信号，转换成电信号，发送给解串器；所述解串器，将所述电信号转换为包含电话数据和恢复时钟的并行信号，将电话数据发送到音频接收单元，最终转换成光电信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需求包括该光端机光接收模块、解串器、现场可编程门阵列、电话接口模块、串行器和光发送模块，所述现场可编程门阵列可以做到包括音频接收单元、音频发送单元和数据缓存单元；其中，所述光接收模块，接收前节点的光信号，转换成电信号，发送给解串器；所述解串器，将所述电信号转换为包含电话数据和恢复时钟的并行信号，将电话数据发送到音频接收单元，最终转换成光电信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