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鑫洲商贸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1MA06917G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闫庆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07711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货物跟踪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专用的数据仓库和统一消息传递系统，可以实现高效率的动态数据轮询和实时动态更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系统，具体可对接后详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专用的数据仓库和统一消息传递系统，可以实现高效率的动态数据轮询和实时动态更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