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海之星水下机器人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20116MA05N5633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2-65186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津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滨海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天津滨海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半潜无人艇运动稳定性的控制算法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半潜无人船，结构上主要包括主潜体、柔性桅杆、上浮体。由于主潜体是我们研究和关注的首要对象，将其他结构动作对主潜体的影响当做外界干扰理论可行，所以一般只要保证主潜体的运动稳定性就可以了。主潜体运动和稳定的执行机构包括船体后方左右分布的两台可调速无刷电机、偏后方呈左右对称分布的襟翼舵，以及船体内部左右分布的两台直线滑台；对主潜体运动状态的采集模块主要有磁罗经、北斗</w:t>
      </w:r>
      <w:r>
        <w:rPr/>
        <w:t>GPS</w:t>
      </w:r>
      <w:r>
        <w:rPr/>
        <w:t>模块、加速度计和液位传感器，具体参数如下：</w:t>
      </w:r>
    </w:p>
    <w:p>
      <w:pPr>
        <w:pStyle w:val="PreformattedText"/>
        <w:bidi w:val="0"/>
        <w:spacing w:before="0" w:after="0"/>
        <w:jc w:val="left"/>
        <w:rPr/>
      </w:pPr>
      <w:r>
        <w:rPr/>
        <w:t>设备        参数（部分设备位置另行通知）</w:t>
      </w:r>
    </w:p>
    <w:p>
      <w:pPr>
        <w:pStyle w:val="PreformattedText"/>
        <w:bidi w:val="0"/>
        <w:spacing w:before="0" w:after="0"/>
        <w:jc w:val="left"/>
        <w:rPr/>
      </w:pPr>
      <w:r>
        <w:rPr/>
        <w:t>无刷电机 ：</w:t>
      </w:r>
      <w:r>
        <w:rPr/>
        <w:t>0~4000rpm</w:t>
      </w:r>
      <w:r>
        <w:rPr/>
        <w:t>的调速，试验最大推力</w:t>
      </w:r>
      <w:r>
        <w:rPr/>
        <w:t>10kgf</w:t>
      </w:r>
      <w:r>
        <w:rPr/>
        <w:t>；</w:t>
      </w:r>
    </w:p>
    <w:p>
      <w:pPr>
        <w:pStyle w:val="PreformattedText"/>
        <w:bidi w:val="0"/>
        <w:spacing w:before="0" w:after="0"/>
        <w:jc w:val="left"/>
        <w:rPr/>
      </w:pPr>
      <w:r>
        <w:rPr/>
        <w:t>襟翼舵： 转角</w:t>
      </w:r>
      <w:r>
        <w:rPr/>
        <w:t>+-30</w:t>
      </w:r>
      <w:r>
        <w:rPr/>
        <w:t>度，正常航行提供最大恢复力</w:t>
      </w:r>
      <w:r>
        <w:rPr/>
        <w:t>16N</w:t>
      </w:r>
      <w:r>
        <w:rPr/>
        <w:t>；</w:t>
      </w:r>
    </w:p>
    <w:p>
      <w:pPr>
        <w:pStyle w:val="PreformattedText"/>
        <w:bidi w:val="0"/>
        <w:spacing w:before="0" w:after="0"/>
        <w:jc w:val="left"/>
        <w:rPr/>
      </w:pPr>
      <w:r>
        <w:rPr/>
        <w:t xml:space="preserve">直线滑台： </w:t>
      </w:r>
      <w:r>
        <w:rPr/>
        <w:t>500mm</w:t>
      </w:r>
      <w:r>
        <w:rPr/>
        <w:t>行程，各搭载</w:t>
      </w:r>
      <w:r>
        <w:rPr/>
        <w:t>2.5kg</w:t>
      </w:r>
      <w:r>
        <w:rPr/>
        <w:t>滑块；</w:t>
      </w:r>
    </w:p>
    <w:p>
      <w:pPr>
        <w:pStyle w:val="PreformattedText"/>
        <w:bidi w:val="0"/>
        <w:spacing w:before="0" w:after="0"/>
        <w:jc w:val="left"/>
        <w:rPr/>
      </w:pPr>
      <w:r>
        <w:rPr/>
        <w:t xml:space="preserve">磁罗经： </w:t>
      </w:r>
      <w:r>
        <w:rPr/>
        <w:t>360&amp;amp;#176;</w:t>
      </w:r>
      <w:r>
        <w:rPr/>
        <w:t>全姿态，精度：</w:t>
      </w:r>
      <w:r>
        <w:rPr/>
        <w:t>0.3&amp;amp;#176;~0.5&amp;amp;#176;</w:t>
      </w:r>
      <w:r>
        <w:rPr/>
        <w:t>；</w:t>
      </w:r>
    </w:p>
    <w:p>
      <w:pPr>
        <w:pStyle w:val="PreformattedText"/>
        <w:bidi w:val="0"/>
        <w:spacing w:before="0" w:after="0"/>
        <w:jc w:val="left"/>
        <w:rPr/>
      </w:pPr>
      <w:r>
        <w:rPr/>
        <w:t>北斗</w:t>
      </w:r>
      <w:r>
        <w:rPr/>
        <w:t>GPS</w:t>
      </w:r>
      <w:r>
        <w:rPr/>
        <w:t>模块： 更新速率</w:t>
      </w:r>
      <w:r>
        <w:rPr/>
        <w:t>1Hz</w:t>
      </w:r>
      <w:r>
        <w:rPr/>
        <w:t>，其他另行通知；</w:t>
      </w:r>
    </w:p>
    <w:p>
      <w:pPr>
        <w:pStyle w:val="PreformattedText"/>
        <w:bidi w:val="0"/>
        <w:spacing w:before="0" w:after="0"/>
        <w:jc w:val="left"/>
        <w:rPr/>
      </w:pPr>
      <w:r>
        <w:rPr/>
        <w:t xml:space="preserve">液位传感器： </w:t>
      </w:r>
      <w:r>
        <w:rPr/>
        <w:t>5m</w:t>
      </w:r>
      <w:r>
        <w:rPr/>
        <w:t>量程，精度：</w:t>
      </w:r>
      <w:r>
        <w:rPr/>
        <w:t>0.25</w:t>
      </w:r>
      <w:r>
        <w:rPr/>
        <w:t>，</w:t>
      </w:r>
      <w:r>
        <w:rPr/>
        <w:t>0.5%FS</w:t>
      </w:r>
      <w:r>
        <w:rPr/>
        <w:t>；</w:t>
      </w:r>
    </w:p>
    <w:p>
      <w:pPr>
        <w:pStyle w:val="PreformattedText"/>
        <w:bidi w:val="0"/>
        <w:spacing w:before="0" w:after="0"/>
        <w:jc w:val="left"/>
        <w:rPr/>
      </w:pPr>
      <w:r>
        <w:rPr/>
        <w:t>加速度计： 分辨率：加速度</w:t>
      </w:r>
      <w:r>
        <w:rPr/>
        <w:t>6.1e-5g</w:t>
      </w:r>
      <w:r>
        <w:rPr/>
        <w:t>，角速度</w:t>
      </w:r>
      <w:r>
        <w:rPr/>
        <w:t>7.6e-3&amp;amp;#176;/s</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今时代，无论是从资源角度讲，还是从国家安全的角度出发，探索海洋都成为了必要，但海洋的严苛环境时刻摆在我们的面前。工欲善其事，必先利其器。半潜无人船，无论是从探测角度，还是侦查方面都具有不可估量的价值，其独特的艇体结构，助其躲过水面的惊涛骇浪，从而在水面之下相对平稳的执行任务。但水面之下有时也并非没有乱流，这就要求半潜无人船具有相当先进的算法，控制执行机构进行运动的自稳定，躲避乱流干扰。当前的算法比如</w:t>
      </w:r>
      <w:r>
        <w:rPr/>
        <w:t>PID</w:t>
      </w:r>
      <w:r>
        <w:rPr/>
        <w:t>、鲁棒控制等规避长时小扰动还可以，遇到湍流等状况很难自稳定，为此迫切需要一套先进的控制算法进行多自由度运动的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半潜无人船，结构上主要包括主潜体、柔性桅杆、上浮体。由于主潜体是我们研究和关注的首要对象，将其他结构动作对主潜体的影响当做外界干扰理论可行，所以一般只要保证主潜体的运动稳定性就可以了。主潜体运动和稳定的执行机构包括船体后方左右分布的两台可调速无刷电机、偏后方呈左右对称分布的襟翼舵，以及船体内部左右分布的两台直线滑台；对主潜体运动状态的采集模块主要有磁罗经、北斗</w:t>
      </w:r>
      <w:r>
        <w:rPr/>
        <w:t>GPS</w:t>
      </w:r>
      <w:r>
        <w:rPr/>
        <w:t>模块、加速度计和液位传感器，具体参数如下：</w:t>
      </w:r>
    </w:p>
    <w:p>
      <w:pPr>
        <w:pStyle w:val="PreformattedText"/>
        <w:bidi w:val="0"/>
        <w:spacing w:before="0" w:after="0"/>
        <w:jc w:val="left"/>
        <w:rPr/>
      </w:pPr>
      <w:r>
        <w:rPr/>
        <w:t>设备        参数（部分设备位置另行通知）</w:t>
      </w:r>
    </w:p>
    <w:p>
      <w:pPr>
        <w:pStyle w:val="PreformattedText"/>
        <w:bidi w:val="0"/>
        <w:spacing w:before="0" w:after="0"/>
        <w:jc w:val="left"/>
        <w:rPr/>
      </w:pPr>
      <w:r>
        <w:rPr/>
        <w:t>无刷电机 ：</w:t>
      </w:r>
      <w:r>
        <w:rPr/>
        <w:t>0~4000rpm</w:t>
      </w:r>
      <w:r>
        <w:rPr/>
        <w:t>的调速，试验最大推力</w:t>
      </w:r>
      <w:r>
        <w:rPr/>
        <w:t>10kgf</w:t>
      </w:r>
      <w:r>
        <w:rPr/>
        <w:t>；</w:t>
      </w:r>
    </w:p>
    <w:p>
      <w:pPr>
        <w:pStyle w:val="PreformattedText"/>
        <w:bidi w:val="0"/>
        <w:spacing w:before="0" w:after="0"/>
        <w:jc w:val="left"/>
        <w:rPr/>
      </w:pPr>
      <w:r>
        <w:rPr/>
        <w:t>襟翼舵： 转角</w:t>
      </w:r>
      <w:r>
        <w:rPr/>
        <w:t>+-30</w:t>
      </w:r>
      <w:r>
        <w:rPr/>
        <w:t>度，正常航行提供最大恢复力</w:t>
      </w:r>
      <w:r>
        <w:rPr/>
        <w:t>16N</w:t>
      </w:r>
      <w:r>
        <w:rPr/>
        <w:t>；</w:t>
      </w:r>
    </w:p>
    <w:p>
      <w:pPr>
        <w:pStyle w:val="PreformattedText"/>
        <w:bidi w:val="0"/>
        <w:spacing w:before="0" w:after="0"/>
        <w:jc w:val="left"/>
        <w:rPr/>
      </w:pPr>
      <w:r>
        <w:rPr/>
        <w:t xml:space="preserve">直线滑台： </w:t>
      </w:r>
      <w:r>
        <w:rPr/>
        <w:t>500mm</w:t>
      </w:r>
      <w:r>
        <w:rPr/>
        <w:t>行程，各搭载</w:t>
      </w:r>
      <w:r>
        <w:rPr/>
        <w:t>2.5kg</w:t>
      </w:r>
      <w:r>
        <w:rPr/>
        <w:t>滑块；</w:t>
      </w:r>
    </w:p>
    <w:p>
      <w:pPr>
        <w:pStyle w:val="PreformattedText"/>
        <w:bidi w:val="0"/>
        <w:spacing w:before="0" w:after="0"/>
        <w:jc w:val="left"/>
        <w:rPr/>
      </w:pPr>
      <w:r>
        <w:rPr/>
        <w:t xml:space="preserve">磁罗经： </w:t>
      </w:r>
      <w:r>
        <w:rPr/>
        <w:t>360&amp;amp;#176;</w:t>
      </w:r>
      <w:r>
        <w:rPr/>
        <w:t>全姿态，精度：</w:t>
      </w:r>
      <w:r>
        <w:rPr/>
        <w:t>0.3&amp;amp;#176;~0.5&amp;amp;#176;</w:t>
      </w:r>
      <w:r>
        <w:rPr/>
        <w:t>；</w:t>
      </w:r>
    </w:p>
    <w:p>
      <w:pPr>
        <w:pStyle w:val="PreformattedText"/>
        <w:bidi w:val="0"/>
        <w:spacing w:before="0" w:after="0"/>
        <w:jc w:val="left"/>
        <w:rPr/>
      </w:pPr>
      <w:r>
        <w:rPr/>
        <w:t>北斗</w:t>
      </w:r>
      <w:r>
        <w:rPr/>
        <w:t>GPS</w:t>
      </w:r>
      <w:r>
        <w:rPr/>
        <w:t>模块： 更新速率</w:t>
      </w:r>
      <w:r>
        <w:rPr/>
        <w:t>1Hz</w:t>
      </w:r>
      <w:r>
        <w:rPr/>
        <w:t>，其他另行通知；</w:t>
      </w:r>
    </w:p>
    <w:p>
      <w:pPr>
        <w:pStyle w:val="PreformattedText"/>
        <w:bidi w:val="0"/>
        <w:spacing w:before="0" w:after="0"/>
        <w:jc w:val="left"/>
        <w:rPr/>
      </w:pPr>
      <w:r>
        <w:rPr/>
        <w:t xml:space="preserve">液位传感器： </w:t>
      </w:r>
      <w:r>
        <w:rPr/>
        <w:t>5m</w:t>
      </w:r>
      <w:r>
        <w:rPr/>
        <w:t>量程，精度：</w:t>
      </w:r>
      <w:r>
        <w:rPr/>
        <w:t>0.25</w:t>
      </w:r>
      <w:r>
        <w:rPr/>
        <w:t>，</w:t>
      </w:r>
      <w:r>
        <w:rPr/>
        <w:t>0.5%FS</w:t>
      </w:r>
      <w:r>
        <w:rPr/>
        <w:t>；</w:t>
      </w:r>
    </w:p>
    <w:p>
      <w:pPr>
        <w:pStyle w:val="PreformattedText"/>
        <w:bidi w:val="0"/>
        <w:spacing w:before="0" w:after="0"/>
        <w:jc w:val="left"/>
        <w:rPr/>
      </w:pPr>
      <w:r>
        <w:rPr/>
        <w:t>加速度计： 分辨率：加速度</w:t>
      </w:r>
      <w:r>
        <w:rPr/>
        <w:t>6.1e-5g</w:t>
      </w:r>
      <w:r>
        <w:rPr/>
        <w:t>，角速度</w:t>
      </w:r>
      <w:r>
        <w:rPr/>
        <w:t>7.6e-3&amp;amp;#176;/s</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