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优米创新（天津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341034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新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520178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算法相关计算机技术及芯片开发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技术需求信息：目前的技术多为静态视觉算法，企业拟寻求动态视觉算法：通过视觉算法技术与摄像头的结合实现对前方车辆，障碍物，行人，路边交通标志，灯光，距离的识别，并作出相应的反应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技术需求信息：目前的技术多为静态视觉算法，企业拟寻求动态视觉算法：通过视觉算法技术与摄像头的结合实现对前方车辆，障碍物，行人，路边交通标志，灯光，距离的识别，并作出相应的反应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