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益洋恒屹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02MA05UQHT1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2088861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东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照片图像识别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图像识别是指图形刺激作用于感觉器官，人们辨认出它是经验过的某一图形的过程，也叫图像再认。在图像识别中，既要有当时进入感官的信息，也要有记忆中存储的信息。只有通过存储的信息与当前的信息进行比较的加工过程，才能实现对图像的再认。根据同一物体（奶牛）现有照片可以判断照片内容的尺寸及其特征来实现再现图像，分析与存储图像信息的区别，判断物体的特征变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实现拍照及尺寸分析功能，需要进一步研发其他功能。（已在牧场中对奶牛拍照进行特征分析）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图像识别是指图形刺激作用于感觉器官，人们辨认出它是经验过的某一图形的过程，也叫图像再认。在图像识别中，既要有当时进入感官的信息，也要有记忆中存储的信息。只有通过存储的信息与当前的信息进行比较的加工过程，才能实现对图像的再认。根据同一物体（奶牛）现有照片可以判断照片内容的尺寸及其特征来实现再现图像，分析与存储图像信息的区别，判断物体的特征变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