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天成华海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8MA06B5DX9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建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2380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介质空气成像技术、逆光成模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mp;amp;quot;</w:t>
      </w:r>
      <w:r>
        <w:rPr/>
        <w:t>空气成像技术</w:t>
      </w:r>
      <w:r>
        <w:rPr/>
        <w:t>&amp;amp;quot;</w:t>
      </w:r>
      <w:r>
        <w:rPr/>
        <w:t>是一套投影系统，系统将影像投映至几乎看不见的空气墙中，使观看者看到的漂浮在空气中的影像或影片的技术。这些影像或影片虽然是二维平面图像，但是由于空气墙分子的不均衡运动，可以形成层次感和立体感很强的图像，呈现类似</w:t>
      </w:r>
      <w:r>
        <w:rPr/>
        <w:t>3D</w:t>
      </w:r>
      <w:r>
        <w:rPr/>
        <w:t>图像的质感。能创造奇幻的</w:t>
      </w:r>
      <w:r>
        <w:rPr/>
        <w:t>3D</w:t>
      </w:r>
      <w:r>
        <w:rPr/>
        <w:t>互动空间，如同好莱坞电影般，使用完全虚拟的悬浮按钮和显示器，丰富无限想像空间。该投影系统的互动功能就像在虚拟的触控萤幕上使用简单的游标控制一样，无须特殊的手套或指示设备，使用者可以用手指、笔、指挥棒等任何器物，代替传统电脑中的鼠标控制屏幕游标。需要解决在特殊的亮度环境如逆光、黑暗中成像的清晰度和实景体验效果。 解决无介质空气成像技术、逆光成模技术难点</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有</w:t>
      </w:r>
      <w:r>
        <w:rPr/>
        <w:t>2</w:t>
      </w:r>
      <w:r>
        <w:rPr/>
        <w:t>款开发完成的软件，已有硬件三维激光扫描仪，无人机一架。已经合作单位科大天工房屋鉴定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mp;amp;quot;</w:t>
      </w:r>
      <w:r>
        <w:rPr/>
        <w:t>空气成像技术</w:t>
      </w:r>
      <w:r>
        <w:rPr/>
        <w:t>&amp;amp;quot;</w:t>
      </w:r>
      <w:r>
        <w:rPr/>
        <w:t>是一套投影系统，系统将影像投映至几乎看不见的空气墙中，使观看者看到的漂浮在空气中的影像或影片的技术。这些影像或影片虽然是二维平面图像，但是由于空气墙分子的不均衡运动，可以形成层次感和立体感很强的图像，呈现类似</w:t>
      </w:r>
      <w:r>
        <w:rPr/>
        <w:t>3D</w:t>
      </w:r>
      <w:r>
        <w:rPr/>
        <w:t>图像的质感。能创造奇幻的</w:t>
      </w:r>
      <w:r>
        <w:rPr/>
        <w:t>3D</w:t>
      </w:r>
      <w:r>
        <w:rPr/>
        <w:t>互动空间，如同好莱坞电影般，使用完全虚拟的悬浮按钮和显示器，丰富无限想像空间。该投影系统的互动功能就像在虚拟的触控萤幕上使用简单的游标控制一样，无须特殊的手套或指示设备，使用者可以用手指、笔、指挥棒等任何器物，代替传统电脑中的鼠标控制屏幕游标。需要解决在特殊的亮度环境如逆光、黑暗中成像的清晰度和实景体验效果。 解决无介质空气成像技术、逆光成模技术难点</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