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康泽威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797263704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021092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等级公路使用情况数据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研发生产改性沥青添加剂，产品用于公路铺路以及道路维护，针对全国范围内不同的环境路况，研发不同的沥青添加剂，需要调查全国范围内高等级公路的使用情况及养护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收集部分公路信息，但是不完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研发生产改性沥青添加剂，产品用于公路铺路以及道路维护，针对全国范围内不同的环境路况，研发不同的沥青添加剂，需要调查全国范围内高等级公路的使用情况及养护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