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起跑线生物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091566885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228059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病例自动分类统计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病案的疾病分类统计是医院统计工作的重要组成部分。随着社会经济的变革和人们生活方式的变化及人口老龄化进程</w:t>
      </w:r>
      <w:r>
        <w:rPr/>
        <w:t>,</w:t>
      </w:r>
      <w:r>
        <w:rPr/>
        <w:t>心脑血管等常见致死疾病在我国死因顺位上居前列。为制定预防控制措施提供科学依据和普及预防知识，基于我国三甲医院疾病病案资料</w:t>
      </w:r>
      <w:r>
        <w:rPr/>
        <w:t xml:space="preserve">, </w:t>
      </w:r>
      <w:r>
        <w:rPr/>
        <w:t>根据国际疾病分类</w:t>
      </w:r>
      <w:r>
        <w:rPr/>
        <w:t>(ICD-10)</w:t>
      </w:r>
      <w:r>
        <w:rPr/>
        <w:t>运用决策树模型卡方自动交互检测算法寻求分组过程中的规则。建立相应的监测系统。为开展和推进疾病诊断相关分组研究和工作提供有力的数据支持。现在对病例进行分类统计主要是人工统计，工作量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医用智能检测设备系统已开始完成，已与相关专业医用平台对接，合作单位有天津中心妇产科医院、上海九院、深圳妇幼保健院和中山大学一附院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病案的疾病分类统计是医院统计工作的重要组成部分。随着社会经济的变革和人们生活方式的变化及人口老龄化进程</w:t>
      </w:r>
      <w:r>
        <w:rPr/>
        <w:t>,</w:t>
      </w:r>
      <w:r>
        <w:rPr/>
        <w:t>心脑血管等常见致死疾病在我国死因顺位上居前列。为制定预防控制措施提供科学依据和普及预防知识，基于我国三甲医院疾病病案资料</w:t>
      </w:r>
      <w:r>
        <w:rPr/>
        <w:t xml:space="preserve">, </w:t>
      </w:r>
      <w:r>
        <w:rPr/>
        <w:t>根据国际疾病分类</w:t>
      </w:r>
      <w:r>
        <w:rPr/>
        <w:t>(ICD-10)</w:t>
      </w:r>
      <w:r>
        <w:rPr/>
        <w:t>运用决策树模型卡方自动交互检测算法寻求分组过程中的规则。建立相应的监测系统。为开展和推进疾病诊断相关分组研究和工作提供有力的数据支持。现在对病例进行分类统计主要是人工统计，工作量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