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德信致安（天津）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0328686245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5202964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融资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实验室、研究所相关系统软硬件技术转移以及融资贷款需求（前阶段）；农业技术转移（当下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农业技术转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实验室、研究所相关系统软硬件技术转移以及融资贷款需求（前阶段）；农业技术转移（当下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