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渤海报关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222789367124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022399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武清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关代理委托服务管理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第一、熟练掌握</w:t>
      </w:r>
      <w:r>
        <w:rPr/>
        <w:t>RFID</w:t>
      </w:r>
      <w:r>
        <w:rPr/>
        <w:t>技术的专业人员，可以将</w:t>
      </w:r>
      <w:r>
        <w:rPr/>
        <w:t>REID</w:t>
      </w:r>
      <w:r>
        <w:rPr/>
        <w:t>技术应用到仓储管理子系统中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二、专业的高级程序员，将公司的口岸通关子系统框架技术采用</w:t>
      </w:r>
      <w:r>
        <w:rPr/>
        <w:t>Struts2+Spring+Ibatis</w:t>
      </w:r>
      <w:r>
        <w:rPr/>
        <w:t xml:space="preserve">，运用 </w:t>
      </w:r>
      <w:r>
        <w:rPr/>
        <w:t xml:space="preserve">MVC </w:t>
      </w:r>
      <w:r>
        <w:rPr/>
        <w:t>设计模式，解决传统平台系统在大数据处理过程中服务器段的数据处理压力大，服务器吞吐能力差，反应效率低，用户体验效果差的缺陷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三、加大科技研发、人才培训的投入，强化公司的技术创新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已经构建了完善的技术开发平台和测试平台，建立了一整套技术开发规范，可以保证项目的顺利实施，现拥有运营服务器</w:t>
      </w:r>
      <w:r>
        <w:rPr/>
        <w:t>3</w:t>
      </w:r>
      <w:r>
        <w:rPr/>
        <w:t>台，台式电脑</w:t>
      </w:r>
      <w:r>
        <w:rPr/>
        <w:t>70</w:t>
      </w:r>
      <w:r>
        <w:rPr/>
        <w:t>台，笔记本电脑</w:t>
      </w:r>
      <w:r>
        <w:rPr/>
        <w:t>8</w:t>
      </w:r>
      <w:r>
        <w:rPr/>
        <w:t>台，交换器</w:t>
      </w:r>
      <w:r>
        <w:rPr/>
        <w:t>4</w:t>
      </w:r>
      <w:r>
        <w:rPr/>
        <w:t>台，投影仪</w:t>
      </w:r>
      <w:r>
        <w:rPr/>
        <w:t>2</w:t>
      </w:r>
      <w:r>
        <w:rPr/>
        <w:t>台等现代化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第一、熟练掌握</w:t>
      </w:r>
      <w:r>
        <w:rPr/>
        <w:t>RFID</w:t>
      </w:r>
      <w:r>
        <w:rPr/>
        <w:t>技术的专业人员，可以将</w:t>
      </w:r>
      <w:r>
        <w:rPr/>
        <w:t>REID</w:t>
      </w:r>
      <w:r>
        <w:rPr/>
        <w:t>技术应用到仓储管理子系统中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二、专业的高级程序员，将公司的口岸通关子系统框架技术采用</w:t>
      </w:r>
      <w:r>
        <w:rPr/>
        <w:t>Struts2+Spring+Ibatis</w:t>
      </w:r>
      <w:r>
        <w:rPr/>
        <w:t xml:space="preserve">，运用 </w:t>
      </w:r>
      <w:r>
        <w:rPr/>
        <w:t xml:space="preserve">MVC </w:t>
      </w:r>
      <w:r>
        <w:rPr/>
        <w:t>设计模式，解决传统平台系统在大数据处理过程中服务器段的数据处理压力大，服务器吞吐能力差，反应效率低，用户体验效果差的缺陷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三、加大科技研发、人才培训的投入，强化公司的技术创新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