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大桥金属焊丝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177730568X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冉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9856077E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青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天津滨海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产流水线自动化排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大桥金属焊丝有限公司目前在生产管理方面存在以下问题：</w:t>
      </w:r>
      <w:r>
        <w:rPr/>
        <w:t>1</w:t>
      </w:r>
      <w:r>
        <w:rPr/>
        <w:t>、生产计划缺失；</w:t>
      </w:r>
      <w:r>
        <w:rPr/>
        <w:t>2</w:t>
      </w:r>
      <w:r>
        <w:rPr/>
        <w:t>、质量追溯准确性低；</w:t>
      </w:r>
      <w:r>
        <w:rPr/>
        <w:t>3</w:t>
      </w:r>
      <w:r>
        <w:rPr/>
        <w:t>、基础数据准确性差，无法实现按实际成本法核算，达不到成本控制目的；</w:t>
      </w:r>
      <w:r>
        <w:rPr/>
        <w:t>4</w:t>
      </w:r>
      <w:r>
        <w:rPr/>
        <w:t>、设备利用率无法掌握，无法挖掘产能潜力能源消耗数据不透明；</w:t>
      </w:r>
      <w:r>
        <w:rPr/>
        <w:t>5</w:t>
      </w:r>
      <w:r>
        <w:rPr/>
        <w:t>、车间现场信息化基本空白，数据采集困难，手工工作量大；</w:t>
      </w:r>
      <w:r>
        <w:rPr/>
        <w:t>6</w:t>
      </w:r>
      <w:r>
        <w:rPr/>
        <w:t>、库存管控不够精细化。如何改变现有的管理现状，实现提质增效已经成为了公司的首要难题，在这个过程中，对流水线数据的采集、自动化排产是实现自动化管理的第一步，在这种情况下提出了本次的自动化排产产能优化课题。</w:t>
      </w:r>
      <w:r>
        <w:rPr/>
        <w:br/>
        <w:t xml:space="preserve"> </w:t>
      </w:r>
      <w:r>
        <w:rPr/>
        <w:t xml:space="preserve">具体要求为根据设备采集提供的拉丝设备速度数据、拉丝流水线工人的每人日常完成工作量数据、历史钢丝订单数据三个数据源进行联合数据建模，提供一套可以根据订单情况自动生成排产计划的计算模型，为未来实现软件自动化编排排产计划提供核心计算模型支撑。 需求企业将提供拉丝设备的速度数据、历史订单数据、流水线工人工作情况历史数据；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大桥金属焊丝有限公司目前在生产管理方面存在以下问题：</w:t>
      </w:r>
      <w:r>
        <w:rPr/>
        <w:t>1</w:t>
      </w:r>
      <w:r>
        <w:rPr/>
        <w:t>、生产计划缺失；</w:t>
      </w:r>
      <w:r>
        <w:rPr/>
        <w:t>2</w:t>
      </w:r>
      <w:r>
        <w:rPr/>
        <w:t>、质量追溯准确性低；</w:t>
      </w:r>
      <w:r>
        <w:rPr/>
        <w:t>3</w:t>
      </w:r>
      <w:r>
        <w:rPr/>
        <w:t>、基础数据准确性差，无法实现按实际成本法核算，达不到成本控制目的；</w:t>
      </w:r>
      <w:r>
        <w:rPr/>
        <w:t>4</w:t>
      </w:r>
      <w:r>
        <w:rPr/>
        <w:t>、设备利用率无法掌握，无法挖掘产能潜力能源消耗数据不透明；</w:t>
      </w:r>
      <w:r>
        <w:rPr/>
        <w:t>5</w:t>
      </w:r>
      <w:r>
        <w:rPr/>
        <w:t>、车间现场信息化基本空白，数据采集困难，手工工作量大；</w:t>
      </w:r>
      <w:r>
        <w:rPr/>
        <w:t>6</w:t>
      </w:r>
      <w:r>
        <w:rPr/>
        <w:t>、库存管控不够精细化。如何改变现有的管理现状，实现提质增效已经成为了公司的首要难题，在这个过程中，对流水线数据的采集、自动化排产是实现自动化管理的第一步，在这种情况下提出了本次的自动化排产产能优化课题。</w:t>
      </w:r>
      <w:r>
        <w:rPr/>
        <w:br/>
        <w:t xml:space="preserve"> </w:t>
      </w:r>
      <w:r>
        <w:rPr/>
        <w:t xml:space="preserve">具体要求为根据设备采集提供的拉丝设备速度数据、拉丝流水线工人的每人日常完成工作量数据、历史钢丝订单数据三个数据源进行联合数据建模，提供一套可以根据订单情况自动生成排产计划的计算模型，为未来实现软件自动化编排排产计划提供核心计算模型支撑。 需求企业将提供拉丝设备的速度数据、历史订单数据、流水线工人工作情况历史数据；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大桥金属焊丝有限公司目前在生产管理方面存在以下问题：</w:t>
      </w:r>
      <w:r>
        <w:rPr/>
        <w:t>1</w:t>
      </w:r>
      <w:r>
        <w:rPr/>
        <w:t>、生产计划缺失；</w:t>
      </w:r>
      <w:r>
        <w:rPr/>
        <w:t>2</w:t>
      </w:r>
      <w:r>
        <w:rPr/>
        <w:t>、质量追溯准确性低；</w:t>
      </w:r>
      <w:r>
        <w:rPr/>
        <w:t>3</w:t>
      </w:r>
      <w:r>
        <w:rPr/>
        <w:t>、基础数据准确性差，无法实现按实际成本法核算，达不到成本控制目的；</w:t>
      </w:r>
      <w:r>
        <w:rPr/>
        <w:t>4</w:t>
      </w:r>
      <w:r>
        <w:rPr/>
        <w:t>、设备利用率无法掌握，无法挖掘产能潜力能源消耗数据不透明；</w:t>
      </w:r>
      <w:r>
        <w:rPr/>
        <w:t>5</w:t>
      </w:r>
      <w:r>
        <w:rPr/>
        <w:t>、车间现场信息化基本空白，数据采集困难，手工工作量大；</w:t>
      </w:r>
      <w:r>
        <w:rPr/>
        <w:t>6</w:t>
      </w:r>
      <w:r>
        <w:rPr/>
        <w:t>、库存管控不够精细化。如何改变现有的管理现状，实现提质增效已经成为了公司的首要难题，在这个过程中，对流水线数据的采集、自动化排产是实现自动化管理的第一步，在这种情况下提出了本次的自动化排产产能优化课题。</w:t>
      </w:r>
      <w:r>
        <w:rPr/>
        <w:br/>
        <w:t xml:space="preserve"> </w:t>
      </w:r>
      <w:r>
        <w:rPr/>
        <w:t xml:space="preserve">具体要求为根据设备采集提供的拉丝设备速度数据、拉丝流水线工人的每人日常完成工作量数据、历史钢丝订单数据三个数据源进行联合数据建模，提供一套可以根据订单情况自动生成排产计划的计算模型，为未来实现软件自动化编排排产计划提供核心计算模型支撑。 需求企业将提供拉丝设备的速度数据、历史订单数据、流水线工人工作情况历史数据； </w:t>
      </w:r>
      <w:r>
        <w:rPr/>
        <w:br/>
        <w:t xml:space="preserve">1.&amp;amp;#160;&amp;amp;#160;&amp;amp;#160;&amp;amp;#160;&amp;amp;#160;&amp;amp;#160; </w:t>
      </w:r>
      <w:r>
        <w:rPr/>
        <w:t>一维、二维</w:t>
      </w:r>
      <w:r>
        <w:rPr/>
        <w:t>CCD</w:t>
      </w:r>
      <w:r>
        <w:rPr/>
        <w:t>谱数据的自适应基线确定和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&amp;amp;#160;&amp;amp;#160;&amp;amp;#160;&amp;amp;#160;&amp;amp;#160;&amp;amp;#160; </w:t>
      </w:r>
      <w:r>
        <w:rPr/>
        <w:t>一维、二维</w:t>
      </w:r>
      <w:r>
        <w:rPr/>
        <w:t>CCD</w:t>
      </w:r>
      <w:r>
        <w:rPr/>
        <w:t>谱数据的自适应平滑和滤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&amp;amp;#160;&amp;amp;#160;&amp;amp;#160;&amp;amp;#160;&amp;amp;#160;&amp;amp;#160; </w:t>
      </w:r>
      <w:r>
        <w:rPr/>
        <w:t>一维、二维</w:t>
      </w:r>
      <w:r>
        <w:rPr/>
        <w:t>CCD</w:t>
      </w:r>
      <w:r>
        <w:rPr/>
        <w:t>谱数据的自适应峰型轮廓确定（谱峰峰型、峰位和峰区确定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&amp;amp;#160;&amp;amp;#160;&amp;amp;#160;&amp;amp;#160;&amp;amp;#160;&amp;amp;#160; </w:t>
      </w:r>
      <w:r>
        <w:rPr/>
        <w:t>一维、二维</w:t>
      </w:r>
      <w:r>
        <w:rPr/>
        <w:t>CCD</w:t>
      </w:r>
      <w:r>
        <w:rPr/>
        <w:t>谱数据的自适应重叠峰分解与拟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&amp;amp;#160;&amp;amp;#160;&amp;amp;#160;&amp;amp;#160;&amp;amp;#160;&amp;amp;#160; </w:t>
      </w:r>
      <w:r>
        <w:rPr/>
        <w:t>一维、二维</w:t>
      </w:r>
      <w:r>
        <w:rPr/>
        <w:t>CCD</w:t>
      </w:r>
      <w:r>
        <w:rPr/>
        <w:t>谱数据的极弱峰解析和拟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&amp;amp;#160;&amp;amp;#160;&amp;amp;#160;&amp;amp;#160;&amp;amp;#160;&amp;amp;#160; </w:t>
      </w:r>
      <w:r>
        <w:rPr/>
        <w:t>一维、二维</w:t>
      </w:r>
      <w:r>
        <w:rPr/>
        <w:t>CCD</w:t>
      </w:r>
      <w:r>
        <w:rPr/>
        <w:t>谱数据的峰位漂移与校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&amp;amp;#160;&amp;amp;#160;&amp;amp;#160;&amp;amp;#160;&amp;amp;#160;&amp;amp;#160; </w:t>
      </w:r>
      <w:r>
        <w:rPr/>
        <w:t>一维、二维</w:t>
      </w:r>
      <w:r>
        <w:rPr/>
        <w:t>CCD</w:t>
      </w:r>
      <w:r>
        <w:rPr/>
        <w:t>谱数据谱线识别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mp;#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