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环亚线缆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2674686563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曼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032727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丘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绞线拉丝过程中张力的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铜绞线拉丝过程中，外径难以控制，张力不定。因此迫切需要改进拉丝的生产工艺，使得绞线拉丝过程更稳定，生产的产品质量均匀，降低产品的次品率，提高企业的核心竞争力，同时降低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生产工艺趋于固定化，所生产的产品基本稳定，但是偶尔会产生以上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相关类院校可以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产品</w:t>
      </w:r>
      <w:r>
        <w:rPr/>
        <w:t>/</w:t>
      </w:r>
      <w:r>
        <w:rPr/>
        <w:t>服务市场占有率分析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