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科析仪器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1X01641029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317-82820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泊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甲醛测试环境实验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设备需要机械钣金外观的改进，需要设备的自动化控制部分更新，需要软件编程更完善，达到设备温湿度控制参数要求。   根据国家标准，产品需要升级更人性化智能化发展     。需要设计环境自验舱，外观美观大方，颜色匹配度高，方便操作                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成型设备，有专门的人员进行生产，设备只是需要进一步完善。                 已投入大量资金人力和物力，有专业的研发人员，有生产人员，有成型产品，只是设备还需要进一步完善        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技术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企业发展战略咨询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按实际情况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