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元成实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0174849608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317-309697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新型机械 极端制造与专用机械装备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616.8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螺旋管翻料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公司考察了全国范围行业状况，结合用户的使用需求，确定了产品的功能和结构组成。然后按照项目管理的进度计划，逐步完成了系统结构的定型、功能定型、系统软件的逻辑算法和相关的后期维保措施等工作。</w:t>
      </w:r>
      <w:r>
        <w:rPr/>
        <w:t>2</w:t>
      </w:r>
      <w:r>
        <w:rPr/>
        <w:t>、制定研发投入核算体系。制定严格的预算，并在项目执行过程中严格资金使用的管理。</w:t>
      </w:r>
      <w:r>
        <w:rPr/>
        <w:t>3</w:t>
      </w:r>
      <w:r>
        <w:rPr/>
        <w:t>、组织专业的研发团队。以研发经理为总负责的研发监督体系，保证该项目的顺利完成。</w:t>
      </w:r>
      <w:r>
        <w:rPr/>
        <w:t>4</w:t>
      </w:r>
      <w:r>
        <w:rPr/>
        <w:t>、严格的绩效考核制度。研发过程中严格执行公司相关绩效考核制度，做到奖罚分明。</w:t>
      </w:r>
      <w:r>
        <w:rPr/>
        <w:t>5</w:t>
      </w:r>
      <w:r>
        <w:rPr/>
        <w:t>、主要技术一种螺旋管儿翻料装置包括螺旋管解决了目前翻料装置翻料时间 长，维护调试困难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在处于研发阶段，已经投入</w:t>
      </w:r>
      <w:r>
        <w:rPr/>
        <w:t>396.83</w:t>
      </w:r>
      <w:r>
        <w:rPr/>
        <w:t>万还在继续研发，研发人员五人，公司配备现有的研发设备，现有的人员，费用，研发设备等。公司是一家综合性的生产加工及销售的钢铁企业，该公司总部坐落于河北省沧州市经济开发区金光大街，十号注册资本金</w:t>
      </w:r>
      <w:r>
        <w:rPr/>
        <w:t>1.5</w:t>
      </w:r>
      <w:r>
        <w:rPr/>
        <w:t>亿元人民币，三个生产厂区是生产螺旋钢管儿直缝埋弧焊钢管儿钢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期望与河北科技大学建立长期的产学研合作关系。 </w:t>
      </w:r>
      <w:r>
        <w:rPr/>
        <w:t>2</w:t>
      </w:r>
      <w:r>
        <w:rPr/>
        <w:t xml:space="preserve">、进行多种形式的合作，如：引进技术成果转化，委托技术开发，共 同开展项目申报合作等。 </w:t>
      </w:r>
      <w:r>
        <w:rPr/>
        <w:t>3</w:t>
      </w:r>
      <w:r>
        <w:rPr/>
        <w:t>、建立有效激励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