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卓航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3MA07TPEJ4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荣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327256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卷筒纸预印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卷筒纸预印机，上走纸研发，使设备生产速度提高到</w:t>
      </w:r>
      <w:r>
        <w:rPr/>
        <w:t>300</w:t>
      </w:r>
      <w:r>
        <w:rPr/>
        <w:t>米每分钟，我公司占有东光县包装机械产业优势，市场大前景广阔，并能提高效率，改进工艺，减少工序，产品印刷精度高，图案清晰，并大大降低生产成本，是将来印刷行业发展趋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已经在此行业开展工作近两年，引进国内高技术人才三人，现已成功研制下走纸卷筒纸预印机，自动粘版机，不停机换卷自动切断并自动对对接纸技术，并已成投放市场，因其性价比高，获得市场认可并得到客户一致好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上走纸预印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