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渤海重工管道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160164822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立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919388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4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道工艺流程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项目进一步实施需要解决的关键技术问题     </w:t>
      </w:r>
      <w:r>
        <w:rPr/>
        <w:t>1</w:t>
      </w:r>
      <w:r>
        <w:rPr/>
        <w:t>、管嘴相对位置定位装置     通过全比例试制</w:t>
      </w:r>
      <w:r>
        <w:rPr/>
        <w:t>AP1000</w:t>
      </w:r>
      <w:r>
        <w:rPr/>
        <w:t xml:space="preserve">主管道两个管嘴之间相对位置存在偏差，在成品弯制时应增加管嘴相对位置定位装置。     </w:t>
      </w:r>
      <w:r>
        <w:rPr/>
        <w:t>2</w:t>
      </w:r>
      <w:r>
        <w:rPr/>
        <w:t>、芯模的优化设计     目前芯模的设计，在主管道弯制成型后存在芯模取出比较困难，在成品弯制时应对芯模坎合进行改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引进的技术和基础数据     </w:t>
      </w:r>
      <w:r>
        <w:rPr/>
        <w:t>7.1</w:t>
      </w:r>
      <w:r>
        <w:rPr/>
        <w:t>、</w:t>
      </w:r>
      <w:r>
        <w:rPr/>
        <w:t>306LN</w:t>
      </w:r>
      <w:r>
        <w:rPr/>
        <w:t xml:space="preserve">控氮不锈钢应变速率、应变量对变型抗力的影响，以及再冷弯情况下控制如何减伤加工硬化对成型的影响     </w:t>
      </w:r>
      <w:r>
        <w:rPr/>
        <w:t>7.2</w:t>
      </w:r>
      <w:r>
        <w:rPr/>
        <w:t>、通过合理的预留模具空间，来控制压缩变型区域的变型趋势的方法，用以控制弯管内弧侧起皱或失稳变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暂无明确合作目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