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珠峰大江三轮摩托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77441373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利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27773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机与速度同时达到国家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生产三轮摩托车，在生产过程中主要面临着电机达标而时速不能达标的问题。通常国家要求三轮摩托车的电机要达到</w:t>
      </w:r>
      <w:r>
        <w:rPr/>
        <w:t>800-1000</w:t>
      </w:r>
      <w:r>
        <w:rPr/>
        <w:t>瓦，时速要达到</w:t>
      </w:r>
      <w:r>
        <w:rPr/>
        <w:t>50KM/H</w:t>
      </w:r>
      <w:r>
        <w:rPr/>
        <w:t>的标准才能符合国家要求，但现实中，要实现</w:t>
      </w:r>
      <w:r>
        <w:rPr/>
        <w:t>50KM/H</w:t>
      </w:r>
      <w:r>
        <w:rPr/>
        <w:t>的时速就必须使电机达到</w:t>
      </w:r>
      <w:r>
        <w:rPr/>
        <w:t>1000</w:t>
      </w:r>
      <w:r>
        <w:rPr/>
        <w:t>瓦以上才可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研发的三轮车均采用国家标准，但在实际生产中很难使电机与时速同时满足国标，公司对此也展开了大量研究，成立了专门的研发团队，拥有专门的试验设备，但由于技术水平受限，仍未能很好的解决此问题，现只能使电机维持在</w:t>
      </w:r>
      <w:r>
        <w:rPr/>
        <w:t>1500</w:t>
      </w:r>
      <w:r>
        <w:rPr/>
        <w:t>瓦才能达到要求的时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与天津大学的相关附属企业继续合作或与行业顶尖企业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