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高科环保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81763428435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春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733776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泊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新型机械 极端制造与专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37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压静电除尘器超低排放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高压静电除尘器应用范围越来越小，原来上的高压静电除尘器都通过改造，改为布袋除尘器，因高压静电除尘器不适应目前</w:t>
      </w:r>
      <w:r>
        <w:rPr/>
        <w:t>10mg/m³</w:t>
      </w:r>
      <w:r>
        <w:rPr/>
        <w:t>的超低排放要求，通过改造升级将电除尘器排放不稳定、排放粉尘浓度高的问题解决掉，电除尘器维护少、运行阻力小、无固废产生等优点得到充分发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电除尘器改进方案为烟气调质处理，改变粉尘的比电阻，带电粉尘核电后凝聚技术，改进极板极线结构和工作、清灰方式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从事环保产业研究的院校或设计院均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