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汇中管道装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25684303458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孟建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76090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盐山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62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双金属复合材料制造管件产品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双金属复合材料制造管件产品，提高焊接质量，优化双金属复合管件冷热成型工艺，缩短产品周期，降低焊接成本。 依托现有自动堆焊机器人及</w:t>
      </w:r>
      <w:r>
        <w:rPr/>
        <w:t>TIG</w:t>
      </w:r>
      <w:r>
        <w:rPr/>
        <w:t>内壁堆焊机等基础设施，开发出双金属复合三通、弯头两项新技术，已经实现了成果转化，在工程项目得到良好应用，并已经申报发明专利。 目前，在双金属复合材料焊接方面仍存在技术难题，希望找到更好的焊接方式，提高焊接质量，节省焊接时间；对于双金属复合管件冷成型出现分层的现象，也希望找到最佳的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汇中管道装备有限公司自</w:t>
      </w:r>
      <w:r>
        <w:rPr/>
        <w:t>2009</w:t>
      </w:r>
      <w:r>
        <w:rPr/>
        <w:t>年成立以来，经过</w:t>
      </w:r>
      <w:r>
        <w:rPr/>
        <w:t>9</w:t>
      </w:r>
      <w:r>
        <w:rPr/>
        <w:t>年的发展，已经具备了管件产品设计研发制造的能力，拥有四座大型生产车间、一座大型仓储运输车间，并设有产品研发中心、检测中心。拥有生产设备</w:t>
      </w:r>
      <w:r>
        <w:rPr/>
        <w:t>115</w:t>
      </w:r>
      <w:r>
        <w:rPr/>
        <w:t>台，检测器具</w:t>
      </w:r>
      <w:r>
        <w:rPr/>
        <w:t>31</w:t>
      </w:r>
      <w:r>
        <w:rPr/>
        <w:t>台，工装及胎膜具</w:t>
      </w:r>
      <w:r>
        <w:rPr/>
        <w:t>315</w:t>
      </w:r>
      <w:r>
        <w:rPr/>
        <w:t>套。具有较强的技术研发能力，组建了研发团队，拥有发明专利</w:t>
      </w:r>
      <w:r>
        <w:rPr/>
        <w:t>4</w:t>
      </w:r>
      <w:r>
        <w:rPr/>
        <w:t>项、实用新型专利</w:t>
      </w:r>
      <w:r>
        <w:rPr/>
        <w:t>1</w:t>
      </w:r>
      <w:r>
        <w:rPr/>
        <w:t>项，正在审理的发明专利</w:t>
      </w:r>
      <w:r>
        <w:rPr/>
        <w:t>6</w:t>
      </w:r>
      <w:r>
        <w:rPr/>
        <w:t>项；自主研制了管件行业全亚洲最大的压力专机</w:t>
      </w:r>
      <w:r>
        <w:rPr/>
        <w:t>-2</w:t>
      </w:r>
      <w:r>
        <w:rPr/>
        <w:t>万吨多向模锻压力机；自主研发了埋弧自动焊设备等多台大型先进设备；并组织制定了“钢制</w:t>
      </w:r>
      <w:r>
        <w:rPr/>
        <w:t>45</w:t>
      </w:r>
      <w:r>
        <w:rPr/>
        <w:t>度斜三通对焊无缝管件”的企业标准，填补了国内外斜三通标准的空白；与石油管材专业标准技术委员会一起起草了正在审理的《耐腐蚀合金复合管件》国家标准；与中国石油天然气管道科学研究院国家工程实验室成立了联合应用试验基地；被省国防科工局等五部门联合授予第二批河北省军民融合产学研用创建基地；被河北省国防科技工业局、省发改委、省军区认定为河北省军民融合型企业；被河北省工业和信息化厅认定为</w:t>
      </w:r>
      <w:r>
        <w:rPr/>
        <w:t>A</w:t>
      </w:r>
      <w:r>
        <w:rPr/>
        <w:t>级研发机构。汇中公司已成为集科技研发，生产经营，技术服务于一体的专业管件制造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正在寻求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