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众瑞环保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2334788645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杜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33722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新型机械 极端制造与专用机械装备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4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效冷凝式除雾除尘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技术背景：自</w:t>
      </w:r>
      <w:r>
        <w:rPr/>
        <w:t>2015</w:t>
      </w:r>
      <w:r>
        <w:rPr/>
        <w:t>年第十二届全国人大三次会议《政府工作报告》明确要求，对燃煤电厂全面实施超低排放和节能改造。在烟尘超低排放改造项目中主要由两种工艺路线，一个是采用成熟稳定的湿式静电式除尘器，另一个是采用管束式除尘除雾器；前者运行技术成熟运行稳定，但是建设成本太高，运行成本也非常高给业主单位带来较大的经济负担。后者建设成本低运行费用低，但是再运行过程中容易受负荷变化影响，导致运行不稳定。在这种市场需求的大背景下，我公司自主研发了冷凝式除尘除雾器系统具有建设成本低，运行费用低且运行安全稳定，不受负荷变化影响等绝对性优势。</w:t>
      </w:r>
      <w:r>
        <w:rPr/>
        <w:t>2</w:t>
      </w:r>
      <w:r>
        <w:rPr/>
        <w:t>、 主要技术：本系统技术原理在国内外先进的除雾器的原理基础之上创造性的加入的冷凝水的原理。使其对细小雾滴及粉尘的脱除效率大大提高。</w:t>
      </w:r>
      <w:r>
        <w:rPr/>
        <w:t>3</w:t>
      </w:r>
      <w:r>
        <w:rPr/>
        <w:t>、功能要求：在原有吸收塔不动的前提下做超低排放改造，使烟尘浓度＜</w:t>
      </w:r>
      <w:r>
        <w:rPr/>
        <w:t>5mg/m³</w:t>
      </w:r>
      <w:r>
        <w:rPr/>
        <w:t>。</w:t>
      </w:r>
      <w:r>
        <w:rPr/>
        <w:t>4</w:t>
      </w:r>
      <w:r>
        <w:rPr/>
        <w:t>、主要指标：脱硫吸收塔入口粉尘浓度＜</w:t>
      </w:r>
      <w:r>
        <w:rPr/>
        <w:t>30mg/m³</w:t>
      </w:r>
      <w:r>
        <w:rPr/>
        <w:t>，出口粉尘浓度＜</w:t>
      </w:r>
      <w:r>
        <w:rPr/>
        <w:t>5mg/m³</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开展工作：目前我公司研发小组已经将该系统主要部件及工艺做了科学的调整的工艺确定。</w:t>
      </w:r>
      <w:r>
        <w:rPr/>
        <w:t>2</w:t>
      </w:r>
      <w:r>
        <w:rPr/>
        <w:t>、所处阶段：本系统已经具备整套完备的生产能力，并进行了模拟调试。本年</w:t>
      </w:r>
      <w:r>
        <w:rPr/>
        <w:t>10</w:t>
      </w:r>
      <w:r>
        <w:rPr/>
        <w:t>月份要应用到电厂的超低排放项目。</w:t>
      </w:r>
      <w:r>
        <w:rPr/>
        <w:t>3</w:t>
      </w:r>
      <w:r>
        <w:rPr/>
        <w:t>、投入资金和人力：目前本公司在该系统的投入包括研发、技术、制样、品控、小试、装机等共计</w:t>
      </w:r>
      <w:r>
        <w:rPr/>
        <w:t>200</w:t>
      </w:r>
      <w:r>
        <w:rPr/>
        <w:t>余万元。</w:t>
      </w:r>
      <w:r>
        <w:rPr/>
        <w:t>4</w:t>
      </w:r>
      <w:r>
        <w:rPr/>
        <w:t>、生产条件：本公司现有</w:t>
      </w:r>
      <w:r>
        <w:rPr/>
        <w:t>6900</w:t>
      </w:r>
      <w:r>
        <w:rPr/>
        <w:t>㎡的生产加工中心、</w:t>
      </w:r>
      <w:r>
        <w:rPr/>
        <w:t>5</w:t>
      </w:r>
      <w:r>
        <w:rPr/>
        <w:t>条挤出生产线、</w:t>
      </w:r>
      <w:r>
        <w:rPr/>
        <w:t>6</w:t>
      </w:r>
      <w:r>
        <w:rPr/>
        <w:t>台注塑生产线、</w:t>
      </w:r>
      <w:r>
        <w:rPr/>
        <w:t>2</w:t>
      </w:r>
      <w:r>
        <w:rPr/>
        <w:t>台焊接机器人、</w:t>
      </w:r>
      <w:r>
        <w:rPr/>
        <w:t>10</w:t>
      </w:r>
      <w:r>
        <w:rPr/>
        <w:t>台数控加工机床等。具备年产</w:t>
      </w:r>
      <w:r>
        <w:rPr/>
        <w:t>1500</w:t>
      </w:r>
      <w:r>
        <w:rPr/>
        <w:t>台（套）的生产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期望与河北科技大学与化工、高分子材料等相关的专家教授或科研团队建立长期的产学研合作关系。</w:t>
      </w:r>
      <w:r>
        <w:rPr/>
        <w:t>2</w:t>
      </w:r>
      <w:r>
        <w:rPr/>
        <w:t>、建立有效激励机制、</w:t>
      </w:r>
      <w:r>
        <w:rPr/>
        <w:t>3</w:t>
      </w:r>
      <w:r>
        <w:rPr/>
        <w:t>、进行多种形式的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质量体系，科技金融，科技政策，企业发展战略咨询，检验检测，研发费用加计扣除，产品</w:t>
      </w:r>
      <w:r>
        <w:rPr/>
        <w:t>/</w:t>
      </w:r>
      <w:r>
        <w:rPr/>
        <w:t>服务市场占有率分析，市场前景分析，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