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光华荣昌汽车部件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83077498644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文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8317886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运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新型机械 纺织及其他行业专用设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72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低成本产品包装的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售后视镜产品远途运输至主机厂，包装形式为普通</w:t>
      </w:r>
      <w:r>
        <w:rPr/>
        <w:t>5</w:t>
      </w:r>
      <w:r>
        <w:rPr/>
        <w:t>层瓦楞纸纸箱，内附纸板隔离。存在缺陷如下：第一，不可重复利用，包装费用高。第二，运输中产品互相磕碰、划伤，造成外观质量缺陷，造成客户强烈抱怨。第三，外箱强度低，潮湿环境较长时间堆码存放，容易造成坍塌。基于以上事实，企业对可重复利用、强度高、可折叠回收成本低、内防护妥当可靠的包装结构急于需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在企业处于外观磕碰、划伤质量频发高风险阶段，高频次被主机厂退货、考核。企业目前对包装工程师职位在招聘中，暂无此岗位适合人员。仍沿用原包装形态，产品增多气泡袋防护并未有效解决外观磕碰、划伤质量问题。企业对瓦楞纸箱强度分析，以及同行业包装形态作调研，无实质性进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试验场所及人才输入的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，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