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新光纸箱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3X01637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339864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新型机械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7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瓦楞纸板生产线关键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技术背景：随着目前市场产品智能化的需求，原生产技术生产的产品已不能满足市场需要。因此，需要引进先进生产技术，提高产品科技含量，实现企业产品自动化和智能化水平，提高产品市场竞争力。</w:t>
      </w:r>
      <w:r>
        <w:rPr/>
        <w:t>2</w:t>
      </w:r>
      <w:r>
        <w:rPr/>
        <w:t>、主要技术：新材料的应用和机电智能化水平的提高。</w:t>
      </w:r>
      <w:r>
        <w:rPr/>
        <w:t>3</w:t>
      </w:r>
      <w:r>
        <w:rPr/>
        <w:t>、功能要求：新型材料替代，提高产品性能，降低生产成本；使用智能化电器设备，提高设备整体智能化程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开展工作：成立企业技术中心，开展技术研究。</w:t>
      </w:r>
      <w:r>
        <w:rPr/>
        <w:t>2</w:t>
      </w:r>
      <w:r>
        <w:rPr/>
        <w:t>、所处阶段：目前处于研究工作起步阶段，主要问题集中在研发人员不足，研发能力受限。</w:t>
      </w:r>
      <w:r>
        <w:rPr/>
        <w:t>3</w:t>
      </w:r>
      <w:r>
        <w:rPr/>
        <w:t>、投入资金和人力：已投入</w:t>
      </w:r>
      <w:r>
        <w:rPr/>
        <w:t>60</w:t>
      </w:r>
      <w:r>
        <w:rPr/>
        <w:t>多万元研发经费，投入人力涉及研发、技术、质检等方面。</w:t>
      </w:r>
      <w:r>
        <w:rPr/>
        <w:t>4</w:t>
      </w:r>
      <w:r>
        <w:rPr/>
        <w:t>、仪器设备：企业拥有生产需要的各种机加工设备，能满足生产需要。</w:t>
      </w:r>
      <w:r>
        <w:rPr/>
        <w:t>5</w:t>
      </w:r>
      <w:r>
        <w:rPr/>
        <w:t>、生产条件：拥有</w:t>
      </w:r>
      <w:r>
        <w:rPr/>
        <w:t>30000</w:t>
      </w:r>
      <w:r>
        <w:rPr/>
        <w:t>平米生产车间，具备年产</w:t>
      </w:r>
      <w:r>
        <w:rPr/>
        <w:t>50</w:t>
      </w:r>
      <w:r>
        <w:rPr/>
        <w:t>条生产线的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期望与对口专业院校建立长期产学研合作关系。</w:t>
      </w:r>
      <w:r>
        <w:rPr/>
        <w:t>2</w:t>
      </w:r>
      <w:r>
        <w:rPr/>
        <w:t>、进行多种形式的合作，如，引进先进技术或技术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