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国化学工程第十三建设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0106605032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红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317-35903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新型机械 通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7783.0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道焊接自动化技术及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技术背景  伴随国内经济发展人工成本，特别是焊工人工工资上涨较大，施工成本增长较快，管道焊接自动化技术焊接熔覆效率高，降低人工消耗，技术上，经济上的良好前景，长输管道自动焊接技术研发在国内得到施工技术的重视和投入。  </w:t>
      </w:r>
      <w:r>
        <w:rPr/>
        <w:t>2.</w:t>
      </w:r>
      <w:r>
        <w:rPr/>
        <w:t>主要技术⑴管道内焊机根焊技术⑵管道焊缝外焊机热焊技术（</w:t>
      </w:r>
      <w:r>
        <w:rPr/>
        <w:t>3</w:t>
      </w:r>
      <w:r>
        <w:rPr/>
        <w:t>）管道焊缝外焊机填充层焊接技术（</w:t>
      </w:r>
      <w:r>
        <w:rPr/>
        <w:t>4</w:t>
      </w:r>
      <w:r>
        <w:rPr/>
        <w:t xml:space="preserve">）管道焊缝外焊机盖面焊缝成形工艺   </w:t>
      </w:r>
      <w:r>
        <w:rPr/>
        <w:t>3.</w:t>
      </w:r>
      <w:r>
        <w:rPr/>
        <w:t>功能要求通过工艺方案实验，掌握自动内焊机根焊加自动焊机热焊与填充盖面焊接缝系统技术，将长输管道自动焊接技术速度快，劳动强度低，焊接一次合格率高的技术优势在长输管道工程在工程项目中得到充分体现，形成较成熟技术储备，在大管径，大壁厚长输管道焊接中能充分体现其优越性，实现长输管道焊接施工的高质，高效和经济性。</w:t>
      </w:r>
      <w:r>
        <w:rPr/>
        <w:t>4.</w:t>
      </w:r>
      <w:r>
        <w:rPr/>
        <w:t>主要指标  ⑴焊接无损检测一次合格率</w:t>
      </w:r>
      <w:r>
        <w:rPr/>
        <w:t>98%</w:t>
      </w:r>
      <w:r>
        <w:rPr/>
        <w:t>以上⑵平均日完成焊接口</w:t>
      </w:r>
      <w:r>
        <w:rPr/>
        <w:t>700</w:t>
      </w:r>
      <w:r>
        <w:rPr/>
        <w:t>吋以上（</w:t>
      </w:r>
      <w:r>
        <w:rPr/>
        <w:t>3</w:t>
      </w:r>
      <w:r>
        <w:rPr/>
        <w:t>）设备操作人员数量控制在八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近年来开展的研究工作及投入资金情况  公司一直把技术研发的建设视为技术创新体系的核心，公司加大自主创新力度，不断运用新技术新知识对产品及生产工艺进行优化研究，累计投入研发费用</w:t>
      </w:r>
      <w:r>
        <w:rPr/>
        <w:t>13776.88</w:t>
      </w:r>
      <w:r>
        <w:rPr/>
        <w:t>万元。</w:t>
      </w:r>
      <w:r>
        <w:rPr/>
        <w:t>2.</w:t>
      </w:r>
      <w:r>
        <w:rPr/>
        <w:t>所处阶段 公司坚持自主研发与技术创新，取得发明专利五项实用新型专利</w:t>
      </w:r>
      <w:r>
        <w:rPr/>
        <w:t>75</w:t>
      </w:r>
      <w:r>
        <w:rPr/>
        <w:t>项。</w:t>
      </w:r>
      <w:r>
        <w:rPr/>
        <w:t>3.</w:t>
      </w:r>
      <w:r>
        <w:rPr/>
        <w:t>投入人力情况  公司现有职工</w:t>
      </w:r>
      <w:r>
        <w:rPr/>
        <w:t>2686</w:t>
      </w:r>
      <w:r>
        <w:rPr/>
        <w:t>人，其中研发人员</w:t>
      </w:r>
      <w:r>
        <w:rPr/>
        <w:t>54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明确意向合作方，期望与管道制造相关团队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