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亚龙压滤机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7662212328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锡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317237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皮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新型机械 通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30.0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智能化管理及产品质量提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原理样机，完成技术验证，提出在实际环境中切实可行低成本、高效率、智能化的管理模式。生产按步骤按要求生产，技术上要求从图纸开始就严格要求，到切割到焊接到组装每一个环节都有数据的要求每一个环节都达到质量要求引进人才，引进车间基层人才，引进管理人才，引进销售人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从创立伊始，就致力于压滤机的过滤问题和应生公司投入</w:t>
      </w:r>
      <w:r>
        <w:rPr/>
        <w:t>600</w:t>
      </w:r>
      <w:r>
        <w:rPr/>
        <w:t>多万元进行压滤机的技术更新的研究产设备用领域问题的探索和研究，重视产品的研发和创新，一直把技术研究的建设视为技术创新体系的核心，研发力量和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明确意向合作方，如有合适可推荐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