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华意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166368203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丽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031796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先进制造工艺与装备 高档数控装备与数控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2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工艺产品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技术背景管件是管道系统中起连接控制变向分流密封支撑等作用的零部件的统称，钢管件均为承压管件其装配性能和密封性能是非常重要的两个指标</w:t>
      </w:r>
      <w:r>
        <w:rPr/>
        <w:t>2.</w:t>
      </w:r>
      <w:r>
        <w:rPr/>
        <w:t>主要技术：生产工艺优化；生产设备改进；产品优化设计</w:t>
      </w:r>
      <w:r>
        <w:rPr/>
        <w:t>3.</w:t>
      </w:r>
      <w:r>
        <w:rPr/>
        <w:t>功能要求：强度密封性能使用寿命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近年来开展的研究工作及投入资金情况公司从创立一始就致力管件问题的研究重视产品研发和创新一直把技术研发的建设视为技术创新体系的核心</w:t>
      </w:r>
      <w:r>
        <w:rPr/>
        <w:t>2.</w:t>
      </w:r>
      <w:r>
        <w:rPr/>
        <w:t>公司坚持自主研发和技术创新申请实用新型专利</w:t>
      </w:r>
      <w:r>
        <w:rPr/>
        <w:t>12</w:t>
      </w:r>
      <w:r>
        <w:rPr/>
        <w:t>件授权</w:t>
      </w:r>
      <w:r>
        <w:rPr/>
        <w:t>12</w:t>
      </w:r>
      <w:r>
        <w:rPr/>
        <w:t>件</w:t>
      </w:r>
      <w:r>
        <w:rPr/>
        <w:t>3.</w:t>
      </w:r>
      <w:r>
        <w:rPr/>
        <w:t>投入的人力情况公司现有研发人员</w:t>
      </w:r>
      <w:r>
        <w:rPr/>
        <w:t>18</w:t>
      </w:r>
      <w:r>
        <w:rPr/>
        <w:t>名</w:t>
      </w:r>
      <w:r>
        <w:rPr/>
        <w:t>4.</w:t>
      </w:r>
      <w:r>
        <w:rPr/>
        <w:t>科研办公用房仪器设备和中试条件情况，公司设立技术部质检部拥有先进的检测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产设备工艺产品改进新产品研发共有新型专利</w:t>
      </w:r>
      <w:r>
        <w:rPr/>
        <w:t>12</w:t>
      </w:r>
      <w:r>
        <w:rPr/>
        <w:t>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企业发展战略咨询，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