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唐威药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01760301877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冯雪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317-76060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高效节能技术 工业节能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6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降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我公司采用的药品制造机器一步制粒机和沸腾床是耗能大户，一步制粒机是在热气流的作用下，使粉状物料和雾状粘合剂在密闭容器内一次完成混合制粒和干燥三个工序；沸腾床是空气经加热净化后，由引风机下部导入，穿过料斗的孔网板来烘干物料。需要在不影响产品质量的前提下，从节约能耗，降低成本的角度寻求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唐威药业有限公司是一家集药品研发、制备、销售为一体的中成药制造企业，成立于</w:t>
      </w:r>
      <w:r>
        <w:rPr/>
        <w:t>2004</w:t>
      </w:r>
      <w:r>
        <w:rPr/>
        <w:t>年</w:t>
      </w:r>
      <w:r>
        <w:rPr/>
        <w:t>3</w:t>
      </w:r>
      <w:r>
        <w:rPr/>
        <w:t>月，公司占地面积</w:t>
      </w:r>
      <w:r>
        <w:rPr/>
        <w:t>23325</w:t>
      </w:r>
      <w:r>
        <w:rPr/>
        <w:t>平方米，建筑面积</w:t>
      </w:r>
      <w:r>
        <w:rPr/>
        <w:t>12000</w:t>
      </w:r>
      <w:r>
        <w:rPr/>
        <w:t>平方米，总资产</w:t>
      </w:r>
      <w:r>
        <w:rPr/>
        <w:t>9200</w:t>
      </w:r>
      <w:r>
        <w:rPr/>
        <w:t>余万元，现有员工</w:t>
      </w:r>
      <w:r>
        <w:rPr/>
        <w:t>130</w:t>
      </w:r>
      <w:r>
        <w:rPr/>
        <w:t>人，专业技术人员占</w:t>
      </w:r>
      <w:r>
        <w:rPr/>
        <w:t>30%</w:t>
      </w:r>
      <w:r>
        <w:rPr/>
        <w:t>以上。公司获得河北省“高新技术企业”和“河北省科技型中小企业”以及沧州市开发区 “科技进步企业”荣誉称号，公司设有专业的研发部门，研发人员</w:t>
      </w:r>
      <w:r>
        <w:rPr/>
        <w:t>32</w:t>
      </w:r>
      <w:r>
        <w:rPr/>
        <w:t>人， 公司技术力量和基础装备雄厚，近三年自主研发技术攻关项目</w:t>
      </w:r>
      <w:r>
        <w:rPr/>
        <w:t>18</w:t>
      </w:r>
      <w:r>
        <w:rPr/>
        <w:t>项，拥有实用新型专利</w:t>
      </w:r>
      <w:r>
        <w:rPr/>
        <w:t>1</w:t>
      </w:r>
      <w:r>
        <w:rPr/>
        <w:t>件，外观设计专利</w:t>
      </w:r>
      <w:r>
        <w:rPr/>
        <w:t>3</w:t>
      </w:r>
      <w:r>
        <w:rPr/>
        <w:t>件，软件著作权</w:t>
      </w:r>
      <w:r>
        <w:rPr/>
        <w:t>3</w:t>
      </w:r>
      <w:r>
        <w:rPr/>
        <w:t>件。加大科技投入比例，不断提升技术创新与研发能力，不断提高本企业的竞争能力，进而实现企业又快又好发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帮助我公司解决节能环保降低生产成本的难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