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高科环保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176342843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春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733776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泊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极端制造与专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37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涤纶针刺毡回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工业用布袋除尘器每年更换下大量涤纶针刺毡滤布，处理方式为焚烧，焚烧过程产生大量废气，需要专业设备处理，造成浪费。若有新技术可以回收利用，将符合国家节能环保和循环发展的要求。为布袋除尘器的应用消除后顾之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滤袋有涤纶针刺毡、玻璃纤维、芳纶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废回收利用研究的高校或研究院均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