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县顺达砂轮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2787046490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邓博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826789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高效节能技术 工业节能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落地式防护砂轮机降本提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</w:t>
      </w:r>
      <w:r>
        <w:rPr/>
        <w:t>:</w:t>
      </w:r>
      <w:r>
        <w:rPr/>
        <w:t>落地式防护砂轮机                                                                                                         条件</w:t>
      </w:r>
      <w:r>
        <w:rPr/>
        <w:t>:</w:t>
      </w:r>
      <w:r>
        <w:rPr/>
        <w:t>利用现有条件继续研发                                                   成熟度</w:t>
      </w:r>
      <w:r>
        <w:rPr/>
        <w:t>:</w:t>
      </w:r>
      <w:r>
        <w:rPr/>
        <w:t>先已成熟                     成本</w:t>
      </w:r>
      <w:r>
        <w:rPr/>
        <w:t>:</w:t>
      </w:r>
      <w:r>
        <w:rPr/>
        <w:t>降低成本提高效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开展落地式防护砂轮机的制造                                                     正在销售阶段，主要是组装，其他零部件都是外加工。                                                                                               现有条件满足生产组装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根据铸造厂的实际情况自主研发落地式防护砂轮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