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骅市国润生态食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3755479216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文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317889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其他领域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8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品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 xml:space="preserve">背景 低温真空油炸脱水工艺加工后的冬枣含有一定油脂，营养成份流失 也较高，已不符合现代人们追求美味健康营养的要求。此种加工工艺在生产过程中还存在 着油污排放需再处理的环保问题，增加了生产成本。冻干工艺生产的冬枣尽管减少了油炸 程序，但产品口感绵软、清淡，市场认可度不高。为生产一款绿色环保、健康安全、富含 营养、口感好、耐储存的冬枣产品，国润公司组建专业的研发团队，从生产工艺改善和设 备改造上入手，开发了全新绿色环保真空微膨无油冬枣加工新工艺。 </w:t>
      </w:r>
      <w:r>
        <w:rPr/>
        <w:t>2.</w:t>
      </w:r>
      <w:r>
        <w:rPr/>
        <w:t xml:space="preserve">技术 真空微压膨化技术 </w:t>
      </w:r>
      <w:r>
        <w:rPr/>
        <w:t>3.</w:t>
      </w:r>
      <w:r>
        <w:rPr/>
        <w:t xml:space="preserve">功能要求 ①新工艺整个过程无油化加工，产品无油脂，安全健康，符合人们对健康食品的要求和国 家对企业环保生产的要求； ②采用了真空微膨制干脱水技术，果型更饱满，色泽更自然，枣香更加浓郁，且更大程度 保留了冬枣原有的营养； ③由于其进行了真空微膨化处理，得到的冬枣干更加酥脆，口感更佳，可作为零食、辅食 、制粉冲泡等食用，老少皆宜。 </w:t>
      </w:r>
      <w:r>
        <w:rPr/>
        <w:t>4.</w:t>
      </w:r>
      <w:r>
        <w:rPr/>
        <w:t>主要指标 油污水零排放；产品能量降低</w:t>
      </w:r>
      <w:r>
        <w:rPr/>
        <w:t>3.5%</w:t>
      </w:r>
      <w:r>
        <w:rPr/>
        <w:t>以上；脂肪含量降低</w:t>
      </w:r>
      <w:r>
        <w:rPr/>
        <w:t>30%</w:t>
      </w:r>
      <w:r>
        <w:rPr/>
        <w:t>以上；蛋白质含量增加</w:t>
      </w:r>
      <w:r>
        <w:rPr/>
        <w:t>0.5%</w:t>
      </w:r>
      <w:r>
        <w:rPr/>
        <w:t>以上；碳水化合物含量增加</w:t>
      </w:r>
      <w:r>
        <w:rPr/>
        <w:t>5%</w:t>
      </w:r>
      <w:r>
        <w:rPr/>
        <w:t>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近年开展的研究工作及投入资金情况 公司近年来一直致力于企业的产品研发、技术提升及设备的改进。专门成立研发部，目前研发能力处于同行业领先水平。公司加大自主创新力度，不断对生产设备、生产工艺进行优化研究，完成了低温真空油炸机、漂烫机、去核机、去核切片机、脆冬枣加工工艺、酥脆灰枣加工工艺等多项工艺及设备进行改进提升。公司近三年累计研发费用</w:t>
      </w:r>
      <w:r>
        <w:rPr/>
        <w:t>700</w:t>
      </w:r>
      <w:r>
        <w:rPr/>
        <w:t xml:space="preserve">万元。与天津科技大学、河北林业科学研究院共建技术创新中心，与河北农业大学、沧州农科所、林科所、山东果蔬研究院等多家科研院所有长期合作关系。 </w:t>
      </w:r>
      <w:r>
        <w:rPr/>
        <w:t>2.</w:t>
      </w:r>
      <w:r>
        <w:rPr/>
        <w:t>所处阶段  目前公司获得实用新型专利</w:t>
      </w:r>
      <w:r>
        <w:rPr/>
        <w:t>13</w:t>
      </w:r>
      <w:r>
        <w:rPr/>
        <w:t>项，申报发明专利</w:t>
      </w:r>
      <w:r>
        <w:rPr/>
        <w:t>2</w:t>
      </w:r>
      <w:r>
        <w:rPr/>
        <w:t xml:space="preserve">项。目前通过实验研究，初步掌握真空微压膨化技术，但目前就冬枣产品加工还未能达到要求。 </w:t>
      </w:r>
      <w:r>
        <w:rPr/>
        <w:t>3.</w:t>
      </w:r>
      <w:r>
        <w:rPr/>
        <w:t>目前投入人力情况 公司共有员工</w:t>
      </w:r>
      <w:r>
        <w:rPr/>
        <w:t>120</w:t>
      </w:r>
      <w:r>
        <w:rPr/>
        <w:t>人，研发团队</w:t>
      </w:r>
      <w:r>
        <w:rPr/>
        <w:t>16</w:t>
      </w:r>
      <w:r>
        <w:rPr/>
        <w:t xml:space="preserve">人。 </w:t>
      </w:r>
      <w:r>
        <w:rPr/>
        <w:t>4.</w:t>
      </w:r>
      <w:r>
        <w:rPr/>
        <w:t>科研用房、设备及中试车间 目前公司技术创新中试车间</w:t>
      </w:r>
      <w:r>
        <w:rPr/>
        <w:t>500</w:t>
      </w:r>
      <w:r>
        <w:rPr/>
        <w:t>平方米，设备</w:t>
      </w:r>
      <w:r>
        <w:rPr/>
        <w:t>200</w:t>
      </w:r>
      <w:r>
        <w:rPr/>
        <w:t>余万元，是省级技术创新中心。公司拥有标准化生产厂房及中试设备，公司研发部及生产部实现产品研发及产业化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建立技术创新中心，达成与高校、科研院所的长期合作关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质量体系，企业发展战略咨询，检验检测，产品</w:t>
      </w:r>
      <w:r>
        <w:rPr/>
        <w:t>/</w:t>
      </w:r>
      <w:r>
        <w:rPr/>
        <w:t>服务市场占有率分析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