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坤达起重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2771313072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保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847589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丘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领域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按照欧洲标准要求，对产品内部结构进行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按照欧洲标准要求，对产品内部结构进行设计，公司在此项研究上，缺乏技术支持和经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在起重设备领域耕耘多年，产品已出口到澳大利亚，美国，俄罗斯，巴西，墨西哥，伊朗，印度，加拿大，罗马尼亚等国家。开发生产的</w:t>
      </w:r>
      <w:r>
        <w:rPr/>
        <w:t>PA200A-PA1000A</w:t>
      </w:r>
      <w:r>
        <w:rPr/>
        <w:t>共八种规格微型电动葫芦，获得二项国家专利，产品先后取得，中国</w:t>
      </w:r>
      <w:r>
        <w:rPr/>
        <w:t>CCC</w:t>
      </w:r>
      <w:r>
        <w:rPr/>
        <w:t>认证及</w:t>
      </w:r>
      <w:r>
        <w:rPr/>
        <w:t>ISO9001</w:t>
      </w:r>
      <w:r>
        <w:rPr/>
        <w:t>、</w:t>
      </w:r>
      <w:r>
        <w:rPr/>
        <w:t>ISO14001</w:t>
      </w:r>
      <w:r>
        <w:rPr/>
        <w:t>、</w:t>
      </w:r>
      <w:r>
        <w:rPr/>
        <w:t>OHSASI18000</w:t>
      </w:r>
      <w:r>
        <w:rPr/>
        <w:t>认证和欧洲安全</w:t>
      </w:r>
      <w:r>
        <w:rPr/>
        <w:t>CE</w:t>
      </w:r>
      <w:r>
        <w:rPr/>
        <w:t>认证、德国安全</w:t>
      </w:r>
      <w:r>
        <w:rPr/>
        <w:t>GS</w:t>
      </w:r>
      <w:r>
        <w:rPr/>
        <w:t>认证。</w:t>
      </w:r>
      <w:r>
        <w:rPr/>
        <w:br/>
      </w:r>
      <w:r>
        <w:rPr/>
        <w:t>随着市场的变化，公司现需要对现有产品进行升级，包括外观、内部结构、功能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东北佳木斯某一所大学谈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