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德鑫钢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1697555451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甜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307696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先进制造工艺与装备 特种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面埋弧焊螺旋钢管焊接工艺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面埋弧焊螺旋钢管其产品技术难度大、品质控制要求严、运行管理程度高等。其对关键工艺技术、设备和检验检测设备要求严。根据实际研发条件提现适合本公司研发、生产的工艺技术，降低成本、提高效率，满足市场所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从创立伊始，就致力于螺旋钢管的研发及生产，重视产品研发和创新，不断运用新技术、新工艺对产品及生产工艺进行优化。大口径双面埋弧焊螺旋钢管正在设备安装及研发阶段。公司现有员工约</w:t>
      </w:r>
      <w:r>
        <w:rPr/>
        <w:t>60</w:t>
      </w:r>
      <w:r>
        <w:rPr/>
        <w:t>人，其中研发人员约</w:t>
      </w:r>
      <w:r>
        <w:rPr/>
        <w:t>20</w:t>
      </w:r>
      <w:r>
        <w:rPr/>
        <w:t>人。仪器设备齐全，生产条件具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引进技术成果转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检验检测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