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华伦线缆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84730270547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朱鹏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33303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高分子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32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阻燃耐水树放电抗紫外光腐蚀</w:t>
      </w:r>
      <w:r>
        <w:rPr/>
        <w:t xml:space="preserve">10KV </w:t>
      </w:r>
      <w:r>
        <w:rPr/>
        <w:t>电力电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技术关键  </w:t>
      </w:r>
      <w:r>
        <w:rPr/>
        <w:t>1</w:t>
      </w:r>
      <w:r>
        <w:rPr/>
        <w:t>）、加大铜单丝退火系数，使单丝电阻率≤</w:t>
      </w:r>
      <w:r>
        <w:rPr/>
        <w:t xml:space="preserve">16.95nΩ˙m </w:t>
      </w:r>
      <w:r>
        <w:rPr/>
        <w:t>，伸长率≥</w:t>
      </w:r>
      <w:r>
        <w:rPr/>
        <w:t>35%  2</w:t>
      </w:r>
      <w:r>
        <w:rPr/>
        <w:t xml:space="preserve">）、高阻燃、抗紫外线护套的混料、造粒。  </w:t>
      </w:r>
      <w:r>
        <w:rPr/>
        <w:t>3</w:t>
      </w:r>
      <w:r>
        <w:rPr/>
        <w:t>）、</w:t>
      </w:r>
      <w:r>
        <w:rPr/>
        <w:t>XLPE</w:t>
      </w:r>
      <w:r>
        <w:rPr/>
        <w:t>绝缘料的混料、造粒。采用主链带有大量短支链</w:t>
      </w:r>
      <w:r>
        <w:rPr/>
        <w:t>LLDPE</w:t>
      </w:r>
      <w:r>
        <w:rPr/>
        <w:t>的基料在混料过程中加入</w:t>
      </w:r>
      <w:r>
        <w:rPr/>
        <w:t>DCP</w:t>
      </w:r>
      <w:r>
        <w:rPr/>
        <w:t>作为交联剂  形成</w:t>
      </w:r>
      <w:r>
        <w:rPr/>
        <w:t>XLPE</w:t>
      </w:r>
      <w:r>
        <w:rPr/>
        <w:t>绝缘料，进而改变聚乙烯的结晶形貌，达到抑制水树枝形成的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成立技术小组，小组人员由组长技术人员检测人员采购人员生产管理人员设备维修人员等组成组长，负责项目进展的全过程，负责协调专家项目地中式和总结项目，预计投资</w:t>
      </w:r>
      <w:r>
        <w:rPr/>
        <w:t>400</w:t>
      </w:r>
      <w:r>
        <w:rPr/>
        <w:t>万元用于设备的升级改造人员培训支付专家费用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7</w:t>
      </w:r>
      <w:r>
        <w:rPr/>
        <w:t>年与哈尔滨金融学院开展技术合作，</w:t>
      </w:r>
      <w:r>
        <w:rPr/>
        <w:t>2019</w:t>
      </w:r>
      <w:r>
        <w:rPr/>
        <w:t>年与河北会发现懒产业技术研究有限公司进行技术合作，共同研发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