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乔达环保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81755488403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317791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泊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其他领域 生态环境建设与保护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1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除尘技术工艺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除尘技术工艺的研发是新的环保政策下的趋势，对现有数据的采集与分析，很多钢厂水泥厂烟气排放已不达标，新型袋式除尘器超低排放是趋势，新型的服务和管理模式可以长期稳定的保证除尘器的正常运转和提高企业的经济效益，经过对现有除尘器超低排放改造，净化效率高，成本低，处理范围大，可实现自动控制，大大使企业减少成本，提高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近几年致力研发新型除尘工艺的问题，重视产品研发和创新，一直把技术研发的建设视为技术创新体系的核心。公司加大自主创新力度，不断运用新技术，新知识对产品及生产工艺进行优化研究，完成了新型骨架，新型滤袋，新工艺的研究开发累计投入研发经费</w:t>
      </w:r>
      <w:r>
        <w:rPr/>
        <w:t>100</w:t>
      </w:r>
      <w:r>
        <w:rPr/>
        <w:t>多万元。公司现有员工</w:t>
      </w:r>
      <w:r>
        <w:rPr/>
        <w:t>40</w:t>
      </w:r>
      <w:r>
        <w:rPr/>
        <w:t>余人，其中参与研发</w:t>
      </w:r>
      <w:r>
        <w:rPr/>
        <w:t>10</w:t>
      </w:r>
      <w:r>
        <w:rPr/>
        <w:t>余人，研发试验占地</w:t>
      </w:r>
      <w:r>
        <w:rPr/>
        <w:t>1000</w:t>
      </w:r>
      <w:r>
        <w:rPr/>
        <w:t>平方米，新购进研发所需专用设备</w:t>
      </w:r>
      <w:r>
        <w:rPr/>
        <w:t>2</w:t>
      </w:r>
      <w:r>
        <w:rPr/>
        <w:t>台，将新技术进行成熟化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型除尘技术工艺的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w:t>
      </w:r>
      <w:r>
        <w:rPr/>
        <w:t>/</w:t>
      </w:r>
      <w:r>
        <w:rPr/>
        <w:t>服务市场占有率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