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汽岱摩斯（沧州）汽车系统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00329604109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卢喜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17510122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运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汽车及轨道车辆相关技术 汽车关键零部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104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汽车座椅舒适性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实施背景：评价一款座椅的好坏、档次高低，更多的集中在侧翼支撑性是否足够，中间乘坐 性是否属实，腿部支撑性是否良好等感官评价指标。因此，对于座椅发泡产品，针对这些 指标的优化就成立</w:t>
      </w:r>
      <w:r>
        <w:rPr/>
        <w:t>OEM</w:t>
      </w:r>
      <w:r>
        <w:rPr/>
        <w:t>最关心的内容。为了满足乘坐舒适性及支撑性的双重要求，多区域 不同硬度的技术成为提高产品档次的重要标准。近几年，合资车企中不断更新原料及设备水平，逐渐在实现座椅的</w:t>
      </w:r>
      <w:r>
        <w:rPr/>
        <w:t>2</w:t>
      </w:r>
      <w:r>
        <w:rPr/>
        <w:t>种硬 度的产品生产并开始探索细化区域硬度控制的水平。自主品牌方面，吉利领克及长城</w:t>
      </w:r>
      <w:r>
        <w:rPr/>
        <w:t>WEY</w:t>
      </w:r>
      <w:r>
        <w:rPr/>
        <w:t>车型已经开始进行了最新技术的研究应用，不过在发泡产品的缺陷率及次合格率方面还不是很高。并在不断探索中。 技术路线： 聚醚多元醇和异氰酸酯两种原料经槽车运输到场内，并储存到料罐中进行控制，控制在</w:t>
      </w:r>
      <w:r>
        <w:rPr/>
        <w:t>18-35℃</w:t>
      </w:r>
      <w:r>
        <w:rPr/>
        <w:t>之间。当进行生产时，两种原料经过高压计量泵输送到混合头并经混合室 充分混合后吐入模具中。模具合模并经过</w:t>
      </w:r>
      <w:r>
        <w:rPr/>
        <w:t>360</w:t>
      </w:r>
      <w:r>
        <w:rPr/>
        <w:t>秒左右的成型，取出发泡产品，并经过破泡 、修边、修补、喷蜡后悬挂到悬挂链上进行熟化。熟化</w:t>
      </w:r>
      <w:r>
        <w:rPr/>
        <w:t>8</w:t>
      </w:r>
      <w:r>
        <w:rPr/>
        <w:t>小时后，存储到台车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是专门从事汽车座椅及其零部件研发、生产、 销售的高新技术企业。目前在中国共有沧州和重庆</w:t>
      </w:r>
      <w:r>
        <w:rPr/>
        <w:t>2</w:t>
      </w:r>
      <w:r>
        <w:rPr/>
        <w:t>个生产基地，总占地面积</w:t>
      </w:r>
      <w:r>
        <w:rPr/>
        <w:t>140</w:t>
      </w:r>
      <w:r>
        <w:rPr/>
        <w:t>余亩，合计产 能</w:t>
      </w:r>
      <w:r>
        <w:rPr/>
        <w:t>70</w:t>
      </w:r>
      <w:r>
        <w:rPr/>
        <w:t>万台套</w:t>
      </w:r>
      <w:r>
        <w:rPr/>
        <w:t>/</w:t>
      </w:r>
      <w:r>
        <w:rPr/>
        <w:t>年。目前两个工厂共配套</w:t>
      </w:r>
      <w:r>
        <w:rPr/>
        <w:t>9</w:t>
      </w:r>
      <w:r>
        <w:rPr/>
        <w:t>款车型的座椅，其中有</w:t>
      </w:r>
      <w:r>
        <w:rPr/>
        <w:t>7</w:t>
      </w:r>
      <w:r>
        <w:rPr/>
        <w:t>款燃油车及</w:t>
      </w:r>
      <w:r>
        <w:rPr/>
        <w:t>2</w:t>
      </w:r>
      <w:r>
        <w:rPr/>
        <w:t>款新能源车。 我公司通过了</w:t>
      </w:r>
      <w:r>
        <w:rPr/>
        <w:t>IATF16949</w:t>
      </w:r>
      <w:r>
        <w:rPr/>
        <w:t>质量管理体系认证，</w:t>
      </w:r>
      <w:r>
        <w:rPr/>
        <w:t>ISO14001</w:t>
      </w:r>
      <w:r>
        <w:rPr/>
        <w:t xml:space="preserve">环境管理体系认证以及 </w:t>
      </w:r>
      <w:r>
        <w:rPr/>
        <w:t>OHAS18001</w:t>
      </w:r>
      <w:r>
        <w:rPr/>
        <w:t>职业健康安全管理认证，荣获北京现代</w:t>
      </w:r>
      <w:r>
        <w:rPr/>
        <w:t>2018</w:t>
      </w:r>
      <w:r>
        <w:rPr/>
        <w:t>年度优秀供应商。我们的客户主要 包括通用汽车、菲亚特克莱斯勒、北京现代等。配套车型有悦纳、新</w:t>
      </w:r>
      <w:r>
        <w:rPr/>
        <w:t>IX35</w:t>
      </w:r>
      <w:r>
        <w:rPr/>
        <w:t>、新</w:t>
      </w:r>
      <w:r>
        <w:rPr/>
        <w:t>IX25</w:t>
      </w:r>
      <w:r>
        <w:rPr/>
        <w:t>、菲斯 塔、昂希诺以及明年即将量产的一款全新</w:t>
      </w:r>
      <w:r>
        <w:rPr/>
        <w:t>MPV</w:t>
      </w:r>
      <w:r>
        <w:rPr/>
        <w:t>等车型。 该项目团队经验水平丰富，</w:t>
      </w:r>
      <w:r>
        <w:rPr/>
        <w:t>10</w:t>
      </w:r>
      <w:r>
        <w:rPr/>
        <w:t>年以上工作经验的占比</w:t>
      </w:r>
      <w:r>
        <w:rPr/>
        <w:t>30%</w:t>
      </w:r>
      <w:r>
        <w:rPr/>
        <w:t>，</w:t>
      </w:r>
      <w:r>
        <w:rPr/>
        <w:t>3</w:t>
      </w:r>
      <w:r>
        <w:rPr/>
        <w:t>年以上 工作经验的人员占比</w:t>
      </w:r>
      <w:r>
        <w:rPr/>
        <w:t>90%</w:t>
      </w:r>
      <w:r>
        <w:rPr/>
        <w:t>以上，该团队还承担了多次市级以上的科技项目，其中，</w:t>
      </w:r>
      <w:r>
        <w:rPr/>
        <w:t>2017</w:t>
      </w:r>
      <w:r>
        <w:rPr/>
        <w:t xml:space="preserve">年编制的自动化座椅生产线项目荣获沧州市科技进步二等奖。 </w:t>
      </w:r>
      <w:r>
        <w:rPr/>
        <w:t>3</w:t>
      </w:r>
      <w:r>
        <w:rPr/>
        <w:t>、该项目是在原</w:t>
      </w:r>
      <w:r>
        <w:rPr/>
        <w:t>NU</w:t>
      </w:r>
      <w:r>
        <w:rPr/>
        <w:t>产品及工艺基础上进行的深入研究开发，现有的原料和设备工艺水平较高，申报了</w:t>
      </w:r>
      <w:r>
        <w:rPr/>
        <w:t>6</w:t>
      </w:r>
      <w:r>
        <w:rPr/>
        <w:t>项实用新型专利。从研发立项至今，累计研发及设备投入约</w:t>
      </w:r>
      <w:r>
        <w:rPr/>
        <w:t>2000</w:t>
      </w:r>
      <w:r>
        <w:rPr/>
        <w:t>余万元，通过对生产线及相关模具不断调试，目前已经具备初步小批量水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舒适性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