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泊头市大华环保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1737374330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137007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泊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生态环境建设与保护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5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尘系统工艺升级改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袋式除尘器主要由箱体，吸气系统，清灰系统，阀系统和排灰机械冷凝器部分组成，箱体系统由袋室，花板，滤袋导流机构，滤袋吊挂检修门组成，滤袋上部采用弹性圈直接与袋帽套接，下部用专制卡箍将滤袋固定在袋座上。指标</w:t>
      </w:r>
      <w:r>
        <w:rPr/>
        <w:t>1</w:t>
      </w:r>
      <w:r>
        <w:rPr/>
        <w:t>烟尘排放浓度小于或等于</w:t>
      </w:r>
      <w:r>
        <w:rPr/>
        <w:t>50mg/N</w:t>
      </w:r>
      <w:r>
        <w:rPr/>
        <w:t>立方米，</w:t>
      </w:r>
      <w:r>
        <w:rPr/>
        <w:t>SO</w:t>
      </w:r>
      <w:r>
        <w:rPr/>
        <w:t>排放农度小余或等于</w:t>
      </w:r>
      <w:r>
        <w:rPr/>
        <w:t>100mg/N</w:t>
      </w:r>
      <w:r>
        <w:rPr/>
        <w:t>立方米，</w:t>
      </w:r>
      <w:r>
        <w:rPr/>
        <w:t>2</w:t>
      </w:r>
      <w:r>
        <w:rPr/>
        <w:t>本体阻力小余</w:t>
      </w:r>
      <w:r>
        <w:rPr/>
        <w:t>1500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从创建伊始就致力于除尘器系统升级改造多方面吸收人才引进先进生产设备和研发技术，利用新型袋装过滤介质来捕集含尘气体中的粉尘的干式除尘设备，捕集对象的粉尘粒径超过</w:t>
      </w:r>
      <w:r>
        <w:rPr/>
        <w:t>0.2</w:t>
      </w:r>
      <w:r>
        <w:rPr/>
        <w:t>微米捕集效率可达</w:t>
      </w:r>
      <w:r>
        <w:rPr/>
        <w:t>99%</w:t>
      </w:r>
      <w:r>
        <w:rPr/>
        <w:t>以上，粒径在</w:t>
      </w:r>
      <w:r>
        <w:rPr/>
        <w:t>1</w:t>
      </w:r>
      <w:r>
        <w:rPr/>
        <w:t>微米的捕集滤达到</w:t>
      </w:r>
      <w:r>
        <w:rPr/>
        <w:t>100%,</w:t>
      </w:r>
      <w:r>
        <w:rPr/>
        <w:t>出口粉尘浓度能达到或超过国家标准，一般能达到</w:t>
      </w:r>
      <w:r>
        <w:rPr/>
        <w:t>30mg/</w:t>
      </w:r>
      <w:r>
        <w:rPr/>
        <w:t>立方米，压力一般在</w:t>
      </w:r>
      <w:r>
        <w:rPr/>
        <w:t>500-2000Pa</w:t>
      </w:r>
      <w:r>
        <w:rPr/>
        <w:t>之间，在工业除尘中得到广泛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着服务企业，满足产业要求，提升创新能力为目标，在互惠互利共同发展的基础上建立全面的科学合作关系，实现优势互补合作共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