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曜禾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7957342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秀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000451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备直立自动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移动设备（十米）由横向到直立的自动化设备。（</w:t>
      </w:r>
      <w:r>
        <w:rPr/>
        <w:t>2</w:t>
      </w:r>
      <w:r>
        <w:rPr/>
        <w:t>）解决设备由横向至直立问题，可不受区域的限制，按季节对全国不同地区植物原料生产期进行整体布局，达到全年生产，提高经济效益。（</w:t>
      </w:r>
      <w:r>
        <w:rPr/>
        <w:t>3</w:t>
      </w:r>
      <w:r>
        <w:rPr/>
        <w:t>）应用领域：生产医药及高校农业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本公司己掌握国内</w:t>
      </w:r>
      <w:r>
        <w:rPr/>
        <w:t>40</w:t>
      </w:r>
      <w:r>
        <w:rPr/>
        <w:t>多种芳香植物及中草药的实验数据，打破了高品质精油中国不能自主生产，单一依靠进口的。经过近十年的打磨，反复的实践、改进以及产品市场培育，已经力特色产业一二三产联动发展，储备好技术能量并随时焊发。</w:t>
      </w:r>
      <w:r>
        <w:rPr/>
        <w:br/>
        <w:t>2015</w:t>
      </w:r>
      <w:r>
        <w:rPr/>
        <w:t>年</w:t>
      </w:r>
      <w:r>
        <w:rPr/>
        <w:t>12</w:t>
      </w:r>
      <w:r>
        <w:rPr/>
        <w:t>月于山东省济南市平阴县玻瑰之乡设厂，对山东药食同源“三朵金花”</w:t>
      </w:r>
      <w:r>
        <w:rPr/>
        <w:t>(</w:t>
      </w:r>
      <w:r>
        <w:rPr/>
        <w:t>丰花玖瑰、金银花、牡丹花</w:t>
      </w:r>
      <w:r>
        <w:rPr/>
        <w:t>)</w:t>
      </w:r>
      <w:r>
        <w:rPr/>
        <w:t>进行精油提取，并在该期问对广东的化橘红、沉香以及进口的没药，乳香等香料及药材进行提取，目前已投入产量并已开发产品的有玫瑰精油及橘红精油等衍生产品约</w:t>
      </w:r>
      <w:r>
        <w:rPr/>
        <w:t>20</w:t>
      </w:r>
      <w:r>
        <w:rPr/>
        <w:t>款</w:t>
      </w:r>
      <w:r>
        <w:rPr/>
        <w:br/>
        <w:br/>
      </w:r>
      <w:r>
        <w:rPr/>
        <w:t>由于本公司设备工艺的特殊性，草取精油后，植物的形态不变及保留相对应有效成份，可进行物料二次加工，生产出全部工业原材料，大大提高了产出效益。二次加工产生的原料，可完全抵扣萃取精油原料的成本</w:t>
      </w:r>
      <w:r>
        <w:rPr/>
        <w:t>(</w:t>
      </w:r>
      <w:r>
        <w:rPr/>
        <w:t>即原料成本可趋向零成本</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自动机械或智能化专业、冷暖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