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国安火炬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442000707638195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宋雯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1827087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6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</w:t>
      </w:r>
      <w:r>
        <w:rPr/>
        <w:t>RFID</w:t>
      </w:r>
      <w:r>
        <w:rPr/>
        <w:t>天线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最近研究开发一种新型</w:t>
      </w:r>
      <w:r>
        <w:rPr/>
        <w:t>RFID</w:t>
      </w:r>
      <w:r>
        <w:rPr/>
        <w:t>天线，采用的是凹版印刷局部离层后，再在局部离层上通过镀铜、复合、再剥离的工艺，进而制成天线。对比传统蚀刻法和电镀法，具有工艺简单，成本较低，化学试剂使用较少或没有，具有绿色环保的优点，而对比直接印制法，则具有性能方面的优势。</w:t>
      </w:r>
      <w:r>
        <w:rPr/>
        <w:br/>
        <w:t xml:space="preserve">    RFID</w:t>
      </w:r>
      <w:r>
        <w:rPr/>
        <w:t>天线需要具有良好的导电性和精确的尺寸，使用本项目采用的技术工艺，导电性问题可以解决，但尺寸的精度问题难以解决，在最后一道转移、剥离工序中，容易出现毛刺和尺寸偏差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现有真空镀膜机一台，印刷机、复合机等设备均有配备基础，前期已有一定的研发基础，积累了一些试验参数和实验数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希望与</w:t>
      </w:r>
      <w:r>
        <w:rPr/>
        <w:t>RFID</w:t>
      </w:r>
      <w:r>
        <w:rPr/>
        <w:t>领域的专家合作或提出建设性的意见，攻克技术难关，实现新型</w:t>
      </w:r>
      <w:r>
        <w:rPr/>
        <w:t>RFID</w:t>
      </w:r>
      <w:r>
        <w:rPr/>
        <w:t>天线的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