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联洋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108135007179XF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曾宝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992800575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机器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79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工业弧焊机机器人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适用于工业弧焊机器人焊接技术对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联洋科技有限公司 是一家高新技术企业，是集珠三角生产优势及意大利先进焊接电源技术的融合体。位于电子工业最为发达的广东省中山市。公司厂房面积</w:t>
      </w:r>
      <w:r>
        <w:rPr/>
        <w:t>2</w:t>
      </w:r>
      <w:r>
        <w:rPr/>
        <w:t>万余平方米，产销规模居行业前列。</w:t>
      </w:r>
      <w:r>
        <w:rPr/>
        <w:br/>
        <w:br/>
        <w:t xml:space="preserve">        </w:t>
      </w:r>
      <w:r>
        <w:rPr/>
        <w:t>公司技术源于意大利，创新研发能力领先于行业标准水平。目前公司生产、销售近</w:t>
      </w:r>
      <w:r>
        <w:rPr/>
        <w:t>20</w:t>
      </w:r>
      <w:r>
        <w:rPr/>
        <w:t>个系列</w:t>
      </w:r>
      <w:r>
        <w:rPr/>
        <w:t>200</w:t>
      </w:r>
      <w:r>
        <w:rPr/>
        <w:t>多种型号规格的焊接及切割产品、逆变充电器等。公司已获得中外专利</w:t>
      </w:r>
      <w:r>
        <w:rPr/>
        <w:t>40</w:t>
      </w:r>
      <w:r>
        <w:rPr/>
        <w:t>多项，所有产品获得中国质量认证中心</w:t>
      </w:r>
      <w:r>
        <w:rPr/>
        <w:t>CCC</w:t>
      </w:r>
      <w:r>
        <w:rPr/>
        <w:t>产品强制认证及德国产品安全质量认证（</w:t>
      </w:r>
      <w:r>
        <w:rPr/>
        <w:t>GS</w:t>
      </w:r>
      <w:r>
        <w:rPr/>
        <w:t>）、欧盟产品安全质量认证（</w:t>
      </w:r>
      <w:r>
        <w:rPr/>
        <w:t>CE</w:t>
      </w:r>
      <w:r>
        <w:rPr/>
        <w:t>）、美国产品质量安全认证（</w:t>
      </w:r>
      <w:r>
        <w:rPr/>
        <w:t>ETL</w:t>
      </w:r>
      <w:r>
        <w:rPr/>
        <w:t>）、加拿大产品安全认证（</w:t>
      </w:r>
      <w:r>
        <w:rPr/>
        <w:t>CSA</w:t>
      </w:r>
      <w:r>
        <w:rPr/>
        <w:t>）以及欧洲</w:t>
      </w:r>
      <w:r>
        <w:rPr/>
        <w:t>EMC</w:t>
      </w:r>
      <w:r>
        <w:rPr/>
        <w:t>认证等。</w:t>
      </w:r>
      <w:r>
        <w:rPr/>
        <w:br/>
        <w:t xml:space="preserve">        </w:t>
      </w:r>
      <w:r>
        <w:rPr/>
        <w:t>公司拥有世界领先的加工、检测设备，且加工能力和自动化水平处于行业领先地位。其中包括：日本进口全自动数控钣金加工设备（系统）、台湾进口全自动高速冲床以及智能控制纵剪机组、智能装配和在线检测等生产检测设备</w:t>
      </w:r>
      <w:r>
        <w:rPr/>
        <w:t>100</w:t>
      </w:r>
      <w:r>
        <w:rPr/>
        <w:t>余台（套）。公司产品全球化销售，欧洲、北美、中东、中亚及东南亚等国家和地区颇具影响力。目前正积极开拓国内市场，采用先进的营销理念及模式，吸引各地实力商家入驻，销售及网络日趋完善。衷心的希望能与行业的朋友携手共进 ，合作共赢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熟悉电池及充电技术等领域的专家；</w:t>
      </w:r>
      <w:r>
        <w:rPr/>
        <w:br/>
      </w:r>
      <w:r>
        <w:rPr/>
        <w:t>熟悉智能控制技术领域的专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