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百鸟电子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20006905189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俊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420367561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山火炬高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26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医疗秤系列项目（数据测量方向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八电极人体健康指标测量模型的准确性与重复性能。</w:t>
      </w:r>
      <w:r>
        <w:rPr/>
        <w:br/>
        <w:t>2</w:t>
      </w:r>
      <w:r>
        <w:rPr/>
        <w:t>、成本可控下实现身高测量、体重测量、健康指标测量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百鸟电子有限公司是专业生产人体称、厨房称、工业称、仪表的公司。</w:t>
      </w:r>
      <w:r>
        <w:rPr/>
        <w:br/>
      </w:r>
      <w:r>
        <w:rPr/>
        <w:t>现有工作：功率在</w:t>
      </w:r>
      <w:r>
        <w:rPr/>
        <w:t>5V/15mA</w:t>
      </w:r>
      <w:r>
        <w:rPr/>
        <w:t>已经完成，唯独功率在</w:t>
      </w:r>
      <w:r>
        <w:rPr/>
        <w:t>5V/100mA</w:t>
      </w:r>
      <w:r>
        <w:rPr/>
        <w:t>，在成本的受限下达不到，公司现在仪器设备：示波器、电桥、高低温测试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能与中山市电子科大、中山市武汉理工大学先进工程技术研究院合作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市场前景分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