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厚德快速模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8499741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碧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1570846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模具注塑镶嵌定位偏差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模具注塑中铜螺母的镶嵌定位偏差导致铜螺母易掉或与注塑产品不匹配，需合适的工艺或方法调整偏差至</w:t>
      </w:r>
      <w:r>
        <w:rPr/>
        <w:t>0.1-0.25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厚德是一家专注于快速经济型模具制造与小批量产品生产服务的公司，目前公司职工共</w:t>
      </w:r>
      <w:r>
        <w:rPr/>
        <w:t>90</w:t>
      </w:r>
      <w:r>
        <w:rPr/>
        <w:t>余人，大部分职工有着本行业丰富的工作经验，其中</w:t>
      </w:r>
      <w:r>
        <w:rPr/>
        <w:t>30%</w:t>
      </w:r>
      <w:r>
        <w:rPr/>
        <w:t>具有模具或机械相关专业的大专或本科以上学历；有独立宽敞的工业园与典雅时尚的综合办公室，整洁通风的模具加工与注塑生产车间，另配有干净的食堂与带空调的员工宿舍</w:t>
      </w:r>
      <w:r>
        <w:rPr/>
        <w:t>,</w:t>
      </w:r>
      <w:r>
        <w:rPr/>
        <w:t>为员工提供安全舒适的工作与休息条件；目前厂房面积共约</w:t>
      </w:r>
      <w:r>
        <w:rPr/>
        <w:t>7000</w:t>
      </w:r>
      <w:r>
        <w:rPr/>
        <w:t>多平方米；</w:t>
      </w:r>
      <w:r>
        <w:rPr/>
        <w:br/>
      </w:r>
      <w:r>
        <w:rPr/>
        <w:t>公司目前已有数量众多的高精密高效率模具加工与各种产品生产设备，以及完备的精密检测仪器</w:t>
      </w:r>
      <w:r>
        <w:rPr/>
        <w:t xml:space="preserve">; </w:t>
      </w:r>
      <w:r>
        <w:rPr/>
        <w:t>而且设备还在不断添置与更新。</w:t>
      </w:r>
      <w:r>
        <w:rPr/>
        <w:br/>
      </w:r>
      <w:r>
        <w:rPr/>
        <w:t xml:space="preserve">公司所有的运作都是基于定制的精简灵活企业信息管理系统 </w:t>
      </w:r>
      <w:r>
        <w:rPr/>
        <w:t xml:space="preserve">(EIMS), </w:t>
      </w:r>
      <w:r>
        <w:rPr/>
        <w:t>避免了传统管理方式造成的人为错误或因人员流失而造成的管理混乱；为高效的项目管理与严格的品质监控提供了可靠的软件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