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凯凌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523YAHX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罗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762723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品研发、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进一步升级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与行业专家教授合作研发新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成果鉴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