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飞波特通讯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57790302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肖光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499054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通信技术 通信网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光纤通讯信息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检测耦合器小尺寸的问题，即耦合器须达到</w:t>
      </w:r>
      <w:r>
        <w:rPr/>
        <w:t>15mm</w:t>
      </w:r>
      <w:r>
        <w:rPr/>
        <w:t>长度；成本预计</w:t>
      </w:r>
      <w:r>
        <w:rPr/>
        <w:t>15</w:t>
      </w:r>
      <w:r>
        <w:rPr/>
        <w:t>万，周期</w:t>
      </w:r>
      <w:r>
        <w:rPr/>
        <w:t>1</w:t>
      </w:r>
      <w:r>
        <w:rPr/>
        <w:t>季度至半年，主要应用于光纤通讯行业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飞波特通讯设备有限公司是一家集研发、生产及销售于一体的专业从事各种光纤通讯器件加工及周边设备的生产企业，成立于</w:t>
      </w:r>
      <w:r>
        <w:rPr/>
        <w:t>2011</w:t>
      </w:r>
      <w:r>
        <w:rPr/>
        <w:t>年，目前公司规模</w:t>
      </w:r>
      <w:r>
        <w:rPr/>
        <w:t>40-80</w:t>
      </w:r>
      <w:r>
        <w:rPr/>
        <w:t>人，投入</w:t>
      </w:r>
      <w:r>
        <w:rPr/>
        <w:t>200</w:t>
      </w:r>
      <w:r>
        <w:rPr/>
        <w:t xml:space="preserve">万。                   公司拥有多年从事光纤通讯器件研究领域的专业技术人才，并在产品的研发上多获殊荣。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熟悉光纤通讯行业的专家及团队合作，实现双方互利共赢的局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