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华拓域科技（中山）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2UYMP9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晓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888787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沉浸式虚拟现实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寻找技术配套推广以及行业对接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华拓域科技（中山）公司介绍：</w:t>
      </w:r>
      <w:r>
        <w:rPr/>
        <w:t>Votanic</w:t>
      </w:r>
      <w:r>
        <w:rPr/>
        <w:t>有限公司（</w:t>
      </w:r>
      <w:r>
        <w:rPr/>
        <w:t>http://www.votanic.com</w:t>
      </w:r>
      <w:r>
        <w:rPr/>
        <w:t>）是香港大学（香港大学）的附属公司，由香港大学工程学院副院长刘应机博士领导研究人员创办，并获得了</w:t>
      </w:r>
      <w:r>
        <w:rPr/>
        <w:t>imseCAVE</w:t>
      </w:r>
      <w:r>
        <w:rPr/>
        <w:t>的技术许可。它在</w:t>
      </w:r>
      <w:r>
        <w:rPr/>
        <w:t>2016-2019</w:t>
      </w:r>
      <w:r>
        <w:rPr/>
        <w:t>年被授予</w:t>
      </w:r>
      <w:r>
        <w:rPr/>
        <w:t>TSSUE@HKU</w:t>
      </w:r>
      <w:r>
        <w:rPr/>
        <w:t>（</w:t>
      </w:r>
      <w:r>
        <w:rPr/>
        <w:t>HKU</w:t>
      </w:r>
      <w:r>
        <w:rPr/>
        <w:t>大学技术创业支持计划）。同时也成为了</w:t>
      </w:r>
      <w:r>
        <w:rPr/>
        <w:t>2017</w:t>
      </w:r>
      <w:r>
        <w:rPr/>
        <w:t>年的网络端口孵化项目的成员，得到了香港政府的高度关注和大力支持。</w:t>
      </w:r>
      <w:r>
        <w:rPr/>
        <w:br/>
        <w:t>imseCAVE</w:t>
      </w:r>
      <w:r>
        <w:rPr/>
        <w:t>是中国首个完全沉浸式和交互式的可视化系统，高度交互式体验的虚拟现实环境，能产生真实体验感非常强力的三维立体视觉效果；</w:t>
      </w:r>
      <w:r>
        <w:rPr/>
        <w:t>imseCAVE</w:t>
      </w:r>
      <w:r>
        <w:rPr/>
        <w:t>该系统是基于分布式和交互式虚拟现实技术开发的，具有实时运动捕捉能力，能将高分辨率的全景投影显示技术、多通道投影融合技术、曲面透视矫正技术、自然化人机交互技术、多通道视景同步技术等多种技术融合在一起，从而产生一个供多人交互体验的、具有高清晰度、高沉浸感的交互式虚拟现实数字空间。</w:t>
      </w:r>
      <w:r>
        <w:rPr/>
        <w:br/>
      </w:r>
      <w:r>
        <w:rPr/>
        <w:t>我们的愿景是提供最好的创新和成本效益的定制虚拟现实（</w:t>
      </w:r>
      <w:r>
        <w:rPr/>
        <w:t>VR</w:t>
      </w:r>
      <w:r>
        <w:rPr/>
        <w:t>）解决方案，以创建一个虚拟现实用户社区，让虚拟现实技术能够有效地部署，从而在他们的业务和职业中脱颖而出，在为教育和工业领域创造工作沉浸式虚拟现实系统方面有着坚实的记录。</w:t>
      </w:r>
      <w:r>
        <w:rPr/>
        <w:br/>
      </w:r>
      <w:r>
        <w:rPr/>
        <w:t>技术核心研发团队简介</w:t>
      </w:r>
      <w:r>
        <w:rPr/>
        <w:br/>
      </w:r>
      <w:r>
        <w:rPr/>
        <w:t>华拓域科技拥有一支充满 的团队，包括来自香港大学、牛津大学、英属哥伦比亚大学、帝国理工大学等的教授、博士、大学毕业生、实业家、专业人事和投资者。我们的创始人事</w:t>
      </w:r>
      <w:r>
        <w:rPr/>
        <w:t>VR</w:t>
      </w:r>
      <w:r>
        <w:rPr/>
        <w:t>领域的专家，拥有超过</w:t>
      </w:r>
      <w:r>
        <w:rPr/>
        <w:t>10</w:t>
      </w:r>
      <w:r>
        <w:rPr/>
        <w:t>年的</w:t>
      </w:r>
      <w:r>
        <w:rPr/>
        <w:t>VR</w:t>
      </w:r>
      <w:r>
        <w:rPr/>
        <w:t>研发、开发和应用经验。</w:t>
      </w:r>
      <w:r>
        <w:rPr/>
        <w:br/>
      </w:r>
      <w:r>
        <w:rPr/>
        <w:t>华拓域科技投入：</w:t>
      </w:r>
      <w:r>
        <w:rPr/>
        <w:br/>
      </w:r>
      <w:r>
        <w:rPr/>
        <w:t>从项目在香港立项到研发＼投入使用，共计投入８０００万港币；</w:t>
      </w:r>
      <w:r>
        <w:rPr/>
        <w:br/>
      </w:r>
      <w:r>
        <w:rPr/>
        <w:t>２０１９年在通过中山３．２８招商会引进火炬开发区张企孵化基地，目前主要是推广和国内申请专利阶段。</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通过政府推荐跟各类型高效以及科研院展开合作，特别是在教育培训＼医疗＼建筑＼传媒等行业高校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