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讯科自动化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MA524BCG7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2696921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主要针对称重行业研发称重控制仪表</w:t>
      </w:r>
      <w:r>
        <w:rPr/>
        <w:t>2</w:t>
      </w:r>
      <w:r>
        <w:rPr/>
        <w:t>、高精度控制采用德国最先进算法，有很高称重精度解决国内称重度不高为题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称重行业定制重量控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初步研发和生产控制仪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用领域称重行业均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