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文惠环保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1MPP12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蕊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3332572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5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垃圾分类餐厨垃圾养殖肥虫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主要核心技术成熟先进，具有不断研发创新能力，需要解决的技术难题是市场应用开拓，需求将技术快速转化，实践应用，创造效益。</w:t>
      </w:r>
      <w:r>
        <w:rPr/>
        <w:br/>
      </w:r>
      <w:r>
        <w:rPr/>
        <w:t>我司技术主要应用在工业污水处理领域，特别是难处理难生化的化工废水，炼油及焦化废水，制药废水，染料及印染废水，高盐废水等常规方法难以处理的废水，垃圾渗透液处理；市政污泥无害化资源化处理领域，垃圾分类和城市保洁，餐厨垃圾无害化资源化养殖黑水虻领域。专利环保产品臭氧催化剂、高效不对钝化自电解填料、中位催化剂的研发生产销售；臭氧氧化塔、自电解塔、中位氧化塔、高效高频电解气浮机等特有专利环保设备的研发制造和销售。</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文惠环保股份有限公司是集环保工程设计、施工、安环咨询、调试及设施营运，环保设备和环保药剂生产与销售为一体的高科技股份制大型综合环保企业，是以现代企业管理制度、 科学的运作模式而经营的民营高科技型企业。</w:t>
      </w:r>
      <w:r>
        <w:rPr/>
        <w:br/>
      </w:r>
      <w:r>
        <w:rPr/>
        <w:t>公司拥有十三项专利技术，多项技术均为全国领先革命性技术，公司在炼油、化工、制药、香精、印染等行业及垃圾渗透液治理零排放等高难废水处理行业具有非常丰富的工程经验及良好声誉。</w:t>
      </w:r>
      <w:r>
        <w:rPr/>
        <w:br/>
      </w:r>
      <w:r>
        <w:rPr/>
        <w:t>我司所处企业发展的初期阶段，投入资金</w:t>
      </w:r>
      <w:r>
        <w:rPr/>
        <w:t>1000</w:t>
      </w:r>
      <w:r>
        <w:rPr/>
        <w:t>万元，已经有人员约</w:t>
      </w:r>
      <w:r>
        <w:rPr/>
        <w:t>25</w:t>
      </w:r>
      <w:r>
        <w:rPr/>
        <w:t>，计划员工逐步增加到</w:t>
      </w:r>
      <w:r>
        <w:rPr/>
        <w:t>50</w:t>
      </w:r>
      <w:r>
        <w:rPr/>
        <w:t>人。</w:t>
      </w:r>
      <w:r>
        <w:rPr/>
        <w:br/>
      </w:r>
      <w:r>
        <w:rPr/>
        <w:t>已经配备专业的实验室，产品展厅，生产设备加工车间共计</w:t>
      </w:r>
      <w:r>
        <w:rPr/>
        <w:t>900</w:t>
      </w:r>
      <w:r>
        <w:rPr/>
        <w:t>平方米。</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兰州交通大学、天津大学科，华南农科院开展产学研合作，共建创新载体，所需要专家及团队必须在所属领域达到全国领先的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