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科医疗器械（中山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MA527YM17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礼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1546786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柱塞泵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材料对试剂中的化学性的适用度，需要适用于市场上通用试剂（基于辣根过氧化物酶和鲁米诺的酶促发光试剂，基于碱性磷酸酶和</w:t>
      </w:r>
      <w:r>
        <w:rPr/>
        <w:t>AMPPD</w:t>
      </w:r>
      <w:r>
        <w:rPr/>
        <w:t>的酶促化学发光试剂，基于吖啶酯的直接化学发光试剂 ）；</w:t>
      </w:r>
      <w:r>
        <w:rPr/>
        <w:br/>
        <w:t>2</w:t>
      </w:r>
      <w:r>
        <w:rPr/>
        <w:t xml:space="preserve">、标称排量 </w:t>
      </w:r>
      <w:r>
        <w:rPr/>
        <w:t>100uL</w:t>
      </w:r>
      <w:r>
        <w:rPr/>
        <w:t>～</w:t>
      </w:r>
      <w:r>
        <w:rPr/>
        <w:t>5mL</w:t>
      </w:r>
      <w:r>
        <w:rPr/>
        <w:t>（可多型号）、需求吸排液精度＜</w:t>
      </w:r>
      <w:r>
        <w:rPr/>
        <w:t>1%</w:t>
      </w:r>
      <w:r>
        <w:rPr/>
        <w:t>和准确度高＜</w:t>
      </w:r>
      <w:r>
        <w:rPr/>
        <w:t>CV0.5%</w:t>
      </w:r>
      <w:r>
        <w:rPr/>
        <w:t xml:space="preserve">，使用寿命可达到 </w:t>
      </w:r>
      <w:r>
        <w:rPr/>
        <w:t xml:space="preserve">1000 </w:t>
      </w:r>
      <w:r>
        <w:rPr/>
        <w:t>万次以上，要求低成本、免维护；</w:t>
      </w:r>
      <w:r>
        <w:rPr/>
        <w:br/>
      </w:r>
      <w:r>
        <w:rPr/>
        <w:t>应用在医疗器械及实验室分析仪器领域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科公司目前还没有启动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具有从事材料学、光学及电子软件的高校、科研院所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