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奕安泰医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97798389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1936294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3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法制备沉香精油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现在的沉香精油都是由沉香木提炼得来，沉香木需要从沉香树人工结香而来。沉香树的种植和结香需要大量的人力，物力周期耗时长，经济效益低。沉香也是由于沉香树受到伤害从而引起沉香书的保护机制，从而产生沉香木。能否研究沉香树保护机制的生物转化过程，通过在体外利用细菌或者酶进行生物转化，得到相关的沉香相应的成分，然后提取得到沉香精油，这样避免了沉香种植结香的过程，大大节约了成本。</w:t>
      </w:r>
      <w:r>
        <w:rPr/>
        <w:br/>
        <w:t>2</w:t>
      </w:r>
      <w:r>
        <w:rPr/>
        <w:t>、技术难点：</w:t>
      </w:r>
      <w:r>
        <w:rPr/>
        <w:t>a</w:t>
      </w:r>
      <w:r>
        <w:rPr/>
        <w:t>、搞通沉香树的保护机制的生物转化过程；</w:t>
      </w:r>
      <w:r>
        <w:rPr/>
        <w:t>b</w:t>
      </w:r>
      <w:r>
        <w:rPr/>
        <w:t>、通过生物转化得到沉香相应成分。</w:t>
      </w:r>
      <w:r>
        <w:rPr/>
        <w:br/>
        <w:t>3</w:t>
      </w:r>
      <w:r>
        <w:rPr/>
        <w:t>、技术指标：符合沉香精油的相关标准；</w:t>
      </w:r>
      <w:r>
        <w:rPr/>
        <w:br/>
        <w:t>4</w:t>
      </w:r>
      <w:r>
        <w:rPr/>
        <w:t>、技术应用领域：生物发酵</w:t>
      </w:r>
      <w:r>
        <w:rPr/>
        <w:t>/</w:t>
      </w:r>
      <w:r>
        <w:rPr/>
        <w:t>酶技术应用于沉香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奕安泰医药科技有限公司成立于</w:t>
      </w:r>
      <w:r>
        <w:rPr/>
        <w:t>2007</w:t>
      </w:r>
      <w:r>
        <w:rPr/>
        <w:t>年，拥有自主知识产权的高新技术企业，为中山市沉香学会的理事单位和广东省沉香联盟的成员单位。近年来我司一直致力于生物酶催化技术，将其应用到医药中间体及相关产品中。</w:t>
      </w:r>
      <w:r>
        <w:rPr/>
        <w:br/>
      </w:r>
      <w:r>
        <w:rPr/>
        <w:t>现我司对沉香的相关成分做了比较细致的研究，主要是利用化学法对沉香木进行提取，得到沉香精油做了大量的研究工作。</w:t>
      </w:r>
      <w:r>
        <w:rPr/>
        <w:br/>
      </w:r>
      <w:r>
        <w:rPr/>
        <w:t>生物法对沉香进行转化正处于前期开发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生物发酵、生物酶催化的相关高校与科研院所进行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