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光大光学仪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40102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低畸变远心镜头市场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低畸变远心镜头在像质、畸变、近乎零失真、超宽景深等光学成像技术，使得镜头能够满足现阶段光刻机不断提升的技术需求。</w:t>
      </w:r>
      <w:r>
        <w:rPr/>
        <w:br/>
        <w:t xml:space="preserve">  </w:t>
      </w:r>
      <w:r>
        <w:rPr/>
        <w:t>镜头倍率</w:t>
      </w:r>
      <w:r>
        <w:rPr/>
        <w:t>2.6X</w:t>
      </w:r>
      <w:r>
        <w:rPr/>
        <w:t>、物</w:t>
      </w:r>
      <w:r>
        <w:rPr/>
        <w:t>/</w:t>
      </w:r>
      <w:r>
        <w:rPr/>
        <w:t>像方工作距离为</w:t>
      </w:r>
      <w:r>
        <w:rPr/>
        <w:t>75mm/153mm</w:t>
        <w:br/>
        <w:t xml:space="preserve">  </w:t>
      </w:r>
      <w:r>
        <w:rPr/>
        <w:t>光学畸变率小于</w:t>
      </w:r>
      <w:r>
        <w:rPr/>
        <w:t>0.02%</w:t>
      </w:r>
      <w:r>
        <w:rPr/>
        <w:t>、场曲小于</w:t>
      </w:r>
      <w:r>
        <w:rPr/>
        <w:t>0.1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完成项光学参数、机械结构的研发，试组评价完成，可满足光刻机的使用要求；研发试组阶段投入人力、物料约</w:t>
      </w:r>
      <w:r>
        <w:rPr/>
        <w:t>50</w:t>
      </w:r>
      <w:r>
        <w:rPr/>
        <w:t>万元，可进行小批量的生产，目前生产效率较低，缺少用以生产过程的专用的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高技术生产制造或终端使用方，将产品批量化推向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