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紫方环保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721131799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晓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7603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14.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于汽车橡胶制品脱模蒸汽硫化冷却产生的废水处理达标的设计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需要解决的技术难题和需求：橡胶制品加入脱模剂，然后进行蒸气加硫，蒸气硫化冷却后产生废水，该类废水</w:t>
      </w:r>
      <w:r>
        <w:rPr/>
        <w:t>COD</w:t>
      </w:r>
      <w:r>
        <w:rPr/>
        <w:t>和油脂非常高，且不具备直接生化处理条件。脱模剂为水性有机溶剂，有机溶剂损耗</w:t>
      </w:r>
      <w:r>
        <w:rPr/>
        <w:t>80%</w:t>
      </w:r>
      <w:r>
        <w:rPr/>
        <w:t>在蒸气加硫中溶于水中，蒸汽硫化中冷却后，硫化氢溶于水，产生氢硫酸，废水偏酸性，该类废水</w:t>
      </w:r>
      <w:r>
        <w:rPr/>
        <w:t>COD</w:t>
      </w:r>
      <w:r>
        <w:rPr/>
        <w:t>浓度高达到</w:t>
      </w:r>
      <w:r>
        <w:rPr/>
        <w:t>8000~12000mg/L,</w:t>
      </w:r>
      <w:r>
        <w:rPr/>
        <w:t>油脂高，生化性差的特点，需求一种能将脱模产生的脱模硫化废水处理达标的工艺技术。</w:t>
      </w:r>
      <w:r>
        <w:rPr/>
        <w:br/>
        <w:t>2</w:t>
      </w:r>
      <w:r>
        <w:rPr/>
        <w:t>、 技术难点：</w:t>
      </w:r>
      <w:r>
        <w:rPr/>
        <w:t>COD</w:t>
      </w:r>
      <w:r>
        <w:rPr/>
        <w:t>浓度高、油脂高、生化性差，难以处理</w:t>
      </w:r>
      <w:r>
        <w:rPr/>
        <w:br/>
        <w:t>3</w:t>
      </w:r>
      <w:r>
        <w:rPr/>
        <w:t>、 技术经济指标：原水量</w:t>
      </w:r>
      <w:r>
        <w:rPr/>
        <w:t>30</w:t>
      </w:r>
      <w:r>
        <w:rPr/>
        <w:t>方</w:t>
      </w:r>
      <w:r>
        <w:rPr/>
        <w:t>-40</w:t>
      </w:r>
      <w:r>
        <w:rPr/>
        <w:t>方</w:t>
      </w:r>
      <w:r>
        <w:rPr/>
        <w:t>/</w:t>
      </w:r>
      <w:r>
        <w:rPr/>
        <w:t>天，原水浓度</w:t>
      </w:r>
      <w:r>
        <w:rPr/>
        <w:t>COD</w:t>
      </w:r>
      <w:r>
        <w:rPr/>
        <w:t>达</w:t>
      </w:r>
      <w:r>
        <w:rPr/>
        <w:t>12000mg/L</w:t>
      </w:r>
      <w:r>
        <w:rPr/>
        <w:t>，经合适的工艺处理后出水达到广东地标一级标准，</w:t>
      </w:r>
      <w:r>
        <w:rPr/>
        <w:t>COD</w:t>
      </w:r>
      <w:r>
        <w:rPr/>
        <w:t>达</w:t>
      </w:r>
      <w:r>
        <w:rPr/>
        <w:t>90mg/L</w:t>
      </w:r>
      <w:r>
        <w:rPr/>
        <w:t>以下，前期经预处理后再经生化处理，建设投资适中，运营成本适中。</w:t>
      </w:r>
      <w:r>
        <w:rPr/>
        <w:br/>
        <w:t>4</w:t>
      </w:r>
      <w:r>
        <w:rPr/>
        <w:t>、 应用于汽车橡胶制品行业脱模硫化冷却产生的脱模硫化废水处理领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企业生产汽车橡胶制品，企业在生产过程中主要用到的脱模剂为有机溶剂。有机溶剂损耗</w:t>
      </w:r>
      <w:r>
        <w:rPr/>
        <w:t>80%</w:t>
      </w:r>
      <w:r>
        <w:rPr/>
        <w:t>在蒸气加硫中溶于水中，蒸汽硫化中冷却后，硫化氢溶于水，产生氢硫酸，废水偏酸性。在生产过程中产生的废水量约</w:t>
      </w:r>
      <w:r>
        <w:rPr/>
        <w:t>30-40</w:t>
      </w:r>
      <w:r>
        <w:rPr/>
        <w:t>方</w:t>
      </w:r>
      <w:r>
        <w:rPr/>
        <w:t>/</w:t>
      </w:r>
      <w:r>
        <w:rPr/>
        <w:t>天，该类废水中的主要污染物有机溶剂类、氢硫酸溶液，该类废水</w:t>
      </w:r>
      <w:r>
        <w:rPr/>
        <w:t>COD</w:t>
      </w:r>
      <w:r>
        <w:rPr/>
        <w:t>浓度高达到</w:t>
      </w:r>
      <w:r>
        <w:rPr/>
        <w:t>12000mg/L,</w:t>
      </w:r>
      <w:r>
        <w:rPr/>
        <w:t>油脂高，生化性差的特点。目前企业该类废水为转移处理，转移费用高，希望能自建一条合适的废水处理工艺，降低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成功案例，可以解决企业的实际需求，且成功后支付费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