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绿威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W84Y0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保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355201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向绿色、健康、高品质水产品的智慧渔业物联网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威一直专注于为绿色、健康、高品质水产品养殖提供更好的物联网解决方案，经过</w:t>
      </w:r>
      <w:r>
        <w:rPr/>
        <w:t>3</w:t>
      </w:r>
      <w:r>
        <w:rPr/>
        <w:t>年多发展，从</w:t>
      </w:r>
      <w:r>
        <w:rPr/>
        <w:t>2017</w:t>
      </w:r>
      <w:r>
        <w:rPr/>
        <w:t>年成立之初的</w:t>
      </w:r>
      <w:r>
        <w:rPr/>
        <w:t>300</w:t>
      </w:r>
      <w:r>
        <w:rPr/>
        <w:t>多万营收、到</w:t>
      </w:r>
      <w:r>
        <w:rPr/>
        <w:t>2018</w:t>
      </w:r>
      <w:r>
        <w:rPr/>
        <w:t>年的</w:t>
      </w:r>
      <w:r>
        <w:rPr/>
        <w:t>2000</w:t>
      </w:r>
      <w:r>
        <w:rPr/>
        <w:t>多万营收、再到</w:t>
      </w:r>
      <w:r>
        <w:rPr/>
        <w:t>2019</w:t>
      </w:r>
      <w:r>
        <w:rPr/>
        <w:t>年的</w:t>
      </w:r>
      <w:r>
        <w:rPr/>
        <w:t>9000</w:t>
      </w:r>
      <w:r>
        <w:rPr/>
        <w:t>多万营收，已经发展成为这一细分领域的领军企业。公司以电机控制为核心技术能力，拟联合省内研究院所共同研发与建设智慧渔业物联网平台。具体需求如下：</w:t>
      </w:r>
      <w:r>
        <w:rPr/>
        <w:br/>
      </w:r>
      <w:r>
        <w:rPr/>
        <w:t>智慧渔业物联网平台需要联合研发一批预测与分析模型，以实现池塘含氧量、饥饿度、幼苗精准计数与体型预测、水质环境分析、天气预测与收益分析、养殖种类与收益预测、上市时间与市场收益分析等需求的智能化服务。具体实现指标为：</w:t>
      </w:r>
      <w:r>
        <w:rPr/>
        <w:br/>
        <w:t xml:space="preserve"> </w:t>
      </w:r>
      <w:r>
        <w:rPr/>
        <w:t>含氧量、饥饿度、幼苗精准计数与体型预测类生产过程预测或分析模型准确率达</w:t>
      </w:r>
      <w:r>
        <w:rPr/>
        <w:t>90%</w:t>
      </w:r>
      <w:r>
        <w:rPr/>
        <w:t>以上；</w:t>
      </w:r>
      <w:r>
        <w:rPr/>
        <w:br/>
        <w:t xml:space="preserve"> </w:t>
      </w:r>
      <w:r>
        <w:rPr/>
        <w:t>天气预测与收益分析、养殖种类与收益预测、上市时间与市场收益分析类市场预测与分析模型准确率达</w:t>
      </w:r>
      <w:r>
        <w:rPr/>
        <w:t>75%</w:t>
      </w:r>
      <w:r>
        <w:rPr/>
        <w:t>以上。</w:t>
      </w:r>
      <w:r>
        <w:rPr/>
        <w:br/>
      </w:r>
      <w:r>
        <w:rPr/>
        <w:t>基于智慧渔业物联网平台建设需求，研发第四代增氧机，以及配套的智能投饲器等设备和智慧渔业物联网平台系统。具体实现指标为：</w:t>
      </w:r>
      <w:r>
        <w:rPr/>
        <w:br/>
        <w:t xml:space="preserve"> </w:t>
      </w:r>
      <w:r>
        <w:rPr/>
        <w:t>第四代增氧机：增氧量</w:t>
      </w:r>
      <w:r>
        <w:rPr/>
        <w:t>2.36kg/h</w:t>
      </w:r>
      <w:r>
        <w:rPr/>
        <w:t>、输入电压</w:t>
      </w:r>
      <w:r>
        <w:rPr/>
        <w:t>220v</w:t>
      </w:r>
      <w:r>
        <w:rPr/>
        <w:t>、功率</w:t>
      </w:r>
      <w:r>
        <w:rPr/>
        <w:t>0.3-1</w:t>
      </w:r>
      <w:r>
        <w:rPr/>
        <w:t>千瓦时、动力功率</w:t>
      </w:r>
      <w:r>
        <w:rPr/>
        <w:t>1.96kg/KW.h</w:t>
      </w:r>
      <w:r>
        <w:rPr/>
        <w:t>、年用电量低于</w:t>
      </w:r>
      <w:r>
        <w:rPr/>
        <w:t>3000</w:t>
      </w:r>
      <w:r>
        <w:rPr/>
        <w:t>元（每台年节约电费超过</w:t>
      </w:r>
      <w:r>
        <w:rPr/>
        <w:t>3000</w:t>
      </w:r>
      <w:r>
        <w:rPr/>
        <w:t>元）、智能控制供氧量、可低温运行、重量小于</w:t>
      </w:r>
      <w:r>
        <w:rPr/>
        <w:t>26KG</w:t>
      </w:r>
      <w:r>
        <w:rPr/>
        <w:t>、寿命大于</w:t>
      </w:r>
      <w:r>
        <w:rPr/>
        <w:t>1</w:t>
      </w:r>
      <w:r>
        <w:rPr/>
        <w:t>万小时；</w:t>
      </w:r>
      <w:r>
        <w:rPr/>
        <w:br/>
        <w:t xml:space="preserve"> </w:t>
      </w:r>
      <w:r>
        <w:rPr/>
        <w:t>智慧渔业物联网平台：在尽可能低的成本下，实现集温度</w:t>
      </w:r>
      <w:r>
        <w:rPr/>
        <w:t xml:space="preserve">PH </w:t>
      </w:r>
      <w:r>
        <w:rPr/>
        <w:t>值含氧量等养殖环境监测、水质监测、智能分析与预警、智能控制、全流程信息增值服务于一体的物联网平台系统，突破集群控制技术、远程控制技术、自适应控制技术、复杂情况下无损通信技术、物联网多传感器融合技术、大数据挖掘核心算法、云平台分布式存储技术、人工智能深度学习算法、智慧决策系统和食品健康追溯分析等多项核心技术。并在中山市进行应用示范，示范范围超过</w:t>
      </w:r>
      <w:r>
        <w:rPr/>
        <w:t>10</w:t>
      </w:r>
      <w:r>
        <w:rPr/>
        <w:t>万亩。</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已突破了部分核心技术、研制了第三代增氧机产品，公司负责人向广东省领导和中山市领导做了专项汇报，得到中山市政府的大力支持。目前本项目正处于第四代增氧机产品研发和智慧渔业物联网平台建设阶段，已投入资金超过</w:t>
      </w:r>
      <w:r>
        <w:rPr/>
        <w:t>1.5</w:t>
      </w:r>
      <w:r>
        <w:rPr/>
        <w:t>亿（其中中山市投入</w:t>
      </w:r>
      <w:r>
        <w:rPr/>
        <w:t>3800</w:t>
      </w:r>
      <w:r>
        <w:rPr/>
        <w:t>万），组建了由谭久彬、孙靖夷院士牵头，包含</w:t>
      </w:r>
      <w:r>
        <w:rPr/>
        <w:t>2</w:t>
      </w:r>
      <w:r>
        <w:rPr/>
        <w:t>位杰青、</w:t>
      </w:r>
      <w:r>
        <w:rPr/>
        <w:t>5</w:t>
      </w:r>
      <w:r>
        <w:rPr/>
        <w:t>位长江学者、</w:t>
      </w:r>
      <w:r>
        <w:rPr/>
        <w:t>4</w:t>
      </w:r>
      <w:r>
        <w:rPr/>
        <w:t>位千人计划、</w:t>
      </w:r>
      <w:r>
        <w:rPr/>
        <w:t>20</w:t>
      </w:r>
      <w:r>
        <w:rPr/>
        <w:t>余名博士的</w:t>
      </w:r>
      <w:r>
        <w:rPr/>
        <w:t>70</w:t>
      </w:r>
      <w:r>
        <w:rPr/>
        <w:t>多人研发团队。购置了研发所需的各种仪器设备，能够提供研发、测试和示范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交流，希望与中山或深圳高校合作，并希望合作团队负责人有丰富的物联网产业实践经验，最好是在物联网领域上市公司从事战略或研发管理岗位</w:t>
      </w:r>
      <w:r>
        <w:rPr/>
        <w:t>3</w:t>
      </w:r>
      <w:r>
        <w:rPr/>
        <w:t>年以上，以便于对本项目更好对接，提出的方案更具产业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