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美盈家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25977775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嘉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42074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木油漆类家具智能自动化产线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实现企业未来大家居的战略思想，现需要针我司全屋定制的产品定位，以产品为核心，把我们全屋定制产品以标准化，工业化，信息化为思路，最终实现生产现代化。打破有订单，难生产；有设计，难落地；有客户，难售后的窘境。</w:t>
      </w:r>
      <w:r>
        <w:rPr/>
        <w:br/>
      </w:r>
      <w:r>
        <w:rPr/>
        <w:t>除此以外，在打通全屋定制信息化工业化后，我们还希望继续加深合作，以工业现代化为目标长远合作，逐步完善原来产品体系的工业现代化布局，打造大家居的现代化生产供应体系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厂房分散，企业有加工中心、开料工具设备、成型设备、做榫设备、打孔设备等。现在正在建造</w:t>
      </w:r>
      <w:r>
        <w:rPr/>
        <w:t>44274</w:t>
      </w:r>
      <w:r>
        <w:rPr/>
        <w:t>㎡八层现代化标准厂房，将原有分散的产能集合。新厂房预计</w:t>
      </w:r>
      <w:r>
        <w:rPr/>
        <w:t>2020</w:t>
      </w:r>
      <w:r>
        <w:rPr/>
        <w:t>年</w:t>
      </w:r>
      <w:r>
        <w:rPr/>
        <w:t>6</w:t>
      </w:r>
      <w:r>
        <w:rPr/>
        <w:t>月动工，</w:t>
      </w:r>
      <w:r>
        <w:rPr/>
        <w:t>2022</w:t>
      </w:r>
      <w:r>
        <w:rPr/>
        <w:t>年初达产。第一期投入</w:t>
      </w:r>
      <w:r>
        <w:rPr/>
        <w:t>3000</w:t>
      </w:r>
      <w:r>
        <w:rPr/>
        <w:t>万元研发规划产线，购置设备、软件来实行智能化信息化产线布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有工业智能化思维及前瞻性</w:t>
      </w:r>
      <w:r>
        <w:rPr/>
        <w:br/>
        <w:t>2</w:t>
      </w:r>
      <w:r>
        <w:rPr/>
        <w:t>、 熟悉家具行业产品属于懂得如何往现代信息工业化调整</w:t>
      </w:r>
      <w:r>
        <w:rPr/>
        <w:br/>
        <w:t>3</w:t>
      </w:r>
      <w:r>
        <w:rPr/>
        <w:t>、 对产线所需、所涉及智能化设备、软件拥有一定经验、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