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兴盛光学五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78296879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夏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2817733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与节能 可再生清洁能源 太阳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阳能发电光电系统的结构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能已是人们生活必不可少的基本需求，随着科技、技术的不断发展，人工智能化和机械自动化的不断普及，新能源汽车的大面积的推广，电的使用量会不断增加。研发新能源产电是势在必行之事，太阳能发电是一种即环保又低耗的一种发电方式，但是太阳能发电系统中又必需配备一种太阳能棱镜，通过太阳能 棱镜把太阳光的热量吸收起来，然后聚热量转换为电能，这种发电与传统的太阳能光伏发电截然不同。所以光路系统聚能转换为电能的系统设计人才和技术突破是当下必须攻破的难题，如果这项技术得以突破那么它的市场价值将是非常的巨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成立于</w:t>
      </w:r>
      <w:r>
        <w:rPr/>
        <w:t>2005</w:t>
      </w:r>
      <w:r>
        <w:rPr/>
        <w:t>年</w:t>
      </w:r>
      <w:r>
        <w:rPr/>
        <w:t>11</w:t>
      </w:r>
      <w:r>
        <w:rPr/>
        <w:t>月，是一家集研发、生产、商贸为一体的光学冷加工球面镜高技术企业，专业致力于光学镜片的开发、生产与销售。我司的产品有是望远镜、观靶镜、潜望镜、平面镜、分划板、球面镜、棱镜、防水镜片、其他光学镜片、枪瞄、透镜等产品公司在以杨明政领导的管理层的带领下，公司成长的速度越来越快，逐渐在广东省内的新型高强度光学冷加工球面镜片占有市场。拥有完整、科学的质量管理体系。</w:t>
      </w:r>
      <w:r>
        <w:rPr/>
        <w:t>2016</w:t>
      </w:r>
      <w:r>
        <w:rPr/>
        <w:t>年和</w:t>
      </w:r>
      <w:r>
        <w:rPr/>
        <w:t>2018</w:t>
      </w:r>
      <w:r>
        <w:rPr/>
        <w:t>年被国家税务总局评为纳税人信用</w:t>
      </w:r>
      <w:r>
        <w:rPr/>
        <w:t>A</w:t>
      </w:r>
      <w:r>
        <w:rPr/>
        <w:t>级企业。</w:t>
      </w:r>
      <w:r>
        <w:rPr/>
        <w:br/>
      </w:r>
      <w:r>
        <w:rPr/>
        <w:t>公司十分注重新型光学球面镜片的开发，并成立了专门的研发技术部门来集中力量完成此时。截止至</w:t>
      </w:r>
      <w:r>
        <w:rPr/>
        <w:t>2018</w:t>
      </w:r>
      <w:r>
        <w:rPr/>
        <w:t>年底，公司拥有员工总数</w:t>
      </w:r>
      <w:r>
        <w:rPr/>
        <w:t>33</w:t>
      </w:r>
      <w:r>
        <w:rPr/>
        <w:t>人，其中研发人员</w:t>
      </w:r>
      <w:r>
        <w:rPr/>
        <w:t>6</w:t>
      </w:r>
      <w:r>
        <w:rPr/>
        <w:t>人，占总人数</w:t>
      </w:r>
      <w:r>
        <w:rPr/>
        <w:t>18.18%</w:t>
      </w:r>
      <w:r>
        <w:rPr/>
        <w:t>。在研发人员的努力下，不断完善公司产品，达到客户不同客户需要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外高校对通过“光学棱镜吸收热能，然后将热能转化为电能项目”相互合作，共同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