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峰凯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97496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阳明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94188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杂环境下的语音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音频产品在播放时，可准确同步识别语音信息并动作。（如一台</w:t>
      </w:r>
      <w:r>
        <w:rPr/>
        <w:t>30W*2</w:t>
      </w:r>
      <w:r>
        <w:rPr/>
        <w:t>的音响播放时，我们发出语音信息：“下一曲”，现识别不准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主要从事蓝牙，音频，与工业等的产品的方案设计与</w:t>
      </w:r>
      <w:r>
        <w:rPr/>
        <w:t>PCBA</w:t>
      </w:r>
      <w:r>
        <w:rPr/>
        <w:t xml:space="preserve">销售，生产这块目前现是外发第三方生产加工；在蓝牙耳机，蓝牙响，专业音响，灯光音响，自动化测试这几方面有相对稳定的客源。         </w:t>
      </w:r>
      <w:r>
        <w:rPr/>
        <w:t>1.</w:t>
      </w:r>
      <w:r>
        <w:rPr/>
        <w:t>已开展的工作：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本技术需求处于研发阶段</w:t>
      </w:r>
      <w:r>
        <w:rPr/>
        <w:br/>
        <w:t>3.</w:t>
      </w:r>
      <w:r>
        <w:rPr/>
        <w:t>投入资金和人力：投入资金已达约</w:t>
      </w:r>
      <w:r>
        <w:rPr/>
        <w:t>30</w:t>
      </w:r>
      <w:r>
        <w:rPr/>
        <w:t>万，还有</w:t>
      </w:r>
      <w:r>
        <w:rPr/>
        <w:t>3</w:t>
      </w:r>
      <w:r>
        <w:rPr/>
        <w:t>个研发人员。</w:t>
      </w:r>
      <w:r>
        <w:rPr/>
        <w:br/>
        <w:t>4.</w:t>
      </w:r>
      <w:r>
        <w:rPr/>
        <w:t>仪器设备及生产条件：目前还没有相关的仪器设备，不具备直接生产条件，实验的成果还需要外发第三方机构进行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能得到音频，无线，自动化这些的高校与科研院的支持与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