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赛斐迩物流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315272422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肖志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816251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物流系统项目工程经济效益分析及评价体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r>
      <w:r>
        <w:rPr/>
        <w:t>建设智能物流系统工程对供应链上下游及区域经济都有众多好处，这是行业的普遍认知。但是，目前已建成的智能物流项目的使用效益究竟如何，是否达到预期效果，却没有一套科学合理评价体系进行分析。因此，本企业的需求是建成一套智能物流系统项目工程经济效益分析及评价体系。</w:t>
      </w:r>
      <w:r>
        <w:rPr/>
        <w:br/>
        <w:t>2</w:t>
      </w:r>
      <w:r>
        <w:rPr/>
        <w:t>、技术难点</w:t>
      </w:r>
      <w:r>
        <w:rPr/>
        <w:br/>
      </w:r>
      <w:r>
        <w:rPr/>
        <w:t>行业标准缺失，导致自动化立体仓库很多数据无标可对，因此，当前需要对已经成的同类型自动化立体仓库进行大量的数据调研和分析，以形成评价指标体系和行业标准。</w:t>
      </w:r>
      <w:r>
        <w:rPr/>
        <w:br/>
        <w:t>3</w:t>
      </w:r>
      <w:r>
        <w:rPr/>
        <w:t>、需达到的主要技术经济指标</w:t>
      </w:r>
      <w:r>
        <w:rPr/>
        <w:br/>
      </w:r>
      <w:r>
        <w:rPr/>
        <w:t>智能系统工程建设的成本核算方法；</w:t>
      </w:r>
      <w:r>
        <w:rPr/>
        <w:br/>
      </w:r>
      <w:r>
        <w:rPr/>
        <w:t>智能系统工程投资回报计算参考依据；</w:t>
      </w:r>
      <w:r>
        <w:rPr/>
        <w:br/>
      </w:r>
      <w:r>
        <w:rPr/>
        <w:t>自动化立体仓库建造过程和交付评价统一参考标准；</w:t>
      </w:r>
      <w:r>
        <w:rPr/>
        <w:br/>
        <w:t>4</w:t>
      </w:r>
      <w:r>
        <w:rPr/>
        <w:t>、技术应用领域</w:t>
      </w:r>
      <w:r>
        <w:rPr/>
        <w:br/>
      </w:r>
      <w:r>
        <w:rPr/>
        <w:t>自动化物流系统工程领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赛斐迩物流科技有限公司是一家中山本土的专业智能物流系统综合解决方案提供商和集成商，成立于</w:t>
      </w:r>
      <w:r>
        <w:rPr/>
        <w:t>2014</w:t>
      </w:r>
      <w:r>
        <w:rPr/>
        <w:t>年，是一家成长型的国家高新技术企业。致力于为客户提供自动化物流系统从规划设计至项目实施的全生命周期建设服务（包括：方案设计、设备定制、系统集成、软件开发、电控开发、落地实施、客户培训及售后服务等），使客户实现内部物流自动化、信息化、无人化、容量化。</w:t>
      </w:r>
      <w:r>
        <w:rPr/>
        <w:br/>
      </w:r>
      <w:r>
        <w:rPr/>
        <w:t>目前，公司与中山职业技术学院达成合作协议，将“智能物流系统项目工程经济效益分析及评价体系”作为研究课题，开展数据调研工作。该课题团队成员</w:t>
      </w:r>
      <w:r>
        <w:rPr/>
        <w:t>6</w:t>
      </w:r>
      <w:r>
        <w:rPr/>
        <w:t>人，正处于初步数据收集阶段，由于缺乏相关支持文件，涉及企业生产数据的收集难度大，调研进度缓慢。</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拥有相关领域专业资质和行业实践经验的高校或科研团队开展产学研合作。同时，得到相关官方文件支持，推进课题顺利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