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和锦环保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2000MA4WRUP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郑礼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326606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山火炬高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N </w:t>
      </w:r>
      <w:r>
        <w:rPr/>
        <w:t>水利、环境和公共设施管理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新型机械 机械基础件及制造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0.04</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点滴法、微量分配及其简易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需要解决的技术难题和需求：如何降低抗菌机的组件成本而又不影响使用功效；</w:t>
      </w:r>
      <w:r>
        <w:rPr/>
        <w:br/>
        <w:t>2</w:t>
      </w:r>
      <w:r>
        <w:rPr/>
        <w:t>、技术难点：采用低成本工艺，利用目前市面上通用环形热敏电阻发热装置，在使用当中净化液会出现衰减状态，不利于功效发挥。改用蠕动泵点滴法对设备所需功能已达到，但设备成本较高。一直寻求一种简易方法或低成本的装置替代。</w:t>
      </w:r>
      <w:r>
        <w:rPr/>
        <w:br/>
        <w:t>3</w:t>
      </w:r>
      <w:r>
        <w:rPr/>
        <w:t>、需要达到的技术经济指标：微量净化液的散发控制，应用场景的可调控性。</w:t>
      </w:r>
      <w:r>
        <w:rPr/>
        <w:br/>
        <w:t>4</w:t>
      </w:r>
      <w:r>
        <w:rPr/>
        <w:t>、技术应用领域：目前该项技术暂应用于公司抗菌净化机设备装置及净化液，设备服务的领域主要包括：</w:t>
      </w:r>
      <w:r>
        <w:rPr/>
        <w:t>A</w:t>
      </w:r>
      <w:r>
        <w:rPr/>
        <w:t>铁路系统的普通客运列车、高铁候车室及洗手间、地铁；</w:t>
      </w:r>
      <w:r>
        <w:rPr/>
        <w:t>B</w:t>
      </w:r>
      <w:r>
        <w:rPr/>
        <w:t>、公路系统的长途大巴、城市公交、家用</w:t>
      </w:r>
      <w:r>
        <w:rPr/>
        <w:t>/</w:t>
      </w:r>
      <w:r>
        <w:rPr/>
        <w:t>商用轿车；</w:t>
      </w:r>
      <w:r>
        <w:rPr/>
        <w:t>C</w:t>
      </w:r>
      <w:r>
        <w:rPr/>
        <w:t>商业客户的大型商业场所（酒店、</w:t>
      </w:r>
      <w:r>
        <w:rPr/>
        <w:t>KTV</w:t>
      </w:r>
      <w:r>
        <w:rPr/>
        <w:t>、影院、餐厅等）中央空调机用户；</w:t>
      </w:r>
      <w:r>
        <w:rPr/>
        <w:t>D</w:t>
      </w:r>
      <w:r>
        <w:rPr/>
        <w:t>教育系统的学校、培训机构等；</w:t>
      </w:r>
      <w:r>
        <w:rPr/>
        <w:t>E</w:t>
      </w:r>
      <w:r>
        <w:rPr/>
        <w:t>其他包括家庭卫生间等等；</w:t>
      </w:r>
      <w:r>
        <w:rPr/>
        <w:t>F</w:t>
      </w:r>
      <w:r>
        <w:rPr/>
        <w:t>养老系统，医疗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企业简介：中山和锦环保科技有限公司注册资金</w:t>
      </w:r>
      <w:r>
        <w:rPr/>
        <w:t>5000</w:t>
      </w:r>
      <w:r>
        <w:rPr/>
        <w:t>万，是一家集产品研发、制造与销售和服务为一体的针对空气环境治理，异味控制、净化和室内环境的综合性杰出环保科技型企业。</w:t>
      </w:r>
      <w:r>
        <w:rPr/>
        <w:br/>
        <w:t>2</w:t>
      </w:r>
      <w:r>
        <w:rPr/>
        <w:t>、已开展的工作：公司截止目前办公场地、研发实验室、仓库等配备基本到位，且完成部分抗菌机设备机型的研发生产，亦经过产品急性经口、吸入性及杀菌效果检测，检测结果符合标准；</w:t>
      </w:r>
      <w:r>
        <w:rPr/>
        <w:br/>
        <w:t>3</w:t>
      </w:r>
      <w:r>
        <w:rPr/>
        <w:t>、部分抗菌机设备机型已处于试用，市场投放及生产阶段，尚有其他机型处于研发改进期；</w:t>
      </w:r>
      <w:r>
        <w:rPr/>
        <w:br/>
        <w:t>4</w:t>
      </w:r>
      <w:r>
        <w:rPr/>
        <w:t>、截至目前公司已投入研发及生产费用</w:t>
      </w:r>
      <w:r>
        <w:rPr/>
        <w:t>550</w:t>
      </w:r>
      <w:r>
        <w:rPr/>
        <w:t>万元，研发人员投入占员工的</w:t>
      </w:r>
      <w:r>
        <w:rPr/>
        <w:t>30%</w:t>
      </w:r>
      <w:r>
        <w:rPr/>
        <w:t>以上，但目前仍存在因资金成本过高而无法启动技术改进程序及生产条件改善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针对有活体存在的环境中空气杀菌抗菌技术及异味净化技术的研究；</w:t>
      </w:r>
      <w:r>
        <w:rPr/>
        <w:br/>
        <w:t>2</w:t>
      </w:r>
      <w:r>
        <w:rPr/>
        <w:t>、生物技术领域及智能控制电子电路领域的高校或者科研院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共建新研发、生产实体</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