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中膜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073485838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233445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92.5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降低污水处理用聚偏氟乙烯增强型中空纤维膜材料通量衰减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膜生物反应器 </w:t>
      </w:r>
      <w:r>
        <w:rPr/>
        <w:t xml:space="preserve">( Mem br ane Bio-Reactor, MBR) </w:t>
      </w:r>
      <w:r>
        <w:rPr/>
        <w:t xml:space="preserve">为膜分 离技术与生物处理技术有机结合之新型态废水处理系统。以膜组件取代传统生物处理技术末端二沉池，在生物反应器中保持高活性污泥浓度，提高生物处理有机负荷，从而减少污水处理设施占地面积，并通过保持低污泥负荷减少剩余污泥量。主要利用膜分离设备截留水中的活性污泥与大分子有机物。在膜生物反应器工艺中，膜材料是其中最重要的一个基础材料。制造膜材料的原料种类很多，包括聚丙烯 </w:t>
      </w:r>
      <w:r>
        <w:rPr/>
        <w:t xml:space="preserve">( PP ) </w:t>
      </w:r>
      <w:r>
        <w:rPr/>
        <w:t xml:space="preserve">、聚酪砚 </w:t>
      </w:r>
      <w:r>
        <w:rPr/>
        <w:t xml:space="preserve">( PES ) </w:t>
      </w:r>
      <w:r>
        <w:rPr/>
        <w:t xml:space="preserve">、聚偏氯乙烯 </w:t>
      </w:r>
      <w:r>
        <w:rPr/>
        <w:t xml:space="preserve">( PVDF ) </w:t>
      </w:r>
      <w:r>
        <w:rPr/>
        <w:t xml:space="preserve">、聚酪酪酮 </w:t>
      </w:r>
      <w:r>
        <w:rPr/>
        <w:t xml:space="preserve">( PEEK) </w:t>
      </w:r>
      <w:r>
        <w:rPr/>
        <w:t xml:space="preserve">、聚氯乙烯 </w:t>
      </w:r>
      <w:r>
        <w:rPr/>
        <w:t xml:space="preserve">( PVC) </w:t>
      </w:r>
      <w:r>
        <w:rPr/>
        <w:t xml:space="preserve">。 不同的膜材料具有不同的化学稳定性、热稳定性、机械性能和亲和性能， 对于不同的分享体系，利用不同的材料制备的分享膜可以取得较好的效果。而目前应用最多、最广泛的是聚偏氯乙烯 </w:t>
      </w:r>
      <w:r>
        <w:rPr/>
        <w:t xml:space="preserve">( PVDF ) </w:t>
      </w:r>
      <w:r>
        <w:rPr/>
        <w:t>材料。膜材料的各类技术指标中包括亲水性、拉伸强度、公称孔径、纯水通量等， 在实际工程运用中，产水通量会随着膜材料的污堵而导致下降，通量的下降不仅会影响污水处理工程日处理量的减少，还会降低膜材料的使用寿命。因此，膜材料的抗污堵性研究是膜材料研究与产业化的重点和热点之一，涉及到配方、生产工艺、污水处理工艺等各个方面，可谓是一个系统性工程。</w:t>
      </w:r>
      <w:r>
        <w:rPr/>
        <w:br/>
      </w:r>
      <w:r>
        <w:rPr/>
        <w:t>本技术需求，希望能在现有生产的产品基础上，对现有产品进行 升级。</w:t>
      </w:r>
      <w:r>
        <w:rPr/>
        <w:br/>
      </w:r>
      <w:r>
        <w:rPr/>
        <w:t>需要达到的技术指标：</w:t>
      </w:r>
      <w:r>
        <w:rPr/>
        <w:br/>
      </w:r>
      <w:r>
        <w:rPr/>
        <w:t xml:space="preserve">对现有产品进行升级改进，针对生活污水处理工程（常规条件下），膜材料工程运行通量衰减有所减缓，具体为，工程运行两个月后， 通量衰减不高于 </w:t>
      </w:r>
      <w:r>
        <w:rPr/>
        <w:t>25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中山朗清膜业有限公司目前为高新技术企业 ，现有产品增强型 </w:t>
      </w:r>
      <w:r>
        <w:rPr/>
        <w:t xml:space="preserve">PVDF </w:t>
      </w:r>
      <w:r>
        <w:rPr/>
        <w:t xml:space="preserve">中空纤维膜为广东省高新技术产品 ， </w:t>
      </w:r>
      <w:r>
        <w:rPr/>
        <w:t xml:space="preserve">2018 </w:t>
      </w:r>
      <w:r>
        <w:rPr/>
        <w:t>年实现销售收入近</w:t>
      </w:r>
      <w:r>
        <w:rPr/>
        <w:t xml:space="preserve">700 </w:t>
      </w:r>
      <w:r>
        <w:rPr/>
        <w:t>万元。</w:t>
      </w:r>
      <w:r>
        <w:rPr/>
        <w:br/>
      </w:r>
      <w:r>
        <w:rPr/>
        <w:t>公司建有实验室、质检室 ， 与武汉大学 、南昌航空大学有多年的产学研合作，具备基本的研发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可提供适当的资金和研发条件，希望与膜材料领域专家共同产学研合作，提升公司现有产品的品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