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洪力健康食品产业研究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MA51KJMC6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龚启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2603035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腊味食品发色机理技术研究与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中山腊味以盐、糖、油在高温条 件下的发色为研究体系，阐述腊味制品在热加工过程中发色的分子机制，开发新型发色技术及在腊味制品中的核心技术集成，使用新型的发色技术替代或者部分替代高盐和高糖进行发色，突破腊味行业发色机理关键技术，实现对腊味制品热加工发色过程的精准控制，有效降低腊味食品中糖、油含量，提升腊味食品的健康安全水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洪力健康食品产业研究院成立于</w:t>
      </w:r>
      <w:r>
        <w:rPr/>
        <w:t>2018</w:t>
      </w:r>
      <w:r>
        <w:rPr/>
        <w:t>年，现拥有专职人员</w:t>
      </w:r>
      <w:r>
        <w:rPr/>
        <w:t>19</w:t>
      </w:r>
      <w:r>
        <w:rPr/>
        <w:t>人，其中高级职称</w:t>
      </w:r>
      <w:r>
        <w:rPr/>
        <w:t>2</w:t>
      </w:r>
      <w:r>
        <w:rPr/>
        <w:t>人、本科及中级职称</w:t>
      </w:r>
      <w:r>
        <w:rPr/>
        <w:t>14</w:t>
      </w:r>
      <w:r>
        <w:rPr/>
        <w:t>人、大专以上学历</w:t>
      </w:r>
      <w:r>
        <w:rPr/>
        <w:t>18</w:t>
      </w:r>
      <w:r>
        <w:rPr/>
        <w:t>人，专业技术研发人员占</w:t>
      </w:r>
      <w:r>
        <w:rPr/>
        <w:t>80%</w:t>
      </w:r>
      <w:r>
        <w:rPr/>
        <w:t>以上。拥有</w:t>
      </w:r>
      <w:r>
        <w:rPr/>
        <w:t>1300</w:t>
      </w:r>
      <w:r>
        <w:rPr/>
        <w:t>余平方米的试验场地及中试车间。拥有各类食品研发设备</w:t>
      </w:r>
      <w:r>
        <w:rPr/>
        <w:t>90</w:t>
      </w:r>
      <w:r>
        <w:rPr/>
        <w:t>余台（套）、中试生产线</w:t>
      </w:r>
      <w:r>
        <w:rPr/>
        <w:t>2</w:t>
      </w:r>
      <w:r>
        <w:rPr/>
        <w:t>条，研发中试设备价值</w:t>
      </w:r>
      <w:r>
        <w:rPr/>
        <w:t>299</w:t>
      </w:r>
      <w:r>
        <w:rPr/>
        <w:t>余万。</w:t>
      </w:r>
      <w:r>
        <w:rPr/>
        <w:br/>
      </w:r>
      <w:r>
        <w:rPr/>
        <w:t>已开展了“中山市脆肉鲩鱼精深加工技术研究与产业应用”技术攻关项目，有长期合作的水产养殖、加工企业。具备完成上述研究内容的所需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对腊味产业有研究，已有一定的科研成果的专家和高校科研团队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