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汉通激光设备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068513654K&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郭明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8205112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高技术服务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速视觉拍摄</w:t>
      </w:r>
      <w:r>
        <w:rPr/>
        <w:t>(</w:t>
      </w:r>
      <w:r>
        <w:rPr/>
        <w:t>焊缝检测</w:t>
      </w:r>
      <w:r>
        <w:rPr/>
        <w:t>)</w:t>
      </w:r>
      <w:r>
        <w:rPr/>
        <w:t>追踪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研发课题主要应用于高速激光加工中对焊缝的实时追踪。主要难点在于系统需兼具高速检测（视觉，或者线激光检测）、高效数据处理、高效的数据传输，并且要求检测到数据传输完成的时间差需稳定。</w:t>
      </w:r>
      <w:r>
        <w:rPr/>
        <w:br/>
      </w:r>
      <w:r>
        <w:rPr/>
        <w:t>具体要求每秒能检测、处理、并最终完成数据传输</w:t>
      </w:r>
      <w:r>
        <w:rPr/>
        <w:t>100</w:t>
      </w:r>
      <w:r>
        <w:rPr/>
        <w:t>组，即</w:t>
      </w:r>
      <w:r>
        <w:rPr/>
        <w:t>100</w:t>
      </w:r>
      <w:r>
        <w:rPr/>
        <w:t>赫兹的数据产出时效。单套系统的售价希望能控制在</w:t>
      </w:r>
      <w:r>
        <w:rPr/>
        <w:t>10</w:t>
      </w:r>
      <w:r>
        <w:rPr/>
        <w:t>万左右。</w:t>
      </w:r>
      <w:r>
        <w:rPr/>
        <w:br/>
      </w:r>
      <w:r>
        <w:rPr/>
        <w:t>该技术主要应用于五金类产品的激光对接焊接中。</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条件，已有企业开发出类似产品，但成本过高。</w:t>
      </w:r>
      <w:r>
        <w:rPr/>
        <w:br/>
      </w:r>
      <w:r>
        <w:rPr/>
        <w:t>有些用户用不起该成本产品的，目前只能牺牲焊接精度和加工效果，依旧使用较为粗糙的氩弧焊接工艺进行焊接加工生产。</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技术适合于在工业控制系统研发领域有专长的高校及科研院所开展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无）</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