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龙宁自动化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577945180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兴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283768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1.7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瓜去皮机器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技术难点：地瓜形状大小不统一，有弯曲形状</w:t>
      </w:r>
      <w:r>
        <w:rPr/>
        <w:br/>
        <w:t>2.</w:t>
      </w:r>
      <w:r>
        <w:rPr/>
        <w:t>参数要求：速度</w:t>
      </w:r>
      <w:r>
        <w:rPr/>
        <w:t>1-2</w:t>
      </w:r>
      <w:r>
        <w:rPr/>
        <w:t>吨每小时，硬皮层削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处阶段：目前方案策划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望与高校有丰富实践经验的老师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