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世创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53JPG96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33381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一代精密电阻激光修阻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技术难题及需求：碳膜电阻在印刷的过程中，电阻值以及线性输出精度很难达理想公差范围。需要在电阻膜成型后，通过精密激光设备或雕刻设备对电阻膜体进行切割，以达到理想的店主范围以及精密要求；</w:t>
      </w:r>
      <w:r>
        <w:rPr/>
        <w:br/>
        <w:t>2</w:t>
      </w:r>
      <w:r>
        <w:rPr/>
        <w:t>、技术难点：修阻过程中的精密测试系统以及精密机构的设计；</w:t>
      </w:r>
      <w:r>
        <w:rPr/>
        <w:br/>
        <w:t>3</w:t>
      </w:r>
      <w:r>
        <w:rPr/>
        <w:t>、技术指标：需要将产品的精度修至线性</w:t>
      </w:r>
      <w:r>
        <w:rPr/>
        <w:t>0.1%</w:t>
      </w:r>
      <w:r>
        <w:rPr/>
        <w:t>，修阻效率至少一小时</w:t>
      </w:r>
      <w:r>
        <w:rPr/>
        <w:t>200pcs</w:t>
      </w:r>
      <w:r>
        <w:rPr/>
        <w:t>，成本控制在</w:t>
      </w:r>
      <w:r>
        <w:rPr/>
        <w:t>20-30</w:t>
      </w:r>
      <w:r>
        <w:rPr/>
        <w:t>万元，周期</w:t>
      </w:r>
      <w:r>
        <w:rPr/>
        <w:t>2-3</w:t>
      </w:r>
      <w:r>
        <w:rPr/>
        <w:t>个月；</w:t>
      </w:r>
      <w:r>
        <w:rPr/>
        <w:br/>
        <w:t>4</w:t>
      </w:r>
      <w:r>
        <w:rPr/>
        <w:t>、技术应用领域：运用于高精密传感器修阻，精度修刻等，以及电子尺产品的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主营业务为高端厚膜类电位器。角</w:t>
      </w:r>
      <w:r>
        <w:rPr/>
        <w:t>/</w:t>
      </w:r>
      <w:r>
        <w:rPr/>
        <w:t>位移传感器集成电路的研发生产与销售。目前公司处于初创阶段，主要以高端电子元器件制造与销售为主，努力填补国内在该领域内的市场空白。公司自成立至今，共开发</w:t>
      </w:r>
      <w:r>
        <w:rPr/>
        <w:t>15</w:t>
      </w:r>
      <w:r>
        <w:rPr/>
        <w:t>个项目，其中高端电位器项目</w:t>
      </w:r>
      <w:r>
        <w:rPr/>
        <w:t>8</w:t>
      </w:r>
      <w:r>
        <w:rPr/>
        <w:t>个，传感器项目</w:t>
      </w:r>
      <w:r>
        <w:rPr/>
        <w:t>5</w:t>
      </w:r>
      <w:r>
        <w:rPr/>
        <w:t>个，片式厚膜电阻项目</w:t>
      </w:r>
      <w:r>
        <w:rPr/>
        <w:t>2</w:t>
      </w:r>
      <w:r>
        <w:rPr/>
        <w:t>个。目前公司已成交客户领域为医疗、大型娱乐设施、声光控制设备、自动化设备、飞行控制器、工业装备、电动执行器、挖掘机、起重机等。已交样应用领域包含无人机、工业电磁炉、机器人、铺路机、木工装备、工业遥控器等。目前国内高端厚膜类电位器传感器市场份额的大部分均被欧美日等西方国家所占有，公司现以高端电子元器件制造为主，现已投入资金</w:t>
      </w:r>
      <w:r>
        <w:rPr/>
        <w:t>200</w:t>
      </w:r>
      <w:r>
        <w:rPr/>
        <w:t>万，成立了厚膜生产线测试系统与实验装备等，目前公司已处于科技成果实现的过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