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90518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20367561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疗秤系列项目（数据联网方向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联实验与测试设备的配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是专业生产人体称、厨房称、工业称、仪表的公司。</w:t>
      </w:r>
      <w:r>
        <w:rPr/>
        <w:br/>
      </w:r>
      <w:r>
        <w:rPr/>
        <w:t>现有工作：功率在</w:t>
      </w:r>
      <w:r>
        <w:rPr/>
        <w:t>5V/15mA</w:t>
      </w:r>
      <w:r>
        <w:rPr/>
        <w:t>已经完成，唯独功率在</w:t>
      </w:r>
      <w:r>
        <w:rPr/>
        <w:t>5V/100mA</w:t>
      </w:r>
      <w:r>
        <w:rPr/>
        <w:t>，在成本的受限下达不到，公司现在仪器设备：示波器、电桥、高低温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中山市电子科大、中山市武汉理工大学先进工程技术研究院合作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