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创丰达电子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684462491F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宋目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228652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1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能家电</w:t>
      </w:r>
      <w:r>
        <w:rPr/>
        <w:t>MCU</w:t>
      </w:r>
      <w:r>
        <w:rPr/>
        <w:t>功耗的节能处理方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能家电控制板中</w:t>
      </w:r>
      <w:r>
        <w:rPr/>
        <w:t>MCU</w:t>
      </w:r>
      <w:r>
        <w:rPr/>
        <w:t>功耗的节能处理，属于电子信息技术的，可以节约达能的能源和节省经济费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创丰达电子有限公司成立于</w:t>
      </w:r>
      <w:r>
        <w:rPr/>
        <w:t>2009</w:t>
      </w:r>
      <w:r>
        <w:rPr/>
        <w:t>年，是一家专业电子产品开发与</w:t>
      </w:r>
      <w:r>
        <w:rPr/>
        <w:t>ODM/OEM</w:t>
      </w:r>
      <w:r>
        <w:rPr/>
        <w:t>制造的电子制造服务的国家高新技术企业，具有多年的电子产品开发与生产经验。公司具有强大的研发能力、完备的供供应商体系及严格的品控体系，可完成从电子产品方案设计、元器件选型与采购、</w:t>
      </w:r>
      <w:r>
        <w:rPr/>
        <w:t>SMT</w:t>
      </w:r>
      <w:r>
        <w:rPr/>
        <w:t>贴片加工与后焊组装、焊组装、功能测试与老化等一体化服务。产品涉足通讯、汽车电子、小家电控制板、玩具、机电设备、工备、工业自动化控制等多个行业。凭借开发周期短、设计方案优秀高效、产品品质稳定可靠、服务完善周到周到等优势，赢得客户的广泛赞誉，客户遍及全国各地以及美国、瑞典、加拿大、香港等多个国家和地区。公司拥有多名单片机嵌入式系统的研发人员，在单片机开发、数字和模拟电路设计、电子产品开发、人机界面、系统分析及优化等领域具备多年的研发经验。可根据客户需求，在较短时间内完成项目的研发。现已成为多家厂商的配套加工商及诸多电子厂的代理研发中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第一步，希望与中山周边的高校、科研院所开展产学研合作，共建创新载体。</w:t>
      </w:r>
      <w:r>
        <w:rPr/>
        <w:br/>
      </w:r>
      <w:r>
        <w:rPr/>
        <w:t>第二步，希望与广东省内的高校、科研院所开展产学研合作，共建创新载体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