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兴盛光学五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78296879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夏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2817733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与节能 可再生清洁能源 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激光投影高清反射膜系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电视是当前应用最为普及的电视类型。每种不同的数字电视应用通道具有不同的特点和优势。根据中国统计网的数据显示，到</w:t>
      </w:r>
      <w:r>
        <w:rPr/>
        <w:t>2018</w:t>
      </w:r>
      <w:r>
        <w:rPr/>
        <w:t>年我国数字电视的用户已经达到了</w:t>
      </w:r>
      <w:r>
        <w:rPr/>
        <w:t>5</w:t>
      </w:r>
      <w:r>
        <w:rPr/>
        <w:t>亿之多，这一数据就充分说明了我国数字电视的保有量已经达到了新高点为了满足广大用户的新需求，研发新的观影娱乐设备势在必行，激光电视尺寸可调，最大可达</w:t>
      </w:r>
      <w:r>
        <w:rPr/>
        <w:t>150</w:t>
      </w:r>
      <w:r>
        <w:rPr/>
        <w:t>英尺寸左右，辐射小，相对于液晶电视来说对眼睛的伤害要小得多，使用寿命长，携带方便。激光电视的清晰度，像质及使用寿命都取决于内部的反射镜，反射镜的重点又在于反射膜，膜系的强度决定了使用寿命，反射率的高低就直接影响着电视的清晰度，所以研发超高反射、超强膜系是当下重点，入射角</w:t>
      </w:r>
      <w:r>
        <w:rPr/>
        <w:t xml:space="preserve">=45°400-550nm Rmin&amp;gt;98%    </w:t>
        <w:br/>
      </w:r>
      <w:r>
        <w:rPr/>
        <w:t>，入射角</w:t>
      </w:r>
      <w:r>
        <w:rPr/>
        <w:t>=45°,550-700nm,Rmin&amp;gt;9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成立于</w:t>
      </w:r>
      <w:r>
        <w:rPr/>
        <w:t>2005</w:t>
      </w:r>
      <w:r>
        <w:rPr/>
        <w:t>年</w:t>
      </w:r>
      <w:r>
        <w:rPr/>
        <w:t>11</w:t>
      </w:r>
      <w:r>
        <w:rPr/>
        <w:t>月，是一家集研发、生产、商贸为一体的光学冷加工球面镜高技术企业，专业致力于光学镜片的开发、生产与销售。我司的产品有是望远镜、观靶镜、潜望镜、平面镜、分划板、球面镜、棱镜、防水镜片、其他光学镜片、枪瞄、透镜等产品公司在以杨明政领导的管理层的带领下，公司成长的速度越来越快，逐渐在广东省内的新型高强度光学冷加工球面镜片占有市场。拥有完整、科学的质量管理体系。</w:t>
      </w:r>
      <w:r>
        <w:rPr/>
        <w:t>2016</w:t>
      </w:r>
      <w:r>
        <w:rPr/>
        <w:t>年和</w:t>
      </w:r>
      <w:r>
        <w:rPr/>
        <w:t>2018</w:t>
      </w:r>
      <w:r>
        <w:rPr/>
        <w:t>年被国家税务总局评为纳税人信用</w:t>
      </w:r>
      <w:r>
        <w:rPr/>
        <w:t>A</w:t>
      </w:r>
      <w:r>
        <w:rPr/>
        <w:t>级企业。</w:t>
      </w:r>
      <w:r>
        <w:rPr/>
        <w:br/>
      </w:r>
      <w:r>
        <w:rPr/>
        <w:t>公司十分注重新型光学球面镜片的开发，并成立了专门的研发技术部门来集中力量完成此时。截止至</w:t>
      </w:r>
      <w:r>
        <w:rPr/>
        <w:t>2018</w:t>
      </w:r>
      <w:r>
        <w:rPr/>
        <w:t>年底，公司拥有员工总数</w:t>
      </w:r>
      <w:r>
        <w:rPr/>
        <w:t>33</w:t>
      </w:r>
      <w:r>
        <w:rPr/>
        <w:t>人，其中研发人员</w:t>
      </w:r>
      <w:r>
        <w:rPr/>
        <w:t>6</w:t>
      </w:r>
      <w:r>
        <w:rPr/>
        <w:t>人，占总人数</w:t>
      </w:r>
      <w:r>
        <w:rPr/>
        <w:t>18.18%</w:t>
      </w:r>
      <w:r>
        <w:rPr/>
        <w:t>。在研发人员的努力下，不断完善公司产品，达到客户不同客户需要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外高校对通过“光学棱镜吸收热能，然后将热能转化为电能项目”相互合作，共同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