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金件尺寸的快速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五金件尺寸的快速检测；</w:t>
      </w:r>
      <w:r>
        <w:rPr/>
        <w:t>2</w:t>
      </w:r>
      <w:r>
        <w:rPr/>
        <w:t>、用三次元测试，速度太慢；用工装检测，精度不足；</w:t>
      </w:r>
      <w:r>
        <w:rPr/>
        <w:t>3</w:t>
      </w:r>
      <w:r>
        <w:rPr/>
        <w:t>、精度：</w:t>
      </w:r>
      <w:r>
        <w:rPr/>
        <w:t>0.01m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