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洪力健康食品产业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KJMC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龚启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60303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淡水产养殖环境监测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中山淡水养殖场大多采用高密度集约化的养殖方式，集中过量的施肥投饵、违规操作或不合理使用各种投入物，导致饲料残饵、排泄物、环境调节剂、渔用肥料和渔用药物等在养殖环境中残留。开发持久性有机污染物、内分泌干扰物质、抗生素、生物毒素、农渔药等优控污染物和新型污染物的新型快捷的检测技术，构建养殖场水质在线监测、无线监测和传感器监测等新型监测技术集成，实现淡水养殖环境与水质的实时监测，提升淡水养殖环境的实时控制能力，保障养殖水产的质量与安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洪力健康食品产业研究院成立于</w:t>
      </w:r>
      <w:r>
        <w:rPr/>
        <w:t>2018</w:t>
      </w:r>
      <w:r>
        <w:rPr/>
        <w:t>年，现拥有专职人员</w:t>
      </w:r>
      <w:r>
        <w:rPr/>
        <w:t>19</w:t>
      </w:r>
      <w:r>
        <w:rPr/>
        <w:t>人，其中高级职称</w:t>
      </w:r>
      <w:r>
        <w:rPr/>
        <w:t>2</w:t>
      </w:r>
      <w:r>
        <w:rPr/>
        <w:t>人、本科及中级职称</w:t>
      </w:r>
      <w:r>
        <w:rPr/>
        <w:t>14</w:t>
      </w:r>
      <w:r>
        <w:rPr/>
        <w:t>人、大专以上学历</w:t>
      </w:r>
      <w:r>
        <w:rPr/>
        <w:t>18</w:t>
      </w:r>
      <w:r>
        <w:rPr/>
        <w:t>人，专业技术研发人员占</w:t>
      </w:r>
      <w:r>
        <w:rPr/>
        <w:t>80%</w:t>
      </w:r>
      <w:r>
        <w:rPr/>
        <w:t>以上。拥有</w:t>
      </w:r>
      <w:r>
        <w:rPr/>
        <w:t>1300</w:t>
      </w:r>
      <w:r>
        <w:rPr/>
        <w:t>余平方米的试验场地及中试车间。拥有各类食品研发设备</w:t>
      </w:r>
      <w:r>
        <w:rPr/>
        <w:t>90</w:t>
      </w:r>
      <w:r>
        <w:rPr/>
        <w:t>余台（套）、中试生产线</w:t>
      </w:r>
      <w:r>
        <w:rPr/>
        <w:t>2</w:t>
      </w:r>
      <w:r>
        <w:rPr/>
        <w:t>条，研发中试设备价值</w:t>
      </w:r>
      <w:r>
        <w:rPr/>
        <w:t>300</w:t>
      </w:r>
      <w:r>
        <w:rPr/>
        <w:t>余万。</w:t>
      </w:r>
      <w:r>
        <w:rPr/>
        <w:br/>
      </w:r>
      <w:r>
        <w:rPr/>
        <w:t>已开展了“中山市脆肉鲩鱼精深加工技术研究与产业应用”技术攻关项目，有长期合作的水产养殖、加工企业。具备完成上述研究内容的所需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对水产产业有研究，已有一定的科研成果的专家和高校科研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