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恒辰光电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781184809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彭亮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43570139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新型电子元器件 半导体发光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80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LED</w:t>
      </w:r>
      <w:r>
        <w:rPr/>
        <w:t>聚光光学角度（</w:t>
      </w:r>
      <w:r>
        <w:rPr/>
        <w:t>0</w:t>
      </w:r>
      <w:r>
        <w:rPr/>
        <w:t>度或</w:t>
      </w:r>
      <w:r>
        <w:rPr/>
        <w:t>1~2</w:t>
      </w:r>
      <w:r>
        <w:rPr/>
        <w:t>度高精准光束打光到物体上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、技术参数指标：</w:t>
      </w:r>
      <w:r>
        <w:rPr/>
        <w:t>1.</w:t>
      </w:r>
      <w:r>
        <w:rPr/>
        <w:t>角度</w:t>
      </w:r>
      <w:r>
        <w:rPr/>
        <w:t>3</w:t>
      </w:r>
      <w:r>
        <w:rPr/>
        <w:t>度或以下；</w:t>
      </w:r>
      <w:r>
        <w:rPr/>
        <w:t>2.RGBW</w:t>
      </w:r>
      <w:r>
        <w:rPr/>
        <w:t>混光还原三基色理论色彩；</w:t>
      </w:r>
      <w:r>
        <w:rPr/>
        <w:t>3.</w:t>
      </w:r>
      <w:r>
        <w:rPr/>
        <w:t>尺寸小一些约</w:t>
      </w:r>
      <w:r>
        <w:rPr/>
        <w:t>W35*W35*H21mm</w:t>
      </w:r>
      <w:r>
        <w:rPr/>
        <w:t>；</w:t>
      </w:r>
      <w:r>
        <w:rPr/>
        <w:t>4.</w:t>
      </w:r>
      <w:r>
        <w:rPr/>
        <w:t>安装到铝基板要有精准定位脚，最少两个定位脚（定位却考虑能有半透明硅胶水固定不影响光学）；</w:t>
      </w:r>
      <w:r>
        <w:rPr/>
        <w:t>5.</w:t>
      </w:r>
      <w:r>
        <w:rPr/>
        <w:t>透镜材料适用户外耐气候</w:t>
      </w:r>
      <w:r>
        <w:rPr/>
        <w:t>-30~100</w:t>
      </w:r>
      <w:r>
        <w:rPr/>
        <w:t>度，抗</w:t>
      </w:r>
      <w:r>
        <w:rPr/>
        <w:t>UV10000H.</w:t>
      </w:r>
      <w:r>
        <w:rPr/>
        <w:t>。</w:t>
      </w:r>
      <w:r>
        <w:rPr/>
        <w:br/>
      </w:r>
      <w:r>
        <w:rPr/>
        <w:t>二、研发成本：模具费控制在约</w:t>
      </w:r>
      <w:r>
        <w:rPr/>
        <w:t>4</w:t>
      </w:r>
      <w:r>
        <w:rPr/>
        <w:t>万元；透镜产品采购单价约</w:t>
      </w:r>
      <w:r>
        <w:rPr/>
        <w:t>5</w:t>
      </w:r>
      <w:r>
        <w:rPr/>
        <w:t>元。</w:t>
      </w:r>
      <w:r>
        <w:rPr/>
        <w:br/>
      </w:r>
      <w:r>
        <w:rPr/>
        <w:t>三、研发周期：最好在</w:t>
      </w:r>
      <w:r>
        <w:rPr/>
        <w:t>2020</w:t>
      </w:r>
      <w:r>
        <w:rPr/>
        <w:t>年前解决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 xml:space="preserve">已开展的工作：目前已在单色温灯珠配套开模了 </w:t>
      </w:r>
      <w:r>
        <w:rPr/>
        <w:t>5*45</w:t>
      </w:r>
      <w:r>
        <w:rPr/>
        <w:t>度等</w:t>
      </w:r>
      <w:r>
        <w:rPr/>
        <w:t>10</w:t>
      </w:r>
      <w:r>
        <w:rPr/>
        <w:t>多套模具，前期这些投入资料过</w:t>
      </w:r>
      <w:r>
        <w:rPr/>
        <w:t>60</w:t>
      </w:r>
      <w:r>
        <w:rPr/>
        <w:t>万元，目前已作了市场调研，</w:t>
      </w:r>
      <w:r>
        <w:rPr/>
        <w:t>1~2</w:t>
      </w:r>
      <w:r>
        <w:rPr/>
        <w:t>度窄光</w:t>
      </w:r>
      <w:r>
        <w:rPr/>
        <w:t>RGBW</w:t>
      </w:r>
      <w:r>
        <w:rPr/>
        <w:t>混光的小角度光束灯具需求方到处寻找。</w:t>
      </w:r>
      <w:r>
        <w:rPr/>
        <w:br/>
        <w:t>2.</w:t>
      </w:r>
      <w:r>
        <w:rPr/>
        <w:t>所处阶段</w:t>
      </w:r>
      <w:r>
        <w:rPr/>
        <w:t xml:space="preserve">; </w:t>
      </w:r>
      <w:r>
        <w:rPr/>
        <w:t>已选</w:t>
      </w:r>
      <w:r>
        <w:rPr/>
        <w:t>RGBW</w:t>
      </w:r>
      <w:r>
        <w:rPr/>
        <w:t>灯珠型号为蓝本，寻找有理论基础、有实践基础的合作方合作。</w:t>
      </w:r>
      <w:r>
        <w:rPr/>
        <w:br/>
        <w:t>3.</w:t>
      </w:r>
      <w:r>
        <w:rPr/>
        <w:t>投入资金和人力：已连续超过</w:t>
      </w:r>
      <w:r>
        <w:rPr/>
        <w:t>60</w:t>
      </w:r>
      <w:r>
        <w:rPr/>
        <w:t>万元还会增加加大投入，各类配套产业化的工程师：软件、机械、电子、工艺有</w:t>
      </w:r>
      <w:r>
        <w:rPr/>
        <w:t>12</w:t>
      </w:r>
      <w:r>
        <w:rPr/>
        <w:t>人。</w:t>
      </w:r>
      <w:r>
        <w:rPr/>
        <w:br/>
        <w:t>4.</w:t>
      </w:r>
      <w:r>
        <w:rPr/>
        <w:t>仪器设备及生产条件：有现成</w:t>
      </w:r>
      <w:r>
        <w:rPr/>
        <w:t>160T</w:t>
      </w:r>
      <w:r>
        <w:rPr/>
        <w:t>透镜生产注塑机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限，解决问题就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