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鸿之远工业机器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0420039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福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25918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6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包装机器设备销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打开市场，扩大销售渠道及销售总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成熟的工业自动打包生产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方最好拥有大量需要自动化设备的客户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