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秤系列项目（数据归纳方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据测量、实体实验等归纳总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