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乐心医疗电子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408365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76261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人体体征测量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光学测量传感器存在偏差大、肤色影响等问题，对于血压以及心率测量容易产生测量误差。</w:t>
      </w:r>
      <w:r>
        <w:rPr/>
        <w:br/>
        <w:t xml:space="preserve">2. </w:t>
      </w:r>
      <w:r>
        <w:rPr/>
        <w:t>高精度弹性体压力传感器存在温湿度变化影响精度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乐心医疗成立于</w:t>
      </w:r>
      <w:r>
        <w:rPr/>
        <w:t>2002</w:t>
      </w:r>
      <w:r>
        <w:rPr/>
        <w:t>年，注册资金</w:t>
      </w:r>
      <w:r>
        <w:rPr/>
        <w:t>1.9</w:t>
      </w:r>
      <w:r>
        <w:rPr/>
        <w:t>亿元，集团拥有员工</w:t>
      </w:r>
      <w:r>
        <w:rPr/>
        <w:t>2200</w:t>
      </w:r>
      <w:r>
        <w:rPr/>
        <w:t>余名。公司专注发展家庭健康管理业务，从事家用医疗健康电子产品的研发、生产和销售以及乐心智能健康云平台的研发和运营。硬件产品主要包括电子健康秤（包括电子体重秤和电子厨房秤）、可穿戴手环（手表）、电子血压计、脂肪测量仪及电子血糖仪等硬件设备。智能健康云平台主要包括针对运动瘦身、慢病管理等领域提供软件和智能硬件一体化服务的乐心云平台、</w:t>
      </w:r>
      <w:r>
        <w:rPr/>
        <w:t>APP</w:t>
      </w:r>
      <w:r>
        <w:rPr/>
        <w:t>客户端等。</w:t>
      </w:r>
      <w:r>
        <w:rPr/>
        <w:br/>
      </w:r>
      <w:r>
        <w:rPr/>
        <w:t>乐心医疗一直致力于针对运动健康、慢病管理等领域为广大客户提供健康</w:t>
      </w:r>
      <w:r>
        <w:rPr/>
        <w:t>IoT</w:t>
      </w:r>
      <w:r>
        <w:rPr/>
        <w:t>与大数据的智能健康整体解决方案。公司搭建了智能健康云平台“乐心云”，推出“乐心运动”、“乐心健康”、“乐心医生”等一系列移动互联网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基础材料研究的科研院所合做开发新型传感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