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东润智能装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51BG588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郭其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4990544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工业生产过程控制系统 工业生产过程综合自动化控制系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视觉快速检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何做到塑胶产品在</w:t>
      </w:r>
      <w:r>
        <w:rPr/>
        <w:t>2</w:t>
      </w:r>
      <w:r>
        <w:rPr/>
        <w:t>秒内（或者短时间内）快速和精准同时检测五个面的尺寸和外观，目前市场上的视觉检测还只能检测到一个面，同时做到快速和精准检测五个面还没办法做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东润智能装备有限公司是一家由多年自身精英团队组建的公司，多年来一直专注于工业机器人（机械手）及智能装备的研发、制造、销售与维护，为塑胶工厂提供整厂智能制造解方案，投入资金一百万，员工人数</w:t>
      </w:r>
      <w:r>
        <w:rPr/>
        <w:t>18</w:t>
      </w:r>
      <w:r>
        <w:rPr/>
        <w:t>人左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视觉快速检测的专家或者类似的企业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