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山艾德克智能控制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442000MA4UHLXG2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郑浩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005536363E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山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辖区、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中山火炬高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物与新医药 医疗仪器、设备与医学专用软件 医学检验技术及新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品外观及搬运方式优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配套（技术、产品等配套合作）</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拓展与医院的连通渠道，获得产品试用机会，打开市场销路，同时根据市场需求进行产品外观、搬运方式的优化改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山艾德克智能控制科技有限公司成立于</w:t>
      </w:r>
      <w:r>
        <w:rPr/>
        <w:t>2015</w:t>
      </w:r>
      <w:r>
        <w:rPr/>
        <w:t>年，由北理工新能源技术控制团队与中山北京理工大学研究院共同投资成立，着重在无人船、风光柴互补发电移动电源车、装备制造智能控制等领域开展技术攻关和产品开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市场前景分析</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