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爱护日用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577897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梁玉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04848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23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洗衣液和皮肤清洁类产品有效抑菌</w:t>
      </w:r>
      <w:r>
        <w:rPr/>
        <w:t>99%</w:t>
      </w:r>
      <w:r>
        <w:rPr/>
        <w:t>（大肠和金葡）安全成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市面在用的抑菌剂如三氯生，有舆论风险，消费者抗拒使用；其他无舆论风险的抑菌剂如</w:t>
      </w:r>
      <w:r>
        <w:rPr/>
        <w:t xml:space="preserve">PCMX </w:t>
      </w:r>
      <w:r>
        <w:rPr/>
        <w:t>则抑菌效果不理想。产品需求：原液抑菌，大肠杆菌和金黄色葡萄球菌达到</w:t>
      </w:r>
      <w:r>
        <w:rPr/>
        <w:t>99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爱护是一家专门生产婴幼儿日用化学品的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