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特朗姆斯智能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X9L2T0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覃维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233384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热水器的销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打开市场，扩大销售渠道及销售总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成熟的拥有自主知识产权的成品热水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方最好拥有专业的销售团队，拥有开拓市的的经验及大量客户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