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威尔泰克智能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CA6D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宝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280057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7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启动电源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主要适用于汽车电池缺电的情况下，启动应急电源装置；产品适用于各类型汽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威尔泰克是一家致力于研发，生产，销售，服务为一体的高新技术企业。公司产品涵盖了逆变手工弧焊机、交直流氩弧焊机，逆变气保焊机，数字化手工电弧焊机、数字化脉冲</w:t>
      </w:r>
      <w:r>
        <w:rPr/>
        <w:t>MIG/CO2</w:t>
      </w:r>
      <w:r>
        <w:rPr/>
        <w:t>焊机，工业型焊接电源和切割设备以及各类汽车充电器等，产品拥有完全自主知识产权，符合</w:t>
      </w:r>
      <w:r>
        <w:rPr/>
        <w:t>CCC</w:t>
      </w:r>
      <w:r>
        <w:rPr/>
        <w:t>、</w:t>
      </w:r>
      <w:r>
        <w:rPr/>
        <w:t>CE</w:t>
      </w:r>
      <w:r>
        <w:rPr/>
        <w:t>、</w:t>
      </w:r>
      <w:r>
        <w:rPr/>
        <w:t>ROHS</w:t>
      </w:r>
      <w:r>
        <w:rPr/>
        <w:t>、</w:t>
      </w:r>
      <w:r>
        <w:rPr/>
        <w:t>EMC</w:t>
      </w:r>
      <w:r>
        <w:rPr/>
        <w:t>、</w:t>
      </w:r>
      <w:r>
        <w:rPr/>
        <w:t>GS</w:t>
      </w:r>
      <w:r>
        <w:rPr/>
        <w:t>、</w:t>
      </w:r>
      <w:r>
        <w:rPr/>
        <w:t>ETL</w:t>
      </w:r>
      <w:r>
        <w:rPr/>
        <w:t>标准，车间配置了</w:t>
      </w:r>
      <w:r>
        <w:rPr/>
        <w:t>20</w:t>
      </w:r>
      <w:r>
        <w:rPr/>
        <w:t>余条组装生产线，前工段包括产品研发、注塑、钣金、喷塑、丝印、束线、电子、部装等车间，具备了整机产品自主检测的能力，拥有成熟的技术与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电池及充电技术等领域的专家；</w:t>
      </w:r>
      <w:r>
        <w:rPr/>
        <w:br/>
      </w:r>
      <w:r>
        <w:rPr/>
        <w:t>熟悉智能控制技术领域的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