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科拓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MA4UM0490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梁银英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702466814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信息安全技术 网络与通信安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网络信息安全应用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技术的安全性能低。近代以来，出现了计算机网络技术，那么信息的安全性成为了重要的一部分，企业的业务在交易过程中，必须要保证信息的准确性以及安全性，我们必须采取比较全面的安全措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科拓电子科技有限公司是一家从事电子信息技术研发的公司，目前公司业务开展状况良好，所投入的研发费用占比为</w:t>
      </w:r>
      <w:r>
        <w:rPr/>
        <w:t>10%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与电子信息技术领域有突出研发成果的高校、科研院所开展产学研合作，共建创新载体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