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味舌尖冻干食品科技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WGW1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114896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</w:t>
      </w:r>
      <w:r>
        <w:rPr/>
        <w:t>GI</w:t>
      </w:r>
      <w:r>
        <w:rPr/>
        <w:t>值健康食品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天然功能性原料出发，在原料选择、原料预加工、特性研究及品质改良等方面进行探索，为新产品的开发提供原料基础；原料需具有特异功能性成分，或经过加工改性开发具有特异性功能性成分，并进行生理功能研究，为产品开发和定位提供基础；开发出低</w:t>
      </w:r>
      <w:r>
        <w:rPr/>
        <w:t>GI</w:t>
      </w:r>
      <w:r>
        <w:rPr/>
        <w:t>值健康食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味舌尖冻干食品科技（中山）有限公司成立于</w:t>
      </w:r>
      <w:r>
        <w:rPr/>
        <w:t>2017</w:t>
      </w:r>
      <w:r>
        <w:rPr/>
        <w:t>年，由新加坡冻干食品专家与国内食品行业知名专家共同创立，是一家主要以冻干食品开发为切入点，打造以冻干食品研发、生产、销售一体化的科技型企业。</w:t>
      </w:r>
      <w:r>
        <w:rPr/>
        <w:br/>
      </w:r>
      <w:r>
        <w:rPr/>
        <w:t>公司目前已研究和生产出高膳食纤维营养饼干，从事过原料预加工、特性研究及品质改良等方面的科研研究，具备完成上述研究内容的基础条件，有相关食品原料等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从事过低</w:t>
      </w:r>
      <w:r>
        <w:rPr/>
        <w:t>GI</w:t>
      </w:r>
      <w:r>
        <w:rPr/>
        <w:t>值健康食品研究工作的高校科研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