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云为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4L2392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政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00045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线传输技术应用场景配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达到的主要技术经济指标，如技术参数、成本和周期</w:t>
      </w:r>
      <w:r>
        <w:rPr/>
        <w:t>&amp;amp;</w:t>
      </w:r>
      <w:r>
        <w:rPr/>
        <w:t>技术应用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和指定技术应用场景框架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技术先骨干和科研院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