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正德材料表面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50740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肖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283776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1.8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VD</w:t>
      </w:r>
      <w:r>
        <w:rPr/>
        <w:t>硬质涂层关键技术研究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铝合金切削加工用抗粘结涂层的制备、加工</w:t>
      </w:r>
      <w:r>
        <w:rPr/>
        <w:t>PCB</w:t>
      </w:r>
      <w:r>
        <w:rPr/>
        <w:t>板使用的超硬自润滑涂层、抗菌不锈钢表面多功能涂层的制备</w:t>
      </w:r>
      <w:r>
        <w:rPr/>
        <w:br/>
        <w:t>2.</w:t>
      </w:r>
      <w:r>
        <w:rPr/>
        <w:t>难点在于：</w:t>
      </w:r>
      <w:r>
        <w:rPr/>
        <w:t>(1)</w:t>
      </w:r>
      <w:r>
        <w:rPr/>
        <w:t>涂层对表面的形貌要求较高，多弧离子镀较难达到要求；（</w:t>
      </w:r>
      <w:r>
        <w:rPr/>
        <w:t>2</w:t>
      </w:r>
      <w:r>
        <w:rPr/>
        <w:t>）涂层的硬度达到</w:t>
      </w:r>
      <w:r>
        <w:rPr/>
        <w:t>40&amp;gt;GPa</w:t>
      </w:r>
      <w:r>
        <w:rPr/>
        <w:t>；（</w:t>
      </w:r>
      <w:r>
        <w:rPr/>
        <w:t>3</w:t>
      </w:r>
      <w:r>
        <w:rPr/>
        <w:t>）涂层的摩擦系数要求很低小于</w:t>
      </w:r>
      <w:r>
        <w:rPr/>
        <w:t>0.2</w:t>
      </w:r>
      <w:r>
        <w:rPr/>
        <w:t>；（</w:t>
      </w:r>
      <w:r>
        <w:rPr/>
        <w:t>3</w:t>
      </w:r>
      <w:r>
        <w:rPr/>
        <w:t>）涂层要具有一定的抗菌性能；（</w:t>
      </w:r>
      <w:r>
        <w:rPr/>
        <w:t>4</w:t>
      </w:r>
      <w:r>
        <w:rPr/>
        <w:t>）涂层需具备一定的耐腐蚀性能，尤其是在加工</w:t>
      </w:r>
      <w:r>
        <w:rPr/>
        <w:t>PCB</w:t>
      </w:r>
      <w:r>
        <w:rPr/>
        <w:t>板方面；（</w:t>
      </w:r>
      <w:r>
        <w:rPr/>
        <w:t>5</w:t>
      </w:r>
      <w:r>
        <w:rPr/>
        <w:t>）铝合金加工的涂层，要求解决的关键问题是抗粘结性问题。</w:t>
      </w:r>
      <w:r>
        <w:rPr/>
        <w:br/>
        <w:t>3.</w:t>
      </w:r>
      <w:r>
        <w:rPr/>
        <w:t>主要技术指标：（</w:t>
      </w:r>
      <w:r>
        <w:rPr/>
        <w:t>1</w:t>
      </w:r>
      <w:r>
        <w:rPr/>
        <w:t>）铝合金加工用抗粘结性涂层的指标：涂层硬度</w:t>
      </w:r>
      <w:r>
        <w:rPr/>
        <w:t>&amp;gt;30 GPa</w:t>
      </w:r>
      <w:r>
        <w:rPr/>
        <w:t>；摩擦系数</w:t>
      </w:r>
      <w:r>
        <w:rPr/>
        <w:t>&amp;lt;0.2</w:t>
      </w:r>
      <w:r>
        <w:rPr/>
        <w:t>；附着力</w:t>
      </w:r>
      <w:r>
        <w:rPr/>
        <w:t>&amp;gt;60N</w:t>
      </w:r>
      <w:r>
        <w:rPr/>
        <w:t>；（</w:t>
      </w:r>
      <w:r>
        <w:rPr/>
        <w:t>2</w:t>
      </w:r>
      <w:r>
        <w:rPr/>
        <w:t>）加工</w:t>
      </w:r>
      <w:r>
        <w:rPr/>
        <w:t>PCB</w:t>
      </w:r>
      <w:r>
        <w:rPr/>
        <w:t>板使用的超硬自润滑涂层的指标：涂层硬度</w:t>
      </w:r>
      <w:r>
        <w:rPr/>
        <w:t>&amp;gt;40 GPa</w:t>
      </w:r>
      <w:r>
        <w:rPr/>
        <w:t>；摩擦系数</w:t>
      </w:r>
      <w:r>
        <w:rPr/>
        <w:t>&amp;lt;0.1</w:t>
      </w:r>
      <w:r>
        <w:rPr/>
        <w:t>；附着力</w:t>
      </w:r>
      <w:r>
        <w:rPr/>
        <w:t>&amp;gt;60N</w:t>
      </w:r>
      <w:r>
        <w:rPr/>
        <w:t>；一定的耐化学腐蚀性能；（</w:t>
      </w:r>
      <w:r>
        <w:rPr/>
        <w:t>3</w:t>
      </w:r>
      <w:r>
        <w:rPr/>
        <w:t>）抗菌不锈钢表面多功能涂层的制备：表面颜色多样化；涂层硬度</w:t>
      </w:r>
      <w:r>
        <w:rPr/>
        <w:t>&amp;gt;20 GPa</w:t>
      </w:r>
      <w:r>
        <w:rPr/>
        <w:t>；摩擦系数</w:t>
      </w:r>
      <w:r>
        <w:rPr/>
        <w:t>&amp;lt;0.5</w:t>
      </w:r>
      <w:r>
        <w:rPr/>
        <w:t>；附着力</w:t>
      </w:r>
      <w:r>
        <w:rPr/>
        <w:t>&amp;gt;60N</w:t>
      </w:r>
      <w:r>
        <w:rPr/>
        <w:t>；具有广谱抗菌性；具有一些其他的功能性。</w:t>
      </w:r>
      <w:r>
        <w:rPr/>
        <w:br/>
        <w:t>4.</w:t>
      </w:r>
      <w:r>
        <w:rPr/>
        <w:t>应用领域：汽车、航空航天、手机、半导体、集成电路、生活家电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定位于现代科技服务业，立足于大湾区高端装备制造业、</w:t>
      </w:r>
      <w:r>
        <w:rPr/>
        <w:t>3D</w:t>
      </w:r>
      <w:r>
        <w:rPr/>
        <w:t>打印</w:t>
      </w:r>
      <w:r>
        <w:rPr/>
        <w:t>/</w:t>
      </w:r>
      <w:r>
        <w:rPr/>
        <w:t>增材制造业和海洋工程的巨大市场，研发具有广泛应用前景的</w:t>
      </w:r>
      <w:r>
        <w:rPr/>
        <w:t>3D</w:t>
      </w:r>
      <w:r>
        <w:rPr/>
        <w:t>打印</w:t>
      </w:r>
      <w:r>
        <w:rPr/>
        <w:t>/</w:t>
      </w:r>
      <w:r>
        <w:rPr/>
        <w:t>增材制造粉体材料、高性能耐磨耐蚀涂层、高端装饰涂层、新型功能器件薄膜等先进材料表面加工技术与增材制造用粉体材料及其装备，推动传统产业的快速升级改造，促进我国表面工程高端技术的应用与装备创新。公司属新材料技术和先进制造领域，是中山市引进的产学研用重点项目。</w:t>
      </w:r>
      <w:r>
        <w:rPr/>
        <w:br/>
      </w:r>
      <w:r>
        <w:rPr/>
        <w:t>公司开展了</w:t>
      </w:r>
      <w:r>
        <w:rPr/>
        <w:t>PVD</w:t>
      </w:r>
      <w:r>
        <w:rPr/>
        <w:t>镀</w:t>
      </w:r>
      <w:r>
        <w:rPr/>
        <w:t>NAlMoTi</w:t>
      </w:r>
      <w:r>
        <w:rPr/>
        <w:t>膜层工艺的研发，并取得了一定效果。在此项目中，公司先后总计投入</w:t>
      </w:r>
      <w:r>
        <w:rPr/>
        <w:t>1</w:t>
      </w:r>
      <w:r>
        <w:rPr/>
        <w:t>名博士、</w:t>
      </w:r>
      <w:r>
        <w:rPr/>
        <w:t>2</w:t>
      </w:r>
      <w:r>
        <w:rPr/>
        <w:t>名硕士和</w:t>
      </w:r>
      <w:r>
        <w:rPr/>
        <w:t>2</w:t>
      </w:r>
      <w:r>
        <w:rPr/>
        <w:t>名镀膜工程师，资金三十余万进行工艺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珠三角地区长期从事涂层工艺开发的科研团队，尤其是华南理工大学、中山大学等高水平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