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展智能装备（广东）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2J0AJ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寇天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12876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9.7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工业干扰恒流电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需要恒流电源，</w:t>
      </w:r>
      <w:r>
        <w:rPr/>
        <w:t>1%</w:t>
      </w:r>
      <w:r>
        <w:rPr/>
        <w:t>的稳定度，需要抗工业干扰，输出</w:t>
      </w:r>
      <w:r>
        <w:rPr/>
        <w:t>24V</w:t>
      </w:r>
      <w:r>
        <w:rPr/>
        <w:t>，</w:t>
      </w:r>
      <w:r>
        <w:rPr/>
        <w:t>1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8</w:t>
      </w:r>
      <w:r>
        <w:rPr/>
        <w:t>年，在中山市提升制造业核心竞争力、加快发展智能制造的政策感召下，在中山市工业联合会的大力支持下，大展智能装备（广东）有限责任公司落户中山市火炬开发区工业联合孵化器。 公司的始创团队中，有原知名激光企业的首席工程师、拥有多项发明专利的研发团队和技术人才，有中山市优秀企业家，有知名激光企业的销售冠军，还有在智能装备行业担任多年高管的职业经理人。团队成员拥有非常成熟的研发能力和优秀企业管理经验，在多年的企业经营中，大家有一个共同的目标，就是创建一个能够与国际知名品牌一较高下的的激光智能装备行业民族品牌！ 我们深知好产品不止要有好质量，更要有好的服务。因此大展智能装备不止要制造技术领先、质量过硬的产品，更要为用户提供高标准的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视觉系统”有多家相关企业在研生产，但针对激光焊接焊缝纠偏不可以胜任，我公司欲寻求一家科研单位共同研发，力求打破行业瓶颈，使激光焊接机性能得以提升，使公司跨越一个新高度，彼此共赢，共创未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