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安珂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YH283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海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27273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79.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健康照明新产品的开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解决的技术难题和需求：自然光是人类最适合、最舒适的光源，目前的</w:t>
      </w:r>
      <w:r>
        <w:rPr/>
        <w:t>LED</w:t>
      </w:r>
      <w:r>
        <w:rPr/>
        <w:t>健康照明也是在最大限度的模仿自然光。自然光为全光谱光源，目前在市场上主要由两种方案达到全光谱光源的途径，一种为</w:t>
      </w:r>
      <w:r>
        <w:rPr/>
        <w:t>450-460nm</w:t>
      </w:r>
      <w:r>
        <w:rPr/>
        <w:t>蓝光芯片激发荧光粉的方案，另一种为紫光芯片激发</w:t>
      </w:r>
      <w:r>
        <w:rPr/>
        <w:t>RGB</w:t>
      </w:r>
      <w:r>
        <w:rPr/>
        <w:t>多色荧光粉的方案。不过蓝光芯片的方案依然表现为较高强度的蓝色波峰，紫光芯片方案更加接近自然光光谱，但光效低。无论是哪种方案，随着人类对健康照明的重视程度越来越高，在市场需求的驱动下，光领域的技术瓶颈将不断被突破，更适合人类照明的光源将不断被开发出来。也许在未来，胜似自然光的光源人类开发出来也不是不可能。但是</w:t>
      </w:r>
      <w:r>
        <w:rPr/>
        <w:t>LED</w:t>
      </w:r>
      <w:r>
        <w:rPr/>
        <w:t>健康照明绝不仅仅为光源的制造，与人类即时环境的完美融合，才是真正的</w:t>
      </w:r>
      <w:r>
        <w:rPr/>
        <w:t>LED</w:t>
      </w:r>
      <w:r>
        <w:rPr/>
        <w:t>健康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安珂光电科技有限公司前身为中山市万普电子科技有限公司。公司成立于</w:t>
      </w:r>
      <w:r>
        <w:rPr/>
        <w:t>2017</w:t>
      </w:r>
      <w:r>
        <w:rPr/>
        <w:t>年</w:t>
      </w:r>
      <w:r>
        <w:rPr/>
        <w:t>8</w:t>
      </w:r>
      <w:r>
        <w:rPr/>
        <w:t>月，注册资金</w:t>
      </w:r>
      <w:r>
        <w:rPr/>
        <w:t>3000</w:t>
      </w:r>
      <w:r>
        <w:rPr/>
        <w:t>万，现有员工</w:t>
      </w:r>
      <w:r>
        <w:rPr/>
        <w:t>300</w:t>
      </w:r>
      <w:r>
        <w:rPr/>
        <w:t>余人，是一家致力于</w:t>
      </w:r>
      <w:r>
        <w:rPr/>
        <w:t>LED</w:t>
      </w:r>
      <w:r>
        <w:rPr/>
        <w:t>光源设计、研发、生产、销售和服务的 高新技术企业。公司产品广泛应用于灯管、灯带、球泡、吸顶灯等灯具，为家居照明、商业照明、户外亮化等领域提供高品质、高性价比的光源产品。公司现有行业先进的高速固晶机，</w:t>
      </w:r>
      <w:r>
        <w:rPr/>
        <w:t>ASM</w:t>
      </w:r>
      <w:r>
        <w:rPr/>
        <w:t xml:space="preserve">焊线机、点胶机、分光分色机等高精密自动化生产线 </w:t>
      </w:r>
      <w:r>
        <w:rPr/>
        <w:t>280</w:t>
      </w:r>
      <w:r>
        <w:rPr/>
        <w:t>条。公司建立了完善的质量管理体系，通过</w:t>
      </w:r>
      <w:r>
        <w:rPr/>
        <w:t>ISO9001:2015</w:t>
      </w:r>
      <w:r>
        <w:rPr/>
        <w:t>质量管理体系认证，产品通过美国能源之星</w:t>
      </w:r>
      <w:r>
        <w:rPr/>
        <w:t>LM-80</w:t>
      </w:r>
      <w:r>
        <w:rPr/>
        <w:t>测试、</w:t>
      </w:r>
      <w:r>
        <w:rPr/>
        <w:t>EN62471</w:t>
      </w:r>
      <w:r>
        <w:rPr/>
        <w:t>光生物安全等国内外权威认证，多项产品荣获广省高新技术产品。公司核心团队拥有二十年的封装专业背景，结合创新的制造工艺 与完善的管理流程，持续提升光效、功率、显色、可靠性等产品性能，以满足行业日新月异的应用需求。并拥有一系列材料检测与产品质量管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