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福瑞特科技产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774029122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海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908896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4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故障电弧检测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火灾已经成为主要的火灾起因，电气火灾其中相当一部分是由于电弧导致的。我公司主要研发生产电气火灾监控探测器，所以研发故障电弧检测技术对于公司相当重要。故障电弧精确检测有很大的难度，现实电网中各种的电器使用和干扰都会影响故障电弧检测的结果，容易造成误报，影响成品的使用效果，目前市场上的同类产品效果也是不够理想。故障电弧检测需要大量的实验数据和技术积累及资金投入。</w:t>
      </w:r>
      <w:r>
        <w:rPr/>
        <w:br/>
      </w:r>
      <w:r>
        <w:rPr/>
        <w:t>公司寻求技术合作，共同解决突破故障电弧准确检测技术的难题，同时控制好成本，实现该技术的产品转化。产品成本要求有竞争力，性能可靠，真正的解决故障电弧的火灾隐患，造福于社会和人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我们故障电弧检测项目目前已经进行一年，在前期试制阶段，有做出实验样机，还需要解决精确故障电弧检测的问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对故障电弧检测领域有深入研究的科研院校一起合作，如已经在此领域有技术成果的更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