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世达模型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84418941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嘉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2537637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加工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研发时，通常会遇到和实际生产之间的差距，主要是设备精度不足，导致加工精度达不到设定值。</w:t>
      </w:r>
      <w:r>
        <w:rPr/>
        <w:br/>
        <w:t>1.CNC</w:t>
      </w:r>
      <w:r>
        <w:rPr/>
        <w:t>加工中心实现精加工位置公差</w:t>
      </w:r>
      <w:r>
        <w:rPr/>
        <w:t>+-0.01mm</w:t>
      </w:r>
      <w:r>
        <w:rPr/>
        <w:t>的尺寸及表面粗糙度；</w:t>
      </w:r>
      <w:r>
        <w:rPr/>
        <w:br/>
        <w:t>2.EDM</w:t>
      </w:r>
      <w:r>
        <w:rPr/>
        <w:t>镜面火花机实现精加工位置公差</w:t>
      </w:r>
      <w:r>
        <w:rPr/>
        <w:t>+-0.01mm</w:t>
      </w:r>
      <w:r>
        <w:rPr/>
        <w:t>的尺寸及表面粗糙度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公司配置美国哈斯加工中心设备及日本沙迪克火花机设备；</w:t>
      </w:r>
      <w:r>
        <w:rPr/>
        <w:br/>
        <w:t>2.</w:t>
      </w:r>
      <w:r>
        <w:rPr/>
        <w:t>已拥有模具加工理论基础；</w:t>
      </w:r>
      <w:r>
        <w:rPr/>
        <w:br/>
        <w:t>3.</w:t>
      </w:r>
      <w:r>
        <w:rPr/>
        <w:t>具备火花机设备运用能力；</w:t>
      </w:r>
      <w:r>
        <w:rPr/>
        <w:br/>
        <w:t>4.</w:t>
      </w:r>
      <w:r>
        <w:rPr/>
        <w:t>具备模具设计和检测能力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得到国内外顶级的设备生产商软件和硬胶的支持，如：</w:t>
      </w:r>
      <w:r>
        <w:rPr/>
        <w:t>DM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