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铖智能科技（中山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2U1GJ1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金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7080288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配套软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配套技术开发，按个体需求调整使用模块及数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寻找合作开发团队，校企合作模式优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期望以行业内专家到时领头，高校资源团队合作研发，可提供昌吉技术支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