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铁三局集团华东建设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053259518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45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8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RTS-Ⅲ</w:t>
      </w:r>
      <w:r>
        <w:rPr/>
        <w:t>型无砟轨道自动铺板精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国内高铁主要采用</w:t>
      </w:r>
      <w:r>
        <w:rPr/>
        <w:t>CRTSⅢ</w:t>
      </w:r>
      <w:r>
        <w:rPr/>
        <w:t>型板式无砟轨道。在长大桥梁段，桥上</w:t>
      </w:r>
      <w:r>
        <w:rPr/>
        <w:t>CRTSⅢ</w:t>
      </w:r>
      <w:r>
        <w:rPr/>
        <w:t>型板式无砟轨道铺板工艺是采用门吊将桥下轨道板运输至桥面后，安装板底部分钢筋，再用门吊吊板至指定位置，按照事先放样的轨道板边线人工进行粗铺。粗铺完成后，采用全站仪及精调软件测量计算粗铺轨道板的空间位置偏差，通过人工调整轨道板上安装的四个精调抓的空间位置（上下、左右、前后），进行轨道板最终设计位置的定位。整个过程分粗铺、精调两部分，门吊吊板及人工调板效率精度较低，完全取决于工人熟练配合程度。</w:t>
      </w:r>
      <w:r>
        <w:rPr/>
        <w:br/>
      </w:r>
      <w:r>
        <w:rPr/>
        <w:t>拟开发一种集轨道板的运输、粗铺、精调为一体的智能铺板小车，提高施工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