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协辰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302315120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202.4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T0 </w:t>
      </w:r>
      <w:r>
        <w:rPr/>
        <w:t>产品测试应用升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消影技术图像解析，</w:t>
      </w:r>
      <w:r>
        <w:rPr/>
        <w:t>ccd</w:t>
      </w:r>
      <w:r>
        <w:rPr/>
        <w:t>需要小型化（蓝光，紫光）</w:t>
      </w:r>
      <w:r>
        <w:rPr/>
        <w:br/>
        <w:t>2</w:t>
      </w:r>
      <w:r>
        <w:rPr/>
        <w:t>测试接触针开发，需要弹性型变量可控，适应</w:t>
      </w:r>
      <w:r>
        <w:rPr/>
        <w:t>ITOb</w:t>
      </w:r>
      <w:r>
        <w:rPr/>
        <w:t>表面涂层，需要轻柔不扎破涂层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投入研发团队近</w:t>
      </w:r>
      <w:r>
        <w:rPr/>
        <w:t>8</w:t>
      </w:r>
      <w:r>
        <w:rPr/>
        <w:t>人 ，研发费用</w:t>
      </w:r>
      <w:r>
        <w:rPr/>
        <w:t>100</w:t>
      </w:r>
      <w:r>
        <w:rPr/>
        <w:t>多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经与东南大学，南航，产业技术研究定向合作。</w:t>
      </w:r>
      <w:r>
        <w:rPr/>
        <w:br/>
      </w:r>
      <w:r>
        <w:rPr/>
        <w:t>需求：</w:t>
      </w:r>
      <w:r>
        <w:rPr/>
        <w:t>ITO</w:t>
      </w:r>
      <w:r>
        <w:rPr/>
        <w:t>产品测试应用行业升级。</w:t>
      </w:r>
      <w:r>
        <w:rPr/>
        <w:br/>
      </w:r>
      <w:r>
        <w:rPr/>
        <w:t>结构：结构设计高级人员，材料分析高级人员</w:t>
      </w:r>
      <w:r>
        <w:rPr/>
        <w:br/>
      </w:r>
      <w:r>
        <w:rPr/>
        <w:t>硬件：图形需求分析及图形解析成像，高级硬件开发人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