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金创有色金属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15053274590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95.9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多损伤模式耦合试验系统开发与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油化工以及电力设备运行通常具有高温高压，大型化和高风险特征，多种损伤模式（蠕变</w:t>
      </w:r>
      <w:r>
        <w:rPr/>
        <w:t>-</w:t>
      </w:r>
      <w:r>
        <w:rPr/>
        <w:t>疲劳，热机械疲劳等）共同作用。例如乙烯裂解炉炉管设计温度高达</w:t>
      </w:r>
      <w:r>
        <w:rPr/>
        <w:t>1150℃</w:t>
      </w:r>
      <w:r>
        <w:rPr/>
        <w:t>，其可能存在蠕变</w:t>
      </w:r>
      <w:r>
        <w:rPr/>
        <w:t>-</w:t>
      </w:r>
      <w:r>
        <w:rPr/>
        <w:t>疲劳</w:t>
      </w:r>
      <w:r>
        <w:rPr/>
        <w:t>-</w:t>
      </w:r>
      <w:r>
        <w:rPr/>
        <w:t>腐蚀多损伤模式。研究多种损伤模式耦合作用下的设备的应力应变分布特征以及缺陷安全评定及寿命预测不仅依靠理论解和有限元软件模拟计算，同时需要建立多损伤模式耦合试验系统用以验证理论和模拟计算结果。</w:t>
      </w:r>
      <w:r>
        <w:rPr/>
        <w:br/>
      </w:r>
      <w:r>
        <w:rPr/>
        <w:t>存在的主要技术问题：现已有多损伤模式试验机（蠕变疲劳试验机），但仅提供实验结果（应力应变），根据相关标准判据对实验数据的处理分析以及评价工作，还需实验人员进一步参与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已经开展的工作：研究多种损伤模式耦合作用下的设备的应力应变分布特征以及缺陷安全评定及寿命预测不仅依靠理论解和有限元软件模拟计算，拟开发多损伤模式耦合试验系统用以验证理论和模拟计算结果；</w:t>
      </w:r>
      <w:r>
        <w:rPr/>
        <w:br/>
      </w:r>
      <w:r>
        <w:rPr/>
        <w:t>所处阶段：收集运用多损伤模式耦合试验系统处理分析和评价试验机提供的试验值，验证和理解相关标准方法和模拟计算结果；</w:t>
      </w:r>
      <w:r>
        <w:rPr/>
        <w:br/>
      </w:r>
      <w:r>
        <w:rPr/>
        <w:t>投入资金和人力：已经投入研发资金共计</w:t>
      </w:r>
      <w:r>
        <w:rPr/>
        <w:t>20</w:t>
      </w:r>
      <w:r>
        <w:rPr/>
        <w:t>多万元，目前研发团队有近</w:t>
      </w:r>
      <w:r>
        <w:rPr/>
        <w:t>15</w:t>
      </w:r>
      <w:r>
        <w:rPr/>
        <w:t>人；</w:t>
      </w:r>
      <w:r>
        <w:rPr/>
        <w:br/>
      </w:r>
      <w:r>
        <w:rPr/>
        <w:t>仪器设备：相匹配的研发及检测设备；</w:t>
      </w:r>
      <w:r>
        <w:rPr/>
        <w:br/>
      </w:r>
      <w:r>
        <w:rPr/>
        <w:t>生产条件：目前各类仪器和设备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人才要求是物联网方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