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罗保盛科技（南京）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011560897089XG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丁光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85505487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宁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007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金属面岩棉夹芯板吸音隔声性能的提升，工艺开发和实际应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金属面夹芯板是指上下两层为金属薄板，芯材为有一定刚度的保温材料，如岩棉、硬质泡沫塑料等，在专用的自动化生产线上复合而成的具有承载力的结构板材，也称为“三明治”板。公司现在正在寻找能够提升金属岩棉夹芯板吸音性能的新型工艺，并且可以运用到实际生产中去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做工作：岩棉夹芯板吸音隔声性能检测，金属板面冲孔板试生产，防火性能检测。</w:t>
      </w:r>
      <w:r>
        <w:rPr/>
        <w:br/>
      </w:r>
      <w:r>
        <w:rPr/>
        <w:t>公司设备：金属面岩棉夹心板自动生产线，各种金属板材加工设备，年产量</w:t>
      </w:r>
      <w:r>
        <w:rPr/>
        <w:t>50</w:t>
      </w:r>
      <w:r>
        <w:rPr/>
        <w:t>万</w:t>
      </w:r>
      <w:r>
        <w:rPr/>
        <w:t>m2</w:t>
      </w:r>
      <w:r>
        <w:rPr/>
        <w:t>。</w:t>
      </w:r>
      <w:r>
        <w:rPr/>
        <w:br/>
      </w:r>
      <w:r>
        <w:rPr/>
        <w:t>研发投入：各类研发人员</w:t>
      </w:r>
      <w:r>
        <w:rPr/>
        <w:t>18</w:t>
      </w:r>
      <w:r>
        <w:rPr/>
        <w:t>人，年投入研发费用</w:t>
      </w:r>
      <w:r>
        <w:rPr/>
        <w:t>500</w:t>
      </w:r>
      <w:r>
        <w:rPr/>
        <w:t>万以上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85/211</w:t>
      </w:r>
      <w:r>
        <w:rPr/>
        <w:t>类高校，国家或省级建筑材料类科研院所。</w:t>
      </w:r>
      <w:r>
        <w:rPr/>
        <w:br/>
      </w:r>
      <w:r>
        <w:rPr/>
        <w:t>钢结构建筑金属材料、建筑围护系统类专家教授团队。了解国内外钢结构建筑行业动态、建筑围护屋面和墙面系统结构、复合板材加工和技术、建筑隔声吸音材料等相关专业技术专家。</w:t>
      </w:r>
      <w:r>
        <w:rPr/>
        <w:br/>
      </w:r>
      <w:r>
        <w:rPr/>
        <w:t>主持或参与过建筑金属板材类产品开发项目，了解装配式建筑和模块化生产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