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国臣直流配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NY3775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压交直流双向并网接口装置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压交直流双向并网接口装置，用于低压直流电网和交流电网间的互联，批量生产成本控制在</w:t>
      </w:r>
      <w:r>
        <w:rPr/>
        <w:t>12</w:t>
      </w:r>
      <w:r>
        <w:rPr/>
        <w:t>万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以来，由</w:t>
      </w:r>
      <w:r>
        <w:rPr/>
        <w:t>20</w:t>
      </w:r>
      <w:r>
        <w:rPr/>
        <w:t>余人组成的研发团队花费</w:t>
      </w:r>
      <w:r>
        <w:rPr/>
        <w:t>3</w:t>
      </w:r>
      <w:r>
        <w:rPr/>
        <w:t>年多时间，总投入</w:t>
      </w:r>
      <w:r>
        <w:rPr/>
        <w:t>400</w:t>
      </w:r>
      <w:r>
        <w:rPr/>
        <w:t>多万元，成功研制了低压直流能量路由器、低压直流监控及保护装置、直流安全防护系统、低压直流配电管理系统等系列产品，并获多项专利。</w:t>
      </w:r>
      <w:r>
        <w:rPr/>
        <w:br/>
        <w:t>2020</w:t>
      </w:r>
      <w:r>
        <w:rPr/>
        <w:t>年始，公司在山西芮城打造全国首个低压直流示范村，初步实现了农户的光伏发电、储能、用电及直流互联，受到了省市县政府及院士团队的高度关注。项目计划在今年实现</w:t>
      </w:r>
      <w:r>
        <w:rPr/>
        <w:t>70</w:t>
      </w:r>
      <w:r>
        <w:rPr/>
        <w:t>户左右的直流互联及并网，为农村探索能源革命提供样板工程，预计项目投入约</w:t>
      </w:r>
      <w:r>
        <w:rPr/>
        <w:t>250</w:t>
      </w:r>
      <w:r>
        <w:rPr/>
        <w:t>万元。</w:t>
      </w:r>
      <w:r>
        <w:rPr/>
        <w:br/>
      </w:r>
      <w:r>
        <w:rPr/>
        <w:t>公司自建</w:t>
      </w:r>
      <w:r>
        <w:rPr/>
        <w:t>4</w:t>
      </w:r>
      <w:r>
        <w:rPr/>
        <w:t>个实验室，具有生产所需的各种标准源、</w:t>
      </w:r>
      <w:r>
        <w:rPr/>
        <w:t>EMC</w:t>
      </w:r>
      <w:r>
        <w:rPr/>
        <w:t>试验和高温老化房等设备，具有年产值</w:t>
      </w:r>
      <w:r>
        <w:rPr/>
        <w:t>2</w:t>
      </w:r>
      <w:r>
        <w:rPr/>
        <w:t>亿的生产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和业内知名企业、电网公司及科研院所，开展多种灵活的合作。合作的专家团队能够站在行业的高度，把握未来趋势和技术发展方向，结合本企业的现状提供适合的关键技术和产品，以帮助公司在直流配电的技术水平和行业影响力保持持续领先，并取得较大的经济和社会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