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连电子（南京）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75689101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5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連電子保險絲盒產品線上柔性智慧檢測系統研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開發一套適合胡連生產流水線上的保險絲盒產品內孔品質的自動線上柔性智慧檢測系統</w:t>
      </w:r>
      <w:r>
        <w:rPr/>
        <w:br/>
        <w:t xml:space="preserve">2, </w:t>
      </w:r>
      <w:r>
        <w:rPr/>
        <w:t>缺陷检测准确率</w:t>
      </w:r>
      <w:r>
        <w:rPr/>
        <w:t>99%</w:t>
      </w:r>
      <w:r>
        <w:rPr/>
        <w:t>以上，提高生產效率和管理的自動化程度、降低成本。</w:t>
      </w:r>
      <w:r>
        <w:rPr/>
        <w:br/>
        <w:t xml:space="preserve">3, </w:t>
      </w:r>
      <w:r>
        <w:rPr/>
        <w:t>產品出現問題能即時告警、降低生產損耗。</w:t>
      </w:r>
      <w:r>
        <w:rPr/>
        <w:br/>
        <w:t xml:space="preserve">4, </w:t>
      </w:r>
      <w:r>
        <w:rPr/>
        <w:t>減少生產線上人員參與程度和數量、減少人為失誤造成的損失、提高產品品質、使生產監管簡單、減少員工培訓環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经开展方案讨论设计和初步关键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航空航天大学自动学院徐贵力教授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