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华德仓储设备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63408136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南京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双深位货叉堆垛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提高进出货效率的双深位货叉堆垛机，可以实现密集存储和任意拣选的要求，提高单位面积内的存储量，降低配置数量及成本。</w:t>
      </w:r>
      <w:r>
        <w:rPr/>
        <w:br/>
        <w:t>2</w:t>
      </w:r>
      <w:r>
        <w:rPr/>
        <w:t>、主要技术</w:t>
      </w:r>
      <w:r>
        <w:rPr/>
        <w:br/>
        <w:t>(1)</w:t>
      </w:r>
      <w:r>
        <w:rPr/>
        <w:t>堆垛机行走定位精度：</w:t>
      </w:r>
      <w:r>
        <w:rPr/>
        <w:t>±5mm;(2)</w:t>
      </w:r>
      <w:r>
        <w:rPr/>
        <w:t>堆垛机载荷台垂直定位精度：</w:t>
      </w:r>
      <w:r>
        <w:rPr/>
        <w:t>±3mm;</w:t>
        <w:br/>
      </w:r>
      <w:r>
        <w:rPr/>
        <w:t>（</w:t>
      </w:r>
      <w:r>
        <w:rPr/>
        <w:t>3</w:t>
      </w:r>
      <w:r>
        <w:rPr/>
        <w:t>）水平行走速度：</w:t>
      </w:r>
      <w:r>
        <w:rPr/>
        <w:t>&amp;lt;180m/min</w:t>
      </w:r>
      <w:r>
        <w:rPr/>
        <w:t>；水平行走加速度：</w:t>
      </w:r>
      <w:r>
        <w:rPr/>
        <w:t>&amp;lt;0.5m/s2</w:t>
      </w:r>
      <w:r>
        <w:rPr/>
        <w:t>；</w:t>
      </w:r>
      <w:r>
        <w:rPr/>
        <w:br/>
      </w:r>
      <w:r>
        <w:rPr/>
        <w:t>（</w:t>
      </w:r>
      <w:r>
        <w:rPr/>
        <w:t>4</w:t>
      </w:r>
      <w:r>
        <w:rPr/>
        <w:t>）垂直提升速度：</w:t>
      </w:r>
      <w:r>
        <w:rPr/>
        <w:t>&amp;lt;45m/min</w:t>
      </w:r>
      <w:r>
        <w:rPr/>
        <w:t>；（</w:t>
      </w:r>
      <w:r>
        <w:rPr/>
        <w:t>5</w:t>
      </w:r>
      <w:r>
        <w:rPr/>
        <w:t>）垂直提升加速度：</w:t>
      </w:r>
      <w:r>
        <w:rPr/>
        <w:t>&amp;lt;0.5m/s2</w:t>
      </w:r>
      <w:r>
        <w:rPr/>
        <w:t>；</w:t>
      </w:r>
      <w:r>
        <w:rPr/>
        <w:br/>
      </w:r>
      <w:r>
        <w:rPr/>
        <w:t>（</w:t>
      </w:r>
      <w:r>
        <w:rPr/>
        <w:t>6</w:t>
      </w:r>
      <w:r>
        <w:rPr/>
        <w:t>）伸叉速度：</w:t>
      </w:r>
      <w:r>
        <w:rPr/>
        <w:t>&amp;lt;45m/min</w:t>
      </w:r>
      <w:r>
        <w:rPr/>
        <w:t>；（</w:t>
      </w:r>
      <w:r>
        <w:rPr/>
        <w:t>7</w:t>
      </w:r>
      <w:r>
        <w:rPr/>
        <w:t>）伸叉加速度：</w:t>
      </w:r>
      <w:r>
        <w:rPr/>
        <w:t>&amp;lt;0.5m/s2</w:t>
      </w:r>
      <w:r>
        <w:rPr/>
        <w:t>；</w:t>
      </w:r>
      <w:r>
        <w:rPr/>
        <w:br/>
      </w:r>
      <w:r>
        <w:rPr/>
        <w:t>（</w:t>
      </w:r>
      <w:r>
        <w:rPr/>
        <w:t>8</w:t>
      </w:r>
      <w:r>
        <w:rPr/>
        <w:t>）货叉单深位时扰度</w:t>
      </w:r>
      <w:r>
        <w:rPr/>
        <w:t>&amp;lt;8mm</w:t>
      </w:r>
      <w:r>
        <w:rPr/>
        <w:t>，双深位时扰度</w:t>
      </w:r>
      <w:r>
        <w:rPr/>
        <w:t>&amp;lt;25mm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公司组建了十人研发小组；</w:t>
      </w:r>
      <w:r>
        <w:rPr/>
        <w:br/>
        <w:t>2</w:t>
      </w:r>
      <w:r>
        <w:rPr/>
        <w:t>、本项目预算投入资金</w:t>
      </w:r>
      <w:r>
        <w:rPr/>
        <w:t>330</w:t>
      </w:r>
      <w:r>
        <w:rPr/>
        <w:t>万元；</w:t>
      </w:r>
      <w:r>
        <w:rPr/>
        <w:br/>
        <w:t>3</w:t>
      </w:r>
      <w:r>
        <w:rPr/>
        <w:t>、公司参照米亚斯和艾拉德及其他国内外先进技术进行了开发研究；</w:t>
      </w:r>
      <w:r>
        <w:rPr/>
        <w:br/>
      </w:r>
      <w:r>
        <w:rPr/>
        <w:t>已经完成了产品整体结构和电气控制系统的设计工作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