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金创有色金属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053274590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5.9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老旧设备与压力管道材料性能评价试验研究与损伤数据库管理系统构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总结国内外已有的技术基础上，以老旧设备的常减压、焦化装置材料</w:t>
      </w:r>
      <w:r>
        <w:rPr/>
        <w:t>(</w:t>
      </w:r>
      <w:r>
        <w:rPr/>
        <w:t>如</w:t>
      </w:r>
      <w:r>
        <w:rPr/>
        <w:t>A3</w:t>
      </w:r>
      <w:r>
        <w:rPr/>
        <w:t>钢材料的减压塔、</w:t>
      </w:r>
      <w:r>
        <w:rPr/>
        <w:t>20g</w:t>
      </w:r>
      <w:r>
        <w:rPr/>
        <w:t>材料的常压塔、焦炭塔及</w:t>
      </w:r>
      <w:r>
        <w:rPr/>
        <w:t>Cr5Mo</w:t>
      </w:r>
      <w:r>
        <w:rPr/>
        <w:t>管线等</w:t>
      </w:r>
      <w:r>
        <w:rPr/>
        <w:t>)</w:t>
      </w:r>
      <w:r>
        <w:rPr/>
        <w:t>为依托，开展长期服役的老旧设备与压力管道的主要失效模式、主导损伤机理及其影响因素的识别与分析，并根据上述失效模式进行除化学成分分析，拉伸试验、冲击韧性、宏观硬度等常规理化性能试验外，开展宏观与微观金相、扫描电镜观察和能谱分析、热机械疲劳试验和蠕变疲劳试验等，评价材料的的的损伤劣化程度。</w:t>
      </w:r>
      <w:r>
        <w:rPr/>
        <w:br/>
      </w:r>
      <w:r>
        <w:rPr/>
        <w:t>针对腐蚀、疲劳、蠕变机器交互作用等于时间相关的失效模式，结合材料性能试验研究失效机制随时间的损伤演化规律及其关键影响因素，明确温度场、应力场、化学场对失效推动力的加速作用以及材质劣化对失效阻力的影响，建立长期服役老旧设备和压力管道剩余寿命预测技术方法。</w:t>
      </w:r>
      <w:r>
        <w:rPr/>
        <w:br/>
      </w:r>
      <w:r>
        <w:rPr/>
        <w:t>在进行材料拉伸、疲劳、蠕变等性能试验时，同步开展声发射特性试验和磁滞效应检测，提取能够表征材料损伤状态的特征参量，形成长期服役的老旧设备与压力管道损伤评价技术方法，为此列在用设备的状态检测与损伤诊断提供技术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正在投入人员和资金进行项目研发，已经对材料损伤数据进行采集，拟开发配套的软件；</w:t>
      </w:r>
      <w:r>
        <w:rPr/>
        <w:br/>
      </w:r>
      <w:r>
        <w:rPr/>
        <w:t>所处阶段：撰写长期服役老旧设备和压力管道剩余寿命预测技术方法以及损伤评价技术方法；</w:t>
      </w:r>
      <w:r>
        <w:rPr/>
        <w:br/>
      </w:r>
      <w:r>
        <w:rPr/>
        <w:t>投入资金和人力：已经投入研发资金共计</w:t>
      </w:r>
      <w:r>
        <w:rPr/>
        <w:t>30</w:t>
      </w:r>
      <w:r>
        <w:rPr/>
        <w:t>多万元，目前研发团队有近</w:t>
      </w:r>
      <w:r>
        <w:rPr/>
        <w:t>15</w:t>
      </w:r>
      <w:r>
        <w:rPr/>
        <w:t>人；</w:t>
      </w:r>
      <w:r>
        <w:rPr/>
        <w:br/>
      </w:r>
      <w:r>
        <w:rPr/>
        <w:t>仪器设备：相匹配的研发及检测设备；</w:t>
      </w:r>
      <w:r>
        <w:rPr/>
        <w:br/>
      </w:r>
      <w:r>
        <w:rPr/>
        <w:t>生产条件：目前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与南京工业大学、南京理工大学建立产学研合作关系的基础上，再力争与南京工程学院和相关科研院所进行产学研合作。专家人才要求是物联网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