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平欧空调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00694633768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1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效深焓取热盘管翅片加工制造与制造自动化的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高效深焓取热盘管翅片加工制造与制造自动化的研制，为提高翅片加工效率，减少人工使用，提高制作较大盘管翅片加工效率及质量，提升制动化程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钣金加工、铝箔冲片、铜管校直弯管、全制动立账、半自动手账、弯片、人工焊接、测漏、保压等工序及设备、保证常规盘管翅片加工，能在一定时间完成订单计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