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破折号软件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MJEHM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4.6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脸识别高光处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脸识别解决方案中的人脸位置高光问题解决，为了监测照片是否符合对应的高光要求，从而判断合格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对人脸边缘的监测和抠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