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普肯传感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60656769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溧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高性能、智能化仪器仪表 新型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14.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电路、结构、工艺流程等方面优化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满足工业变频器、电机驱动、开关电源、不间断电源、特种电源等多种应用需求，随着电力电子技术日趋成熟以及节能的要求，对低功耗、高可靠、低价位（≤</w:t>
      </w:r>
      <w:r>
        <w:rPr/>
        <w:t>15</w:t>
      </w:r>
      <w:r>
        <w:rPr/>
        <w:t>元）、强抗电磁、工作温区（</w:t>
      </w:r>
      <w:r>
        <w:rPr/>
        <w:t>40℃</w:t>
      </w:r>
      <w:r>
        <w:rPr/>
        <w:t>～</w:t>
      </w:r>
      <w:r>
        <w:rPr/>
        <w:t>105℃</w:t>
      </w:r>
      <w:r>
        <w:rPr/>
        <w:t>）宽电量传感器需求量越来越大，每年销量</w:t>
      </w:r>
      <w:r>
        <w:rPr/>
        <w:t>600</w:t>
      </w:r>
      <w:r>
        <w:rPr/>
        <w:t>万只。为满足市场需求提高企业竞争力而开发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内部投入</w:t>
      </w:r>
      <w:r>
        <w:rPr/>
        <w:t>300</w:t>
      </w:r>
      <w:r>
        <w:rPr/>
        <w:t>多万元开发费用，组织工程技术人员等</w:t>
      </w:r>
      <w:r>
        <w:rPr/>
        <w:t>15</w:t>
      </w:r>
      <w:r>
        <w:rPr/>
        <w:t>人，从优化产品电路、结构、工艺流程等方面入手，逐步实现自动焊接、自动测试调试、电脑自动检测，组建自动流水生产线</w:t>
      </w:r>
      <w:r>
        <w:rPr/>
        <w:t>1</w:t>
      </w:r>
      <w:r>
        <w:rPr/>
        <w:t>条，目前已达到每月</w:t>
      </w:r>
      <w:r>
        <w:rPr/>
        <w:t>20</w:t>
      </w:r>
      <w:r>
        <w:rPr/>
        <w:t>万只以上产能。效果较为理想，已投放市场</w:t>
      </w:r>
      <w:r>
        <w:rPr/>
        <w:t>2</w:t>
      </w:r>
      <w:r>
        <w:rPr/>
        <w:t>年以来客户反馈良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电子电器等相关相专业的专家人才或者类似的企业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