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四方亿能电力自动化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73889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软件 图形和图像处理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57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图形识别技术的电网模型快速构建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电网模型创建是通过各级调度自动化业务人员按照设计院提供图纸在调度自动化系统中手工绘图进行建模，建模效率低，容易出错。随着国内电网快速发展，电网规模日益扩大，光伏站、风电厂等新能源也在加速应用，电力物联网覆盖的电网范围越来越广，原有人工建模方式极大的影响了电网的自动化程度，无法适应目前电网结构快速调整的节奏。</w:t>
      </w:r>
      <w:r>
        <w:rPr/>
        <w:br/>
      </w:r>
      <w:r>
        <w:rPr/>
        <w:t>通过对设计图纸的自动识别，将有可能快速地构建出电网的拓扑结构，既节约时间，也保证了正确性，维护了电网的安全运行和控制。主要需求如下：</w:t>
      </w:r>
      <w:r>
        <w:rPr/>
        <w:br/>
        <w:t>1.</w:t>
      </w:r>
      <w:r>
        <w:rPr/>
        <w:t>图纸基础信息：文字、电力图元标识、连接线段；</w:t>
      </w:r>
      <w:r>
        <w:rPr/>
        <w:t>2.</w:t>
      </w:r>
      <w:r>
        <w:rPr/>
        <w:t>图元与相关文字信息关联性识别；</w:t>
      </w:r>
      <w:r>
        <w:rPr/>
        <w:t>3.</w:t>
      </w:r>
      <w:r>
        <w:rPr/>
        <w:t>识别图纸无效信息；</w:t>
      </w:r>
      <w:r>
        <w:rPr/>
        <w:t>4.</w:t>
      </w:r>
      <w:r>
        <w:rPr/>
        <w:t>多张图形拼接关联；</w:t>
      </w:r>
      <w:r>
        <w:rPr/>
        <w:t>5.</w:t>
      </w:r>
      <w:r>
        <w:rPr/>
        <w:t>手工绘制非标准化图元识别；</w:t>
      </w:r>
      <w:r>
        <w:rPr/>
        <w:t>6.</w:t>
      </w:r>
      <w:r>
        <w:rPr/>
        <w:t>对图纸识别成功率的要求；</w:t>
      </w:r>
      <w:r>
        <w:rPr/>
        <w:t>7.</w:t>
      </w:r>
      <w:r>
        <w:rPr/>
        <w:t>容错能力。</w:t>
      </w:r>
      <w:r>
        <w:rPr/>
        <w:br/>
      </w:r>
      <w:r>
        <w:rPr/>
        <w:t>识别结果的表达只需要：图元对象坐标</w:t>
      </w:r>
      <w:r>
        <w:rPr/>
        <w:t>/</w:t>
      </w:r>
      <w:r>
        <w:rPr/>
        <w:t>端点</w:t>
      </w:r>
      <w:r>
        <w:rPr/>
        <w:t>/</w:t>
      </w:r>
      <w:r>
        <w:rPr/>
        <w:t>内容即可，拓扑关系的描述及形成由本公司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已经开展基于信息录入的设备模型及拓扑快速构建技术研究，已有变电站自动成图技术；</w:t>
      </w:r>
      <w:r>
        <w:rPr/>
        <w:br/>
      </w:r>
      <w:r>
        <w:rPr/>
        <w:t>所处阶段：正在研究并不断开发完善产品；</w:t>
      </w:r>
      <w:r>
        <w:rPr/>
        <w:br/>
      </w:r>
      <w:r>
        <w:rPr/>
        <w:t>拟计划添加更多的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人才要求是图像处理、人工智能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