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科星图科技（南京）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MA1Q5M4R6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南京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3.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理空间三维态势展示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拥有以无线电探测、主动雷达为主要探测手段、以光电跟踪为光学探测手段、以无线电干扰设备为主要打击手段，并结合无人机巡防和便携式干扰设备等，以</w:t>
      </w:r>
      <w:r>
        <w:rPr/>
        <w:t>GEOVIS</w:t>
      </w:r>
      <w:r>
        <w:rPr/>
        <w:t>为指控承载平台的防御干扰指控一体化的低空防御系统。</w:t>
      </w:r>
      <w:r>
        <w:rPr/>
        <w:br/>
      </w:r>
      <w:r>
        <w:rPr/>
        <w:t>存在的主要技术问题是：目前未能实现与无人机指挥平台的数据交互；没有一个可以同时显示巡航无人机与低空防御系统态势的平台；缺乏快速高效的指挥控制系统，能同时指挥控制无人机平台和低空防御系统。</w:t>
      </w:r>
      <w:r>
        <w:rPr/>
        <w:br/>
      </w:r>
      <w:r>
        <w:rPr/>
        <w:t>新开发的地理空间三维态势展示系统应支持多源异构数据的接入，支持立体化时空展示，实现多数据源、大数据量的快速处理；还应能支持无人机控制系统与低空防御系统的的无缝结合和有效整合，实现时间同步管理、数据分发等功能；最后要建立安全高效的分级指挥控制体系，保证指令安全快速分发的同时合理的进行优先级分配。</w:t>
      </w:r>
      <w:r>
        <w:rPr/>
        <w:br/>
      </w:r>
      <w:r>
        <w:rPr/>
        <w:t>该系统还需要一个数据融合模块，对巡航无人机和入侵无人机进行定位和轨迹预测，然后通过关联性算法判断入侵无人机是否为在执行任务的巡航无人机，然后发数据给低空防御系统，防止误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已经统一各个系统软件接口；</w:t>
      </w:r>
      <w:r>
        <w:rPr/>
        <w:br/>
      </w:r>
      <w:r>
        <w:rPr/>
        <w:t>所处阶段：在不断开发完成产品，后期主要进一步提升低空防御产品的性能，提升产品的可靠性。</w:t>
      </w:r>
      <w:r>
        <w:rPr/>
        <w:br/>
      </w:r>
      <w:r>
        <w:rPr/>
        <w:t>投入资金和人力：已经投入研发资金共计</w:t>
      </w:r>
      <w:r>
        <w:rPr/>
        <w:t>19.41</w:t>
      </w:r>
      <w:r>
        <w:rPr/>
        <w:t>万元，目前研发团队有</w:t>
      </w:r>
      <w:r>
        <w:rPr/>
        <w:t>5</w:t>
      </w:r>
      <w:r>
        <w:rPr/>
        <w:t>人；</w:t>
      </w:r>
      <w:r>
        <w:rPr/>
        <w:br/>
      </w:r>
      <w:r>
        <w:rPr/>
        <w:t>仪器设备：相匹配的测试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金陵科技学院等单位合作。</w:t>
      </w:r>
      <w:r>
        <w:rPr/>
        <w:br/>
      </w:r>
      <w:r>
        <w:rPr/>
        <w:t>专家人才要求是地理信息系统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