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中远海运船舶设备配件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011560891481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丁光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550548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宁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高技术船舶与海洋工程装备设计制造技术 高技术船舶设计制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807</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船用四冲程柴油机气门阀面硬质合金激光熔覆技术研究及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船用四冲程柴油机气门阀面硬质合金采用传统的等离子喷焊工艺，激光熔覆技术相对于传统的等离子喷焊具有以下优点：１）激光束功率密度高（１０４～１０６）Ｗ／ｃｍ２，冷却速度快（１０４～１０６）℃／ｓ。</w:t>
      </w:r>
      <w:r>
        <w:rPr/>
        <w:br/>
      </w:r>
      <w:r>
        <w:rPr/>
        <w:t>２）基材热影响区小。</w:t>
      </w:r>
      <w:r>
        <w:rPr/>
        <w:br/>
      </w:r>
      <w:r>
        <w:rPr/>
        <w:t>３）与等离子喷焊层比较，稀释率低，熔覆层晶粒度细，表面硬度高，耐磨性能好。</w:t>
      </w:r>
      <w:r>
        <w:rPr/>
        <w:br/>
      </w:r>
      <w:r>
        <w:rPr/>
        <w:t>４）可控性好，可实现三维自动加工，加工质量高。</w:t>
      </w:r>
      <w:r>
        <w:rPr/>
        <w:br/>
      </w:r>
      <w:r>
        <w:rPr/>
        <w:t>５）熔覆层与基体材料完全冶金结合</w:t>
      </w:r>
      <w:r>
        <w:rPr/>
        <w:br/>
        <w:t>6</w:t>
      </w:r>
      <w:r>
        <w:rPr/>
        <w:t>）精准的功率输入，工艺稳定性高。</w:t>
      </w:r>
      <w:r>
        <w:rPr/>
        <w:br/>
        <w:t>7</w:t>
      </w:r>
      <w:r>
        <w:rPr/>
        <w:t>）节省更多的熔覆金属，降低机加工量，节省生产成本。</w:t>
      </w:r>
      <w:r>
        <w:rPr/>
        <w:br/>
      </w:r>
      <w:r>
        <w:rPr/>
        <w:t>综上，采用激光熔覆技术替代传统的等离子喷焊工艺，可以有效的提高船用柴油机关重件性能、使用寿命、制造效率与降低制造成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已经开展的工作：目前针对该科研项目公司成立专业研发团队，投入人员和资金进行项目研发，已经与南京辉锐光电科技有限公司、江门市鼎盛激光应用科技有限公司开展完成可技术可行性研究，并制定了详细的工艺试验方案及项目研发节点计划；</w:t>
      </w:r>
      <w:r>
        <w:rPr/>
        <w:br/>
      </w:r>
      <w:r>
        <w:rPr/>
        <w:t>所处阶段：正在开展激光熔覆粉末特性的研究，后期将根据工艺试验方案内容开展试验工作，</w:t>
      </w:r>
      <w:r>
        <w:rPr/>
        <w:br/>
      </w:r>
      <w:r>
        <w:rPr/>
        <w:t>投入资金和人力：已经投入研发资金共计</w:t>
      </w:r>
      <w:r>
        <w:rPr/>
        <w:t>30</w:t>
      </w:r>
      <w:r>
        <w:rPr/>
        <w:t>多万元，目前研发团队有近</w:t>
      </w:r>
      <w:r>
        <w:rPr/>
        <w:t>15</w:t>
      </w:r>
      <w:r>
        <w:rPr/>
        <w:t>人；</w:t>
      </w:r>
      <w:r>
        <w:rPr/>
        <w:br/>
      </w:r>
      <w:r>
        <w:rPr/>
        <w:t>仪器设备：相匹配的船用柴油机气阀生产设备；</w:t>
      </w:r>
      <w:r>
        <w:rPr/>
        <w:br/>
      </w:r>
      <w:r>
        <w:rPr/>
        <w:t>生产条件：目前有完善的船用柴油机气阀加工生产设备，各类仪器和设备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国联合网络通信集团有限公司；</w:t>
      </w:r>
      <w:r>
        <w:rPr/>
        <w:br/>
      </w:r>
      <w:r>
        <w:rPr/>
        <w:t>南京辉锐光电科技有限公司；</w:t>
      </w:r>
      <w:r>
        <w:rPr/>
        <w:br/>
      </w:r>
      <w:r>
        <w:rPr/>
        <w:t>江门市鼎盛激光应用科技有限公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