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六维智能物流装备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738883727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3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实现货车自动装卸货系统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采用人工通过叉车或者吊车进行货车的装卸货。</w:t>
      </w:r>
      <w:r>
        <w:rPr/>
        <w:br/>
      </w:r>
      <w:r>
        <w:rPr/>
        <w:t>存在的主要技术问题是：</w:t>
      </w:r>
      <w:r>
        <w:rPr/>
        <w:br/>
      </w:r>
      <w:r>
        <w:rPr/>
        <w:t>未实现对来往货车进行准确的定位。</w:t>
      </w:r>
      <w:r>
        <w:rPr/>
        <w:br/>
      </w:r>
      <w:r>
        <w:rPr/>
        <w:t>未实现车辆载货平台的货位自动划分。</w:t>
      </w:r>
      <w:r>
        <w:rPr/>
        <w:br/>
      </w:r>
      <w:r>
        <w:rPr/>
        <w:t>未实现叉车及其余装车设备的路径的实时规划。</w:t>
      </w:r>
      <w:r>
        <w:rPr/>
        <w:br/>
      </w:r>
      <w:r>
        <w:rPr/>
        <w:t>通过该系统解决方案采用智能技术使搬运设备按其指定路径把货物有规则的码放在货车载货平台上，减少工人的劳动强度，提高企业生产自动化程度，满足企业对智能化的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