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中港电力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067051670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29.8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功耗</w:t>
      </w:r>
      <w:r>
        <w:rPr/>
        <w:t>CCCP</w:t>
      </w:r>
      <w:r>
        <w:rPr/>
        <w:t>检测电路的唤醒模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如何实现</w:t>
      </w:r>
      <w:r>
        <w:rPr/>
        <w:t>CCCP</w:t>
      </w:r>
      <w:r>
        <w:rPr/>
        <w:t>检测功能以及两种唤醒模式，来提高系统可靠性及安全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对</w:t>
      </w:r>
      <w:r>
        <w:rPr/>
        <w:t>CP</w:t>
      </w:r>
      <w:r>
        <w:rPr/>
        <w:t>信号检测电路和小电池低功耗电路进行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