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国电南自电网自动化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71620303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11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基于机器学习的智慧物联巡检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变电站中，电力设备是输电配电的关键设备，设备运行的稳定性和安全性关系到变电站整体的日常正常工作运转。设备的典型外观缺陷、仪表数据的记录、变电站的一次设备异常情况、一、二次设备状态、各类一、二次设备的面板灯、</w:t>
      </w:r>
      <w:r>
        <w:rPr/>
        <w:t>LED</w:t>
      </w:r>
      <w:r>
        <w:rPr/>
        <w:t>面板读数状态、各类标识、人员生产安全规范遵守情况等日常巡检工作已经向自动化与智能化发展，结合相应的图像处理算法完成巡检任务。国电南自是国内最早从事智能变电站技术研究及设备制造的领军企业，致力于为不同电压等级的智能变电站提供全套的整体解决方案。因此，开展图像识别技术在变电站智能巡检中的研究和应用所涉及的关键技术具有重要的研究意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正在投入人员和资金进行项目研发，已经可以对单个案例开展了原型系统研究，并且开发配套的软件；</w:t>
      </w:r>
      <w:r>
        <w:rPr/>
        <w:br/>
      </w:r>
      <w:r>
        <w:rPr/>
        <w:t>所处阶段：在不断开发完成产品，后期产品的参数采集和分析，</w:t>
      </w:r>
      <w:r>
        <w:rPr/>
        <w:br/>
      </w:r>
      <w:r>
        <w:rPr/>
        <w:t>你计划添加更多的功能；</w:t>
      </w:r>
      <w:r>
        <w:rPr/>
        <w:br/>
      </w:r>
      <w:r>
        <w:rPr/>
        <w:t>投入资金和人力：已经投入研发资金共计</w:t>
      </w:r>
      <w:r>
        <w:rPr/>
        <w:t>60</w:t>
      </w:r>
      <w:r>
        <w:rPr/>
        <w:t>多万元，目前研发团队有近</w:t>
      </w:r>
      <w:r>
        <w:rPr/>
        <w:t>5</w:t>
      </w:r>
      <w:r>
        <w:rPr/>
        <w:t>人；</w:t>
      </w:r>
      <w:r>
        <w:rPr/>
        <w:br/>
      </w:r>
      <w:r>
        <w:rPr/>
        <w:t>仪器设备：相匹配的视频图像采集和分析设备；</w:t>
      </w:r>
      <w:r>
        <w:rPr/>
        <w:br/>
      </w:r>
      <w:r>
        <w:rPr/>
        <w:t>生产条件：目前有生产设备，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已经与河海大学、华北电力大学、南京工程学院建立产学研合作关系的基础上，再力争与哈尔滨工业大学、南京大学相关科研院所进行产学研合作。</w:t>
      </w:r>
      <w:r>
        <w:rPr/>
        <w:br/>
      </w:r>
      <w:r>
        <w:rPr/>
        <w:t>专家人才要求是人工智能、物联网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