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优倍自动化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KQ7C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系统软件开发中几个关键技术算法架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工商业需求的日益增加，应用程序变得越来越复杂，经常需要访问多个数据库，这些数据库通常分布在不同的地方，这就是分布式事务。分布式事务修改的数据存储在多个或多种类型的数据源中，这些数据源分布在多台机器上。</w:t>
      </w:r>
      <w:r>
        <w:rPr/>
        <w:br/>
      </w:r>
      <w:r>
        <w:rPr/>
        <w:t>技术需求：（</w:t>
      </w:r>
      <w:r>
        <w:rPr/>
        <w:t>1</w:t>
      </w:r>
      <w:r>
        <w:rPr/>
        <w:t>）在</w:t>
      </w:r>
      <w:r>
        <w:rPr/>
        <w:t>GenoAny</w:t>
      </w:r>
      <w:r>
        <w:rPr/>
        <w:t>软件设计平台中，提供分布式事务跨多类型数据库解决方案。方案具有数据库基本功能、兼容性好、管理功能方便、高可用性、可扩展性、安全性等特点。（</w:t>
      </w:r>
      <w:r>
        <w:rPr/>
        <w:t>2</w:t>
      </w:r>
      <w:r>
        <w:rPr/>
        <w:t>）能提供不同的高可用缓存算法对比方案，最终提供支撑高并发、高可用的复杂系统中的缓存架构算法（</w:t>
      </w:r>
      <w:r>
        <w:rPr/>
        <w:t>3</w:t>
      </w:r>
      <w:r>
        <w:rPr/>
        <w:t>）根据不同约束条件，提供不同工作流调度算法对比方案，最终提供真正高效的工作流调度算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开展的工作：目前公司正在对</w:t>
      </w:r>
      <w:r>
        <w:rPr/>
        <w:t>GenoAny</w:t>
      </w:r>
      <w:r>
        <w:rPr/>
        <w:t>平台，投入人员和资金进行项目研发，已经可以完成基于</w:t>
      </w:r>
      <w:r>
        <w:rPr/>
        <w:t>mysql</w:t>
      </w:r>
      <w:r>
        <w:rPr/>
        <w:t>的分布式事务、模型配置、部分基础数据实现内存及前端缓存、工作流调度服务多副本已实现缓存共享、指定已有排产算法的优化调度排产运算。</w:t>
      </w:r>
      <w:r>
        <w:rPr/>
        <w:br/>
      </w:r>
      <w:r>
        <w:rPr/>
        <w:t>投入资金和人力：已经投入研发资金共计</w:t>
      </w:r>
      <w:r>
        <w:rPr/>
        <w:t>420</w:t>
      </w:r>
      <w:r>
        <w:rPr/>
        <w:t>多万元，目前研发团队有近</w:t>
      </w:r>
      <w:r>
        <w:rPr/>
        <w:t>128</w:t>
      </w:r>
      <w:r>
        <w:rPr/>
        <w:t>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经与南京大学、南京邮电大学、中国矿业大学等建立了产学研合作关系，再力争与相关军工科研院所进行产学研合作。</w:t>
      </w:r>
      <w:r>
        <w:rPr/>
        <w:br/>
      </w:r>
      <w:r>
        <w:rPr/>
        <w:t>专家人才要求是软件平台架构、数据库及集成算法方面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获得研发过程中的技术转移，并产生一定的知识产权，获得相关的行业及科技政策指导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