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华创机械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7745374074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堆式螺旋输送带的结构分析与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描述：随着人们对食品安全、卫生的日益重视，全自动堆积式螺旋速冻装置的市场需求越来越旺盛，它克服了传统支撑式螺旋速冻装备网带的支架、导轨等处难于处理的卫生死角问题，具有生产效率高、自动化程度高、占地面积更小、卫生条件好等优点。它是目前国际市场上最先进的速冻装备，也是未来新型食品速冻装备的发展趋势，但目前我国对堆积式螺旋速冻装备的研究还处于早期，与国际先进水平还存在一定的差距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在处于市场调研、开发前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目前已经与江南大学建立产学研合作关系，专家人才要求是机械设计、自动化控制方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