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海兴电网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3937823X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力系统  户</w:t>
      </w:r>
      <w:r>
        <w:rPr/>
        <w:t>-</w:t>
      </w:r>
      <w:r>
        <w:rPr/>
        <w:t>线</w:t>
      </w:r>
      <w:r>
        <w:rPr/>
        <w:t>-</w:t>
      </w:r>
      <w:r>
        <w:rPr/>
        <w:t>变关系识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谓线、变、户关系是指供电企业线路、台区与使用该台区变压器供电的用户之间的供用电关系。通常，每台变压器都有固定的用户，供电所利用</w:t>
      </w:r>
      <w:r>
        <w:rPr/>
        <w:t>CAD</w:t>
      </w:r>
      <w:r>
        <w:rPr/>
        <w:t>图纸将这种对应关系绘制，作为该台区的变户关系资料。当配变的新增、重新规划或者用户的新增、迁移或销户，甚至一些历史遗留原因都可能造成线变户关系发生变动，若管理不善便会产生线、变、户关系错乱，错乱后会造成一系列问题如收费困难，线路故障维修定位困难，重新梳理线路关系困难，线损统计错误等。若终端具备智能感知线户变关系能力，问题就迎刃而解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电力物联网协议、边缘计算算法、通信技术等相关领域研究较深的高校、科研所、厂家共同探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