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中港电力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115067051670U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丁光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550548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宁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529.8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安全低频探测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如何解决传统低频探测器的操作繁琐问题，以及如何进行无线传输，低功耗延长续航和电量显示问题。</w:t>
      </w:r>
      <w:r>
        <w:rPr/>
        <w:b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对充电</w:t>
      </w:r>
      <w:r>
        <w:rPr/>
        <w:t>/</w:t>
      </w:r>
      <w:r>
        <w:rPr/>
        <w:t>供电控制单元、电池电量和蓝牙状态显示单元、低频探测单元进行研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