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创维信息技术研究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4057956804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72147085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雨花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一：面向智慧家庭，具有多模态和异构数据及情感分析能力的人机交互解决方案</w:t>
      </w:r>
      <w:r>
        <w:rPr/>
        <w:br/>
      </w:r>
      <w:r>
        <w:rPr/>
        <w:t>需求二：车载多模态人机交互系统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）需求描述：</w:t>
      </w:r>
      <w:r>
        <w:rPr/>
        <w:br/>
      </w:r>
      <w:r>
        <w:rPr/>
        <w:t>提升智慧家庭中</w:t>
      </w:r>
      <w:r>
        <w:rPr/>
        <w:t>AIoT</w:t>
      </w:r>
      <w:r>
        <w:rPr/>
        <w:t>家电的自然语言处理能力。</w:t>
      </w:r>
      <w:r>
        <w:rPr/>
        <w:br/>
      </w:r>
      <w:r>
        <w:rPr/>
        <w:t>（</w:t>
      </w:r>
      <w:r>
        <w:rPr/>
        <w:t>2</w:t>
      </w:r>
      <w:r>
        <w:rPr/>
        <w:t>）应用场景</w:t>
      </w:r>
      <w:r>
        <w:rPr/>
        <w:t>/</w:t>
      </w:r>
      <w:r>
        <w:rPr/>
        <w:t>解决痛点：</w:t>
      </w:r>
      <w:r>
        <w:rPr/>
        <w:br/>
      </w:r>
      <w:r>
        <w:rPr/>
        <w:t>智慧家庭中，能听懂语音、分析语义已成为优秀</w:t>
      </w:r>
      <w:r>
        <w:rPr/>
        <w:t>AIoT</w:t>
      </w:r>
      <w:r>
        <w:rPr/>
        <w:t>家电具备的最基本要求。随着</w:t>
      </w:r>
      <w:r>
        <w:rPr/>
        <w:t>AI</w:t>
      </w:r>
      <w:r>
        <w:rPr/>
        <w:t>技术的发展，能理解对话上下文中隐含的情感、情绪，根据视频、图像及其他</w:t>
      </w:r>
      <w:r>
        <w:rPr/>
        <w:t>IOT</w:t>
      </w:r>
      <w:r>
        <w:rPr/>
        <w:t>传感器的多模态环境异构数据，在多媒体影音娱乐、车载、营商、学习、</w:t>
      </w:r>
      <w:r>
        <w:rPr/>
        <w:t>K</w:t>
      </w:r>
      <w:r>
        <w:rPr/>
        <w:t>歌、休闲…不同应用场景中，动态实现自然语言情感分析、语义分析和拟人化应答，提升自然语言人机交互</w:t>
      </w:r>
      <w:r>
        <w:rPr/>
        <w:t>AIot</w:t>
      </w:r>
      <w:r>
        <w:rPr/>
        <w:t>系统的智慧能力。</w:t>
      </w:r>
      <w:r>
        <w:rPr/>
        <w:br/>
      </w:r>
      <w:r>
        <w:rPr/>
        <w:t>（</w:t>
      </w:r>
      <w:r>
        <w:rPr/>
        <w:t>3</w:t>
      </w:r>
      <w:r>
        <w:rPr/>
        <w:t>）希望达到效果：</w:t>
      </w:r>
      <w:r>
        <w:rPr/>
        <w:br/>
      </w:r>
      <w:r>
        <w:rPr/>
        <w:t>提高创维</w:t>
      </w:r>
      <w:r>
        <w:rPr/>
        <w:t>Swaiot</w:t>
      </w:r>
      <w:r>
        <w:rPr/>
        <w:t>智慧家庭语音人工智能系统的对话自然度，提升产品档次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#</w:t>
      </w:r>
      <w:r>
        <w:rPr/>
        <w:t>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