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鼎牌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0896739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暂态波形的剩余电流保护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智能电网的发展和用电设备的不断增多，用电设备类型也呈现多样化，电力电子设备不断增多。电力电子设备发生故障时，产生的剩余电流的波形十分复杂，为多种波形复合的复杂信号，甚至是直流信号。在钢铁行业、纺织行业中，正常工作时需要</w:t>
      </w:r>
      <w:r>
        <w:rPr/>
        <w:t>400Hz</w:t>
      </w:r>
      <w:r>
        <w:rPr/>
        <w:t>或</w:t>
      </w:r>
      <w:r>
        <w:rPr/>
        <w:t>700Hz</w:t>
      </w:r>
      <w:r>
        <w:rPr/>
        <w:t>的电源，相应的剩余电流频率为</w:t>
      </w:r>
      <w:r>
        <w:rPr/>
        <w:t>400Hz</w:t>
      </w:r>
      <w:r>
        <w:rPr/>
        <w:t>或</w:t>
      </w:r>
      <w:r>
        <w:rPr/>
        <w:t>700Hz</w:t>
      </w:r>
      <w:r>
        <w:rPr/>
        <w:t>；在医疗行业，一些医疗设备工作频率达到</w:t>
      </w:r>
      <w:r>
        <w:rPr/>
        <w:t>1000Hz</w:t>
      </w:r>
      <w:r>
        <w:rPr/>
        <w:t>，产生的剩余电流也达到了</w:t>
      </w:r>
      <w:r>
        <w:rPr/>
        <w:t>1000Hz</w:t>
      </w:r>
      <w:r>
        <w:rPr/>
        <w:t>。同时，在</w:t>
      </w:r>
      <w:r>
        <w:rPr/>
        <w:t>IT</w:t>
      </w:r>
      <w:r>
        <w:rPr/>
        <w:t>电网中，采用的绝缘电阻检测技术对剩余电流保护也会产生影响，而改变剩余电流互感器的特性。</w:t>
      </w:r>
      <w:r>
        <w:rPr/>
        <w:br/>
      </w:r>
      <w:r>
        <w:rPr/>
        <w:t>可以预计，随着智能电网的发展，智能用电设备也会越来越多，剩余电流的波形会越来越复杂。因此，非工频、非正弦的复杂波形条件给剩余电流保护技术带来新的挑战。</w:t>
      </w:r>
      <w:r>
        <w:rPr/>
        <w:br/>
      </w:r>
      <w:r>
        <w:rPr/>
        <w:t>存在的主要技术问题：因此需改变现有剩余电流断路器只依据剩余电流幅值的判断逻辑，抑制剩余电流断路器误动作，能够有效对漏电火灾和生物体触电事故进行防护。可大力提高供电可靠率和供电安全两个指标。提高整个电网的安全、稳定、经济运行的水平。有效避免了因剩余电流误判跳闸问题导致的直接、间接经济损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电流鉴幅鉴相动作型剩余电流保护装置，是一种较新的动作型式，它是在脉冲式动作原理的基础上上引入了鉴相技术。这种保护装置的优点是具有更高的分辨率和可靠性。其缺点是，调相信号和参考信号依然会受幅值的影响；仍然存在保护死区；保护装置体积大，很难做成家用小型断路器型式，一般作为漏电继电器使用；结构形式相对单调，电子电路更为复杂，成本较高。</w:t>
      </w:r>
      <w:r>
        <w:rPr/>
        <w:br/>
      </w:r>
      <w:r>
        <w:rPr/>
        <w:t>所处阶段：目前产品无法分辨持续或偶发性漏电，也无法区分真正的漏电或是高频干扰造成的误判。</w:t>
      </w:r>
      <w:r>
        <w:rPr/>
        <w:br/>
      </w:r>
      <w:r>
        <w:rPr/>
        <w:t>仪器设备：相匹配的产品生产设备。</w:t>
      </w:r>
      <w:r>
        <w:rPr/>
        <w:br/>
      </w:r>
      <w:r>
        <w:rPr/>
        <w:t>生产条件：目前标准化生产车间及场地，具有完善的产品生产资质，各类仪器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拥有江苏省电气工程重点学科、电气工程领域专业学位硕士研究生学位点；</w:t>
      </w:r>
      <w:r>
        <w:rPr/>
        <w:br/>
      </w:r>
      <w:r>
        <w:rPr/>
        <w:t>江苏省主动配电网重点建设实验室；</w:t>
      </w:r>
      <w:r>
        <w:rPr/>
        <w:br/>
      </w:r>
      <w:r>
        <w:rPr/>
        <w:t>江苏省“配电网智能技术与装备”协同创新中心成员优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