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鼎牌电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60896739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3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剩余电流分级保护策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二、三级漏电保护装置不能有效发挥作用的情况下，安装在配电台区的剩余电流动作保护装置除能够有效防止生物触电外，还能够检测低压主干线的泄漏电流，根据电流的泄漏状态，自动跟踪调整动作定值，避免保护装置的频繁跳闸，提高供电可靠性。</w:t>
      </w:r>
      <w:r>
        <w:rPr/>
        <w:br/>
      </w:r>
      <w:r>
        <w:rPr/>
        <w:t>还可利用漏电保护装置的过载保护、过压、欠压保护、漏电流显示、三相不平衡显示等功能，及时制定整改措施，从而达到对线路设备有效保护、节能降损等目的，提高公司安全管理水平和经济效益。</w:t>
      </w:r>
      <w:r>
        <w:rPr/>
        <w:br/>
      </w:r>
      <w:r>
        <w:rPr/>
        <w:t>存在的主要技术问题：</w:t>
      </w:r>
      <w:r>
        <w:rPr/>
        <w:br/>
      </w:r>
      <w:r>
        <w:rPr/>
        <w:t>常规一级剩余电流动作断路器由于定值较高，在二三级失效时或主干线路上触电时不能可靠保护，或因定值过低引起的频繁性跳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处阶段：尚处于根据经验到现场手工调节的阶段，费时费力。</w:t>
      </w:r>
      <w:r>
        <w:rPr/>
        <w:br/>
      </w:r>
      <w:r>
        <w:rPr/>
        <w:t>仪器设备：相匹配的产品生产设备。</w:t>
      </w:r>
      <w:r>
        <w:rPr/>
        <w:br/>
      </w:r>
      <w:r>
        <w:rPr/>
        <w:t>生产条件：目前标准化生产车间及场地，具有完善的产品生产资质，各类仪器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拥有江苏省电气工程重点学科、电气工程领域专业学位硕士研究生学位点；</w:t>
      </w:r>
      <w:r>
        <w:rPr/>
        <w:br/>
      </w:r>
      <w:r>
        <w:rPr/>
        <w:t>江苏省主动配电网重点建设实验室；</w:t>
      </w:r>
      <w:r>
        <w:rPr/>
        <w:br/>
      </w:r>
      <w:r>
        <w:rPr/>
        <w:t>江苏省“配电网智能技术与装备”协同创新中心成员优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