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苏博特新材料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000768299302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4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基于大数据的混凝土配合比设计与智能向导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开发一款混凝土配合比与性能参数的数据手工录入</w:t>
      </w:r>
      <w:r>
        <w:rPr/>
        <w:t>/</w:t>
      </w:r>
      <w:r>
        <w:rPr/>
        <w:t>批量导入与存储系统。配合比参数包含但不限于：水泥、粉煤灰、矿粉、砂、石、外加剂等，及其各自的原材料基本参数；混凝土性能参数包含但不限于：流动度指标、强度指标、耐久性指标等。</w:t>
      </w:r>
      <w:r>
        <w:rPr/>
        <w:br/>
        <w:t>2.</w:t>
      </w:r>
      <w:r>
        <w:rPr/>
        <w:t>根据大数据积累，通过机器学习，构建多类型混凝土配合比设计与智能向导系统，包含但不限于：基于原材料基本参数及混凝土性能需求的混凝土配合比设计、基于原材料基本参数与混凝土配合比的混凝土性能预测等。未来可实现混凝土配合比设计的大数据应用与判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已开展工作</w:t>
      </w:r>
      <w:r>
        <w:rPr/>
        <w:br/>
      </w:r>
      <w:r>
        <w:rPr/>
        <w:t>本公司业务范围涉及混凝土各个领域，一是有着多年的研发经验、并存有大量的试验与应用数据；二是有着强大的销售网络与数据收集渠道。</w:t>
      </w:r>
      <w:r>
        <w:rPr/>
        <w:br/>
      </w:r>
      <w:r>
        <w:rPr/>
        <w:t>二、所处阶段</w:t>
      </w:r>
      <w:r>
        <w:rPr/>
        <w:br/>
      </w:r>
      <w:r>
        <w:rPr/>
        <w:t>目前所有的数据记录基本上以文档形式存档，未进行有效归集及大数据应用。</w:t>
      </w:r>
      <w:r>
        <w:rPr/>
        <w:br/>
      </w:r>
      <w:r>
        <w:rPr/>
        <w:t>三、仪器设备</w:t>
      </w:r>
      <w:r>
        <w:rPr/>
        <w:br/>
      </w:r>
      <w:r>
        <w:rPr/>
        <w:t>公司已购入浪潮天梭服务器集群，能够满足数据中心建设初期的分析、识别、存储等方面的要求。未来，公司计划加大投入，建立企业私有云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技术开发属于土木工程材料与</w:t>
      </w:r>
      <w:r>
        <w:rPr/>
        <w:t>IT</w:t>
      </w:r>
      <w:r>
        <w:rPr/>
        <w:t>信息化技术相结合的领域。因此不限定高校和科研院所类型，专家团队领域为土木工程领域、计算机领域、软件开发领域等均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