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亿嘉和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00631402444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72147085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雨花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引进电机、监控装置、红外相机、机械臂等上游企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引进电机、监控装置、红外相机、机械臂等上游企业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