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中圣园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00738869482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632.9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业窑炉低</w:t>
      </w:r>
      <w:r>
        <w:rPr/>
        <w:t>NOx</w:t>
      </w:r>
      <w:r>
        <w:rPr/>
        <w:t>燃烧技术的研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公司现有的专利技术《无焰燃烧》《一种燃气掺混烟气的低</w:t>
      </w:r>
      <w:r>
        <w:rPr/>
        <w:t>NOx</w:t>
      </w:r>
      <w:r>
        <w:rPr/>
        <w:t>燃烧系统》《炭黑尾气低氮稳燃系统》《细料协同的回转窑分级煅烧系统》以及无焰燃烧技术及煤粉清洁燃烧技术。</w:t>
      </w:r>
      <w:r>
        <w:rPr/>
        <w:br/>
      </w:r>
      <w:r>
        <w:rPr/>
        <w:t>目前此项技术具有一定的研究基础条件，成熟度尚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已经开始致力于开发研究低</w:t>
      </w:r>
      <w:r>
        <w:rPr/>
        <w:t>NOx</w:t>
      </w:r>
      <w:r>
        <w:rPr/>
        <w:t>燃烧技术，通过公司项目结合煤粉、电石炉气、焦炉煤气、炭黑尾气等燃烧特性，从能源高效利用及低污染物控制排放角度出发，研究燃煤窑炉低氮燃烧技术，控制</w:t>
      </w:r>
      <w:r>
        <w:rPr/>
        <w:t>NOx</w:t>
      </w:r>
      <w:r>
        <w:rPr/>
        <w:t>的排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</w:t>
      </w:r>
      <w:r>
        <w:rPr/>
        <w:t>985</w:t>
      </w:r>
      <w:r>
        <w:rPr/>
        <w:t>类高等院校共同进一步合作开发工业窑炉低</w:t>
      </w:r>
      <w:r>
        <w:rPr/>
        <w:t>NOx</w:t>
      </w:r>
      <w:r>
        <w:rPr/>
        <w:t>燃烧技术，诚邀各科研院所及高校材料学，热动工程类专家加盟此项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