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绿高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598006094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基于智慧能源的移动模块化变电站的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可实现其内部集成了一次开关设备，继电保护设备，交直流电源设备，自动化监控系统，通信设备等，并集成了照明系统，环境控制系统等辅助系统，为了适应运输和现场要求，变电站可以在工厂内模块化分割，现场模块化拼装。</w:t>
      </w:r>
      <w:r>
        <w:rPr/>
        <w:br/>
      </w:r>
      <w:r>
        <w:rPr/>
        <w:t>存在的主要技术问题是：由于多选用常规开关柜，体积较大，导致箱体内操作走廊小，维护不便，安全性较低，整体运输和吊装不便，而且外层钢板选用金属材料，使箱体的保温，隔热，防潮不够，因此需要重新设计出安全，结构更紧凑，模块化程度更高，体积更小，保温，隔热，防潮标准更高的新型设计。</w:t>
      </w:r>
      <w:r>
        <w:rPr/>
        <w:br/>
      </w:r>
      <w:r>
        <w:rPr/>
        <w:t>还要求设计可实现通过互联网云端远程数据传输，监控设备运行状态；采集电流、电压、电量等数据信号；具有自动本地智能运行功能，和远程统一管理功能。</w:t>
      </w:r>
      <w:r>
        <w:rPr/>
        <w:br/>
      </w:r>
      <w:r>
        <w:rPr/>
        <w:t>基于智慧能源型可移动模块化变电站相较于传统变电站能有效降低占地面积，建筑面积，工期等指标，具有“标准化设计，模块化组合，工厂化加工和集约化施工”等特点。结合工业化生产，模块化设备的发展和国网“两型一化”的变电站建设导则，模块化变电站将成为今后变电站建设的热点，成为今后变电站建设的一种主流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已经开展的工作：目前正在投入人员和资金进行项目研发，已经可以对整个供电进行模块化设计；</w:t>
      </w:r>
      <w:r>
        <w:rPr/>
        <w:br/>
      </w:r>
      <w:r>
        <w:rPr/>
        <w:t>所处阶段：在不断开发完成产品，后期产品的参数采集和分析，</w:t>
      </w:r>
      <w:r>
        <w:rPr/>
        <w:br/>
      </w:r>
      <w:r>
        <w:rPr/>
        <w:t>你计划添加更多的功能；</w:t>
      </w:r>
      <w:r>
        <w:rPr/>
        <w:br/>
      </w:r>
      <w:r>
        <w:rPr/>
        <w:t>投入资金和人力：已经投入研发资金共计</w:t>
      </w:r>
      <w:r>
        <w:rPr/>
        <w:t>80</w:t>
      </w:r>
      <w:r>
        <w:rPr/>
        <w:t>多万元，目前研发团队有近</w:t>
      </w:r>
      <w:r>
        <w:rPr/>
        <w:t>20</w:t>
      </w:r>
      <w:r>
        <w:rPr/>
        <w:t>人；</w:t>
      </w:r>
      <w:r>
        <w:rPr/>
        <w:br/>
      </w:r>
      <w:r>
        <w:rPr/>
        <w:t>仪器设备：相匹配的智慧用电变电站生产设备；</w:t>
      </w:r>
      <w:r>
        <w:rPr/>
        <w:br/>
      </w:r>
      <w:r>
        <w:rPr/>
        <w:t>生产条件：目前有完善的模块化变电站生产设备，各类仪器和设备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目前已经与郑州轻工业学院建立产学研合作关系的基础上，再力争与南京东南大学进行产学研合作。</w:t>
      </w:r>
      <w:r>
        <w:rPr/>
        <w:br/>
      </w:r>
      <w:r>
        <w:rPr/>
        <w:t>专家人才要求是智慧配电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