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沪江复合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135630851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00.6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筒膜压花机收卷张力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筒膜压花机收卷部分要求锥度张力控制，收卷表面整齐。需要开发一种收卷张力控制系统，能够对收卷部分的张力进行实时检测，做出标准曲线，并且根据曲线实时调整输出张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设备控制是由三菱</w:t>
      </w:r>
      <w:r>
        <w:rPr/>
        <w:t>FX3U PLC</w:t>
      </w:r>
      <w:r>
        <w:rPr/>
        <w:t>控制，收卷用摆臂控制收卷的张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领域高校院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