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寒锐钴业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249801399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3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细钴粉的制备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细钴粉是制备超细晶硬质合金的重要原料，要求超细钴粉平均粒度</w:t>
      </w:r>
      <w:r>
        <w:rPr/>
        <w:t>0.6μm</w:t>
      </w:r>
      <w:r>
        <w:rPr/>
        <w:t>，松装比重在</w:t>
      </w:r>
      <w:r>
        <w:rPr/>
        <w:t>1.0g/cm3</w:t>
      </w:r>
      <w:r>
        <w:rPr/>
        <w:t>以上，粒度分布均匀，钴粉形貌为球形或类球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开发超细钴粉的一整套试验和中试设备，项目预计投入</w:t>
      </w:r>
      <w:r>
        <w:rPr/>
        <w:t>1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