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鼎典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011579714676XY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丁光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85505487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宁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南京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新型电子元器件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2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感温芯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NTC</w:t>
      </w:r>
      <w:r>
        <w:rPr/>
        <w:t>热敏电阻及其温度传感器芯片，主要用于设备，电子电器温度感应，其感应温度低于</w:t>
      </w:r>
      <w:r>
        <w:rPr/>
        <w:t>50℃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有产品正在生产，但是</w:t>
      </w:r>
      <w:r>
        <w:rPr/>
        <w:t>NTC</w:t>
      </w:r>
      <w:r>
        <w:rPr/>
        <w:t>热敏陶瓷材料芯片采用外购，目前自用温度传感器</w:t>
      </w:r>
      <w:r>
        <w:rPr/>
        <w:t>300</w:t>
      </w:r>
      <w:r>
        <w:rPr/>
        <w:t>万只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跟理工类大学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