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鼎牌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0896739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环境下电解电容寿命估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磁断路器常用电解电容作为储能器件，电容是断路器的核心器件。但在户外环境下，高温、高湿、雷电、电磁干扰均不同程度地影响电容寿命。</w:t>
      </w:r>
      <w:r>
        <w:rPr/>
        <w:br/>
      </w:r>
      <w:r>
        <w:rPr/>
        <w:t>电容器在实际的运行过程中会不断地受到电场和热场的作用。电容器的介质在电和热的作用下会不断地发生电老化、热老化和电化学老化，从而使电容器的各项性能逐渐变坏</w:t>
      </w:r>
      <w:r>
        <w:rPr/>
        <w:t>,</w:t>
      </w:r>
      <w:r>
        <w:rPr/>
        <w:t>直至失效。因此</w:t>
      </w:r>
      <w:r>
        <w:rPr/>
        <w:t>,</w:t>
      </w:r>
      <w:r>
        <w:rPr/>
        <w:t>高压电容器的整个运行过程</w:t>
      </w:r>
      <w:r>
        <w:rPr/>
        <w:t>,</w:t>
      </w:r>
      <w:r>
        <w:rPr/>
        <w:t>就是电容器中的介质材料不断地在电的、热的、化学的作用下逐步老化</w:t>
      </w:r>
      <w:r>
        <w:rPr/>
        <w:t>,</w:t>
      </w:r>
      <w:r>
        <w:rPr/>
        <w:t>逐步走向其寿命终点的过程。</w:t>
      </w:r>
      <w:r>
        <w:rPr/>
        <w:br/>
      </w:r>
      <w:r>
        <w:rPr/>
        <w:t>存在的主要技术问题：在实际运行中需实时检测电器的剩余寿命，因为它决定了断路器的修理间隔时间，可以提前更换即将出故障的断路器，从而避免事故的发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处阶段：</w:t>
      </w:r>
      <w:r>
        <w:rPr/>
        <w:br/>
      </w:r>
      <w:r>
        <w:rPr/>
        <w:t>目前电容器的使用寿命通常采用加速寿命试验的方法来进行研究。</w:t>
      </w:r>
      <w:r>
        <w:rPr/>
        <w:br/>
      </w:r>
      <w:r>
        <w:rPr/>
        <w:t>仪器设备：相匹配的产品生产设备。</w:t>
      </w:r>
      <w:r>
        <w:rPr/>
        <w:br/>
      </w:r>
      <w:r>
        <w:rPr/>
        <w:t>生产条件：目前标准化生产车间及场地，具有完善的产品生产资质，各类仪器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拥有江苏省电气工程重点学科、电气工程领域专业学位硕士研究生学位点；</w:t>
      </w:r>
      <w:r>
        <w:rPr/>
        <w:br/>
      </w:r>
      <w:r>
        <w:rPr/>
        <w:t>江苏省主动配电网重点建设实验室；</w:t>
      </w:r>
      <w:r>
        <w:rPr/>
        <w:br/>
      </w:r>
      <w:r>
        <w:rPr/>
        <w:t>江苏省“配电网智能技术与装备”协同创新中心成员优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