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京俊禄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20115771257621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丁光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85505487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宁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74</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超声波回声微弱信号接收部分处理（硬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绝大部分的工作环境下可以正常使用，包括静态探测，动态探测；在信号收到干扰的时候接收部分电路可以进行相对程度的屏蔽，也可以通过软件的算法进行处理；通过对检测到的信号进行分析处理，目前可以实现正常的船用里程计算显示和记录功能，可满足用户的基本需求。</w:t>
      </w:r>
      <w:r>
        <w:rPr/>
        <w:br/>
      </w:r>
      <w:r>
        <w:rPr/>
        <w:t>存在的问题是：当传感器回声信号较弱时，或受到水流等外部干扰时，无法准确识别出有用的回声信号，较低的信噪比输出，影响了后级的放大、检波的输出精度，以至在特殊的环境下无法有效的准确探测，出现短时间的计程数据不准确。</w:t>
      </w:r>
      <w:r>
        <w:rPr/>
        <w:br/>
      </w:r>
      <w:r>
        <w:rPr/>
        <w:t>为在计程仪功能上实现高效、准确的信号抗干扰处理和信息采集，在突发的弱信号以及受到干扰的情况下能主动识别并做出相应的处理，不让错误的信号影响正常的数据记录，要求在回声信号接收部分电路进行改进，或给出全新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已经开展的工作：目前正在投入人员和资金进行项目研发，对小信号处理的硬件进行了优化和改进，通过软件在进行比对采集到的数据，对异常数据进行识别，对于突发的信号中断等状态可以自动修复。</w:t>
      </w:r>
      <w:r>
        <w:rPr/>
        <w:br/>
      </w:r>
      <w:r>
        <w:rPr/>
        <w:t>所处阶段：在不断开发优化产品，后期产品的精度和抗干扰能力，使采集到的数据稳定有效。</w:t>
      </w:r>
      <w:r>
        <w:rPr/>
        <w:br/>
      </w:r>
      <w:r>
        <w:rPr/>
        <w:t>投入资金和人力：每年公司将销售额的</w:t>
      </w:r>
      <w:r>
        <w:rPr/>
        <w:t>10%</w:t>
      </w:r>
      <w:r>
        <w:rPr/>
        <w:t>以上投入到研发，目前研发团队有近</w:t>
      </w:r>
      <w:r>
        <w:rPr/>
        <w:t>10</w:t>
      </w:r>
      <w:r>
        <w:rPr/>
        <w:t xml:space="preserve">人； </w:t>
      </w:r>
      <w:r>
        <w:rPr/>
        <w:br/>
      </w:r>
      <w:r>
        <w:rPr/>
        <w:t xml:space="preserve">仪器设备：有完整的船用电子收发的信器以及模拟设备； </w:t>
      </w:r>
      <w:r>
        <w:rPr/>
        <w:br/>
      </w:r>
      <w:r>
        <w:rPr/>
        <w:t>生产条件：各类仪器和设备齐全</w:t>
      </w:r>
      <w:r>
        <w:rPr/>
        <w:t>,</w:t>
      </w:r>
      <w:r>
        <w:rPr/>
        <w:t>可持续稳定的进行量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以自主研制为主，产品有稳定的需求，满足</w:t>
      </w:r>
      <w:r>
        <w:rPr/>
        <w:t>IMO</w:t>
      </w:r>
      <w:r>
        <w:rPr/>
        <w:t>，</w:t>
      </w:r>
      <w:r>
        <w:rPr/>
        <w:t>IEC</w:t>
      </w:r>
      <w:r>
        <w:rPr/>
        <w:t>以及中国海事局的相关标准。针对用户的需求，需要进一步提升性能指标，提升用户满意度。</w:t>
      </w:r>
      <w:r>
        <w:rPr/>
        <w:br/>
      </w:r>
      <w:r>
        <w:rPr/>
        <w:t>专家人才要求是无线电，微波，信息处理方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