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联衡能源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555798810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81100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动陀螺发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用于管制器械智能管理系统中对器械无源定位和击发定位，使用移动发电</w:t>
      </w:r>
      <w:r>
        <w:rPr/>
        <w:t>+</w:t>
      </w:r>
      <w:r>
        <w:rPr/>
        <w:t>北斗定位的方式监测器械的位置，控制成本在</w:t>
      </w:r>
      <w:r>
        <w:rPr/>
        <w:t>2000</w:t>
      </w:r>
      <w:r>
        <w:rPr/>
        <w:t>元以内，大小</w:t>
      </w:r>
      <w:r>
        <w:rPr/>
        <w:t>1cmx1c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前期与日本精工手表对接过，由于需求量小未达成合作。目前研发的微动发电装置大小在</w:t>
      </w:r>
      <w:r>
        <w:rPr/>
        <w:t>1cmx1cm</w:t>
      </w:r>
      <w:r>
        <w:rPr/>
        <w:t>左右，达到移动</w:t>
      </w:r>
      <w:r>
        <w:rPr/>
        <w:t>500</w:t>
      </w:r>
      <w:r>
        <w:rPr/>
        <w:t>米通信一次，期望提高技术参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