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集创高能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0MA624H3B7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敖长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0812099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E </w:t>
      </w:r>
      <w:r>
        <w:rPr/>
        <w:t>建筑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效激光切割钢筋砼装备切割过程中切口处结晶体（废渣）清除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利用激光的高级能量、激光能密度和方向性、聚索性、高温烧蚀性，对坚固物体烧蚀熔断，实现对物体的切割，现激光切割物体中被烧蚀面（砼、岩石）出现结晶体（废渣），这些结晶体已影响到激光对物体的切割速度（效率），现需要采用其它方法或辅助装置在切割的同时及时清除结晶体（废渣），重点解决激光烧蚀面沙石结晶体聚集物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本企业已完成了激光对钢筋砼和岩石可行性验证工作，现阶段是对激光切割效率提升和辅助装置选试，投入资金过百万，设备、激光器、水刀器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功率激光器，切割速度提升，结晶体（废渣）清除解决方案。</w:t>
      </w:r>
      <w:r>
        <w:rPr/>
        <w:br/>
      </w:r>
      <w:r>
        <w:rPr/>
        <w:t>科研院所研发合作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