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鑫陶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MA66XNHJX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苟礼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3090471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1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产线设备智能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产线设备智能：自动化效率提升，现加工为单体设备，自动化串联，现生产开机人数</w:t>
      </w:r>
      <w:r>
        <w:rPr/>
        <w:t>50-60</w:t>
      </w:r>
      <w:r>
        <w:rPr/>
        <w:t>人左右，自动化串联控制</w:t>
      </w:r>
      <w:r>
        <w:rPr/>
        <w:t>20</w:t>
      </w:r>
      <w:r>
        <w:rPr/>
        <w:t>人以内。</w:t>
      </w:r>
      <w:r>
        <w:rPr/>
        <w:br/>
      </w:r>
      <w:r>
        <w:rPr/>
        <w:t>环保：设备改进降低能耗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所加工的产品为光纤陶瓷插芯，引进进口单体设备，目前生产为单工位自动化设备，人工成本高，研发自动化生产连体加工产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