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巨子粉体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46905826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98361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粉碎分级的形貌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粉碎材料进行分级的形貌进行控制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