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讯视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3THG31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俊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816695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7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三维可视化的系统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三维可视化技术利用多层式分布、云计算、高速缓存、核心数据网关等技术搭建数据感知与数据采集的综合化</w:t>
      </w:r>
      <w:r>
        <w:rPr/>
        <w:t>IaaS</w:t>
      </w:r>
      <w:r>
        <w:rPr/>
        <w:t>平台，完成业务数据的数据采集与高校存储。搭建多用户场景的综合应用化子系统，根据业务需求进行业务抽离完成功能耦合，形成以通用化应用的</w:t>
      </w:r>
      <w:r>
        <w:rPr/>
        <w:t>SAAS</w:t>
      </w:r>
      <w:r>
        <w:rPr/>
        <w:t>软件服务系统，通过三维可视化平台进行场景信息模拟、数据信息呈现，检测系统关键项完成智能检测、智能预警、动环监控、生命周期管理，形成以可视化形式为基础的</w:t>
      </w:r>
      <w:r>
        <w:rPr/>
        <w:t>PaaS</w:t>
      </w:r>
      <w:r>
        <w:rPr/>
        <w:t>平台服务于桥梁隧道、公路检测、智慧工厂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以</w:t>
      </w:r>
      <w:r>
        <w:rPr/>
        <w:t>webgl</w:t>
      </w:r>
      <w:r>
        <w:rPr/>
        <w:t>开发跨平台三维可视化呈现，并且系统在于硬件通信，算法植入等方面具有较好操作性与灵活性，且公司开发室内导航系统基于</w:t>
      </w:r>
      <w:r>
        <w:rPr/>
        <w:t>UWB</w:t>
      </w:r>
      <w:r>
        <w:rPr/>
        <w:t>（超带宽）开发，其精度达到厘米级，并实现了在</w:t>
      </w:r>
      <w:r>
        <w:rPr/>
        <w:t>PC</w:t>
      </w:r>
      <w:r>
        <w:rPr/>
        <w:t>端、移动端、</w:t>
      </w:r>
      <w:r>
        <w:rPr/>
        <w:t>web</w:t>
      </w:r>
      <w:r>
        <w:rPr/>
        <w:t>端跨平台三维可视化实时定位与导航。在技术上具有一定的先进性和技术壁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开设有计算机、人工智能、大数据、</w:t>
      </w:r>
      <w:r>
        <w:rPr/>
        <w:t>AI</w:t>
      </w:r>
      <w:r>
        <w:rPr/>
        <w:t>算法、</w:t>
      </w:r>
      <w:r>
        <w:rPr/>
        <w:t>GIS</w:t>
      </w:r>
      <w:r>
        <w:rPr/>
        <w:t>应用和研究等相关高等院校和科研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企业发展战略咨询，研发费用加计扣除，产品</w:t>
      </w:r>
      <w:r>
        <w:rPr/>
        <w:t>/</w:t>
      </w:r>
      <w:r>
        <w:rPr/>
        <w:t>服务市场占有率分析，知识产权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