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百诺吉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03967234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星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16-253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涪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绵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鸡肝传代细胞制备禽源病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的禽病毒性疫苗通常使用鸡胚或者原代细胞进行制备，工艺比较繁琐。本公司自主开发了针对鸡肝传代细胞的低血清培养基，该传代细胞可以在</w:t>
      </w:r>
      <w:r>
        <w:rPr/>
        <w:t>3-5%</w:t>
      </w:r>
      <w:r>
        <w:rPr/>
        <w:t xml:space="preserve">低血清浓度下传代，有应用于禽病毒性疫苗生产的潜能。但禽病毒（例如：鸭瘟病毒、新城疫病毒、禽白血病病毒、鸡传染性支气管炎病毒等。）的培养和收获，以及相关的检测和评价，专业性非常强，需要有成熟平台的实验室和专家，对该传代细胞的禽源病毒生产潜力做出有效评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已经驯化了低血清条件下正常生长的鸡肝贴壁细胞株和鸡肝悬浮细胞株，针对性的开发了低血清贴壁细胞培养基和低血清悬浮细胞培养基。已经在摇瓶和生物反应器上获得了稳定的培养工艺参数。低血清贴壁细胞已经成功应用于禽腺病毒的制备。</w:t>
      </w:r>
      <w:r>
        <w:rPr/>
        <w:br/>
      </w:r>
      <w:r>
        <w:rPr/>
        <w:t>产品研发至今</w:t>
      </w:r>
      <w:r>
        <w:rPr/>
        <w:t>3</w:t>
      </w:r>
      <w:r>
        <w:rPr/>
        <w:t>年时间，已经投入资金</w:t>
      </w:r>
      <w:r>
        <w:rPr/>
        <w:t>50</w:t>
      </w:r>
      <w:r>
        <w:rPr/>
        <w:t>余万，有</w:t>
      </w:r>
      <w:r>
        <w:rPr/>
        <w:t>4</w:t>
      </w:r>
      <w:r>
        <w:rPr/>
        <w:t>名专业技术人员进行产品的开发。我们有配套的产品研发和质量检验所需的仪器设备，依托绵阳高新技术生物医药孵化器，我们也租用孵化器的大型和高端的检测仪器；我们有满足生产需求的，严格按照</w:t>
      </w:r>
      <w:r>
        <w:rPr/>
        <w:t>ISO</w:t>
      </w:r>
      <w:r>
        <w:rPr/>
        <w:t>质量管理体系要求设计的生产车间，有经过专业技术培训和经验丰富的生产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希望与四川农业大学动物医学院的禽病毒病专家取得联系，开展产学研合作，共建创新载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其他，检验检测（产品的推介，希望可以利用院校和科研院所的平台，让我们的产品被市场悉知。）</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