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华宝鼎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4MA63RNGF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才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01228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折高透明高功率</w:t>
      </w:r>
      <w:r>
        <w:rPr/>
        <w:t>LED</w:t>
      </w:r>
      <w:r>
        <w:rPr/>
        <w:t>封装胶特种增粘剂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高功率</w:t>
      </w:r>
      <w:r>
        <w:rPr/>
        <w:t>LED</w:t>
      </w:r>
      <w:r>
        <w:rPr/>
        <w:t>封装胶对陶瓷类支架适配性要求，开发特种增粘剂以增强封装胶的附着力，密封性和耐硫化特性。主要技术指标折射系数：</w:t>
      </w:r>
      <w:r>
        <w:rPr/>
        <w:t>1.50-1.54;</w:t>
      </w:r>
      <w:r>
        <w:rPr/>
        <w:t>粘度：</w:t>
      </w:r>
      <w:r>
        <w:rPr/>
        <w:t>2500-5000cP(25℃);</w:t>
      </w:r>
      <w:r>
        <w:rPr/>
        <w:t>透明性：</w:t>
      </w:r>
      <w:r>
        <w:rPr/>
        <w:t>&amp;gt;97%(400-900nm);</w:t>
      </w:r>
      <w:r>
        <w:rPr/>
        <w:t>水密封性：</w:t>
      </w:r>
      <w:r>
        <w:rPr/>
        <w:t>&amp;gt;8h(</w:t>
      </w:r>
      <w:r>
        <w:rPr/>
        <w:t>水煮</w:t>
      </w:r>
      <w:r>
        <w:rPr/>
        <w:t>)</w:t>
      </w:r>
      <w:r>
        <w:rPr/>
        <w:t>；耐硫化：</w:t>
      </w:r>
      <w:r>
        <w:rPr/>
        <w:t>&amp;gt;6h(</w:t>
      </w:r>
      <w:r>
        <w:rPr/>
        <w:t>企标</w:t>
      </w:r>
      <w:r>
        <w:rPr/>
        <w:t>)</w:t>
      </w:r>
      <w:r>
        <w:rPr/>
        <w:t>；技术成熟度：</w:t>
      </w:r>
      <w:r>
        <w:rPr/>
        <w:t>7</w:t>
      </w:r>
      <w:r>
        <w:rPr/>
        <w:t>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前期已经类似高功率</w:t>
      </w:r>
      <w:r>
        <w:rPr/>
        <w:t>LED</w:t>
      </w:r>
      <w:r>
        <w:rPr/>
        <w:t>封装胶的生产和销售，并对陶瓷基支架专用增粘剂的需求进行了深入论证，市场需求明确。目前公司具备年产</w:t>
      </w:r>
      <w:r>
        <w:rPr/>
        <w:t>200</w:t>
      </w:r>
      <w:r>
        <w:rPr/>
        <w:t>吨的封装胶生产能力，具备较好的研发、生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在液体有机硅材料分子结构设计，合成及应用研究领域的技术基础好，科研团队力量强，产学研经验丰富的科研单位，科研团队开展深入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