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正基岩土工程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510703795839079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刘华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89018483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绵阳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涪城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E </w:t>
      </w:r>
      <w:r>
        <w:rPr/>
        <w:t>建筑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资源与环境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964.244</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5</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旋挖钻机工业改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技术：技术改造</w:t>
      </w:r>
      <w:r>
        <w:rPr/>
        <w:br/>
      </w:r>
      <w:r>
        <w:rPr/>
        <w:t>条件：改造钻具及动力设备</w:t>
      </w:r>
      <w:r>
        <w:rPr/>
        <w:br/>
      </w:r>
      <w:r>
        <w:rPr/>
        <w:t>成熟度：旋挖钻机是一个较成熟的设备，在工程施工中功效极高，成本：但在包括绵阳在内的河流中上游地区大粒径卵石地层中不能适用。</w:t>
      </w:r>
      <w:r>
        <w:rPr/>
        <w:br/>
      </w:r>
      <w:r>
        <w:rPr/>
        <w:t>前期检验需要的研发经费</w:t>
      </w:r>
      <w:r>
        <w:rPr/>
        <w:t>80</w:t>
      </w:r>
      <w:r>
        <w:rPr/>
        <w:t>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具有钻探工艺专业的高校以及旋挖钻机的科研和生产厂商合作，改良钻头，增加扭矩，使改造后的旋挖钻机能适用于河流中上游地区砂卵石地层，填补市场空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研发费用加计扣除</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