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绵阳市宏扬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51070056071487XP&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王丹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0309503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绵阳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州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绵阳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新材料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镍锌铁氧体的研发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配套（技术、产品等配套合作）</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 加速器用大型镍锌铁氧体</w:t>
      </w:r>
      <w:r>
        <w:rPr/>
        <w:br/>
        <w:t>5</w:t>
      </w:r>
      <w:r>
        <w:rPr/>
        <w:t>、 （</w:t>
      </w:r>
      <w:r>
        <w:rPr/>
        <w:t>1</w:t>
      </w:r>
      <w:r>
        <w:rPr/>
        <w:t>）、技术现状</w:t>
      </w:r>
      <w:r>
        <w:rPr/>
        <w:br/>
        <w:t>6</w:t>
      </w:r>
      <w:r>
        <w:rPr/>
        <w:t>、 该技术的产品以成功应用于中国工程物理研究院、北京高能所、兰州近代物理研究所的的加速器中。</w:t>
      </w:r>
      <w:r>
        <w:rPr/>
        <w:br/>
        <w:t>7</w:t>
      </w:r>
      <w:r>
        <w:rPr/>
        <w:t>、 其主要技术为适用于大型加速器使用环境的镍锌铁氧体配方，大型、异形镍锌铁氧体的整体烧结、加工工艺。</w:t>
      </w:r>
      <w:r>
        <w:rPr/>
        <w:br/>
        <w:t>8</w:t>
      </w:r>
      <w:r>
        <w:rPr/>
        <w:t>、 （</w:t>
      </w:r>
      <w:r>
        <w:rPr/>
        <w:t>2</w:t>
      </w:r>
      <w:r>
        <w:rPr/>
        <w:t>）技术需求</w:t>
      </w:r>
      <w:r>
        <w:rPr/>
        <w:br/>
        <w:t>9</w:t>
      </w:r>
      <w:r>
        <w:rPr/>
        <w:t>、 该技术及产品除了应用于大型直线、回旋加速器加速段外，还可做成薄片，与高纯无氧铜焊接，配合特殊的机械结构，可做成高次模吸收器。高次模吸收器在国外的售价高达几十万美元。国内对高次模吸收器这类产品的需求有较大的市场，我司希望结合科研院所、企业等的力量，合作开发此类器件，助力国防科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现有生产基地</w:t>
      </w:r>
      <w:r>
        <w:rPr/>
        <w:t>15083</w:t>
      </w:r>
      <w:r>
        <w:rPr/>
        <w:t>㎡，掌握成熟的大型、异性铁氧体生产工艺，可年产铁氧体大环</w:t>
      </w:r>
      <w:r>
        <w:rPr/>
        <w:t>1000</w:t>
      </w:r>
      <w:r>
        <w:rPr/>
        <w:t>只。</w:t>
      </w:r>
      <w:r>
        <w:rPr/>
        <w:t>2015</w:t>
      </w:r>
      <w:r>
        <w:rPr/>
        <w:t>年起，公司展开金属纳米粉项目的研发，投资资金</w:t>
      </w:r>
      <w:r>
        <w:rPr/>
        <w:t>300</w:t>
      </w:r>
      <w:r>
        <w:rPr/>
        <w:t>万元，经</w:t>
      </w:r>
      <w:r>
        <w:rPr/>
        <w:t>2</w:t>
      </w:r>
      <w:r>
        <w:rPr/>
        <w:t>年的设备改造，反复试验，现已进入中试阶段，自主研发设计金属纳米粉生产设备</w:t>
      </w:r>
      <w:r>
        <w:rPr/>
        <w:t>8</w:t>
      </w:r>
      <w:r>
        <w:rPr/>
        <w:t>台，已初步具备年产金属纳米粉</w:t>
      </w:r>
      <w:r>
        <w:rPr/>
        <w:t>8</w:t>
      </w:r>
      <w:r>
        <w:rPr/>
        <w:t>吨的生产能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希望与北京高能物理研究所以及沈阳金属研究所共同研发高次模高频腔器件。</w:t>
      </w:r>
      <w:r>
        <w:rPr/>
        <w:br/>
        <w:t>2</w:t>
      </w:r>
      <w:r>
        <w:rPr/>
        <w:t>、 希望与北京理工、南京理工高能炸药、推进剂方面的专家、团退共同促进纳米铝粉在火炸药、推进剂方面的应用。</w:t>
      </w:r>
      <w:r>
        <w:rPr/>
        <w:br/>
        <w:t>3</w:t>
      </w:r>
      <w:r>
        <w:rPr/>
        <w:t>、 希望与国家纳米中心合作，推进金属纳米材料的应用研究，并制定金属纳米粉体材料的相关标准。</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检验检测</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