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长虹空调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510700682369894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杜吉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816963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658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风道流场噪声仿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包含噪声值和低频、啸叫等异常噪声，如室外机轴流风道</w:t>
      </w:r>
      <w:r>
        <w:rPr/>
        <w:t>63-315Hz</w:t>
      </w:r>
      <w:r>
        <w:rPr/>
        <w:t>低频噪声、</w:t>
      </w:r>
      <w:r>
        <w:rPr/>
        <w:t>660</w:t>
      </w:r>
      <w:r>
        <w:rPr/>
        <w:t>挂机带肋片涡舌啸叫声，要求仿真能反应噪声实际情况，指导产品问题解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前期与清华大学在自然风方向、西南交大在风道方向合作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