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德拉普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39913409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16-233806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轴螺旋在线清洁装置卡头部位与飘带部位连接处改进完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改进完善无轴螺旋在线清洁装置卡头部位与飘带部位的连接，以增强连接部位的抗拉强度及耐疲劳度，方便无轴螺旋在线清洁装置在冷油器上的使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设计研发并生产出用于发电厂凝汽器，化工厂换热器、空冷器的无轴螺旋在线清洁装置，效果好。现计划研发用于冷油器的的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设计与高分子材料融合相关专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行业推广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