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绵阳鼎鑫智能装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MA6242285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3816989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T</w:t>
      </w:r>
      <w:r>
        <w:rPr/>
        <w:t>巷道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指标：承重</w:t>
      </w:r>
      <w:r>
        <w:rPr/>
        <w:t>5T,</w:t>
      </w:r>
      <w:r>
        <w:rPr/>
        <w:t>上升高度</w:t>
      </w:r>
      <w:r>
        <w:rPr/>
        <w:t>6</w:t>
      </w:r>
      <w:r>
        <w:rPr/>
        <w:t>米，速度</w:t>
      </w:r>
      <w:r>
        <w:rPr/>
        <w:t>12m/min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能力研发者即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