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高新区恒奥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0771665019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德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1101755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绵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599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9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钣金下料后处理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钣金（数控冲床）下料后存在连接带，目前采用人工去除连接带，清理毛刺，涂抹防锈漆</w:t>
      </w:r>
      <w:r>
        <w:rPr/>
        <w:br/>
      </w:r>
      <w:r>
        <w:rPr/>
        <w:t>需求：自动化流水线设备去除钣金下料连接带，自动清理毛刺和喷涂防锈漆；</w:t>
      </w:r>
      <w:r>
        <w:rPr/>
        <w:br/>
      </w:r>
      <w:r>
        <w:rPr/>
        <w:t>成熟度：满足工业生产；</w:t>
      </w:r>
      <w:r>
        <w:rPr/>
        <w:br/>
      </w:r>
      <w:r>
        <w:rPr/>
        <w:t>成本：</w:t>
      </w:r>
      <w:r>
        <w:rPr/>
        <w:t>3~5W</w:t>
      </w:r>
      <w:r>
        <w:rPr/>
        <w:t>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开始研发第一代半自动流水线钣金去连接带设备；一次只能加工一条边，需要人工翻转。</w:t>
      </w:r>
      <w:r>
        <w:rPr/>
        <w:b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具有</w:t>
      </w:r>
      <w:r>
        <w:rPr/>
        <w:t>CCD</w:t>
      </w:r>
      <w:r>
        <w:rPr/>
        <w:t>视觉检测开发经验或工业机床开发经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