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巨子粉体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46905826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98361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打印金属内腔压力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打印技术，金属内腔压力控制，金属粉末在腔体内的结构稳定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