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好医生药业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24708973633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8147894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57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药经典名方和临床验方的研发及产业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医药一直是我国人民防病治病的重要方法和手段，国家层面已出台了多项保护和支持研究及创新开发政策。需求中药经典名方和临床验方的相关研发关键技术、成果等，研制出满足中医临床用药</w:t>
      </w:r>
      <w:r>
        <w:rPr/>
        <w:t>,</w:t>
      </w:r>
      <w:r>
        <w:rPr/>
        <w:t>传承发展中医药事业发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集团是成为国内实力较强的中药材开发、创新药物研制的医药集团企业之一，拥有国家级企业技术中心，建设四川省内大型的中药提取和制剂中心，有自建和共建的中药材规范化种植（养殖）基地。已经开展了一部分中药经典名方的研发，具备研究及产业化条件和基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拥有中药经典名方和临床验方相关研发基础的高等院校、研究机构和医疗机构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