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安能能源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32338903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16865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房墙板材料配套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墙板要具有轻质、实心、体薄、强度高、隔音、隔热、防水、防火、防潮、抗冻、耐老化、钉挂力强、耐冲击、防盐雾等特点。同时又具有装饰性好（可做各种表面装饰，如上涂料乳胶漆、粘贴各种饰面片材、粘贴瓷砖、挂大理石等）；可钉、可挂、可锯、干法作业无污染、可直接开槽埋设管线，施工简单等优点。</w:t>
      </w:r>
      <w:r>
        <w:rPr/>
        <w:br/>
      </w:r>
      <w:r>
        <w:rPr/>
        <w:t>所需达到的技术目标</w:t>
      </w:r>
      <w:r>
        <w:rPr/>
        <w:br/>
        <w:t>a</w:t>
      </w:r>
      <w:r>
        <w:rPr/>
        <w:t>、强度高、隔热性好、使用寿命长，易于恒温恒湿且具备绝缘和抗静电功能。</w:t>
      </w:r>
      <w:r>
        <w:rPr/>
        <w:br/>
        <w:t>b</w:t>
      </w:r>
      <w:r>
        <w:rPr/>
        <w:t>、模块化设计、积木式拼装、智能化配置。产品可分体搬运，组装简单方便，满足了建设单位在各种特殊环境情况下的施工需求。</w:t>
      </w:r>
      <w:r>
        <w:rPr/>
        <w:br/>
        <w:t>c</w:t>
      </w:r>
      <w:r>
        <w:rPr/>
        <w:t>、与传统机柜相比，新型机柜产品造价要降低</w:t>
      </w:r>
      <w:r>
        <w:rPr/>
        <w:t>10%</w:t>
      </w:r>
      <w:r>
        <w:rPr/>
        <w:t>以上，安装效率要提高</w:t>
      </w:r>
      <w:r>
        <w:rPr/>
        <w:t>50%</w:t>
      </w:r>
      <w:r>
        <w:rPr/>
        <w:t>以上，维护减少人力成本</w:t>
      </w:r>
      <w:r>
        <w:rPr/>
        <w:t>25%</w:t>
      </w:r>
      <w:r>
        <w:rPr/>
        <w:t>以上，综合造价降低</w:t>
      </w:r>
      <w:r>
        <w:rPr/>
        <w:t>15%</w:t>
      </w:r>
      <w:r>
        <w:rPr/>
        <w:t>以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我司投入研发资金</w:t>
      </w:r>
      <w:r>
        <w:rPr/>
        <w:t>30</w:t>
      </w:r>
      <w:r>
        <w:rPr/>
        <w:t>万元，投入研发人员</w:t>
      </w:r>
      <w:r>
        <w:rPr/>
        <w:t>6</w:t>
      </w:r>
      <w:r>
        <w:rPr/>
        <w:t>人，目前已完成了结构方案设计，墙板材料选择了轻质节能符合墙板，并小批量投入市场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找到可以满足我司要求墙板材料的厂家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