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北斗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77792407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湘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16-28636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6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精密加工化学镀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G</w:t>
      </w:r>
      <w:r>
        <w:rPr/>
        <w:t>移动终端用稀土材料精密加工化学镀工艺，异型精密加工的设备，需要硒层镀层，磁电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