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九洲线缆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27454249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诗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811145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393.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纤绕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特种光缆产品在生产过程中光纤绕包问题导致衰减增大的问题，该问题需解决产品在生产过程中利用微孔带对裸光纤进行绕包，确保光纤衰减变化在规定范围内，从而提高产品在特殊环境应用中适应性。</w:t>
      </w:r>
      <w:r>
        <w:rPr/>
        <w:br/>
      </w:r>
      <w:r>
        <w:rPr/>
        <w:t>该技术对象主要采用</w:t>
      </w:r>
      <w:r>
        <w:rPr/>
        <w:t>62.5/125μm</w:t>
      </w:r>
      <w:r>
        <w:rPr/>
        <w:t>（或</w:t>
      </w:r>
      <w:r>
        <w:rPr/>
        <w:t>9/125μm</w:t>
      </w:r>
      <w:r>
        <w:rPr/>
        <w:t>）石英光纤，并利用微孔带进行绕包后挤制护套。</w:t>
      </w:r>
      <w:r>
        <w:rPr/>
        <w:br/>
      </w:r>
      <w:r>
        <w:rPr/>
        <w:t>该产品使用条件、储存条件、检测指标、成熟度及相关成本要求如下。</w:t>
      </w:r>
      <w:r>
        <w:rPr/>
        <w:br/>
        <w:t>1.</w:t>
      </w:r>
      <w:r>
        <w:rPr/>
        <w:t>使用、存储条件：自然环境下；</w:t>
      </w:r>
      <w:r>
        <w:rPr/>
        <w:br/>
        <w:t>2.</w:t>
      </w:r>
      <w:r>
        <w:rPr/>
        <w:t>检测指标：</w:t>
      </w:r>
      <w:r>
        <w:rPr/>
        <w:br/>
      </w:r>
      <w:r>
        <w:rPr/>
        <w:t>自然应力释放（光纤绕包后）</w:t>
      </w:r>
      <w:r>
        <w:rPr/>
        <w:t>48</w:t>
      </w:r>
      <w:r>
        <w:rPr/>
        <w:t>小时后，衰减变化值≤</w:t>
      </w:r>
      <w:r>
        <w:rPr/>
        <w:t>0.3dB</w:t>
        <w:br/>
        <w:t>3.</w:t>
      </w:r>
      <w:r>
        <w:rPr/>
        <w:t>成熟度：技术成熟，最好有一定成功案例；</w:t>
      </w:r>
      <w:r>
        <w:rPr/>
        <w:br/>
        <w:t>4.</w:t>
      </w:r>
      <w:r>
        <w:rPr/>
        <w:t>成本：成本低，符合本产品的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公司为此技术的研发生产投入了的资金，成立了专门的研发小组，配备了相应的生产加工设备，现已进行了制样。此外，该产品有固定的客户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光纤光学领域专业研究方向的高等院校、科研院所开展产学研合作，聘请光纤光学领域具有一定研发设计产品经验的专家、团队进行技术交流、创新、讨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