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京航天程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0704MA6244HHX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80841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9.3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便携式远程灭火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>IT</w:t>
      </w:r>
      <w:r>
        <w:rPr/>
        <w:t>类型人才招募；</w:t>
      </w:r>
      <w:r>
        <w:rPr/>
        <w:br/>
        <w:t>2</w:t>
      </w:r>
      <w:r>
        <w:rPr/>
        <w:t>、灭火弹灭火效果试验场地；</w:t>
      </w:r>
      <w:r>
        <w:rPr/>
        <w:br/>
        <w:t>3</w:t>
      </w:r>
      <w:r>
        <w:rPr/>
        <w:t>、装载灭火弹的车，要求</w:t>
      </w:r>
      <w:r>
        <w:rPr/>
        <w:t>4*2*1.5m</w:t>
      </w:r>
      <w:r>
        <w:rPr/>
        <w:t>的装载容量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开发出来的灭火弹规格为</w:t>
      </w:r>
      <w:r>
        <w:rPr/>
        <w:t>24</w:t>
      </w:r>
      <w:r>
        <w:rPr/>
        <w:t>枚三联装样机。 在低空飞行器、空气动力学</w:t>
      </w:r>
      <w:r>
        <w:rPr/>
        <w:t>CFD</w:t>
      </w:r>
      <w:r>
        <w:rPr/>
        <w:t>仿真软件、军民两用风洞设计等方面具备一定的实力基础（偏研发设计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应急消防类企业开展灭火弹项目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