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际华三五三六实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20541243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梁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23200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大流水作业模式下的服装个性化智能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服装人体数据库、产品款式数据库、版型数据库、工艺数据库技术数据库，结合服装智能制造技术，实现个性化智能制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西南地区最大的行业制式服装厂家，现有员工</w:t>
      </w:r>
      <w:r>
        <w:rPr/>
        <w:t>2300</w:t>
      </w:r>
      <w:r>
        <w:rPr/>
        <w:t>人，服装设计研制人员</w:t>
      </w:r>
      <w:r>
        <w:rPr/>
        <w:t>36</w:t>
      </w:r>
      <w:r>
        <w:rPr/>
        <w:t>人，工程技术人员</w:t>
      </w:r>
      <w:r>
        <w:rPr/>
        <w:t>110</w:t>
      </w:r>
      <w:r>
        <w:rPr/>
        <w:t>人，高级技工</w:t>
      </w:r>
      <w:r>
        <w:rPr/>
        <w:t>800</w:t>
      </w:r>
      <w:r>
        <w:rPr/>
        <w:t>多人，有</w:t>
      </w:r>
      <w:r>
        <w:rPr/>
        <w:t>36</w:t>
      </w:r>
      <w:r>
        <w:rPr/>
        <w:t>条服装生产流水线，拥有从德国、美国、日本引进的专业裁剪缝制设备，能满足西服、常服、衬衣、牛仔服等各种高、中档服装的生产。年生产能力</w:t>
      </w:r>
      <w:r>
        <w:rPr/>
        <w:t>400</w:t>
      </w:r>
      <w:r>
        <w:rPr/>
        <w:t>万套（件），并实现了生产设备现代化、产品标准化、企业规范化和管理科学化的运作体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