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新华内燃机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0700205402628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赵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88468918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涪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4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6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机石墨轴承结构、磁性材料设计及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应用，如电机石墨轴承结构设计及应用、磁性材料应用及设计；控制系统设计及应用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