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四联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30933103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再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977729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SMT</w:t>
      </w:r>
      <w:r>
        <w:rPr/>
        <w:t>线上</w:t>
      </w:r>
      <w:r>
        <w:rPr/>
        <w:t>BGA</w:t>
      </w:r>
      <w:r>
        <w:rPr/>
        <w:t>和异形器件的焊接质量和波峰焊针对红胶板的焊接质量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SMT</w:t>
      </w:r>
      <w:r>
        <w:rPr/>
        <w:t>针对</w:t>
      </w:r>
      <w:r>
        <w:rPr/>
        <w:t>BGA</w:t>
      </w:r>
      <w:r>
        <w:rPr/>
        <w:t>和异形器件的焊接质量问题；</w:t>
      </w:r>
      <w:r>
        <w:rPr/>
        <w:br/>
        <w:t xml:space="preserve"> 2.</w:t>
      </w:r>
      <w:r>
        <w:rPr/>
        <w:t>波峰焊针对红胶板的焊接质量问题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设备采用松下</w:t>
      </w:r>
      <w:r>
        <w:rPr/>
        <w:t>NPM-W</w:t>
      </w:r>
      <w:r>
        <w:rPr/>
        <w:t>的贴片机进行贴装</w:t>
      </w:r>
      <w:r>
        <w:rPr/>
        <w:t>BGA</w:t>
      </w:r>
      <w:r>
        <w:rPr/>
        <w:t>和异形器件，钢网按照行业标准进行开孔，印刷机采用</w:t>
      </w:r>
      <w:r>
        <w:rPr/>
        <w:t>GKG</w:t>
      </w:r>
      <w:r>
        <w:rPr/>
        <w:t>印刷，印刷后无</w:t>
      </w:r>
      <w:r>
        <w:rPr/>
        <w:t>SPI</w:t>
      </w:r>
      <w:r>
        <w:rPr/>
        <w:t>；回流后有</w:t>
      </w:r>
      <w:r>
        <w:rPr/>
        <w:t>X-RAY</w:t>
      </w:r>
      <w:r>
        <w:rPr/>
        <w:t>进行检测分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同行业技术领先的企业从设备方案和技术上进行指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