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正基岩土工程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3795839079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华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018483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E </w:t>
      </w:r>
      <w:r>
        <w:rPr/>
        <w:t>建筑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资源与环境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964.24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新型耐腐蚀性抗浮锚杆技术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锚杆长度不超过</w:t>
      </w:r>
      <w:r>
        <w:rPr/>
        <w:t>10m</w:t>
      </w:r>
      <w:r>
        <w:rPr/>
        <w:t>（岩层）、</w:t>
      </w:r>
      <w:r>
        <w:rPr/>
        <w:t>15m</w:t>
      </w:r>
      <w:r>
        <w:rPr/>
        <w:t>（土层），锚杆直径</w:t>
      </w:r>
      <w:r>
        <w:rPr/>
        <w:t>150mm</w:t>
      </w:r>
      <w:r>
        <w:rPr/>
        <w:t>，单锚承载力设计值</w:t>
      </w:r>
      <w:r>
        <w:rPr/>
        <w:t>200~400kN</w:t>
      </w:r>
      <w:r>
        <w:rPr/>
        <w:t>。</w:t>
      </w:r>
      <w:r>
        <w:rPr/>
        <w:br/>
        <w:t>2</w:t>
      </w:r>
      <w:r>
        <w:rPr/>
        <w:t>、抗浮锚杆锚固体满足裂缝控制满足《建筑工程抗浮技术标准》（</w:t>
      </w:r>
      <w:r>
        <w:rPr/>
        <w:t>J 2745-2019</w:t>
      </w:r>
      <w:r>
        <w:rPr/>
        <w:t>）</w:t>
      </w:r>
      <w:r>
        <w:rPr/>
        <w:t>7.5.8</w:t>
      </w:r>
      <w:r>
        <w:rPr/>
        <w:t>之第</w:t>
      </w:r>
      <w:r>
        <w:rPr/>
        <w:t>1</w:t>
      </w:r>
      <w:r>
        <w:rPr/>
        <w:t>、</w:t>
      </w:r>
      <w:r>
        <w:rPr/>
        <w:t>2</w:t>
      </w:r>
      <w:r>
        <w:rPr/>
        <w:t>条要求。</w:t>
      </w:r>
      <w:r>
        <w:rPr/>
        <w:br/>
        <w:t>3</w:t>
      </w:r>
      <w:r>
        <w:rPr/>
        <w:t>、抗浮锚杆防腐应满足《建筑工程抗浮技术标准》（</w:t>
      </w:r>
      <w:r>
        <w:rPr/>
        <w:t>J 2745-2019</w:t>
      </w:r>
      <w:r>
        <w:rPr/>
        <w:t>）</w:t>
      </w:r>
      <w:r>
        <w:rPr/>
        <w:t>7.5.9</w:t>
      </w:r>
      <w:r>
        <w:rPr/>
        <w:t>条。</w:t>
      </w:r>
      <w:r>
        <w:rPr/>
        <w:br/>
        <w:t>4</w:t>
      </w:r>
      <w:r>
        <w:rPr/>
        <w:t>、单根锚杆成本控制在</w:t>
      </w:r>
      <w:r>
        <w:rPr/>
        <w:t>1000~1500</w:t>
      </w:r>
      <w:r>
        <w:rPr/>
        <w:t>元。</w:t>
      </w:r>
      <w:r>
        <w:rPr/>
        <w:br/>
        <w:t>5</w:t>
      </w:r>
      <w:r>
        <w:rPr/>
        <w:t>、锚杆与地下室抗浮底板连接可靠、简单，不得额外增加连接部位的施工难度和费用。</w:t>
      </w:r>
      <w:r>
        <w:rPr/>
        <w:br/>
        <w:t>6</w:t>
      </w:r>
      <w:r>
        <w:rPr/>
        <w:t>、满足相关要求的锚杆辅助构件（筋体支架、筋体防腐蚀性保护、锚杆端头连接件）的设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初步设计出新型耐腐蚀性抗浮锚杆模型，并进行了初步现场测试，投入研发经费约</w:t>
      </w:r>
      <w:r>
        <w:rPr/>
        <w:t>20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工程类高校、科研院所开展产学研合作，共建技术团队，，完善防腐蚀性抗浮锚杆技术方案，优化新型耐腐蚀锚杆及其配件设计。希望与岩土工程领域的省级人才计划以上的专家及团队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