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高新区鸿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77915525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古家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89278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薄</w:t>
      </w:r>
      <w:r>
        <w:rPr/>
        <w:t>24PIN</w:t>
      </w:r>
      <w:r>
        <w:rPr/>
        <w:t>机种平整度自动整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薄</w:t>
      </w:r>
      <w:r>
        <w:rPr/>
        <w:t>L24PIN</w:t>
      </w:r>
      <w:r>
        <w:rPr/>
        <w:t>机种平整度目前只能人工整脚，效率慢，品质不稳定，需求自动整脚技术，提高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16</w:t>
      </w:r>
      <w:r>
        <w:rPr/>
        <w:t>非超薄的已经有整脚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