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绵阳欢网科技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070032707431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洪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3782382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绵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涪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绵阳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纹实现电视节目自动校对系统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目单实时校对是通过实际播出的节目来校对节目单的时间与节目内容，校对后的节目单主要用于回看、大数据分析等方面。目前整个校对过程需要人工比对，工作时间长，工作量大，本公司需要一种能够通过节目声纹实现自动自动校对节目的系统，以节省大量人力，并提高准确度，并可以扩大校对频道的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已经自主研发节目单管理系统，人工辅助校对系统，投入校对人员</w:t>
      </w:r>
      <w:r>
        <w:rPr/>
        <w:t>16</w:t>
      </w:r>
      <w:r>
        <w:rPr/>
        <w:t>人，能够完成</w:t>
      </w:r>
      <w:r>
        <w:rPr/>
        <w:t>48</w:t>
      </w:r>
      <w:r>
        <w:rPr/>
        <w:t>路央视、卫视节目单的事实校准，准确度能够保证在</w:t>
      </w:r>
      <w:r>
        <w:rPr/>
        <w:t>99%</w:t>
      </w:r>
      <w:r>
        <w:rPr/>
        <w:t>以上。数据已经用户广电客户、大数据实时收视率平台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寻求与科研院所、高校或团队合作，优先考虑具有声纹识别相关经验，有相关成功案例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