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誉装备科技（广东）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605MA531HQR7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德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159093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2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弹高精度</w:t>
      </w:r>
      <w:r>
        <w:rPr/>
        <w:t>AR</w:t>
      </w:r>
      <w:r>
        <w:rPr/>
        <w:t>军用训练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求情况：低成本化的小型高强度激光发射器及高纯度激光散射透镜；低成本化的高灵敏度激光感光芯片；高稳定性、易调节的激光发射器夹具。</w:t>
      </w:r>
      <w:r>
        <w:rPr/>
        <w:br/>
        <w:t>2</w:t>
      </w:r>
      <w:r>
        <w:rPr/>
        <w:t>、技术指标：</w:t>
      </w:r>
      <w:r>
        <w:rPr/>
        <w:br/>
      </w:r>
      <w:r>
        <w:rPr/>
        <w:t>（</w:t>
      </w:r>
      <w:r>
        <w:rPr/>
        <w:t>1</w:t>
      </w:r>
      <w:r>
        <w:rPr/>
        <w:t>）感光芯片远距离接收激光以及激光受微尘干扰时信号的稳定性与准确度；</w:t>
      </w:r>
      <w:r>
        <w:rPr/>
        <w:br/>
      </w:r>
      <w:r>
        <w:rPr/>
        <w:t>（</w:t>
      </w:r>
      <w:r>
        <w:rPr/>
        <w:t>2</w:t>
      </w:r>
      <w:r>
        <w:rPr/>
        <w:t>）结构性钢架的热胀冷缩以及房屋建筑的热胀冷缩导致大尺寸框架结构的变形及位移问题的解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是国内领先的轻武器实弹训练系统解决方案提供商和服务商，主要从事轻武器实弹训练装备的研发、生产和销售，是一家专注于军工高科技产品研发的创新型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和广工大研究院以及佛科院等院所合作发展、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