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泰信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400567144021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金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3195267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咸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秦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8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波覆铜板用高性能聚苯醚树脂制备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目前开发一种</w:t>
      </w:r>
      <w:r>
        <w:rPr/>
        <w:t>5G</w:t>
      </w:r>
      <w:r>
        <w:rPr/>
        <w:t>用碳氢树脂基覆铜板。需要一种改性聚苯醚树脂。目前该材料依靠进口，且价格昂贵。</w:t>
      </w:r>
      <w:r>
        <w:rPr/>
        <w:br/>
      </w:r>
      <w:r>
        <w:rPr/>
        <w:t>主要技术指标：</w:t>
      </w:r>
      <w:r>
        <w:rPr/>
        <w:br/>
        <w:t>①  Mn:2300±100</w:t>
        <w:br/>
        <w:t xml:space="preserve">②  </w:t>
      </w:r>
      <w:r>
        <w:rPr/>
        <w:t xml:space="preserve">乙烯基封端 </w:t>
      </w:r>
      <w:r>
        <w:rPr/>
        <w:br/>
        <w:t xml:space="preserve">③  </w:t>
      </w:r>
      <w:r>
        <w:rPr/>
        <w:t>甲苯中，</w:t>
      </w:r>
      <w:r>
        <w:rPr/>
        <w:t>21℃</w:t>
      </w:r>
      <w:r>
        <w:rPr/>
        <w:t>，溶解</w:t>
      </w:r>
      <w:r>
        <w:rPr/>
        <w:t>50%</w:t>
        <w:br/>
        <w:t>④  @1MHz, Dk 2.45±0.02, Df≦0.00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经研发生产了介电常数在</w:t>
      </w:r>
      <w:r>
        <w:rPr/>
        <w:t>2.2-3.0</w:t>
      </w:r>
      <w:r>
        <w:rPr/>
        <w:t>的聚四氟乙烯覆铜箔板和介电常数在</w:t>
      </w:r>
      <w:r>
        <w:rPr/>
        <w:t>3.5-10.2</w:t>
      </w:r>
      <w:r>
        <w:rPr/>
        <w:t>的复合陶瓷覆铜箔板，目前正在研发</w:t>
      </w:r>
      <w:r>
        <w:rPr/>
        <w:t>5G</w:t>
      </w:r>
      <w:r>
        <w:rPr/>
        <w:t>用碳氢树脂基覆铜板。公司特种材料事业部研发中心现有员工</w:t>
      </w:r>
      <w:r>
        <w:rPr/>
        <w:t>8</w:t>
      </w:r>
      <w:r>
        <w:rPr/>
        <w:t>人，其中高级工程师</w:t>
      </w:r>
      <w:r>
        <w:rPr/>
        <w:t>2</w:t>
      </w:r>
      <w:r>
        <w:rPr/>
        <w:t>人，研发工程师</w:t>
      </w:r>
      <w:r>
        <w:rPr/>
        <w:t>3</w:t>
      </w:r>
      <w:r>
        <w:rPr/>
        <w:t>人，助理工程师</w:t>
      </w:r>
      <w:r>
        <w:rPr/>
        <w:t>2</w:t>
      </w:r>
      <w:r>
        <w:rPr/>
        <w:t>人。公司现有</w:t>
      </w:r>
      <w:r>
        <w:rPr/>
        <w:t>100T</w:t>
      </w:r>
      <w:r>
        <w:rPr/>
        <w:t>电加热压机、</w:t>
      </w:r>
      <w:r>
        <w:rPr/>
        <w:t>500T</w:t>
      </w:r>
      <w:r>
        <w:rPr/>
        <w:t>电加热压机、高温真空压机、高温立式上胶机、电加热烘箱、</w:t>
      </w:r>
      <w:r>
        <w:rPr/>
        <w:t>100L</w:t>
      </w:r>
      <w:r>
        <w:rPr/>
        <w:t>反应釜、分析天平、金相显微镜等覆铜板生产专业设备，可以很好地应用于覆铜板的研发与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复合材料或通讯领域相关的高校或科研院所开展产学研合作，进行高频微波覆铜板的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