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一方制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60528000534X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文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95412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96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0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药（中药配方颗粒）国际标准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求情况：在国际标准化组织框架下，开展中药配方颗粒质量标准方面的深入研究，从国际层面达成协调统一，以国际标准的形式保障中药配方颗粒的质量与安全，促进中医药的国际贸易，保障人们的健康与安全。</w:t>
      </w:r>
      <w:r>
        <w:rPr/>
        <w:br/>
        <w:t>2</w:t>
      </w:r>
      <w:r>
        <w:rPr/>
        <w:t>、技术指标：</w:t>
      </w:r>
      <w:r>
        <w:rPr/>
        <w:br/>
      </w:r>
      <w:r>
        <w:rPr/>
        <w:t>（</w:t>
      </w:r>
      <w:r>
        <w:rPr/>
        <w:t>1</w:t>
      </w:r>
      <w:r>
        <w:rPr/>
        <w:t>）针对中药配方颗粒，攻克质量整体定性鉴别技术、中药整体定量技术、中药对照品制备定值等关键技术，建立中药材质量国际化标准；</w:t>
      </w:r>
      <w:r>
        <w:rPr/>
        <w:br/>
      </w:r>
      <w:r>
        <w:rPr/>
        <w:t>（</w:t>
      </w:r>
      <w:r>
        <w:rPr/>
        <w:t>2</w:t>
      </w:r>
      <w:r>
        <w:rPr/>
        <w:t>）项目将进行不少于</w:t>
      </w:r>
      <w:r>
        <w:rPr/>
        <w:t>5</w:t>
      </w:r>
      <w:r>
        <w:rPr/>
        <w:t>个中药或中药配方颗粒的质量研究，提交到国际标准组织或欧美药典委员会，最终被</w:t>
      </w:r>
      <w:r>
        <w:rPr/>
        <w:t>ISO</w:t>
      </w:r>
      <w:r>
        <w:rPr/>
        <w:t>组织、美国药典或欧洲药典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作为国内最早从事中药配方颗粒研发与生产的制造企业，广东一方制药有限公司以广东省中医药工程技术研究院坚实的科研力量为基础，不断创新发展，打造自主科技核心竞争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中药或中药配方颗粒质量标准研究的专家团队开展产学研合作，共同搭建中药或中药配方颗粒国际标准研究联盟，持续开展中药或中药配方颗粒国际标准研究，推动中药配方颗粒国际化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