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能飞航空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532489969X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321061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4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电线路机器人自动涂覆绝缘材料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输电线路离地距离较高，如何实现整套装置自主平稳的攀爬上线过程；超高压对周围空气的电离，如何实现装置上线过程中进入电离范围后达到与高压输电线等电位。</w:t>
      </w:r>
      <w:r>
        <w:rPr/>
        <w:br/>
        <w:t>2</w:t>
      </w:r>
      <w:r>
        <w:rPr/>
        <w:t>、技术指标：</w:t>
      </w:r>
      <w:r>
        <w:rPr/>
        <w:br/>
      </w:r>
      <w:r>
        <w:rPr/>
        <w:t>（</w:t>
      </w:r>
      <w:r>
        <w:rPr/>
        <w:t>1</w:t>
      </w:r>
      <w:r>
        <w:rPr/>
        <w:t>）机器人涂覆装置由行走模块、涂覆模块、自主上线模块和无线控制系统等部分组成，能实现在导线上匀速行进，行进速度</w:t>
      </w:r>
      <w:r>
        <w:rPr/>
        <w:t>4</w:t>
      </w:r>
      <w:r>
        <w:rPr/>
        <w:t>米</w:t>
      </w:r>
      <w:r>
        <w:rPr/>
        <w:t>/</w:t>
      </w:r>
      <w:r>
        <w:rPr/>
        <w:t>分钟，并在行进中在导线线径周围均匀涂覆绝缘材料，实现一次成型，机器人一次上线可完成涂覆约</w:t>
      </w:r>
      <w:r>
        <w:rPr/>
        <w:t>1</w:t>
      </w:r>
      <w:r>
        <w:rPr/>
        <w:t>档线路长度（约</w:t>
      </w:r>
      <w:r>
        <w:rPr/>
        <w:t>50</w:t>
      </w:r>
      <w:r>
        <w:rPr/>
        <w:t>米</w:t>
      </w:r>
      <w:r>
        <w:rPr/>
        <w:t>-80</w:t>
      </w:r>
      <w:r>
        <w:rPr/>
        <w:t>米）的裸导线；</w:t>
      </w:r>
      <w:r>
        <w:rPr/>
        <w:br/>
      </w:r>
      <w:r>
        <w:rPr/>
        <w:t>（</w:t>
      </w:r>
      <w:r>
        <w:rPr/>
        <w:t>2</w:t>
      </w:r>
      <w:r>
        <w:rPr/>
        <w:t>）自固化高分子轻质绝缘材料是一种可快速室温固化的高分子轻质涂覆材料，密度＜</w:t>
      </w:r>
      <w:r>
        <w:rPr/>
        <w:t>1g/cm³,</w:t>
      </w:r>
      <w:r>
        <w:rPr/>
        <w:t>通过机器人均匀涂覆在裸导线上，固化后具备优良的绝缘性能、优异的耐紫外线性能、对金属良好的附着力、良好的机械耐磨性能、良好的耐热性能、使用寿命长等特点。可以有效防范树障、小动物触碰、外力短路等绝缘隐患，提升配网供电可靠性。</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机器人自动涂覆绝缘材料项目已拥有多项的施工业绩，具有独立承担经营</w:t>
      </w:r>
      <w:r>
        <w:rPr/>
        <w:t>10kV</w:t>
      </w:r>
      <w:r>
        <w:rPr/>
        <w:t>及以下电压等级电力设施的安装、维修或者试验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希望能与长沙理工大学开展产学研合作，研究电磁屏蔽技术，共建创新载体；</w:t>
      </w:r>
      <w:r>
        <w:rPr/>
        <w:br/>
        <w:t>2</w:t>
      </w:r>
      <w:r>
        <w:rPr/>
        <w:t>、希望通过电磁屏蔽技术的研究能够实现设备与高压线的等电位，装置再进入电场时，电场不会对装置内的电控设备发生放电，保证电子电路的正常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