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门市科恒实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700194052545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秀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9070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门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高分子材料 新型功能高分子材料的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405.7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端正极材料开发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锂电池或其他类型电池都希望能够达到更高容量密度和更高的安全性能，但是这两者有一定的矛盾性。对于正极材料来说希望可以达到粉体质量能量密度在</w:t>
      </w:r>
      <w:r>
        <w:rPr/>
        <w:t>1000wh/kg</w:t>
      </w:r>
      <w:r>
        <w:rPr/>
        <w:t>以上，满足高温循环在</w:t>
      </w:r>
      <w:r>
        <w:rPr/>
        <w:t>3000</w:t>
      </w:r>
      <w:r>
        <w:rPr/>
        <w:t>周以上，具有高温环境下的高安全性能，并且满足其他基础电化学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恒股份是稀土发光材料领域国家、行业标准的制定单位，销量及技术稳居国内冠军，是全球主流的供应商；锂离子电池正极材料领域以高端三元材料为主要发展市场，</w:t>
      </w:r>
      <w:r>
        <w:rPr/>
        <w:t>2018</w:t>
      </w:r>
      <w:r>
        <w:rPr/>
        <w:t>年锂电三元正极材料的出货量排名全国前十；在双层高速挤压涂布机和辊压</w:t>
      </w:r>
      <w:r>
        <w:rPr/>
        <w:t>/</w:t>
      </w:r>
      <w:r>
        <w:rPr/>
        <w:t>分切一体机市场占有率约</w:t>
      </w:r>
      <w:r>
        <w:rPr/>
        <w:t>50%</w:t>
      </w:r>
      <w:r>
        <w:rPr/>
        <w:t>，多款锂电智能装备返销欧美和日韩，是专业的“材料</w:t>
      </w:r>
      <w:r>
        <w:rPr/>
        <w:t>+</w:t>
      </w:r>
      <w:r>
        <w:rPr/>
        <w:t>设备”综合解决方案供应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华南理工大学、中山大学、北京大学、清华大学、北京理工大学，锂离子电池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