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创安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606MA0DG60Q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倩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02801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保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竞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保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物疫病第三方检测技术提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正在组建动物疫病专家团队，希望能和业内动物疫病专家合作提高公司的整体服务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投入</w:t>
      </w:r>
      <w:r>
        <w:rPr/>
        <w:t>1150</w:t>
      </w:r>
      <w:r>
        <w:rPr/>
        <w:t>万建设</w:t>
      </w:r>
      <w:r>
        <w:rPr/>
        <w:t>660</w:t>
      </w:r>
      <w:r>
        <w:rPr/>
        <w:t>平米实验室，现有实时荧光定量</w:t>
      </w:r>
      <w:r>
        <w:rPr/>
        <w:t>PCR</w:t>
      </w:r>
      <w:r>
        <w:rPr/>
        <w:t>仪、全自动核酸提取仪、二级生物安全柜、高速冷冻离心机、全自动酶标仪、全自动洗板机、生化培养箱、全自动高压灭菌器等先进仪器设备</w:t>
      </w:r>
      <w:r>
        <w:rPr/>
        <w:t>40</w:t>
      </w:r>
      <w:r>
        <w:rPr/>
        <w:t>多台套。</w:t>
      </w:r>
      <w:r>
        <w:rPr/>
        <w:br/>
      </w:r>
      <w:r>
        <w:rPr/>
        <w:t>公司与中科院、农科院、中国农业大学、河北农业大学等多所机构和院校建立了合作关系，聘请行业内知名专家建立了包括猪病、牛羊病、禽病等多个方向的专家团队，为动物疫病多元化技术服务平台的建立打下坚实的基础。</w:t>
      </w:r>
      <w:r>
        <w:rPr/>
        <w:br/>
      </w:r>
      <w:r>
        <w:rPr/>
        <w:t>公司现有工作人员</w:t>
      </w:r>
      <w:r>
        <w:rPr/>
        <w:t>8</w:t>
      </w:r>
      <w:r>
        <w:rPr/>
        <w:t>名，均具有本科以上学历，其中硕士</w:t>
      </w:r>
      <w:r>
        <w:rPr/>
        <w:t>2</w:t>
      </w:r>
      <w:r>
        <w:rPr/>
        <w:t>名，研究员</w:t>
      </w:r>
      <w:r>
        <w:rPr/>
        <w:t>1</w:t>
      </w:r>
      <w:r>
        <w:rPr/>
        <w:t>人、中级职称</w:t>
      </w:r>
      <w:r>
        <w:rPr/>
        <w:t>2</w:t>
      </w:r>
      <w:r>
        <w:rPr/>
        <w:t>人、执业兽医师</w:t>
      </w:r>
      <w:r>
        <w:rPr/>
        <w:t>3</w:t>
      </w:r>
      <w:r>
        <w:rPr/>
        <w:t>人，全部检测人员具备上岗资格，并发放本公司上岗证。同时本公司拥有持有效证书的内审员</w:t>
      </w:r>
      <w:r>
        <w:rPr/>
        <w:t>2</w:t>
      </w:r>
      <w:r>
        <w:rPr/>
        <w:t>名。</w:t>
      </w:r>
      <w:r>
        <w:rPr/>
        <w:br/>
      </w:r>
      <w:r>
        <w:rPr/>
        <w:t>目前本公司可进行分子生物学检测、细菌学检测、血清学检测等，涉及畜禽种类有猪、牛、羊、鸡、鸭、鹅、犬、猫、马属动物及特种养殖动物和观赏动物，涉及病种</w:t>
      </w:r>
      <w:r>
        <w:rPr/>
        <w:t>47</w:t>
      </w:r>
      <w:r>
        <w:rPr/>
        <w:t>种。可为养殖、屠宰加工、动物卫生监督机构、市场监督管理机构等单位和部门提供检测技术服务，为兽医管理部门开展免疫抗体评价，规模化疫病净化，跨省调运等工作提供检测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其他，科技政策，检验检测，产品</w:t>
      </w:r>
      <w:r>
        <w:rPr/>
        <w:t>/</w:t>
      </w:r>
      <w:r>
        <w:rPr/>
        <w:t>服务市场占有率分析，市场前景分析，招标采购（希望与畜牧兽医行业各大院校和科研单位开展产学研合作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