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洮恒德源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112478400988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定西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洮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3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链保鲜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链保鲜技术、蔬菜护色保鲜需求，农产品（食品生产工艺技术），配方即食产品的工艺配方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厂区占地</w:t>
      </w:r>
      <w:r>
        <w:rPr/>
        <w:t>20</w:t>
      </w:r>
      <w:r>
        <w:rPr/>
        <w:t>亩，拥有万吨净菜加工生产线一条及各类蔬菜加工车间，蔬菜低温保鲜库、高低温冷藏库等库容为</w:t>
      </w:r>
      <w:r>
        <w:rPr/>
        <w:t>1800m³</w:t>
      </w:r>
      <w:r>
        <w:rPr/>
        <w:t>的蔬菜冷链功能库。现有的数字化变频式全自动果蔬速冻综合加工生产线，平均速冻量达</w:t>
      </w:r>
      <w:r>
        <w:rPr/>
        <w:t>2</w:t>
      </w:r>
      <w:r>
        <w:rPr/>
        <w:t>吨</w:t>
      </w:r>
      <w:r>
        <w:rPr/>
        <w:t>/</w:t>
      </w:r>
      <w:r>
        <w:rPr/>
        <w:t>小时，成为兰州周边首家果蔬速冻加工企业。    公司现有固定员工</w:t>
      </w:r>
      <w:r>
        <w:rPr/>
        <w:t>70</w:t>
      </w:r>
      <w:r>
        <w:rPr/>
        <w:t>人（季节性员工</w:t>
      </w:r>
      <w:r>
        <w:rPr/>
        <w:t>200</w:t>
      </w:r>
      <w:r>
        <w:rPr/>
        <w:t>人），拥有各类专业技术人员</w:t>
      </w:r>
      <w:r>
        <w:rPr/>
        <w:t>16</w:t>
      </w:r>
      <w:r>
        <w:rPr/>
        <w:t>人，外聘农技专家、顾问</w:t>
      </w:r>
      <w:r>
        <w:rPr/>
        <w:t>6</w:t>
      </w:r>
      <w:r>
        <w:rPr/>
        <w:t>人。公司通过“订单农业”与地方合作社共同建立以胡萝卜为主的无公害种植基地</w:t>
      </w:r>
      <w:r>
        <w:rPr/>
        <w:t>4000</w:t>
      </w:r>
      <w:r>
        <w:rPr/>
        <w:t>亩和以鲜食玉米为主的绿色生产基地</w:t>
      </w:r>
      <w:r>
        <w:rPr/>
        <w:t>2000</w:t>
      </w:r>
      <w:r>
        <w:rPr/>
        <w:t>亩，成为促进地方蔬菜产业经济发展的核心力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甘肃农业大学、甘肃省农业科学院开展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