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德力光电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58293393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易翰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211607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技术服务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UVC</w:t>
      </w:r>
      <w:r>
        <w:rPr/>
        <w:t>外延生长程序开发和量产、设备改造、芯片关键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解决</w:t>
      </w:r>
      <w:r>
        <w:rPr/>
        <w:t>UVC</w:t>
      </w:r>
      <w:r>
        <w:rPr/>
        <w:t>外延生长程序开发和量产、设备改造、芯片关键工艺的解决，总体技术指标以市场最新情况确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市场调研，生产条件调研，我司仅芯片加工有</w:t>
      </w:r>
      <w:r>
        <w:rPr/>
        <w:t>60%</w:t>
      </w:r>
      <w:r>
        <w:rPr/>
        <w:t>设备符合生产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各家机构企业联合进行产研合作均可，希望与国内较高水平团队合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