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锦世化工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722225320419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齐晓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931-827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掖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乐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7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铬盐清洁化、低能耗生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①</w:t>
      </w:r>
      <w:r>
        <w:rPr/>
        <w:t>积极探索铬盐清洁化、低能耗生产技术，开展强氧化无钙焙烧生产技术，以达到增加反应速率、提高铬转化率、降低能耗、减少废渣排量、提高生产效率、降低生产成本的目的。 ②进一步突破铬系产品深加工技术的研究和开发，如开发高级颜料级氧化铬绿产品、高级耐火材料级氧化铬绿产品、磨料级氧化铬绿产品、三价铬盐清洁化电镀产品和铬基合金不锈钢系列产品、高纯金属铬生产、铬酸酐连续电解法工艺探索等，实现产业转型和产能升级的目标。 ③回收窑尾</w:t>
      </w:r>
      <w:r>
        <w:rPr/>
        <w:t>CO2</w:t>
      </w:r>
      <w:r>
        <w:rPr/>
        <w:t>代替硫酸进行红矾钠中和酸化生产工艺的研究与开发，在有效回收利用窑尾</w:t>
      </w:r>
      <w:r>
        <w:rPr/>
        <w:t>CO2</w:t>
      </w:r>
      <w:r>
        <w:rPr/>
        <w:t>，使之变废为宝的同时，节约硫酸，提高产品质量，实现节能减排，达到资源回收利用的目的。 ④在回转窑尾气脱硝方面能取得突破，在环境治理方面实现先行治理，在行业内起到示范效果。⑤迫切需求科技合作，进一步在安全、环保、工艺控制方面提高工业自动化生产水平，提高劳动生产效率，降低生产成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针对原有无钙焙烧工艺铬转化率低、能耗高、成本大、排渣量多的缺点，通过与中南大学、南京工业大学等高校产学研合作开发，率先在行业内完成无钙富氧（或纯氧）焙烧技术改造，无钙焙烧回转窑窑尾烟气脱硝、脱铬工程改造。经过项目的实施，改造后设备产能提升</w:t>
      </w:r>
      <w:r>
        <w:rPr/>
        <w:t>30%</w:t>
      </w:r>
      <w:r>
        <w:rPr/>
        <w:t>，能耗降低约</w:t>
      </w:r>
      <w:r>
        <w:rPr/>
        <w:t>20%</w:t>
      </w:r>
      <w:r>
        <w:rPr/>
        <w:t>，排渣量降低约</w:t>
      </w:r>
      <w:r>
        <w:rPr/>
        <w:t>10%</w:t>
      </w:r>
      <w:r>
        <w:rPr/>
        <w:t>，综合成本平均下降约</w:t>
      </w:r>
      <w:r>
        <w:rPr/>
        <w:t>10%</w:t>
      </w:r>
      <w:r>
        <w:rPr/>
        <w:t>。希望继续开展纯氧强氧化焙烧技术研究开发及液相法成熟工艺的引进与转化。自</w:t>
      </w:r>
      <w:r>
        <w:rPr/>
        <w:t>2012</w:t>
      </w:r>
      <w:r>
        <w:rPr/>
        <w:t>年起，与中科院过程工程研究所建立产学研合作关系，共同立项《绿色精细氧化铬绿生产示范工程》，研究开发高黄相、高端颜料级、磨料级、耐火材料级、抛光材料级等绿色精细氧化铬绿产品，实现逐步替代进口产品的目的。目前已开发出零六价铬、低硫、低可溶铬等绿色环保氧化铬绿产品。希望在开发铜铬黑产品方面引进技术及产品。与中南大学合作，行业内率先开发《窑尾烟气中和除铝生产氢氧化铝工艺》，通过将窑尾烟气引入红矾钠中和系统，代替硫酸中和，减缓了铬酸钠碱性液中和速率，促进氢氧化铝晶体的长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