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青海铜业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33000564938862D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9170298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青海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宁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湟中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物与新医药 精细和专用化学品 精细化学品制备及应用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温熔融液体中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间产品是高温熔融液体。因为中检不准，金属平衡不准，直收率不准，回收率不准。是否有技术能够改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