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天顺新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58558996832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5772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仓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丝焊接的工艺，用于风塔建造（三丝四丝</w:t>
      </w:r>
      <w:r>
        <w:rPr/>
        <w:t>-</w:t>
      </w:r>
      <w:r>
        <w:rPr/>
        <w:t>甚至五丝六丝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风塔的多丝焊接较成熟的技术工艺。</w:t>
      </w:r>
      <w:r>
        <w:rPr/>
        <w:br/>
        <w:br/>
      </w:r>
      <w:r>
        <w:rPr/>
        <w:t>风塔通过钢板卷起、焊接而成，目前产品批量化生产销售，加上板材增厚，需要提高焊接效率，缩减焊接时间、节约成本；</w:t>
      </w:r>
      <w:r>
        <w:rPr/>
        <w:br/>
        <w:br/>
      </w:r>
      <w:r>
        <w:rPr/>
        <w:t>公司的双丝焊接工艺已成熟，三丝四丝希望两三年内逐步成熟应用，五丝六丝是最终目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顺风能经过多年在风力发电领域的深耕积累，已经在塔筒细分领域奠定了全球龙头的地位，同时围绕风电产业链进行相关多元化发展，目前业务布局主要分为新能源设备、新能源开发服务、智慧能源和清洁能源投融资四大板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长期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