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南海区广工大数控装备协同创新研究院</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44060506062136536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贺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43755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7.4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尺寸深浮雕瓷砖的后处理工艺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为生产大尺寸（</w:t>
      </w:r>
      <w:r>
        <w:rPr/>
        <w:t>&amp;gt;0.5m*0.5m</w:t>
      </w:r>
      <w:r>
        <w:rPr/>
        <w:t>）深浮雕瓷砖，需在陶泥模型加工后经行相应的后处理，使其成为瓷砖产品。由于该类产品具有尺寸大，结构复杂，细微结构多等特点，需要合作单位共同研发后处理工艺。</w:t>
      </w:r>
      <w:r>
        <w:rPr/>
        <w:br/>
        <w:t>2</w:t>
      </w:r>
      <w:r>
        <w:rPr/>
        <w:t>、工艺内容：</w:t>
      </w:r>
      <w:r>
        <w:rPr/>
        <w:br/>
      </w:r>
      <w:r>
        <w:rPr/>
        <w:t>（</w:t>
      </w:r>
      <w:r>
        <w:rPr/>
        <w:t>1</w:t>
      </w:r>
      <w:r>
        <w:rPr/>
        <w:t>）大尺寸深浮雕陶泥模型的干燥处理。要求各方向收缩率</w:t>
      </w:r>
      <w:r>
        <w:rPr/>
        <w:t xml:space="preserve">&amp;lt;15%, </w:t>
      </w:r>
      <w:r>
        <w:rPr/>
        <w:t>悬空结构，细小结构保持完整性，不开裂；</w:t>
      </w:r>
      <w:r>
        <w:rPr/>
        <w:br/>
      </w:r>
      <w:r>
        <w:rPr/>
        <w:t>（</w:t>
      </w:r>
      <w:r>
        <w:rPr/>
        <w:t>2</w:t>
      </w:r>
      <w:r>
        <w:rPr/>
        <w:t>）大尺寸深浮雕陶泥模型的上釉。由于存在复杂的三维结构存在，细小角落，悬空内壁等上釉工艺需要在现在上釉工艺上改进；</w:t>
      </w:r>
      <w:r>
        <w:rPr/>
        <w:br/>
      </w:r>
      <w:r>
        <w:rPr/>
        <w:t>（</w:t>
      </w:r>
      <w:r>
        <w:rPr/>
        <w:t>3</w:t>
      </w:r>
      <w:r>
        <w:rPr/>
        <w:t>）大尺寸深浮雕陶泥模型的煅烧。要求各方向收缩率</w:t>
      </w:r>
      <w:r>
        <w:rPr/>
        <w:t xml:space="preserve">&amp;lt;10%, </w:t>
      </w:r>
      <w:r>
        <w:rPr/>
        <w:t>悬空结构，细小结构保持完整性，不开裂，釉面光滑无裂缝；</w:t>
      </w:r>
      <w:r>
        <w:rPr/>
        <w:br/>
        <w:t xml:space="preserve"> 3</w:t>
      </w:r>
      <w:r>
        <w:rPr/>
        <w:t>、其他：在我方提供陶泥模型后，合作方开始试验，设计工艺参数。根据样品特点，基于现有工艺设备改进相关工艺参数，形成一套针对该类产品的特有工艺技术方案。第一版本可行性方案形成周期为</w:t>
      </w:r>
      <w:r>
        <w:rPr/>
        <w:t>2</w:t>
      </w:r>
      <w:r>
        <w:rPr/>
        <w:t>个月，后期根据大量样品的试验，不断完善工艺。完整版本方案期限为额外的</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已经完善大尺寸深浮雕瓷砖的陶泥模型加工工艺路线。近期完成中小尺寸（</w:t>
      </w:r>
      <w:r>
        <w:rPr/>
        <w:t>&amp;lt;0.5m*0.5m</w:t>
      </w:r>
      <w:r>
        <w:rPr/>
        <w:t>）陶泥后处理设备配套，可进行前期试验。预期</w:t>
      </w:r>
      <w:r>
        <w:rPr/>
        <w:t>2020</w:t>
      </w:r>
      <w:r>
        <w:rPr/>
        <w:t>年</w:t>
      </w:r>
      <w:r>
        <w:rPr/>
        <w:t>11</w:t>
      </w:r>
      <w:r>
        <w:rPr/>
        <w:t>月可以完成样品加工，届时开启标准化后处理工艺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拥有大尺寸瓷砖或岩板后处理设备的企业或研究团队共同开发相关工艺。希望该企业或研究团队已有相关设备，有多年的研发和生产经验，有一定的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