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民乐县丰源薯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72266000092X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齐晓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31-8271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掖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民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铃薯食品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主要目的：以科技创新为基础，积极寻求与高等院校尤其是名牌大学及科研院所的产学研联合，使企业逐步迈向高科技发展道路，在马铃薯深加工方向实现突破，实现企业产业转型、产能升级的目标突破。</w:t>
      </w:r>
      <w:r>
        <w:rPr/>
        <w:t>2.</w:t>
      </w:r>
      <w:r>
        <w:rPr/>
        <w:t>具体要求：马铃薯淀粉加工废水蛋白提取技术；马铃薯主食产品加工技术的研究和开发；在安全、环保、工艺控制方面提高工业自动化生产水平，提高劳动生产效率，降低生产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民乐县丰源薯业有限责任公司成立于</w:t>
      </w:r>
      <w:r>
        <w:rPr/>
        <w:t>2007</w:t>
      </w:r>
      <w:r>
        <w:rPr/>
        <w:t>年</w:t>
      </w:r>
      <w:r>
        <w:rPr/>
        <w:t>3</w:t>
      </w:r>
      <w:r>
        <w:rPr/>
        <w:t>月，占地面积</w:t>
      </w:r>
      <w:r>
        <w:rPr/>
        <w:t>118800</w:t>
      </w:r>
      <w:r>
        <w:rPr/>
        <w:t>㎡，公司管理机制健全、技术力量雄厚。现有职工</w:t>
      </w:r>
      <w:r>
        <w:rPr/>
        <w:t>85</w:t>
      </w:r>
      <w:r>
        <w:rPr/>
        <w:t>人，其中管理人员</w:t>
      </w:r>
      <w:r>
        <w:rPr/>
        <w:t>8</w:t>
      </w:r>
      <w:r>
        <w:rPr/>
        <w:t>人，技术人员</w:t>
      </w:r>
      <w:r>
        <w:rPr/>
        <w:t>21</w:t>
      </w:r>
      <w:r>
        <w:rPr/>
        <w:t>人。</w:t>
      </w:r>
      <w:r>
        <w:rPr/>
        <w:t>2007</w:t>
      </w:r>
      <w:r>
        <w:rPr/>
        <w:t>年引进了国内外马铃薯精淀粉工艺技术及设备，建成了具有国内同行业水平年产</w:t>
      </w:r>
      <w:r>
        <w:rPr/>
        <w:t>2</w:t>
      </w:r>
      <w:r>
        <w:rPr/>
        <w:t>万吨马铃薯精淀粉生产线。公司通过了质量管理体系</w:t>
      </w:r>
      <w:r>
        <w:rPr/>
        <w:t>ISO9001:2008</w:t>
      </w:r>
      <w:r>
        <w:rPr/>
        <w:t>认证和食品安全管理体系</w:t>
      </w:r>
      <w:r>
        <w:rPr/>
        <w:t>ISO22000:2005</w:t>
      </w:r>
      <w:r>
        <w:rPr/>
        <w:t>认证，</w:t>
      </w:r>
      <w:r>
        <w:rPr/>
        <w:t>2011</w:t>
      </w:r>
      <w:r>
        <w:rPr/>
        <w:t>年经农业产业化工作领导小组办公室审定认定为“甘肃省农业产业化重点龙头企业”。</w:t>
      </w:r>
      <w:r>
        <w:rPr/>
        <w:t>2012</w:t>
      </w:r>
      <w:r>
        <w:rPr/>
        <w:t>年公司马铃薯种植基地被甘肃省农牧厅审核认定为“甘肃省无公害农产品基地”，马铃薯精淀粉及纯马铃薯粉条粉皮被审核认定为“甘肃省无公害农产品”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甘肃农业大学、甘肃省农业科学院建立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