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青海铜业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33000564938862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9170298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青海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宁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湟中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精细和专用化学品 精细化学品制备及应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危废硫化砷渣转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企业生产中会产生危废硫化砷渣，能否有技术将其变成一般废物，或者有价金属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