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铜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33000564938862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170298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湟中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水中有含有金属铼的分离或提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水中有含有金属铼，能否分离或提取出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