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佛山市冰蓝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605MA4UJA715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曼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9815135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佛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海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2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数字化光缆智能诊断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求情况：国防光缆是一个独立封闭的网络，从军委到战区再到各军种直到边防哨所，绝大多数是由国防光缆连接的。国防光缆总公里数在数百万公里以上。国防光缆有专门的通信部队负责维护，随着这两年部队编制体制调整改革，通信维护部队大幅度压缩，造成了维护力量相对不足，而国防光缆对故障快速排除又要求较高，非常适合使用我们的系统。</w:t>
      </w:r>
      <w:r>
        <w:rPr/>
        <w:br/>
        <w:t>2</w:t>
      </w:r>
      <w:r>
        <w:rPr/>
        <w:t>、技术指标：</w:t>
      </w:r>
      <w:r>
        <w:rPr/>
        <w:br/>
      </w:r>
      <w:r>
        <w:rPr/>
        <w:t>（</w:t>
      </w:r>
      <w:r>
        <w:rPr/>
        <w:t>1</w:t>
      </w:r>
      <w:r>
        <w:rPr/>
        <w:t>）需要解决在不影响野战光缆性能基础上，在野战光缆中的植入光纤编码问题，同时满足野战光缆成缆需求；</w:t>
      </w:r>
      <w:r>
        <w:rPr/>
        <w:br/>
      </w:r>
      <w:r>
        <w:rPr/>
        <w:t>（</w:t>
      </w:r>
      <w:r>
        <w:rPr/>
        <w:t>2</w:t>
      </w:r>
      <w:r>
        <w:rPr/>
        <w:t>）现有光纤编码复刻技术为剥除后复刻，该工艺方式与野战光缆成缆工艺存在冲突，现有技术下会降低野战光缆性能；</w:t>
      </w:r>
      <w:r>
        <w:rPr/>
        <w:br/>
      </w:r>
      <w:r>
        <w:rPr/>
        <w:t>（</w:t>
      </w:r>
      <w:r>
        <w:rPr/>
        <w:t>3</w:t>
      </w:r>
      <w:r>
        <w:rPr/>
        <w:t>）带光纤编码的野战光缆，其</w:t>
      </w:r>
      <w:r>
        <w:rPr/>
        <w:t>1310nm</w:t>
      </w:r>
      <w:r>
        <w:rPr/>
        <w:t>下的衰耗系数小于</w:t>
      </w:r>
      <w:r>
        <w:rPr/>
        <w:t>0.5db/km</w:t>
      </w:r>
      <w:r>
        <w:rPr/>
        <w:t>；</w:t>
      </w:r>
      <w:r>
        <w:rPr/>
        <w:br/>
      </w:r>
      <w:r>
        <w:rPr/>
        <w:t>（</w:t>
      </w:r>
      <w:r>
        <w:rPr/>
        <w:t>4</w:t>
      </w:r>
      <w:r>
        <w:rPr/>
        <w:t>）该技术应用于野战光缆通信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集研发、生产于一体，长期从事光纤网络管理技术研究和产品生产。现已完成民用基于光纤编码的智能光纤网络管理系统研发和大规模生产，具备野战光缆生产能力和智能光纤网络管理系统产品的生产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从事光纤传感技术的相关高校及科研院所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无）</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