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南海区广工大数控装备协同创新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4060506062136536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43755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7.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粘度特种光固化复合材料的标准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方正开发一种高粘度特种光固化复合材料，用于</w:t>
      </w:r>
      <w:r>
        <w:rPr/>
        <w:t>SLA/DLP</w:t>
      </w:r>
      <w:r>
        <w:rPr/>
        <w:t>工艺生产，需要合作单位提供专业的标准化的生产工艺指导和生产配套。主要要求如下：</w:t>
      </w:r>
      <w:r>
        <w:rPr/>
        <w:br/>
        <w:t>1</w:t>
      </w:r>
      <w:r>
        <w:rPr/>
        <w:t xml:space="preserve">、光固化复合材料的各类原材料供应配套； </w:t>
      </w:r>
      <w:r>
        <w:rPr/>
        <w:br/>
        <w:t>2</w:t>
      </w:r>
      <w:r>
        <w:rPr/>
        <w:t xml:space="preserve">、提供标准化的生产工艺确定：混合，搅拌，除气，封装； </w:t>
      </w:r>
      <w:r>
        <w:rPr/>
        <w:br/>
        <w:t>3</w:t>
      </w:r>
      <w:r>
        <w:rPr/>
        <w:t>、提供标准化的性能参数检验：粘度，耐温性，悬浮液稳定性，光固化深度等。</w:t>
      </w:r>
      <w:r>
        <w:rPr/>
        <w:br/>
        <w:t>4</w:t>
      </w:r>
      <w:r>
        <w:rPr/>
        <w:t>、 委托合作单位进行批量化的生产加工；</w:t>
      </w:r>
      <w:r>
        <w:rPr/>
        <w:br/>
        <w:br/>
      </w:r>
      <w:r>
        <w:rPr/>
        <w:t>合作周期为在需求方确定该材料配方后的</w:t>
      </w:r>
      <w:r>
        <w:rPr/>
        <w:t>5</w:t>
      </w:r>
      <w:r>
        <w:rPr/>
        <w:t>个月内，前</w:t>
      </w:r>
      <w:r>
        <w:rPr/>
        <w:t>2</w:t>
      </w:r>
      <w:r>
        <w:rPr/>
        <w:t>个月完成技术方案，后</w:t>
      </w:r>
      <w:r>
        <w:rPr/>
        <w:t>3</w:t>
      </w:r>
      <w:r>
        <w:rPr/>
        <w:t xml:space="preserve">个月完成设备与原材料配套，能进行批量标准化生产加工。 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方为佛山广工大研究院</w:t>
      </w:r>
      <w:r>
        <w:rPr/>
        <w:t>3D</w:t>
      </w:r>
      <w:r>
        <w:rPr/>
        <w:t>打印研发中心，团队现由一名海归博士带队，擅长光固化工业陶瓷的</w:t>
      </w:r>
      <w:r>
        <w:rPr/>
        <w:t>3D</w:t>
      </w:r>
      <w:r>
        <w:rPr/>
        <w:t>打印工艺开发，预期</w:t>
      </w:r>
      <w:r>
        <w:rPr/>
        <w:t>2020</w:t>
      </w:r>
      <w:r>
        <w:rPr/>
        <w:t>年底完成所述光固化复合材料的配方研究，并确定相应的</w:t>
      </w:r>
      <w:r>
        <w:rPr/>
        <w:t>3D</w:t>
      </w:r>
      <w:r>
        <w:rPr/>
        <w:t>打印工艺（</w:t>
      </w:r>
      <w:r>
        <w:rPr/>
        <w:t>SLA/DLP</w:t>
      </w:r>
      <w:r>
        <w:rPr/>
        <w:t>）。研发中心已有完整的原材料及样品试制设备，能够满足实验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已经能够独立生产光固化树脂的企业或团队进行合作。希望该企业或团队已配套相关设备，有多年的光固化树脂标准化生产经验，有小批量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