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海通海洋工程装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682681639845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勇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6283002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皋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研发与设计服务 研发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船舶不可进人狭小空间的焊接技术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船舶（及少量内河船）安全等级提高的要求、建造规范的限期落实，钢质船舶的建造由单壳改为双壳，不仅有之前的双层底设置，舷侧也改成里、外两层的双壳结构，形成边仓。焊工通过甲板处设置的</w:t>
      </w:r>
      <w:r>
        <w:rPr/>
        <w:t>400*600</w:t>
      </w:r>
      <w:r>
        <w:rPr/>
        <w:t>椭圆形的人孔进入边仓内，对船外板、内壳板及边仓骨架施焊。</w:t>
      </w:r>
      <w:r>
        <w:rPr/>
        <w:br/>
      </w:r>
      <w:r>
        <w:rPr/>
        <w:t>船型定尺后，为兼顾压载、整船用钢量、货物堆放空间最大化，舷侧双壳间的距离，最小的为</w:t>
      </w:r>
      <w:r>
        <w:rPr/>
        <w:t>180</w:t>
      </w:r>
      <w:r>
        <w:rPr/>
        <w:t>毫米，焊工无法进入狭小的边仓。船外板与边仓骨架间的焊接工序完成后，内壳与边仓骨架无法焊接。</w:t>
      </w:r>
      <w:r>
        <w:rPr/>
        <w:br/>
      </w:r>
      <w:r>
        <w:rPr/>
        <w:t>退而求次的解决方案为：内壳板对应骨架的位置，间断性设置一定数量的塞焊孔，在货仓侧对边仓的内壳板施以塞焊，对焊接的要求比较高，要求塞焊孔位置不能偏离对应的骨架、焊接厚度大（不低于母材厚度）、焊脚高、、焊材填充量大、焊缝需磨光、塞焊部位要求气密试验，塞焊的施工变形量大，影响船体结构的外形尺寸和美观。</w:t>
      </w:r>
      <w:r>
        <w:rPr/>
        <w:br/>
      </w:r>
      <w:r>
        <w:rPr/>
        <w:t>能否寻求一种机器或机械手，由边仓顶部或底部进入，逐个骨架施焊，人员在外部监测焊接外观质量。</w:t>
      </w:r>
      <w:r>
        <w:rPr/>
        <w:br/>
      </w:r>
      <w:r>
        <w:rPr/>
        <w:t>机械手从边仓内部焊接时，不需专门设置塞焊孔，货仓内无焊缝，不破坏内壳板表面，避免塞焊缝焊接质量缺陷的隐患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海通海洋工程装备有限公司（以下简称“公司”）总投入近</w:t>
      </w:r>
      <w:r>
        <w:rPr/>
        <w:t>15</w:t>
      </w:r>
      <w:r>
        <w:rPr/>
        <w:t>亿元，设计年用钢量</w:t>
      </w:r>
      <w:r>
        <w:rPr/>
        <w:t>25</w:t>
      </w:r>
      <w:r>
        <w:rPr/>
        <w:t>万吨、造船</w:t>
      </w:r>
      <w:r>
        <w:rPr/>
        <w:t>80</w:t>
      </w:r>
      <w:r>
        <w:rPr/>
        <w:t>万载重吨。公司是进入工信部《船舶行业规范条件》“白名单”企业，通过江苏省经信委一级</w:t>
      </w:r>
      <w:r>
        <w:rPr/>
        <w:t>II</w:t>
      </w:r>
      <w:r>
        <w:rPr/>
        <w:t>类钢质一般船舶生产企业条件评价，获得质量、环境、职业健康安全和能源四大管理体系认证，通过了省级安全生产标准化评审。公司被江苏省经信委认定为“省级企业技术中心”，科技厅认定为“高新技术企业”，企业资信等级连续多年被评为“</w:t>
      </w:r>
      <w:r>
        <w:rPr/>
        <w:t>AAA”</w:t>
      </w:r>
      <w:r>
        <w:rPr/>
        <w:t>。</w:t>
      </w:r>
      <w:r>
        <w:rPr/>
        <w:br/>
      </w:r>
      <w:r>
        <w:rPr/>
        <w:t>公司位于国家一类开放口岸、省重点船舶制造园区——如皋港。公司占地面积</w:t>
      </w:r>
      <w:r>
        <w:rPr/>
        <w:t>40</w:t>
      </w:r>
      <w:r>
        <w:rPr/>
        <w:t>余万平方米，舾装码头</w:t>
      </w:r>
      <w:r>
        <w:rPr/>
        <w:t>660</w:t>
      </w:r>
      <w:r>
        <w:rPr/>
        <w:t>米。公司按现代造船模式，拥有</w:t>
      </w:r>
      <w:r>
        <w:rPr/>
        <w:t>400</w:t>
      </w:r>
      <w:r>
        <w:rPr/>
        <w:t>米</w:t>
      </w:r>
      <w:r>
        <w:rPr/>
        <w:t>×50</w:t>
      </w:r>
      <w:r>
        <w:rPr/>
        <w:t>米干船坞一座，配有</w:t>
      </w:r>
      <w:r>
        <w:rPr/>
        <w:t>300</w:t>
      </w:r>
      <w:r>
        <w:rPr/>
        <w:t>吨和</w:t>
      </w:r>
      <w:r>
        <w:rPr/>
        <w:t>1100</w:t>
      </w:r>
      <w:r>
        <w:rPr/>
        <w:t>吨龙门吊各一台，</w:t>
      </w:r>
      <w:r>
        <w:rPr/>
        <w:t>3272</w:t>
      </w:r>
      <w:r>
        <w:rPr/>
        <w:t>门座机两台；</w:t>
      </w:r>
      <w:r>
        <w:rPr/>
        <w:t>10</w:t>
      </w:r>
      <w:r>
        <w:rPr/>
        <w:t>万吨级舾装码头，配有</w:t>
      </w:r>
      <w:r>
        <w:rPr/>
        <w:t>4075</w:t>
      </w:r>
      <w:r>
        <w:rPr/>
        <w:t>门座机两台；拥有钢板预处理车间、下料车间、分段车间、管子车间、涂装车间等主要生产车间总面积达</w:t>
      </w:r>
      <w:r>
        <w:rPr/>
        <w:t>10</w:t>
      </w:r>
      <w:r>
        <w:rPr/>
        <w:t>万平方米，配备各类现代化生产设备</w:t>
      </w:r>
      <w:r>
        <w:rPr/>
        <w:t>1000</w:t>
      </w:r>
      <w:r>
        <w:rPr/>
        <w:t>多台套。</w:t>
      </w:r>
      <w:r>
        <w:rPr/>
        <w:br/>
      </w:r>
      <w:r>
        <w:rPr/>
        <w:t>公司大力推进理念创新、技术创新、产品创新、管理创新，实行精益造船，绿色造船。公司获得</w:t>
      </w:r>
      <w:r>
        <w:rPr/>
        <w:t>ABS</w:t>
      </w:r>
      <w:r>
        <w:rPr/>
        <w:t>、</w:t>
      </w:r>
      <w:r>
        <w:rPr/>
        <w:t>BV</w:t>
      </w:r>
      <w:r>
        <w:rPr/>
        <w:t>、</w:t>
      </w:r>
      <w:r>
        <w:rPr/>
        <w:t>CCS</w:t>
      </w:r>
      <w:r>
        <w:rPr/>
        <w:t>、</w:t>
      </w:r>
      <w:r>
        <w:rPr/>
        <w:t>DNV</w:t>
      </w:r>
      <w:r>
        <w:rPr/>
        <w:t>、</w:t>
      </w:r>
      <w:r>
        <w:rPr/>
        <w:t>GL</w:t>
      </w:r>
      <w:r>
        <w:rPr/>
        <w:t>、</w:t>
      </w:r>
      <w:r>
        <w:rPr/>
        <w:t>LR</w:t>
      </w:r>
      <w:r>
        <w:rPr/>
        <w:t>、</w:t>
      </w:r>
      <w:r>
        <w:rPr/>
        <w:t>NK</w:t>
      </w:r>
      <w:r>
        <w:rPr/>
        <w:t>、</w:t>
      </w:r>
      <w:r>
        <w:rPr/>
        <w:t>KR</w:t>
      </w:r>
      <w:r>
        <w:rPr/>
        <w:t>等船级社的资质认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解决该技术需求的团队设计好完整技术方案，将知识产权授权或者转让形式给公司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