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市辉隆塑料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704759235243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许海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27106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680.9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挤出复合机中螺杆、模头、复合等区域的有限元分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挤出复合机是采用塑料熔体作为粘合剂对薄膜基材进行粘结，进而制备多层复合材料的机械设备。如何采用有限元的方法对塑料在挤出机的螺杆、模头的塑化和流动进行分析，进而修正螺杆参数和模头参数，提高挤出复合机的复合效率和复合强度，拓宽复合挤出机的应用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已经在开展螺杆设计、模头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精通有限元分析，</w:t>
      </w:r>
      <w:r>
        <w:rPr/>
        <w:t>2</w:t>
      </w:r>
      <w:r>
        <w:rPr/>
        <w:t>、熟悉塑料加工，</w:t>
      </w:r>
      <w:r>
        <w:rPr/>
        <w:t>3</w:t>
      </w:r>
      <w:r>
        <w:rPr/>
        <w:t>、熟悉材料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