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市南海区广工大数控装备协同创新研究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44060506062136536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华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198065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7.4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汽车轮毂缺陷检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需求情况：主要检测沙眼及凸点，检测速度要求为</w:t>
      </w:r>
      <w:r>
        <w:rPr/>
        <w:t>25s/pic</w:t>
      </w:r>
      <w:r>
        <w:rPr/>
        <w:t>，上下两个面及内部都需要检测，样品尺寸</w:t>
      </w:r>
      <w:r>
        <w:rPr/>
        <w:t>500*500*300mm</w:t>
      </w:r>
      <w:r>
        <w:rPr/>
        <w:t>，样品件为铸造生产，表面形态呈现橘皮形状；</w:t>
      </w:r>
      <w:r>
        <w:rPr/>
        <w:br/>
        <w:t>2</w:t>
      </w:r>
      <w:r>
        <w:rPr/>
        <w:t>、检测精度：</w:t>
      </w:r>
      <w:r>
        <w:rPr/>
        <w:t>2mm*2mm*2mm</w:t>
      </w:r>
      <w:r>
        <w:rPr/>
        <w:t>，超过</w:t>
      </w:r>
      <w:r>
        <w:rPr/>
        <w:t>2mm*2mm*2mm</w:t>
      </w:r>
      <w:r>
        <w:rPr/>
        <w:t>的视为缺陷；</w:t>
      </w:r>
      <w:r>
        <w:rPr/>
        <w:br/>
        <w:t>3</w:t>
      </w:r>
      <w:r>
        <w:rPr/>
        <w:t>、检测位置：轮毂外表面、内表面以及上表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针对汽车轮毂部分区域进行三维激光扫描及二维成像，扫描成像得到的数据较大，正在进行缺陷数据分析，但数据量较大，而且缺陷与背景相似，干扰性太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针对三维数据处理及图像处理较强单位进行合作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