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定西恒丰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110258590520X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建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093289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定西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喷雾机器人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针对西北地区冬季日光温室栽培面积大、产业发展前景好的产业优势，研发针对温室内能够自动识别和自主行走喷洒农药的机器人。</w:t>
      </w:r>
      <w:r>
        <w:rPr/>
        <w:br/>
        <w:t>2</w:t>
      </w:r>
      <w:r>
        <w:rPr/>
        <w:t>、农业环境中定位与导航方案：鉴于农业环境的复杂性和特殊性，研发室内高精度定位等多种定位技术相结合，实现对不同环境下机器人的定位，后通过机器人内置微型计算机运算实现自身的导航以及路径规划。</w:t>
      </w:r>
      <w:r>
        <w:rPr/>
        <w:br/>
        <w:t>3</w:t>
      </w:r>
      <w:r>
        <w:rPr/>
        <w:t>、农药雾化与施用量控制方案：机器人搭载相关传感器与控制单元，通过嵌入式计算机对农作物生长状况监测数据，进行闭环控制实现农药用量的精准控制。</w:t>
      </w:r>
      <w:r>
        <w:rPr/>
        <w:br/>
        <w:t>4</w:t>
      </w:r>
      <w:r>
        <w:rPr/>
        <w:t>、环境数据采集：通过机器人搭载的传感器对环境数据进行采集，再通过微型计算对数据进行处理及上传实现农作物生长状况的监测及病虫害防治。</w:t>
      </w:r>
      <w:r>
        <w:rPr/>
        <w:br/>
        <w:t>5</w:t>
      </w:r>
      <w:r>
        <w:rPr/>
        <w:t>、温室喷雾机器人技术处于研发阶段，产品成本与目前的病虫害防治无人机相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了喷雾机器人研究的前期设计和底盘研发，需要进一步开展技术攻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室喷雾机器人的研制属于设施农业研究范围，设施农业是将农业工程技术、农业机械化、农艺标准 化与信息管理技术、环境控制技术有机结合的现代农业生产模式，是“互联网</w:t>
      </w:r>
      <w:r>
        <w:rPr/>
        <w:t>+</w:t>
      </w:r>
      <w:r>
        <w:rPr/>
        <w:t xml:space="preserve">现代农业”的最重要方式，具有提高生产能力和抗风险能力、增强农业企业市场竞争力的优点。希望组建由农业、工业和智能控制等有关高校联合研发团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