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州天顺新能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58558996832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季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57721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太仓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找自动喷涂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两种塔筒，直筒体和锥筒体，在喷新阶段，需要喷涂油漆达到一个防腐的效果，现在还是处于人工喷涂阶段，人工喷涂有厚度差异，喷涂油漆也对人体有害，机器换人势在必行。</w:t>
      </w:r>
      <w:r>
        <w:rPr/>
        <w:br/>
        <w:br/>
      </w:r>
      <w:r>
        <w:rPr/>
        <w:t>因为塔筒段比较大在塔筒喷涂上想达到塔筒内外侧的全自动喷涂，更加自动化效率更高，更方便。</w:t>
      </w:r>
      <w:r>
        <w:rPr/>
        <w:br/>
        <w:br/>
      </w:r>
      <w:r>
        <w:rPr/>
        <w:t>风塔直径</w:t>
      </w:r>
      <w:r>
        <w:rPr/>
        <w:t>5.5-6</w:t>
      </w:r>
      <w:r>
        <w:rPr/>
        <w:t>米，长约</w:t>
      </w:r>
      <w:r>
        <w:rPr/>
        <w:t>30</w:t>
      </w:r>
      <w:r>
        <w:rPr/>
        <w:t>米，内外喷漆。</w:t>
      </w:r>
      <w:r>
        <w:rPr/>
        <w:br/>
        <w:br/>
      </w:r>
      <w:r>
        <w:rPr/>
        <w:t>现在市场中对于自动喷涂塔筒技术较少，期望和大型涂装、市政管道喷涂、集装箱喷涂、油漆工业、加工制造相关领域的企业或者院校老师一起共同开发自动喷涂技术。</w:t>
      </w:r>
      <w:r>
        <w:rPr/>
        <w:br/>
        <w:br/>
      </w:r>
      <w:r>
        <w:rPr/>
        <w:t>希望</w:t>
      </w:r>
      <w:r>
        <w:rPr/>
        <w:t>3-5</w:t>
      </w:r>
      <w:r>
        <w:rPr/>
        <w:t>年实现机器换人，成本整体能覆盖即可。</w:t>
      </w:r>
      <w:r>
        <w:rPr/>
        <w:br/>
        <w:br/>
      </w:r>
      <w:r>
        <w:rPr/>
        <w:t>合作方式：企业未告知合作方式，具体可面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顺风能经过多年在风力发电领域的深耕积累，已经在塔筒细分领域奠定了全球龙头的地位，同时围绕风电产业链进行相关多元化发展，目前业务布局主要分为新能源设备、新能源开发服务、智慧能源和清洁能源投融资四大板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长期技术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