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凯洋医疗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75367276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3242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医疗仪器、设备与医学专用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仓储物流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新厂房需要，计划在新厂房建立合适的智能仓储物流系统，改善老厂家人工运输的方式，计划建议一栋单层</w:t>
      </w:r>
      <w:r>
        <w:rPr/>
        <w:t>10</w:t>
      </w:r>
      <w:r>
        <w:rPr/>
        <w:t>米长</w:t>
      </w:r>
      <w:r>
        <w:rPr/>
        <w:t>23</w:t>
      </w:r>
      <w:r>
        <w:rPr/>
        <w:t>米宽</w:t>
      </w:r>
      <w:r>
        <w:rPr/>
        <w:t>8</w:t>
      </w:r>
      <w:r>
        <w:rPr/>
        <w:t>米的现代厂家，厂房正在建设中，如有相关案例的可上门洽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营电动手动轮椅 医疗床 拐杖 配件 便盆 等，占地约</w:t>
      </w:r>
      <w:r>
        <w:rPr/>
        <w:t>20000</w:t>
      </w:r>
      <w:r>
        <w:rPr/>
        <w:t>平方米</w:t>
      </w:r>
      <w:r>
        <w:rPr/>
        <w:t>;</w:t>
      </w:r>
      <w:r>
        <w:rPr/>
        <w:t>是医疗设备、康复、保健用品的专业生产厂，具有开发、设计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对接有相关行业案例的服务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