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市袁亮宏餐饮管理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605MA4WE45K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炎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132428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H </w:t>
      </w:r>
      <w:r>
        <w:rPr/>
        <w:t>住宿和餐饮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食品类机器人分拣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方新采购一批材料设备，现阶段后端分拣、包装等环节暂由人工操作，待新设备开通，运行稳定后计划采购机器人进行分拣、包装、码垛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公司主营生产各类饺子、云吞、面条等产品，有整套生产供应链。主要市场为华南地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有实力，有相关项目经验的企业前来考察并配合规划方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无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