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埃科机器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5MA4UNAX7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旭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149861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眼镜镜框合模线智能打磨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遇到的技术难题内容：眼镜企业实现打磨业智能化并非只是安装一个平台系统那么简单，因为每款镜框的生产环境、生产流程、工业数据各有不同，一家工厂内的生产车间之间，不同批次也可能存在很大差别，所以眼镜企业需采用定制的打磨智能化系统。</w:t>
      </w:r>
      <w:r>
        <w:rPr/>
        <w:br/>
        <w:br/>
      </w:r>
      <w:r>
        <w:rPr/>
        <w:t>需要达到的技术指标：眼镜镜框合模线智能打磨系统研发出来之后，它可对不同形状和材质的镜框进行精密打磨，具有高精度、高准确性的表面缺陷检测，以及高速度的打磨效果等特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眼镜企业全部属于专业打磨工手动打磨，效率不高，且打磨技术层次不齐，在高端眼镜制作时会出现较高的次品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带机械臂的自动化合模线智能打磨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8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