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华声电器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606MA4UJ9E76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燕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66347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43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插头全自动生产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电源插头线全自动化解决方案，包括自动放线装置、头尾自动输送等装置：</w:t>
      </w:r>
      <w:r>
        <w:rPr/>
        <w:br/>
        <w:t>1</w:t>
      </w:r>
      <w:r>
        <w:rPr/>
        <w:t>、经其在运动过程通过头尾处理工位进行剥皮、铆接、插接端子等工序完成电源线的头部和尾部处理；</w:t>
      </w:r>
      <w:r>
        <w:rPr/>
        <w:br/>
        <w:t>2</w:t>
      </w:r>
      <w:r>
        <w:rPr/>
        <w:t>、通过上料机械手将经过头尾处理工序的电源线运送与第一输送线在同一输送面的环形输送装置上，进行电源线两端的注塑；</w:t>
      </w:r>
      <w:r>
        <w:rPr/>
        <w:br/>
        <w:t>3</w:t>
      </w:r>
      <w:r>
        <w:rPr/>
        <w:t>、注塑工序期望开发全自动注塑机，插头压接内架后直接注塑，自动完成；</w:t>
      </w:r>
      <w:r>
        <w:rPr/>
        <w:br/>
        <w:t>4</w:t>
      </w:r>
      <w:r>
        <w:rPr/>
        <w:t>、输送至成品输送装置打包完成整个加工工序，节省人力物力，提升产品生产成品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基础，未投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望与自动化设备科研单位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