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科恒实业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00194052545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秀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90700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1405.7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双层四列炉灼烧均匀性的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了提高生产效率，目前正极材料厂商普遍采用双层四列炉来进行生产。双层四列炉为上下加热、两侧进气、上部排气的基本构造。在这种构造下下层匣钵物料表面的气氛交换速度比较差，这会造成两种不良后果：一，物料表面的残碱不能及时被带走 二，参与反应的气体氧浓度不够。在上述情况下，上下层物料的性质（表面残碱量、内部材料结构等）会有比较大的差异，从而会对材料的综合性能和产品的一致性造成负面影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恒股份是稀土发光材料领域国家、行业标准的制定单位，销量及技术稳居国内冠军，是全球主流的供应商；锂离子电池正极材料领域以高端三元材料为主要发展市场，</w:t>
      </w:r>
      <w:r>
        <w:rPr/>
        <w:t>2018</w:t>
      </w:r>
      <w:r>
        <w:rPr/>
        <w:t>年锂电三元正极材料的出货量排名全国前十；在双层高速挤压涂布机和辊压</w:t>
      </w:r>
      <w:r>
        <w:rPr/>
        <w:t>/</w:t>
      </w:r>
      <w:r>
        <w:rPr/>
        <w:t>分切一体机市场占有率约</w:t>
      </w:r>
      <w:r>
        <w:rPr/>
        <w:t>50%</w:t>
      </w:r>
      <w:r>
        <w:rPr/>
        <w:t>，多款锂电智能装备返销欧美和日韩，是专业的“材料</w:t>
      </w:r>
      <w:r>
        <w:rPr/>
        <w:t>+</w:t>
      </w:r>
      <w:r>
        <w:rPr/>
        <w:t>设备”综合解决方案供应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