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州秋友电子商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412MA1XH82X6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先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61987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武进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于服装行业的数字化供应链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引入数字化供应链的管理产品，能够帮助公司有效管理产能、仓储、出库和物流等信息，最好可以把出库的品类尺码规格也统计在内。以改善原本纯人力统计出错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专注于服装领域的生产销售，现在长三角区域有多家门店，存在这供应链管理混乱的问题，发生多次缺货补发现象，受到若干投诉和警示，提升了业务成本，制约了公司的发展。希望引进相关的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