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波英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374736892X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音响电缆线套网工序自动化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需求：本公司是为音响设备配套电线电缆的企业，位于宁波市奉化区东郊开发区中山东路</w:t>
      </w:r>
      <w:r>
        <w:rPr/>
        <w:t>1288</w:t>
      </w:r>
      <w:r>
        <w:rPr/>
        <w:t>号。音响设备企业要求电线电缆套网后卷绕捆扎，如图所示。目前套网是由人工完成，效率比较低，劳动强度大，希望研发套网专机，实现自动化或者半自动化套网，成本每台控制在</w:t>
      </w:r>
      <w:r>
        <w:rPr/>
        <w:t>2</w:t>
      </w:r>
      <w:r>
        <w:rPr/>
        <w:t>万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