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翰林生态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06747392196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梦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55816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1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初期雨水池设备；雨污合流管道的提标改造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能将初期雨水、雨水、污水合理分流，避免初期雨水、污水对河道、地下水造成污染，明显改善城市水环境，降低污水处理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难题</w:t>
      </w:r>
      <w:r>
        <w:rPr/>
        <w:t>1</w:t>
      </w:r>
      <w:r>
        <w:rPr/>
        <w:t>：初期雨水池的设备化。一体化设备，主要用于小区或工业企业的初期雨水收集，具有隔油沉砂的基础性能，兼备防倒灌，流量监控等特性。难题</w:t>
      </w:r>
      <w:r>
        <w:rPr/>
        <w:t>2</w:t>
      </w:r>
      <w:r>
        <w:rPr/>
        <w:t>：雨污合流管道的提标改造设备。主要用于没有施工条件的各类场所，完成排水的雨污分流，分质分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