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易锻精密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25580544863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俞文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65133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象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伺服智能超精密压力机关键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开发自主产权的可定制伺服控制系统，建立工艺参数库，目前数量比较少，功能简单，不能进行深层次开发，限制了控制系统的升级拓展；</w:t>
      </w:r>
      <w:r>
        <w:rPr/>
        <w:br/>
      </w:r>
      <w:r>
        <w:rPr/>
        <w:t>（</w:t>
      </w:r>
      <w:r>
        <w:rPr/>
        <w:t>2</w:t>
      </w:r>
      <w:r>
        <w:rPr/>
        <w:t>）精准位移智能补偿控制系统：下死点的智能自动补偿功能，数字化伺服模垫上死点位移及压边力的智能调整功能开发，建立位移传感器</w:t>
      </w:r>
      <w:r>
        <w:rPr/>
        <w:t>+</w:t>
      </w:r>
      <w:r>
        <w:rPr/>
        <w:t>伺服电机的闭环控制及自动补偿，算法及系统实现；</w:t>
      </w:r>
      <w:r>
        <w:rPr/>
        <w:br/>
      </w:r>
      <w:r>
        <w:rPr/>
        <w:t>（</w:t>
      </w:r>
      <w:r>
        <w:rPr/>
        <w:t>3</w:t>
      </w:r>
      <w:r>
        <w:rPr/>
        <w:t>）智能气压平衡系统：智能平衡气压系统功能开发，平衡气缸，气压变化，通过智能平衡气压系统实现稳压，模块化标准化、国内采用开环的控制，没有精确的控制系统，国外有，实现自主创新，打破国外垄断；</w:t>
      </w:r>
      <w:r>
        <w:rPr/>
        <w:br/>
      </w:r>
      <w:r>
        <w:rPr/>
        <w:t>（</w:t>
      </w:r>
      <w:r>
        <w:rPr/>
        <w:t>4</w:t>
      </w:r>
      <w:r>
        <w:rPr/>
        <w:t>）数字孪生</w:t>
      </w:r>
      <w:r>
        <w:rPr/>
        <w:t>:</w:t>
      </w:r>
      <w:r>
        <w:rPr/>
        <w:t>多物理场的虚拟样机，是实现智能化的一个过程和必要阶段。检测和闭环控制、虚拟仿真技术，转型到数字化，更多的是提供数据标准接口，通过机联</w:t>
      </w:r>
      <w:r>
        <w:rPr/>
        <w:t>/</w:t>
      </w:r>
      <w:r>
        <w:rPr/>
        <w:t>物联技术实现机床和周边设备的无缝通信；</w:t>
      </w:r>
      <w:r>
        <w:rPr/>
        <w:br/>
      </w:r>
      <w:r>
        <w:rPr/>
        <w:t>（</w:t>
      </w:r>
      <w:r>
        <w:rPr/>
        <w:t>5</w:t>
      </w:r>
      <w:r>
        <w:rPr/>
        <w:t>）专家管理系统：对冲压材料等进行试制冲压，根据结果不断学习绘制曲线，最后形成合理的冲压工艺曲线。工艺参数可实现专家系统，自我学习和记忆，为新产品的开发实现快速的调整或优化，提升设备的智能化，建立专家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现已经着手调研行业市场相关技术现状，为本项目开发提出了初步方案，</w:t>
      </w:r>
      <w:r>
        <w:rPr/>
        <w:t>2020</w:t>
      </w:r>
      <w:r>
        <w:rPr/>
        <w:t>年已经投入</w:t>
      </w:r>
      <w:r>
        <w:rPr/>
        <w:t>50</w:t>
      </w:r>
      <w:r>
        <w:rPr/>
        <w:t>万进行基础研究。</w:t>
      </w:r>
      <w:r>
        <w:rPr/>
        <w:br/>
      </w:r>
      <w:r>
        <w:rPr/>
        <w:t>（</w:t>
      </w:r>
      <w:r>
        <w:rPr/>
        <w:t>1</w:t>
      </w:r>
      <w:r>
        <w:rPr/>
        <w:t>）已经开展了哪些的研究，实验，其他的还需要进一步的完善和开发。已对伺服压力机的底层扩展性进行一些较低层次的合作开发；对智能气动系统、智能调模等也做了一些基础开发并申请了专利；</w:t>
      </w:r>
      <w:r>
        <w:rPr/>
        <w:br/>
      </w:r>
      <w:r>
        <w:rPr/>
        <w:t>（</w:t>
      </w:r>
      <w:r>
        <w:rPr/>
        <w:t>2</w:t>
      </w:r>
      <w:r>
        <w:rPr/>
        <w:t>）和学校和研究院所已经在</w:t>
      </w:r>
      <w:r>
        <w:rPr/>
        <w:t>XX</w:t>
      </w:r>
      <w:r>
        <w:rPr/>
        <w:t>方面进行了前期的基础研究，初步有了一些成果；对远程运维及物联网技术、机联网技术等与浙江万里学院、大连理工大学等进行了一些基础性研究，申请了软件著作权；还有对伺服压力机控制系统、专家系统、下死点补偿技术等与浙江大学宁波理工学院、南京工程学院等也进行了一些研究。</w:t>
      </w:r>
      <w:r>
        <w:rPr/>
        <w:br/>
      </w:r>
      <w:r>
        <w:rPr/>
        <w:t>（</w:t>
      </w:r>
      <w:r>
        <w:rPr/>
        <w:t>3</w:t>
      </w:r>
      <w:r>
        <w:rPr/>
        <w:t>）前期的投入，设备采购方面做了一些基础的工作。为了更好的做好全智能伺服压力机项目，企业购置了三坐标激光跟踪仪、两坐标测量仪，大型大理石检测平台、</w:t>
      </w:r>
      <w:r>
        <w:rPr/>
        <w:t>200</w:t>
      </w:r>
      <w:r>
        <w:rPr/>
        <w:t>吨大型行车及物联网卡及大型显示屏等，现正申请技改，扩展厂房，招聘技术人才、加大与高校的技术合作。</w:t>
      </w:r>
      <w:r>
        <w:rPr/>
        <w:br/>
      </w:r>
      <w:r>
        <w:rPr/>
        <w:t>（</w:t>
      </w:r>
      <w:r>
        <w:rPr/>
        <w:t>4</w:t>
      </w:r>
      <w:r>
        <w:rPr/>
        <w:t>）联合实验室，联合检测中心，全职引进高层次专业人才，柔性引进外部专家</w:t>
      </w:r>
      <w:r>
        <w:rPr/>
        <w:t>XX</w:t>
      </w:r>
      <w:r>
        <w:rPr/>
        <w:t>名，国外研发人员</w:t>
      </w:r>
      <w:r>
        <w:rPr/>
        <w:t>XX</w:t>
      </w:r>
      <w:r>
        <w:rPr/>
        <w:t>。具体到人员名字；与国家铸锻机械研究所联合成立锻压设备检测创新应用技术中心，并聘请中心主任马立强为企业顾问；与浙江大学宁波理工学院、浙江万里学院、南京工程学院分别进行产学研合作，聘请马修水教授、刘文副教授为我们智能电控系统、伺服系统等进行指导开发；与浙江万里学院李君教授、严翔博士、宦红伦副教授对远程运维、物联网技术等进行合作开发；与南京工程学院鹿新建副教授进行合作，对伺服压力机的设计计算、仿真、有限元分析等进行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