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青山青汽车部件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26MA2CJ1C71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克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78061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特殊工件（尖角）的低压注塑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零部件低压注塑过程中遇到如下问题：</w:t>
      </w:r>
      <w:r>
        <w:rPr/>
        <w:t>1,</w:t>
      </w:r>
      <w:r>
        <w:rPr/>
        <w:t>缺料</w:t>
      </w:r>
      <w:r>
        <w:rPr/>
        <w:t>:</w:t>
      </w:r>
      <w:r>
        <w:rPr/>
        <w:t>产品的尖角处容易出现缺料，原因：模温太低，缺料部位浇口温度偏低，缺料部位浇口料量控制过少，模具尖角处壁厚过薄，注射速度、压缩速度偏低。</w:t>
      </w:r>
      <w:r>
        <w:rPr/>
        <w:br/>
        <w:t>2,</w:t>
      </w:r>
      <w:r>
        <w:rPr/>
        <w:t>面料压破</w:t>
      </w:r>
      <w:r>
        <w:rPr/>
        <w:t>:</w:t>
      </w:r>
      <w:r>
        <w:rPr/>
        <w:t>原因：通常低压注塑模使用的模具温度偏低（</w:t>
      </w:r>
      <w:r>
        <w:rPr/>
        <w:t>10</w:t>
      </w:r>
      <w:r>
        <w:rPr/>
        <w:t>～</w:t>
      </w:r>
      <w:r>
        <w:rPr/>
        <w:t>15</w:t>
      </w:r>
      <w:r>
        <w:rPr/>
        <w:t>度），如果防锈措施做的不好，会在压面料框、滑块分型面产生锈斑，生产时对面料的压紧作用过剩，面料的延展性有限，从而将面料压破。</w:t>
      </w:r>
      <w:r>
        <w:rPr/>
        <w:br/>
        <w:t>3,</w:t>
      </w:r>
      <w:r>
        <w:rPr/>
        <w:t>角处发亮</w:t>
      </w:r>
      <w:r>
        <w:rPr/>
        <w:t>:</w:t>
      </w:r>
      <w:r>
        <w:rPr/>
        <w:t>检查</w:t>
      </w:r>
      <w:r>
        <w:rPr/>
        <w:t xml:space="preserve">R </w:t>
      </w:r>
      <w:r>
        <w:rPr/>
        <w:t>角是否在尖角处，是否产品有翘曲角度很大但</w:t>
      </w:r>
      <w:r>
        <w:rPr/>
        <w:t>R</w:t>
      </w:r>
      <w:r>
        <w:rPr/>
        <w:t>角不够大，表皮的延展性是否满足要求。</w:t>
      </w:r>
      <w:r>
        <w:rPr/>
        <w:br/>
      </w:r>
      <w:r>
        <w:rPr/>
        <w:t>以上问题已经提供改善方案，须厂家进行验证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，针对缺料问题，前期通过</w:t>
      </w:r>
      <w:r>
        <w:rPr/>
        <w:t>moldflow</w:t>
      </w:r>
      <w:r>
        <w:rPr/>
        <w:t>对材料的流动性、注塑压力等进行分析，确定浇口位置的合理布置，同时也考虑产品表面缩印问题，产品的加强筋不宜过厚，住宿时导致末端的筋缺料等情况。</w:t>
      </w:r>
      <w:r>
        <w:rPr/>
        <w:t>2</w:t>
      </w:r>
      <w:r>
        <w:rPr/>
        <w:t>，针对面料压破及角处发亮问题，前期分析时 尽量将塑料件的边缘</w:t>
      </w:r>
      <w:r>
        <w:rPr/>
        <w:t>R</w:t>
      </w:r>
      <w:r>
        <w:rPr/>
        <w:t>角做大，侧面落差高的，斜度尽量做大等等。</w:t>
      </w:r>
      <w:r>
        <w:rPr/>
        <w:t>3</w:t>
      </w:r>
      <w:r>
        <w:rPr/>
        <w:t>，目前存在的技术难题：经常性出现产品</w:t>
      </w:r>
      <w:r>
        <w:rPr/>
        <w:t>R</w:t>
      </w:r>
      <w:r>
        <w:rPr/>
        <w:t>角处发亮，甚至破布等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