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继峰汽车零部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075038099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9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缝纫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目前缝纫人工成本压力很大，公司急需提升自动化水平，但我司属于汽车内饰类产品，产品小且是软体，还属于立体缝纫，自动化实现难度很困难。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与缝纫机设备厂家进行合作，对缝纫设备进行自动化改造，未成功；</w:t>
      </w:r>
      <w:r>
        <w:rPr/>
        <w:br/>
        <w:t>2</w:t>
      </w:r>
      <w:r>
        <w:rPr/>
        <w:t>、 与机械手厂家合作，开发机器人自动缝纫未成功；</w:t>
      </w:r>
      <w:r>
        <w:rPr/>
        <w:br/>
        <w:t>3</w:t>
      </w:r>
      <w:r>
        <w:rPr/>
        <w:t>、 与非标自动化公司合作开发自动化辅助工装，未成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