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理工环境能源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2007251641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6630069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仑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水污染控制与水资源利用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9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物联网、大数据等相关技术实现水环境智能监测及基于监测数据实时预警的环保在线监测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预警平台采用了</w:t>
      </w:r>
      <w:r>
        <w:rPr/>
        <w:t>EFDC</w:t>
      </w:r>
      <w:r>
        <w:rPr/>
        <w:t>建模技术对水动力、有毒物质、水质、底质、风浪等模块模拟计算过程中首先完成流场计算，获得三维流速场的时空分布特征，在此基础上计算泥沙迁移、冲淤作用，进而模拟受粘性泥沙吸附影响的各水质变量动态变化过程。急需建立尽可能应对各种复杂水环境的模型库；</w:t>
      </w:r>
      <w:r>
        <w:rPr/>
        <w:t>2</w:t>
      </w:r>
      <w:r>
        <w:rPr/>
        <w:t>、当多个污染因子共存，某个污染因子浓度高低并不对应其毒性的大小；在相当一部分污染或投毒事件中，污染因子往往不在规范的监测指标范围内，现阶段并不能提供准确的监测数据；污染事件在短时间内发生，浓度随时间变化剧烈，往往当取得样品和数据时，污染的高峰时段已经过去，丢失了第一手证据；面对数以千计的潜在污染因子，在线、在位或实验室分析监测技术不可能全面覆盖，需要对其开发出更有效全面的监测手段。</w:t>
      </w:r>
      <w:r>
        <w:rPr/>
        <w:t>3</w:t>
      </w:r>
      <w:r>
        <w:rPr/>
        <w:t>、动态质控仪与水质监测设备整合实现零点、量程漂移，加标回收、线性检查等功能大幅提升运维的服务质量和主管部门的监管能力，提高监测设备一体化、模块化。</w:t>
      </w:r>
      <w:r>
        <w:rPr/>
        <w:t>4</w:t>
      </w:r>
      <w:r>
        <w:rPr/>
        <w:t>、抗浊度≤</w:t>
      </w:r>
      <w:r>
        <w:rPr/>
        <w:t>500NTU.&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投入科研人员</w:t>
      </w:r>
      <w:r>
        <w:rPr/>
        <w:t>10</w:t>
      </w:r>
      <w:r>
        <w:rPr/>
        <w:t>名，目前已建成微型站点</w:t>
      </w:r>
      <w:r>
        <w:rPr/>
        <w:t>48</w:t>
      </w:r>
      <w:r>
        <w:rPr/>
        <w:t>个投入资金</w:t>
      </w:r>
      <w:r>
        <w:rPr/>
        <w:t>150</w:t>
      </w:r>
      <w:r>
        <w:rPr/>
        <w:t>万元。现有水质自动监测站点数量少，未实现责任断面全覆盖，难以建立网格化监测体系，无法为其它平台提供足够的数据，应用价值有限。各专业平台没有实现互通互联，数据没有公开共享，信息孤岛问题未得到有效解决，监测数据没有得到充分的应用。监测数据完全依靠人工审核，审核缺乏依据，随意性大。目前在有条件的地方采取有线、无线网络的形式进行数据收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