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波丰肽生物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225MA29056A2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波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7722382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波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象山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象山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6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产</w:t>
      </w:r>
      <w:r>
        <w:rPr/>
        <w:t>1500</w:t>
      </w:r>
      <w:r>
        <w:rPr/>
        <w:t>吨水解鱼蛋白肽系列产品开发与产业化技改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开发水解鱼蛋白肽系列附加值高的新产品。希望新产品生产工艺成熟，容易实现产品上线、生产自动化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公司拥有成熟地水解鱼蛋白肽技术。主要利用静态分离鱼油、常温保险、微波裂解、复合蛋白酶水解、生物因子装饰、陶瓷膜分离等创新生物技术从水产品废弃物中抽取高档小肽蛋白、海鲜调味料等高附加值海洋生物产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