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石化建安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11144384576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旋转电机振动频谱的分析技术及技术分析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石化建安工程有限公司是以石油化工装置检维修工程、装备研发及制造、技术咨询与服务等为主体的综合型国家级高新技术企业。在科技研发和技术进步方面形成了独有的特色，拥有</w:t>
      </w:r>
      <w:r>
        <w:rPr/>
        <w:t>50</w:t>
      </w:r>
      <w:r>
        <w:rPr/>
        <w:t>多项专利，形成了企业独有的核心技术优势和优质服务能力。在石油化工、天然气化工、煤化工等领域的检维修、保运服务方面，尤其是大型机组检修及开车服务方面处于国内领先水平；在装备制造、大型储罐施工等领域形成了较强的差异化竞争优势。其中，缠绕管式换热器制造在国内占有较大的市场份额，产品在技术和节能等方面在国内处于领先水平。此外，公司还从事石化行业的第三方安全技术服务、金属材料无损（理化）检测、金加工、热处理、品牌代理等业务。</w:t>
      </w:r>
      <w:r>
        <w:rPr/>
        <w:br/>
      </w:r>
      <w:r>
        <w:rPr/>
        <w:t>技术需求：公司承担镇海炼化大型机泵运维服务。目前新装修或返修机泵电机工作一段时间振动信号接近临界状态，按照常规的接触式振动测量和频谱分析方法对电机及基础进行维修，但收效甚微，不得不更换电机造成经济损失。公司缺乏对旋转电机振动频谱分析技术，难以探究异常振动产生的真正原因，希望能找到旋转电机振动检测及频谱分析专家，寻求技术合作，便于更好地分析旋转电机的运行工况，提出减小机泵电机振动的方法，提高经济效益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购入一整套接触式测振仪，但是缺乏数据分析能力，不能找到改进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