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三安制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00753299684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董梦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55816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气不锈钢阀加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随着电子行业的飞速发展，对于标气、电子气的要求在需求量和介质纯度上越来越高，电子气不锈钢阀作为其包装物，如果质量不过关，将使介质受到污染或有毒的介质泄露引起质量事故。现该阀作为国外垄断产品，当出现禁止出口到中国时，将严重影响到中国电子行业的发展。公司决定立项研发本项目产品，旨在研发性能卓越的电子气不锈钢阀，打破国外的垄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在数控加工上，不锈钢加工应光洁无毛刺，避免加工粗糙度引起抽真空时杂质气体跑不出来，粗糙度应达到</w:t>
      </w:r>
      <w:r>
        <w:rPr/>
        <w:t>0.4</w:t>
      </w:r>
      <w:r>
        <w:rPr/>
        <w:t>以上；</w:t>
      </w:r>
      <w:r>
        <w:rPr/>
        <w:t>2.</w:t>
      </w:r>
      <w:r>
        <w:rPr/>
        <w:t>要求达到指标：产品螺纹应无毛刺，粗糙度达到</w:t>
      </w:r>
      <w:r>
        <w:rPr/>
        <w:t>0.4</w:t>
      </w:r>
      <w:r>
        <w:rPr/>
        <w:t>以上；产品孔径（</w:t>
      </w:r>
      <w:r>
        <w:rPr/>
        <w:t>4mm</w:t>
      </w:r>
      <w:r>
        <w:rPr/>
        <w:t>）光滑；产品内部车加工面的粗糙度达到</w:t>
      </w:r>
      <w:r>
        <w:rPr/>
        <w:t>0.4</w:t>
      </w:r>
      <w:r>
        <w:rPr/>
        <w:t>以上；</w:t>
      </w:r>
      <w:r>
        <w:rPr/>
        <w:t>3.</w:t>
      </w:r>
      <w:r>
        <w:rPr/>
        <w:t>但是目前实际在加工中达不到指标要求，产品仍有较多的毛刺和比较粗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