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波英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8374736892X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克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78061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奉化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奉化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音响电缆线绕线捆扎工序自动化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是为音响设备配套电线电缆的企业，位于宁波市奉化区东郊开发区中山东路</w:t>
      </w:r>
      <w:r>
        <w:rPr/>
        <w:t>1288</w:t>
      </w:r>
      <w:r>
        <w:rPr/>
        <w:t>号。音响设备企业要求电线电缆卷绕捆扎，如图所示。音响电缆线有单根、多跟不同绕线形式，目前是由人工加木模手工完成，效率比较低，劳动强度大，希望研发绕线专机，实现自动化或者半自动化绕线捆扎，成本每台控制在</w:t>
      </w:r>
      <w:r>
        <w:rPr/>
        <w:t>2</w:t>
      </w:r>
      <w:r>
        <w:rPr/>
        <w:t>万元以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