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汇五洲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12316956631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俞文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065133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鄞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鄞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角运动检测装置替代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一种角运动检测装置替代方案，可以达到既要非常灵敏，又不能因为本身的抖动而产生不必要的触发。即除产品本身的抖动信号外的其他震动，碰撞，倾斜等信号，需要灵敏的触发角运动检测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