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金海电子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11610270569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俞文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65133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航空航天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15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继电器精密激光焊接、嵌件注塑技术等相关研究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解决产品焊接过程中助焊剂及锡珠颗粒飞溅污染产品，从而严重影响产品机械寿命、电寿命等关键性能问题，通过对助焊剂种类、含量、焊料成分、破锡方式、焊接方式（激光焊接、锡膏激光焊接）等方面进行探索性研究，从而开发出符合继电器行业新的焊接工艺，并实现智能自动化生产，生产效率达</w:t>
      </w:r>
      <w:r>
        <w:rPr/>
        <w:t>300</w:t>
      </w:r>
      <w:r>
        <w:rPr/>
        <w:t>万元</w:t>
      </w:r>
      <w:r>
        <w:rPr/>
        <w:t>/</w:t>
      </w:r>
      <w:r>
        <w:rPr/>
        <w:t>人</w:t>
      </w:r>
      <w:r>
        <w:rPr/>
        <w:t>/</w:t>
      </w:r>
      <w:r>
        <w:rPr/>
        <w:t>年（产值）。</w:t>
      </w:r>
      <w:r>
        <w:rPr/>
        <w:br/>
      </w:r>
      <w:r>
        <w:rPr/>
        <w:t>（</w:t>
      </w:r>
      <w:r>
        <w:rPr/>
        <w:t>2</w:t>
      </w:r>
      <w:r>
        <w:rPr/>
        <w:t>）改变产品设计结构，以性能提升、结构简化、装配简易为目的，解决现有繁冗工艺带来的装配一致性差，导致产品性能不稳定、质量水平低等问题，实现产品</w:t>
      </w:r>
      <w:r>
        <w:rPr/>
        <w:t>5000</w:t>
      </w:r>
      <w:r>
        <w:rPr/>
        <w:t>万次的机械耐久性能，达世界一流水平；在客户端质量表现上，达到并进一步超越客户端不良率≤</w:t>
      </w:r>
      <w:r>
        <w:rPr/>
        <w:t>0.2PPM</w:t>
      </w:r>
      <w:r>
        <w:rPr/>
        <w:t>的国际一流同行水平。</w:t>
      </w:r>
      <w:r>
        <w:rPr/>
        <w:br/>
      </w:r>
      <w:r>
        <w:rPr/>
        <w:t>（</w:t>
      </w:r>
      <w:r>
        <w:rPr/>
        <w:t>3</w:t>
      </w:r>
      <w:r>
        <w:rPr/>
        <w:t>）实现全线自动化，确保生产过程所有的不良能有效的被剔除，研发出在线图像识别系统，配合不良机械手，有效的避免不良品的流出。设计在线图像识别系统有效分辨率可达到</w:t>
      </w:r>
      <w:r>
        <w:rPr/>
        <w:t>±0.005mm</w:t>
      </w:r>
      <w:r>
        <w:rPr/>
        <w:t>以内，可以有效的避免不良品的流出，提高产品的寿命和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投入情况：本项目采用公司自主开发的方式，于</w:t>
      </w:r>
      <w:r>
        <w:rPr/>
        <w:t>2018</w:t>
      </w:r>
      <w:r>
        <w:rPr/>
        <w:t>年</w:t>
      </w:r>
      <w:r>
        <w:rPr/>
        <w:t>10</w:t>
      </w:r>
      <w:r>
        <w:rPr/>
        <w:t>月成立专项攻关小组，当前成员</w:t>
      </w:r>
      <w:r>
        <w:rPr/>
        <w:t>15</w:t>
      </w:r>
      <w:r>
        <w:rPr/>
        <w:t>人，由公司总工程师担任项目负责人，小组分工涉及技术市场调研、产品设计、工艺开发、设备研制、产品试验、试制装配等内容；截至</w:t>
      </w:r>
      <w:r>
        <w:rPr/>
        <w:t>2019</w:t>
      </w:r>
      <w:r>
        <w:rPr/>
        <w:t>年</w:t>
      </w:r>
      <w:r>
        <w:rPr/>
        <w:t>12</w:t>
      </w:r>
      <w:r>
        <w:rPr/>
        <w:t>月，研发费共计投入</w:t>
      </w:r>
      <w:r>
        <w:rPr/>
        <w:t>1000</w:t>
      </w:r>
      <w:r>
        <w:rPr/>
        <w:t>万元，主要为研发人员工资、材料费、调研差旅会务费等；</w:t>
      </w:r>
      <w:r>
        <w:rPr/>
        <w:br/>
      </w:r>
      <w:r>
        <w:rPr/>
        <w:t>（</w:t>
      </w:r>
      <w:r>
        <w:rPr/>
        <w:t>2</w:t>
      </w:r>
      <w:r>
        <w:rPr/>
        <w:t>）技术尝试：①基于锡焊工艺的研究，从助焊剂种类、含量、焊料成分、破锡方式等方面对焊接过程中的锡爆问题进行了研究，虽锡珠、松香飞溅不良率下降至</w:t>
      </w:r>
      <w:r>
        <w:rPr/>
        <w:t>0.3%</w:t>
      </w:r>
      <w:r>
        <w:rPr/>
        <w:t>，焊接一次合格率大于</w:t>
      </w:r>
      <w:r>
        <w:rPr/>
        <w:t>98%</w:t>
      </w:r>
      <w:r>
        <w:rPr/>
        <w:t>，但与目标水平仍存在着差距，且经历长久的多次试验尝试，传统锡焊仍无法突破目标。现研究拟采用激光焊接技术替代锡焊，试验证明，激光焊接技术可完全替代锡焊，并具备较强的焊接质量优势，非常适用继电器装配，但因铜材属高导热性材料，焊接性受激光影响，且不同的铜合金及涂层对焊接参数要求不同，当前需进一步研究焊接参数设置及焊接设备的研制。②基于在线注塑工艺的研究，设想通过线圈架和底座一体注塑结构，同时对底座定位结构和其他结构件进行设计，改变零件装配方式，降低工艺复杂性。当前已完成产品结构设计，下一步需对在线注塑工艺进行研究并研制出适用继电器生产的精密注塑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