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波均胜群英汽车系统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30200732129934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李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56630069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波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鄞州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鄞州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宁波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5902</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77</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汽车内饰功能件及其智能化控制系统研发及产业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重点开发出基于智能交互材料的电容感应柔性电路，</w:t>
      </w:r>
      <w:r>
        <w:rPr/>
        <w:br/>
      </w:r>
      <w:r>
        <w:rPr/>
        <w:t>在智能交互材料上开发出电容感应柔性电路，能够实现多点触摸感应。该柔性电路需满足装饰性表面（铝、木材、塑料或织物材料）与智能交互材料电子系统整合在一起的工艺要求（注塑和贴片功能均可，注塑要求：耐高温：以</w:t>
      </w:r>
      <w:r>
        <w:rPr/>
        <w:t>PC/ABS GF10</w:t>
      </w:r>
      <w:r>
        <w:rPr/>
        <w:t>为例，熔融温度为</w:t>
      </w:r>
      <w:r>
        <w:rPr/>
        <w:t>235-265℃</w:t>
      </w:r>
      <w:r>
        <w:rPr/>
        <w:t>，不丧失功能；贴片要求：胶水不影响功能）和使用要求（高敏感度、高可靠性、触控反馈等），并通过车用电子测试，寿命达到</w:t>
      </w:r>
      <w:r>
        <w:rPr/>
        <w:t>10</w:t>
      </w:r>
      <w:r>
        <w:rPr/>
        <w:t>万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期德国均胜群英研发中心由资深高级工程师带领项目开发团队已完成概念设计与客户需求对接，同步，宁波均胜群英已投入</w:t>
      </w:r>
      <w:r>
        <w:rPr/>
        <w:t>1200</w:t>
      </w:r>
      <w:r>
        <w:rPr/>
        <w:t>万元用于智能内饰件基础线建设，其中</w:t>
      </w:r>
      <w:r>
        <w:rPr/>
        <w:t>200</w:t>
      </w:r>
      <w:r>
        <w:rPr/>
        <w:t>万元用于本项目专用设备开发，预期通过本项目在国内实现产品设计、试验、制造。基于均胜多年的设计、制造基础和超亿元的设备基础投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