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丰茂远东橡胶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81739493034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663006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余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余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941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TFE</w:t>
      </w:r>
      <w:r>
        <w:rPr/>
        <w:t>材料在橡胶同步带齿布层上的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了提高同步带的齿剪切强度及耐久寿命，根据前期的一系列研究，需要在齿面布的表面涂或者贴一层耐高温、耐磨、摩擦系数低的</w:t>
      </w:r>
      <w:r>
        <w:rPr/>
        <w:t>PTFE</w:t>
      </w:r>
      <w:r>
        <w:rPr/>
        <w:t>材料，但</w:t>
      </w:r>
      <w:r>
        <w:rPr/>
        <w:t>PTFE</w:t>
      </w:r>
      <w:r>
        <w:rPr/>
        <w:t>具有很强的惰性，很难与其他材料进行共混或融合，需要解决</w:t>
      </w:r>
      <w:r>
        <w:rPr/>
        <w:t>PTFE</w:t>
      </w:r>
      <w:r>
        <w:rPr/>
        <w:t>与</w:t>
      </w:r>
      <w:r>
        <w:rPr/>
        <w:t>HNBR</w:t>
      </w:r>
      <w:r>
        <w:rPr/>
        <w:t>和尼龙布之间的粘合性能；在同步带的生产过程中，齿形是由模具压铸而来，在压铸过程中需要</w:t>
      </w:r>
      <w:r>
        <w:rPr/>
        <w:t>PTFE</w:t>
      </w:r>
      <w:r>
        <w:rPr/>
        <w:t>具有一定的弹性有助于充齿。</w:t>
      </w:r>
      <w:r>
        <w:rPr/>
        <w:t>a</w:t>
      </w:r>
      <w:r>
        <w:rPr/>
        <w:t>、齿剪切强度：≥</w:t>
      </w:r>
      <w:r>
        <w:rPr/>
        <w:t>100N/mm</w:t>
      </w:r>
      <w:r>
        <w:rPr/>
        <w:t>；</w:t>
      </w:r>
      <w:r>
        <w:rPr/>
        <w:t>b</w:t>
      </w:r>
      <w:r>
        <w:rPr/>
        <w:t>、高温高负荷耐久寿命≥</w:t>
      </w:r>
      <w:r>
        <w:rPr/>
        <w:t>400h</w:t>
      </w:r>
      <w:r>
        <w:rPr/>
        <w:t>；</w:t>
      </w:r>
      <w:r>
        <w:rPr/>
        <w:t>c</w:t>
      </w:r>
      <w:r>
        <w:rPr/>
        <w:t>、低温硫化温度：≤</w:t>
      </w:r>
      <w:r>
        <w:rPr/>
        <w:t>200℃</w:t>
      </w:r>
      <w:r>
        <w:rPr/>
        <w:t>；</w:t>
      </w:r>
      <w:r>
        <w:rPr/>
        <w:t>d</w:t>
      </w:r>
      <w:r>
        <w:rPr/>
        <w:t>、粘合剂选择：选择适合于</w:t>
      </w:r>
      <w:r>
        <w:rPr/>
        <w:t>PTFE</w:t>
      </w:r>
      <w:r>
        <w:rPr/>
        <w:t>和</w:t>
      </w:r>
      <w:r>
        <w:rPr/>
        <w:t>HNBR</w:t>
      </w:r>
      <w:r>
        <w:rPr/>
        <w:t>橡胶的粘合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(1) </w:t>
      </w:r>
      <w:r>
        <w:rPr/>
        <w:t>第一代、第二代橡胶同步带设计开发生产基础；</w:t>
      </w:r>
      <w:r>
        <w:rPr/>
        <w:br/>
        <w:t>(2)</w:t>
      </w:r>
      <w:r>
        <w:rPr/>
        <w:t>汽油发动机正时轮系设计、计算、测试基础；</w:t>
      </w:r>
      <w:r>
        <w:rPr/>
        <w:br/>
        <w:t>(3)</w:t>
      </w:r>
      <w:r>
        <w:rPr/>
        <w:t>产品结构设计、齿形结构设计及模具设计基础；</w:t>
      </w:r>
      <w:r>
        <w:rPr/>
        <w:br/>
        <w:t>(4)</w:t>
      </w:r>
      <w:r>
        <w:rPr/>
        <w:t>强力层、橡胶配方设计以及尼龙织物设计开发；</w:t>
      </w:r>
      <w:r>
        <w:rPr/>
        <w:br/>
        <w:t>(5)</w:t>
      </w:r>
      <w:r>
        <w:rPr/>
        <w:t>具有稳定的生产制造系统和可靠的质量体系控制系统；</w:t>
      </w:r>
      <w:r>
        <w:rPr/>
        <w:br/>
        <w:t>(6)</w:t>
      </w:r>
      <w:r>
        <w:rPr/>
        <w:t>与橡胶研究所和高校有稳固的合作关系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