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华丰包装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47357307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63006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7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墨烯散热膜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技术开发限定条件：以氧化石墨滤饼为原料，利用搅拌剪切设备在高速搅拌剪切条件下，制备氧化石墨烯浆料；利用真空搅拌设备在真空条件下，进行除泡处理；采用涂膜干燥设备在高温条件下，进行膜干燥处理；利用石墨化设备，在高温条件下，进行还原处理；利用压延设备在高压条件下，对膜进行压实处理。                                              </w:t>
      </w:r>
      <w:r>
        <w:rPr/>
        <w:t>2</w:t>
      </w:r>
      <w:r>
        <w:rPr/>
        <w:t xml:space="preserve">、开发内容：以氧化石墨滤饼为原料，经过分散剪切、真空除泡、涂膜干燥、石墨化还原、压延处理等制备得到高导热石墨烯散热膜，利用到电子产品散热中，提高电子产品散热性能和使用寿命。 </w:t>
      </w:r>
      <w:r>
        <w:rPr/>
        <w:t>3</w:t>
      </w:r>
      <w:r>
        <w:rPr/>
        <w:t>、性能指标：厚度达到</w:t>
      </w:r>
      <w:r>
        <w:rPr/>
        <w:t>100μm</w:t>
      </w:r>
      <w:r>
        <w:rPr/>
        <w:t>，导热系数达到</w:t>
      </w:r>
      <w:r>
        <w:rPr/>
        <w:t>1500(W/mk)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尝试过的技术方案及效果：</w:t>
      </w:r>
      <w:r>
        <w:rPr/>
        <w:t>(1)</w:t>
      </w:r>
      <w:r>
        <w:rPr/>
        <w:t>、对石墨原料进行预处理后再氧化，有效降低制备时间；</w:t>
      </w:r>
      <w:r>
        <w:rPr/>
        <w:t>(2)</w:t>
      </w:r>
      <w:r>
        <w:rPr/>
        <w:t>、购买大规格分散剪切设备，批量进行分散处理，提高研发效率；</w:t>
      </w:r>
      <w:r>
        <w:rPr/>
        <w:t>(3)</w:t>
      </w:r>
      <w:r>
        <w:rPr/>
        <w:t>、对剪切剥离得到的氧化石墨烯浆料进行真空处理，除去浆料中气泡，能够增加成膜均匀性；</w:t>
      </w:r>
      <w:r>
        <w:rPr/>
        <w:t>(4)</w:t>
      </w:r>
      <w:r>
        <w:rPr/>
        <w:t>、增加浆料固含，以增加成膜厚度，但分散效果与成膜性较差；</w:t>
      </w:r>
      <w:r>
        <w:rPr/>
        <w:t>(5)</w:t>
      </w:r>
      <w:r>
        <w:rPr/>
        <w:t>、改进石墨化处理工艺，提高了导热系数，但仍仅达到</w:t>
      </w:r>
      <w:r>
        <w:rPr/>
        <w:t>1200</w:t>
      </w:r>
      <w:r>
        <w:rPr/>
        <w:t>（</w:t>
      </w:r>
      <w:r>
        <w:rPr/>
        <w:t>W/mK)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