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波镇洋化工发展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21176851975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56630069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波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海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海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2318</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型环保增塑剂及其副产物综合利用技术的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难题一：新型环保增塑剂的开发。环保型氯化石蜡主要需开发的内容为：如何除去短链蜡油并在生产储存过程减少断链和有害物质的引入。氯化石蜡产品通过</w:t>
      </w:r>
      <w:r>
        <w:rPr/>
        <w:t>REACH</w:t>
      </w:r>
      <w:r>
        <w:rPr/>
        <w:t>及</w:t>
      </w:r>
      <w:r>
        <w:rPr/>
        <w:t>RoHS</w:t>
      </w:r>
      <w:r>
        <w:rPr/>
        <w:t>等相关检测，有害物质检测结果均为</w:t>
      </w:r>
      <w:r>
        <w:rPr/>
        <w:t>ND</w:t>
      </w:r>
      <w:r>
        <w:rPr/>
        <w:t>。氯代脂肪酸甲酯可借鉴氯化石蜡生产工艺，适配现有氯化石蜡装置。主要需开发的内容为：如何高效地利用原料甲酯中含有的双键，引入合适的结构，达到有益的目的。氯代甲酯色泽≤</w:t>
      </w:r>
      <w:r>
        <w:rPr/>
        <w:t>50</w:t>
      </w:r>
      <w:r>
        <w:rPr/>
        <w:t>（铂</w:t>
      </w:r>
      <w:r>
        <w:rPr/>
        <w:t>-</w:t>
      </w:r>
      <w:r>
        <w:rPr/>
        <w:t>钴号），酸值≤</w:t>
      </w:r>
      <w:r>
        <w:rPr/>
        <w:t>0.5mgKOH/g</w:t>
      </w:r>
      <w:r>
        <w:rPr/>
        <w:t>，加热减量≤</w:t>
      </w:r>
      <w:r>
        <w:rPr/>
        <w:t>0.4%</w:t>
      </w:r>
      <w:r>
        <w:rPr/>
        <w:t>（</w:t>
      </w:r>
      <w:r>
        <w:rPr/>
        <w:t>130℃</w:t>
      </w:r>
      <w:r>
        <w:rPr/>
        <w:t>，</w:t>
      </w:r>
      <w:r>
        <w:rPr/>
        <w:t>2h</w:t>
      </w:r>
      <w:r>
        <w:rPr/>
        <w:t>）。难题二：增塑剂生产过程中副产物综合利用技术的开发。需开发的内容为：副产氯化氢中氯气含量≤</w:t>
      </w:r>
      <w:r>
        <w:rPr/>
        <w:t>0.3wt%</w:t>
      </w:r>
      <w:r>
        <w:rPr/>
        <w:t>，氯化氢含量≥</w:t>
      </w:r>
      <w:r>
        <w:rPr/>
        <w:t>99.7wt%</w:t>
      </w:r>
      <w:r>
        <w:rPr/>
        <w:t>，有机物含油≤</w:t>
      </w:r>
      <w:r>
        <w:rPr/>
        <w:t>50ppm</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为解决上述技术难题，公司前期组织了专门的研发团队，由 </w:t>
      </w:r>
      <w:r>
        <w:rPr/>
        <w:t>6</w:t>
      </w:r>
      <w:r>
        <w:rPr/>
        <w:t>名本科生、</w:t>
      </w:r>
      <w:r>
        <w:rPr/>
        <w:t>4</w:t>
      </w:r>
      <w:r>
        <w:rPr/>
        <w:t>名硕士研究生组成，其中包含</w:t>
      </w:r>
      <w:r>
        <w:rPr/>
        <w:t>3</w:t>
      </w:r>
      <w:r>
        <w:rPr/>
        <w:t>名高级工程师（技师），</w:t>
      </w:r>
      <w:r>
        <w:rPr/>
        <w:t>4</w:t>
      </w:r>
      <w:r>
        <w:rPr/>
        <w:t>名中级工程师。投入资金</w:t>
      </w:r>
      <w:r>
        <w:rPr/>
        <w:t>200</w:t>
      </w:r>
      <w:r>
        <w:rPr/>
        <w:t>万元， 投入设备液氯及气化装置、环保型氯化石蜡技改生产线、</w:t>
      </w:r>
      <w:r>
        <w:rPr/>
        <w:t>ECH</w:t>
      </w:r>
      <w:r>
        <w:rPr/>
        <w:t>项目装置（在建）及相关检测设备。</w:t>
      </w:r>
      <w:r>
        <w:rPr/>
        <w:br/>
      </w:r>
      <w:r>
        <w:rPr/>
        <w:t>环保型氯化石蜡前期尝试选用中长链的石蜡原料并采用副产氯化氢精制的技术，目前大部分产品能通过</w:t>
      </w:r>
      <w:r>
        <w:rPr/>
        <w:t>REACH</w:t>
      </w:r>
      <w:r>
        <w:rPr/>
        <w:t>及</w:t>
      </w:r>
      <w:r>
        <w:rPr/>
        <w:t>RoHS</w:t>
      </w:r>
      <w:r>
        <w:rPr/>
        <w:t>相关检测，少部分产品因原料、生产及储存等因素的影响，存在短链氯化石蜡超标的情况。</w:t>
      </w:r>
      <w:r>
        <w:rPr/>
        <w:br/>
      </w:r>
      <w:r>
        <w:rPr/>
        <w:t>氯代甲酯前期开发了氯化氢循环利用的新技术，可提升物料利用率，降低产品中双键、相邻氯原子和链端氯原子等不稳定结构的含量，提升产品品质和稳定性，已申请相关专利，但仍未工业化应用。</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