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戴维医疗器械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00610257495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局部脑组织氧饱和度监测技术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</w:t>
      </w:r>
      <w:r>
        <w:rPr/>
        <w:t>我司在研发脑电图机的过程中，考虑到临床上对缺氧缺血性脑病的诊断需求，拟在功能中整合对局部脑组织氧饱和度的监测模块，该模块运用了近红外光谱</w:t>
      </w:r>
      <w:r>
        <w:rPr/>
        <w:t>(NIRS)</w:t>
      </w:r>
      <w:r>
        <w:rPr/>
        <w:t>技术原理，对脑部缺氧状态较脑电信号更为敏感，可直接反映脑组织的氧合与氧代谢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使用美国</w:t>
      </w:r>
      <w:r>
        <w:rPr/>
        <w:t>Masimo</w:t>
      </w:r>
      <w:r>
        <w:rPr/>
        <w:t>公司的</w:t>
      </w:r>
      <w:r>
        <w:rPr/>
        <w:t>OEM</w:t>
      </w:r>
      <w:r>
        <w:rPr/>
        <w:t>脑氧模块，原本脑氧传感器测得的数据通过</w:t>
      </w:r>
      <w:r>
        <w:rPr/>
        <w:t>USB</w:t>
      </w:r>
      <w:r>
        <w:rPr/>
        <w:t>接口直接由计算机读取，但是结构整体性较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