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波安佳卫厨电器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283742172266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胡克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5780614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波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奉化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4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带有杀菌功能的洗碗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洗碗机都只有除菌功能，没有灭菌功能，想开发一款带有杀菌功能的洗碗机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尝试过用紫外线杀菌，但因洗碗机内有水，实现不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