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康赛妮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72049456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航空航天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2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物微胶囊纳米复合抗菌抗病毒纺织材料关键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实现耐久性药物微胶囊纳米复合抗菌抗病毒整理助剂的研制，耐久性药物微胶囊纳米复合抗菌抗病毒功能纤维、纱线、织物等技术研发与产业化。通过研发适应市场需求的耐久性药物微胶囊复合抗菌抗病毒系列化纤维、纱线、无纺与各类织物新产品，适应康赛妮集团和宁波地区纺织产业技术创新与市场发展的要求。 </w:t>
      </w:r>
      <w:r>
        <w:rPr/>
        <w:t>1</w:t>
      </w:r>
      <w:r>
        <w:rPr/>
        <w:t>）耐久性药物微胶囊纳米复合抗菌抗病毒材料与整理剂制备；</w:t>
      </w:r>
      <w:r>
        <w:rPr/>
        <w:t>2</w:t>
      </w:r>
      <w:r>
        <w:rPr/>
        <w:t>）耐久性药物微胶囊纳米复合抗菌抗病毒功能纤维（包括天然纤维表面复合、化学纤维纺丝制备）的研制。</w:t>
      </w:r>
      <w:r>
        <w:rPr/>
        <w:t>3</w:t>
      </w:r>
      <w:r>
        <w:rPr/>
        <w:t>）耐久性药物微胶囊纳米复合抗菌抗病毒功能的纤维纱线的可纺性能技术研发。</w:t>
      </w:r>
      <w:r>
        <w:rPr/>
        <w:t>4</w:t>
      </w:r>
      <w:r>
        <w:rPr/>
        <w:t>）耐久性药物微胶囊纳米复合抗菌、抗病毒系列化医疗防护纺织产品、日用病毒防护服饰产品开发与产业化。</w:t>
      </w:r>
      <w:r>
        <w:rPr/>
        <w:t>5</w:t>
      </w:r>
      <w:r>
        <w:rPr/>
        <w:t>）耐久性药物微胶囊纳米复合抗菌抗病毒无纺布织物制备与性能研究。技术方法和路线：在生产性设备状态下，完成系列化耐久性药物微胶囊纳米复合抗菌抗病毒系列化纺织产品开发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康赛妮集团有限公司，创建于</w:t>
      </w:r>
      <w:r>
        <w:rPr/>
        <w:t>2000</w:t>
      </w:r>
      <w:r>
        <w:rPr/>
        <w:t>年</w:t>
      </w:r>
      <w:r>
        <w:rPr/>
        <w:t>7</w:t>
      </w:r>
      <w:r>
        <w:rPr/>
        <w:t>月，注册地为宁波市江北区，是一家集染色、粗纺、精纺、半精纺、花式纱线、高分子材料（特种纱线）设计研发、生产及物流、进出口贸易于一体的集团企业。年提供给市场高档专业用纱线的能力超过</w:t>
      </w:r>
      <w:r>
        <w:rPr/>
        <w:t>10000</w:t>
      </w:r>
      <w:r>
        <w:rPr/>
        <w:t>吨，其中纯天然山羊绒纱线超过</w:t>
      </w:r>
      <w:r>
        <w:rPr/>
        <w:t>2500</w:t>
      </w:r>
      <w:r>
        <w:rPr/>
        <w:t>吨，占世界羊绒原料产量</w:t>
      </w:r>
      <w:r>
        <w:rPr/>
        <w:t>15%</w:t>
      </w:r>
      <w:r>
        <w:rPr/>
        <w:t>以上的份额，是中国最大的羊绒纱线出口企业。</w:t>
      </w:r>
      <w:r>
        <w:rPr/>
        <w:br/>
        <w:t xml:space="preserve">    </w:t>
      </w:r>
      <w:r>
        <w:rPr/>
        <w:t>公司十分重视自主科技创新和重大技术改造的投入，积极引进国际上技术先进的生产加工设备和生产工艺、技术，尤其是环境保护、清洁生产、节能减排降耗项目，均采用国际上先进技术、工艺和全自动、机械化装备。于</w:t>
      </w:r>
      <w:r>
        <w:rPr/>
        <w:t>2008</w:t>
      </w:r>
      <w:r>
        <w:rPr/>
        <w:t>年</w:t>
      </w:r>
      <w:r>
        <w:rPr/>
        <w:t>1</w:t>
      </w:r>
      <w:r>
        <w:rPr/>
        <w:t>月通过了</w:t>
      </w:r>
      <w:r>
        <w:rPr/>
        <w:t>ISO9001</w:t>
      </w:r>
      <w:r>
        <w:rPr/>
        <w:t>、</w:t>
      </w:r>
      <w:r>
        <w:rPr/>
        <w:t>ISO14001</w:t>
      </w:r>
      <w:r>
        <w:rPr/>
        <w:t>国际质量和环境体系认证，并先后获得国家高新技术企业、国家制造业单项冠军示范企业、国家绿色工厂、国家绿色供应链管理示范企业、浙江省企业研究院、浙江省高新技术企业研发中心、中国驰名商标、浙江名牌、浙江出口名牌、全国羊绒行业十强企业、全国羊绒行业综合实力十强企业、全国纺织行业水效领跑者、全国纺织行业质量奖、改革开放</w:t>
      </w:r>
      <w:r>
        <w:rPr/>
        <w:t>40</w:t>
      </w:r>
      <w:r>
        <w:rPr/>
        <w:t>年羊绒行业引领企业、宁波市行业骨干示范企业、宁波市企业技术创新团队、宁波市绿色制造标兵企业等称号。</w:t>
      </w:r>
      <w:r>
        <w:rPr/>
        <w:br/>
        <w:t xml:space="preserve">    </w:t>
      </w:r>
      <w:r>
        <w:rPr/>
        <w:t>公司前期投入</w:t>
      </w:r>
      <w:r>
        <w:rPr/>
        <w:t>200</w:t>
      </w:r>
      <w:r>
        <w:rPr/>
        <w:t>余万经费，研发的甲壳素、纳米级二氧化钛、银离子纤维与纺织品，只能具有抗菌功能，三个菌种的抗菌性指标只有</w:t>
      </w:r>
      <w:r>
        <w:rPr/>
        <w:t>90%</w:t>
      </w:r>
      <w:r>
        <w:rPr/>
        <w:t>，达不到消费者服用的要求。为此，公司近期投入</w:t>
      </w:r>
      <w:r>
        <w:rPr/>
        <w:t>380</w:t>
      </w:r>
      <w:r>
        <w:rPr/>
        <w:t>万元，用于开发新一代高效、无毒抗菌抗病毒纤维与制品的初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