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西玛泰电机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07129666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向省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928618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5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刷直流轮毂电机性能测试平台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轮毂电机的深入研究，有必要建立专用的轮毂电机性能测试平台。本需求是以数字信号处理器（</w:t>
      </w:r>
      <w:r>
        <w:rPr/>
        <w:t>DSP</w:t>
      </w:r>
      <w:r>
        <w:rPr/>
        <w:t xml:space="preserve">）为核心，开发无刷直流轮毂电机控制系统的硬件和软件，搭建轮毂电机性能测试平台，并基于此平台对所设计控制系统进行测试。 </w:t>
      </w:r>
      <w:r>
        <w:rPr/>
        <w:br/>
      </w:r>
      <w:r>
        <w:rPr/>
        <w:t>驱动技术是电动汽车的关键技术之一，而轮毂驱动是目前最具发展潜力的一种驱动方式。轮毂驱动的动力控制由传统的硬连接改为软连接，车辆结构更简单，传动链效率更高，目前轮毂驱动技术已经在电动汽车上应用并取得了较好的效果。轮毂电机主要分为异步电机（</w:t>
      </w:r>
      <w:r>
        <w:rPr/>
        <w:t>IM</w:t>
      </w:r>
      <w:r>
        <w:rPr/>
        <w:t>）、永磁无刷直流电机（</w:t>
      </w:r>
      <w:r>
        <w:rPr/>
        <w:t>PMBLDC</w:t>
      </w:r>
      <w:r>
        <w:rPr/>
        <w:t>）和开关磁阻电机（</w:t>
      </w:r>
      <w:r>
        <w:rPr/>
        <w:t>SRM</w:t>
      </w:r>
      <w:r>
        <w:rPr/>
        <w:t>）及横向磁场电机（</w:t>
      </w:r>
      <w:r>
        <w:rPr/>
        <w:t>TFPM</w:t>
      </w:r>
      <w:r>
        <w:rPr/>
        <w:t>）</w:t>
      </w:r>
      <w:r>
        <w:rPr/>
        <w:t xml:space="preserve">4 </w:t>
      </w:r>
      <w:r>
        <w:rPr/>
        <w:t xml:space="preserve">大类，其中永磁无刷直流电机由于具有高功率密度、结构简单、体积小、输出转矩大、噪声低等一系列优点，使其在电动汽车轮毂驱动系统中应用十分广泛。主要开发内容：测试平台结构设计；控制系统硬件设计与实现；控制系统软件设计与实现。主要技术指标：控制系统各部分满足符合设计要求，能够保证电机稳定运行；对无刷直流轮毂电机样机进行性能测试，得到实验样机的转矩转速曲线和效率 </w:t>
      </w:r>
      <w:r>
        <w:rPr/>
        <w:t xml:space="preserve">map </w:t>
      </w:r>
      <w:r>
        <w:rPr/>
        <w:t>图；满足电机在不同负载条件下的转速负载特性和效率测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经针对无刷直流轮毂电机性能测试技术镍开展了基础性的研究，目前已经完成无刷直流轮毂电机性能测试方法、模型及测试平台结构设计，投入中试级设备和检测设备约</w:t>
      </w:r>
      <w:r>
        <w:rPr/>
        <w:t>28</w:t>
      </w:r>
      <w:r>
        <w:rPr/>
        <w:t>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我省紧密围绕轮毂电机性能测试技术开展了深入系统的研究，且具备丰富产业化经验的高校与科研院所开展产学研合作。相关专家和团队主要聚集于电动机测试技术及平台领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