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陕西中兴祥林电子科技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6100000686843499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校宝英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.3772034803E1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陕西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西安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长安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D </w:t>
      </w:r>
      <w:r>
        <w:rPr/>
        <w:t>电力、热力、燃气及水生产和供应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其他领域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633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58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基于</w:t>
      </w:r>
      <w:r>
        <w:rPr/>
        <w:t>5G</w:t>
      </w:r>
      <w:r>
        <w:rPr/>
        <w:t>技术的</w:t>
      </w:r>
      <w:r>
        <w:rPr/>
        <w:t>10KV</w:t>
      </w:r>
      <w:r>
        <w:rPr/>
        <w:t>一二次融合断路器开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将电子式电压传感器、电子式电流传感器、取电融合进</w:t>
      </w:r>
      <w:r>
        <w:rPr/>
        <w:t>ZW32</w:t>
      </w:r>
      <w:r>
        <w:rPr/>
        <w:t>型</w:t>
      </w:r>
      <w:r>
        <w:rPr/>
        <w:t>10kV</w:t>
      </w:r>
      <w:r>
        <w:rPr/>
        <w:t>真空断路器中。</w:t>
      </w:r>
      <w:r>
        <w:rPr/>
        <w:br/>
        <w:t>1.</w:t>
      </w:r>
      <w:r>
        <w:rPr/>
        <w:t>一二次深度融合电流电压传感器</w:t>
      </w:r>
      <w:r>
        <w:rPr/>
        <w:br/>
      </w:r>
      <w:r>
        <w:rPr/>
        <w:t>电流传感器采用</w:t>
      </w:r>
      <w:r>
        <w:rPr/>
        <w:t>LPCT</w:t>
      </w:r>
      <w:r>
        <w:rPr/>
        <w:t>线圈实现，参数如下：</w:t>
      </w:r>
      <w:r>
        <w:rPr/>
        <w:br/>
        <w:t>2</w:t>
      </w:r>
      <w:r>
        <w:rPr/>
        <w:t>一二次深度融合 电压传感器</w:t>
      </w:r>
      <w:r>
        <w:rPr/>
        <w:br/>
        <w:t>3</w:t>
      </w:r>
      <w:r>
        <w:rPr/>
        <w:t>、取电</w:t>
      </w:r>
      <w:r>
        <w:rPr/>
        <w:t>PT</w:t>
        <w:br/>
      </w:r>
      <w:r>
        <w:rPr/>
        <w:t>采用高压电容降压，产生控制电源和驱动电源、取代传统</w:t>
      </w:r>
      <w:r>
        <w:rPr/>
        <w:t>PT</w:t>
      </w:r>
      <w:r>
        <w:rPr/>
        <w:t>的电源。</w:t>
      </w:r>
      <w:r>
        <w:rPr/>
        <w:br/>
      </w:r>
      <w:r>
        <w:rPr/>
        <w:t>目前，电容取电功率最高可达</w:t>
      </w:r>
      <w:r>
        <w:rPr/>
        <w:t>25W</w:t>
      </w:r>
      <w:r>
        <w:rPr/>
        <w:t>，</w:t>
      </w:r>
      <w:r>
        <w:rPr/>
        <w:t>PT</w:t>
      </w:r>
      <w:r>
        <w:rPr/>
        <w:t>电源常规功能为</w:t>
      </w:r>
      <w:r>
        <w:rPr/>
        <w:t>300VA</w:t>
      </w:r>
      <w:r>
        <w:rPr/>
        <w:t>，开关操作机构电机功率一般在</w:t>
      </w:r>
      <w:r>
        <w:rPr/>
        <w:t>100W</w:t>
      </w:r>
      <w:r>
        <w:rPr/>
        <w:t>左右（短时），电容供电已有少量试用，需要开关操作机构和</w:t>
      </w:r>
      <w:r>
        <w:rPr/>
        <w:t>FTU</w:t>
      </w:r>
      <w:r>
        <w:rPr/>
        <w:t>持续进行低功耗改进，方可大规模满足开关内置电容驱动要求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已经完成智能控制器的算法验证， 断路器的实验室工作进行了初步研究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0KV</w:t>
      </w:r>
      <w:r>
        <w:rPr/>
        <w:t>断路器成熟开发团队， 电子式传感器开发团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