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煤航测遥感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8694937251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文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122002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7598.163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多源数据一体化灾害动态监测预警解决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多源数据一体化灾害动态监测预警解决系统”是基于物联网技术架构，通过卫星遥感数据、无人机环境监测数据、地面环境在线监测数据等立体多源环境数据采集、融合、同化与集成应用，实现从“天、空、地”对生态环境监管对象的全时、全天候、大范围、动态、立体监测与管理，为生态环境监管提供有力支撑。其中包括三个子系统：</w:t>
      </w:r>
      <w:r>
        <w:rPr/>
        <w:br/>
      </w:r>
      <w:r>
        <w:rPr/>
        <w:t>北斗遥感监测子系统（天）：北斗卫星遥感技术基于多平台、多种类、多尺度的遥感数据，对生态环境、地质环境（崩塌、泥石流、滑坡、地表沉降、地裂缝）进行中等比例尺度的调查和监测。</w:t>
      </w:r>
      <w:r>
        <w:rPr/>
        <w:br/>
      </w:r>
      <w:r>
        <w:rPr/>
        <w:t>航空遥感监测子系统（空）：利用无人机、直升机等平台对生态环境进行大比例尺监测，具有精度高、获取速度快、受条件限制少、手段多、信息量大的特征。</w:t>
      </w:r>
      <w:r>
        <w:rPr/>
        <w:br/>
      </w:r>
      <w:r>
        <w:rPr/>
        <w:t>地面遥感监测子系统（地）：在地面采用多种监测手段，包括</w:t>
      </w:r>
      <w:r>
        <w:rPr/>
        <w:t>lidar</w:t>
      </w:r>
      <w:r>
        <w:rPr/>
        <w:t>点云三维变形监测、</w:t>
      </w:r>
      <w:r>
        <w:rPr/>
        <w:t>PS-INSAR</w:t>
      </w:r>
      <w:r>
        <w:rPr/>
        <w:t>技术辅助</w:t>
      </w:r>
      <w:r>
        <w:rPr/>
        <w:t>GPR</w:t>
      </w:r>
      <w:r>
        <w:rPr/>
        <w:t>等实现精细化的综合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煤航测遥感集团有限公司基于遥感影像、</w:t>
      </w:r>
      <w:r>
        <w:rPr/>
        <w:t>LIDAR</w:t>
      </w:r>
      <w:r>
        <w:rPr/>
        <w:t>点云大数据自主研发的了</w:t>
      </w:r>
      <w:r>
        <w:rPr/>
        <w:t>DMSAR</w:t>
      </w:r>
      <w:r>
        <w:rPr/>
        <w:t>变形监测系统、三维激光扫描</w:t>
      </w:r>
      <w:r>
        <w:rPr/>
        <w:t>LIDAR</w:t>
      </w:r>
      <w:r>
        <w:rPr/>
        <w:t>点云数据处理、融合</w:t>
      </w:r>
      <w:r>
        <w:rPr/>
        <w:t>LiDAR</w:t>
      </w:r>
      <w:r>
        <w:rPr/>
        <w:t>点云与影像的三维重建系统、移动污染源远程监测系统，智慧北斗等软件产品，打破了国内市场长期被国外软件垄断的局面，推动了我国</w:t>
      </w:r>
      <w:r>
        <w:rPr/>
        <w:t>LiDAR</w:t>
      </w:r>
      <w:r>
        <w:rPr/>
        <w:t>点云处理技术的进步和发展。具有获取主流星载</w:t>
      </w:r>
      <w:r>
        <w:rPr/>
        <w:t>SAR</w:t>
      </w:r>
      <w:r>
        <w:rPr/>
        <w:t>数据和机载</w:t>
      </w:r>
      <w:r>
        <w:rPr/>
        <w:t>SAR</w:t>
      </w:r>
      <w:r>
        <w:rPr/>
        <w:t>数据，干涉</w:t>
      </w:r>
      <w:r>
        <w:rPr/>
        <w:t>SAR</w:t>
      </w:r>
      <w:r>
        <w:rPr/>
        <w:t>处理、差分干涉</w:t>
      </w:r>
      <w:r>
        <w:rPr/>
        <w:t>SAR</w:t>
      </w:r>
      <w:r>
        <w:rPr/>
        <w:t>处理、时间序列分析、正射纠正、数据镶嵌等功能。为使用</w:t>
      </w:r>
      <w:r>
        <w:rPr/>
        <w:t>SAR</w:t>
      </w:r>
      <w:r>
        <w:rPr/>
        <w:t>数据监测地表形变提供了一套完整的解决方案，同时可用于制作</w:t>
      </w:r>
      <w:r>
        <w:rPr/>
        <w:t>DEM</w:t>
      </w:r>
      <w:r>
        <w:rPr/>
        <w:t>、</w:t>
      </w:r>
      <w:r>
        <w:rPr/>
        <w:t>DOM</w:t>
      </w:r>
      <w:r>
        <w:rPr/>
        <w:t>等测绘数字产品。</w:t>
      </w:r>
      <w:r>
        <w:rPr/>
        <w:br/>
      </w:r>
      <w:r>
        <w:rPr/>
        <w:t>差分干涉变形监测精度：形变量优于</w:t>
      </w:r>
      <w:r>
        <w:rPr/>
        <w:t>1</w:t>
      </w:r>
      <w:r>
        <w:rPr/>
        <w:t>厘米；</w:t>
      </w:r>
      <w:r>
        <w:rPr/>
        <w:br/>
      </w:r>
      <w:r>
        <w:rPr/>
        <w:t>时间序列变形监测精度：形变速率优于</w:t>
      </w:r>
      <w:r>
        <w:rPr/>
        <w:t>5</w:t>
      </w:r>
      <w:r>
        <w:rPr/>
        <w:t>毫米</w:t>
      </w:r>
      <w:r>
        <w:rPr/>
        <w:t>/</w:t>
      </w:r>
      <w:r>
        <w:rPr/>
        <w:t>年。</w:t>
      </w:r>
      <w:r>
        <w:rPr/>
        <w:br/>
      </w:r>
      <w:r>
        <w:rPr/>
        <w:t>当前我司已完成矿山地质灾害系统的研发，城市道路地下病害体探测及预警分析应用、城市排水管道综合治理应用、物联监测信息化解决方案（城市燃气监测、城市水务监测、海绵城市监测）、铁路边坡（滑坡）职能监测预警系统、高铁路外安全动态监测、高铁形变精密测绘、智慧交通解决方案（移动污染源远程监测在实际应用中也得到了初步的验证，其中：</w:t>
      </w:r>
      <w:r>
        <w:rPr/>
        <w:br/>
      </w:r>
      <w:r>
        <w:rPr/>
        <w:t>高效能航空</w:t>
      </w:r>
      <w:r>
        <w:rPr/>
        <w:t>SAR</w:t>
      </w:r>
      <w:r>
        <w:rPr/>
        <w:t>遥感应用系统地形测绘应用研究与示范项目，获国家特等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产品的技术上我司拟和对口的一些科研院校（如测绘、地质类专业的院校、人工智能的专业等）合作。</w:t>
      </w:r>
      <w:r>
        <w:rPr/>
        <w:br/>
      </w:r>
      <w:r>
        <w:rPr/>
        <w:t>现阶段需要支持我司完成基于基于关联规则与概率图模型的灾害预警机制，灾害监测对象智能</w:t>
      </w:r>
      <w:r>
        <w:rPr/>
        <w:t>-</w:t>
      </w:r>
      <w:r>
        <w:rPr/>
        <w:t>半智能识别方法；构建灾害三维激光扫描监测体系，服务于城市基础建设与环境安全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行业政策，科技政策，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