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谷德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31311189226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田蓉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19113916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雁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西安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9.4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多通道新能源汽车充电枪检测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近年来，随着汽车工业的飞速发展，能源消耗及环境污染两大问题日益明显，世界各国对环境和能源问题的逐渐重视，使得新能源汽车（纯电动汽车和混合动力汽车）成为汽车工业的发展趋势。而充电枪作为新能源汽车中的重要组成部分，其安全性及可靠性更不容小觑，对新能源汽车的安全及使用起着至关重要的作用。因此，充电枪在投入生产使用之前，要经过不断地测试，各项性能都合格后才能投入使用。充电枪线束在高压状态下主要承载者大电流、高电压的动力输出，若使用不当会出现烧车或人员触电等现象，对车辆的安全使用及人员生命财产造成严重影响。因此对充电枪在高压状态下的绝缘性能的检测至关重要。</w:t>
      </w:r>
      <w:r>
        <w:rPr/>
        <w:br/>
        <w:t xml:space="preserve">   </w:t>
      </w:r>
      <w:r>
        <w:rPr/>
        <w:t>目前我公司满足</w:t>
      </w:r>
      <w:r>
        <w:rPr/>
        <w:t>16</w:t>
      </w:r>
      <w:r>
        <w:rPr/>
        <w:t>通道</w:t>
      </w:r>
      <w:r>
        <w:rPr/>
        <w:t>/2500V</w:t>
      </w:r>
      <w:r>
        <w:rPr/>
        <w:t>的新能源充电枪检测系统产品已成熟稳定，但是针对一些高端客户需求，要求满足</w:t>
      </w:r>
      <w:r>
        <w:rPr/>
        <w:t>512</w:t>
      </w:r>
      <w:r>
        <w:rPr/>
        <w:t>通道及以上</w:t>
      </w:r>
      <w:r>
        <w:rPr/>
        <w:t>/5000V</w:t>
      </w:r>
      <w:r>
        <w:rPr/>
        <w:t>以下的测试需求，需要在产品硬件的器件选型和设计上重新设计，属于我公司的一大技术难点，希望得以解决，满足客户需求。</w:t>
      </w:r>
      <w:r>
        <w:rPr/>
        <w:br/>
        <w:t xml:space="preserve">    </w:t>
      </w:r>
      <w:r>
        <w:rPr/>
        <w:t>成本：单台设备硬件研发成本预计</w:t>
      </w:r>
      <w:r>
        <w:rPr/>
        <w:t>100000</w:t>
      </w:r>
      <w:r>
        <w:rPr/>
        <w:t>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</w:t>
      </w:r>
      <w:r>
        <w:rPr/>
        <w:t>通道</w:t>
      </w:r>
      <w:r>
        <w:rPr/>
        <w:t>/AC2500V</w:t>
      </w:r>
      <w:r>
        <w:rPr/>
        <w:t>的新能源充电枪检测系统已经成熟稳定稳定，希望可以升级产品，可以实现</w:t>
      </w:r>
      <w:r>
        <w:rPr/>
        <w:t>512</w:t>
      </w:r>
      <w:r>
        <w:rPr/>
        <w:t>通道及以上</w:t>
      </w:r>
      <w:r>
        <w:rPr/>
        <w:t>/AC5000V</w:t>
      </w:r>
      <w:r>
        <w:rPr/>
        <w:t>的检测系统，目前已投入</w:t>
      </w:r>
      <w:r>
        <w:rPr/>
        <w:t>20</w:t>
      </w:r>
      <w:r>
        <w:rPr/>
        <w:t>万研发资金及</w:t>
      </w:r>
      <w:r>
        <w:rPr/>
        <w:t>4</w:t>
      </w:r>
      <w:r>
        <w:rPr/>
        <w:t>人的研发团队。</w:t>
      </w:r>
      <w:r>
        <w:rPr/>
        <w:br/>
      </w:r>
      <w:r>
        <w:rPr/>
        <w:t>仪器设备：示波器、信号发生器、高压棒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可以和有相关研发能力的个人、公司或研究所进行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质量体系，产品</w:t>
      </w:r>
      <w:r>
        <w:rPr/>
        <w:t>/</w:t>
      </w:r>
      <w:r>
        <w:rPr/>
        <w:t>服务市场占有率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