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越遴新材料研究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2MA6W02WJ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 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668812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央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硅碳负极在高、低温环境循环过程中容量衰减机理的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锂离子电池硅碳负极体系为研究对象，通过设计定量化分析评价方法及评价体系，研究硅碳负极在高、低温环境循环过程中容量衰减机理，并结合研究结果提出改善硅碳负极高、低温循环寿命的改进方案，建立能够定量化分析硅碳负极高低温循环失效模式的评价方法及循环寿命预测模型，开发材料体系技术指标为：硅碳负极常温</w:t>
      </w:r>
      <w:r>
        <w:rPr/>
        <w:t>0.1C</w:t>
      </w:r>
      <w:r>
        <w:rPr/>
        <w:t>容量≥</w:t>
      </w:r>
      <w:r>
        <w:rPr/>
        <w:t>650mAh/g</w:t>
      </w:r>
      <w:r>
        <w:rPr/>
        <w:t>，</w:t>
      </w:r>
      <w:r>
        <w:rPr/>
        <w:t>1C/5C</w:t>
      </w:r>
      <w:r>
        <w:rPr/>
        <w:t>寿命≥</w:t>
      </w:r>
      <w:r>
        <w:rPr/>
        <w:t>1300</w:t>
      </w:r>
      <w:r>
        <w:rPr/>
        <w:t>周，容量保持率≥</w:t>
      </w:r>
      <w:r>
        <w:rPr/>
        <w:t>90%</w:t>
      </w:r>
      <w:r>
        <w:rPr/>
        <w:t>，振实密度＞</w:t>
      </w:r>
      <w:r>
        <w:rPr/>
        <w:t>1.2g/cm3,</w:t>
      </w:r>
      <w:r>
        <w:rPr/>
        <w:t>首次库伦效率≥</w:t>
      </w:r>
      <w:r>
        <w:rPr/>
        <w:t>92%</w:t>
      </w:r>
      <w:r>
        <w:rPr/>
        <w:t>；高温</w:t>
      </w:r>
      <w:r>
        <w:rPr/>
        <w:t>45℃ 0.1C</w:t>
      </w:r>
      <w:r>
        <w:rPr/>
        <w:t xml:space="preserve">容量≥ </w:t>
      </w:r>
      <w:r>
        <w:rPr/>
        <w:t>650 mAh/g</w:t>
      </w:r>
      <w:r>
        <w:rPr/>
        <w:t>，</w:t>
      </w:r>
      <w:r>
        <w:rPr/>
        <w:t>1C/5C</w:t>
      </w:r>
      <w:r>
        <w:rPr/>
        <w:t>寿命≥</w:t>
      </w:r>
      <w:r>
        <w:rPr/>
        <w:t>1000</w:t>
      </w:r>
      <w:r>
        <w:rPr/>
        <w:t>周，容量保持率≥</w:t>
      </w:r>
      <w:r>
        <w:rPr/>
        <w:t>90%</w:t>
      </w:r>
      <w:r>
        <w:rPr/>
        <w:t>，振实密度＞</w:t>
      </w:r>
      <w:r>
        <w:rPr/>
        <w:t>1.2g/cm3,</w:t>
      </w:r>
      <w:r>
        <w:rPr/>
        <w:t>首次库伦效率≥</w:t>
      </w:r>
      <w:r>
        <w:rPr/>
        <w:t>92%</w:t>
      </w:r>
      <w:r>
        <w:rPr/>
        <w:t>；低温</w:t>
      </w:r>
      <w:r>
        <w:rPr/>
        <w:t>-20℃0.1C</w:t>
      </w:r>
      <w:r>
        <w:rPr/>
        <w:t>容量≥</w:t>
      </w:r>
      <w:r>
        <w:rPr/>
        <w:t>650mAh/g</w:t>
      </w:r>
      <w:r>
        <w:rPr/>
        <w:t>，</w:t>
      </w:r>
      <w:r>
        <w:rPr/>
        <w:t>1C/5C</w:t>
      </w:r>
      <w:r>
        <w:rPr/>
        <w:t>寿命≥</w:t>
      </w:r>
      <w:r>
        <w:rPr/>
        <w:t>1000</w:t>
      </w:r>
      <w:r>
        <w:rPr/>
        <w:t>周，容量保持率≥</w:t>
      </w:r>
      <w:r>
        <w:rPr/>
        <w:t>90%</w:t>
      </w:r>
      <w:r>
        <w:rPr/>
        <w:t>，振实密度＞</w:t>
      </w:r>
      <w:r>
        <w:rPr/>
        <w:t>1.2g/cm3,</w:t>
      </w:r>
      <w:r>
        <w:rPr/>
        <w:t>首次库伦效率≥</w:t>
      </w:r>
      <w:r>
        <w:rPr/>
        <w:t>9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研究院现已投资</w:t>
      </w:r>
      <w:r>
        <w:rPr/>
        <w:t>1000</w:t>
      </w:r>
      <w:r>
        <w:rPr/>
        <w:t>万元建成实验室研发、检测平台，包含冷场扫描电镜，粒度分布仪，比表面分析仪，电池测试系统等研发所需设备。并且已经完成动力型电池体系的设计开发，完成关键硅碳负极材料百吨级中试产线建设，相关性能指标参数提前</w:t>
      </w:r>
      <w:r>
        <w:rPr/>
        <w:t xml:space="preserve">3 </w:t>
      </w:r>
      <w:r>
        <w:rPr/>
        <w:t>年达到工信部制定的《重点新材料首批次应用示范指导目录》。研究院已经与郑州比克电池、金川集团达成供销协议并建立合作联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委托研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科技政策，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