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昌大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76992078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宋红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282361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驱动的软件按需组装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不同的行业领域中，用户对软件系统的功能需求各不相同。即使在相同的行业领域，由于业务、运行机制的不同，用户对软件系统的功能需求也存在差异。传统软件系统交付方式不可避免的需要软件开发人员对相同的软件功能进行重复性开发。</w:t>
      </w:r>
      <w:r>
        <w:rPr/>
        <w:br/>
      </w:r>
      <w:r>
        <w:rPr/>
        <w:t>组件化开发是实现软件复用，避免开发过程重复劳动的有效手段。寻求一种用户功能需求驱动的软件按需组装方法，能够将各种组件实现的软件功能地展现在用户面前，供用户自主选择，并能根据组件间的依赖关系自动将组件组装生成程序包。用户只需要将组装完成的程序包部署运行，就能获取满足需求的软件系统。本项目研究的软件按需组装方法力求能够自动化组装程序包，简化用户需求的获取过程，降低对用户的要求，满足不同用户的需求。</w:t>
      </w:r>
      <w:r>
        <w:rPr/>
        <w:br/>
      </w:r>
      <w:r>
        <w:rPr/>
        <w:t>希望达到的技术指标如下：</w:t>
      </w:r>
      <w:r>
        <w:rPr/>
        <w:br/>
        <w:t></w:t>
        <w:tab/>
      </w:r>
      <w:r>
        <w:rPr/>
        <w:t>支持开发人员根据组件开发规范进行组件化开发；</w:t>
      </w:r>
      <w:r>
        <w:rPr/>
        <w:br/>
        <w:t></w:t>
        <w:tab/>
      </w:r>
      <w:r>
        <w:rPr/>
        <w:t>支持软件组件在组件仓库的上传、更新、检索和呈现；</w:t>
      </w:r>
      <w:r>
        <w:rPr/>
        <w:br/>
        <w:t></w:t>
        <w:tab/>
      </w:r>
      <w:r>
        <w:rPr/>
        <w:t>支持需求人员通过选择所需软件功能，自动组装获取软件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已有成熟的应用集成平台产品（</w:t>
      </w:r>
      <w:r>
        <w:rPr/>
        <w:t>AIE</w:t>
      </w:r>
      <w:r>
        <w:rPr/>
        <w:t>），可以实现界面集成、功能集成，并提供了基本的功能组件，如用户、组织机构、权限等，已应用于多个软件项目及产品，如物联锁云端管理平台、智能门禁管理系统等。当前处于</w:t>
      </w:r>
      <w:r>
        <w:rPr/>
        <w:t>AIE</w:t>
      </w:r>
      <w:r>
        <w:rPr/>
        <w:t>产品升级阶段。公司拟投入</w:t>
      </w:r>
      <w:r>
        <w:rPr/>
        <w:t>110</w:t>
      </w:r>
      <w:r>
        <w:rPr/>
        <w:t>万元，组建</w:t>
      </w:r>
      <w:r>
        <w:rPr/>
        <w:t>10</w:t>
      </w:r>
      <w:r>
        <w:rPr/>
        <w:t>人的研发团队，引入先进的组件按需组装技术，对产品进行升级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信息化领域有较强学科与专业优势的院校，在本需求技术领域内研究基础雄厚，具有可实施的技术成果的高校研究团队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委托研发，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