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碑林区创意产业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03073411572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782607725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2.8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碑林区“人工智能</w:t>
      </w:r>
      <w:r>
        <w:rPr/>
        <w:t>+</w:t>
      </w:r>
      <w:r>
        <w:rPr/>
        <w:t>教育”创新试验平台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基于“人工智能</w:t>
      </w:r>
      <w:r>
        <w:rPr/>
        <w:t>+</w:t>
      </w:r>
      <w:r>
        <w:rPr/>
        <w:t>教育”的创新设计、探索与实践，致力于推动教育理念与模式、教学内容与方法的改革创新，整体提升区域教育教学质量；以人工智能技术手段推动“名校</w:t>
      </w:r>
      <w:r>
        <w:rPr/>
        <w:t>+”</w:t>
      </w:r>
      <w:r>
        <w:rPr/>
        <w:t>、“名师</w:t>
      </w:r>
      <w:r>
        <w:rPr/>
        <w:t>+”</w:t>
      </w:r>
      <w:r>
        <w:rPr/>
        <w:t>、“名校长</w:t>
      </w:r>
      <w:r>
        <w:rPr/>
        <w:t>+”</w:t>
      </w:r>
      <w:r>
        <w:rPr/>
        <w:t>的教育创新实践，建立“智慧教育</w:t>
      </w:r>
      <w:r>
        <w:rPr/>
        <w:t>+</w:t>
      </w:r>
      <w:r>
        <w:rPr/>
        <w:t>数字教育资源</w:t>
      </w:r>
      <w:r>
        <w:rPr/>
        <w:t>+</w:t>
      </w:r>
      <w:r>
        <w:rPr/>
        <w:t>特色创新实践”的全新模式。</w:t>
      </w:r>
      <w:r>
        <w:rPr/>
        <w:br/>
      </w:r>
      <w:r>
        <w:rPr/>
        <w:t>项目需求能够独立完成人工智能教育的技术框架暨教育数据层实现管理类数据、行为类数据、资源类数据以及评价类数据的收集，通过</w:t>
      </w:r>
      <w:r>
        <w:rPr/>
        <w:t>Hadoop</w:t>
      </w:r>
      <w:r>
        <w:rPr/>
        <w:t>、</w:t>
      </w:r>
      <w:r>
        <w:rPr/>
        <w:t>MapReduce</w:t>
      </w:r>
      <w:r>
        <w:rPr/>
        <w:t>和</w:t>
      </w:r>
      <w:r>
        <w:rPr/>
        <w:t>Spark</w:t>
      </w:r>
      <w:r>
        <w:rPr/>
        <w:t>等平台（或自主研发平台）进行集成、筛选、格式转换、流计算、信息传输等；在算法层实现文本识别、语音识别、图像识别，同时在学生行为建模、预测学习表现、预警失学风险、学习支持与测评以及资源推送等方面解决个性和共性问题；在感知层面能在图像识别、生物特征识别、计算机视觉、文字识别、语音知识与合成领域对学习过程中对特征进行提取、分析实现学情监测；认知层需要在自然语言处理、智能代理、知识表示方法、情感计算等方面解决学生积极性问题；教育应用层能解决智能导学、自动话测评、教育机器人、智能批改、个性化学习、分层排课、学情检测</w:t>
      </w:r>
      <w:r>
        <w:rPr/>
        <w:t>8</w:t>
      </w:r>
      <w:r>
        <w:rPr/>
        <w:t>个方面，服务师生和管理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现已具备较为完善的课程体系架构，完备的生态环境，相关试点学校已完成对接和尽调，区县教育主管部门的合作共建协议已完成签署，相关资金已筹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技术上，我司拟和对口的、研究方向互补的一些科研院校、企业如大数据分析、技术开发公司进行合作，搭建相关平台，整个线下优质教育资源。同时，项目需要在碑林区各中小学开展试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行业政策，科技政策，产品</w:t>
      </w:r>
      <w:r>
        <w:rPr/>
        <w:t>/</w:t>
      </w:r>
      <w:r>
        <w:rPr/>
        <w:t>服务市场占有率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