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航创世机器人（西安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4WYB4UX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婷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22086300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4.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复训练相关生理指标检测与康复情景化设计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．人体基本体征检测需求，检测的基本体征包括心率、体温、血压、呼吸、肌电等，要求能在康复患者利用康复设备进行康复训练时进行实时检测，检测数据可通过无线或有线接口发送给康复设备，要求基本生理体征的检测方式简便、检测的数据结果可靠。</w:t>
      </w:r>
      <w:r>
        <w:rPr/>
        <w:br/>
      </w:r>
      <w:r>
        <w:rPr/>
        <w:t>成熟度要求能进行实际应用，数据经过验证，具备临床使用条件，或初步达到临床使用条件。</w:t>
      </w:r>
      <w:r>
        <w:rPr/>
        <w:br/>
        <w:t>2</w:t>
      </w:r>
      <w:r>
        <w:rPr/>
        <w:t>．康复浸入式游戏、场景设计与实现需求，要求设计有趣味性的、符合康复训练需求的浸入式交互游戏、场景，在康复患者进行训练时患者观看，能够和患者进行一定的互动，比如患者训练的较好时，能够在游戏中进行金币奖励等。游戏、场景的展现的形式包括但不限于大屏、</w:t>
      </w:r>
      <w:r>
        <w:rPr/>
        <w:t>VR</w:t>
      </w:r>
      <w:r>
        <w:rPr/>
        <w:t>显示，要求能通过接口和康复训练机器人交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研发生产上肢、下肢康复机器人，并取得医疗器械注册证，具有产品设计、生产场地，已取得医疗器械生产许可证，具备完整的大型康复医疗器械研发、生产条件，已投资上千万元。</w:t>
      </w:r>
      <w:r>
        <w:rPr/>
        <w:br/>
      </w:r>
      <w:r>
        <w:rPr/>
        <w:t>目前已有初版的康复交互式场景游戏，利用显示屏进行交互，需要更加调动患者训练主动积极性的游戏、场景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机械设计及控制领域较强的高校、院所、企业合作；</w:t>
      </w:r>
      <w:r>
        <w:rPr/>
        <w:br/>
      </w:r>
      <w:r>
        <w:rPr/>
        <w:t>希望与人工智能控制研究突出的高校、院所、企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