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启望计算机系统工程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757833514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911601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单的数据中心</w:t>
      </w:r>
      <w:r>
        <w:rPr/>
        <w:t>/</w:t>
      </w:r>
      <w:r>
        <w:rPr/>
        <w:t>视频运维自动问答系统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在运维过程中，运维系统的大量问题是以运维工单的形式保存。运维工单中蕴含的大量知识，可以进行抽取清洗，以获取有效的 </w:t>
      </w:r>
      <w:r>
        <w:rPr/>
        <w:t xml:space="preserve">FAQ </w:t>
      </w:r>
      <w:r>
        <w:rPr/>
        <w:t xml:space="preserve">集和与 </w:t>
      </w:r>
      <w:r>
        <w:rPr/>
        <w:t>FAQ</w:t>
      </w:r>
      <w:r>
        <w:rPr/>
        <w:t xml:space="preserve">集匹配的答案。基于此应用 </w:t>
      </w:r>
      <w:r>
        <w:rPr/>
        <w:t xml:space="preserve">Hadoop </w:t>
      </w:r>
      <w:r>
        <w:rPr/>
        <w:t>生态圈中组件对海量运维数据进行计算与分析，构建面向运维专业领域的自动问答系统。主要需求如下：</w:t>
      </w:r>
      <w:r>
        <w:rPr/>
        <w:br/>
        <w:t>1</w:t>
      </w:r>
      <w:r>
        <w:rPr/>
        <w:t>、面向限定域自动问答框架，将传统流程改进为通过计算新问句与历史问句的相似度，对新问句进行预先分类，快速匹配历史问句，实现自动问答。</w:t>
      </w:r>
      <w:r>
        <w:rPr/>
        <w:br/>
        <w:t>2</w:t>
      </w:r>
      <w:r>
        <w:rPr/>
        <w:t>、对文本进行面向限定域分词预处理时，因为专业领域的原因，出现未登录词无法识别导致分词效果不佳的情况，通过制作专业领域字典的方法来提升分词准确率。对问句进行分词、去停用词等预处理之后进行关键词扩展，并制作词权重表，提高问句相似度计算准确率。</w:t>
      </w:r>
      <w:r>
        <w:rPr/>
        <w:br/>
        <w:t>3</w:t>
      </w:r>
      <w:r>
        <w:rPr/>
        <w:t>、通过对问句分析，从句法和语义两方面改进问句相似度计算模型，加入问句长度影响因子并考虑词序和语义对问句相似度计算的影响。</w:t>
      </w:r>
      <w:r>
        <w:rPr/>
        <w:br/>
        <w:t>4</w:t>
      </w:r>
      <w:r>
        <w:rPr/>
        <w:t>、针对企业运维系统产生数据量较大的实际情况，应用大数据生态圈中组件，使用本文设计的专业词典、问句相似度模型和分类方法，分析处理工单数据，实现运维自助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始系统调研，投入</w:t>
      </w:r>
      <w:r>
        <w:rPr/>
        <w:t>3</w:t>
      </w:r>
      <w:r>
        <w:rPr/>
        <w:t>人，资金</w:t>
      </w:r>
      <w:r>
        <w:rPr/>
        <w:t>1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独立实施过类似系统的高等院校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