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荣邦数据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35709449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18267681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设备底层协议对接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技术要求软件系统可以支持对接各种协议的物联网设备，并将设备接入软件系统，可以统一进行状态监测（设备</w:t>
      </w:r>
      <w:r>
        <w:rPr/>
        <w:t>CPU</w:t>
      </w:r>
      <w:r>
        <w:rPr/>
        <w:t>、内存占用、硬盘空间、在线状态、异常信息等）、远程控制（设备及水电开关、上线下线、策略下发、记录收集、异常信息上传等）等管理及查看的功能。</w:t>
      </w:r>
      <w:r>
        <w:rPr/>
        <w:br/>
      </w:r>
      <w:r>
        <w:rPr/>
        <w:t>主要对接产品：现阶段市场成熟度较高的水电表、烟感传感器、门禁、视频监控类设备。</w:t>
      </w:r>
      <w:r>
        <w:rPr/>
        <w:br/>
      </w:r>
      <w:r>
        <w:rPr/>
        <w:t>条件及成熟度：目前物联网设备种类繁多，基本都具备远程接入及控制能力，成熟度高。</w:t>
      </w:r>
      <w:r>
        <w:rPr/>
        <w:br/>
      </w:r>
      <w:r>
        <w:rPr/>
        <w:t>成本：智慧园区使用到的物联网设备</w:t>
      </w:r>
      <w:r>
        <w:rPr/>
        <w:t>1-2</w:t>
      </w:r>
      <w:r>
        <w:rPr/>
        <w:t>套，可支持测试，包括不限于水电表、烟感传感器、门禁、视频监控类设备。</w:t>
      </w:r>
      <w:r>
        <w:rPr/>
        <w:br/>
        <w:t xml:space="preserve">    </w:t>
      </w:r>
      <w:r>
        <w:rPr/>
        <w:t>对接指标：根据各物联设备通信协议不同，原则上只需要实现在协议允许条件下的即时通讯即可，不强制规定数据传输交互带宽、时间及延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初步实现了基础软件，已经完成对接了门禁、监控类设备，可进行远程的下发，查看等操作。投入资金</w:t>
      </w:r>
      <w:r>
        <w:rPr/>
        <w:t>200000</w:t>
      </w:r>
      <w:r>
        <w:rPr/>
        <w:t>元，软件开发</w:t>
      </w:r>
      <w:r>
        <w:rPr/>
        <w:t>3</w:t>
      </w:r>
      <w:r>
        <w:rPr/>
        <w:t>名。购买海康、依图等厂家的门禁、监控类设备。并且对应门禁类的产品已经在多所高校部署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