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南洋思源智能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13MA6U5U4E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昭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91030101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4.6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轨道交通牵引电机故障智能诊断识别系统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我司研发的基于工业大数据的轨道交通牵引电机 </w:t>
      </w:r>
      <w:r>
        <w:rPr/>
        <w:t>PHM</w:t>
      </w:r>
      <w:r>
        <w:rPr/>
        <w:t>（故障预测与健康管理）系统，主要包含智能边缘硬件和云端软件平台。软件平台主要包含故障预警、故障预测及设备管理等功能。故障预警及预测主要利用信号处理技术及人工智能技术，能够准确的监测牵引电机运行状态，故障在线诊断及寿命早期预测。</w:t>
      </w:r>
      <w:r>
        <w:rPr/>
        <w:br/>
      </w:r>
      <w:r>
        <w:rPr/>
        <w:t>（旋转机械和静止承压设备），需要：</w:t>
      </w:r>
      <w:r>
        <w:rPr/>
        <w:br/>
        <w:t xml:space="preserve">1 </w:t>
      </w:r>
      <w:r>
        <w:rPr/>
        <w:t>优化在牵引电机的冲振波的特征处理算法和人工智能学习推理模型，提高准确率从目前的</w:t>
      </w:r>
      <w:r>
        <w:rPr/>
        <w:t xml:space="preserve">73.7% </w:t>
      </w:r>
      <w:r>
        <w:rPr/>
        <w:t>到</w:t>
      </w:r>
      <w:r>
        <w:rPr/>
        <w:t>92%</w:t>
      </w:r>
      <w:r>
        <w:rPr/>
        <w:t>。</w:t>
      </w:r>
      <w:r>
        <w:rPr/>
        <w:br/>
        <w:t xml:space="preserve">2 </w:t>
      </w:r>
      <w:r>
        <w:rPr/>
        <w:t>联合完成基于随机振动信号对牵引电机轴承故障智能诊断识别的模型开发、训练，模型推理指标达到：</w:t>
      </w:r>
      <w:r>
        <w:rPr/>
        <w:br/>
        <w:t>1</w:t>
      </w:r>
      <w:r>
        <w:rPr/>
        <w:t xml:space="preserve">）故障定性：准确率 </w:t>
      </w:r>
      <w:r>
        <w:rPr/>
        <w:t>&amp;gt; 95%</w:t>
      </w:r>
      <w:r>
        <w:rPr/>
        <w:t>；</w:t>
      </w:r>
      <w:r>
        <w:rPr/>
        <w:br/>
        <w:t>2</w:t>
      </w:r>
      <w:r>
        <w:rPr/>
        <w:t xml:space="preserve">）故障定量：准确率 </w:t>
      </w:r>
      <w:r>
        <w:rPr/>
        <w:t>&amp;gt; 90%</w:t>
      </w:r>
      <w:r>
        <w:rPr/>
        <w:t>；</w:t>
      </w:r>
      <w:r>
        <w:rPr/>
        <w:br/>
        <w:t>3</w:t>
      </w:r>
      <w:r>
        <w:rPr/>
        <w:t xml:space="preserve">）故障定位：准确率 </w:t>
      </w:r>
      <w:r>
        <w:rPr/>
        <w:t>&amp;gt; 85%</w:t>
      </w:r>
      <w:r>
        <w:rPr/>
        <w:t>；</w:t>
      </w:r>
      <w:r>
        <w:rPr/>
        <w:br/>
        <w:t xml:space="preserve">3 </w:t>
      </w:r>
      <w:r>
        <w:rPr/>
        <w:t>开发针对机械加工过程中的机械设备运转模型的设计，能够模拟</w:t>
      </w:r>
      <w:r>
        <w:rPr/>
        <w:t>4</w:t>
      </w:r>
      <w:r>
        <w:rPr/>
        <w:t>种以上故障状况（机械磨损、地脚松动、主轴磨损、主轴轴承磨损）。</w:t>
      </w:r>
      <w:r>
        <w:rPr/>
        <w:br/>
      </w:r>
      <w:r>
        <w:rPr/>
        <w:t>目前我司已完成该系统的基本模型研究工作，同时完成了第一阶段的数据收集，初步已形成应用于市场产品的系统模型和算法，目前进行该部分指标优化提升。</w:t>
      </w:r>
      <w:r>
        <w:rPr/>
        <w:br/>
      </w:r>
      <w:r>
        <w:rPr/>
        <w:t>现阶段我司拟对于该部分的投资在</w:t>
      </w:r>
      <w:r>
        <w:rPr/>
        <w:t>75 — 150</w:t>
      </w:r>
      <w:r>
        <w:rPr/>
        <w:t>万</w:t>
      </w:r>
      <w:r>
        <w:rPr/>
        <w:t>/</w:t>
      </w:r>
      <w:r>
        <w:rPr/>
        <w:t>每年，后期将逐年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南洋思源智能科技有限公司在大型设备</w:t>
      </w:r>
      <w:r>
        <w:rPr/>
        <w:t>PHM</w:t>
      </w:r>
      <w:r>
        <w:rPr/>
        <w:t>系统研发方面有丰富经验。在数据采集装置、</w:t>
      </w:r>
      <w:r>
        <w:rPr/>
        <w:t>PHM</w:t>
      </w:r>
      <w:r>
        <w:rPr/>
        <w:t>系统的软件开发、大数据技术、人工智能算法开发方面有成熟技术。公司研发的基于工业大数据的</w:t>
      </w:r>
      <w:r>
        <w:rPr/>
        <w:t>PHM</w:t>
      </w:r>
      <w:r>
        <w:rPr/>
        <w:t>系统已经成功应用在高铁（国内首批）、风力发电、石油化工、海军装备等领域。此外，在设备故障诊断、监测方面已经取得的成绩包括：实现对变转速、非往复式运动等非规则运行装备故障有效监测；掌握在线冲振波和振动结合监测技术；实现基于国际领先的第四代超宽禁带半导体氧化镓技术，通过检测日盲紫外，完成对设备绝缘老化</w:t>
      </w:r>
      <w:r>
        <w:rPr/>
        <w:t>/</w:t>
      </w:r>
      <w:r>
        <w:rPr/>
        <w:t>放电现象的在线监测。目前在各行业都有相应基础款产品在运行，需要进一步对产品进行优化升级。针对牵引电机</w:t>
      </w:r>
      <w:r>
        <w:rPr/>
        <w:t>PHM</w:t>
      </w:r>
      <w:r>
        <w:rPr/>
        <w:t>系统，已经完成机理分析算法及其学习分类的故障识别，需改善识别的模糊度，细分关键部件劣化的环节，实现关键部件“脉搏”的监测。</w:t>
      </w:r>
      <w:r>
        <w:rPr/>
        <w:br/>
      </w:r>
      <w:r>
        <w:rPr/>
        <w:t>当前我司的基于工业大数据牵引电机</w:t>
      </w:r>
      <w:r>
        <w:rPr/>
        <w:t>PHM</w:t>
      </w:r>
      <w:r>
        <w:rPr/>
        <w:t>系统已经完成了第一代、第二代产品的研制，在实际应用中也得到了初步的验证，但还需从产品形态和细分领域上进行优化升级——从冲振波、振动等随机信号机器学习和细分领域特定技术局限性进行突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该产品的技术上我司拟和对口的一些科研院校（如机械类专业的建模院校、人工智能的专业等）合作。</w:t>
      </w:r>
      <w:r>
        <w:rPr/>
        <w:br/>
        <w:t xml:space="preserve">  </w:t>
      </w:r>
      <w:r>
        <w:rPr/>
        <w:t>现阶段需要支持我司完成基于振动和冲振波信号在机械旋转设备领域的故障推理模型训练和旋转设备运行状况的机械建模及故障状态的模拟，最终形成可以生产数据的模型（包括故障模拟）和故障智能诊断识别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检验检测，质量体系，行业政策，科技政策，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