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诺维北斗信息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97928729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293200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天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68.8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向肢体类学科的智能教学管控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需要解决的技术问题简述</w:t>
      </w:r>
      <w:r>
        <w:rPr/>
        <w:br/>
      </w:r>
      <w:r>
        <w:rPr/>
        <w:t>随着教育信息化程度的不断深入，“三通两平台”逐渐建设完成。然而，目前的教学平台主要针对于课堂讲授型学科，无法适用于体育，舞蹈等以肢体动作类学科。而此类学科均以肢体动作为主，其教学、作业、师生交互以及学生训练情况均难以用传统的文字、图片等形式进行管理和评估。因此需要研制一套适用于肢体教学的新型教学管控系统。</w:t>
      </w:r>
      <w:r>
        <w:rPr/>
        <w:br/>
        <w:t xml:space="preserve">2. </w:t>
      </w:r>
      <w:r>
        <w:rPr/>
        <w:t>技术应用领域</w:t>
      </w:r>
      <w:r>
        <w:rPr/>
        <w:br/>
      </w:r>
      <w:r>
        <w:rPr/>
        <w:t>该技术能够应用在各类中小学及高等院校的肢体类教学管理中，为老师监督、指导、管理学生的体育、舞蹈等训练提供丰富和可靠的数据支撑。</w:t>
      </w:r>
      <w:r>
        <w:rPr/>
        <w:br/>
        <w:t xml:space="preserve">3. </w:t>
      </w:r>
      <w:r>
        <w:rPr/>
        <w:t>技术难点</w:t>
      </w:r>
      <w:r>
        <w:rPr/>
        <w:br/>
      </w:r>
      <w:r>
        <w:rPr/>
        <w:t>该技术需要解决大量用户的数据收集、管理、与处理等工作，用户数量和单个用户的数据量均较大，因此该技术需要采用云边结合的网络结构。在数据处理方面需要使用人工智能技术实现肢体动作信息数字化，并对动作进行准确性分析的综合管控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本公司长期致力于教育信息化领域相关技术和产品的研制，在这一领域积累了大量的技术和市场经验。本公司早在</w:t>
      </w:r>
      <w:r>
        <w:rPr/>
        <w:t>2013</w:t>
      </w:r>
      <w:r>
        <w:rPr/>
        <w:t>年就推出了面向学生在校管理的北斗小天使系列产品，到目前位置已经售出数万套设备，为省内多个中小学解决了学生在校状态难管理的问题。作为公司核心产品线之一，教育信息化一直是公司重点投入的方向。目前公司具备教学管控平台端到端的全产品线研发环境和仪器设备，如果能够得到较好的技术支撑，就能够很好的进行此类设备的研发和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于项目面向教育信息化，目标人群主要为学校和相关专业的师生，因此希望能与和教育特别是教师教育相关的高等院校或科研院所合作。同时，由于本项目涉及到物联网、统计信号处理、以及机器学习等方面的知识和技术，所以需要拟合作团队在上述技术领域有长期的研究和扎实的技术积累。</w:t>
      </w:r>
      <w:r>
        <w:rPr/>
        <w:br/>
        <w:t>2.</w:t>
      </w:r>
      <w:r>
        <w:rPr/>
        <w:t>根据项目要求，需要参与研发的专家团队在教育信息化方面、云边结合的无线网络方面、以及基于神经网络的运动数据处理等方面有较为丰富的研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