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远光高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62391373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嘉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2906895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雁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5.8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具有杀灭病毒功能的化合物材料的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需求的目标为研制一种具有杀灭病毒功能的多肽或化合物材料的纺织物，能够应用在新冠肺炎等病毒传染病疫情下的个人防护场景中（如防护口罩上），阻止病毒的侵害与传播，以保护人们的生命安全及身体健康。</w:t>
      </w:r>
      <w:r>
        <w:rPr/>
        <w:br/>
      </w:r>
      <w:r>
        <w:rPr/>
        <w:t>本需求的主要技术包括抗病毒多肽序列的有效筛选，抗病毒多肽低成本的规模化生产工艺，以及活化织物表面的分子基团，令其能够与目标多肽中的氨基、羧基进行反应且有效偶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作为成立于</w:t>
      </w:r>
      <w:r>
        <w:rPr/>
        <w:t>1997</w:t>
      </w:r>
      <w:r>
        <w:rPr/>
        <w:t>年专业从事医用复合材料的研发、生产和销售的国家级高新技术企业，陕西远光高科技有限公司技术力量雄厚，在抗菌、抗病毒材料领域深耕多年，积累了较丰富的经验。公司自非典时期以来持续生产功能性抗菌口罩，本次疫情在规模化生产的基础上又将口罩产品线延伸至医用防护口罩、医用外科口罩、以及一次性使用医用口罩，新建</w:t>
      </w:r>
      <w:r>
        <w:rPr/>
        <w:t>1500</w:t>
      </w:r>
      <w:r>
        <w:rPr/>
        <w:t>平米洁净厂房，投入十几条口罩生产线，日产能接近</w:t>
      </w:r>
      <w:r>
        <w:rPr/>
        <w:t>50</w:t>
      </w:r>
      <w:r>
        <w:rPr/>
        <w:t>万只。</w:t>
      </w:r>
      <w:r>
        <w:rPr/>
        <w:br/>
      </w:r>
      <w:r>
        <w:rPr/>
        <w:t>除了生产实践，公司的研发实力体现在</w:t>
      </w:r>
      <w:r>
        <w:rPr/>
        <w:t>2016</w:t>
      </w:r>
      <w:r>
        <w:rPr/>
        <w:t>年创办的国家级“多肽及生物医用新材料应用研发分析公共服务平台”，属于国际领先、国内一流的多肽药物合成、纯化、质量分析、制剂研究及中试放大研发的平台，具备研发自主知识产权的新型多肽药物制剂、功能性医疗器械和医用原材料和产品的能力。</w:t>
      </w:r>
      <w:r>
        <w:rPr/>
        <w:br/>
      </w:r>
      <w:r>
        <w:rPr/>
        <w:t>公司为该项目专门成立了以</w:t>
      </w:r>
      <w:r>
        <w:rPr/>
        <w:t>8</w:t>
      </w:r>
      <w:r>
        <w:rPr/>
        <w:t>名教授、医师、高级工程师专家为核心的研发团队，其中项目负责人高再兴博士具有</w:t>
      </w:r>
      <w:r>
        <w:rPr/>
        <w:t>18</w:t>
      </w:r>
      <w:r>
        <w:rPr/>
        <w:t>年的多肽研发和应用经验。专家团队已经遴选了较为合适的特定化合物或多肽序列，从辩识、结合、消杀病毒方面，确认其具备高效、体外消杀病毒的功效，并且已基本探索出其与织物有效的结合、偶联方式，在一定程度上保证了后期产品的设计有效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是利用织物上的关键氨基酸物质，起到识别、结合、杀死病毒的效果，并将该多肽抗病毒物质大规模生产，应用于防疫物资织物上进行有效偶联且保持消杀活性。该项研究将填补国内外研究抗病毒材料及大规模、低成本生产工艺制作的空白。</w:t>
      </w:r>
      <w:r>
        <w:rPr/>
        <w:br/>
      </w:r>
      <w:r>
        <w:rPr/>
        <w:t>因此，公司若与具有抗病毒多肽或聚合物研究经验的教授、工程师、科研人员开展产学研合作，及与处于相关领域前沿的高校或科研院所共建创新载体，短期将能够开发出更多适应的抗病毒材料，并应用于口罩或其他织物表面，形成病毒消杀产品；长期将能够引领抗病毒及多肽领域的研发、应用、生产、教育培训等各个环节得到长足发展。</w:t>
      </w:r>
      <w:r>
        <w:rPr/>
        <w:br/>
      </w:r>
      <w:r>
        <w:rPr/>
        <w:t>另外，公司在本身具备具有基础检测条件的多肽质量检测实验室的基础上，也已经与陕西省食品药品监督检验研究院签订了合作协议，将就该项目中的技术难题、学术问题、研究工作协同攻坚，特别是在抗病毒材料的相关检测上进行深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知识产权，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