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茂德通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333706482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刁俊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117335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12.0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控阵天线模拟仿真计算能力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在天线阵仿真能力建设方面存在不足，目前能够初步完成天线阵元仿真及天线阵面真元数量粗算，但是在整个相控阵天线仿真方面的计算资源及计算能力不足以支撑项目的需求。</w:t>
      </w:r>
      <w:r>
        <w:rPr/>
        <w:br/>
      </w:r>
      <w:r>
        <w:rPr/>
        <w:t>现需要与具备天线仿真能力和拥有仿真计算资源、配套软硬件的高校、院所及企业共同合作，以满足企业在天线仿真数据计算及分析等方面的要求。</w:t>
      </w:r>
      <w:r>
        <w:rPr/>
        <w:br/>
      </w:r>
      <w:r>
        <w:rPr/>
        <w:t>需求的仿真计算资源及计算能力要求如下：</w:t>
      </w:r>
      <w:r>
        <w:rPr/>
        <w:br/>
      </w:r>
      <w:r>
        <w:rPr/>
        <w:t>资源要求：</w:t>
      </w:r>
      <w:r>
        <w:rPr/>
        <w:br/>
        <w:t>CPU</w:t>
      </w:r>
      <w:r>
        <w:rPr/>
        <w:t>：英特尔志强 金牌</w:t>
      </w:r>
      <w:r>
        <w:rPr/>
        <w:t>6128*2</w:t>
      </w:r>
      <w:r>
        <w:rPr/>
        <w:t>颗（或</w:t>
      </w:r>
      <w:r>
        <w:rPr/>
        <w:t>4</w:t>
      </w:r>
      <w:r>
        <w:rPr/>
        <w:t>颗）</w:t>
      </w:r>
      <w:r>
        <w:rPr/>
        <w:br/>
      </w:r>
      <w:r>
        <w:rPr/>
        <w:t>内存：</w:t>
      </w:r>
      <w:r>
        <w:rPr/>
        <w:t>128G</w:t>
      </w:r>
      <w:r>
        <w:rPr/>
        <w:t>（或</w:t>
      </w:r>
      <w:r>
        <w:rPr/>
        <w:t>256G</w:t>
      </w:r>
      <w:r>
        <w:rPr/>
        <w:t>）</w:t>
      </w:r>
      <w:r>
        <w:rPr/>
        <w:br/>
      </w:r>
      <w:r>
        <w:rPr/>
        <w:t>存储：</w:t>
      </w:r>
      <w:r>
        <w:rPr/>
        <w:t>512G</w:t>
      </w:r>
      <w:r>
        <w:rPr/>
        <w:t>固态</w:t>
      </w:r>
      <w:r>
        <w:rPr/>
        <w:t>+2T</w:t>
      </w:r>
      <w:r>
        <w:rPr/>
        <w:t>（最少）</w:t>
      </w:r>
      <w:r>
        <w:rPr/>
        <w:br/>
      </w:r>
      <w:r>
        <w:rPr/>
        <w:t>显卡：</w:t>
      </w:r>
      <w:r>
        <w:rPr/>
        <w:t>P600-2G</w:t>
        <w:br/>
        <w:t>GPU</w:t>
      </w:r>
      <w:r>
        <w:rPr/>
        <w:t>：</w:t>
      </w:r>
      <w:r>
        <w:rPr/>
        <w:t>k80×2</w:t>
      </w:r>
      <w:r>
        <w:rPr/>
        <w:t>块（或更多）</w:t>
      </w:r>
      <w:r>
        <w:rPr/>
        <w:br/>
      </w:r>
      <w:r>
        <w:rPr/>
        <w:t>计算能力要求：≥</w:t>
      </w:r>
      <w:r>
        <w:rPr/>
        <w:t>1Tflog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目前拥有专业的相控阵专家团队，具备相控阵天线评估、设计、初步仿真能力，且有专门的工作站和软件工具用于天线仿真。但是计算资源不足以支撑大的相控阵天线的设计仿真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家重点科研院所、高校进行合作，可以进行资源共建或者共享的形式，减少设施重复建设，提高资源利用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