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萨默尔机器人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1105MA6TW08A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云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0951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智能测温门的精准测温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测温设备有高温报警的不足之处，及当环境温度达到</w:t>
      </w:r>
      <w:r>
        <w:rPr/>
        <w:t>37.5</w:t>
      </w:r>
      <w:r>
        <w:rPr/>
        <w:t>度之后测温探头失效，持续报警。因测温探头程序设置当温度达到</w:t>
      </w:r>
      <w:r>
        <w:rPr/>
        <w:t>37.5</w:t>
      </w:r>
      <w:r>
        <w:rPr/>
        <w:t>度后报警，但测温探头无法判断是人体测量温度达到预定值还是环境温度到达。</w:t>
      </w:r>
      <w:r>
        <w:rPr/>
        <w:br/>
      </w:r>
      <w:r>
        <w:rPr/>
        <w:t>需求：① 测量值的误差范围在</w:t>
      </w:r>
      <w:r>
        <w:rPr/>
        <w:t>0.2~0.3</w:t>
      </w:r>
      <w:r>
        <w:rPr/>
        <w:t>左右；</w:t>
      </w:r>
      <w:r>
        <w:rPr/>
        <w:br/>
        <w:t>②</w:t>
      </w:r>
      <w:r>
        <w:rPr/>
        <w:t>解决高温报警问题；</w:t>
      </w:r>
      <w:r>
        <w:rPr/>
        <w:br/>
        <w:t>③</w:t>
      </w:r>
      <w:r>
        <w:rPr/>
        <w:t>测温门成本控制在</w:t>
      </w:r>
      <w:r>
        <w:rPr/>
        <w:t>3</w:t>
      </w:r>
      <w:r>
        <w:rPr/>
        <w:t>万元</w:t>
      </w:r>
      <w:r>
        <w:rPr/>
        <w:t>/</w:t>
      </w:r>
      <w:r>
        <w:rPr/>
        <w:t>台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速固定式加身份证识别测温门基本原理是通过超声波传感器检测是否有人，然后开启或关闭身份证识别器和测温探头的测温功能，刷完身份证即可正常测温。所有的传感器数值都通过信号形式传给</w:t>
      </w:r>
      <w:r>
        <w:rPr/>
        <w:t>stm32</w:t>
      </w:r>
      <w:r>
        <w:rPr/>
        <w:t>控制板，再经过</w:t>
      </w:r>
      <w:r>
        <w:rPr/>
        <w:t>stm32</w:t>
      </w:r>
      <w:r>
        <w:rPr/>
        <w:t>控制板把所得的数据进行处理和分析，最终通过</w:t>
      </w:r>
      <w:r>
        <w:rPr/>
        <w:t>RT232</w:t>
      </w:r>
      <w:r>
        <w:rPr/>
        <w:t>串口传输给安卓主控系统，然后通过显示屏、警灯和语音的方式进行显示和提示，所有的数据同时会被传到云端做储备。</w:t>
      </w:r>
      <w:r>
        <w:rPr/>
        <w:br/>
        <w:t xml:space="preserve">  </w:t>
      </w:r>
      <w:r>
        <w:rPr/>
        <w:t>主要创新点就是测温门和身份证识别器进行了结合，登记信息的同时又能进行准确的体温测量。而且等待时间只有两秒左右，快速且方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测温或测温校准有丰富的研发经验的大学、科研院</w:t>
      </w:r>
      <w:r>
        <w:rPr/>
        <w:br/>
      </w:r>
      <w:r>
        <w:rPr/>
        <w:t>所及团队合作。</w:t>
      </w:r>
      <w:r>
        <w:rPr/>
        <w:b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