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国昌机械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3158318573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白晓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700272293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罐生产线远程状态监测及故障诊断系统的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技术功能：远程控制的功能主要实现对数据的实时采集和处理、监督、管理和控制的功能。</w:t>
      </w:r>
      <w:r>
        <w:rPr/>
        <w:t>1</w:t>
      </w:r>
      <w:r>
        <w:rPr/>
        <w:t>、数据采集和处理功能在生产过程中，利用远程控制功能，能够实现对各种模拟或者数字量的检测、采样和预处理，包括并不限于</w:t>
      </w:r>
      <w:r>
        <w:rPr/>
        <w:t>:</w:t>
      </w:r>
      <w:r>
        <w:rPr/>
        <w:t>机器实时制罐速度、制罐总数、生产班数、机器的主机、铜线、成圆、送罐、焊接、水流、设备运行时间、设备状态、故障历史等的实时监控，同时按照一定形式输出，像人们常见的打印报表、电视等都是利用这种原理进行的。</w:t>
      </w:r>
      <w:r>
        <w:rPr/>
        <w:t>2</w:t>
      </w:r>
      <w:r>
        <w:rPr/>
        <w:t>、监督功能在生产过程中，利用远程控制中的监督功能不仅可以检测到实时数据，还能够对生产中所发出的指令以及数据等进行处理，实现二次加工。比如，对数据的分析、归纳和整理等，同时将其作为实时数据和历史数据进行储存起来。再次是管理功能。这种管理功能主要体现在对工况的分析、故障诊断以及险情预测等多个方面，与此同时，对于所产生的故障或者突发时间，以声、光、电的形式进行报警，达到及时处理的目的。</w:t>
      </w:r>
      <w:r>
        <w:rPr/>
        <w:t>3</w:t>
      </w:r>
      <w:r>
        <w:rPr/>
        <w:t>、控制功能。在检测的条件下，对信息实施加工处理，与此同时，根据现场的视频指令，以实现决定的安全控制策略为主要依据，实现控功能，并将其直接应用到生产过程中，从而达到对生产控制的目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国昌机械设备有限公司位于古城西安。公司于</w:t>
      </w:r>
      <w:r>
        <w:rPr/>
        <w:t>1989</w:t>
      </w:r>
      <w:r>
        <w:rPr/>
        <w:t>年成立，历经多次迁址扩建，是中国国内较早从事缝焊机研制的厂家。公司拥二十多台数控加工设备，现有员工</w:t>
      </w:r>
      <w:r>
        <w:rPr/>
        <w:t>100</w:t>
      </w:r>
      <w:r>
        <w:rPr/>
        <w:t xml:space="preserve">多名，具有完备的设备、工艺、制造、质检、售前、售后服务体系。 </w:t>
      </w:r>
      <w:r>
        <w:rPr/>
        <w:br/>
      </w:r>
      <w:r>
        <w:rPr/>
        <w:t>我公司的产品有：</w:t>
      </w:r>
      <w:r>
        <w:rPr/>
        <w:t xml:space="preserve">1.5-50L </w:t>
      </w:r>
      <w:r>
        <w:rPr/>
        <w:t>全自动制罐生产线、全自动缝焊机、前进料半自动缝焊机、后进料半自动缝焊机、弯管焊机、厚板焊机、镀锌板焊机、自动成圆机、自动翻边胀锥一体机、自动封罐机、自动涨锥涨筋机、自动落耳双头点焊机、双头点焊机、单头点焊机等等。其中</w:t>
      </w:r>
      <w:r>
        <w:rPr/>
        <w:t xml:space="preserve">FBZ-40 </w:t>
      </w:r>
      <w:r>
        <w:rPr/>
        <w:t>系列全自动缝焊机已经畅销国内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工业自动化、制罐、制桶领域的专家及团队合作，具有成熟的生产技术和丰富的实践经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质量体系，企业发展战略咨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