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诺贝特自动化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58350391X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雅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193318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w:t>
      </w:r>
      <w:r>
        <w:rPr/>
        <w:t>FANUC</w:t>
      </w:r>
      <w:r>
        <w:rPr/>
        <w:t>数控系统的平面磨床操作系统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现代制造业的高速发展，数控系统制造商开发的标准控制界面已经不能够满足客户的工艺及操作需求，因此为了适应市场的需要，需要对数控系统进行二次开发，使得机床具备更人性化的人机交互功能。</w:t>
      </w:r>
      <w:r>
        <w:rPr/>
        <w:br/>
      </w:r>
      <w:r>
        <w:rPr/>
        <w:t>二次开发的优点：专用界面、直观显示、操作简单。操作者无需</w:t>
      </w:r>
      <w:r>
        <w:rPr/>
        <w:t>G</w:t>
      </w:r>
      <w:r>
        <w:rPr/>
        <w:t>代码编程，也不需要修改程序和修改刀补，仅通过对话输入必要的参数即可完成加工。如操作者通过输入工件直径、螺纹螺距、螺纹锥度、紧密距等工艺参数，完成产品加工，并可通过产品检测，随时调整工艺参数，修正加工尺寸数据。这样，操作者仅需按照中文菜单提示，输入相应的工艺参数即可，数控系统会通过用户宏程序执行器处理这些数据，并调整走刀轨迹。对于那些没有学习过</w:t>
      </w:r>
      <w:r>
        <w:rPr/>
        <w:t>G</w:t>
      </w:r>
      <w:r>
        <w:rPr/>
        <w:t>代码编程的操作人员，操作此类型机床，也同样会得心应手，控制自如。</w:t>
      </w:r>
      <w:r>
        <w:rPr/>
        <w:br/>
      </w:r>
      <w:r>
        <w:rPr/>
        <w:t>我司</w:t>
      </w:r>
      <w:r>
        <w:rPr/>
        <w:t>NAS</w:t>
      </w:r>
      <w:r>
        <w:rPr/>
        <w:t>系列数控平面磨床使用的是</w:t>
      </w:r>
      <w:r>
        <w:rPr/>
        <w:t>FANUC</w:t>
      </w:r>
      <w:r>
        <w:rPr/>
        <w:t>的</w:t>
      </w:r>
      <w:r>
        <w:rPr/>
        <w:t>0I-F</w:t>
      </w:r>
      <w:r>
        <w:rPr/>
        <w:t>系统，希望开发专用的磨床操作界面，简化操作方式。希望具备以下界面：</w:t>
      </w:r>
      <w:r>
        <w:rPr/>
        <w:br/>
      </w:r>
      <w:r>
        <w:rPr/>
        <w:t>菜单选择；原点复归；磨削方式选择；</w:t>
      </w:r>
      <w:r>
        <w:rPr/>
        <w:t>Z</w:t>
      </w:r>
      <w:r>
        <w:rPr/>
        <w:t>轴进给方式；</w:t>
      </w:r>
      <w:r>
        <w:rPr/>
        <w:t>Y</w:t>
      </w:r>
      <w:r>
        <w:rPr/>
        <w:t>轴进给方式；砂轮及修整器设置；修整砂轮形状选择；台形砂轮修整；多角形砂轮修整；</w:t>
      </w:r>
      <w:r>
        <w:rPr/>
        <w:t>R</w:t>
      </w:r>
      <w:r>
        <w:rPr/>
        <w:t>形砂轮修整；轮廓砂轮修整；磨削工艺；自动加工；</w:t>
      </w:r>
      <w:r>
        <w:rPr/>
        <w:br/>
      </w:r>
      <w:r>
        <w:rPr/>
        <w:t>加工履历；参数备份；后台设置；砂轮更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有专门磨床事业部研发部，部门人员</w:t>
      </w:r>
      <w:r>
        <w:rPr/>
        <w:t>10</w:t>
      </w:r>
      <w:r>
        <w:rPr/>
        <w:t>人，为此配套的主体人员电气设计人员</w:t>
      </w:r>
      <w:r>
        <w:rPr/>
        <w:t>1</w:t>
      </w:r>
      <w:r>
        <w:rPr/>
        <w:t>名，协助人员：机械设计、生产装配、试加工操作、技服人员等若干。他们文化水平高，年轻有朝气富有创新意识和开拓能力，在小型精密数控机床自主研发、精度控制、加工工艺等方面有强的技术优势。专业组成全面包括机械设计、电气控制、企业应用、传感器技术、加工工艺、品质控制、装配工艺、应用测试。。</w:t>
      </w:r>
      <w:r>
        <w:rPr/>
        <w:br/>
      </w:r>
      <w:r>
        <w:rPr/>
        <w:t>公司厂房建筑面积</w:t>
      </w:r>
      <w:r>
        <w:rPr/>
        <w:t>20000</w:t>
      </w:r>
      <w:r>
        <w:rPr/>
        <w:t>余平方米，现代化工厂</w:t>
      </w:r>
      <w:r>
        <w:rPr/>
        <w:t>5</w:t>
      </w:r>
      <w:r>
        <w:rPr/>
        <w:t>个，智能研究所</w:t>
      </w:r>
      <w:r>
        <w:rPr/>
        <w:t>1</w:t>
      </w:r>
      <w:r>
        <w:rPr/>
        <w:t>个，现代化多功能型国家实验室（</w:t>
      </w:r>
      <w:r>
        <w:rPr/>
        <w:t>ISO17025</w:t>
      </w:r>
      <w:r>
        <w:rPr/>
        <w:t>）。实验室和研发办公场所</w:t>
      </w:r>
      <w:r>
        <w:rPr/>
        <w:t>2000</w:t>
      </w:r>
      <w:r>
        <w:rPr/>
        <w:t>多平方，基本形成监测设施齐全、检测仪器先进、监测分析手段科学，能满足公司未来产品研究开发的科研创新体系。</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的软件开发团队：该团队拥有成熟的</w:t>
      </w:r>
      <w:r>
        <w:rPr/>
        <w:t>FANUC</w:t>
      </w:r>
      <w:r>
        <w:rPr/>
        <w:t>二次开发经验，开发过该类中大型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产品</w:t>
      </w:r>
      <w:r>
        <w:rPr/>
        <w:t>/</w:t>
      </w:r>
      <w:r>
        <w:rPr/>
        <w:t>服务市场占有率分析，市场前景分析，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