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天润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1352387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谢卫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.985270406E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高技术服务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529.6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人工智能技术的道路标示、城市部件自动识别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智慧城市、智慧交通、无人驾驶等技术和应用的发展，对卫星定位技术、三维地理信息平台的需求快速增长。如何高效率低成本建设城市三维地理信息平台，以满足日益增长的需求是地理信息企业面临的迫切工作。</w:t>
      </w:r>
      <w:r>
        <w:rPr/>
        <w:br/>
      </w:r>
      <w:r>
        <w:rPr/>
        <w:t>我公司基于数字孪生技术建立高精度城市三维模型，包括道路上的所有标示牌、城市部件等。开展过程中统计，标示牌、城市部件共计十六大类，</w:t>
      </w:r>
      <w:r>
        <w:rPr/>
        <w:t>456</w:t>
      </w:r>
      <w:r>
        <w:rPr/>
        <w:t>个小类，均设有模型库编码。目前针对高精度城市三维模型制作，需要：基于目前我对于标示牌、城市部件的分类进行机器学习和人工智能判读，自动识别出各类标识及部件并赋予属性信息。</w:t>
      </w:r>
      <w:r>
        <w:rPr/>
        <w:br/>
      </w:r>
      <w:r>
        <w:rPr/>
        <w:t>具体识别方式有两类：</w:t>
      </w:r>
      <w:r>
        <w:rPr/>
        <w:br/>
      </w:r>
      <w:r>
        <w:rPr/>
        <w:t>第一类、在街景照片上框选需识别的地物，和“各类标志库”比对，搜索出相同地物或者相似地物。</w:t>
      </w:r>
      <w:r>
        <w:rPr/>
        <w:br/>
      </w:r>
      <w:r>
        <w:rPr/>
        <w:t>第二类、在街景照片上框选需识别的地物，和</w:t>
      </w:r>
      <w:r>
        <w:rPr/>
        <w:t>PS</w:t>
      </w:r>
      <w:r>
        <w:rPr/>
        <w:t>制作好的贴图比对，搜素出相同地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天润科技股份有限公司致力于空间信息产业信息获取、信息处理、信息建库及系统开发集成服务，以摄影测量与遥感、卫星定位、地理信息系统、大数据与云计算、实景三维等技术为核心，形成覆盖全产业链的对外服务能力。主要从事航天遥感、卫星定位、航空摄影测量、无人机、激光雷达、倾斜摄影、三维模型生产、管线探测等手段进行多类型、多尺度、全天候的“天空地一体化”的全方位数据的感知和获取等等系列比例尺测 绘、摄影测量与遥感、地理信息系统开发应用于服务。为城市规划、国土资源、农业林业、旅游文化、城市管理、考古文保、电力、水利、交通、物流、公共安全等行业提供高质量的地理信息产品和技术服务。</w:t>
      </w:r>
      <w:r>
        <w:rPr/>
        <w:br/>
      </w:r>
      <w:r>
        <w:rPr/>
        <w:t>目前已对各类标示进行了分类编码，建立了模型库，正在大量实施的高精度城市三维模型建设，大量的道路标示和城市部件在建模过程中均为人工识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涉及图像识别技术、人工智能技术、三维建模技术，从事相关技术研究的单位和个人可以寻求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