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三好软件技术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03065348526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小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7218926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碑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</w:t>
      </w:r>
      <w:r>
        <w:rPr/>
        <w:t>BIM+U3D</w:t>
      </w:r>
      <w:r>
        <w:rPr/>
        <w:t>虚拟仿真技术的参数化教学系统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平台对</w:t>
      </w:r>
      <w:r>
        <w:rPr/>
        <w:t>BIM</w:t>
      </w:r>
      <w:r>
        <w:rPr/>
        <w:t>数据进行轻量化处理，并与</w:t>
      </w:r>
      <w:r>
        <w:rPr/>
        <w:t>U3D</w:t>
      </w:r>
      <w:r>
        <w:rPr/>
        <w:t>相结合，赋予</w:t>
      </w:r>
      <w:r>
        <w:rPr/>
        <w:t>BIM</w:t>
      </w:r>
      <w:r>
        <w:rPr/>
        <w:t>数据真实的参数化，通过</w:t>
      </w:r>
      <w:r>
        <w:rPr/>
        <w:t>U3D</w:t>
      </w:r>
      <w:r>
        <w:rPr/>
        <w:t>编辑和发布，用户自建三维仿真场景，模拟实际生产流程、打造线性工程信息可视化；平台</w:t>
      </w:r>
      <w:r>
        <w:rPr/>
        <w:t>BIM</w:t>
      </w:r>
      <w:r>
        <w:rPr/>
        <w:t>模式与</w:t>
      </w:r>
      <w:r>
        <w:rPr/>
        <w:t>U3D</w:t>
      </w:r>
      <w:r>
        <w:rPr/>
        <w:t>平台结合，同时与业务数据结构，实现</w:t>
      </w:r>
      <w:r>
        <w:rPr/>
        <w:t>BIM+U3D+</w:t>
      </w:r>
      <w:r>
        <w:rPr/>
        <w:t>参数编辑</w:t>
      </w:r>
      <w:r>
        <w:rPr/>
        <w:t>+</w:t>
      </w:r>
      <w:r>
        <w:rPr/>
        <w:t>仿真动画模拟达到教学应用等。解决</w:t>
      </w:r>
      <w:r>
        <w:rPr/>
        <w:t>U3D</w:t>
      </w:r>
      <w:r>
        <w:rPr/>
        <w:t>发布</w:t>
      </w:r>
      <w:r>
        <w:rPr/>
        <w:t>WEB</w:t>
      </w:r>
      <w:r>
        <w:rPr/>
        <w:t>数据加载、运行速度慢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开展工作：</w:t>
      </w:r>
      <w:r>
        <w:rPr/>
        <w:t>U3D</w:t>
      </w:r>
      <w:r>
        <w:rPr/>
        <w:t>编辑器开发。</w:t>
      </w:r>
      <w:r>
        <w:rPr/>
        <w:br/>
      </w:r>
      <w:r>
        <w:rPr/>
        <w:t xml:space="preserve">所处阶段： </w:t>
      </w:r>
      <w:r>
        <w:rPr/>
        <w:t>BIM</w:t>
      </w:r>
      <w:r>
        <w:rPr/>
        <w:t>模型初期信息化交流。</w:t>
      </w:r>
      <w:r>
        <w:rPr/>
        <w:br/>
      </w:r>
      <w:r>
        <w:rPr/>
        <w:t>投入资金和人力：</w:t>
      </w:r>
      <w:r>
        <w:rPr/>
        <w:t>10</w:t>
      </w:r>
      <w:r>
        <w:rPr/>
        <w:t>人，</w:t>
      </w:r>
      <w:r>
        <w:rPr/>
        <w:t>200</w:t>
      </w:r>
      <w:r>
        <w:rPr/>
        <w:t>万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计算机信息类、建设工程类高校及科研院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