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浣熊先生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8MA6WUF6MX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锦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919809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stm32</w:t>
      </w:r>
      <w:r>
        <w:rPr/>
        <w:t>与机智云平台的智能胶囊电饭煲产品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为产品控制电路板两层板制作及原理图电路改善升级。</w:t>
      </w:r>
      <w:r>
        <w:rPr/>
        <w:br/>
      </w:r>
      <w:r>
        <w:rPr/>
        <w:t>产品为新型胶囊电饭煲，在现代社会居家智能化产品快速发展的背景下，胶囊电饭煲可提供多种食材存放胶囊通过物联网手机端</w:t>
      </w:r>
      <w:r>
        <w:rPr/>
        <w:t>App</w:t>
      </w:r>
      <w:r>
        <w:rPr/>
        <w:t>控制煮饭种类来实现更高品质的生活需求。</w:t>
      </w:r>
      <w:r>
        <w:rPr/>
        <w:br/>
      </w:r>
      <w:r>
        <w:rPr/>
        <w:t>原理图已经画好，已做成的实验板出现焊接及其他原因导致的问题，主要包含主控芯片及外围配置电路，接插件接口，四个电机驱动模块，四个继电器模块，主控芯片暂时用</w:t>
      </w:r>
      <w:r>
        <w:rPr/>
        <w:t>stm32f103zet6</w:t>
      </w:r>
      <w:r>
        <w:rPr/>
        <w:t>，后续考虑成本会用</w:t>
      </w:r>
      <w:r>
        <w:rPr/>
        <w:t>stm32f103c8t6</w:t>
      </w:r>
      <w:r>
        <w:rPr/>
        <w:t>，电机驱动芯片现在用</w:t>
      </w:r>
      <w:r>
        <w:rPr/>
        <w:t>L298n</w:t>
      </w:r>
      <w:r>
        <w:rPr/>
        <w:t>，考虑成本能实现元器件搭载电路实现步进电机与直流电机正常运行最好，需求电路板符合业界</w:t>
      </w:r>
      <w:r>
        <w:rPr/>
        <w:t>emc</w:t>
      </w:r>
      <w:r>
        <w:rPr/>
        <w:t>，</w:t>
      </w:r>
      <w:r>
        <w:rPr/>
        <w:t>emi</w:t>
      </w:r>
      <w:r>
        <w:rPr/>
        <w:t>与</w:t>
      </w:r>
      <w:r>
        <w:rPr/>
        <w:t>ems</w:t>
      </w:r>
      <w:r>
        <w:rPr/>
        <w:t>标准</w:t>
      </w:r>
      <w:r>
        <w:rPr/>
        <w:t>,</w:t>
      </w:r>
      <w:r>
        <w:rPr/>
        <w:t>在现有原理图的基础上进行改善，使成本趋于最低。</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产品外观及其结构配置基本已完，正在调试其运行各个步骤程序，鉴于之前已做的试验板出现问题，暂时用电机驱动模块，继电器模块与开发板来实现需求动作，处于软件开发阶段。投入资金不详，软硬件开发一名，结构工程师三名，仪器设备现有直流电源，万用表，焊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子领域比较有优势的院校或科研院所，专家团队能在硬件方面提供帮助，解决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