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联创生物医药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176698201X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77924974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西安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语言文字转换软件在临床技能培训中的应用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了培养外科医生的临床技能，我公司完成了高仿真手术训练系统的研发，现为了进一步提升训练功能，方便手术过程中进行信息记录，需要研发术中语言文字转换软件，将术中医护人员的核心交流自动转化为文字存入数据库。</w:t>
      </w:r>
      <w:r>
        <w:rPr/>
        <w:br/>
        <w:br/>
      </w:r>
      <w:r>
        <w:rPr/>
        <w:t>技术要求：</w:t>
      </w:r>
      <w:r>
        <w:rPr/>
        <w:br/>
      </w:r>
      <w:r>
        <w:rPr/>
        <w:t>语言文字转换</w:t>
      </w:r>
      <w:r>
        <w:rPr/>
        <w:t>3</w:t>
      </w:r>
      <w:r>
        <w:rPr/>
        <w:t>米内误识别率要小于</w:t>
      </w:r>
      <w:r>
        <w:rPr/>
        <w:t>5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目前我公司音频采集硬件已搭建完成，并采用单机版语言转换模组，正在调试，数据库对接搭建已经完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得到科大讯飞</w:t>
      </w:r>
      <w:r>
        <w:rPr/>
        <w:t>AI</w:t>
      </w:r>
      <w:r>
        <w:rPr/>
        <w:t>智能协助，从语言识别率和方言识别度上扩展产品使用场景</w:t>
      </w:r>
      <w:r>
        <w:rPr/>
        <w:br/>
        <w:br/>
      </w:r>
      <w:r>
        <w:rPr/>
        <w:t>参与团队人员，需具有相关专业硕士以上学历，参与相关工作</w:t>
      </w:r>
      <w:r>
        <w:rPr/>
        <w:t>3</w:t>
      </w:r>
      <w:r>
        <w:rPr/>
        <w:t>年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，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金融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