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创景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79746615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军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988346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均一性粒径微球制备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tab/>
      </w:r>
      <w:r>
        <w:rPr/>
        <w:t>固相合成反应性功能性微载体材料作为固相合成不可替代的载体材料，广泛应用于组合化学、固相有机合成，多肽药物多品种、规模化开发等诸多方面。低成本规模化生产对于降低药物成本具有很大的经济意义。</w:t>
      </w:r>
      <w:r>
        <w:rPr/>
        <w:br/>
        <w:t>2.</w:t>
        <w:tab/>
      </w:r>
      <w:r>
        <w:rPr/>
        <w:t>目前制备均一微球的技术通过悬浮聚合或者种子聚合，可以得到部分均一粒径的微球，但生产工艺复杂，需要控制的参数太多，有的工艺需要严格的筛分等流程，导致整体产品得率偏低，综合成本较高。</w:t>
      </w:r>
      <w:r>
        <w:rPr/>
        <w:br/>
        <w:t>3.</w:t>
      </w:r>
      <w:r>
        <w:rPr/>
        <w:t>我公司计划优化微球的整个制备流程，寻求及发展更优的生产工艺及技术，使得均一微球制备可以规模化便捷生产，降低成本</w:t>
      </w:r>
      <w:r>
        <w:rPr/>
        <w:t>5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tab/>
      </w:r>
      <w:r>
        <w:rPr/>
        <w:t>公司多年从事功能性微球研发及生产，系列产品已经市场化。</w:t>
      </w:r>
      <w:r>
        <w:rPr/>
        <w:br/>
        <w:t>2.</w:t>
        <w:tab/>
      </w:r>
      <w:r>
        <w:rPr/>
        <w:t>目前正在对技术提升的难点进行反复验证阶段；</w:t>
      </w:r>
      <w:r>
        <w:rPr/>
        <w:br/>
        <w:t>3.</w:t>
        <w:tab/>
      </w:r>
      <w:r>
        <w:rPr/>
        <w:t>公司具有悬浮聚合设备，粒径分析系统，筛分设备，大生产反应釜，高压液相色谱等研发，检测设备计配套的生产研发人员。</w:t>
      </w:r>
      <w:r>
        <w:rPr/>
        <w:br/>
        <w:t>4.</w:t>
      </w:r>
      <w:r>
        <w:rPr/>
        <w:t>公司目前可以达到</w:t>
      </w:r>
      <w:r>
        <w:rPr/>
        <w:t>100</w:t>
      </w:r>
      <w:r>
        <w:rPr/>
        <w:t>公斤批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交通大学，空军军医大学，西北大学，陕西师范大学，西北工业大学等高校的高分子聚合物、材料类学院的专家教授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