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诺贝特自动化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1000058350391XC&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王雅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19331816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西安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雁塔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西安高新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其他领域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82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45</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于机床主轴轴承的健康监测系统开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轴承是机床主轴普遍使用的零部件。轴承的长期运行造成磨损、本身的结构缺陷，加工制造误差或装配误差较大会引起轴承的振动和发热，降低机床主轴的加工精度。而这些缺陷不能在早期直观的识别发现，往往直到加工零件表面光洁度异常、加工时有异响或超负荷时发现。需要研制振动测量仪在线系统实时监测主轴的振动状态从而识别轴承的损伤并报警，以便在机床使用中提早做出应对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目前正在调研相关理论基础。</w:t>
      </w:r>
      <w:r>
        <w:rPr/>
        <w:br/>
      </w:r>
      <w:r>
        <w:rPr/>
        <w:t>公司目前为此配备有专门的纵切事业部研发部，配备有专门的设计人员</w:t>
      </w:r>
      <w:r>
        <w:rPr/>
        <w:t>3</w:t>
      </w:r>
      <w:r>
        <w:rPr/>
        <w:t>机</w:t>
      </w:r>
      <w:r>
        <w:rPr/>
        <w:t>3</w:t>
      </w:r>
      <w:r>
        <w:rPr/>
        <w:t>电，同时有工艺组、质量部的技术人员配合，他们文化水平高，年轻有朝气富有创新意识和开拓能力，在小型精密数控机床自主研发、精度控制、加工工艺等方面有强的技术优势。专业组成全面包括机械设计、电气控制、企业应用、传感器技术、加工工艺、品质控制、装配工艺、应用测试。公司拥有</w:t>
      </w:r>
      <w:r>
        <w:rPr/>
        <w:t>2000</w:t>
      </w:r>
      <w:r>
        <w:rPr/>
        <w:t>多平方的实验室和办公场所。通过对检测、研发设备仪器的更新和增设，基本形成监测设施齐全、检测仪器先进、监测分析手段科学、能满则研发需要的开发系统。公司拥有蔡司的三坐标测量仪、瑞士丹青电子水平仪、三丰圆度仪、三丰高度仪、台式检测仪、投影检测仪、</w:t>
      </w:r>
      <w:r>
        <w:rPr/>
        <w:t>Akashi</w:t>
      </w:r>
      <w:r>
        <w:rPr/>
        <w:t>主轴动平衡检测仪、</w:t>
      </w:r>
      <w:r>
        <w:rPr/>
        <w:t>RSK</w:t>
      </w:r>
      <w:r>
        <w:rPr/>
        <w:t>精密水准仪、</w:t>
      </w:r>
      <w:r>
        <w:rPr/>
        <w:t>RENISHAW</w:t>
      </w:r>
      <w:r>
        <w:rPr/>
        <w:t>激光干涉仪等等一流的基金口径密检测仪器，建有恒温计量检验室、主轴恒温室及主轴磨合试验台等同时公司为提高零件加工精度，投入巨资添置了大量加工设备和检测装备主要包括瑞士西普卧式加工中心、大隈龙门加工中心</w:t>
      </w:r>
      <w:r>
        <w:rPr/>
        <w:t>DIXI</w:t>
      </w:r>
      <w:r>
        <w:rPr/>
        <w:t>坐标镗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ab/>
      </w:r>
      <w:r>
        <w:rPr/>
        <w:t>振动采集设备及信号处理软件。在项目实施过程中需要采集主轴振动信号，而振动采集设备及信号处理软件十分昂贵，试验要求和实施过程十分专业，因此需要和有相关设备的研究所或科研单位合作。</w:t>
      </w:r>
      <w:r>
        <w:rPr/>
        <w:br/>
        <w:t>2</w:t>
      </w:r>
      <w:r>
        <w:rPr/>
        <w:t>）</w:t>
      </w:r>
      <w:r>
        <w:rPr/>
        <w:tab/>
      </w:r>
      <w:r>
        <w:rPr/>
        <w:t>专业的振动分析识别团队。该项目实施过程中需要研究不同损伤类型的轴承异常振动特征的识别。在这个过程中需要扎实的理论基础和大量的经验积累，需要与专业的分析团队合作才能得出科学的结论，提高效率。</w:t>
      </w:r>
      <w:r>
        <w:rPr/>
        <w:br/>
        <w:t>3</w:t>
      </w:r>
      <w:r>
        <w:rPr/>
        <w:t>）</w:t>
      </w:r>
      <w:r>
        <w:rPr/>
        <w:tab/>
      </w:r>
      <w:r>
        <w:rPr/>
        <w:t>振动测量仪的研究与开发。项目实施过程中需要研制振动测量仪采集并分析振动信号，并在故障信号出现时向数控系统报警。在这个过程中涉及到信号采集、变换、分析、特征识别，电路板设计及</w:t>
      </w:r>
      <w:r>
        <w:rPr/>
        <w:t>EMI/EMC</w:t>
      </w:r>
      <w:r>
        <w:rPr/>
        <w:t>处理，需要与专业的仪器研制团队合作提高效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转让，共建新研发、生产实体，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w:t>
      </w:r>
      <w:r>
        <w:rPr/>
        <w:t>/</w:t>
      </w:r>
      <w:r>
        <w:rPr/>
        <w:t>服务市场占有率分析，市场前景分析，知识产权</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