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煤科工集团西安研究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9425691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耀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0175395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B </w:t>
      </w:r>
      <w:r>
        <w:rPr/>
        <w:t>采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300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于煤岩界面识别的钻孔雷达收发天线系统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司已经采购了相关煤矿井下钻孔雷达设备，并进行了多次井下试验，试验结果表明雷达技术确实可以用来实现煤岩界面识别，然而测量效果不佳，需要研制专业针对煤岩地质的钻孔雷达探测设备，具体需求如下：</w:t>
      </w:r>
      <w:r>
        <w:rPr/>
        <w:br/>
        <w:t>1.</w:t>
      </w:r>
      <w:r>
        <w:rPr/>
        <w:t>针对煤岩介质研制高耦合度以及信号强度的钻孔收发天线，天线驻波比≤</w:t>
      </w:r>
      <w:r>
        <w:rPr/>
        <w:t>1.5</w:t>
      </w:r>
      <w:r>
        <w:rPr/>
        <w:t>，长度≤</w:t>
      </w:r>
      <w:r>
        <w:rPr/>
        <w:t>1.5m</w:t>
      </w:r>
      <w:r>
        <w:rPr/>
        <w:t>，直径≤</w:t>
      </w:r>
      <w:r>
        <w:rPr/>
        <w:t>30mm</w:t>
      </w:r>
      <w:r>
        <w:rPr/>
        <w:t>，中心频率</w:t>
      </w:r>
      <w:r>
        <w:rPr/>
        <w:t>400MHz</w:t>
      </w:r>
      <w:r>
        <w:rPr/>
        <w:t>；</w:t>
      </w:r>
      <w:r>
        <w:rPr/>
        <w:br/>
        <w:t>2.</w:t>
      </w:r>
      <w:r>
        <w:rPr/>
        <w:t>研制与收发天线配套的超宽带无载波窄脉冲发射模块和低失真接收模块，发射信号带宽不低于</w:t>
      </w:r>
      <w:r>
        <w:rPr/>
        <w:t>400MHz</w:t>
      </w:r>
      <w:r>
        <w:rPr/>
        <w:t>，接收灵敏度不高于</w:t>
      </w:r>
      <w:r>
        <w:rPr/>
        <w:t>1mV</w:t>
      </w:r>
      <w:r>
        <w:rPr/>
        <w:t>；</w:t>
      </w:r>
      <w:r>
        <w:rPr/>
        <w:br/>
      </w:r>
      <w:r>
        <w:rPr/>
        <w:t>现阶段，我司已经采购了工作频率为</w:t>
      </w:r>
      <w:r>
        <w:rPr/>
        <w:t>200MHz</w:t>
      </w:r>
      <w:r>
        <w:rPr/>
        <w:t>的煤矿井下钻孔雷达设备，积累了钻孔雷达用于煤岩界面识别的大量施工经验，后续将着重开展钻孔雷达收发天线系统研制。</w:t>
      </w:r>
      <w:r>
        <w:rPr/>
        <w:br/>
      </w:r>
      <w:r>
        <w:rPr/>
        <w:t>现阶段我司拟对于该部分的投资在</w:t>
      </w:r>
      <w:r>
        <w:rPr/>
        <w:t>50 — 100</w:t>
      </w:r>
      <w:r>
        <w:rPr/>
        <w:t>万</w:t>
      </w:r>
      <w:r>
        <w:rPr/>
        <w:t>/</w:t>
      </w:r>
      <w:r>
        <w:rPr/>
        <w:t>每年，后期将逐年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煤科工集团西安研究院有限公司以解决煤炭地质勘探及煤矿安全领域的重大疑难科技问题为主攻方向，坚持科学研究与科技产业并重，在煤炭资源综合勘探和物探仪器研制方面进行了长期的探索研究，研发出了一批具有行业领先水平、具有自主知识产权的地质保障技术和装备，具备丰富的煤矿井下地质勘探设备开发经验和生产经验。</w:t>
      </w:r>
      <w:r>
        <w:rPr/>
        <w:br/>
      </w:r>
      <w:r>
        <w:rPr/>
        <w:t>目前，公司已经采购了工作频率为</w:t>
      </w:r>
      <w:r>
        <w:rPr/>
        <w:t>200M</w:t>
      </w:r>
      <w:r>
        <w:rPr/>
        <w:t>的煤矿井下钻孔雷达，并进行了多次地面和井下试验，试验结果充分论证了采用钻孔雷达实现煤岩界面识别的可行性，然而由于该设备的工作频率较低，仪器动态范围较窄以及天线驻波比较高等因素，使得测量结果并未满足精确煤岩识别探测需求。在硬件设备研制方面，公司具备成熟的传感器信号采集、处理和传输电路设计经验，曾成功研制出</w:t>
      </w:r>
      <w:r>
        <w:rPr/>
        <w:t>YTZ3</w:t>
      </w:r>
      <w:r>
        <w:rPr/>
        <w:t>矿井地震仪、</w:t>
      </w:r>
      <w:r>
        <w:rPr/>
        <w:t>YCS2000A</w:t>
      </w:r>
      <w:r>
        <w:rPr/>
        <w:t>矿用瞬变电磁仪以及</w:t>
      </w:r>
      <w:r>
        <w:rPr/>
        <w:t>YT120B</w:t>
      </w:r>
      <w:r>
        <w:rPr/>
        <w:t>矿用音频电穿透仪等设备，但是对于发射和接收雷达波的射频领域基础薄弱，需要寻求合作方进行重点突破。此外，由于采用</w:t>
      </w:r>
      <w:r>
        <w:rPr/>
        <w:t>200M</w:t>
      </w:r>
      <w:r>
        <w:rPr/>
        <w:t>的煤矿井下钻孔雷达进行了多次井下试验，对于该类设备的使用环境和技术要求积累了丰富的工程经验，有助于合作方开发出适合于煤岩界面识别的钻孔雷达收发天线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在技术上我司拟和对口的一些科研院校（如雷达勘探、电子信息专业等）合作。</w:t>
      </w:r>
      <w:r>
        <w:rPr/>
        <w:br/>
      </w:r>
      <w:r>
        <w:rPr/>
        <w:t>现阶段需要支持我司完成煤矿井下钻孔雷达设备研制和专业钻孔雷达数据处理软件开发，最终形成技术成熟的基于钻孔雷达技术的煤岩界面识别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