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煤业化工技术研究院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57353251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892899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纳米线透明导电材料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研究的目的是采用多元醇法制备纳米尺度的银纳米线，然后 配置成墨水，采用卷对卷涂布的方式制备出银纳米线透明导电薄膜。</w:t>
      </w:r>
      <w:r>
        <w:rPr/>
        <w:br/>
      </w:r>
      <w:r>
        <w:rPr/>
        <w:t>其具有优异的光学和电学特性，其中薄膜方阻可以小于</w:t>
      </w:r>
      <w:r>
        <w:rPr/>
        <w:t>30Ω/</w:t>
      </w:r>
      <w:r>
        <w:rPr/>
        <w:t>方，可见光波段的平均透过率大于</w:t>
      </w:r>
      <w:r>
        <w:rPr/>
        <w:t>89%</w:t>
      </w:r>
      <w:r>
        <w:rPr/>
        <w:t>；相比于传统的</w:t>
      </w:r>
      <w:r>
        <w:rPr/>
        <w:t>ITO</w:t>
      </w:r>
      <w:r>
        <w:rPr/>
        <w:t>透明导电材料，具有优异的导电性及柔韧性。</w:t>
      </w:r>
      <w:r>
        <w:rPr/>
        <w:br/>
        <w:t xml:space="preserve">    </w:t>
      </w:r>
      <w:r>
        <w:rPr/>
        <w:t>本项目所研究的银纳米线透明导电材料在触控显示及柔性领域有着广阔的应用前景，具有极大的经济推广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制备出银纳米线透明导电材料微观电镜图，</w:t>
      </w:r>
      <w:r>
        <w:rPr/>
        <w:br/>
        <w:t>2.</w:t>
      </w:r>
      <w:r>
        <w:rPr/>
        <w:t>对该材料的导电性和透过率进行测试：方阻可定制</w:t>
      </w:r>
      <w:r>
        <w:rPr/>
        <w:t>30~80Ω/</w:t>
      </w:r>
      <w:r>
        <w:rPr/>
        <w:t>方，同时透过率大于</w:t>
      </w:r>
      <w:r>
        <w:rPr/>
        <w:t>89%</w:t>
      </w:r>
      <w:r>
        <w:rPr/>
        <w:t>，环境耐候性稳定，方阻变化率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科院，</w:t>
      </w:r>
      <w:r>
        <w:rPr/>
        <w:t>985,211</w:t>
      </w:r>
      <w:r>
        <w:rPr/>
        <w:t>类院校进行合作。申请者所处课题组现应该拥有</w:t>
      </w:r>
      <w:r>
        <w:rPr/>
        <w:t>10nm</w:t>
      </w:r>
      <w:r>
        <w:rPr/>
        <w:t>以内超细银线合成技术，同时具有墨水添加剂开发技术，或具有柔性透明电极开发技术。</w:t>
      </w:r>
      <w:r>
        <w:rPr/>
        <w:br/>
      </w:r>
      <w:r>
        <w:rPr/>
        <w:t>在此基础上，课题组已有的银纳米线透明材料开发技术，进行超细银线的放量的合成、纯化及配墨技术进行开发，取得一定的技术研究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