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煤业化工新型能源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30560224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49508155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安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D </w:t>
      </w:r>
      <w:r>
        <w:rPr/>
        <w:t>电力、热力、燃气及水生产和供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6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高性能硅氧复合材料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研究的目的就是以氧化亚硅为原料，通过热掺杂锂盐、氧化还原或者电化学预锂的方法，制备出高首效的氧化亚硅材料。</w:t>
      </w:r>
      <w:r>
        <w:rPr/>
        <w:br/>
      </w:r>
      <w:r>
        <w:rPr/>
        <w:t>常规氧化亚硅产品的</w:t>
      </w:r>
      <w:r>
        <w:rPr/>
        <w:t>1.5V</w:t>
      </w:r>
      <w:r>
        <w:rPr/>
        <w:t>的首效在</w:t>
      </w:r>
      <w:r>
        <w:rPr/>
        <w:t>76%-77%</w:t>
      </w:r>
      <w:r>
        <w:rPr/>
        <w:t>，这远低于目前商业化的石墨负极，针对该缺点，可以预先在氧化亚硅负极材料中补入部分锂提高首效至</w:t>
      </w:r>
      <w:r>
        <w:rPr/>
        <w:t>90%</w:t>
      </w:r>
      <w:r>
        <w:rPr/>
        <w:t>以上。预期研究出一种高首效、长循环的氧化亚硅负极材料，其中，预补锂生成的硅酸锂盐可调控，硅晶粒较小，同时，该材料在电池制浆过程中，不产气、不凝胶。赋予氧化亚硅负极材料更优异的性能。</w:t>
      </w:r>
      <w:r>
        <w:rPr/>
        <w:br/>
        <w:t xml:space="preserve">    </w:t>
      </w:r>
      <w:r>
        <w:rPr/>
        <w:t xml:space="preserve">本项目所研究的氧化亚硅复合材料在锂离子电池领域有着广阔的应用前景，具有极大的经济推广价值，对我国的经济，新能源转型有着有益的影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利用热掺杂制备出首效在</w:t>
      </w:r>
      <w:r>
        <w:rPr/>
        <w:t>84%</w:t>
      </w:r>
      <w:r>
        <w:rPr/>
        <w:t>和</w:t>
      </w:r>
      <w:r>
        <w:rPr/>
        <w:t>90%</w:t>
      </w:r>
      <w:r>
        <w:rPr/>
        <w:t>两种的高首效氧化亚硅负极材料</w:t>
      </w:r>
      <w:r>
        <w:rPr/>
        <w:br/>
        <w:t>2.</w:t>
      </w:r>
      <w:r>
        <w:rPr/>
        <w:t>对该材料的电化学性能进行测试，首效提高明显，但当首效提高至</w:t>
      </w:r>
      <w:r>
        <w:rPr/>
        <w:t>90%</w:t>
      </w:r>
      <w:r>
        <w:rPr/>
        <w:t xml:space="preserve">以上时，材料中硅晶粒较大，会造成循环性能劣化，同时，全电池制浆过程中，材料产气、凝胶现象严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中科院、</w:t>
      </w:r>
      <w:r>
        <w:rPr/>
        <w:t>985</w:t>
      </w:r>
      <w:r>
        <w:rPr/>
        <w:t>、</w:t>
      </w:r>
      <w:r>
        <w:rPr/>
        <w:t>211</w:t>
      </w:r>
      <w:r>
        <w:rPr/>
        <w:t>类院校进行合作。申请者所处课题组现应该拥有回转窑、粉碎设施、手套箱、电化学性能测试等设施，能够实现对氧化亚硅的补锂和进行后处理，提高氧化亚硅负极材料的首效，减小产气、凝胶等现象。</w:t>
      </w:r>
      <w:r>
        <w:rPr/>
        <w:br/>
      </w:r>
      <w:r>
        <w:rPr/>
        <w:t>在此基础上，课题组围绕预补锂过程中补锂方式的不同、硅酸锂盐种类的调控、纳米硅晶大小的控制、金属氧化物包覆后处理等方面进行了研究，取得了一系列的进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