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齐力测控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000050448567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师 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7923878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安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7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非平衡调相</w:t>
      </w:r>
      <w:r>
        <w:rPr/>
        <w:t>UQPSK</w:t>
      </w:r>
      <w:r>
        <w:rPr/>
        <w:t>信号的载波捕获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、需要解决的技术问题：</w:t>
      </w:r>
      <w:r>
        <w:rPr/>
        <w:br/>
      </w:r>
      <w:r>
        <w:rPr/>
        <w:t>针对调相</w:t>
      </w:r>
      <w:r>
        <w:rPr/>
        <w:t>UQPSK</w:t>
      </w:r>
      <w:r>
        <w:rPr/>
        <w:t>信号中</w:t>
      </w:r>
      <w:r>
        <w:rPr/>
        <w:t>I</w:t>
      </w:r>
      <w:r>
        <w:rPr/>
        <w:t>与</w:t>
      </w:r>
      <w:r>
        <w:rPr/>
        <w:t>Q</w:t>
      </w:r>
      <w:r>
        <w:rPr/>
        <w:t>支路的信号幅度、信息速率和信号体制均不相同的特殊需求，搭建大频偏高动态的载波捕获可行性方案，解决非平衡调相</w:t>
      </w:r>
      <w:r>
        <w:rPr/>
        <w:t>UQPSK</w:t>
      </w:r>
      <w:r>
        <w:rPr/>
        <w:t>信号的载波捕获技术难题</w:t>
      </w:r>
      <w:r>
        <w:rPr/>
        <w:br/>
      </w:r>
      <w:r>
        <w:rPr/>
        <w:t>二、技术应用领域：</w:t>
      </w:r>
      <w:r>
        <w:rPr/>
        <w:br/>
      </w:r>
      <w:r>
        <w:rPr/>
        <w:t>适用于中继卫星通信终端、测控数传一体化等类似产品等地面测试设备，扩展了星载扩频类单机下行</w:t>
      </w:r>
      <w:r>
        <w:rPr/>
        <w:t>/</w:t>
      </w:r>
      <w:r>
        <w:rPr/>
        <w:t>返向信道特性，同时满足了伪码精确测量和高速数据传输的任务需求，有着较高的工程应用价值。</w:t>
      </w:r>
      <w:r>
        <w:rPr/>
        <w:br/>
      </w:r>
      <w:r>
        <w:rPr/>
        <w:t>三、技术难点：</w:t>
      </w:r>
      <w:r>
        <w:rPr/>
        <w:br/>
      </w:r>
      <w:r>
        <w:rPr/>
        <w:t>信号特征分析和频偏载波估计是本需求</w:t>
      </w:r>
      <w:r>
        <w:rPr/>
        <w:t>2</w:t>
      </w:r>
      <w:r>
        <w:rPr/>
        <w:t>大技术难点。</w:t>
      </w:r>
      <w:r>
        <w:rPr/>
        <w:br/>
      </w:r>
      <w:r>
        <w:rPr/>
        <w:t>传统</w:t>
      </w:r>
      <w:r>
        <w:rPr/>
        <w:t>QPSK</w:t>
      </w:r>
      <w:r>
        <w:rPr/>
        <w:t>用于传输高速遥感或图像信息，传统</w:t>
      </w:r>
      <w:r>
        <w:rPr/>
        <w:t>BPSK</w:t>
      </w:r>
      <w:r>
        <w:rPr/>
        <w:t>用于传输遥控、遥测或测量信息，信道功能单一。利用同一射频链路同时传输多类不同信息的思路是新方向，没有成熟的技术途径可供借鉴。</w:t>
      </w:r>
      <w:r>
        <w:rPr/>
        <w:br/>
      </w:r>
      <w:r>
        <w:rPr/>
        <w:t>四、主要技术指标：</w:t>
      </w:r>
      <w:r>
        <w:rPr/>
        <w:br/>
      </w:r>
      <w:r>
        <w:rPr/>
        <w:t>调制方式：</w:t>
      </w:r>
      <w:r>
        <w:rPr/>
        <w:t>UQPSK</w:t>
      </w:r>
      <w:r>
        <w:rPr/>
        <w:t>；</w:t>
      </w:r>
      <w:r>
        <w:rPr/>
        <w:br/>
        <w:t>I</w:t>
      </w:r>
      <w:r>
        <w:rPr/>
        <w:t>支路遥控速率：</w:t>
      </w:r>
      <w:r>
        <w:rPr/>
        <w:t>2Kbps</w:t>
      </w:r>
      <w:r>
        <w:rPr/>
        <w:t>；</w:t>
      </w:r>
      <w:r>
        <w:rPr/>
        <w:br/>
        <w:t>I</w:t>
      </w:r>
      <w:r>
        <w:rPr/>
        <w:t>支路扩频伪码：</w:t>
      </w:r>
      <w:r>
        <w:rPr/>
        <w:t>3.069Mcps</w:t>
      </w:r>
      <w:r>
        <w:rPr/>
        <w:t>；</w:t>
      </w:r>
      <w:r>
        <w:rPr/>
        <w:br/>
        <w:t>Q</w:t>
      </w:r>
      <w:r>
        <w:rPr/>
        <w:t>支路信息速率：</w:t>
      </w:r>
      <w:r>
        <w:rPr/>
        <w:t>5Mbps</w:t>
      </w:r>
      <w:r>
        <w:rPr/>
        <w:t>；</w:t>
      </w:r>
      <w:r>
        <w:rPr/>
        <w:br/>
        <w:t>I/Q</w:t>
      </w:r>
      <w:r>
        <w:rPr/>
        <w:t>支路功率比：</w:t>
      </w:r>
      <w:r>
        <w:rPr/>
        <w:t>1</w:t>
      </w:r>
      <w:r>
        <w:rPr/>
        <w:t>：</w:t>
      </w:r>
      <w:r>
        <w:rPr/>
        <w:t>4</w:t>
      </w:r>
      <w:r>
        <w:rPr/>
        <w:t>；</w:t>
      </w:r>
      <w:r>
        <w:rPr/>
        <w:br/>
      </w:r>
      <w:r>
        <w:rPr/>
        <w:t>多普勒频偏：≥</w:t>
      </w:r>
      <w:r>
        <w:rPr/>
        <w:t>±750Khz</w:t>
      </w:r>
      <w:r>
        <w:rPr/>
        <w:t>；</w:t>
      </w:r>
      <w:r>
        <w:rPr/>
        <w:br/>
      </w:r>
      <w:r>
        <w:rPr/>
        <w:t>多普勒速率：≥</w:t>
      </w:r>
      <w:r>
        <w:rPr/>
        <w:t>5Khz/s</w:t>
      </w:r>
      <w:r>
        <w:rPr/>
        <w:t>；</w:t>
      </w:r>
      <w:r>
        <w:rPr/>
        <w:br/>
      </w:r>
      <w:r>
        <w:rPr/>
        <w:t>捕获时间：不大于</w:t>
      </w:r>
      <w:r>
        <w:rPr/>
        <w:t>5s</w:t>
      </w:r>
      <w:r>
        <w:rPr/>
        <w:t>；</w:t>
      </w:r>
      <w:r>
        <w:rPr/>
        <w:br/>
      </w:r>
      <w:r>
        <w:rPr/>
        <w:t>研制成本：</w:t>
      </w:r>
      <w:r>
        <w:rPr/>
        <w:t>5</w:t>
      </w:r>
      <w:r>
        <w:rPr/>
        <w:t>万；研制周期：</w:t>
      </w:r>
      <w:r>
        <w:rPr/>
        <w:t>1</w:t>
      </w:r>
      <w:r>
        <w:rPr/>
        <w:t>年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此项目已完成和客户就技术指标的协调和沟通，正在进行地面测控设备的软件和硬件方案的调研和设计阶段。但针对非平衡调相信号的载波捕获方面，公司没有成熟的技术供借鉴。</w:t>
      </w:r>
      <w:r>
        <w:rPr/>
        <w:br/>
      </w:r>
      <w:r>
        <w:rPr/>
        <w:t>公司基于对卫星载荷地面测试领域技术的不断深耕，目前已经形成导航测距类、无线数据采集传输类、数字相控阵波控类三个系列产品。其中导航测距类产品主要在</w:t>
      </w:r>
      <w:r>
        <w:rPr/>
        <w:t>GNSS-R</w:t>
      </w:r>
      <w:r>
        <w:rPr/>
        <w:t>遥感、无线组网授时和区域增强导航等特色领域完成了成功应用。无线数据采集传输类产品主要面向各类弹、飞机提供实时遥测数据采集、记录，地空双向数据（视频）传输的完整解决方案。数字相控阵类产品主要面向各类相控阵提供小型化、高集成度的波束控制产品。</w:t>
      </w:r>
      <w:r>
        <w:rPr/>
        <w:br/>
      </w:r>
      <w:r>
        <w:rPr/>
        <w:t>公司目前设立有研发实验室、测试室、微波暗室和调试装配产线，拥有包括覆盖</w:t>
      </w:r>
      <w:r>
        <w:rPr/>
        <w:t>L</w:t>
      </w:r>
      <w:r>
        <w:rPr/>
        <w:t>～</w:t>
      </w:r>
      <w:r>
        <w:rPr/>
        <w:t>Q/V</w:t>
      </w:r>
      <w:r>
        <w:rPr/>
        <w:t>频段的各类多台矢量信号源、频谱分析仪、高速示波器、矢量网络分析仪、高精度频率计等通用测试仪器，从而能够支持无线收发设备从开发、调测试和有线、无线试验等全流程的设计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议和高等院校通信类专业的研究团队开展产学研合作，比如西工大、西电等，其专家及团队必须熟悉该行节的发展前沿，对该技术领域较为熟悉，且具有较高的关键技术研发水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