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优智健康科学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31MA6U2PC43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2929430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西安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Q </w:t>
      </w:r>
      <w:r>
        <w:rPr/>
        <w:t>卫生和社会工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外用喷粉型络合碘消毒气雾剂的研制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目概述：</w:t>
      </w:r>
      <w:r>
        <w:rPr/>
        <w:br/>
      </w:r>
      <w:r>
        <w:rPr/>
        <w:t>目前广泛使用的皮肤消毒剂有碘类、季铵盐类、双胍类、过氧化物等。在各类消毒剂中，碘类消毒剂的广谱杀菌效果最好，其中水溶液是最常见的形式。但是，碘水溶液消毒剂，在存放过程中溶液中的游离碘持续释放，导致有效碘含量不稳定；在涂抹擦拭皮肤、黏膜、伤口创面处易发生二次污染、着色染色严重、有效成分稳定性不理想等问题，严重影响了消毒剂的杀菌效果。现需要研发一种外用喷粉型络合碘消毒气雾剂，实现非水介质混悬干粉消毒气雾剂体系，最大限度的保证有效成分的稳定性，实现创面伤口的非接触性给药，为创口提供有效的杀菌浓度，避免因接触产生的二次污染。</w:t>
      </w:r>
      <w:r>
        <w:rPr/>
        <w:br/>
      </w:r>
      <w:r>
        <w:rPr/>
        <w:t>技术要求：</w:t>
      </w:r>
      <w:r>
        <w:rPr/>
        <w:br/>
        <w:t>1</w:t>
      </w:r>
      <w:r>
        <w:rPr/>
        <w:t>、合成结构优化、消毒性能良好的络合碘材料，保证气雾剂有效成分的杀菌性能和稳定性；</w:t>
      </w:r>
      <w:r>
        <w:rPr/>
        <w:br/>
        <w:t>2</w:t>
      </w:r>
      <w:r>
        <w:rPr/>
        <w:t>、设计专用气雾喷射系统，保证药剂在使用过程中，抛射剂的搭载能力稳定，干粉气雾剂能够畅通喷出，无堵塞现象；</w:t>
      </w:r>
      <w:r>
        <w:rPr/>
        <w:br/>
        <w:t>3</w:t>
      </w:r>
      <w:r>
        <w:rPr/>
        <w:t>、建立有效的产品消毒性能检测实验平台，保证新产品在投产前能够得到全面的性能检测；</w:t>
      </w:r>
      <w:r>
        <w:rPr/>
        <w:br/>
        <w:t xml:space="preserve">  </w:t>
      </w:r>
      <w:r>
        <w:rPr/>
        <w:t>成本：材料合成实验设备成本</w:t>
      </w:r>
      <w:r>
        <w:rPr/>
        <w:t>310000</w:t>
      </w:r>
      <w:r>
        <w:rPr/>
        <w:t>元，气雾剂喷射系统研发成本</w:t>
      </w:r>
      <w:r>
        <w:rPr/>
        <w:t>21000</w:t>
      </w:r>
      <w:r>
        <w:rPr/>
        <w:t>元，消毒性能检测实验平台成本</w:t>
      </w:r>
      <w:r>
        <w:rPr/>
        <w:t>90000</w:t>
      </w:r>
      <w:r>
        <w:rPr/>
        <w:t>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我公司已完成新型络合碘材料的研制，并申请了核心技术的发明专利。现需要开展气雾剂抛射系统的优化、搭建消毒性能检测实验平台等，以便实现上述的功能。</w:t>
      </w:r>
      <w:r>
        <w:rPr/>
        <w:br/>
      </w:r>
      <w:r>
        <w:rPr/>
        <w:t>已投入</w:t>
      </w:r>
      <w:r>
        <w:rPr/>
        <w:t>70</w:t>
      </w:r>
      <w:r>
        <w:rPr/>
        <w:t>余万研发资金及博士为技术带头人的</w:t>
      </w:r>
      <w:r>
        <w:rPr/>
        <w:t>5</w:t>
      </w:r>
      <w:r>
        <w:rPr/>
        <w:t>人研发团队，购买合成实验设备和相关研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精细化工、分析化学、预防医学类的高校、院所及企业合作，在材料合成与消毒技术等方面进行交流与共建。</w:t>
      </w:r>
      <w:r>
        <w:rPr/>
        <w:br/>
      </w:r>
      <w:r>
        <w:rPr/>
        <w:t>上述领域的参与团队人员，需具有相关专业硕士以上学历，工作时间满</w:t>
      </w:r>
      <w:r>
        <w:rPr/>
        <w:t>5</w:t>
      </w:r>
      <w:r>
        <w:rPr/>
        <w:t>年以上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