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兆通利合数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30402941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宋晓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29196413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79.6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私有云中心数据安全全局监测及灵敏反应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国有企业私有云中心数据安全全局监控及反应联动需求</w:t>
      </w:r>
      <w:r>
        <w:rPr/>
        <w:br/>
        <w:t>1</w:t>
      </w:r>
      <w:r>
        <w:rPr/>
        <w:t>、实现定制化智能联动，全网可视化监测</w:t>
      </w:r>
      <w:r>
        <w:rPr/>
        <w:br/>
        <w:t>2</w:t>
      </w:r>
      <w:r>
        <w:rPr/>
        <w:t>、完成精准定位，溯源分析</w:t>
      </w:r>
      <w:r>
        <w:rPr/>
        <w:br/>
        <w:t>3</w:t>
      </w:r>
      <w:r>
        <w:rPr/>
        <w:t>、基于网络安全感知平台，通过边界、端口安全设备与平台的联动工作机制，实现针对安全事件的快速响应，提供修复和加固建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已开展的工作：初始阶段，解决方案测试建模，需求企业碎片化数据管理升级向全局化</w:t>
      </w:r>
      <w:r>
        <w:rPr/>
        <w:br/>
      </w:r>
      <w:r>
        <w:rPr/>
        <w:t>二、投入资金与人力：研发团队针对企业自身业务需求，定制开发管理安全组件，针对用户业务系统进行等保测评，涉及软件设备及相关备件百余项，现已投入百万元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深信服、阿里云、中兴、华为等企业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