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四维图新信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57020052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君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8400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时空大数据的生态数据采集与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司开展的基于时空大数据的生态数据采集与监测系统完成第一阶段的开发，系统软件、硬件和固件项状态正常；系统的各个功能模块（生产管理、信息采集、影像数据编辑、情报采集）符合原系统设计，后续需要：</w:t>
      </w:r>
      <w:r>
        <w:rPr/>
        <w:br/>
        <w:t>1</w:t>
      </w:r>
      <w:r>
        <w:rPr/>
        <w:t xml:space="preserve">、完成跨时空多源异构数据集成管理的关键算法、模型、技术工具和系统平台的研发，可支持 </w:t>
      </w:r>
      <w:r>
        <w:rPr/>
        <w:t xml:space="preserve">PB </w:t>
      </w:r>
      <w:r>
        <w:rPr/>
        <w:t>级大数据资源的高效集成管理；</w:t>
      </w:r>
      <w:r>
        <w:rPr/>
        <w:br/>
        <w:t>2</w:t>
      </w:r>
      <w:r>
        <w:rPr/>
        <w:t>、提高技术指标为：</w:t>
      </w:r>
      <w:r>
        <w:rPr/>
        <w:br/>
        <w:t>1</w:t>
      </w:r>
      <w:r>
        <w:rPr/>
        <w:t>）集成数据源</w:t>
      </w:r>
      <w:r>
        <w:rPr/>
        <w:t xml:space="preserve">&amp;gt;60 </w:t>
      </w:r>
      <w:r>
        <w:rPr/>
        <w:t>处，异构数据类型</w:t>
      </w:r>
      <w:r>
        <w:rPr/>
        <w:t xml:space="preserve">&amp;gt;20 </w:t>
      </w:r>
      <w:r>
        <w:rPr/>
        <w:t>种；</w:t>
      </w:r>
      <w:r>
        <w:rPr/>
        <w:br/>
        <w:t>2</w:t>
      </w:r>
      <w:r>
        <w:rPr/>
        <w:t>）训练集数据</w:t>
      </w:r>
      <w:r>
        <w:rPr/>
        <w:t>&amp;gt;1000</w:t>
      </w:r>
      <w:r>
        <w:rPr/>
        <w:t>万；</w:t>
      </w:r>
      <w:r>
        <w:rPr/>
        <w:br/>
        <w:t>3</w:t>
      </w:r>
      <w:r>
        <w:rPr/>
        <w:t>）道路分类精度正确率</w:t>
      </w:r>
      <w:r>
        <w:rPr/>
        <w:t>&amp;gt;95%</w:t>
      </w:r>
      <w:r>
        <w:rPr/>
        <w:t>，召回率大于</w:t>
      </w:r>
      <w:r>
        <w:rPr/>
        <w:t>90%</w:t>
      </w:r>
      <w:r>
        <w:rPr/>
        <w:t>；</w:t>
      </w:r>
      <w:r>
        <w:rPr/>
        <w:br/>
        <w:t>3</w:t>
      </w:r>
      <w:r>
        <w:rPr/>
        <w:t>、对系统功能和结构等进行调整和完善，使得系统的各项指标更优，系统功能更完善，得到量产的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四维图新信息技术有限公司在时空大数据的采集和挖掘方面具有丰富的经验，研究开发了舆情信息收集处理，以及影像识别和挖掘技术实现的基础算法，可实时对互联网海量信息进行监控、结构化下载、差异更新、自动化处理、挖掘清洗，可根据特定的要素特征，对遥感影像上特定地理要素的信息进行识别和挖掘提取，并进行矢量化输出、要素差分更新。</w:t>
      </w:r>
      <w:r>
        <w:rPr/>
        <w:br/>
      </w:r>
      <w:r>
        <w:rPr/>
        <w:t>该系统克服了制约信息处理环节的关键问题，解决了目前对复杂网络起到关键作用，一旦发生故障导致巨大损失的重要信息节点的评价和识别问题。进而弥补了地图数据在更新频率、覆盖度和成本等方面的短板，解决科技发展中基础研究薄弱的“卡脖子”问题。围绕时空大数据的获取、挖掘、管理、处理、分析和预测等环节，研发了时空大数据从获取、存储、处理到分析应用的集成融合系统产品，可以提供时空数据及各领域业务流程及应用需求融合的时空大数据挖掘方案。</w:t>
      </w:r>
      <w:r>
        <w:rPr/>
        <w:br/>
        <w:t xml:space="preserve">  </w:t>
      </w:r>
      <w:r>
        <w:rPr/>
        <w:t>目前，实时搜索关键词约为</w:t>
      </w:r>
      <w:r>
        <w:rPr/>
        <w:t>1000</w:t>
      </w:r>
      <w:r>
        <w:rPr/>
        <w:t>万条，训练集数据约为</w:t>
      </w:r>
      <w:r>
        <w:rPr/>
        <w:t>100</w:t>
      </w:r>
      <w:r>
        <w:rPr/>
        <w:t>万，道路分类精度正确率约为</w:t>
      </w:r>
      <w:r>
        <w:rPr/>
        <w:t>80%</w:t>
      </w:r>
      <w:r>
        <w:rPr/>
        <w:t>，召回率约为</w:t>
      </w:r>
      <w:r>
        <w:rPr/>
        <w:t>8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产品的技术上，我司拟和对口的、研究方向互补的一些科研院校、企业（如大数据分析、遥感科学、计算机科学技术专业等）合作。</w:t>
      </w:r>
      <w:r>
        <w:rPr/>
        <w:br/>
      </w:r>
      <w:r>
        <w:rPr/>
        <w:t>需要协助我司继续对信息监控和获取信息的监控和获取、信息的聚类和匹配、信息的挖掘清洗，以及最终的数据分析报告和数据制作技术进行进一步的研究，对系统功能和结构等进行调整和完善，使得系统的各项指标更优，系统功能更完善，得到量产的目标，将产品应用拓展到数字地图行业生产以外的舆情监测和影像信息挖掘和监测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企业发展战略咨询，产品</w:t>
      </w:r>
      <w:r>
        <w:rPr/>
        <w:t>/</w:t>
      </w:r>
      <w:r>
        <w:rPr/>
        <w:t>服务市场占有率分析，市场前景分析，知识产权，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