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汇能电子设备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783562594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焦晓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31144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78.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钻密度测井仪的技术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主要技术： 随钻密度测井仪依据伽马射线与地层介质发生的康普顿效应来确定地层密度。随钻密度测井仪依据核测井技术中自然伽马能谱测井仪技术原理，测量井内地层铀、钍、钾的含量及其分布的测井方法，确定和评价油气存储状态。</w:t>
      </w:r>
      <w:r>
        <w:rPr/>
        <w:br/>
        <w:t xml:space="preserve">   </w:t>
      </w:r>
      <w:r>
        <w:rPr/>
        <w:t>条件、成熟度：公司根据多年技术积淀和检索国际专利及自主研发的拥有自主知识产权的技术、专利，掌握该项产品的核心技术和独特工艺方法，完成了样机研发。</w:t>
      </w:r>
      <w:r>
        <w:rPr/>
        <w:br/>
        <w:t xml:space="preserve">   </w:t>
      </w:r>
      <w:r>
        <w:rPr/>
        <w:t>成本：仪器增加了井下自动稳谱功能，提高了测量精度，完全可替代国外产品，满足地质测量要求；采用豁免源稳谱技术既环保安全，又简化客户运输环保手续，提高了仪器使用效率，降低了成本；产品设计采用整体防震技术，极大提高了仪器可靠性，减少仪器维护次数及备件的使用数量，为客户节省了成本。</w:t>
      </w:r>
      <w:r>
        <w:rPr/>
        <w:br/>
        <w:t xml:space="preserve">   </w:t>
      </w:r>
      <w:r>
        <w:rPr/>
        <w:t>需求：对现有产品优化设计，提供理论支持；对现有仪器理论计算提供支持。（蒙特</w:t>
      </w:r>
      <w:r>
        <w:rPr/>
        <w:t>.</w:t>
      </w:r>
      <w:r>
        <w:rPr/>
        <w:t>卡罗理论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展地工作：中科院战略性先导科技项目中的子课题：随钻密度测井仪；随钻自然伽马能谱测井仪。</w:t>
      </w:r>
      <w:r>
        <w:rPr/>
        <w:br/>
        <w:t xml:space="preserve">    </w:t>
      </w:r>
      <w:r>
        <w:rPr/>
        <w:t>所处阶段：项目完成了可行性评审，完成了实险样机的研发，进入了工程样机的研发生产阶段。</w:t>
      </w:r>
      <w:r>
        <w:rPr/>
        <w:br/>
        <w:t xml:space="preserve">    </w:t>
      </w:r>
      <w:r>
        <w:rPr/>
        <w:t>投入资金和人力：</w:t>
      </w:r>
      <w:r>
        <w:rPr/>
        <w:t>300</w:t>
      </w:r>
      <w:r>
        <w:rPr/>
        <w:t>万元。随钻密度测井仪组织了</w:t>
      </w:r>
      <w:r>
        <w:rPr/>
        <w:t>5</w:t>
      </w:r>
      <w:r>
        <w:rPr/>
        <w:t>人的研发队伍，随钻自然伽马能谱测井仪组织了</w:t>
      </w:r>
      <w:r>
        <w:rPr/>
        <w:t>6</w:t>
      </w:r>
      <w:r>
        <w:rPr/>
        <w:t>人的研发团队，两个团队都由总经理亲自带队，其他研发人员密切配合，整个团队经验丰富，针对项目制定详细计划，并且严格按照计划进行研发。</w:t>
      </w:r>
      <w:r>
        <w:rPr/>
        <w:br/>
      </w:r>
      <w:r>
        <w:rPr/>
        <w:t>仪器设备：生产研发所需要的仪器设备已经采购到位。</w:t>
      </w:r>
      <w:r>
        <w:rPr/>
        <w:br/>
      </w:r>
      <w:r>
        <w:rPr/>
        <w:t>生产条件：完全满足研发生产仪器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交大、西安石油大学、中国石油大学（北京）开展产学研合作；有石油勘探专业背景、有丰富的蒙特</w:t>
      </w:r>
      <w:r>
        <w:rPr/>
        <w:t>.</w:t>
      </w:r>
      <w:r>
        <w:rPr/>
        <w:t>卡罗理论计算特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检验检测，行业政策，科技政策，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