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道博新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3MA6TUYLUX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吉思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37900623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碑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航空航天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杂曲面多坐标</w:t>
      </w:r>
      <w:r>
        <w:rPr/>
        <w:t>Z-pin</w:t>
      </w:r>
      <w:r>
        <w:rPr/>
        <w:t>智能化成型装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，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合材料具有轻质、高比刚度、高比强度、长寿命等显著的性能优势，因此被广泛应用于飞机发动机冷端部件、飞机结构件、航天装备结构件、军工及汽车结构件等领域。</w:t>
      </w:r>
      <w:r>
        <w:rPr/>
        <w:br/>
        <w:t>Z-pin</w:t>
      </w:r>
      <w:r>
        <w:rPr/>
        <w:t>增韧技术由于其增韧效果明显，简便易行而被广泛应用于复合材料增韧领域。但我国相关技术尚未成熟，且由于存在复合材料复杂构件曲面复杂、</w:t>
      </w:r>
      <w:r>
        <w:rPr/>
        <w:t>Z-pin</w:t>
      </w:r>
      <w:r>
        <w:rPr/>
        <w:t>植入角度控制及</w:t>
      </w:r>
      <w:r>
        <w:rPr/>
        <w:t>Z-pin</w:t>
      </w:r>
      <w:r>
        <w:rPr/>
        <w:t>裁剪控制等技术难点，尚未有</w:t>
      </w:r>
      <w:r>
        <w:rPr/>
        <w:t>Z-pin</w:t>
      </w:r>
      <w:r>
        <w:rPr/>
        <w:t>植入专用设备面市，极大地限制了</w:t>
      </w:r>
      <w:r>
        <w:rPr/>
        <w:t>Z-pin</w:t>
      </w:r>
      <w:r>
        <w:rPr/>
        <w:t>增韧技术的应用。</w:t>
      </w:r>
      <w:r>
        <w:rPr/>
        <w:br/>
      </w:r>
      <w:r>
        <w:rPr/>
        <w:t>目前需求：</w:t>
      </w:r>
      <w:r>
        <w:rPr/>
        <w:br/>
      </w:r>
      <w:r>
        <w:rPr/>
        <w:t>基于公司自主研发的低损伤</w:t>
      </w:r>
      <w:r>
        <w:rPr/>
        <w:t>Z-pin</w:t>
      </w:r>
      <w:r>
        <w:rPr/>
        <w:t>植入技术，利用五轴机床本体结构以及机器人系统，采用变幅杆与变径钢针一体化设计，集成复杂曲面在线测量感知、</w:t>
      </w:r>
      <w:r>
        <w:rPr/>
        <w:t>Z-pin</w:t>
      </w:r>
      <w:r>
        <w:rPr/>
        <w:t>植入智能规划、超声辅助</w:t>
      </w:r>
      <w:r>
        <w:rPr/>
        <w:t>Z-pin</w:t>
      </w:r>
      <w:r>
        <w:rPr/>
        <w:t>自动植入等功能模块，研发多坐标复杂曲面</w:t>
      </w:r>
      <w:r>
        <w:rPr/>
        <w:t>Z-pin</w:t>
      </w:r>
      <w:r>
        <w:rPr/>
        <w:t>植入工艺及设备，实现复杂曲面</w:t>
      </w:r>
      <w:r>
        <w:rPr/>
        <w:t>Z-pin</w:t>
      </w:r>
      <w:r>
        <w:rPr/>
        <w:t>的高精度、高效、自动化植入。</w:t>
      </w:r>
      <w:r>
        <w:rPr/>
        <w:br/>
      </w:r>
      <w:r>
        <w:rPr/>
        <w:t>期望参数：</w:t>
      </w:r>
      <w:r>
        <w:rPr/>
        <w:br/>
        <w:t>1</w:t>
      </w:r>
      <w:r>
        <w:rPr/>
        <w:t>）</w:t>
      </w:r>
      <w:r>
        <w:rPr/>
        <w:tab/>
      </w:r>
      <w:r>
        <w:rPr/>
        <w:t>植入速度较半自动植入提升</w:t>
      </w:r>
      <w:r>
        <w:rPr/>
        <w:t>5</w:t>
      </w:r>
      <w:r>
        <w:rPr/>
        <w:t>倍；</w:t>
      </w:r>
      <w:r>
        <w:rPr/>
        <w:br/>
        <w:t>2</w:t>
      </w:r>
      <w:r>
        <w:rPr/>
        <w:t>）</w:t>
      </w:r>
      <w:r>
        <w:rPr/>
        <w:tab/>
      </w:r>
      <w:r>
        <w:rPr/>
        <w:t>最大植入深度较半自动植入提升</w:t>
      </w:r>
      <w:r>
        <w:rPr/>
        <w:t>2</w:t>
      </w:r>
      <w:r>
        <w:rPr/>
        <w:t>倍；</w:t>
      </w:r>
      <w:r>
        <w:rPr/>
        <w:br/>
        <w:t>3</w:t>
      </w:r>
      <w:r>
        <w:rPr/>
        <w:t>）</w:t>
      </w:r>
      <w:r>
        <w:rPr/>
        <w:tab/>
      </w:r>
      <w:r>
        <w:rPr/>
        <w:t>成本较半自动植入降低</w:t>
      </w:r>
      <w:r>
        <w:rPr/>
        <w:t>3</w:t>
      </w:r>
      <w:r>
        <w:rPr/>
        <w:t>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阶段可制得大厚度、表面光滑、平整且无增厚的平板件，实现层间性能大幅提高，Ⅰ型断裂韧性提升</w:t>
      </w:r>
      <w:r>
        <w:rPr/>
        <w:t>160%-2220%</w:t>
      </w:r>
      <w:r>
        <w:rPr/>
        <w:t>，Ⅱ型断裂韧性提升</w:t>
      </w:r>
      <w:r>
        <w:rPr/>
        <w:t>69%-182%</w:t>
      </w:r>
      <w:r>
        <w:rPr/>
        <w:t>，低速冲击性能提升</w:t>
      </w:r>
      <w:r>
        <w:rPr/>
        <w:t>44.57%</w:t>
      </w:r>
      <w:r>
        <w:rPr/>
        <w:t>，同时有效避免相似技术对复合材料面内性能的损伤。</w:t>
      </w:r>
      <w:r>
        <w:rPr/>
        <w:br/>
        <w:t xml:space="preserve">    </w:t>
      </w:r>
      <w:r>
        <w:rPr/>
        <w:t>公司现已进行多次人工植入，积累了大量植入经验，获得最优植入工艺及参数。本公司目前正在研发多坐标复杂曲面</w:t>
      </w:r>
      <w:r>
        <w:rPr/>
        <w:t>Z-pin</w:t>
      </w:r>
      <w:r>
        <w:rPr/>
        <w:t>植入工艺及设备，大幅提升</w:t>
      </w:r>
      <w:r>
        <w:rPr/>
        <w:t>Z-pin</w:t>
      </w:r>
      <w:r>
        <w:rPr/>
        <w:t>植入速度，稳定植入质量，实现复杂曲面</w:t>
      </w:r>
      <w:r>
        <w:rPr/>
        <w:t>Z-pin</w:t>
      </w:r>
      <w:r>
        <w:rPr/>
        <w:t>的高精度、高效、自动化植入。现阶段已完成</w:t>
      </w:r>
      <w:r>
        <w:rPr/>
        <w:t>Z-pin</w:t>
      </w:r>
      <w:r>
        <w:rPr/>
        <w:t>植入工装的设计和优化，成功实现复杂曲面特定区域的</w:t>
      </w:r>
      <w:r>
        <w:rPr/>
        <w:t>Z-pin</w:t>
      </w:r>
      <w:r>
        <w:rPr/>
        <w:t>批量植入。原型机正在试验验证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拟就该产品技术问题与科研院校（如智能制造、电子机械、电子控制系统专业等）及企业（如小微型机器人企业）合作。</w:t>
      </w:r>
      <w:r>
        <w:rPr/>
        <w:br/>
      </w:r>
      <w:r>
        <w:rPr/>
        <w:t>现阶段我公司需完成复杂曲面多坐标</w:t>
      </w:r>
      <w:r>
        <w:rPr/>
        <w:t>Z-pin</w:t>
      </w:r>
      <w:r>
        <w:rPr/>
        <w:t>智能化成型装备硬件及软件系统搭建，完成复合材料复杂曲面模型分析、机械臂动作控制等步骤，实现初步的</w:t>
      </w:r>
      <w:r>
        <w:rPr/>
        <w:t>Z-pin</w:t>
      </w:r>
      <w:r>
        <w:rPr/>
        <w:t>自动化可控植入，提升植入速率及植入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科技金融，行业政策，科技政策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