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艾力特电子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742836931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新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6924879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410.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芯片电路测试探针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使用的芯片电路尺寸非常小，通常只有几微米，而芯片测试用的电路中的探针都是进口，我公司目前在研制测试芯片用的探针，需要解决的技术问题如下：</w:t>
      </w:r>
      <w:r>
        <w:rPr/>
        <w:br/>
        <w:t xml:space="preserve">1 </w:t>
        <w:tab/>
      </w:r>
      <w:r>
        <w:rPr/>
        <w:t>仿真：芯片电路测试探针属于射频测试件，目前芯片电路使用的频率非常高，最高的可达</w:t>
      </w:r>
      <w:r>
        <w:rPr/>
        <w:t>110GHz</w:t>
      </w:r>
      <w:r>
        <w:rPr/>
        <w:t>，为了测试更精确，将测试探针与芯片电路仿真是必不可少的环节。</w:t>
      </w:r>
      <w:r>
        <w:rPr/>
        <w:br/>
        <w:t xml:space="preserve">2 </w:t>
        <w:tab/>
      </w:r>
      <w:r>
        <w:rPr/>
        <w:t>焊接：探针需要与电缆芯线焊接在一起，电缆芯线尺寸为</w:t>
      </w:r>
      <w:r>
        <w:rPr/>
        <w:t>Φ0.2mm</w:t>
      </w:r>
      <w:r>
        <w:rPr/>
        <w:t>，绝缘层尺寸</w:t>
      </w:r>
      <w:r>
        <w:rPr/>
        <w:t>Φ0.66mm</w:t>
      </w:r>
      <w:r>
        <w:rPr/>
        <w:t>，外径尺寸</w:t>
      </w:r>
      <w:r>
        <w:rPr/>
        <w:t>Φ0.86mm</w:t>
      </w:r>
      <w:r>
        <w:rPr/>
        <w:t>，外导体单边</w:t>
      </w:r>
      <w:r>
        <w:rPr/>
        <w:t>0.1mm</w:t>
      </w:r>
      <w:r>
        <w:rPr/>
        <w:t>。电缆与探针焊接时， 测试探针</w:t>
      </w:r>
      <w:r>
        <w:rPr/>
        <w:t>3</w:t>
      </w:r>
      <w:r>
        <w:rPr/>
        <w:t>片需要将金属接触件</w:t>
      </w:r>
      <w:r>
        <w:rPr/>
        <w:t>2</w:t>
      </w:r>
      <w:r>
        <w:rPr/>
        <w:t>片焊接在</w:t>
      </w:r>
      <w:r>
        <w:rPr/>
        <w:t>0.1mm</w:t>
      </w:r>
      <w:r>
        <w:rPr/>
        <w:t>的外导体上，</w:t>
      </w:r>
      <w:r>
        <w:rPr/>
        <w:t>1</w:t>
      </w:r>
      <w:r>
        <w:rPr/>
        <w:t>片焊接在</w:t>
      </w:r>
      <w:r>
        <w:rPr/>
        <w:t>0.2mm</w:t>
      </w:r>
      <w:r>
        <w:rPr/>
        <w:t>的芯线上，且片与片之间不允许导通，同时在焊接时还需要精确定位尺寸以保证仿真的尺寸与实物加工相符更是难上加难。最后，还需要保证焊接强度以支撑测试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过</w:t>
      </w:r>
      <w:r>
        <w:rPr/>
        <w:t>1</w:t>
      </w:r>
      <w:r>
        <w:rPr/>
        <w:t>年的研制开发，已经将金属材料的选择，金属件的加工，金属件的电镀，电缆的切片难点公关了，目前仿真，焊接还是与国外产品存在一定的差距。目前已经有成型的产品，经用户使用，</w:t>
      </w:r>
      <w:r>
        <w:rPr/>
        <w:t>DC-18GHz</w:t>
      </w:r>
      <w:r>
        <w:rPr/>
        <w:t>可用，但是性能跟国外产品有差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芯片仿真的院校，提供原理仿真技术。</w:t>
      </w:r>
      <w:r>
        <w:rPr/>
        <w:br/>
        <w:t>2</w:t>
      </w:r>
      <w:r>
        <w:rPr/>
        <w:t>、微型零件的定位焊接科研院所公关精准定位焊接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