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基乐叶光伏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333661800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卢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292848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56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件</w:t>
      </w:r>
      <w:r>
        <w:rPr/>
        <w:t>IV</w:t>
      </w:r>
      <w:r>
        <w:rPr/>
        <w:t>自动测试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目前太阳能光伏组件功率测试环节是整个生产 环节至关重要的一个环节；目前市场上的太阳能组件功率测试仪在测试的情况下都需要手动连接太阳能组件功率测试仪和太阳能组件之间的连接线从而实现太阳能组件功率测试仪和太阳能组件之间的测试电路连接；</w:t>
      </w:r>
      <w:r>
        <w:rPr/>
        <w:br/>
      </w:r>
      <w:r>
        <w:rPr/>
        <w:t xml:space="preserve">目前工厂都采用人工插拔来实现太阳能组件功率测试仪和太阳能组件之间的测试电路连接，在作业过程中操作人员作业劳动强度大，设备发出的强光对作业员的身体造成伤害，电气连接插头容易磨损，影响设备运行节拍等缺陷； </w:t>
      </w:r>
      <w:r>
        <w:rPr/>
        <w:br/>
      </w:r>
      <w:r>
        <w:rPr/>
        <w:t>主要缺陷：</w:t>
      </w:r>
      <w:r>
        <w:rPr/>
        <w:br/>
      </w:r>
      <w:r>
        <w:rPr/>
        <w:t>（</w:t>
      </w:r>
      <w:r>
        <w:rPr/>
        <w:t>1</w:t>
      </w:r>
      <w:r>
        <w:rPr/>
        <w:t>）操作人员作业劳动强度大</w:t>
      </w:r>
      <w:r>
        <w:rPr/>
        <w:br/>
      </w:r>
      <w:r>
        <w:rPr/>
        <w:t>（</w:t>
      </w:r>
      <w:r>
        <w:rPr/>
        <w:t>2</w:t>
      </w:r>
      <w:r>
        <w:rPr/>
        <w:t>）强光对作业员的身体造成伤害</w:t>
      </w:r>
      <w:r>
        <w:rPr/>
        <w:br/>
      </w:r>
      <w:r>
        <w:rPr/>
        <w:t>（</w:t>
      </w:r>
      <w:r>
        <w:rPr/>
        <w:t>3</w:t>
      </w:r>
      <w:r>
        <w:rPr/>
        <w:t>）电气连接插头容易磨损；</w:t>
      </w:r>
      <w:r>
        <w:rPr/>
        <w:br/>
      </w:r>
      <w:r>
        <w:rPr/>
        <w:t>（</w:t>
      </w:r>
      <w:r>
        <w:rPr/>
        <w:t>4</w:t>
      </w:r>
      <w:r>
        <w:rPr/>
        <w:t>） 影响设备运行节拍</w:t>
      </w:r>
      <w:r>
        <w:rPr/>
        <w:br/>
      </w:r>
      <w:r>
        <w:rPr/>
        <w:t>解决的主要技术问题：</w:t>
      </w:r>
      <w:r>
        <w:rPr/>
        <w:br/>
      </w:r>
      <w:r>
        <w:rPr/>
        <w:t>（</w:t>
      </w:r>
      <w:r>
        <w:rPr/>
        <w:t>1</w:t>
      </w:r>
      <w:r>
        <w:rPr/>
        <w:t>）解决手动操作的问题</w:t>
      </w:r>
      <w:r>
        <w:rPr/>
        <w:br/>
      </w:r>
      <w:r>
        <w:rPr/>
        <w:t>（</w:t>
      </w:r>
      <w:r>
        <w:rPr/>
        <w:t>2</w:t>
      </w:r>
      <w:r>
        <w:rPr/>
        <w:t>）解决自动测试电极接触电阻的稳定性</w:t>
      </w:r>
      <w:r>
        <w:rPr/>
        <w:br/>
      </w:r>
      <w:r>
        <w:rPr/>
        <w:t>（</w:t>
      </w:r>
      <w:r>
        <w:rPr/>
        <w:t>3</w:t>
      </w:r>
      <w:r>
        <w:rPr/>
        <w:t>）适用不同产品测试的需求</w:t>
      </w:r>
      <w:r>
        <w:rPr/>
        <w:br/>
      </w:r>
      <w:r>
        <w:rPr/>
        <w:t>（</w:t>
      </w:r>
      <w:r>
        <w:rPr/>
        <w:t>4</w:t>
      </w:r>
      <w:r>
        <w:rPr/>
        <w:t>）提升产线测试自动化程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基乐叶光伏科技有限公司（简称：隆基乐叶）成立于</w:t>
      </w:r>
      <w:r>
        <w:rPr/>
        <w:t>2015</w:t>
      </w:r>
      <w:r>
        <w:rPr/>
        <w:t>年，注册资本</w:t>
      </w:r>
      <w:r>
        <w:rPr/>
        <w:t>10</w:t>
      </w:r>
      <w:r>
        <w:rPr/>
        <w:t>亿元，是全球最大的太阳能单晶产品制造商——隆基绿能科技股份有限公司（简称：隆基股份）的全资子公司。隆基乐叶总部设在西安国家级经济技术开发区，依托于母公司在上游硅棒、硅片环节积累的研发经验和成本优势，专注于光伏下游单晶电池和组件的研发生产，在江苏泰州，浙江衢州，安徽合肥，印度等地设立子公司和生产基地（隆基泰州乐叶光伏科技有限公司、隆基合肥乐叶光伏科技有限公司、隆基浙江乐叶光伏科技有限公司等）。隆基股份和隆基乐叶通过上下游布局，业务覆盖了单晶硅棒、单晶硅片、电池、组件制造及光伏电站建造全产业链，可将上游积累成本优势直接输送至客户端，有效提高了客户收益。目前客户遍及中国大陆、日本、美国、欧洲、韩国和台湾地区。基于母公司技术和管理优势，隆基乐叶在成立初期就得到了快速发展，成为光伏产业的一匹黑马，</w:t>
      </w:r>
      <w:r>
        <w:rPr/>
        <w:t>2017</w:t>
      </w:r>
      <w:r>
        <w:rPr/>
        <w:t>单晶组件出货量位列全球第一，</w:t>
      </w:r>
      <w:r>
        <w:rPr/>
        <w:t>2017</w:t>
      </w:r>
      <w:r>
        <w:rPr/>
        <w:t>组件出货量全国第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光伏领域高校开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