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阿米工业设计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1104MA6TG77G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卢晓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9180933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仿生机器人接触觉传感器（触觉传感器）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业仿生机器人接触觉传感器（触觉传感器）开发，触觉传感器是比一般传感器敏感度都高的用于机器人中模仿触觉功能的传感器。触觉传感器按功能大致可分为接触觉传感器、力－力矩觉传感器、压觉传感器和滑觉传感器等。其中，接触觉传感器用以判断机器人</w:t>
      </w:r>
      <w:r>
        <w:rPr/>
        <w:t>(</w:t>
      </w:r>
      <w:r>
        <w:rPr/>
        <w:t>主要指四肢</w:t>
      </w:r>
      <w:r>
        <w:rPr/>
        <w:t>)</w:t>
      </w:r>
      <w:r>
        <w:rPr/>
        <w:t>是否接触到外界物体或测量被接触物体的特征的传感器。接触觉传感器有微动开关、导电橡胶、含碳海绵、碳素纤维、气动复位式装置等类型。</w:t>
      </w:r>
      <w:r>
        <w:rPr/>
        <w:br/>
        <w:t>2</w:t>
      </w:r>
      <w:r>
        <w:rPr/>
        <w:t>、随着微电子技术的发展和各种有机材料的出现，已经提出了多种多样的触觉传感器的研制方案，但目前大都属于实验室阶段，达到产品化的不多。由于生产工艺，材料纯度不过关，产品的一致性比较差，成本高，国内触觉传感器技术开发基本还停留在研制阶段，而日本的触觉传感器技术已遥遥领先。</w:t>
      </w:r>
      <w:r>
        <w:rPr/>
        <w:br/>
        <w:t>3</w:t>
      </w:r>
      <w:r>
        <w:rPr/>
        <w:t>、计划研发经费在</w:t>
      </w:r>
      <w:r>
        <w:rPr/>
        <w:t>100</w:t>
      </w:r>
      <w:r>
        <w:rPr/>
        <w:t>万人民币左右。</w:t>
      </w:r>
      <w:r>
        <w:rPr/>
        <w:br/>
        <w:t xml:space="preserve">   </w:t>
      </w:r>
      <w:r>
        <w:rPr/>
        <w:t>该接触觉传感器的成本控制在</w:t>
      </w:r>
      <w:r>
        <w:rPr/>
        <w:t>1500</w:t>
      </w:r>
      <w:r>
        <w:rPr/>
        <w:t>万人民币左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完成了市场调研以及可行性分析，现在正处于立项阶段，预计投入</w:t>
      </w:r>
      <w:r>
        <w:rPr/>
        <w:t>150</w:t>
      </w:r>
      <w:r>
        <w:rPr/>
        <w:t>万资金来开发触觉传感器，本公司现有研发人员</w:t>
      </w:r>
      <w:r>
        <w:rPr/>
        <w:t>12</w:t>
      </w:r>
      <w:r>
        <w:rPr/>
        <w:t>人，具有先进的生产制造基地和生产设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中国科学院自动化研究所，西安电子科技大学共建创新载体，共同合作开发。</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行业政策，科技政策，产品</w:t>
      </w:r>
      <w:r>
        <w:rPr/>
        <w:t>/</w:t>
      </w:r>
      <w:r>
        <w:rPr/>
        <w:t>服务市场占有率分析，企业发展战略咨询</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