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煤业化工新型能源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000305602248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王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049508155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长安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D </w:t>
      </w:r>
      <w:r>
        <w:rPr/>
        <w:t>电力、热力、燃气及水生产和供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其他领域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60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镍低钴</w:t>
      </w:r>
      <w:r>
        <w:rPr/>
        <w:t>/</w:t>
      </w:r>
      <w:r>
        <w:rPr/>
        <w:t>无钴前驱体及其正极材料研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研究的目的是在目前高镍三元材料的基础上，降低成本较高的钴元素的含量，甚至不使用钴元素，在保证材料高容量的前提下，降低前驱体及正极材料成本，进一步推动高镍材料的应用。</w:t>
      </w:r>
      <w:r>
        <w:rPr/>
        <w:br/>
      </w:r>
      <w:r>
        <w:rPr/>
        <w:t>研究内容包含合成不同高镍低钴</w:t>
      </w:r>
      <w:r>
        <w:rPr/>
        <w:t>/</w:t>
      </w:r>
      <w:r>
        <w:rPr/>
        <w:t>无钴前驱体，并对其进行烧结和改性，开发电化学性能优异的低钴</w:t>
      </w:r>
      <w:r>
        <w:rPr/>
        <w:t>/</w:t>
      </w:r>
      <w:r>
        <w:rPr/>
        <w:t>无钴前驱体及正极材料。预期开发出一种可以批量稳定生产的高镍低钴</w:t>
      </w:r>
      <w:r>
        <w:rPr/>
        <w:t>/</w:t>
      </w:r>
      <w:r>
        <w:rPr/>
        <w:t>无钴前驱体及正极材料，不仅其容量与目前高镍三元材料相当，同时其循环性能、热稳定性、倍率性能等均达到电动汽车使用要求。</w:t>
      </w:r>
      <w:r>
        <w:rPr/>
        <w:br/>
      </w:r>
      <w:r>
        <w:rPr/>
        <w:t>本项目所研究的高镍低钴</w:t>
      </w:r>
      <w:r>
        <w:rPr/>
        <w:t>/</w:t>
      </w:r>
      <w:r>
        <w:rPr/>
        <w:t>无钴前驱体及其正极材料在汽车动力电池领域有着广阔的应用前景，具有极大的经济推广价值，对我国的经济、环境保护等方面均会产生有益的影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制备出</w:t>
      </w:r>
      <w:r>
        <w:rPr/>
        <w:t>NM95</w:t>
      </w:r>
      <w:r>
        <w:rPr/>
        <w:t>、</w:t>
      </w:r>
      <w:r>
        <w:rPr/>
        <w:t>NM90</w:t>
      </w:r>
      <w:r>
        <w:rPr/>
        <w:t>、</w:t>
      </w:r>
      <w:r>
        <w:rPr/>
        <w:t>NM80</w:t>
      </w:r>
      <w:r>
        <w:rPr/>
        <w:t>等多款无钴前驱体，如下图（</w:t>
      </w:r>
      <w:r>
        <w:rPr/>
        <w:t>1</w:t>
      </w:r>
      <w:r>
        <w:rPr/>
        <w:t>）（</w:t>
      </w:r>
      <w:r>
        <w:rPr/>
        <w:t>2</w:t>
      </w:r>
      <w:r>
        <w:rPr/>
        <w:t>）（</w:t>
      </w:r>
      <w:r>
        <w:rPr/>
        <w:t>3</w:t>
      </w:r>
      <w:r>
        <w:rPr/>
        <w:t>）：</w:t>
      </w:r>
      <w:r>
        <w:rPr/>
        <w:br/>
        <w:t>2.</w:t>
      </w:r>
      <w:r>
        <w:rPr/>
        <w:t>已开始对</w:t>
      </w:r>
      <w:r>
        <w:rPr/>
        <w:t>NM95</w:t>
      </w:r>
      <w:r>
        <w:rPr/>
        <w:t>前驱体开展烧结及改性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国内一流正极材料厂商以及中科院进行合作。申请者所处课题组现拥有</w:t>
      </w:r>
      <w:r>
        <w:rPr/>
        <w:t>50L</w:t>
      </w:r>
      <w:r>
        <w:rPr/>
        <w:t>、</w:t>
      </w:r>
      <w:r>
        <w:rPr/>
        <w:t>250L</w:t>
      </w:r>
      <w:r>
        <w:rPr/>
        <w:t>以及</w:t>
      </w:r>
      <w:r>
        <w:rPr/>
        <w:t>500L</w:t>
      </w:r>
      <w:r>
        <w:rPr/>
        <w:t xml:space="preserve">前驱体合成反应釜、高温烧结辊道窑、材料破碎及干燥设备，能够实现前驱体及正极材料合成过程中条件的精准控制，同时可以百吨级生产。 </w:t>
      </w:r>
      <w:r>
        <w:rPr/>
        <w:br/>
      </w:r>
      <w:r>
        <w:rPr/>
        <w:t>在此基础上，课题组围绕反应条件和镍含量与高镍无钴前驱体形貌及理化指标的关系进行前期研究，取得了一定的成果，外送样品测试性能优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技术入股，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