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铁一局集团有限公司智能科技分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10103MA6UY6DXXK&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王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966552519E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安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E </w:t>
      </w:r>
      <w:r>
        <w:rPr/>
        <w:t>建筑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高技术服务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01</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盾构隧道线形误差阈值计算及预警方法研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盾构施工推进过程中，受到开挖面土压力、围岩压力、地层、以及盾构机操作人员水平等影响，盾构管片的真实拼装线形和原设计线形会产生偏离。当偏离较小时，及时采取一定的纠偏措施能够使盾构掘进满足原设计线形要求。但是当偏离较大时，盾构纠偏就已经不存在成功可能。这样将会致使盾构机不能按照路线到达接收井，增加工作量、延误工程、增加施工风险。目前常见的解决方法是人工测量并记录实际轴线坐标数据，将实际数据与原设计坐标进行对比。数据的测量依赖全站仪的精度，一旦全站仪的控制点精度不够或一处测量出现误差，则会给后续所有数据引入误差，造成盾构机激光导向系统输入数据错误，盾构机激光导向系统导向错误而不自知。</w:t>
      </w:r>
      <w:r>
        <w:rPr/>
        <w:br/>
      </w:r>
      <w:r>
        <w:rPr/>
        <w:t>针对上述现有技术的不足，需要研究总结出一种新型的盾构管片拼装误差预警方法，通过理论计算及数值分析来对盾构隧道实际管片拼装质量进行有效监测及实施预警，不依赖全站仪，不产生测量累计误差，预警能及时高效，且精度高，同时能减少盾构管片拼装路线严重偏移的事故，便于推广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铁一局集团是国内拥有盾构机较多的单位之一，一直以来不断探索和研究盾构大数据领域的相关课题，六年前就开始组织相关人员开展了“盾构隧道线形监控”课题的系列攻关活动。通过大量的理论推导、数据分析、模拟推演、现场验证，思路方法逐渐明晰，最终形成了一种“盾构隧道管片排列线形反演算法”，并依托该算法开发了盾构隧道线形监控软件。并可以在网页端、</w:t>
      </w:r>
      <w:r>
        <w:rPr/>
        <w:t>APP</w:t>
      </w:r>
      <w:r>
        <w:rPr/>
        <w:t>端稳定运行，在线远程监测评估管片拼装实际线形与设计线形的拟合程度，并可即时自动预警，实现对指定隧道段落管片拼装线形的实时评估、实时预警。</w:t>
      </w:r>
      <w:r>
        <w:rPr/>
        <w:br/>
      </w:r>
      <w:r>
        <w:rPr/>
        <w:t>截止目前，该软件已在西安、武汉、石家庄、大连、广州、重庆、郑州等</w:t>
      </w:r>
      <w:r>
        <w:rPr/>
        <w:t>10</w:t>
      </w:r>
      <w:r>
        <w:rPr/>
        <w:t>多个城市地铁项目中相继展开应用，均能及时、准确的发现施工异常，帮助现场及时分析原因采取措施，确保隧道线形质量受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该产品的技术上，我司拟和对口的、研究方向互补的高等院校及信息化、自动化、互联网等领域的企事业单位在设计咨询、技术开发等方面开展产学研交流合作，并协助我司建立优化和完善隧道线形算法纠偏模型，并集成于现有系统，并应用于盾构施工场景中，为各参建方盾构隧道施工质量保驾护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委托团队、专家长期技术服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知识产权，行业政策，科技政策，产品</w:t>
      </w:r>
      <w:r>
        <w:rPr/>
        <w:t>/</w:t>
      </w:r>
      <w:r>
        <w:rPr/>
        <w:t>服务市场占有率分析，市场前景分析</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