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迈格纳特医疗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1MA6U1M166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东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63273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雁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西安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激光聚焦及控制技术转化的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组织吸引高能量的激光所产生的光热反应，使局部温度在数秒内骤然升高到数百度或更高。由于急剧发热，水分严重丢失，病变组织发生凝固性坏死，甚至碳化或汽化，达到治疗目的。激光聚集后可以切割或烧灼病变组织的原理，近年来激光治疗法经常被用到医学方面尤其是美容领域。但是激光在清除病变组织的同时，使用不当也会对正常组织有所损害，最常见的是遗留浅表疤痕、色素减退（白斑）或色素沉着斑等。改进激光聚焦及控制技术，实现对病变组织准确定位切割，是保证激光疗法安全有效的必要条件。</w:t>
      </w:r>
      <w:r>
        <w:rPr/>
        <w:br/>
      </w:r>
      <w:r>
        <w:rPr/>
        <w:t>技术要求：</w:t>
      </w:r>
      <w:r>
        <w:rPr/>
        <w:br/>
      </w:r>
      <w:r>
        <w:rPr/>
        <w:t>在焦距</w:t>
      </w:r>
      <w:r>
        <w:rPr/>
        <w:t>3cm</w:t>
      </w:r>
      <w:r>
        <w:rPr/>
        <w:t>处，光点直径不大于</w:t>
      </w:r>
      <w:r>
        <w:rPr/>
        <w:t>0.5mm</w:t>
      </w:r>
      <w:r>
        <w:rPr/>
        <w:t>，光点核心能量不小于</w:t>
      </w:r>
      <w:r>
        <w:rPr/>
        <w:t>20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我公司采用发射功率为</w:t>
      </w:r>
      <w:r>
        <w:rPr/>
        <w:t>15w</w:t>
      </w:r>
      <w:r>
        <w:rPr/>
        <w:t>的民用激光发生器，已经实现自动控制，在焦距</w:t>
      </w:r>
      <w:r>
        <w:rPr/>
        <w:t>3cm</w:t>
      </w:r>
      <w:r>
        <w:rPr/>
        <w:t>处，光点直径不大于</w:t>
      </w:r>
      <w:r>
        <w:rPr/>
        <w:t>1.5mm</w:t>
      </w:r>
      <w:r>
        <w:rPr/>
        <w:t>，光点核心能量不小于</w:t>
      </w:r>
      <w:r>
        <w:rPr/>
        <w:t>6W</w:t>
      </w:r>
      <w:r>
        <w:rPr/>
        <w:t>。</w:t>
      </w:r>
      <w:r>
        <w:rPr/>
        <w:br/>
      </w:r>
      <w:r>
        <w:rPr/>
        <w:t>已投入</w:t>
      </w:r>
      <w:r>
        <w:rPr/>
        <w:t>20</w:t>
      </w:r>
      <w:r>
        <w:rPr/>
        <w:t>万研发资金和</w:t>
      </w:r>
      <w:r>
        <w:rPr/>
        <w:t>4</w:t>
      </w:r>
      <w:r>
        <w:rPr/>
        <w:t>人的研发团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得到聚光科技有限公司、西安光电所的协助，在激光聚焦及控制技术方面开展合作。</w:t>
      </w:r>
      <w:r>
        <w:rPr/>
        <w:br/>
      </w:r>
      <w:r>
        <w:rPr/>
        <w:t>参与的团队人员，需具有相关专业硕士以上学历，工作时间满</w:t>
      </w:r>
      <w:r>
        <w:rPr/>
        <w:t>3</w:t>
      </w:r>
      <w:r>
        <w:rPr/>
        <w:t>年以上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