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浩瀚新宇科技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000790774165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09202018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碑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w:t>
      </w:r>
      <w:r>
        <w:rPr/>
        <w:t>5G</w:t>
      </w:r>
      <w:r>
        <w:rPr/>
        <w:t>通信技术的油田安全生产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们研发的基于</w:t>
      </w:r>
      <w:r>
        <w:rPr/>
        <w:t>5G</w:t>
      </w:r>
      <w:r>
        <w:rPr/>
        <w:t>通信技术的油田安全生产管理系统需要针对油田（不限于陆上油田和海面油田）行业提供的基于</w:t>
      </w:r>
      <w:r>
        <w:rPr/>
        <w:t>5G</w:t>
      </w:r>
      <w:r>
        <w:rPr/>
        <w:t>通信技术的无线专网解决方案，并能提供生产监控管理、无线视频监控、语音数据通信、集群对讲、指挥调度等功能。</w:t>
      </w:r>
      <w:r>
        <w:rPr/>
        <w:br/>
        <w:t>1</w:t>
      </w:r>
      <w:r>
        <w:rPr/>
        <w:t>、需要利用</w:t>
      </w:r>
      <w:r>
        <w:rPr/>
        <w:t>5G</w:t>
      </w:r>
      <w:r>
        <w:rPr/>
        <w:t>大带宽、低时延的特性，实现在线云平台的移动化，使技术人员在移动终端上就可以随时随地完成三维可视化等大数据量的工作。</w:t>
      </w:r>
      <w:r>
        <w:rPr/>
        <w:br/>
        <w:t>2</w:t>
      </w:r>
      <w:r>
        <w:rPr/>
        <w:t>、需要利用</w:t>
      </w:r>
      <w:r>
        <w:rPr/>
        <w:t>5G</w:t>
      </w:r>
      <w:r>
        <w:rPr/>
        <w:t>覆盖低功耗的特点，完成对恶劣环境下单井或管线的数据采集，实现更加智能化的管理，降低设备维护的成本。</w:t>
      </w:r>
      <w:r>
        <w:rPr/>
        <w:br/>
        <w:t>3</w:t>
      </w:r>
      <w:r>
        <w:rPr/>
        <w:t>、需要利用</w:t>
      </w:r>
      <w:r>
        <w:rPr/>
        <w:t>5G</w:t>
      </w:r>
      <w:r>
        <w:rPr/>
        <w:t>大带宽的特点，使原本需要几个月采集的</w:t>
      </w:r>
      <w:r>
        <w:rPr/>
        <w:t>TB</w:t>
      </w:r>
      <w:r>
        <w:rPr/>
        <w:t>级大数据量的数据，可以在很短的时间内回传到单位，可以大大提高数据的解释效率。</w:t>
      </w:r>
      <w:r>
        <w:rPr/>
        <w:br/>
        <w:t>4</w:t>
      </w:r>
      <w:r>
        <w:rPr/>
        <w:t>、需要利用基于</w:t>
      </w:r>
      <w:r>
        <w:rPr/>
        <w:t>5G</w:t>
      </w:r>
      <w:r>
        <w:rPr/>
        <w:t>低时延、高可靠的特点，使抽油机启停控制更加的及时，管线阀门开度控制更加精细化，抢先机器人的控制变得更加精准。</w:t>
      </w:r>
      <w:r>
        <w:rPr/>
        <w:br/>
        <w:t>5</w:t>
      </w:r>
      <w:r>
        <w:rPr/>
        <w:t>、需要利用</w:t>
      </w:r>
      <w:r>
        <w:rPr/>
        <w:t>5G</w:t>
      </w:r>
      <w:r>
        <w:rPr/>
        <w:t>低时延、大带宽的特点，对单井、管线、电力线、基站进行无人机巡检。从而提供更加详尽的现场描述。在边零井我们可以搭建一套集视频监控、人脸识别等多种功能于一体的综合监管系统，对拉油罐车进行实时监控，降低风险的同时提高拉油管控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们从</w:t>
      </w:r>
      <w:r>
        <w:rPr/>
        <w:t>3G</w:t>
      </w:r>
      <w:r>
        <w:rPr/>
        <w:t>时代就专注于无线通信专网在油田行业的解决方案。我们在中海油南海西部海上油田群成功搭建了基于</w:t>
      </w:r>
      <w:r>
        <w:rPr/>
        <w:t>TD-LTE</w:t>
      </w:r>
      <w:r>
        <w:rPr/>
        <w:t>技术的无线专网系统。该系统部署后，可以为企业各生产部门提供集群对讲、视频调度、视频监控、生产数据回传等业务。在实际应用环境中，无线专网系统通过了海面上高低温、盐雾等严酷条件的考验，应用效果良好。该项目的成功实施获得了海油内部创新奖。</w:t>
      </w:r>
      <w:r>
        <w:rPr/>
        <w:br/>
      </w:r>
      <w:r>
        <w:rPr/>
        <w:t>我们积累了近十年的无线通信专网解决方案运营经验，积累了成熟的商务运营团队，技术开发和技术支持团队，工程施工及服务团队，也积累了丰富的行业问题解决经验。在</w:t>
      </w:r>
      <w:r>
        <w:rPr/>
        <w:t>5G</w:t>
      </w:r>
      <w:r>
        <w:rPr/>
        <w:t>商用日益活跃的情况下，我们利用已有基础，尽快占领市场。</w:t>
      </w:r>
      <w:r>
        <w:rPr/>
        <w:br/>
        <w:t xml:space="preserve">    </w:t>
      </w:r>
      <w:r>
        <w:rPr/>
        <w:t>我们目前需要将成熟的</w:t>
      </w:r>
      <w:r>
        <w:rPr/>
        <w:t>4G</w:t>
      </w:r>
      <w:r>
        <w:rPr/>
        <w:t>油田无线数字化系统解决方案，完美过渡到</w:t>
      </w:r>
      <w:r>
        <w:rPr/>
        <w:t>5G</w:t>
      </w:r>
      <w:r>
        <w:rPr/>
        <w:t>技术下实现，让</w:t>
      </w:r>
      <w:r>
        <w:rPr/>
        <w:t>5G</w:t>
      </w:r>
      <w:r>
        <w:rPr/>
        <w:t>技术为客户带来更丰富服务内容，使客户得到更完美的体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和专注于无线通信技术下行业应用解决方案的研究所，高校，科研单位等合作。合作对象专注研发、开发基于</w:t>
      </w:r>
      <w:r>
        <w:rPr/>
        <w:t>5G</w:t>
      </w:r>
      <w:r>
        <w:rPr/>
        <w:t>技术的物联网行业应用方案，生产作业系统的无线化改造，安全生产监督、控制的无线化改造，数据采集系统的无线化改造。具备根据生产条件进行定制化开发的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