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空天引擎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38MA6UR6YU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席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29-8588168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长安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5.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液体火箭发动机用超高汽蚀比转数诱导轮关键技术研究及样机试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涡轮泵作为泵压式液体火箭发动机的关键部件，其性能、重量对发动机的运行可靠性影响较大；转速作为涡轮泵的重要参数指标，其对涡轮泵的影响较大，转速增加，重量急剧降低，泵进口汽蚀状态恶化，运行稳定性变差；诱导轮作为改善涡轮泵汽蚀性能的关键零件，其设计对整个涡轮泵有很大影响。现有涡轮泵产品中，诱导轮汽蚀比转数一般在</w:t>
      </w:r>
      <w:r>
        <w:rPr/>
        <w:t>4000</w:t>
      </w:r>
      <w:r>
        <w:rPr/>
        <w:t>以下，大于汽蚀比转数</w:t>
      </w:r>
      <w:r>
        <w:rPr/>
        <w:t>4500</w:t>
      </w:r>
      <w:r>
        <w:rPr/>
        <w:t>的诱导轮设计较为困难，尤其在大推力、大流量液氧、液氢、甲烷涡轮泵中，超高汽蚀比转数诱导轮设计更为困难。目前涡轮泵行业中，对于超高比转速诱导轮的研究较少，通常为了提高泵转速，只能增加进口压力、增加射流泵或预压泵等辅助设备，使得系统复杂性增加，且增大发动机重量。</w:t>
      </w:r>
      <w:r>
        <w:rPr/>
        <w:br/>
      </w:r>
      <w:r>
        <w:rPr/>
        <w:t>本项目初步估算汽蚀性能提高</w:t>
      </w:r>
      <w:r>
        <w:rPr/>
        <w:t>20%</w:t>
      </w:r>
      <w:r>
        <w:rPr/>
        <w:t>，系统压力降低</w:t>
      </w:r>
      <w:r>
        <w:rPr/>
        <w:t>0.05~0.1 MPa</w:t>
      </w:r>
      <w:r>
        <w:rPr/>
        <w:t>，储箱重量至少可降低</w:t>
      </w:r>
      <w:r>
        <w:rPr/>
        <w:t>5%</w:t>
      </w:r>
      <w:r>
        <w:rPr/>
        <w:t>左右；涡轮泵转速提高</w:t>
      </w:r>
      <w:r>
        <w:rPr/>
        <w:t>20%</w:t>
      </w:r>
      <w:r>
        <w:rPr/>
        <w:t>，泵外包络尺寸可缩小</w:t>
      </w:r>
      <w:r>
        <w:rPr/>
        <w:t>15%~20%</w:t>
      </w:r>
      <w:r>
        <w:rPr/>
        <w:t>，重量可降低</w:t>
      </w:r>
      <w:r>
        <w:rPr/>
        <w:t>20~35%</w:t>
      </w:r>
      <w:r>
        <w:rPr/>
        <w:t>。</w:t>
      </w:r>
      <w:r>
        <w:rPr/>
        <w:br/>
      </w:r>
      <w:r>
        <w:rPr/>
        <w:t>针对现有情况，公司需要研发一款超高汽蚀比转数诱导轮：具体性能参数如下：</w:t>
      </w:r>
      <w:r>
        <w:rPr/>
        <w:br/>
      </w:r>
      <w:r>
        <w:rPr/>
        <w:t>流量</w:t>
      </w:r>
      <w:r>
        <w:rPr/>
        <w:t>=90 L/s</w:t>
      </w:r>
      <w:r>
        <w:rPr/>
        <w:t>（运行范围</w:t>
      </w:r>
      <w:r>
        <w:rPr/>
        <w:t>35~100 L/s</w:t>
      </w:r>
      <w:r>
        <w:rPr/>
        <w:t>），扬程</w:t>
      </w:r>
      <w:r>
        <w:rPr/>
        <w:t>165 m</w:t>
      </w:r>
      <w:r>
        <w:rPr/>
        <w:t>，转速</w:t>
      </w:r>
      <w:r>
        <w:rPr/>
        <w:t>&amp;gt;20000 r/min</w:t>
        <w:br/>
      </w:r>
      <w:r>
        <w:rPr/>
        <w:t>汽蚀比转数</w:t>
      </w:r>
      <w:r>
        <w:rPr/>
        <w:t>&amp;gt;53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涡轮泵的研发生产，公司已成立涡轮泵研发组，完成多种涡轮泵的生产试验，具备完整的涡轮泵设计、生产、试验体系。</w:t>
      </w:r>
      <w:r>
        <w:rPr/>
        <w:br/>
      </w:r>
      <w:r>
        <w:rPr/>
        <w:t>涡轮泵研发组包括设计人员</w:t>
      </w:r>
      <w:r>
        <w:rPr/>
        <w:t>4</w:t>
      </w:r>
      <w:r>
        <w:rPr/>
        <w:t>名（</w:t>
      </w:r>
      <w:r>
        <w:rPr/>
        <w:t>2</w:t>
      </w:r>
      <w:r>
        <w:rPr/>
        <w:t>名高工、</w:t>
      </w:r>
      <w:r>
        <w:rPr/>
        <w:t>1</w:t>
      </w:r>
      <w:r>
        <w:rPr/>
        <w:t>名工程师、</w:t>
      </w:r>
      <w:r>
        <w:rPr/>
        <w:t>1</w:t>
      </w:r>
      <w:r>
        <w:rPr/>
        <w:t>名助理工程师）、工艺人员</w:t>
      </w:r>
      <w:r>
        <w:rPr/>
        <w:t>1</w:t>
      </w:r>
      <w:r>
        <w:rPr/>
        <w:t>名、项目管理及生产</w:t>
      </w:r>
      <w:r>
        <w:rPr/>
        <w:t>2</w:t>
      </w:r>
      <w:r>
        <w:rPr/>
        <w:t>名。</w:t>
      </w:r>
      <w:r>
        <w:rPr/>
        <w:br/>
      </w:r>
      <w:r>
        <w:rPr/>
        <w:t>针对上述参数诱导轮已完成一轮设计验证，汽蚀比转速</w:t>
      </w:r>
      <w:r>
        <w:rPr/>
        <w:t>=3560</w:t>
      </w:r>
      <w:r>
        <w:rPr/>
        <w:t>，暂时无法满足性能要求，需要进行进一步的研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合作团队：</w:t>
      </w:r>
      <w:r>
        <w:rPr/>
        <w:br/>
      </w:r>
      <w:r>
        <w:rPr/>
        <w:t>西安交通大学、西北工业大学、江苏大学、兰州理工大学、西华大学等；</w:t>
      </w:r>
      <w:r>
        <w:rPr/>
        <w:br/>
      </w:r>
      <w:r>
        <w:rPr/>
        <w:t>领域要求：</w:t>
      </w:r>
      <w:r>
        <w:rPr/>
        <w:br/>
      </w:r>
      <w:r>
        <w:rPr/>
        <w:t>流体机械工程、流体力学、动力机械及工程、动力工程等领域</w:t>
      </w:r>
      <w:r>
        <w:rPr/>
        <w:br/>
      </w:r>
      <w:r>
        <w:rPr/>
        <w:t>业务能力：</w:t>
      </w:r>
      <w:r>
        <w:rPr/>
        <w:br/>
      </w:r>
      <w:r>
        <w:rPr/>
        <w:t>叶片泵设计能力、汽蚀空化优化设计能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委托研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