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紫光新能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623749624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严彩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90926588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碑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热力大数据分析平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  <w:tab/>
      </w:r>
      <w:r>
        <w:rPr/>
        <w:t>基于大数据分析的供热管网智能调控算法，解决水力、热力平衡问题；</w:t>
      </w:r>
      <w:r>
        <w:rPr/>
        <w:br/>
        <w:t>2.</w:t>
        <w:tab/>
      </w:r>
      <w:r>
        <w:rPr/>
        <w:t>基于大数据分析的用户侧供热质量分析，建立具有个性化差异的供热质量模型，实现按需智慧供热，提高供热舒适度；</w:t>
      </w:r>
      <w:r>
        <w:rPr/>
        <w:br/>
        <w:t>3.</w:t>
        <w:tab/>
      </w:r>
      <w:r>
        <w:rPr/>
        <w:t>基于大数据分析的供热节能智慧化运营管理平台，提高热力运营管理的智慧水平，实现节能降耗，使能耗下降</w:t>
      </w:r>
      <w:r>
        <w:rPr/>
        <w:t>30%</w:t>
      </w:r>
      <w:r>
        <w:rPr/>
        <w:t>左右；</w:t>
      </w:r>
      <w:r>
        <w:rPr/>
        <w:br/>
        <w:t>4.</w:t>
        <w:tab/>
      </w:r>
      <w:r>
        <w:rPr/>
        <w:t>多热源智能优化调度管理模型与算法，研究解决不同种类热源的优势互补与协同，实现最优化；</w:t>
      </w:r>
      <w:r>
        <w:rPr/>
        <w:br/>
        <w:t>5.</w:t>
        <w:tab/>
      </w:r>
      <w:r>
        <w:rPr/>
        <w:t>面向用户侧的智能型信息采集单元模块研发，如用户管控阀、流量调度阀、智能热表、室温采集器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单位先后投资累计</w:t>
      </w:r>
      <w:r>
        <w:rPr/>
        <w:t>5000</w:t>
      </w:r>
      <w:r>
        <w:rPr/>
        <w:t>多万元，开发建立了智慧热力综合管理物联网平台——热力云，服务多家热力公司，接入换热站上千座，具备供热管网的全面实时监控能力，并积累了一部分运营数据，为开展智能热力大数据分析创造了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清华大学就自动化领域、西安交通大学能源利用领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