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鼎集智能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73073627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长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5278159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1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I</w:t>
      </w:r>
      <w:r>
        <w:rPr/>
        <w:t>行为分析算法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I</w:t>
      </w:r>
      <w:r>
        <w:rPr/>
        <w:t>行为分析算法研究</w:t>
      </w:r>
      <w:r>
        <w:rPr/>
        <w:br/>
      </w:r>
      <w:r>
        <w:rPr/>
        <w:t>条件：高清视频摄像头获取的行为信息，通过</w:t>
      </w:r>
      <w:r>
        <w:rPr/>
        <w:t>AI</w:t>
      </w:r>
      <w:r>
        <w:rPr/>
        <w:t>算法建模，不断进行模型迭代，分析判断出人的行为类型，如行走，蹲下，书写等。</w:t>
      </w:r>
      <w:r>
        <w:rPr/>
        <w:br/>
      </w:r>
      <w:r>
        <w:rPr/>
        <w:t>成熟度：要求精度达</w:t>
      </w:r>
      <w:r>
        <w:rPr/>
        <w:t>80%</w:t>
      </w:r>
      <w:r>
        <w:rPr/>
        <w:t>以上</w:t>
      </w:r>
      <w:r>
        <w:rPr/>
        <w:br/>
      </w:r>
      <w:r>
        <w:rPr/>
        <w:t>应用场景：如交通道路监控，可以及时发现异常人员行为，如抢夺财务等，如敬老院监控，可以及时对老人摔倒等进行告警，如校园班级监控，可以分析学生上课行为，是否玩手机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经有原始高清摄像头数据采集，使用的分析模型是循环神经网络算法</w:t>
      </w:r>
      <w:r>
        <w:rPr/>
        <w:t>RNN</w:t>
      </w:r>
      <w:r>
        <w:rPr/>
        <w:t>，单元结构重复使用，分为输入层，输出层，隐藏层，隐藏层中与普通神经网络算法的区别是，相邻的主元大部分参数是一致的，只有时间</w:t>
      </w:r>
      <w:r>
        <w:rPr/>
        <w:t>t</w:t>
      </w:r>
      <w:r>
        <w:rPr/>
        <w:t>有增减。这样可以大幅减少运算强度。</w:t>
      </w:r>
      <w:r>
        <w:rPr/>
        <w:br/>
      </w:r>
      <w:r>
        <w:rPr/>
        <w:t>目前的困难在于精度达不到需求，目前的计算精度大约在</w:t>
      </w:r>
      <w:r>
        <w:rPr/>
        <w:t>40-50%</w:t>
      </w:r>
      <w:r>
        <w:rPr/>
        <w:t>，需要对算法参数及模型进行调整和修改完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可以与</w:t>
      </w:r>
      <w:r>
        <w:rPr/>
        <w:t>211</w:t>
      </w:r>
      <w:r>
        <w:rPr/>
        <w:t>，</w:t>
      </w:r>
      <w:r>
        <w:rPr/>
        <w:t>985</w:t>
      </w:r>
      <w:r>
        <w:rPr/>
        <w:t>等国内优秀高校进行合作，主要是在行为分析，识别，人工智能，算法方向的团队及实验室进行合作，将我们提供的数据进行建模分析和处理，达到业内先进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