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扬杰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9089063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蒋伟明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527225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新型电子元器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</w:t>
      </w:r>
      <w:r>
        <w:rPr/>
        <w:t>IGBT</w:t>
      </w:r>
      <w:r>
        <w:rPr/>
        <w:t>芯片及功率模块（</w:t>
      </w:r>
      <w:r>
        <w:rPr/>
        <w:t>600-4500V</w:t>
      </w:r>
      <w:r>
        <w:rPr/>
        <w:t>）产品开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预期目标：攻克生产技术难题，成功研制出</w:t>
      </w:r>
      <w:r>
        <w:rPr/>
        <w:t>600-4500IGBT</w:t>
      </w:r>
      <w:r>
        <w:rPr/>
        <w:t>芯片及功率模块产品，保证产品良率，实现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一家专注于功率半导体芯片及器件制造、集成电路封装测试的企业，先后获得国家高新技术企业、国家知识产权优势企业、省信息化和工业化融合试点企业等荣誉称号，建有省功率半导体芯片及器件封装工程技术研究中心、省企业技术中心、省功率半导体芯片及器件工程中心、省博士后工作站和企业院士工作站等多个创新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已有研发产品基础上，通过正面栅技术、背部衬底技术、载流子增强技术三个方面技术革新，开发大电流</w:t>
      </w:r>
      <w:r>
        <w:rPr/>
        <w:t>IGBT</w:t>
      </w:r>
      <w:r>
        <w:rPr/>
        <w:t>芯片。在现有的</w:t>
      </w:r>
      <w:r>
        <w:rPr/>
        <w:t>1200V/100A</w:t>
      </w:r>
      <w:r>
        <w:rPr/>
        <w:t>芯片的基础上，通过正面栅采用深沟槽栅技术使其电流提高一倍，开发</w:t>
      </w:r>
      <w:r>
        <w:rPr/>
        <w:t>1200V/200A</w:t>
      </w:r>
      <w:r>
        <w:rPr/>
        <w:t>芯片和</w:t>
      </w:r>
      <w:r>
        <w:rPr/>
        <w:t>1700V/200A</w:t>
      </w:r>
      <w:r>
        <w:rPr/>
        <w:t>芯片；在已有</w:t>
      </w:r>
      <w:r>
        <w:rPr/>
        <w:t>3300V/50A</w:t>
      </w:r>
      <w:r>
        <w:rPr/>
        <w:t>芯片的基础上，采用</w:t>
      </w:r>
      <w:r>
        <w:rPr/>
        <w:t>PWELL</w:t>
      </w:r>
      <w:r>
        <w:rPr/>
        <w:t>周边载流子增强技术，开发</w:t>
      </w:r>
      <w:r>
        <w:rPr/>
        <w:t>3300V/62.5A</w:t>
      </w:r>
      <w:r>
        <w:rPr/>
        <w:t>芯片。</w:t>
      </w:r>
      <w:r>
        <w:rPr/>
        <w:br/>
      </w:r>
      <w:r>
        <w:rPr/>
        <w:t>预期目标：攻克生产技术难题，成功研制出</w:t>
      </w:r>
      <w:r>
        <w:rPr/>
        <w:t>600-4500IGBT</w:t>
      </w:r>
      <w:r>
        <w:rPr/>
        <w:t>芯片及功率模块产品，保证产品良率，实现产业化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