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凤鸣电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581058007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学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525243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4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阻燃硅橡胶作为耐高温电缆的外护套材料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阻燃硅橡胶作为耐高温电缆的外护套材料，其本身的特点就是强度低、抗撕裂的效果差，在安装过程中容易造成损伤。怎样提高提高阻燃硅胶的强度以及提升其抗撕裂效果，避免在安装过程中护套出现损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