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金都电力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690789722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8986804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静音式发电机组降噪节能；蓄电池储能、电能转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降噪节能方面还需先进的设计理念。主要针对柴油机散热器，空滤，风扇与发电机散热，静音箱体结构及进、排风等设备的集成测试与研发。</w:t>
      </w:r>
      <w:r>
        <w:rPr/>
        <w:t>2.</w:t>
      </w:r>
      <w:r>
        <w:rPr/>
        <w:t>基于震动理论的发动机</w:t>
      </w:r>
      <w:r>
        <w:rPr/>
        <w:t>-</w:t>
      </w:r>
      <w:r>
        <w:rPr/>
        <w:t>发电机组一体化总成研究与系统瞬间储能装置的开发。例如机组作为备用电源，数据中心或医院等瞬间断电需要机组立即启动切换，在切换的</w:t>
      </w:r>
      <w:r>
        <w:rPr/>
        <w:t>30</w:t>
      </w:r>
      <w:r>
        <w:rPr/>
        <w:t>秒或更长时间内，是否有蓄电池进行储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结构，电气研究专业博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