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晶新微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1154733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新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79535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微电子技术 集成电路芯片制造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SS</w:t>
      </w:r>
      <w:r>
        <w:rPr/>
        <w:t>（</w:t>
      </w:r>
      <w:r>
        <w:rPr/>
        <w:t>Thyristor Surge Suppressor</w:t>
      </w:r>
      <w:r>
        <w:rPr/>
        <w:t>）电压开关型瞬态抑制二极管芯片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SS</w:t>
      </w:r>
      <w:r>
        <w:rPr/>
        <w:t>（</w:t>
      </w:r>
      <w:r>
        <w:rPr/>
        <w:t>Thyristor Surge Suppressor</w:t>
      </w:r>
      <w:r>
        <w:rPr/>
        <w:t>）电压开关型瞬态抑制二极管芯片设计技术。</w:t>
      </w:r>
      <w:r>
        <w:rPr/>
        <w:br/>
        <w:t xml:space="preserve">  1</w:t>
      </w:r>
      <w:r>
        <w:rPr/>
        <w:t>、具体技术要求：转折电压</w:t>
      </w:r>
      <w:r>
        <w:rPr/>
        <w:t>V</w:t>
      </w:r>
      <w:r>
        <w:rPr/>
        <w:t>（</w:t>
      </w:r>
      <w:r>
        <w:rPr/>
        <w:t>BO</w:t>
      </w:r>
      <w:r>
        <w:rPr/>
        <w:t>）≥</w:t>
      </w:r>
      <w:r>
        <w:rPr/>
        <w:t>35V</w:t>
      </w:r>
      <w:r>
        <w:rPr/>
        <w:t>，通态电压：</w:t>
      </w:r>
      <w:r>
        <w:rPr/>
        <w:t>VT≤1.2V</w:t>
      </w:r>
      <w:r>
        <w:rPr/>
        <w:t>，漏电流</w:t>
      </w:r>
      <w:r>
        <w:rPr/>
        <w:t>ID≤100nA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</w:t>
      </w:r>
      <w:r>
        <w:rPr/>
        <w:t>4</w:t>
      </w:r>
      <w:r>
        <w:rPr/>
        <w:t>英寸、</w:t>
      </w:r>
      <w:r>
        <w:rPr/>
        <w:t>5</w:t>
      </w:r>
      <w:r>
        <w:rPr/>
        <w:t>英寸、</w:t>
      </w:r>
      <w:r>
        <w:rPr/>
        <w:t>6</w:t>
      </w:r>
      <w:r>
        <w:rPr/>
        <w:t>英寸生产线，具备各类双极型器件芯片的生产条件，并配备相关产品的设计仪器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外高等院校或科技院所开发产学研合作。开展相关活动的教授专家除能够完成设计产品，同时能够参加工艺条件制定并芯片制造过程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