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峰明光电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674898611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冬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9511097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镁合金低压铸造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铝合金低压铸造工艺稳定性的提高；</w:t>
      </w:r>
      <w:r>
        <w:rPr/>
        <w:br/>
        <w:t>2</w:t>
      </w:r>
      <w:r>
        <w:rPr/>
        <w:t>、镁合金低压铸造设备及低压铸造技术；</w:t>
      </w:r>
      <w:r>
        <w:rPr/>
        <w:br/>
        <w:t>3</w:t>
      </w:r>
      <w:r>
        <w:rPr/>
        <w:t>、镁合金低压铸造工艺安全性及稳定性的提高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镁合金目前仍处于重力浇铸成型状态，主要材质为</w:t>
      </w:r>
      <w:r>
        <w:rPr/>
        <w:t>ZM5</w:t>
      </w:r>
      <w:r>
        <w:rPr/>
        <w:t>和</w:t>
      </w:r>
      <w:r>
        <w:rPr/>
        <w:t>ZM6</w:t>
      </w:r>
      <w:r>
        <w:rPr/>
        <w:t>，想实现低压铸造成型来提高镁合金铸件的产品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轻合金材料铸造成型技术研究水平较高的高校院所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