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富莱士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66896273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2896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巡检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机器人自动巡检：</w:t>
      </w:r>
      <w:r>
        <w:rPr/>
        <w:t>a</w:t>
      </w:r>
      <w:r>
        <w:rPr/>
        <w:t>、替代传统人力巡检，适应各种高温、环境差等场所。</w:t>
      </w:r>
      <w:r>
        <w:rPr/>
        <w:t>b</w:t>
      </w:r>
      <w:r>
        <w:rPr/>
        <w:t>、根据设定好的轨迹进行自动巡检，分为轨道式和无轨式</w:t>
      </w:r>
      <w:r>
        <w:rPr/>
        <w:t>c</w:t>
      </w:r>
      <w:r>
        <w:rPr/>
        <w:t>、根据可见光摄像头、红外热成像仪及音频收集装置获取仪表的数值、设备运行的音频、管路的外观、设备的温度、设备运行时的图像，并与正常数值进行对比，判断仪表参数是否正常、设备运行是否正常，管路有无泄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设备先进齐全，产品结构优化，广泛适用于电力、冶金、煤矿、化工、运输、环保等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