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***</w:t>
      </w:r>
      <w:r>
        <w:rPr/>
        <w:t>（企业不愿意公开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***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詹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9512696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55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水淡化工艺及装置的研制与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扬州大学、浙江大学、西安交大，就化工机械方面开展产学研合作，共建创新载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