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联能电子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31746367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162985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平面风扇流体参数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开发独家开发压电陶瓷平面风扇，应 用于电子设备散热，目前拥有多项产品专利，解决特殊行业的散热需求难题，产品已定型并已批量投产。</w:t>
      </w:r>
      <w:r>
        <w:rPr/>
        <w:br/>
      </w:r>
      <w:r>
        <w:rPr/>
        <w:t>由于该产品属于特殊风扇，目前仅有测试风速的手段，其他如风量、风压尚难测试，且国内也缺少相应的标准检测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拥有相关专利技术；</w:t>
      </w:r>
      <w:r>
        <w:rPr/>
        <w:br/>
        <w:t>2</w:t>
      </w:r>
      <w:r>
        <w:rPr/>
        <w:t>、进入小批量生产阶段，具备批量生产所需的装备及设施</w:t>
      </w:r>
      <w:r>
        <w:rPr/>
        <w:br/>
        <w:t>3</w:t>
      </w:r>
      <w:r>
        <w:rPr/>
        <w:t>、具备批量生产及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在流体力学、流体测试领域有特长的高校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