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胜系统集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5321194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长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752905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分子材料 工程和特种工程塑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33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成化水电管线设备与建筑构件一次成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</w:t>
      </w:r>
      <w:r>
        <w:rPr/>
        <w:t>、传统建筑水电设备管线是在主体结构施工完再进行安装，存在重复施工，粉尘污染等问题，装配式建筑需开发集成化水电管线设备，与建筑构件一次成型，避免反复，绿色环保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与东南大学成立联合研发中心、与河海大学签订产学研合作协议及科研委托协议，开展相关科研项目开发工作。公司组建科研工作组，专业科研人员</w:t>
      </w:r>
      <w:r>
        <w:rPr/>
        <w:t>5</w:t>
      </w:r>
      <w:r>
        <w:rPr/>
        <w:t>名，投入科研资金</w:t>
      </w:r>
      <w:r>
        <w:rPr/>
        <w:t>130</w:t>
      </w:r>
      <w:r>
        <w:rPr/>
        <w:t>多万元。已申请实用新型专利数项，发表科研论文数篇，完成企业工法两项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建材专业处于国家领先地位的院校合作开发</w:t>
      </w:r>
      <w:r>
        <w:rPr/>
        <w:t>ALC</w:t>
      </w:r>
      <w:r>
        <w:rPr/>
        <w:t>板材与钢结构连接新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