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斯帕克实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1278907927X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薛淑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61804079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都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伪装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多谱兼容伪装涂料或者材料</w:t>
      </w:r>
      <w:r>
        <w:rPr/>
        <w:br/>
        <w:t>2</w:t>
      </w:r>
      <w:r>
        <w:rPr/>
        <w:t>、雷达隐身材料</w:t>
      </w:r>
      <w:r>
        <w:rPr/>
        <w:br/>
      </w:r>
      <w:r>
        <w:rPr/>
        <w:t>雷达防护波段：</w:t>
      </w:r>
      <w:r>
        <w:rPr/>
        <w:t>1-40GHz</w:t>
      </w:r>
      <w:r>
        <w:rPr/>
        <w:t>，其中</w:t>
      </w:r>
      <w:r>
        <w:rPr/>
        <w:t>1-2GHz</w:t>
      </w:r>
      <w:r>
        <w:rPr/>
        <w:t>雷达衰减</w:t>
      </w:r>
      <w:r>
        <w:rPr/>
        <w:t>-6dB</w:t>
      </w:r>
      <w:r>
        <w:rPr/>
        <w:t>以上</w:t>
      </w:r>
      <w:r>
        <w:rPr/>
        <w:br/>
      </w:r>
      <w:r>
        <w:rPr/>
        <w:t>红外发射率：绿色低发＜</w:t>
      </w:r>
      <w:r>
        <w:rPr/>
        <w:t>0.65</w:t>
      </w:r>
      <w:r>
        <w:rPr/>
        <w:t>，中发＜</w:t>
      </w:r>
      <w:r>
        <w:rPr/>
        <w:t>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光学指标已经成熟，绿色在兼容光学后热红外低发和中发存在一些难点，雷达方面也需要提高，每年投入约</w:t>
      </w:r>
      <w:r>
        <w:rPr/>
        <w:t>300</w:t>
      </w:r>
      <w:r>
        <w:rPr/>
        <w:t>万研发资金和</w:t>
      </w:r>
      <w:r>
        <w:rPr/>
        <w:t>5</w:t>
      </w:r>
      <w:r>
        <w:rPr/>
        <w:t>名科技人员，仪器设备齐全，缺少雷达测试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军事科学院所合作技术研发，或可以依托航天科工集团或者上海硅酸盐研究所等权威测试机构测试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