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扬无线射频科技扬州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2060166504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胡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0527273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陵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通信技术 通信网络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41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5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快速</w:t>
      </w:r>
      <w:r>
        <w:rPr/>
        <w:t>HF Reader</w:t>
      </w:r>
      <w:r>
        <w:rPr/>
        <w:t>的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进行快速</w:t>
      </w:r>
      <w:r>
        <w:rPr/>
        <w:t>HF Reader</w:t>
      </w:r>
      <w:r>
        <w:rPr/>
        <w:t>的研发，可实现</w:t>
      </w:r>
      <w:r>
        <w:rPr/>
        <w:t>10ms</w:t>
      </w:r>
      <w:r>
        <w:rPr/>
        <w:t>以内读取到</w:t>
      </w:r>
      <w:r>
        <w:rPr/>
        <w:t>HF</w:t>
      </w:r>
      <w:r>
        <w:rPr/>
        <w:t>标签的</w:t>
      </w:r>
      <w:r>
        <w:rPr/>
        <w:t>UID</w:t>
      </w:r>
      <w:r>
        <w:rPr/>
        <w:t>，并兼容</w:t>
      </w:r>
      <w:r>
        <w:rPr/>
        <w:t>ISO14443A/B</w:t>
      </w:r>
      <w:r>
        <w:rPr/>
        <w:t>，</w:t>
      </w:r>
      <w:r>
        <w:rPr/>
        <w:t>ISO15693</w:t>
      </w:r>
      <w:r>
        <w:rPr/>
        <w:t>和</w:t>
      </w:r>
      <w:r>
        <w:rPr/>
        <w:t>ISO18000-3M3</w:t>
      </w:r>
      <w:r>
        <w:rPr/>
        <w:t>协议，并能支持二次开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目前我司通过外购</w:t>
      </w:r>
      <w:r>
        <w:rPr/>
        <w:t>HF Reader</w:t>
      </w:r>
      <w:r>
        <w:rPr/>
        <w:t>进行标签电性测试，测试速度约</w:t>
      </w:r>
      <w:r>
        <w:rPr/>
        <w:t>40ms/</w:t>
      </w:r>
      <w:r>
        <w:rPr/>
        <w:t>片，该测试速度无法匹配复合设备的生产速度，影响产能，</w:t>
      </w:r>
      <w:r>
        <w:rPr/>
        <w:br/>
      </w:r>
      <w:r>
        <w:rPr/>
        <w:t>同时现有市面上的</w:t>
      </w:r>
      <w:r>
        <w:rPr/>
        <w:t>reader(NXP/ST/FEIG/</w:t>
      </w:r>
      <w:r>
        <w:rPr/>
        <w:t>安的</w:t>
      </w:r>
      <w:r>
        <w:rPr/>
        <w:t>)</w:t>
      </w:r>
      <w:r>
        <w:rPr/>
        <w:t>若要求标签测试后返回</w:t>
      </w:r>
      <w:r>
        <w:rPr/>
        <w:t>UID</w:t>
      </w:r>
      <w:r>
        <w:rPr/>
        <w:t>值的情况下，其测试速度远大于</w:t>
      </w:r>
      <w:r>
        <w:rPr/>
        <w:t>30ms</w:t>
      </w:r>
      <w:r>
        <w:rPr/>
        <w:t>。</w:t>
      </w:r>
      <w:r>
        <w:rPr/>
        <w:br/>
        <w:t>2</w:t>
      </w:r>
      <w:r>
        <w:rPr/>
        <w:t>、 前期也投入部分人力对</w:t>
      </w:r>
      <w:r>
        <w:rPr/>
        <w:t>reader</w:t>
      </w:r>
      <w:r>
        <w:rPr/>
        <w:t>的测试协议进行研究，尝试让</w:t>
      </w:r>
      <w:r>
        <w:rPr/>
        <w:t>reader</w:t>
      </w:r>
      <w:r>
        <w:rPr/>
        <w:t>不将全协议流程执行完毕的方式进行测试，提速有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合作院校有专业的射频、微波理论基础，有针对</w:t>
      </w:r>
      <w:r>
        <w:rPr/>
        <w:t>RFID</w:t>
      </w:r>
      <w:r>
        <w:rPr/>
        <w:t>读写器开发成功案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