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英泰集团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321012763556410X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王胜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.3813160639E1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江苏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扬州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电子信息 通信技术 物联网设备、部件及组网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40549.8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368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新型超静音发电机组的研发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柴油发电机组以柴油机作为动力源，由于柴油机的噪音一般都在</w:t>
      </w:r>
      <w:r>
        <w:rPr/>
        <w:t>90-110dB</w:t>
      </w:r>
      <w:r>
        <w:rPr/>
        <w:t>，噪音大，环境影响严重，如果不降噪处理，在公共场合，会严重影响公众的工作和生活，如果长期处在高噪音环境下会造成听力消退等健康损害。为了解决噪音污染，拟研制开发一种结构紧凑、低噪音低污染的超静音发电机组，以满足特定市场的技术与需求。发电机组工作时噪音降至</w:t>
      </w:r>
      <w:r>
        <w:rPr/>
        <w:t>70-75dB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英泰集团系全国跨行业、科工贸为一体的无域名企业集团，公司现有员工</w:t>
      </w:r>
      <w:r>
        <w:rPr/>
        <w:t>1200</w:t>
      </w:r>
      <w:r>
        <w:rPr/>
        <w:t>多名，占地</w:t>
      </w:r>
      <w:r>
        <w:rPr/>
        <w:t>150500m2</w:t>
      </w:r>
      <w:r>
        <w:rPr/>
        <w:t>，拥有资产</w:t>
      </w:r>
      <w:r>
        <w:rPr/>
        <w:t>2</w:t>
      </w:r>
      <w:r>
        <w:rPr/>
        <w:t>亿元，年产值</w:t>
      </w:r>
      <w:r>
        <w:rPr/>
        <w:t>8</w:t>
      </w:r>
      <w:r>
        <w:rPr/>
        <w:t>亿多元。集团下设全资子公司：江苏英泰机电有限公司、江苏英泰电子有限公司、扬州英泰机械厂等六个单位。</w:t>
      </w:r>
      <w:r>
        <w:rPr/>
        <w:br/>
      </w:r>
      <w:r>
        <w:rPr/>
        <w:t>公司主要产品有：发电机（陆用、船用）、柴油发电机组（陆用、船用）等。</w:t>
      </w:r>
      <w:r>
        <w:rPr/>
        <w:br/>
      </w:r>
      <w:r>
        <w:rPr/>
        <w:t>公司采用国外先进技术，拥有雄厚的科研生产技术力量和设备优势，检测手段齐全，各系列产品均经专家鉴定，产品通过</w:t>
      </w:r>
      <w:r>
        <w:rPr/>
        <w:t>ISO9001</w:t>
      </w:r>
      <w:r>
        <w:rPr/>
        <w:t>：</w:t>
      </w:r>
      <w:r>
        <w:rPr/>
        <w:t>2008</w:t>
      </w:r>
      <w:r>
        <w:rPr/>
        <w:t>国际质量体系认证。其发电机组被认定为高新技术产品，拥有五项专利；柴油发电机组获国家科技金奖；持有电信泰尔认证、广电总局入网许可证、</w:t>
      </w:r>
      <w:r>
        <w:rPr/>
        <w:t>CCS</w:t>
      </w:r>
      <w:r>
        <w:rPr/>
        <w:t>船检证等。</w:t>
      </w:r>
      <w:r>
        <w:rPr/>
        <w:b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