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航鹰科技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8836276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27396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安全生产技术 其它事故防治及处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有限元分析手段的某型军用大型自动伸缩梯架设计与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包括：对国内外大型伸缩梯架进行广泛调研的基础上，通过有</w:t>
      </w:r>
      <w:r>
        <w:rPr/>
        <w:br/>
      </w:r>
      <w:r>
        <w:rPr/>
        <w:t>限元分析手段，在满足刚度和强度的要求下，从材料、结构、工艺等方</w:t>
      </w:r>
      <w:r>
        <w:rPr/>
        <w:br/>
      </w:r>
      <w:r>
        <w:rPr/>
        <w:t>面进行设计与优化，以期在实现大型伸缩梯架轻量化、免维护的同时，</w:t>
      </w:r>
      <w:r>
        <w:rPr/>
        <w:br/>
      </w:r>
      <w:r>
        <w:rPr/>
        <w:t xml:space="preserve">降低研制成本，为某型产品的配套量产提供技术支持。 </w:t>
      </w:r>
      <w:r>
        <w:rPr/>
        <w:br/>
      </w:r>
      <w:r>
        <w:rPr/>
        <w:t xml:space="preserve">成熟度：项目预期技术成熟度不低于 </w:t>
      </w:r>
      <w:r>
        <w:rPr/>
        <w:t xml:space="preserve">5 </w:t>
      </w:r>
      <w:r>
        <w:rPr/>
        <w:t>级，且达到国际先进、国内领先</w:t>
      </w:r>
      <w:r>
        <w:rPr/>
        <w:br/>
      </w:r>
      <w:r>
        <w:rPr/>
        <w:t>的技术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已开展针对该产品的方案设计工作，投入一百多万元资金用于</w:t>
      </w:r>
      <w:r>
        <w:rPr/>
        <w:br/>
      </w:r>
      <w:r>
        <w:rPr/>
        <w:t>人才聘用、方案设计与完善、与用户进行需求对接和交流等，仪器设备</w:t>
      </w:r>
      <w:r>
        <w:rPr/>
        <w:br/>
      </w:r>
      <w:r>
        <w:rPr/>
        <w:t>和生产条件能够满足该项目的设计、研制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专门从事大型机械结构有限元分析和结构材料应用研究的</w:t>
      </w:r>
      <w:r>
        <w:rPr/>
        <w:br/>
      </w:r>
      <w:r>
        <w:rPr/>
        <w:t>工程类院校开展产学研合作，共同开发达到国际先进、国内领先技术水</w:t>
      </w:r>
      <w:r>
        <w:rPr/>
        <w:br/>
      </w:r>
      <w:r>
        <w:rPr/>
        <w:t>平的适合某型产品配套量产的大型伸缩梯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