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科华光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550209781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谈生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26069087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防松螺母的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一种防松螺母，在“振动大、温差大、变形大”的恶劣环境下，能够消除热变形、塑性变形和结构变形引起的动态间隙，保持预紧力的基本恒定。</w:t>
      </w:r>
      <w:r>
        <w:rPr/>
        <w:br/>
        <w:t xml:space="preserve">   </w:t>
      </w:r>
      <w:r>
        <w:rPr/>
        <w:t>产品应通过国家权威机构“机械工业通用零部件产品质量监督检测中心”的检测，其核心指标“残余预紧力</w:t>
      </w:r>
      <w:r>
        <w:rPr/>
        <w:t>/</w:t>
      </w:r>
      <w:r>
        <w:rPr/>
        <w:t>初始预紧力</w:t>
      </w:r>
      <w:r>
        <w:rPr/>
        <w:t>%”</w:t>
      </w:r>
      <w:r>
        <w:rPr/>
        <w:t>应达到或接近于被称为“永不松动的螺母”的日本哈德洛克（国际互认），且成本控制在哈德洛克的</w:t>
      </w:r>
      <w:r>
        <w:rPr/>
        <w:t>40%</w:t>
      </w:r>
      <w:r>
        <w:rPr/>
        <w:t>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螺纹防松技术领域有一定的研究，企业研发部门研发过数种防松螺母，在强振动工作环境下进行试用，防松性能超过传统的自锁螺母。</w:t>
      </w:r>
      <w:r>
        <w:rPr/>
        <w:br/>
      </w:r>
      <w:r>
        <w:rPr/>
        <w:t>企业建立了防松技术研究所，下设生产车间和试验车间，有多台（套）生产专用设备和试验设备，检测手段也比较完善，在螺母设计、制造和销售方面都有一定的基础，未来还会增大技术创新的人力和资金投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领域的工科高校、科研院所开展产学研合作，高校或科研院所应该在螺纹防松技术领域有多年的研究，并申请过相关专利，专利应有企业的实际应用，效果良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