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云涛絮棉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140890156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2230000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陵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高分子材料 新型纤维及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新型石墨烯混合絮棉的研究开发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墨烯内暖纤维是由生物质石墨烯与各类纤维复合而成的一种智能多功能纤维新材料，具备超越国际先进水平的低温远红外功能，集抗菌抑菌、抗紫外线、防静电等作用于一身，被誉为“划时代的革命性纤维”生物质石墨烯是石墨烯大家族中的一员。它是以圣泉集团玉米芯多孔活性纤维素为原料，采用基团配位组装</w:t>
      </w:r>
      <w:r>
        <w:rPr/>
        <w:t>(GCA)</w:t>
      </w:r>
      <w:r>
        <w:rPr/>
        <w:t>法，在热催化条件下经过配位组装、高温碳化、逐步迁移、有序附着、薄层分离等精细加工工艺而得到。生物质石墨烯在具有一般石墨烯的特性如良好的热传导性，导电性等等外，它还具有自己独特的性能，例如低温远红外功能和持久的抑菌性能。</w:t>
      </w:r>
      <w:r>
        <w:rPr/>
        <w:br/>
      </w:r>
      <w:r>
        <w:rPr/>
        <w:t>生物质石墨烯生产工艺没有强氧化剂氧化和化学还原过程，不仅避免了环境污染与环境治理，达到了绿色生态制造，而且产品中也不存在化学物质残留，大大地提高了产品使用的生物安全性。</w:t>
      </w:r>
      <w:r>
        <w:rPr/>
        <w:br/>
      </w:r>
      <w:r>
        <w:rPr/>
        <w:t>云涛絮棉有限公司将生物质石墨烯与粘胶纤维、聚酯纤维、聚氨酯、天然乳胶等材料复合，制成“生物质石墨烯多功能复合材料”，并将其命名为“内暖”复合材料，并成功实现了其在功能性服装和纺织品等领域中的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仪器设备：有专门的研发设备</w:t>
      </w:r>
      <w:r>
        <w:rPr/>
        <w:br/>
      </w:r>
      <w:r>
        <w:rPr/>
        <w:t>生产条件：  新入厂房</w:t>
      </w:r>
      <w:r>
        <w:rPr/>
        <w:t>2.5</w:t>
      </w:r>
      <w:r>
        <w:rPr/>
        <w:t>万平方米</w:t>
      </w:r>
      <w:r>
        <w:rPr/>
        <w:br/>
      </w:r>
      <w:r>
        <w:rPr/>
        <w:t>人力：有专职技术人员可以进行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向：上海技术工程大学  纺织服装学院</w:t>
      </w:r>
      <w:r>
        <w:rPr/>
        <w:br/>
      </w:r>
      <w:r>
        <w:rPr/>
        <w:t>合作方式：共建课题 或者科技成果转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