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处理矿山废渣、尾渣，二次利用的成套系统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用于处理矿山废渣、尾渣，二次利用的成套系统创新。</w:t>
      </w:r>
      <w:r>
        <w:rPr/>
        <w:br/>
        <w:t>①</w:t>
      </w:r>
      <w:r>
        <w:rPr/>
        <w:t>对矿山废渣进行、稀释、搅拌、成球、干燥成半成品；</w:t>
      </w:r>
      <w:r>
        <w:rPr/>
        <w:br/>
      </w:r>
      <w:r>
        <w:rPr/>
        <w:t>注：新型的成球或干燥设备是成套系统中的核心部件。</w:t>
      </w:r>
      <w:r>
        <w:rPr/>
        <w:br/>
        <w:t>②</w:t>
      </w:r>
      <w:r>
        <w:rPr/>
        <w:t>通过二次焙烧，将以上半成品中的重金属提炼；</w:t>
      </w:r>
      <w:r>
        <w:rPr/>
        <w:br/>
        <w:t>③</w:t>
      </w:r>
      <w:r>
        <w:rPr/>
        <w:t>将以上半成品中非金属部分，二次利用，制成相关环保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针对矿山行业的回转造粒干燥设备，公司研发了大型卧车加工设备设备；</w:t>
      </w:r>
      <w:r>
        <w:rPr/>
        <w:br/>
        <w:t xml:space="preserve">2. </w:t>
      </w:r>
      <w:r>
        <w:rPr/>
        <w:t>针对以上的化工机械，竣业配备了相关的设计计算软件，比如：</w:t>
      </w:r>
      <w:r>
        <w:rPr/>
        <w:t>SW6</w:t>
      </w:r>
      <w:r>
        <w:rPr/>
        <w:t>、</w:t>
      </w:r>
      <w:r>
        <w:rPr/>
        <w:t>PVLITE</w:t>
      </w:r>
      <w:r>
        <w:rPr/>
        <w:t>软件。</w:t>
      </w:r>
      <w:r>
        <w:rPr/>
        <w:br/>
        <w:t xml:space="preserve">3. </w:t>
      </w:r>
      <w:r>
        <w:rPr/>
        <w:t>针对以上的化工机械，竣业配备了等离子焊接、带即堆焊、</w:t>
      </w:r>
      <w:r>
        <w:rPr/>
        <w:t>TOFT</w:t>
      </w:r>
      <w:r>
        <w:rPr/>
        <w:t>等高校焊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