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高捷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323772953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桂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770525317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OG</w:t>
      </w:r>
      <w:r>
        <w:rPr/>
        <w:t>液晶显示屏开发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们生产的产品大多数为非智能化产品，少部分智能化</w:t>
      </w:r>
      <w:r>
        <w:rPr/>
        <w:t>COG</w:t>
      </w:r>
      <w:r>
        <w:rPr/>
        <w:t>液晶显示屏的技术还不够成熟。</w:t>
      </w:r>
      <w:r>
        <w:rPr/>
        <w:t>COG</w:t>
      </w:r>
      <w:r>
        <w:rPr/>
        <w:t>智能显示屏即将芯片直接邦定在显示屏玻璃上。这种安装方式可以大大减小</w:t>
      </w:r>
      <w:r>
        <w:rPr/>
        <w:t>LCD</w:t>
      </w:r>
      <w:r>
        <w:rPr/>
        <w:t>模块的体积，节能环保，且易于大批量生产，适用于消费类电子产品的</w:t>
      </w:r>
      <w:r>
        <w:rPr/>
        <w:t>LCD</w:t>
      </w:r>
      <w:r>
        <w:rPr/>
        <w:t>，如：手机，</w:t>
      </w:r>
      <w:r>
        <w:rPr/>
        <w:t>PDA</w:t>
      </w:r>
      <w:r>
        <w:rPr/>
        <w:t>等便携式产品，技术要求高，生产附加值也高，应用广泛，具有非常广阔的市场前景。</w:t>
      </w:r>
      <w:r>
        <w:rPr/>
        <w:br/>
      </w:r>
      <w:r>
        <w:rPr/>
        <w:t>完成批量稳定且性能优异的产品</w:t>
      </w:r>
      <w:r>
        <w:rPr/>
        <w:br/>
        <w:br/>
      </w:r>
      <w:r>
        <w:rPr/>
        <w:t>信息智能显示工程类专业博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家高新技术企业——扬州高捷电子科技有限公司，是一家集液晶显示器设计、生产及销售于一体的有限责任公司。公司占地面积</w:t>
      </w:r>
      <w:r>
        <w:rPr/>
        <w:t>3</w:t>
      </w:r>
      <w:r>
        <w:rPr/>
        <w:t>万多平方米，建筑面积</w:t>
      </w:r>
      <w:r>
        <w:rPr/>
        <w:t>1.6</w:t>
      </w:r>
      <w:r>
        <w:rPr/>
        <w:t>万多平方米。厂房内设有中央空调，环境优美。公司主要生产</w:t>
      </w:r>
      <w:r>
        <w:rPr/>
        <w:t>TN/HTN/STN/LCM</w:t>
      </w:r>
      <w:r>
        <w:rPr/>
        <w:t>液晶显示器及各类模块产品，广泛应用于电表、家用电器、仪器仪表、汽车等各类需要状态显示的机电、电子及家电产品。产品主要销往珠江三角洲地区、长江三角洲及港澳、欧美市场，公司在国家电网、南方电网及国内著名家电行业占都有一定的市场份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