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海通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69338612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鞠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90406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沸石转轮关键技术研究与工业化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工业废气，尤其是挥发性有机废气（</w:t>
      </w:r>
      <w:r>
        <w:rPr/>
        <w:t>VOCs</w:t>
      </w:r>
      <w:r>
        <w:rPr/>
        <w:t>）治理领域所需的沸石转轮材料和成型方法进行研发，满足实际工程应用要求，并可形成针对不同输入工况的设计计算书，且成本与市场现有进口沸石转轮相比有大幅度降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文献查阅与调研阶段，具备基本的仪器仪表，专业人才缺乏，可投入研发资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的对象是：在去除</w:t>
      </w:r>
      <w:r>
        <w:rPr/>
        <w:t>VOCs</w:t>
      </w:r>
      <w:r>
        <w:rPr/>
        <w:t>沸石材料和成型材料方面有一定研究基础的专家或团队，最好有相关的成熟研究成果，以便尽快推进工业化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