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中兴派能电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05187517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学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5247688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新型高效能量转换与储存技术 新型动力电池（组）与储能电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76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锂电池充放电过程的热传感、压力传感探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在充放电过程中会伴随发热，充电过程负极片厚度会膨胀从而产生应力，希望通过传感技术，在线实时测量充放电过程的温度变化、产热量、应力大小，从而对电池性能某些方面作出判断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处于自主研发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锂电池相关领域的高校团队合作，委托开发，技术授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