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洪维汽车零部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57672325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14-839113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铰链铣削设备刀具耐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开发的新的型钢铰链铣削设备，刀具寿命较短，成本较高；目前刀具使用寿命为</w:t>
      </w:r>
      <w:r>
        <w:rPr/>
        <w:t>400</w:t>
      </w:r>
      <w:r>
        <w:rPr/>
        <w:t>件换面，</w:t>
      </w:r>
      <w:r>
        <w:rPr/>
        <w:t>800</w:t>
      </w:r>
      <w:r>
        <w:rPr/>
        <w:t>件研磨。</w:t>
      </w:r>
      <w:r>
        <w:rPr/>
        <w:br/>
      </w:r>
      <w:r>
        <w:rPr/>
        <w:t>公司希望能开发出质量更好的铣削刀具，以提高刀具寿命，降低成本，控制在</w:t>
      </w:r>
      <w:r>
        <w:rPr/>
        <w:t>0.1</w:t>
      </w:r>
      <w:r>
        <w:rPr/>
        <w:t>元</w:t>
      </w:r>
      <w:r>
        <w:rPr/>
        <w:t>/</w:t>
      </w:r>
      <w:r>
        <w:rPr/>
        <w:t>件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产品为汽车（轿车、卡车）门铰链、机盖铰链、后行李箱铰链以及中小冲压件为主。为上海大众配套生产，现已开工建设，</w:t>
      </w:r>
      <w:r>
        <w:rPr/>
        <w:t>2012</w:t>
      </w:r>
      <w:r>
        <w:rPr/>
        <w:t>年</w:t>
      </w:r>
      <w:r>
        <w:rPr/>
        <w:t>10</w:t>
      </w:r>
      <w:r>
        <w:rPr/>
        <w:t>月份试投产。公司引进了自动化冲压生产线、自动化组装生产线、自动化焊接生产线和全自动弯管生产线，还有自动化的模具维修设备（数控铣床、数控车床、数控磨床等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知名机械类高校、科研院所开展产学研合作。目前与南京理工大学进行技术合作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