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晶旺新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MA1XXG30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2937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金属材料 半导体新材料制备与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36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6</w:t>
      </w:r>
      <w:r>
        <w:rPr/>
        <w:t>大尺寸改造高效电池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</w:t>
      </w:r>
      <w:r>
        <w:rPr/>
        <w:t>尺寸</w:t>
      </w:r>
      <w:r>
        <w:rPr/>
        <w:t>(</w:t>
      </w:r>
      <w:r>
        <w:rPr/>
        <w:t>简称</w:t>
      </w:r>
      <w:r>
        <w:rPr/>
        <w:t>M6)</w:t>
      </w:r>
      <w:r>
        <w:rPr/>
        <w:t>方面，硅片的面积较大，硅棒的切割损耗较小，在硅片端有较好的性价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晶旺电池高效电池研发车间，配备有太阳能光伏行业先进的制造型设备、实验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光伏产业和太阳能电池有深入的研究，在电池效率提升方面有相关的工作成果，在电池制造、设计和开发领域有专利以及相关认证资质的高校和科研院所。</w:t>
      </w:r>
      <w:r>
        <w:rPr/>
        <w:br/>
      </w:r>
      <w:r>
        <w:rPr/>
        <w:t>合作高校或科研院所的领军人物，在光伏行业内有相关任职或兼职，对高效电池的发展有理论的系统研究和方向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