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邮市卫星卷烟材料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3210847424882369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刘铭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.8260690055E1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江苏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扬州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邮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46449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355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纳米抗菌纤维素膜材料在凹版印刷烟用接装纸的应用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寻求纳米抗菌纤维素膜材料在凹版印刷烟用接装纸的应用技术。卷烟包装的设计制造遵循国家有关发展循环经济和清洁生产的要求，在卷烟包装材料的选择方面，应尽量选择环保型材料，避免生产过程中威胁到人体和环境的安全。顺应绿色环保技术发展的趋势，卷烟包装印刷企业需要积极开展绿色印刷技术的研发工作，加强对绿色环保新材料、新工艺的探索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邮卫星公司建有省级卷烟材料工程技术研究中心，省级企业技术中心，省级研究生工作站和省级博士后工作站，扬州市级重点研发实验室，实验室已通过国家实验室</w:t>
      </w:r>
      <w:r>
        <w:rPr/>
        <w:t>CNAS</w:t>
      </w:r>
      <w:r>
        <w:rPr/>
        <w:t>认证，重点开展卷烟包装材料制造及使用过程中原辅料及成品的</w:t>
      </w:r>
      <w:r>
        <w:rPr/>
        <w:t>VOCs</w:t>
      </w:r>
      <w:r>
        <w:rPr/>
        <w:t>及重金属的检测工作。投入仪器</w:t>
      </w:r>
      <w:r>
        <w:rPr/>
        <w:t>35</w:t>
      </w:r>
      <w:r>
        <w:rPr/>
        <w:t>台套，设备原值</w:t>
      </w:r>
      <w:r>
        <w:rPr/>
        <w:t>850</w:t>
      </w:r>
      <w:r>
        <w:rPr/>
        <w:t>万元，化工及食品专业检测人员</w:t>
      </w:r>
      <w:r>
        <w:rPr/>
        <w:t>33</w:t>
      </w:r>
      <w:r>
        <w:rPr/>
        <w:t>人，研发人员</w:t>
      </w:r>
      <w:r>
        <w:rPr/>
        <w:t>11</w:t>
      </w:r>
      <w:r>
        <w:rPr/>
        <w:t>人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与化工、材料专业的院校共同开展纳米抗菌纤维素膜材料，可降解环保包装材料的课题研究，共建校企联合实验室，专家团队应属于化工、材料、印刷包装领域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知识产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是，金额（万元），（奖金仅用作鼓励挑战者，不作为技术转让、技术许可或其他独占性合作的前提条件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