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亚星客车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03903783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苗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25759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汽车大数据分析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大数据分析和机器学习等研究手段，基于远程监控数据构建新能源客车的故障预警、节能优化、驾驶行为分析的目标模型。要求完成以下工作步骤：</w:t>
      </w:r>
      <w:r>
        <w:rPr/>
        <w:br/>
        <w:t xml:space="preserve">1. </w:t>
      </w:r>
      <w:r>
        <w:rPr/>
        <w:t>完成数据筛选、数据转换、主成分分析等预处理操作；</w:t>
      </w:r>
      <w:r>
        <w:rPr/>
        <w:br/>
        <w:t xml:space="preserve">2. </w:t>
      </w:r>
      <w:r>
        <w:rPr/>
        <w:t>挖掘数据项价值，构建组合数据项，建立特征方程和训练测试集；</w:t>
      </w:r>
      <w:r>
        <w:rPr/>
        <w:br/>
        <w:t xml:space="preserve">3. </w:t>
      </w:r>
      <w:r>
        <w:rPr/>
        <w:t>设计算法并构建和测试多种模型，最终选取效果最优模型。</w:t>
      </w:r>
      <w:r>
        <w:rPr/>
        <w:br/>
      </w:r>
      <w:r>
        <w:rPr/>
        <w:t>至少实现以下技术指标：</w:t>
      </w:r>
      <w:r>
        <w:rPr/>
        <w:br/>
        <w:t xml:space="preserve">1. </w:t>
      </w:r>
      <w:r>
        <w:rPr/>
        <w:t>故障预警模型实现预警准确度</w:t>
      </w:r>
      <w:r>
        <w:rPr/>
        <w:t>&amp;gt;90%</w:t>
      </w:r>
      <w:r>
        <w:rPr/>
        <w:t>，预警提前时间</w:t>
      </w:r>
      <w:r>
        <w:rPr/>
        <w:t>&amp;gt;10s</w:t>
        <w:br/>
        <w:t xml:space="preserve">2. </w:t>
      </w:r>
      <w:r>
        <w:rPr/>
        <w:t>节能优化模型实现在不影响正常行驶与驾驶体验的前提下，能耗减少</w:t>
      </w:r>
      <w:r>
        <w:rPr/>
        <w:t>&amp;gt;10%</w:t>
        <w:br/>
        <w:t xml:space="preserve">3. </w:t>
      </w:r>
      <w:r>
        <w:rPr/>
        <w:t>驾驶行为分析模型实现有效评价和规范驾驶行为，从而减少激进或危险驾驶操作</w:t>
      </w:r>
      <w:r>
        <w:rPr/>
        <w:t>&amp;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亚星自</w:t>
      </w:r>
      <w:r>
        <w:rPr/>
        <w:t>2017</w:t>
      </w:r>
      <w:r>
        <w:rPr/>
        <w:t>年开始运营新能源远程监控平台，采用关系型数据库承载数据，目前已容纳</w:t>
      </w:r>
      <w:r>
        <w:rPr/>
        <w:t>4000</w:t>
      </w:r>
      <w:r>
        <w:rPr/>
        <w:t>多台车的静态及动态有效数据，数据体量达到</w:t>
      </w:r>
      <w:r>
        <w:rPr/>
        <w:t>25T</w:t>
      </w:r>
      <w:r>
        <w:rPr/>
        <w:t>。</w:t>
      </w:r>
      <w:r>
        <w:rPr/>
        <w:br/>
        <w:t>2018</w:t>
      </w:r>
      <w:r>
        <w:rPr/>
        <w:t>年汽车研究院新能源技术部成立大数据分析团队并开展数据分析工作，目前已积累整车节能、系统安全、运行效率等相关正向分析算法程序及结论报告。</w:t>
      </w:r>
      <w:r>
        <w:rPr/>
        <w:t>2019</w:t>
      </w:r>
      <w:r>
        <w:rPr/>
        <w:t>年开始开展机器学习分析工作，已实现能耗预测、驾驶风格辨识分类等目标，目前正在开展整车节能优化工作。</w:t>
      </w:r>
      <w:r>
        <w:rPr/>
        <w:br/>
      </w:r>
      <w:r>
        <w:rPr/>
        <w:t>大数据分析相关研发团队目前</w:t>
      </w:r>
      <w:r>
        <w:rPr/>
        <w:t>7</w:t>
      </w:r>
      <w:r>
        <w:rPr/>
        <w:t>人。公司可提供相关数据分析方案、模型、算法程序等作为参考，研发团队可协作完成资料搜集、数据采集、模型构建与测试等工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具备大数据分析相关项目完成经历与研发基础；</w:t>
      </w:r>
      <w:r>
        <w:rPr/>
        <w:br/>
        <w:t xml:space="preserve">2. </w:t>
      </w:r>
      <w:r>
        <w:rPr/>
        <w:t>具备机器学习相关项目完成经历与研发基础。</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