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扬无线射频科技扬州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2060166504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0527273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陵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通信技术 通信网络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41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复合产品模切后溢胶技术难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：标签半切模具或技术，要求具备：切痕均匀、胶水不回黏、高速（线速度＞</w:t>
      </w:r>
      <w:r>
        <w:rPr/>
        <w:t>60m/min</w:t>
      </w:r>
      <w:r>
        <w:rPr/>
        <w:t>）。</w:t>
      </w:r>
      <w:r>
        <w:rPr/>
        <w:br/>
      </w:r>
      <w:r>
        <w:rPr/>
        <w:t>二：胶水的模切防粘处理工艺，需求该工艺具备：可将胶水在模切时不易粘刀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现有标签高速模切方式主要为轮转式滚切，此方式为挤压式切断工艺，在标签胶水厚度大于</w:t>
      </w:r>
      <w:r>
        <w:rPr/>
        <w:t>40um</w:t>
      </w:r>
      <w:r>
        <w:rPr/>
        <w:t>时易产生切刀黏胶或胶层无法切断现象，从而导致标签表面粘胶，目前我司主要从模具方面进行改善，制作具有防黏镀层的切刀与改变刀片的角度，从而改善此现象，目前改变角度可以使胶水更易切断，但是会降低刀片的寿命，防黏镀层在高速模切时镀层易磨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合作院校有专业的关于胶水材料、材料切断工艺方面的科研团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