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北方动力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108471850973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金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3113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园林机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园林机械研发包括：智能化锂电割草机，微耕机，及锂电电动工具的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公司正在进行各种上述锂电产品的开发，期待高技术人才来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方面应用型人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