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苏建霖环保科技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321003MA1MF5K44U&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谭长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906151177E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苏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扬州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邗江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N </w:t>
      </w:r>
      <w:r>
        <w:rPr/>
        <w:t>水利、环境和公共设施管理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源与环境 水污染控制与水资源利用技术 工业废水处理与资源化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000</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焦化废水处理净水材料的产品研发及深度处理工艺改进</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产品研发（产品升级、新产品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阶段降低焦化废水二沉池出水中难降解有机物的主要手段采用混凝处理。通过在各种形式的反应器中投加净水材料，利用混凝吸附的原理予以去除。受到净水材料及运行条件的影响，处理成本偏高，每处理一方水需要</w:t>
      </w:r>
      <w:r>
        <w:rPr/>
        <w:t>4~6</w:t>
      </w:r>
      <w:r>
        <w:rPr/>
        <w:t>元，出水指标不稳定。需要对净水材料进行升级或对处理工艺进行改进，以期降低运行成本，提高焦化废水深度处理效果。</w:t>
      </w:r>
      <w:r>
        <w:rPr/>
        <w:br/>
      </w:r>
      <w:r>
        <w:rPr/>
        <w:t>二沉池出水</w:t>
      </w:r>
      <w:r>
        <w:rPr/>
        <w:t>COD</w:t>
      </w:r>
      <w:r>
        <w:rPr/>
        <w:t>指标</w:t>
      </w:r>
      <w:r>
        <w:rPr/>
        <w:t>300~350mg/L</w:t>
      </w:r>
      <w:r>
        <w:rPr/>
        <w:t>，处理后要求指标≤</w:t>
      </w:r>
      <w:r>
        <w:rPr/>
        <w:t>40mg/L</w:t>
      </w:r>
      <w:r>
        <w:rPr/>
        <w:t>。</w:t>
      </w:r>
      <w:r>
        <w:rPr/>
        <w:b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焦化废水处理</w:t>
      </w:r>
      <w:r>
        <w:rPr/>
        <w:t>BOD</w:t>
      </w:r>
      <w:r>
        <w:rPr/>
        <w:t>项目的建设，目前处于运行阶段，投入资金</w:t>
      </w:r>
      <w:r>
        <w:rPr/>
        <w:t>6000</w:t>
      </w:r>
      <w:r>
        <w:rPr/>
        <w:t>万，现有运行人员</w:t>
      </w:r>
      <w:r>
        <w:rPr/>
        <w:t>28</w:t>
      </w:r>
      <w:r>
        <w:rPr/>
        <w:t>人，有完整的污水处理工艺及配套设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希望与具有水质分析能力的大专本科院校合作。对焦化废水深度处理效果进行改进并能够进行有效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