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亚威机床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241938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国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2515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394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速高精度激光三维切割头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激光三维切割头高速高精度等特性进行研究。根据运动功能及激光传输功能要求，设计一种微动结构与控制一体化的三维激光切割头，建立其动力学模型和动态误差模型，分析重力、惯性力等对切割头末端姿态位移的影响规律，实现整机的误差控制补偿。并通过研究激光切割头的振动特性和瞬态力分析得到其动态特性规律，基于工件与切割头的空间位移检测与分析模型优化，实现激光切割头动态高精度地切割三维复杂曲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亚威拥有科研用房</w:t>
      </w:r>
      <w:r>
        <w:rPr/>
        <w:t>4000</w:t>
      </w:r>
      <w:r>
        <w:rPr/>
        <w:t>多平方米，建有先进的研发设计平台，拥有全套会对机床性能测试、材料理化试验的精密仪器和设备。拥有专业的中试、测试车间</w:t>
      </w:r>
      <w:r>
        <w:rPr/>
        <w:t>4000</w:t>
      </w:r>
      <w:r>
        <w:rPr/>
        <w:t>多平方米，车间已实现信息化、网络化管理，形成结构测试、工艺测试、电气系统测试、数控系统测试区域专业化分工设置。再有进品落地镗铣加工中心、龙门加工中心等精密生产加工设备</w:t>
      </w:r>
      <w:r>
        <w:rPr/>
        <w:t>61</w:t>
      </w:r>
      <w:r>
        <w:rPr/>
        <w:t>多台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够有研究相关领域的专家进行指导、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