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一代一体化综合通信服务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重庆大学通信学院等高校进行合作，希望专家团队具有从事无线通信、抗干扰信息传输与组网等方向研究经验和成果，并具备在移动通信、物联网与智慧城市、电力通信、战术通信、卫星导航等领域产品应用的实践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