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成华能源化工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788362604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耿步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13626952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大规模集成电路制造相关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锥顶罐底板与壁板焊接后的平整度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2~4m</w:t>
      </w:r>
      <w:r>
        <w:rPr/>
        <w:t>直径锥顶罐底板与壁板焊接后的平整度如何控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底板拼焊过程中，增加反变形控制或焊后卷板机校平。</w:t>
      </w:r>
      <w:r>
        <w:rPr/>
        <w:br/>
        <w:t>2</w:t>
      </w:r>
      <w:r>
        <w:rPr/>
        <w:t>、焊接时，底板内部用配重块压平，内部先焊，然后注水，再焊罐壁与底板的外侧焊缝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