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神州交通工程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8270900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雪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28339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综合杆智能化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焊接及切割技术的发展</w:t>
      </w:r>
      <w:r>
        <w:rPr/>
        <w:t>,</w:t>
      </w:r>
      <w:r>
        <w:rPr/>
        <w:t>各种先进的高效焊接机切割技术在企业中得到了广泛的应用。焊接智能化、激光复合焊、激光切割以及等离子切割等技术装备成为企业高效生产的重头戏。</w:t>
      </w:r>
      <w:r>
        <w:rPr/>
        <w:br/>
      </w:r>
      <w:r>
        <w:rPr/>
        <w:t>焊接与切割是制造业的基础加工工艺，焊接与切割设备作为制造业中的重要设备，其自动化应用随着工业自动化的发展而飞速发展，特别是焊接机器人提高了产品焊接及切割的质量和产品的可靠性。能够在很大程度上降低工人劳动强度，并且能够弥补人工焊接及切割过程中可能出现的误差问题，并且效率高、质量好且成本低。</w:t>
      </w:r>
      <w:r>
        <w:rPr/>
        <w:br/>
      </w:r>
      <w:r>
        <w:rPr/>
        <w:t>现需求一种能实现焊接与切割智能化的设备和系统，符合绿色化、数字化、智能化，最终落点是优质、高效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</w:t>
      </w:r>
      <w:r>
        <w:rPr/>
        <w:t>2005</w:t>
      </w:r>
      <w:r>
        <w:rPr/>
        <w:t>年创立至今</w:t>
      </w:r>
      <w:r>
        <w:rPr/>
        <w:t>,</w:t>
      </w:r>
      <w:r>
        <w:rPr/>
        <w:t>致力于城市及道路照明、照明设计、建筑及景观亮化、公路交通安全设施、公路交通机电工程、智能安防、电子与智能化、太阳能光伏、水景喷泉、输变电、电力承装修试、城市公交系统的方案设计、产品研发、生产制造、工程管理及运营服务。年加工生产能力</w:t>
      </w:r>
      <w:r>
        <w:rPr/>
        <w:t>10</w:t>
      </w:r>
      <w:r>
        <w:rPr/>
        <w:t>万件杆件、</w:t>
      </w:r>
      <w:r>
        <w:rPr/>
        <w:t>5</w:t>
      </w:r>
      <w:r>
        <w:rPr/>
        <w:t>万套灯具产品、</w:t>
      </w:r>
      <w:r>
        <w:rPr/>
        <w:t>5</w:t>
      </w:r>
      <w:r>
        <w:rPr/>
        <w:t>万套交通安全设施产品</w:t>
      </w:r>
      <w:r>
        <w:rPr/>
        <w:t>,2</w:t>
      </w:r>
      <w:r>
        <w:rPr/>
        <w:t>万套智慧公交站台</w:t>
      </w:r>
      <w:r>
        <w:rPr/>
        <w:t>,</w:t>
      </w:r>
      <w:r>
        <w:rPr/>
        <w:t>以及其他各类工程配套产品。拥有各类专业工程资质十余项</w:t>
      </w:r>
      <w:r>
        <w:rPr/>
        <w:t>,</w:t>
      </w:r>
      <w:r>
        <w:rPr/>
        <w:t>各类专利三十余项</w:t>
      </w:r>
      <w:r>
        <w:rPr/>
        <w:t>,</w:t>
      </w:r>
      <w:r>
        <w:rPr/>
        <w:t>认证证书十余项</w:t>
      </w:r>
      <w:r>
        <w:rPr/>
        <w:t>;</w:t>
      </w:r>
      <w:r>
        <w:rPr/>
        <w:t>同时荣获“江苏省著名商标”、</w:t>
      </w:r>
      <w:r>
        <w:rPr/>
        <w:t xml:space="preserve">&amp;quot;AAA </w:t>
      </w:r>
      <w:r>
        <w:rPr/>
        <w:t>资信等级</w:t>
      </w:r>
      <w:r>
        <w:rPr/>
        <w:t>&amp;quot;</w:t>
      </w:r>
      <w:r>
        <w:rPr/>
        <w:t>等荣誉</w:t>
      </w:r>
      <w:r>
        <w:rPr/>
        <w:t>,</w:t>
      </w:r>
      <w:r>
        <w:rPr/>
        <w:t>同时被评为国家级”守合同重信用企业”和“高新技术企业”称号。紧随国家”</w:t>
      </w:r>
      <w:r>
        <w:rPr/>
        <w:t>-</w:t>
      </w:r>
      <w:r>
        <w:rPr/>
        <w:t>带</w:t>
      </w:r>
      <w:r>
        <w:rPr/>
        <w:t>-</w:t>
      </w:r>
      <w:r>
        <w:rPr/>
        <w:t>路”政策的发展原则和重点</w:t>
      </w:r>
      <w:r>
        <w:rPr/>
        <w:t>,</w:t>
      </w:r>
      <w:r>
        <w:rPr/>
        <w:t>集团公司形成以“照明、交通、机电、电力”为核心的四大业务板块，将“智慧城市”及“智能制造”业务的发展作为核心</w:t>
      </w:r>
      <w:r>
        <w:rPr/>
        <w:t xml:space="preserve">, </w:t>
      </w:r>
      <w:r>
        <w:rPr/>
        <w:t>优化传统制造</w:t>
      </w:r>
      <w:r>
        <w:rPr/>
        <w:t xml:space="preserve">, </w:t>
      </w:r>
      <w:r>
        <w:rPr/>
        <w:t>延伸至智能道路照明、智能交通安全设施、智能安防、智能景观亮化、智慧公交系统、智能城市家具等多个智慧城市产品及工程领域。企业正在建设厂房，进入新厂区释放产能后，年产值能达到</w:t>
      </w:r>
      <w:r>
        <w:rPr/>
        <w:t>16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金属加工智能化研发与系统开发专业的高校、科研院所展开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