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福尔喜果蔬汁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5968349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613212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5.2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蔬智能光电分选软件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针对果品的外部品质如大小、颜色、表面瑕疵缺陷等指标，和果品的内部品质如糖酸度、果品饱满度，内部腐烂程度的检测，实现多种果品的内外品质综合分选检测软件系统开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研发枣及小杂果高速光电精分选机一台。可以对红枣的大小、颜色、表面缺陷进行分选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解决该技术的科研院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