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江宇刃具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7150300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向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7337051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彩圈专用丝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螺纹刀具加工领域，我们会经常发现用同一款丝锥去加工不同的材料，有些好用，更多的是不好用，要么容易断，要么不耐磨，要么精度达不到，但如果针对不同的材料使用专门设计的专用丝锥，使用效果会大不一样。</w:t>
      </w:r>
      <w:r>
        <w:rPr/>
        <w:br/>
      </w:r>
      <w:r>
        <w:rPr/>
        <w:t>我公司高性能彩圈丝锥专业研发，经过权威部门测试合格，具有更合理的结构</w:t>
      </w:r>
      <w:r>
        <w:rPr/>
        <w:t>,</w:t>
      </w:r>
      <w:r>
        <w:rPr/>
        <w:t>针对不同的被加工材料，具有更高的加工效率</w:t>
      </w:r>
      <w:r>
        <w:rPr/>
        <w:t>,</w:t>
      </w:r>
      <w:r>
        <w:rPr/>
        <w:t>更好的加工质量</w:t>
      </w:r>
      <w:r>
        <w:rPr/>
        <w:t>,</w:t>
      </w:r>
      <w:r>
        <w:rPr/>
        <w:t>更长的使用寿命和稳定性，专业性强，完全替代进口丝锥，该彩圈丝锥在国内处于领先，在国际上处于先进，可以广泛用于机械加工、汽车、航空航天等高端领域。</w:t>
      </w:r>
      <w:r>
        <w:rPr/>
        <w:br/>
        <w:br/>
      </w:r>
      <w:r>
        <w:rPr/>
        <w:t>合作开发，预计两年年实现产品市场全面覆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