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恒春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743922962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扬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效率减速传动装置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减速传动装置输入转速为</w:t>
      </w:r>
      <w:r>
        <w:rPr/>
        <w:t>2400rpm</w:t>
      </w:r>
      <w:r>
        <w:rPr/>
        <w:t>，输出扭矩最大能够达到</w:t>
      </w:r>
      <w:r>
        <w:rPr/>
        <w:t>500Nm</w:t>
      </w:r>
      <w:r>
        <w:rPr/>
        <w:t>，输出转速为</w:t>
      </w:r>
      <w:r>
        <w:rPr/>
        <w:t>72~96rpm</w:t>
      </w:r>
      <w:r>
        <w:rPr/>
        <w:t>之间；</w:t>
      </w:r>
      <w:r>
        <w:rPr/>
        <w:br/>
      </w:r>
      <w:r>
        <w:rPr/>
        <w:t>尺寸为外径</w:t>
      </w:r>
      <w:r>
        <w:rPr/>
        <w:t>178mm</w:t>
      </w:r>
      <w:r>
        <w:rPr/>
        <w:t>，高度</w:t>
      </w:r>
      <w:r>
        <w:rPr/>
        <w:t>30</w:t>
      </w:r>
      <w:r>
        <w:rPr/>
        <w:t>，重量轻便。传动效率在</w:t>
      </w:r>
      <w:r>
        <w:rPr/>
        <w:t>90%</w:t>
      </w:r>
      <w:r>
        <w:rPr/>
        <w:t>以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前期已经采用过谐波减速装置，测试后发现国内厂商提供的谐波减速装置在传动比小（</w:t>
      </w:r>
      <w:r>
        <w:rPr/>
        <w:t>30</w:t>
      </w:r>
      <w:r>
        <w:rPr/>
        <w:t>以下）的情况下，效率较差。</w:t>
      </w:r>
      <w:r>
        <w:rPr/>
        <w:br/>
      </w:r>
      <w:r>
        <w:rPr/>
        <w:t>也做过少齿差测试，效率可以满足，由于考虑整体的体积重量问题，如何将少齿差如何将齿轮的厚度做薄，并且不影响强度，是技术难点。</w:t>
      </w:r>
      <w:r>
        <w:rPr/>
        <w:br/>
      </w:r>
      <w:r>
        <w:rPr/>
        <w:t>目前投入资金已有</w:t>
      </w:r>
      <w:r>
        <w:rPr/>
        <w:t>100</w:t>
      </w:r>
      <w:r>
        <w:rPr/>
        <w:t>多万元，用于人力、仪器设备购置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够山东大学、扬州大学、西安交通大学或者扬州周边的其它高校寻找合作，帮助企业提供高效率减速传动装置的方案，并能够提供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