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江苏新光华机械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321012140938439A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王秋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.3951442899E1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江苏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扬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江都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摩托车、电动车方向器生产的柔性生产线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我公司生产的摩托车、电动车方向器品种多、规格多、产量大，特别是下联板组件加工复杂、工序多，用通用机床难以完成，目前采用专用机床加工，一个机床只能加工一种产品的一道工序，无法实现多品种加工。现寻求方向器生产的柔性生产线，该生产线由加工中心、柔性的组合机床、数控铣床组成，一条生产线可以加工多种产品，多道工序。更换品种时，只要更换工装夹具，切换加工程序即可，使产能最大化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本公司主要生产摩托车、电动车方向器，主要为新大洲本田、五羊本田、钱江摩托、南京金城、雅迪等配套，市场占有率国内领先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