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***</w:t>
      </w:r>
      <w:r>
        <w:rPr/>
        <w:t>（企业不愿意公开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***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詹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99512696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物与新医药 先进制造工艺与装备 高档数控装备与数控加工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4554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7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适用于石油、化工行业的高效换热器和搅拌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和扬州大学、浙江大学、西安交大，就化工机械方面开展产学研合作，共建创新载体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