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海通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9169338612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鞠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90406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光电信号转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要求：先将电信号转换为光信号进行旋转传输，再将光信号转成电信号输出，要求能够传输</w:t>
      </w:r>
      <w:r>
        <w:rPr/>
        <w:t>3</w:t>
      </w:r>
      <w:r>
        <w:rPr/>
        <w:t>路</w:t>
      </w:r>
      <w:r>
        <w:rPr/>
        <w:t>CAN</w:t>
      </w:r>
      <w:r>
        <w:rPr/>
        <w:t>信号，</w:t>
      </w:r>
      <w:r>
        <w:rPr/>
        <w:t>2</w:t>
      </w:r>
      <w:r>
        <w:rPr/>
        <w:t>路以太网信号（或者</w:t>
      </w:r>
      <w:r>
        <w:rPr/>
        <w:t>2</w:t>
      </w:r>
      <w:r>
        <w:rPr/>
        <w:t>路</w:t>
      </w:r>
      <w:r>
        <w:rPr/>
        <w:t>profinet</w:t>
      </w:r>
      <w:r>
        <w:rPr/>
        <w:t>信号），以太网速率可达</w:t>
      </w:r>
      <w:r>
        <w:rPr/>
        <w:t>1000 Base T</w:t>
      </w:r>
      <w:r>
        <w:rPr/>
        <w:t>。</w:t>
      </w:r>
      <w:r>
        <w:rPr/>
        <w:br/>
      </w:r>
      <w:r>
        <w:rPr/>
        <w:t>主要环境适应性要求：</w:t>
      </w:r>
      <w:r>
        <w:rPr/>
        <w:t>-45℃~+70℃</w:t>
      </w:r>
      <w:r>
        <w:rPr/>
        <w:t>，湿热试验</w:t>
      </w:r>
      <w:r>
        <w:rPr/>
        <w:t>50℃/93%</w:t>
      </w:r>
      <w:r>
        <w:rPr/>
        <w:t>，时间</w:t>
      </w:r>
      <w:r>
        <w:rPr/>
        <w:t>16h</w:t>
      </w:r>
      <w:r>
        <w:rPr/>
        <w:t>，适用于海拔</w:t>
      </w:r>
      <w:r>
        <w:rPr/>
        <w:t>4000m</w:t>
      </w:r>
      <w:r>
        <w:rPr/>
        <w:t>环境，震动频率</w:t>
      </w:r>
      <w:r>
        <w:rPr/>
        <w:t>0-200Hz</w:t>
      </w:r>
      <w:r>
        <w:rPr/>
        <w:t>，振幅</w:t>
      </w:r>
      <w:r>
        <w:rPr/>
        <w:t>0.15mm</w:t>
      </w:r>
      <w:r>
        <w:rPr/>
        <w:t>，加速度</w:t>
      </w:r>
      <w:r>
        <w:rPr/>
        <w:t>2g</w:t>
      </w:r>
      <w:r>
        <w:rPr/>
        <w:t>，扫频循环</w:t>
      </w:r>
      <w:r>
        <w:rPr/>
        <w:t>20</w:t>
      </w:r>
      <w:r>
        <w:rPr/>
        <w:t>次，传输信号稳定，质保</w:t>
      </w:r>
      <w:r>
        <w:rPr/>
        <w:t>5</w:t>
      </w:r>
      <w:r>
        <w:rPr/>
        <w:t>年。</w:t>
      </w:r>
      <w:r>
        <w:rPr/>
        <w:br/>
      </w:r>
      <w:r>
        <w:rPr/>
        <w:t>成熟度：已研制能够单路传输</w:t>
      </w:r>
      <w:r>
        <w:rPr/>
        <w:t>profibus</w:t>
      </w:r>
      <w:r>
        <w:rPr/>
        <w:t>及</w:t>
      </w:r>
      <w:r>
        <w:rPr/>
        <w:t>CAN</w:t>
      </w:r>
      <w:r>
        <w:rPr/>
        <w:t>通讯的模块。</w:t>
      </w:r>
      <w:r>
        <w:rPr/>
        <w:br/>
      </w:r>
      <w:r>
        <w:rPr/>
        <w:t>成本指标：按</w:t>
      </w:r>
      <w:r>
        <w:rPr/>
        <w:t>500</w:t>
      </w:r>
      <w:r>
        <w:rPr/>
        <w:t>台供应，单台成本约</w:t>
      </w:r>
      <w:r>
        <w:rPr/>
        <w:t>3000</w:t>
      </w:r>
      <w:r>
        <w:rPr/>
        <w:t>元。</w:t>
      </w:r>
      <w:r>
        <w:rPr/>
        <w:br/>
      </w:r>
      <w:r>
        <w:rPr/>
        <w:t>外形示意图如下图所示，允许根据实际情况进行合理变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研制能够单路传输</w:t>
      </w:r>
      <w:r>
        <w:rPr/>
        <w:t>profibus</w:t>
      </w:r>
      <w:r>
        <w:rPr/>
        <w:t>和</w:t>
      </w:r>
      <w:r>
        <w:rPr/>
        <w:t>CAN</w:t>
      </w:r>
      <w:r>
        <w:rPr/>
        <w:t>信号的光电传输模块，并进行了实际装机适用，由于成本等原因，该产品不适用低功率机组，只能安装于大功率风力发电机组，目前大功率发电机组均要求有多路</w:t>
      </w:r>
      <w:r>
        <w:rPr/>
        <w:t>CAN</w:t>
      </w:r>
      <w:r>
        <w:rPr/>
        <w:t>与以太网（或</w:t>
      </w:r>
      <w:r>
        <w:rPr/>
        <w:t>profinet</w:t>
      </w:r>
      <w:r>
        <w:rPr/>
        <w:t>）信号传输，同时需要转轴能够贯通，便于加装编码器或者模块本身具备测速能力，需要对原产品进行升级研发，目前投入资金约</w:t>
      </w:r>
      <w:r>
        <w:rPr/>
        <w:t>50</w:t>
      </w:r>
      <w:r>
        <w:rPr/>
        <w:t>万，工程师</w:t>
      </w:r>
      <w:r>
        <w:rPr/>
        <w:t>3</w:t>
      </w:r>
      <w:r>
        <w:rPr/>
        <w:t>人，均为中级职称及以上，具备测试所需的仪器仪表，具备生产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在信号传输及光电信息处理方面具备较强实力的高校和科研院所开展产学研合作，希望专家团队中有信号处理、电磁屏蔽、光电转换及信息处理方面的专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