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乾照光电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9168532258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7357119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新型电子元器件 半导体发光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524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7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-2000nm</w:t>
      </w:r>
      <w:r>
        <w:rPr/>
        <w:t>波段红外</w:t>
      </w:r>
      <w:r>
        <w:rPr/>
        <w:t>LED</w:t>
      </w:r>
      <w:r>
        <w:rPr/>
        <w:t>外延片研发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nm-2000nm</w:t>
      </w:r>
      <w:r>
        <w:rPr/>
        <w:t>波长的红外光具有穿透人体组织深度大，在医疗器械中具有潜在的应用前景。</w:t>
      </w:r>
      <w:r>
        <w:rPr/>
        <w:br/>
      </w:r>
      <w:r>
        <w:rPr/>
        <w:t>现征集在</w:t>
      </w:r>
      <w:r>
        <w:rPr/>
        <w:t>4</w:t>
      </w:r>
      <w:r>
        <w:rPr/>
        <w:t>英寸衬底上采用</w:t>
      </w:r>
      <w:r>
        <w:rPr/>
        <w:t>MOCVD</w:t>
      </w:r>
      <w:r>
        <w:rPr/>
        <w:t>外延生长</w:t>
      </w:r>
      <w:r>
        <w:rPr/>
        <w:t>1000nm-2000nm</w:t>
      </w:r>
      <w:r>
        <w:rPr/>
        <w:t>波长的近红外</w:t>
      </w:r>
      <w:r>
        <w:rPr/>
        <w:t>LED</w:t>
      </w:r>
      <w:r>
        <w:rPr/>
        <w:t>外延片研发技术，以满足公司新产品开发需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乾照光电已具备波长</w:t>
      </w:r>
      <w:r>
        <w:rPr/>
        <w:t>560nm-780nm LED</w:t>
      </w:r>
      <w:r>
        <w:rPr/>
        <w:t>可见光</w:t>
      </w:r>
      <w:r>
        <w:rPr/>
        <w:t>LED</w:t>
      </w:r>
      <w:r>
        <w:rPr/>
        <w:t>芯片和</w:t>
      </w:r>
      <w:r>
        <w:rPr/>
        <w:t>800-1000nm</w:t>
      </w:r>
      <w:r>
        <w:rPr/>
        <w:t>红外</w:t>
      </w:r>
      <w:r>
        <w:rPr/>
        <w:t>LED</w:t>
      </w:r>
      <w:r>
        <w:rPr/>
        <w:t>芯片技术，但</w:t>
      </w:r>
      <w:r>
        <w:rPr/>
        <w:t>1000nm-2000nm</w:t>
      </w:r>
      <w:r>
        <w:rPr/>
        <w:t>波长的红外</w:t>
      </w:r>
      <w:r>
        <w:rPr/>
        <w:t>LED</w:t>
      </w:r>
      <w:r>
        <w:rPr/>
        <w:t>芯片尚未涉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备半导体光电子材料与器件优势学科的高校、研究所开展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