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力创机床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3722847078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树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585090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41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床导轨副机器代人刮研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床滑动导轨副需要配对刮研或配对磨削，后者不能被全部用户认可，所以，目前还是以配对刮研为主。传统的刮研采用纯人工方式，随着人力成本的上升以及就业观念的改变，该工种已经很难录用到合适人选，因此，机器代人来刮研导轨副是一个很有意义的尝试。</w:t>
      </w:r>
      <w:r>
        <w:rPr/>
        <w:br/>
      </w:r>
      <w:r>
        <w:rPr/>
        <w:t>涉及技术：机床人技术，代替人工上下料、推拉对研；视觉识别技术，观察与统计接触点大小和数量；控制技术，对比刮研标准的要求，作出合格与否的判断，并指令下一步的工作。等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普通卧式车床是公司主导产品之一，具有</w:t>
      </w:r>
      <w:r>
        <w:rPr/>
        <w:t>50</w:t>
      </w:r>
      <w:r>
        <w:rPr/>
        <w:t>多年的生产历史，主要用于出口，出口量处于国内领先地位。该产品使用了多种滑动导轨副：三角形、矩形、燕尾型，其配合都要通过人工刮研来实现，费时、费力、质量不一致，因此，公司于</w:t>
      </w:r>
      <w:r>
        <w:rPr/>
        <w:t>2018</w:t>
      </w:r>
      <w:r>
        <w:rPr/>
        <w:t>年立项研发“机床导轨副机器代人刮研技术”，由于涉及的技术范围广泛而且新技术多，目前进展非常缓慢，亟需外部技术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