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逸菲扬智能科技（扬州）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12MA214TKD6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春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26227395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都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高端装备再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效智能喷涂系统绿色制造关键技术及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高精度纳米</w:t>
      </w:r>
      <w:r>
        <w:rPr/>
        <w:t>VOC</w:t>
      </w:r>
      <w:r>
        <w:rPr/>
        <w:t>气敏性能处理技术：主要用于涂装车间</w:t>
      </w:r>
      <w:r>
        <w:rPr/>
        <w:t>VOC</w:t>
      </w:r>
      <w:r>
        <w:rPr/>
        <w:t>数据采集分析测量及处理；经济技术指标：①</w:t>
      </w:r>
      <w:r>
        <w:rPr/>
        <w:t xml:space="preserve">2. </w:t>
      </w:r>
      <w:r>
        <w:rPr/>
        <w:t>检测范围：</w:t>
      </w:r>
      <w:r>
        <w:rPr/>
        <w:t xml:space="preserve">0 - 20 ppm </w:t>
      </w:r>
      <w:r>
        <w:rPr/>
        <w:t>，检测下限低于</w:t>
      </w:r>
      <w:r>
        <w:rPr/>
        <w:t>0.1 ppm</w:t>
      </w:r>
      <w:r>
        <w:rPr/>
        <w:t>，②误差率：</w:t>
      </w:r>
      <w:r>
        <w:rPr/>
        <w:t>5 ppm</w:t>
      </w:r>
      <w:r>
        <w:rPr/>
        <w:t>浓度下误差率为</w:t>
      </w:r>
      <w:r>
        <w:rPr/>
        <w:t>5 %</w:t>
      </w:r>
      <w:r>
        <w:rPr/>
        <w:t>。</w:t>
      </w:r>
      <w:r>
        <w:rPr/>
        <w:br/>
        <w:t>2.</w:t>
      </w:r>
      <w:r>
        <w:rPr/>
        <w:t>多功能纳米环保涂料：要求不含苯、二甲苯等有害物质，完全达到欧美等国家环保法规要求，同时具有稳定性好、性价比高、使用更方便、防霉等特点。经济技术指标：单次空气污染物净化效率</w:t>
      </w:r>
      <w:r>
        <w:rPr/>
        <w:t>75-90%</w:t>
      </w:r>
      <w:r>
        <w:rPr/>
        <w:t>；稳定性</w:t>
      </w:r>
      <w:r>
        <w:rPr/>
        <w:t>3-9</w:t>
      </w:r>
      <w:r>
        <w:rPr/>
        <w:t>个月；脱落率≤</w:t>
      </w:r>
      <w:r>
        <w:rPr/>
        <w:t>1%</w:t>
      </w:r>
      <w:r>
        <w:rPr/>
        <w:t>。</w:t>
      </w:r>
      <w:r>
        <w:rPr/>
        <w:br/>
        <w:t>3.</w:t>
      </w:r>
      <w:r>
        <w:rPr/>
        <w:t>新型高效污水纳米处理技术：主要用于涂装车间工业废水处理，实现解决处理效率低、沉降速度慢、操作不方便、环境适应性差等技术难度。经济技术指标：固含量：≥</w:t>
      </w:r>
      <w:r>
        <w:rPr/>
        <w:t>20 %</w:t>
      </w:r>
      <w:r>
        <w:rPr/>
        <w:t>，脱色率：≥</w:t>
      </w:r>
      <w:r>
        <w:rPr/>
        <w:t>90 %</w:t>
      </w:r>
      <w:r>
        <w:rPr/>
        <w:t>；污泥含水率：</w:t>
      </w:r>
      <w:r>
        <w:rPr/>
        <w:t>50 - 60 %</w:t>
      </w:r>
      <w:r>
        <w:rPr/>
        <w:t>；水分及挥发物含量：</w:t>
      </w:r>
      <w:r>
        <w:rPr/>
        <w:t>&amp;lt;0.5 %</w:t>
      </w:r>
      <w:r>
        <w:rPr/>
        <w:t>。</w:t>
      </w:r>
      <w:r>
        <w:rPr/>
        <w:br/>
        <w:t>4.</w:t>
      </w:r>
      <w:r>
        <w:rPr/>
        <w:t>基于机器视觉快速检测技术：采用声纳探伤与机器人视觉快速检测相结合的集成创新技术，实现高效、快捷保证产品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新添置激光机器人系统作业系统、智能化液压工作站及数控机床累计已投入</w:t>
      </w:r>
      <w:r>
        <w:rPr/>
        <w:t>800</w:t>
      </w:r>
      <w:r>
        <w:rPr/>
        <w:t>余万元，目前新建研发中心拟投入用于研发、办公室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交通大学崔大祥教授团队开展技术开发在纳米科技方面达到国内领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