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恒通发电机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73529277X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邓迎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5258056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和智能化的发动机设备和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企业目前的产品主要以</w:t>
      </w:r>
      <w:r>
        <w:rPr/>
        <w:t>4</w:t>
      </w:r>
      <w:r>
        <w:rPr/>
        <w:t>极中低压发电机为主，产品比较单一，市场同质化比较严重，急需开发其它种类的发电机，而且生产还是以传统制造为主，缺乏自动化和智能化的设备和技术，急需引进这些技术和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恒通发电机制造有限公司是一家专业从事发电机研发、制造、销售、服务于一体的高科技民营企。公司坐落于历史文化名城—江苏省扬州市，临长江，靠黄河；毗邻扬州泰州机场、火车站和客运中心，交通十分便利。公司占地</w:t>
      </w:r>
      <w:r>
        <w:rPr/>
        <w:t>50</w:t>
      </w:r>
      <w:r>
        <w:rPr/>
        <w:t>亩，建有</w:t>
      </w:r>
      <w:r>
        <w:rPr/>
        <w:t>2</w:t>
      </w:r>
      <w:r>
        <w:rPr/>
        <w:t>个现代化厂房（标准化厂房占地</w:t>
      </w:r>
      <w:r>
        <w:rPr/>
        <w:t>20000</w:t>
      </w:r>
      <w:r>
        <w:rPr/>
        <w:t>平方米），在职员工</w:t>
      </w:r>
      <w:r>
        <w:rPr/>
        <w:t>100</w:t>
      </w:r>
      <w:r>
        <w:rPr/>
        <w:t>余人，建有国内先进的发电机测试中心。目前已与国内数百家发电机组成套企业合作，长期以来深受广大用户的好评与赞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高校可开展技术合作或者技术转让，公司拟投入</w:t>
      </w:r>
      <w:r>
        <w:rPr/>
        <w:t>300</w:t>
      </w:r>
      <w:r>
        <w:rPr/>
        <w:t>万元用于传统电机的改造电压、转速等提高能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