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欣泰电热元件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55073208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国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25258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36.4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退火温度自动调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退火制程根据材料不同、需要对于温度进行微调控制，目前主要还是依靠有经验的技术人员根据实际状况进行微调控制。现针对这块希望做到退火温度自动调节，引入智能控制，实现不锈钢管局部退火温控自动控制和实时监测。</w:t>
      </w:r>
      <w:r>
        <w:rPr/>
        <w:br/>
      </w:r>
      <w:r>
        <w:rPr/>
        <w:t>此项技术为正在应用的工序。工艺技术层次较低，仅能满足小批量生产要求，效率低，占用人工多，能源消耗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我公司专业生产各类电加热元件、电加热整机以及电加热成套设备。拥有瑞典康泰尔公司生产的的电加热元件生产流水线，引用德国技术和管理模式， 使得我们的产品在生产过程、 质量检验上得到了保障。公司已通过 </w:t>
      </w:r>
      <w:r>
        <w:rPr/>
        <w:t>ISO9001</w:t>
      </w:r>
      <w:r>
        <w:rPr/>
        <w:t>质量管理体系认证。几年来，本公司集国内外大量的市场信息，先后研制并开发出具有水平的产品及控制系统。有铸铝、 铸铁、铸铜、不锈钢、远红外、陶瓷等加热圈、 加热板， 广泛应用于化工冶金石油以及生活用水、洗浴供暖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电一体化优势的高校合作研发，参与人员在人工智能、机电一体化、电热器材研制等方面具备较高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