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华东动力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2657852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建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276744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静音电站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引用新型降噪材料；</w:t>
      </w:r>
      <w:r>
        <w:rPr/>
        <w:br/>
        <w:t>2</w:t>
      </w:r>
      <w:r>
        <w:rPr/>
        <w:t>、降噪方舱的优化设计；</w:t>
      </w:r>
      <w:r>
        <w:rPr/>
        <w:br/>
        <w:t>3</w:t>
      </w:r>
      <w:r>
        <w:rPr/>
        <w:t>、消声器的优化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静音电站目前在各领域已得到普遍推广使用，但在某些领域或特殊区域对电站的噪声要求特别苛刻。为追求超静音设计，往往电站方舱尺寸都比较大、成本也非常高。</w:t>
      </w:r>
      <w:r>
        <w:rPr/>
        <w:br/>
      </w:r>
      <w:r>
        <w:rPr/>
        <w:t>现寻求新型降噪材料应用、优化发动机消声器设计（抗性或阻抗复合型消声器）、优化机组进排风消声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哪类高校、科研院所均可，对专家及团队所属领域和水平无特殊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