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华能电缆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13477191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乔文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052579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693.2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耐高温高分子材料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.1</w:t>
      </w:r>
      <w:r>
        <w:rPr/>
        <w:t>电缆缆芯用耐高温【≥</w:t>
      </w:r>
      <w:r>
        <w:rPr/>
        <w:t>150℃</w:t>
      </w:r>
      <w:r>
        <w:rPr/>
        <w:t>】阻水胶研发与产业化。</w:t>
      </w:r>
      <w:r>
        <w:rPr/>
        <w:br/>
        <w:t>2.2</w:t>
      </w:r>
      <w:r>
        <w:rPr/>
        <w:t>耐高温光纤填充油膏【≥</w:t>
      </w:r>
      <w:r>
        <w:rPr/>
        <w:t>150℃</w:t>
      </w:r>
      <w:r>
        <w:rPr/>
        <w:t>】研发与产业化。</w:t>
      </w:r>
      <w:r>
        <w:rPr/>
        <w:br/>
        <w:t>2.3</w:t>
      </w:r>
      <w:r>
        <w:rPr/>
        <w:t>电缆绝缘材料防腐耐高温【≥</w:t>
      </w:r>
      <w:r>
        <w:rPr/>
        <w:t>260℃</w:t>
      </w:r>
      <w:r>
        <w:rPr/>
        <w:t>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</w:t>
      </w:r>
      <w:r>
        <w:rPr/>
        <w:t>、承荷探测电缆在深井测量过程在，由于井下高温【≥</w:t>
      </w:r>
      <w:r>
        <w:rPr/>
        <w:t>150℃</w:t>
      </w:r>
      <w:r>
        <w:rPr/>
        <w:t>】、高压【≥</w:t>
      </w:r>
      <w:r>
        <w:rPr/>
        <w:t>70MPa</w:t>
      </w:r>
      <w:r>
        <w:rPr/>
        <w:t>】作用下，水容易从绞合铜导体缝隙渗透到线芯内部，从而影响测试数据的传输，需要在绞合铜导体间涂覆一种耐高温、抗氧化、不与挤包绝缘工艺相排斥的阻水油膏来解决导体进水问题。同时也需要高性能的电缆绝缘材料防腐耐高温【≥</w:t>
      </w:r>
      <w:r>
        <w:rPr/>
        <w:t>260℃</w:t>
      </w:r>
      <w:r>
        <w:rPr/>
        <w:t>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向合作高校院所：西安交通大学、武汉科技大学、武汉理工大学、北京大学、东南大学、南京大学、东北大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