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亚普汽车部件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140719551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学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852457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汽车及轨道车辆相关技术 车用发动机及其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221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2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燃油系统蒸发排放的理论研究和材料渗透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不同的高分子材料测量油品的渗透系数。</w:t>
      </w:r>
      <w:r>
        <w:rPr/>
        <w:br/>
      </w:r>
      <w:r>
        <w:rPr/>
        <w:t>对于塑料、橡胶、金属之间装配结构的间隙造成微泄漏的模型建立和测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燃油箱总成的蒸发排放测量能力。</w:t>
      </w:r>
      <w:r>
        <w:rPr/>
        <w:br/>
      </w:r>
      <w:r>
        <w:rPr/>
        <w:t>基于燃油箱测试结果，反推了渗透系数。</w:t>
      </w:r>
      <w:r>
        <w:rPr/>
        <w:br/>
      </w:r>
      <w:r>
        <w:rPr/>
        <w:t>研究了不同油品对于燃油箱蒸发排放的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分子材料碳氢燃料渗透研究</w:t>
      </w:r>
      <w:r>
        <w:rPr/>
        <w:br/>
      </w:r>
      <w:r>
        <w:rPr/>
        <w:t>装配结构微泄漏研究</w:t>
      </w:r>
      <w:r>
        <w:rPr/>
        <w:br/>
      </w:r>
      <w:r>
        <w:rPr/>
        <w:t>汽车蒸发排放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