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丰瑞源农业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23MA1NC7F42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长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052711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立体叶菜栽培</w:t>
      </w:r>
      <w:r>
        <w:rPr/>
        <w:t>LED</w:t>
      </w:r>
      <w:r>
        <w:rPr/>
        <w:t>节能补光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太阳光在立体多层栽培层的全年变化规律，根据各层间叶菜对光照的特定需求以及该层自然光的分布特点，进行多梯度补光方案实验，探究叶菜立体多层栽培模式下</w:t>
      </w:r>
      <w:r>
        <w:rPr/>
        <w:t>LED</w:t>
      </w:r>
      <w:r>
        <w:rPr/>
        <w:t>节能补光对生菜产量和品质的影响，得出最优补光方案，为温室叶菜工厂化立体栽培空间利用率和节能生产提供理论和技术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已与江苏里下河农科所、中国农科院环境与可持续发展研究所签订了合作协议，并建设了蔬菜大棚</w:t>
      </w:r>
      <w:r>
        <w:rPr/>
        <w:t>600</w:t>
      </w:r>
      <w:r>
        <w:rPr/>
        <w:t>多亩和正在建设智能玻璃温室就上列项目及其他现代农业课题进行研究、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已与江苏里下河农科所、中国农科院环境与可持续发展研究所签订了合作协议，并建设了蔬菜大棚</w:t>
      </w:r>
      <w:r>
        <w:rPr/>
        <w:t>600</w:t>
      </w:r>
      <w:r>
        <w:rPr/>
        <w:t>多亩和正在建设智能玻璃温室就上列项目及其他现代农业课题进行研究、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