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广核新奇特（扬州）电气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MA1RAL64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洁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4889421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应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无机非金属材料 节能与新能源用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43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甲苯溶剂的开发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国内云母带生产用溶剂是甲苯，甲苯经济实惠且沸点低容易挥发的特性使得做云母带的公司不约而同的都选择了甲苯；但是甲苯是世界卫生组织公布的</w:t>
      </w:r>
      <w:r>
        <w:rPr/>
        <w:t>3</w:t>
      </w:r>
      <w:r>
        <w:rPr/>
        <w:t>类致癌物，不仅不环保还对人身体有伤害。开发经济环保型溶剂正是我们目前面临的课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过市场调研，初步了解之前有个别公司用烷类作为溶剂让我公司试用，烷类溶剂沸点高生产线需要设置很高的温度才能将云母带烘干，生产线温度提高生产成本也就高了，很难让公司高层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化工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