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胜系统集成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23753211945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长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752905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高分子材料 工程和特种工程塑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233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6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LC</w:t>
      </w:r>
      <w:r>
        <w:rPr/>
        <w:t>板材与钢构件连接新材料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装配式钢结构住宅使用的围护结构</w:t>
      </w:r>
      <w:r>
        <w:rPr/>
        <w:t>ALC</w:t>
      </w:r>
      <w:r>
        <w:rPr/>
        <w:t>板材与钢构件之间因为材料特性问题，它们之间的连接存在一定问题，造成外墙墙体开裂，渗水等建筑问题。需要采取研究，使两者之间可靠连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与东南大学成立联合研发中心、与河海大学签订产学研合作协议及科研委托协议，开展相关科研项目开发工作。公司组建科研工作组，专业科研人员</w:t>
      </w:r>
      <w:r>
        <w:rPr/>
        <w:t>5</w:t>
      </w:r>
      <w:r>
        <w:rPr/>
        <w:t>名，投入科研资金</w:t>
      </w:r>
      <w:r>
        <w:rPr/>
        <w:t>130</w:t>
      </w:r>
      <w:r>
        <w:rPr/>
        <w:t>多万元。已申请实用新型专利数项，发表科研论文数篇，完成企业工法两项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在建材专业处于国家领先地位的院校合作开发</w:t>
      </w:r>
      <w:r>
        <w:rPr/>
        <w:t>ALC</w:t>
      </w:r>
      <w:r>
        <w:rPr/>
        <w:t>板材与钢结构连接新材料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