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海创集成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663830988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发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0144185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零部件轻量化 汽车零件表面涂装的附着力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零部件的轻量化研发和汽车零件表面涂装的附着力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轻量化车厢已经于</w:t>
      </w:r>
      <w:r>
        <w:rPr/>
        <w:t>2019</w:t>
      </w:r>
      <w:r>
        <w:rPr/>
        <w:t>年开始研发，现在已经进入了小批量试生产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主要与江苏大学和盐城工学院有产学研的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