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中兴派能电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051875173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学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15247688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新型高效能量转换与储存技术 新型动力电池（组）与储能电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76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锂电池极片截面微观形貌表征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包括切片制样技术、高精度</w:t>
      </w:r>
      <w:r>
        <w:rPr/>
        <w:t>SEM</w:t>
      </w:r>
      <w:r>
        <w:rPr/>
        <w:t>技术，目的是观察锂电池电极极片在厚度方向上导电剂、粘结剂分散的均一性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企业处于自主研发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锂电池相关领域的高校团队合作，委托开发，技术授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