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智仝建设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202MA1X42JU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于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0527476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基或路基脱空填充材料、配套机械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基或路基脱空填充材料、配套机械设备，材料强度应满足地基或路基上部不同荷载要求，且快速达到抗压强度，环保无污染；配套施工设备轻巧，便于移动；便于施工控制；经济性适中；耐久性好。</w:t>
      </w:r>
      <w:r>
        <w:rPr/>
        <w:br/>
      </w:r>
      <w:r>
        <w:rPr/>
        <w:t>企业目前产品改性聚合物符合</w:t>
      </w:r>
      <w:r>
        <w:rPr/>
        <w:t>DGJ32/TJ 225-2017</w:t>
      </w:r>
      <w:r>
        <w:rPr/>
        <w:t>《城镇道路改性地聚合物注浆加固技术规程》中早强型改性地聚合物灌浆材料的技术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智仝建设科技有限公司是一家专注于既有交通、建筑、水利等土木工程质量病害诊断加固修复处理的专业型科技公司，现有发明专利</w:t>
      </w:r>
      <w:r>
        <w:rPr/>
        <w:t>8</w:t>
      </w:r>
      <w:r>
        <w:rPr/>
        <w:t>项，实用新型专利</w:t>
      </w:r>
      <w:r>
        <w:rPr/>
        <w:t>2</w:t>
      </w:r>
      <w:r>
        <w:rPr/>
        <w:t>项，参与编制国家及行业技术规程</w:t>
      </w:r>
      <w:r>
        <w:rPr/>
        <w:t>4</w:t>
      </w:r>
      <w:r>
        <w:rPr/>
        <w:t>项。公司是集研发、咨询、检测鉴定、设计、施工、服务于一体的综合型高新技术科技企业。 近年来公司大力倡导“技术创新、质量优先、安全第一”，不断研发新材料，开发新技术，实现管理优化，真正做到客户至上，致力于圆满解决“急、难、险”项目，将创新研发的新技术、新材料、新工艺转化为解决问题的核心竞争力，以满足市场需求，取得了优异的成绩，得到了政府主管部门和业主的一致好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从事有机材料研发和相应机械设备开发的高校或科研机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