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春风船舶机械制造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12788371922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徐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962536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都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高技术船舶与海洋工程装备设计制造技术 高技术船舶设计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0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轴舵系精加工效率及加工精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轴舵系精加工效率及加工精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承接中远海运重工</w:t>
      </w:r>
      <w:r>
        <w:rPr/>
        <w:t>81.2K</w:t>
      </w:r>
      <w:r>
        <w:rPr/>
        <w:t>、</w:t>
      </w:r>
      <w:r>
        <w:rPr/>
        <w:t>114K</w:t>
      </w:r>
      <w:r>
        <w:rPr/>
        <w:t>、</w:t>
      </w:r>
      <w:r>
        <w:rPr/>
        <w:t>210K</w:t>
      </w:r>
      <w:r>
        <w:rPr/>
        <w:t>船轴舵系加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武汉大学等高校、科研院所开展产学研合作，希望与他们的高技术、高附加值环保节能型船舶设计制造与节能减排系统技术领域技术研究团队进行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