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伏尔坎机械制造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03799094393P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662380338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邗江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扬州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7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6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蓄能器和空间集成优化方面级整车检测方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蓄能器的充气压力的确定。</w:t>
      </w:r>
      <w:r>
        <w:rPr/>
        <w:br/>
      </w:r>
      <w:r>
        <w:rPr/>
        <w:t>精密运输行业的液压悬挂对于整车的缓冲性能要求很高，而同一车型对于不同载重量货物的缓冲性能是不一样的，希望根据提供车辆的相关尺寸、载重等相关技术参数，并通过路面缓冲性能的测试，针对部分悬挂较标准的车辆，通过该类数据整合为蓄能器充气压力计算表格，节省产品设计周期，同时更好的提升车辆性能。</w:t>
      </w:r>
      <w:r>
        <w:rPr/>
        <w:br/>
        <w:t>2</w:t>
      </w:r>
      <w:r>
        <w:rPr/>
        <w:t>、车辆机电液一体化及集成控制开发。</w:t>
      </w:r>
      <w:r>
        <w:rPr/>
        <w:br/>
      </w:r>
      <w:r>
        <w:rPr/>
        <w:t>目前车辆设计为机械设计、液压设计、电控设计等，对于多功能车而言，分开设计设计周期长，车辆的部件摆布较为紧凑；集成控制开发，根据功能情况对各类部件进行一体化开发，节省车辆空间，降低设计周期，节省成本，也是目前机械设计行业的趋势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经开展蓄能器和整车空间集约化设计研究，投入研发经费</w:t>
      </w:r>
      <w:r>
        <w:rPr/>
        <w:t>200</w:t>
      </w:r>
      <w:r>
        <w:rPr/>
        <w:t>万，研发人员</w:t>
      </w:r>
      <w:r>
        <w:rPr/>
        <w:t>10</w:t>
      </w:r>
      <w:r>
        <w:rPr/>
        <w:t>人，购买相关研发和生产设备</w:t>
      </w:r>
      <w:r>
        <w:rPr/>
        <w:t>200</w:t>
      </w:r>
      <w:r>
        <w:rPr/>
        <w:t>万，专用研发场地</w:t>
      </w:r>
      <w:r>
        <w:rPr/>
        <w:t>500</w:t>
      </w:r>
      <w:r>
        <w:rPr/>
        <w:t>平方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要求：在蓄能器和整车空间集成优化方面有优势的高校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