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亚星客车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03903783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桉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611680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料电池混合动力汽车整车能量管理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动力系统匹配及能量管理系统开发</w:t>
      </w:r>
      <w:r>
        <w:rPr/>
        <w:br/>
        <w:t xml:space="preserve"> 1) </w:t>
      </w:r>
      <w:r>
        <w:rPr/>
        <w:t>从燃料电池相关的电化学计算出发，对燃料电池中的基本电极动力学、活化过电势、电流密度和电动势等进行计算预测和建模，建立符合实验数据的燃料电池发动机电压、功率模型，通过实验的方法验证所建模型的理论正确性</w:t>
      </w:r>
      <w:r>
        <w:rPr/>
        <w:t>;</w:t>
        <w:br/>
        <w:t xml:space="preserve"> 2) </w:t>
      </w:r>
      <w:r>
        <w:rPr/>
        <w:t>依托现有车型，进行动力系统部件匹配，对燃料电池、</w:t>
      </w:r>
      <w:r>
        <w:rPr/>
        <w:t>DC/DC</w:t>
      </w:r>
      <w:r>
        <w:rPr/>
        <w:t>变换器、辅助动力电池、电动机等关键部件进行选型</w:t>
      </w:r>
      <w:r>
        <w:rPr/>
        <w:t>;</w:t>
        <w:br/>
        <w:t xml:space="preserve"> 3) </w:t>
      </w:r>
      <w:r>
        <w:rPr/>
        <w:t>针对燃料电池汽车频繁过度放电导致其使用寿命缩短急剧增加经济成本的问题，以燃料电池汽车结合动力电池模组的方式，开发基于微小变量模糊逻辑控制的燃料电池补偿动力电池放电的能量管理控制策略模型，希望以此实现燃料电池混合动力汽车经济性与系统寿命的提升。</w:t>
      </w:r>
      <w:r>
        <w:rPr/>
        <w:br/>
        <w:t>2.</w:t>
      </w:r>
      <w:r>
        <w:rPr/>
        <w:t>新能源整车疲劳研究</w:t>
      </w:r>
      <w:r>
        <w:rPr/>
        <w:br/>
        <w:t xml:space="preserve"> </w:t>
      </w:r>
      <w:r>
        <w:rPr/>
        <w:t>采用室内台架试验的方式，对新能源客车进行整车疲劳及可靠性试验研究，通过对采集路面谱的加速强化处理，试验加速处理、试验系统识别与迭代等技术，有效地模拟车辆在路面行驶时的工况，在较短的时间内观察和分析车辆及部件的疲劳及可靠性。</w:t>
      </w:r>
      <w:r>
        <w:rPr/>
        <w:br/>
      </w:r>
      <w:r>
        <w:rPr/>
        <w:t>条件、成熟度、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亚星已经具备了的新能源汽车整车控制系统以及整车疲劳测试系统的研发能力，掌握了新能源汽车整车控制、新能源汽车疲劳台架测试等技术，研发了相应的控制测试平台。</w:t>
      </w:r>
      <w:r>
        <w:rPr/>
        <w:br/>
        <w:t xml:space="preserve"> </w:t>
      </w:r>
      <w:r>
        <w:rPr/>
        <w:t>以上技术初步开发已经完成，只是现有技术没有针对不同客户群体进行开发，还需要根据实际客户需求进一步优化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江苏大学开展产学研合作，借鉴他们的研究成果，倾听他们的意见与建议，与他们共建载体，展开合作，能够在新能源汽车经济性与可靠性优化的研究方面取得更进一步的成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