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嘉智能装备制造江苏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672016574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仕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529600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34.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60E</w:t>
      </w:r>
      <w:r>
        <w:rPr/>
        <w:t>电动清扫车项目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60E</w:t>
      </w:r>
      <w:r>
        <w:rPr/>
        <w:t>电动多功能车具有满足城市交通设施维护、市政道路保洁、园林绿化工程等多功能作业的装备平台；是一款技术先进、性能卓越、多功能、全天候的特种专用车辆。其车辆形式由电驱动的底盘和作业装置组成，底盘主要包括分布式独立驱动的</w:t>
      </w:r>
      <w:r>
        <w:rPr/>
        <w:t>4WD</w:t>
      </w:r>
      <w:r>
        <w:rPr/>
        <w:t>装置，负载敏感的液压驱动铰接式转向机构、满足全地形作业的四轮稳定的着地的机构、大速比的浮动太阳轮行星轮边减速机构、通用模块化的动力电池组件。随车专用工作装置由动力单元的电液驱动的</w:t>
      </w:r>
      <w:r>
        <w:rPr/>
        <w:t>PTO</w:t>
      </w:r>
      <w:r>
        <w:rPr/>
        <w:t>系统来完成，实现交通设施、道路保洁和园林绿化的专项作业</w:t>
      </w:r>
      <w:r>
        <w:rPr/>
        <w:br/>
      </w:r>
      <w:r>
        <w:rPr/>
        <w:t>关键内容及技术特征：</w:t>
      </w:r>
      <w:r>
        <w:rPr/>
        <w:t>1.</w:t>
      </w:r>
      <w:r>
        <w:rPr/>
        <w:t>车辆减速机构的研发，能够使车辆达到低速作业及快速移动，车辆速度范围达到</w:t>
      </w:r>
      <w:r>
        <w:rPr/>
        <w:t>0.728km/h</w:t>
      </w:r>
      <w:r>
        <w:rPr/>
        <w:t xml:space="preserve">。 </w:t>
      </w:r>
      <w:r>
        <w:rPr/>
        <w:t xml:space="preserve">2. </w:t>
      </w:r>
      <w:r>
        <w:rPr/>
        <w:t>研发分布式独立驱动的</w:t>
      </w:r>
      <w:r>
        <w:rPr/>
        <w:t>4WD</w:t>
      </w:r>
      <w:r>
        <w:rPr/>
        <w:t>装置及控制技术，满足车辆低速稳定作业需求，也满足高速行驶转场需求，车辆四个轮胎的滑差率控制在</w:t>
      </w:r>
      <w:r>
        <w:rPr/>
        <w:t>1.5%</w:t>
      </w:r>
      <w:r>
        <w:rPr/>
        <w:t>以下，减少了轮胎磨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成立于</w:t>
      </w:r>
      <w:r>
        <w:rPr/>
        <w:t>2008</w:t>
      </w:r>
      <w:r>
        <w:rPr/>
        <w:t>年，擅长于技术创新。多年来坚持前瞻性研发，尤其在机械液压混合驱动、全电驱动、电液比例控制、程序软件、集成电路、数据通讯、数学模型建立分析、云计算大数据及</w:t>
      </w:r>
      <w:r>
        <w:rPr/>
        <w:t>VR/AR</w:t>
      </w:r>
      <w:r>
        <w:rPr/>
        <w:t>等方面。 公司拥有一批顶级专家团队，以及具有开拓能力及创新意识的工程技术人员，有丰富的技术储备及产品储备。</w:t>
      </w:r>
      <w:r>
        <w:rPr/>
        <w:br/>
      </w:r>
      <w:r>
        <w:rPr/>
        <w:t>现有该车型传统燃油供油方式的车辆，新能源是近</w:t>
      </w:r>
      <w:r>
        <w:rPr/>
        <w:t>2</w:t>
      </w:r>
      <w:r>
        <w:rPr/>
        <w:t>年来社会需求及环卫市场不断提升的主力，公司对产品技术也进行不断的更新与换代。</w:t>
      </w:r>
      <w:r>
        <w:rPr/>
        <w:t>T60E</w:t>
      </w:r>
      <w:r>
        <w:rPr/>
        <w:t>目前仍处于研发阶段，共投资</w:t>
      </w:r>
      <w:r>
        <w:rPr/>
        <w:t>300</w:t>
      </w:r>
      <w:r>
        <w:rPr/>
        <w:t>万进入第一阶段研发，共同研发人员</w:t>
      </w:r>
      <w:r>
        <w:rPr/>
        <w:t>16</w:t>
      </w:r>
      <w:r>
        <w:rPr/>
        <w:t>名，其中技术</w:t>
      </w:r>
      <w:r>
        <w:rPr/>
        <w:t>5</w:t>
      </w:r>
      <w:r>
        <w:rPr/>
        <w:t>人，试制试验</w:t>
      </w:r>
      <w:r>
        <w:rPr/>
        <w:t>3</w:t>
      </w:r>
      <w:r>
        <w:rPr/>
        <w:t>人，装配生产</w:t>
      </w:r>
      <w:r>
        <w:rPr/>
        <w:t>8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与江苏大学及相关研究领域的高校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