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招商局金陵船舶（江苏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3009761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0086937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技术船舶与海洋工程装备设计制造技术 高技术船舶设计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双臂架在分段精度定位工装件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提高单双臂架铸钢件在合拢状态下吊装的合拢周期及提高安全，现将单双臂架铸钢件安装阶段提前至分段阶段安装，虽然大幅提高了安全工效，改善了工人们高空作业风险，但在分段中对于单双臂铸钢件在精定位中，还是效率较低，通常一个双臂架精定位大概需要</w:t>
      </w:r>
      <w:r>
        <w:rPr/>
        <w:t>7</w:t>
      </w:r>
      <w:r>
        <w:rPr/>
        <w:t>～</w:t>
      </w:r>
      <w:r>
        <w:rPr/>
        <w:t>9/</w:t>
      </w:r>
      <w:r>
        <w:rPr/>
        <w:t>时</w:t>
      </w:r>
      <w:r>
        <w:rPr/>
        <w:t xml:space="preserve">, </w:t>
      </w:r>
      <w:r>
        <w:rPr/>
        <w:t>寻求一种船舶中，定位铸钢件的工装设备，提高现场施工人员定位时间，减少施工人员强度，改善作业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场使用吊车和葫芦配合定位，费时费工，精度很难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与国内其他船厂或者类似设备开发公司合作制作专用工装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