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扬子到河复合材料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053456677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祚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31760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-DCPD</w:t>
      </w:r>
      <w:r>
        <w:rPr/>
        <w:t>制品注入机优化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-DCPD</w:t>
      </w:r>
      <w:r>
        <w:rPr/>
        <w:t>制品注入机优化提升，目前混合比例不能稳定，控制系统不是闭环系统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目前有两套注入设备，一套日本进口，一套国产机器。两套机器都不能达成闭环控制</w:t>
      </w:r>
      <w:r>
        <w:rPr/>
        <w:t>AB</w:t>
      </w:r>
      <w:r>
        <w:rPr/>
        <w:t>料比例，也不能精准计量注入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