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青山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34650852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伏亮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735768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新型烟气脱硫脱销过滤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于目前环保对烟气脱硫脱销要求越来越严，是否能研发出一种滤料对于烟气过滤过程中，烟气通过滤料，和滤料直接反应或吸附，达标排放。涉及到：材料、化学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全套的生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到新材料及化学类研发强的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