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合晶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56182177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涂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7751350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掺半导体硅单晶体内碳含量简易测试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掺半导体硅单晶体内碳含量简易测试方法</w:t>
      </w:r>
      <w:r>
        <w:rPr/>
        <w:br/>
      </w:r>
      <w:r>
        <w:rPr/>
        <w:t>针对轻掺半导体硅单晶，体内碳含量可以通过</w:t>
      </w:r>
      <w:r>
        <w:rPr/>
        <w:t>FTIR</w:t>
      </w:r>
      <w:r>
        <w:rPr/>
        <w:t>的方方式进行测试，但是针对重掺半导体硅单晶，由于掺杂杂质的影响，无法通过</w:t>
      </w:r>
      <w:r>
        <w:rPr/>
        <w:t>FTIR</w:t>
      </w:r>
      <w:r>
        <w:rPr/>
        <w:t>的方式进行测试，比较难获得体内碳含量的数据</w:t>
      </w:r>
      <w:r>
        <w:rPr/>
        <w:br/>
      </w:r>
      <w:r>
        <w:rPr/>
        <w:t>目前了解，只能通过</w:t>
      </w:r>
      <w:r>
        <w:rPr/>
        <w:t>SIMS</w:t>
      </w:r>
      <w:r>
        <w:rPr/>
        <w:t>进行测试，设备价格太过昂贵，且测试效率低，对于产业化使用有一定局限性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委外</w:t>
      </w:r>
      <w:r>
        <w:rPr/>
        <w:t>SIMS</w:t>
      </w:r>
      <w:r>
        <w:rPr/>
        <w:t>测试，厂内并无测量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掺（硼、磷、砷、锑）单晶硅晶体中碳含量的简易测试方式，成本较低，适合量产监控之方法。</w:t>
      </w:r>
      <w:r>
        <w:rPr/>
        <w:br/>
      </w:r>
      <w:r>
        <w:rPr/>
        <w:t>要求测试精度达</w:t>
      </w:r>
      <w:r>
        <w:rPr/>
        <w:t>0.01ppma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