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海力精密机械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1754645358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5082275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233.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粉末成型机液压控制系统及编程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粉末成型机：</w:t>
      </w:r>
      <w:r>
        <w:rPr/>
        <w:br/>
        <w:t>1</w:t>
      </w:r>
      <w:r>
        <w:rPr/>
        <w:t>、液压系统的控制与设计人才</w:t>
      </w:r>
      <w:r>
        <w:rPr/>
        <w:br/>
        <w:t>2</w:t>
      </w:r>
      <w:r>
        <w:rPr/>
        <w:t>、粉末成型压机的程序编制技术</w:t>
      </w:r>
      <w:r>
        <w:rPr/>
        <w:br/>
        <w:t>3</w:t>
      </w:r>
      <w:r>
        <w:rPr/>
        <w:t>、数控粉末成型机的研究与开发等</w:t>
      </w:r>
      <w:r>
        <w:rPr/>
        <w:br/>
        <w:t>4</w:t>
      </w:r>
      <w:r>
        <w:rPr/>
        <w:t>、电动粉末成型机的开发技术</w:t>
      </w:r>
      <w:r>
        <w:rPr/>
        <w:br/>
      </w:r>
      <w:r>
        <w:rPr/>
        <w:t>粉末成型机液压系统的控制和设计、程序编制人才、技术服务需求、成型机的数控、自动化研究与开发技术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海力精密机械制造有限公司是专业从事粉末成型机、精整机、织网机、网片定型机等粉末冶金专用装备研发、制造的国家高新技术企业。公司通过与大专院校、科研机构、国内外行业资深专家及典型用户，进行技术合作，系统开发了广泛用于粉末冶金、硬质合金、磁性材料、精密陶瓷和电碳等领域的系列成型机、精整机，吨位从</w:t>
      </w:r>
      <w:r>
        <w:rPr/>
        <w:t>0.5-1000T</w:t>
      </w:r>
      <w:r>
        <w:rPr/>
        <w:t>。目前正在研发</w:t>
      </w:r>
      <w:r>
        <w:rPr/>
        <w:t>CNC</w:t>
      </w:r>
      <w:r>
        <w:rPr/>
        <w:t>闭环式成型机的控制系统及智能程序生成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国内知名机械类高校、科研院所开展产学研合作。目前与南京理工大学进行技术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