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成华能源化工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788362604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耿步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36269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应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大规模集成电路制造相关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同直径的不锈钢环缝氩弧焊焊接背面保护可否改造成能调节直径大小的工装代替人工背面保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同直径的不锈钢环缝氩弧焊焊接背面保护可否改造成能调节直径大小的工装代替人工背面保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现有不锈钢纵环缝用</w:t>
      </w:r>
      <w:r>
        <w:rPr/>
        <w:t>2~4mm</w:t>
      </w:r>
      <w:r>
        <w:rPr/>
        <w:t>不锈钢板折弯成</w:t>
      </w:r>
      <w:r>
        <w:rPr/>
        <w:t>U</w:t>
      </w:r>
      <w:r>
        <w:rPr/>
        <w:t>型槽，卷制成相对应的直径，点焊在筒体焊缝的背面进行冲氩保护。需要投入大量的工装。</w:t>
      </w:r>
      <w:r>
        <w:rPr/>
        <w:br/>
        <w:t>2</w:t>
      </w:r>
      <w:r>
        <w:rPr/>
        <w:t>、没有背面保护工装的正常用人工在焊接背面用护罩进行移动保护。增加临时氩气的用量及人工费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