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海力精密机械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81754645358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5082275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仪征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先进制造工艺与装备 高档数控装备与数控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233.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钩型织网机凸轮结构设计及伺服控制技术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钩型织网机：</w:t>
      </w:r>
      <w:r>
        <w:rPr/>
        <w:br/>
        <w:t>1</w:t>
      </w:r>
      <w:r>
        <w:rPr/>
        <w:t xml:space="preserve">、凸轮曲线设计 </w:t>
      </w:r>
      <w:r>
        <w:rPr/>
        <w:br/>
        <w:t>2</w:t>
      </w:r>
      <w:r>
        <w:rPr/>
        <w:t>、伺服控制技术改进</w:t>
      </w:r>
      <w:r>
        <w:rPr/>
        <w:br/>
      </w:r>
      <w:r>
        <w:rPr/>
        <w:t>织网机多种凸轮复合运动实现特定运动轨迹、伺服送经控制与卷网控制的动作运动稳定技术需求。</w:t>
      </w:r>
      <w:r>
        <w:rPr/>
        <w:br/>
      </w:r>
      <w:r>
        <w:rPr/>
        <w:t>双钩型织网机网片的编织由经线成圈然后套纬线打结而成，经线和纬线的容量大小和机器设备运行稳定将决定网片产量和设备编织的效率，纬线储存于线盘中经线放置于线架上，线盘和经线筒的容线量大，则减少了人工更换次数、省时省力。随着线盘的增大、头数的增加、幅宽的加长、也造成设备的运转不稳定速度降低。</w:t>
      </w:r>
      <w:r>
        <w:rPr/>
        <w:br/>
      </w:r>
      <w:r>
        <w:rPr/>
        <w:t>技术难题：</w:t>
      </w:r>
      <w:r>
        <w:rPr/>
        <w:br/>
      </w:r>
      <w:r>
        <w:rPr/>
        <w:t>如直径</w:t>
      </w:r>
      <w:r>
        <w:rPr/>
        <w:t>300MM</w:t>
      </w:r>
      <w:r>
        <w:rPr/>
        <w:t>变成直径</w:t>
      </w:r>
      <w:r>
        <w:rPr/>
        <w:t>500MM</w:t>
      </w:r>
      <w:r>
        <w:rPr/>
        <w:t>、对应的凸轮连杆机构该如何分布和设计才能实现下钩拉经线套纬线的动作？选用何种凸轮曲线让设备运行更稳定速度更快效率更高。自动化控制经线的送经量和卷网的卷网量，在自动化的控制过程中如何保证输送量一致，涨力控制一致？如果设定网目</w:t>
      </w:r>
      <w:r>
        <w:rPr/>
        <w:t>300MM</w:t>
      </w:r>
      <w:r>
        <w:rPr/>
        <w:t>编织过程中突然出现网目</w:t>
      </w:r>
      <w:r>
        <w:rPr/>
        <w:t>&amp;lt;300MM</w:t>
      </w:r>
      <w:r>
        <w:rPr/>
        <w:t>的小行缺陷该如何解决。目前设备多为机械凸轮连杆机构，可否用自动控制的方法来代替机械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海力精密机械制造有限公司是专业从事粉末成型机、精整机、织网机、网片定型机等粉末冶金专用装备研发、制造的国家高新技术企业。公司通过与大专院校、科研机构、国内外行业资深专家及典型用户，进行技术合作，系统开发了广泛用于粉末冶金、硬质合金、磁性材料、精密陶瓷和电碳等领域的系列成型机、精整机，吨位从</w:t>
      </w:r>
      <w:r>
        <w:rPr/>
        <w:t>0.5-1000T</w:t>
      </w:r>
      <w:r>
        <w:rPr/>
        <w:t>。目前正在研发</w:t>
      </w:r>
      <w:r>
        <w:rPr/>
        <w:t>CNC</w:t>
      </w:r>
      <w:r>
        <w:rPr/>
        <w:t>闭环式成型机的控制系统及智能程序生成系统。</w:t>
      </w:r>
      <w:r>
        <w:rPr/>
        <w:br/>
      </w:r>
      <w:r>
        <w:rPr/>
        <w:t>公司注册资本</w:t>
      </w:r>
      <w:r>
        <w:rPr/>
        <w:t>3000</w:t>
      </w:r>
      <w:r>
        <w:rPr/>
        <w:t>万元，占地面积</w:t>
      </w:r>
      <w:r>
        <w:rPr/>
        <w:t>40000</w:t>
      </w:r>
      <w:r>
        <w:rPr/>
        <w:t>平方米，建筑面积</w:t>
      </w:r>
      <w:r>
        <w:rPr/>
        <w:t>26000</w:t>
      </w:r>
      <w:r>
        <w:rPr/>
        <w:t>平方米，拥有立式加工中心、龙门加工中心、车削加工中心、大型数控外圆磨床、大型数控深孔磨床、数控螺纹磨床、超精外圆磨床、超</w:t>
      </w:r>
      <w:r>
        <w:rPr/>
        <w:t>1</w:t>
      </w:r>
      <w:r>
        <w:rPr/>
        <w:t>级数控车床、数控镗床、数控铣床、中走丝、大型龙门刨、大型龙门铣等一大批各种金属切削加工机床</w:t>
      </w:r>
      <w:r>
        <w:rPr/>
        <w:t>160</w:t>
      </w:r>
      <w:r>
        <w:rPr/>
        <w:t>余台套。公司拥有省级研发中心，设有研究生工作站、江苏省级技术中心。各类专业技术人员占员工总人数</w:t>
      </w:r>
      <w:r>
        <w:rPr/>
        <w:t>35</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知名机械类高校、科研院所开展产学研合作。目前与南京理工大学进行技术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