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富莱士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668962736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海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628966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效节能技术 工业节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化煤篦自动清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化煤篦自动清堵：设备主要用于卸煤沟处。煤篦子通常由</w:t>
      </w:r>
      <w:r>
        <w:rPr/>
        <w:t>252*250</w:t>
      </w:r>
      <w:r>
        <w:rPr/>
        <w:t>方孔组成。使用一段时间后，孔眼容易堵塞。传统清堵方式为人工清堵。当停止卸煤时，清堵设备对煤篦进行清堵。替代人力使用电镐等设备进行清堵。提高清堵效率。将煤篦孔眼赋予编号，通过顶部摄像机提取到的煤篦实时情况，判断煤篦堵塞情况，对堵塞的煤篦进行自动清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设备先进齐全，产品结构优化，广泛适用于电力、冶金、煤矿、化工、运输、环保等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