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05517724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勇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52578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34.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建筑节点连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装配式建筑框架结构体系节点湿作业较多，施工较为复杂、质量不易控制，相比而言，螺栓连接构造简单、施工便捷、质量可控，现场湿作业少，符合建筑产业现代化的发展要求。我们希望在装配式建筑节点连接技术中对螺栓连接技术基础研究和产业化实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成立于</w:t>
      </w:r>
      <w:r>
        <w:rPr/>
        <w:t>2012</w:t>
      </w:r>
      <w:r>
        <w:rPr/>
        <w:t>年</w:t>
      </w:r>
      <w:r>
        <w:rPr/>
        <w:t>10</w:t>
      </w:r>
      <w:r>
        <w:rPr/>
        <w:t>月，注册资本</w:t>
      </w:r>
      <w:r>
        <w:rPr/>
        <w:t>20000</w:t>
      </w:r>
      <w:r>
        <w:rPr/>
        <w:t>万元。公司建有厂房面积约</w:t>
      </w:r>
      <w:r>
        <w:rPr/>
        <w:t>1.5</w:t>
      </w:r>
      <w:r>
        <w:rPr/>
        <w:t>万㎡，堆场面积约</w:t>
      </w:r>
      <w:r>
        <w:rPr/>
        <w:t>2.3</w:t>
      </w:r>
      <w:r>
        <w:rPr/>
        <w:t>万㎡，办公及附属用房约</w:t>
      </w:r>
      <w:r>
        <w:rPr/>
        <w:t>1800</w:t>
      </w:r>
      <w:r>
        <w:rPr/>
        <w:t>㎡，试验与研发中心约</w:t>
      </w:r>
      <w:r>
        <w:rPr/>
        <w:t>800</w:t>
      </w:r>
      <w:r>
        <w:rPr/>
        <w:t>㎡，目前华江祥瑞公司拥有各种设计开发及试验检验软件、仪器、试制设备原值达到</w:t>
      </w:r>
      <w:r>
        <w:rPr/>
        <w:t>820</w:t>
      </w:r>
      <w:r>
        <w:rPr/>
        <w:t>万元。公司采用先进的智能化流水线作业生产工艺流程，以系统集成数控生产线、成套组合钢模等技术手段实行预制混凝土部品部件的精细生产，并不断把技术创新的新技术应用到生产实践中。目前共拥有</w:t>
      </w:r>
      <w:r>
        <w:rPr/>
        <w:t>PC</w:t>
      </w:r>
      <w:r>
        <w:rPr/>
        <w:t>构件年产能约</w:t>
      </w:r>
      <w:r>
        <w:rPr/>
        <w:t>10</w:t>
      </w:r>
      <w:r>
        <w:rPr/>
        <w:t>万</w:t>
      </w:r>
      <w:r>
        <w:rPr/>
        <w:t>m³</w:t>
      </w:r>
      <w:r>
        <w:rPr/>
        <w:t xml:space="preserve">，主要产品为预制叠合板、预制墙板、预制梁柱、预制楼梯等。  </w:t>
      </w:r>
      <w:r>
        <w:rPr/>
        <w:br/>
      </w:r>
      <w:r>
        <w:rPr/>
        <w:t>近年来，公司通过与东南大学、江南大学、嘉兴学院等高校的产学研密切合作，先后组建了江苏省预制装配式建筑结构体系工程研究中心、东南大学企业研究生工作站、江南大学企业研究生工作站等研发平台，在装配式建筑技术研发创新及产业化等方面取得了一系列的成果。企业累计已获得装配式建筑类专利授权</w:t>
      </w:r>
      <w:r>
        <w:rPr/>
        <w:t>27</w:t>
      </w:r>
      <w:r>
        <w:rPr/>
        <w:t>项，省科学技术一等奖</w:t>
      </w:r>
      <w:r>
        <w:rPr/>
        <w:t>1</w:t>
      </w:r>
      <w:r>
        <w:rPr/>
        <w:t>项，市科技进步一等奖</w:t>
      </w:r>
      <w:r>
        <w:rPr/>
        <w:t>1</w:t>
      </w:r>
      <w:r>
        <w:rPr/>
        <w:t>项等，已经形成了一套完整的装配式建筑技术体系并成功应用到实践工程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南大学加强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