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华伦溶剂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921012608800268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261115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水污染控制与水资源利用技术 工业废水处理与资源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243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生产废水处理工艺升级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国家及地方对化工企业的环保与安全要求越来越高，尤其是化工废水的达标排放。本企业为响应环保要求提高出水水质，考虑对本企业生产废水处理工艺进行升级改造。校企双方共同开展化工污水处理技术研究，为本企业污水处理工艺升级改造提供技术方案，并进行实验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投入</w:t>
      </w:r>
      <w:r>
        <w:rPr/>
        <w:t>30</w:t>
      </w:r>
      <w:r>
        <w:rPr/>
        <w:t>万开展前期探索性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扬州本地高校环保领域水污染控制理论与技术研究方向的研究团队开展产学研合作。校企双方共同开展化工污水处理技术研究，为本企业污水处理工艺升级改造提供技术方案，并进行实验论证。高校科研团队完成项目合作后仍能长期为本企业污水处理工艺的稳定运行献计献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