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晶新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1154733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新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79535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微电子技术 集成电路芯片制造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第六代场阻断沟槽型绝缘栅双极型晶体管（</w:t>
      </w:r>
      <w:r>
        <w:rPr/>
        <w:t>FS-TrenchIGBT</w:t>
      </w:r>
      <w:r>
        <w:rPr/>
        <w:t>）芯片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第六代场阻断沟槽型绝缘栅双极型晶体管（</w:t>
      </w:r>
      <w:r>
        <w:rPr/>
        <w:t>FS-TrenchIGBT</w:t>
      </w:r>
      <w:r>
        <w:rPr/>
        <w:t>）芯片设计技术。</w:t>
      </w:r>
      <w:r>
        <w:rPr/>
        <w:br/>
        <w:t xml:space="preserve">  </w:t>
      </w:r>
      <w:r>
        <w:rPr/>
        <w:t>具体技术要求：</w:t>
      </w:r>
      <w:r>
        <w:rPr/>
        <w:t>1200V/200A</w:t>
      </w:r>
      <w:r>
        <w:rPr/>
        <w:t>，饱和压降：</w:t>
      </w:r>
      <w:r>
        <w:rPr/>
        <w:t>VCES≤2.2V</w:t>
      </w:r>
      <w:r>
        <w:rPr/>
        <w:t>（</w:t>
      </w:r>
      <w:r>
        <w:rPr/>
        <w:t>Tj=125℃</w:t>
      </w:r>
      <w:r>
        <w:rPr/>
        <w:t>），开通能耗</w:t>
      </w:r>
      <w:r>
        <w:rPr/>
        <w:t>Eon≤30mJ</w:t>
      </w:r>
      <w:r>
        <w:rPr/>
        <w:t>（</w:t>
      </w:r>
      <w:r>
        <w:rPr/>
        <w:t>Tj=125℃</w:t>
      </w:r>
      <w:r>
        <w:rPr/>
        <w:t>）</w:t>
      </w:r>
      <w:r>
        <w:rPr/>
        <w:t xml:space="preserve">, </w:t>
      </w:r>
      <w:r>
        <w:rPr/>
        <w:t>关断能耗</w:t>
      </w:r>
      <w:r>
        <w:rPr/>
        <w:t>Eoff≤30mJ</w:t>
      </w:r>
      <w:r>
        <w:rPr/>
        <w:t>（</w:t>
      </w:r>
      <w:r>
        <w:rPr/>
        <w:t>Tj=125℃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从日本</w:t>
      </w:r>
      <w:r>
        <w:rPr/>
        <w:t>RENESAS</w:t>
      </w:r>
      <w:r>
        <w:rPr/>
        <w:t>公司引进一条</w:t>
      </w:r>
      <w:r>
        <w:rPr/>
        <w:t>8</w:t>
      </w:r>
      <w:r>
        <w:rPr/>
        <w:t>英寸功率半导体芯片生产线，包括关键的高能离子注入机，深槽刻蚀机、高速退火炉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外高等院校或科技院所开发产学研合作。开展相关活动的教授专家除能够完成设计产品，同时能够参加工艺条件制定并芯片制造过程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