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招商局金陵船舶（江苏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81730097617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周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10086937</w:t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仪征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G </w:t>
      </w:r>
      <w:r>
        <w:rPr/>
        <w:t>交通运输、仓储和邮政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高技术船舶与海洋工程装备设计制造技术 高技术船舶设计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三维模型干涉检查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船体、管系、电气、设备等三维建模越来越完善，各专业之间在同一种三维设计软件的不同模块下建模。专业与专业之间的模型容易相碰。目前只能将各专业模型加载到结构模型中，通过人工肉眼检查是否相碰，这就容易造成检查不够彻底，施工时引起返工修改。急需一种软件，将各专业模型导入该软件，各专业有相碰时，能够自动干涉检查并生成检查表，将相碰的零件名列成表格，然后对照检查表再回到模型中对相碰的舾装件进行移位调整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船厂已有船舶设计软件，但不同专业在不同的模块中，要进行专业间的干涉检查很不方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可以与相关软件公司合作开发适合的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