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神州交通工程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8270900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雪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28339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智能交通和轨道交通技术 交通控制与管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8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智慧交通管理平台与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满足城市发展新要求，建立多元化、全方位、多层次的交通感知体系，打造一体化智能交通综合管理体系、综合信息服务体系、应急救援体系，整合交通已建设施，完成数据融合、碰撞、分析、挖掘，让数据在智慧交通各平台运转、让科技服务于智慧交通。</w:t>
      </w:r>
      <w:r>
        <w:rPr/>
        <w:br/>
      </w:r>
      <w:r>
        <w:rPr/>
        <w:t>现需求一种智能交通系统，能将先进地理信息技术、道路车辆即时信息、智能预估未来道路车辆信息、数据通讯技术、自动控制技术以及信息处理技术等有效的融合，并运用于整个交通管理系统而建立起来的一种在大范围内，全方位发挥作用的实时、准确、高效的运输综合智能控制和管理系统；是提高交通运输系统的运输效率，缓解城市交通拥挤、保证交通安全、减少城市环境污染的一项重大关键技术，实现城市交通管理现代化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</w:t>
      </w:r>
      <w:r>
        <w:rPr/>
        <w:t>2005</w:t>
      </w:r>
      <w:r>
        <w:rPr/>
        <w:t>年创立至今</w:t>
      </w:r>
      <w:r>
        <w:rPr/>
        <w:t>,</w:t>
      </w:r>
      <w:r>
        <w:rPr/>
        <w:t>致力于城市及道路照明、照明设计、建筑及景观亮化、公路交通安全设施、公路交通机电工程、智能安防、电子与智能化、太阳能光伏、水景喷泉、输变电、电力承装修试、城市公交系统的方案设计、产品研发、生产制造、工程管理及运营服务。年加工生产能力</w:t>
      </w:r>
      <w:r>
        <w:rPr/>
        <w:t>10</w:t>
      </w:r>
      <w:r>
        <w:rPr/>
        <w:t>万件杆件、</w:t>
      </w:r>
      <w:r>
        <w:rPr/>
        <w:t>5</w:t>
      </w:r>
      <w:r>
        <w:rPr/>
        <w:t>万套灯具产品、</w:t>
      </w:r>
      <w:r>
        <w:rPr/>
        <w:t>5</w:t>
      </w:r>
      <w:r>
        <w:rPr/>
        <w:t>万套交通安全设施产品</w:t>
      </w:r>
      <w:r>
        <w:rPr/>
        <w:t>,2</w:t>
      </w:r>
      <w:r>
        <w:rPr/>
        <w:t>万套智慧公交站台</w:t>
      </w:r>
      <w:r>
        <w:rPr/>
        <w:t>,</w:t>
      </w:r>
      <w:r>
        <w:rPr/>
        <w:t>以及其他各类工程配套产品。拥有各类专业工程资质十余项</w:t>
      </w:r>
      <w:r>
        <w:rPr/>
        <w:t>,</w:t>
      </w:r>
      <w:r>
        <w:rPr/>
        <w:t>各类专利三十余项</w:t>
      </w:r>
      <w:r>
        <w:rPr/>
        <w:t>,</w:t>
      </w:r>
      <w:r>
        <w:rPr/>
        <w:t>认证证书十余项</w:t>
      </w:r>
      <w:r>
        <w:rPr/>
        <w:t>;</w:t>
      </w:r>
      <w:r>
        <w:rPr/>
        <w:t>同时荣获“江苏省著名商标”、</w:t>
      </w:r>
      <w:r>
        <w:rPr/>
        <w:t xml:space="preserve">&amp;quot;AAA </w:t>
      </w:r>
      <w:r>
        <w:rPr/>
        <w:t>资信等级</w:t>
      </w:r>
      <w:r>
        <w:rPr/>
        <w:t>&amp;quot;</w:t>
      </w:r>
      <w:r>
        <w:rPr/>
        <w:t>等荣誉</w:t>
      </w:r>
      <w:r>
        <w:rPr/>
        <w:t>,</w:t>
      </w:r>
      <w:r>
        <w:rPr/>
        <w:t>同时被评为国家级”守合同重信用企业”和“高新技术企业”称号。紧随国家”</w:t>
      </w:r>
      <w:r>
        <w:rPr/>
        <w:t>-</w:t>
      </w:r>
      <w:r>
        <w:rPr/>
        <w:t>带</w:t>
      </w:r>
      <w:r>
        <w:rPr/>
        <w:t>-</w:t>
      </w:r>
      <w:r>
        <w:rPr/>
        <w:t>路”政策的发展原则和重点</w:t>
      </w:r>
      <w:r>
        <w:rPr/>
        <w:t>,</w:t>
      </w:r>
      <w:r>
        <w:rPr/>
        <w:t>集团公司形成以“照明、交通、机电、电力”为核心的四大业务板块，将“智慧城市”及“智能制造”业务的发展作为核心</w:t>
      </w:r>
      <w:r>
        <w:rPr/>
        <w:t xml:space="preserve">, </w:t>
      </w:r>
      <w:r>
        <w:rPr/>
        <w:t>优化传统制造</w:t>
      </w:r>
      <w:r>
        <w:rPr/>
        <w:t xml:space="preserve">, </w:t>
      </w:r>
      <w:r>
        <w:rPr/>
        <w:t>延伸至智能道路照明、智能交通安全设施、智能安防、智能景观亮化、智慧公交系统、智能城市家具等多个智慧城市产品及工程领域。企业正在建设厂房，进入新厂区释放产能后，年产值能达到</w:t>
      </w:r>
      <w:r>
        <w:rPr/>
        <w:t>15</w:t>
      </w:r>
      <w:r>
        <w:rPr/>
        <w:t>亿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智慧城市交通信息工程专业的高校、科研院所展开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