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永道射频技术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91759680814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成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0293775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通信技术 物联网设备、部件及组网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549.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6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RFID</w:t>
      </w:r>
      <w:r>
        <w:rPr/>
        <w:t>标签在不同应用产品的功能异常原理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新产品研发工作中，我单位发现在特殊背贴物条件下（如金属、液体等），不同标签的表现差异巨大，但这仅仅是经验的累积，原理部分尚不清楚，希望能与高校、研究所等科研单位共同研究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现有符合国际标准的</w:t>
      </w:r>
      <w:r>
        <w:rPr/>
        <w:t>EPC GLOBAL</w:t>
      </w:r>
      <w:r>
        <w:rPr/>
        <w:t>业内权威级别的实验室</w:t>
      </w:r>
      <w:r>
        <w:rPr/>
        <w:br/>
      </w:r>
      <w:r>
        <w:rPr/>
        <w:t>拥有世界先进的测试及生产设备</w:t>
      </w:r>
      <w:r>
        <w:rPr/>
        <w:br/>
      </w:r>
      <w:r>
        <w:rPr/>
        <w:t>拥有</w:t>
      </w:r>
      <w:r>
        <w:rPr/>
        <w:t>10</w:t>
      </w:r>
      <w:r>
        <w:rPr/>
        <w:t>年的</w:t>
      </w:r>
      <w:r>
        <w:rPr/>
        <w:t>RFID</w:t>
      </w:r>
      <w:r>
        <w:rPr/>
        <w:t>标签方面设计人才</w:t>
      </w:r>
      <w:r>
        <w:rPr/>
        <w:br/>
      </w:r>
      <w:r>
        <w:rPr/>
        <w:t>共计申报专利</w:t>
      </w:r>
      <w:r>
        <w:rPr/>
        <w:t>396</w:t>
      </w:r>
      <w:r>
        <w:rPr/>
        <w:t>项，其中发明专利</w:t>
      </w:r>
      <w:r>
        <w:rPr/>
        <w:t>40</w:t>
      </w:r>
      <w:r>
        <w:rPr/>
        <w:t>项，</w:t>
      </w:r>
      <w:r>
        <w:rPr/>
        <w:t>248</w:t>
      </w:r>
      <w:r>
        <w:rPr/>
        <w:t>项专利已获授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同材料科学、通信工程学科实力强劲的高校和科研院所开展合作，共建创新载体，希望直接合作的专家及高层次人才在专业研究方向上与</w:t>
      </w:r>
      <w:r>
        <w:rPr/>
        <w:t>RFID</w:t>
      </w:r>
      <w:r>
        <w:rPr/>
        <w:t>电子标签接近并在行业内具备相当的学术影响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