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银宝专用车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23726665976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鲍红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52563682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应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731.6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油车辆液压系统匹配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油车辆液压系统匹配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切实加强公司研发投入的财务管理，确保项目资金的合理使用，充分发挥财务核算、监督管理的职能作用，确保项目研发专项资金的安全、有效，提高资金效率和研发效率，根据公司财务制度，结合公司项目管理的特点，特出台了《研发资金管理办法》。</w:t>
      </w:r>
      <w:r>
        <w:rPr/>
        <w:br/>
        <w:t>1</w:t>
      </w:r>
      <w:r>
        <w:rPr/>
        <w:t>、由公司主管副总经理负责研发项目经费预算的审核、划拨和有关支出的审批，负责研发经费使用的监督和检查工作。</w:t>
      </w:r>
      <w:r>
        <w:rPr/>
        <w:br/>
        <w:t>2</w:t>
      </w:r>
      <w:r>
        <w:rPr/>
        <w:t>、研发中心立项研发的项目获公司批准立项后，应向公司财务部提交《项目投入预算使用申请》，申请项目研发专项经费，报告须详细列明项目支出用途的明细和计划开支时间，以便财务按时拨款，保证研发工作的顺利进行。</w:t>
      </w:r>
      <w:r>
        <w:rPr/>
        <w:br/>
        <w:t>3</w:t>
      </w:r>
      <w:r>
        <w:rPr/>
        <w:t>、遵循</w:t>
      </w:r>
      <w:r>
        <w:rPr/>
        <w:t>3</w:t>
      </w:r>
      <w:r>
        <w:rPr/>
        <w:t>个原则：</w:t>
      </w:r>
      <w:r>
        <w:rPr/>
        <w:br/>
      </w:r>
      <w:r>
        <w:rPr/>
        <w:t>（</w:t>
      </w:r>
      <w:r>
        <w:rPr/>
        <w:t>1</w:t>
      </w:r>
      <w:r>
        <w:rPr/>
        <w:t>）专款专用、逐级审批、逐项使用的原则；</w:t>
      </w:r>
      <w:r>
        <w:rPr/>
        <w:br/>
      </w:r>
      <w:r>
        <w:rPr/>
        <w:t>（</w:t>
      </w:r>
      <w:r>
        <w:rPr/>
        <w:t>2</w:t>
      </w:r>
      <w:r>
        <w:rPr/>
        <w:t>）勤俭办事、精细筹算、力求节约的原则；</w:t>
      </w:r>
      <w:r>
        <w:rPr/>
        <w:br/>
      </w:r>
      <w:r>
        <w:rPr/>
        <w:t>（</w:t>
      </w:r>
      <w:r>
        <w:rPr/>
        <w:t>5</w:t>
      </w:r>
      <w:r>
        <w:rPr/>
        <w:t>）保证经费申请、使用畅通，为产品研发提供可靠的资金保障为原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积极与江苏大学、南京工业大学等科研院所建立了长期的技术合作关系。聘请机械设计与制造、材料学、电气及液压等方面的专家担任中心的技术顾问，对中心在企业技术创新过程中遇到的难题进行技术指导和服务，帮助中心进行课题研究、工艺设计、性能检测等方面技术服务工作，同时也培养了一批素质较高，具有一定经验的技术开发人员，为公司的产品开发提供了强有力的人力资源保障。</w:t>
      </w:r>
      <w:r>
        <w:rPr/>
        <w:br/>
      </w:r>
      <w:r>
        <w:rPr/>
        <w:t>公司通过江苏大学远程学堂，将江苏大学的网络教育资源引入到公司人才队伍中来，并邀请教授开办讲座，组织技术骨干出国考察培训等提升公司科技人才队伍的技术水平和业务素质，对最前沿的工艺及技术特性进行深入的探索和研究，使公司新开发的产品能紧跟时代发展的脉搏。</w:t>
      </w:r>
      <w:r>
        <w:rPr/>
        <w:br/>
      </w:r>
      <w:r>
        <w:rPr/>
        <w:t>同时，技术中心还积极参加各种行业协会和联盟组织，加强行业间的交流和合作，掌握国内行业发展动态。公司通过委托开发、成果转化、联合研究开发和自主创新开发等多种开发手段的综合运用，加快了新品开发的速度，提高了研发产品的技术含金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