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三诚机械制造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8175391768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总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37128156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仪征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18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锈钢导布辊辊体表面抛光处理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锈钢导布辊体表面抛光处理技术、装备。目前现有简易抛光机</w:t>
      </w:r>
      <w:r>
        <w:rPr/>
        <w:t>4</w:t>
      </w:r>
      <w:r>
        <w:rPr/>
        <w:t>台套在使用，效率低、产品质量无法得到保证，对于产品的表面缺陷、刮痕等表面问题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主要产品有：纺织机械配件（导布辊）拥有年产量</w:t>
      </w:r>
      <w:r>
        <w:rPr/>
        <w:t>3</w:t>
      </w:r>
      <w:r>
        <w:rPr/>
        <w:t>万支导布辊生产成套流水线、船用大型舾装件、船用铁舾装及各类船用主发电机基座；人孔盖、带缆桩；舱口围板等。</w:t>
      </w:r>
      <w:r>
        <w:rPr/>
        <w:br/>
      </w:r>
      <w:r>
        <w:rPr/>
        <w:t>公司已通过</w:t>
      </w:r>
      <w:r>
        <w:rPr/>
        <w:t>LR</w:t>
      </w:r>
      <w:r>
        <w:rPr/>
        <w:t>、</w:t>
      </w:r>
      <w:r>
        <w:rPr/>
        <w:t>GL</w:t>
      </w:r>
      <w:r>
        <w:rPr/>
        <w:t>等船级社</w:t>
      </w:r>
      <w:r>
        <w:rPr/>
        <w:t>WPS</w:t>
      </w:r>
      <w:r>
        <w:rPr/>
        <w:t>认证和</w:t>
      </w:r>
      <w:r>
        <w:rPr/>
        <w:t>ISO9001</w:t>
      </w:r>
      <w:r>
        <w:rPr/>
        <w:t>质量体系认证。</w:t>
      </w:r>
      <w:r>
        <w:rPr/>
        <w:br/>
        <w:t> </w:t>
      </w:r>
      <w:r>
        <w:rPr/>
        <w:t>公司拥有各类车床、铣床、剪板机、折弯机、二氧化碳焊机、氩弧焊机等加工设备。具有较强的不锈钢钣金加工和钢结构冷作加工的能力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对不锈钢辊体表面缺陷去痕、抛光技术的领域专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