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海通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69338612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鞠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190406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6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除湿转轮关键技术研究与工业化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除湿所需的活性硅胶材料和成型方法进行研究，满足实际工程应用要求，并可形成针对不同输入工况形成设计计算书，且成本与市场现有进口除湿转轮相比有大幅降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文献查阅与调研阶段，具备基本的仪器仪表，专业人才缺乏，可投入研发资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合作的对象是：对转轮除湿材料和除湿机理等方面有一定研究基础的专家或团队，最好具备成熟的研究成果，以便尽快进行工业化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