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优邦生物药品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0375732404XY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徐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2133529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邗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27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2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反应器的无菌验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反应器的无菌验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生产线正在使用的大型生物反应器，已使用</w:t>
      </w:r>
      <w:r>
        <w:rPr/>
        <w:t>5</w:t>
      </w:r>
      <w:r>
        <w:rPr/>
        <w:t>年，定期无菌验证均合格，但是在生产过程中会出现污染的情况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