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宝力工程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006524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31802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349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防腐技术商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生产桥梁支座、桥梁阻尼器等产学研一体化的企业。企业目前对钢结构配件进行铝合金防腐，但该种防腐技术在防风沙维度有着天然的缺陷，风沙会磨损铝合金涂层。能够防风沙的铝合金成本每吨</w:t>
      </w:r>
      <w:r>
        <w:rPr/>
        <w:t>8</w:t>
      </w:r>
      <w:r>
        <w:rPr/>
        <w:t>万以上，由于成本过高无法商业化使用，希望对工艺进行升级，或者更换材料降低成本使得铝合金防腐可以商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有部分试验检测设备，生产设备需根据后续生产工艺要求进行完善，现有硫化车间</w:t>
      </w:r>
      <w:r>
        <w:rPr/>
        <w:t>2</w:t>
      </w:r>
      <w:r>
        <w:rPr/>
        <w:t>栋及密炼中心，橡胶专业技术人员</w:t>
      </w:r>
      <w:r>
        <w:rPr/>
        <w:t>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本类产品的特性，希望与材料或机械研究院所、材料或机械为特色专业的高等院校合作突破难点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