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顶呱呱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369923462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闻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332853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强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特种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8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农业机械产品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  <w:t>1</w:t>
      </w:r>
      <w:r>
        <w:rPr/>
        <w:t>、残膜回收与秸秆还田联合作业机膜杂分离机构的创新设计；</w:t>
      </w:r>
      <w:r>
        <w:rPr/>
        <w:br/>
        <w:t>2</w:t>
      </w:r>
      <w:r>
        <w:rPr/>
        <w:t>、残膜回收与秸秆还田联合作业机残膜收集压捆机构的创新设计；</w:t>
      </w:r>
      <w:r>
        <w:rPr/>
        <w:br/>
        <w:t>3</w:t>
      </w:r>
      <w:r>
        <w:rPr/>
        <w:t>、自走式青贮机械的产品外观设计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顶呱呱系列自走式青饲料收获机的研发已初步完成，产品拥有自有专利</w:t>
      </w:r>
      <w:r>
        <w:rPr/>
        <w:t>20</w:t>
      </w:r>
      <w:r>
        <w:rPr/>
        <w:t>多项，技术成熟并已量产上市。</w:t>
      </w:r>
      <w:r>
        <w:rPr/>
        <w:br/>
      </w:r>
      <w:r>
        <w:rPr/>
        <w:t>二期残膜回收机扩建项目正在进行，已投入资金</w:t>
      </w:r>
      <w:r>
        <w:rPr/>
        <w:t>2000</w:t>
      </w:r>
      <w:r>
        <w:rPr/>
        <w:t>多万元进行厂区建设，产品核心技术已申请专利，并已试制样机两台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机械制造相关领域的高校、科研院所开展产学研合作，共建创新载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研发费用加计扣除，知识产权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