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奇佳工程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179417381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世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033886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152.9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波纹管涵智能施工装备技术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一、研发项目：波纹管涵智能施工装备（铁路隧道病害整治施工台车 （平台）整体结构布局及稳定性研究） </w:t>
      </w:r>
      <w:r>
        <w:rPr/>
        <w:br/>
      </w:r>
      <w:r>
        <w:rPr/>
        <w:t xml:space="preserve">二、要求： </w:t>
      </w:r>
      <w:r>
        <w:rPr/>
        <w:t>1</w:t>
      </w:r>
      <w:r>
        <w:rPr/>
        <w:t xml:space="preserve">、根据隧道作业条件、隧道限界以及施工技术要求，进行施工台车（平 台）车体结构设计，提出施工台车（平台）各系统和部件的合理布置 方案； </w:t>
      </w:r>
      <w:r>
        <w:rPr/>
        <w:t>2</w:t>
      </w:r>
      <w:r>
        <w:rPr/>
        <w:t xml:space="preserve">、研究分析各部件施工过程中重心偏移对于施工台车（平台）结构稳 定性的影响； </w:t>
      </w:r>
      <w:r>
        <w:rPr/>
        <w:t>3</w:t>
      </w:r>
      <w:r>
        <w:rPr/>
        <w:t xml:space="preserve">、研究分析施工台车（平台）各部件工作负载，进行各部件结构设计， 保证其强度和刚度满足要求； </w:t>
      </w:r>
      <w:r>
        <w:rPr/>
        <w:t>4</w:t>
      </w:r>
      <w:r>
        <w:rPr/>
        <w:t>、研究分析由于线路状况变化、平台、机械臂抬升、展开后重心偏移， 对于施工台车结构的稳定性影响。</w:t>
      </w:r>
      <w:r>
        <w:rPr/>
        <w:br/>
        <w:br/>
      </w:r>
      <w:r>
        <w:rPr/>
        <w:t>另外进行铁路隧道病害整治施工台车（平台）关键部件研制以及铁路隧道病害整治施工台车（平台）施工控制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目前，我国运营铁路隧道，尤其早期修建的重载铁路隧道病害逐 渐进入高发期以及新建隧道由于地质原因衬砌拱圈出现的衬砌开裂、 掉块、网裂、渗漏水、冻胀等病害以及基底出现的下沉、水沟外挤及 基底翻浆冒泥等病害，已经严重威胁到列车的运行安全。针对隧道衬 砌上部拱圈出现的局部开裂情况，常采用裂缝填充砂浆、碳纤维布、 </w:t>
      </w:r>
      <w:r>
        <w:rPr/>
        <w:t xml:space="preserve">W </w:t>
      </w:r>
      <w:r>
        <w:rPr/>
        <w:t>形钢带、锚杆、注胶粘合以及环氧树脂嵌补等方法进行维修；针对 隧道拱部严重的病害，一般常用格栅拱架、型钢拱架加固方案进行整 治。以上修补及加固方案实施时，工作人员通常采用较为简易的脚手 架与落后施工工具，其施工质量、人员人身安全难以得到保障；采用 金属波纹板片进行加固设计方案对隧道病害整治效果起到了重要作 用，简易施工工具在一定程度上能够满足隧道病害整治的需求，但是 受天窗时间短、隧道操作空间有限、施工环境恶劣等因素的影响，施 工装备技术的滞后不但不能保证施工质量，而且施工功效比较低，对 于既有线天窗施工而言，工期较长，施工成本较高。 上述项目，尚未投入资金和人力进行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实际经验丰富的科研团队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