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平县金龙车辆装备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2573141483X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318116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无机非金属材料 功能玻璃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8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真空玻璃应用及相关课题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围绕真空玻璃制备支撑物布放、封边、抽气封口三个关键工序，还存在一些技术问题需要攻克，通过材料升级、工艺改进和装备优化，提高生产效率，提高成品率，降低成本，是技术研发的重点。通过全链条过程中障碍点的扫除，才可为真空玻璃的大规模快速推广应用铺平道路，尽快实现全钢化、无铅真空玻璃在建筑、家电等领域的推广应用，有效推动真空玻璃的产能提升和市场普及。关于超低温无铅封接玻璃材料方面，现在真空玻璃封接都采用了含铅的材料，而无铅的封接材料，使用温度高，造成钢化玻璃退火，所以开发超低温的无铅封接焊料是未来的关键；关于透明支撑物及材料方面，现在多采用金属材料和陶瓷材料，影响真空玻璃的视觉效果。因此可以探索全透明的高强度玻璃材料，作为支撑物，在改善外观的同时，降低传热系数也是有效的；关于真空玻璃安全性评价及应用技术方面，目前真空玻璃的质量问题较多，需要对真空玻璃的安全性、疲劳寿命做出认真的判断，真正实现</w:t>
      </w:r>
      <w:r>
        <w:rPr/>
        <w:t>30</w:t>
      </w:r>
      <w:r>
        <w:rPr/>
        <w:t>年、</w:t>
      </w:r>
      <w:r>
        <w:rPr/>
        <w:t>50</w:t>
      </w:r>
      <w:r>
        <w:rPr/>
        <w:t>年的寿命，同时满足各种建筑、家电、机车安全玻璃的相关标准，探索真空玻璃的应用技术。例如，真空玻璃在节能门窗应用时型材的匹配设计研究，真空玻璃应用于冰柜门时的节能型材和刚度的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中空玻璃、夹层玻璃生产设备，针对本项目关键的核心设备为全自动支撑物涂布机和全自动连续封边炉还未购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玻璃深加工行业的科研院所提供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科技政策，企业发展战略咨询，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