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鑫考教育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68277500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齐长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308571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网络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69.7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区块链和动作识别技术在智慧校园中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通过运用区块链的分布式数据存储技术及其去中心化、点对点传输、共识机制、加密防伪和智能合约等技术优势，构建基于区块链的学生综合素质评价系统。解决综合素质评价效用不高、权责不清、 客观公正不足、 安全可靠性不敷等问题，助力新高考改革。</w:t>
      </w:r>
      <w:r>
        <w:rPr/>
        <w:br/>
        <w:t>2</w:t>
      </w:r>
      <w:r>
        <w:rPr/>
        <w:t>、动作识别技术算法研究，能够实现在校园安防、考试监控和合规监控等方面的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区块链技术应用仍处在技术探索阶段，动作识别需要在自有识别算法上实现突破。</w:t>
      </w:r>
      <w:r>
        <w:rPr/>
        <w:br/>
      </w:r>
      <w:r>
        <w:rPr/>
        <w:t>目前，公司技术研发人员</w:t>
      </w:r>
      <w:r>
        <w:rPr/>
        <w:t>40</w:t>
      </w:r>
      <w:r>
        <w:rPr/>
        <w:t>余人，研发中心拥有专门的办公场地和优越的办公条件，在智慧校园应用方面有着全方面的技术应用经验。</w:t>
      </w:r>
      <w:r>
        <w:rPr/>
        <w:br/>
      </w:r>
      <w:r>
        <w:rPr/>
        <w:t>在资金上，每年公司安排约</w:t>
      </w:r>
      <w:r>
        <w:rPr/>
        <w:t>10%</w:t>
      </w:r>
      <w:r>
        <w:rPr/>
        <w:t>的资金用于研发投入，能够充分保障技术研发和应用效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希望与区块链专业研究机构合作，技术水平处于国内领先，共享研发成果。</w:t>
      </w:r>
      <w:r>
        <w:rPr/>
        <w:br/>
      </w:r>
      <w:r>
        <w:rPr/>
        <w:t>动作识别在算法研究上有拥有丰富经验，同时拥有成果转化的经验和案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企业发展战略咨询，产品</w:t>
      </w:r>
      <w:r>
        <w:rPr/>
        <w:t>/</w:t>
      </w:r>
      <w:r>
        <w:rPr/>
        <w:t>服务市场占有率分析，市场前景分析，知识产权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