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欧通有色金属制品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1123564864445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帅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63183052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衡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武强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金属材料 铝、铜、镁、钛合金清洁生产与深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142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铜合金管棒材料冷拉伸加工设备改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于铜合金管棒材料冷拉伸加工设备（金属管棒直拉机）的自动化改造，需要达到能够自动完成：上料、穿芯杆、入料、夹头、拉伸等一系列生产动作。目前完成以上整体的加工过程需要每台机器配备三名操作人员，改造最终需要达到每台机器一名操作员的目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以上金属管棒直拉机设备的全自动化改造进度，现在基本已经完成半自动化改造，可以人工控制操作台，使机器进行以上工作，但是上料、穿芯杆、入料等三个步骤仍需人工搬运，耗时耗力，提升管理成本，改造准备投入资金</w:t>
      </w:r>
      <w:r>
        <w:rPr/>
        <w:t>50~100W</w:t>
      </w:r>
      <w:r>
        <w:rPr/>
        <w:t>。需要改造的设备数量：</w:t>
      </w:r>
      <w:r>
        <w:rPr/>
        <w:t>7</w:t>
      </w:r>
      <w:r>
        <w:rPr/>
        <w:t>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有色金属压延加工方面领域的高校或科研院所进行合作创新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