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赛诺菲采暖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81MA0A0L7U3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吕彦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318-862368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冀州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9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采暖设备生产线整体改良和智能云控系统的建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设计生产线、制作方案，改进检测设备工艺：改进生产工艺，改善产品品质，将生产工序向智能化推进，引进先进生产线，并对设备进行进一步升级，提高产品精密度，引进先进的智能检测设备，使性价比进一步提升，提高生产效率； </w:t>
      </w:r>
      <w:r>
        <w:rPr/>
        <w:br/>
        <w:br/>
      </w:r>
      <w:r>
        <w:rPr/>
        <w:t>开发智能云控系统：通过创建终端平台，通过物联网，将我公司所生产产品进行网络数据互通；将产品信息进行收集并提供统计报表功能；并实时监测产品的运行状况，为售后、保养和维修提供一定便利；具备相应的安全保障系统，对隐私保护提供足够保障；能够自主升级，保证系统正常运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生产效率较为低下，检测设备较为传统，生产工艺有待提高，现已与先进生产线商家与智能检测设备商家联系阶段；</w:t>
      </w:r>
      <w:r>
        <w:rPr/>
        <w:br/>
        <w:br/>
      </w:r>
      <w:r>
        <w:rPr/>
        <w:t>智能云控系统研发，现已经确定协同研发合作企业，处于云端数据编程研发阶段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产工艺提升方面，望与具有先进生产线以及智能检测系统的企业或者相关院校、研究所开展学研合作，合作方望有先进生产线和检测系统研发或安装运行经历；</w:t>
      </w:r>
      <w:r>
        <w:rPr/>
        <w:br/>
        <w:br/>
      </w:r>
      <w:r>
        <w:rPr/>
        <w:t>智能云控系统研发方面，望与计算机类专业领先高校或研究所展开学研合作，专家或团队应在计算机编程领域获得过国家类奖项，具有优质研发水平。</w:t>
      </w:r>
      <w:r>
        <w:rP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政策，研发费用加计扣除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