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金十信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2MA09TL22X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2031879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计算机辅助设计与辅助工程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7.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力环境监控系统研发升级完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：对动力系统、环境参数的实时监控，有供配电、</w:t>
      </w:r>
      <w:r>
        <w:rPr/>
        <w:t>UPS</w:t>
      </w:r>
      <w:r>
        <w:rPr/>
        <w:t>及蓄电池监测、防雷监测、发电机监测、精密空调、温湿度、漏水监测、特种气体、新风机监测、视频监控、门禁、消防监测、防盗报警等系统。实现数据采集、数据分析、协议转换、边缘计算、多样化上传、</w:t>
      </w:r>
      <w:r>
        <w:rPr/>
        <w:t>AI</w:t>
      </w:r>
      <w:r>
        <w:rPr/>
        <w:t>智能识别、自动报警、远程控制、用户管理等功能。需求技术有传感器技术（温湿度、漏水监测、温度、压力、模拟量）和</w:t>
      </w:r>
      <w:r>
        <w:rPr/>
        <w:t>POE</w:t>
      </w:r>
      <w:r>
        <w:rPr/>
        <w:t>、</w:t>
      </w:r>
      <w:r>
        <w:rPr/>
        <w:t>LoRa</w:t>
      </w:r>
      <w:r>
        <w:rPr/>
        <w:t>、</w:t>
      </w:r>
      <w:r>
        <w:rPr/>
        <w:t>GPRS</w:t>
      </w:r>
      <w:r>
        <w:rPr/>
        <w:t>、</w:t>
      </w:r>
      <w:r>
        <w:rPr/>
        <w:t>Wi-Fi</w:t>
      </w:r>
      <w:r>
        <w:rPr/>
        <w:t>物联网无线通讯传输技术。</w:t>
      </w:r>
      <w:r>
        <w:rPr/>
        <w:br/>
      </w:r>
      <w:r>
        <w:rPr/>
        <w:t>条件：具备测试条件的技术。</w:t>
      </w:r>
      <w:r>
        <w:rPr/>
        <w:br/>
      </w:r>
      <w:r>
        <w:rPr/>
        <w:t>成熟度：要求已经商用的成熟技术。</w:t>
      </w:r>
      <w:r>
        <w:rPr/>
        <w:br/>
      </w:r>
      <w:r>
        <w:rPr/>
        <w:t>成本：市场平均价格为依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感器模块已完成外观设计，内部元器件电池等采购工作正在进行。云平台处于调试阶段，功能正在逐步完善。</w:t>
      </w:r>
      <w:r>
        <w:rPr/>
        <w:br/>
      </w:r>
      <w:r>
        <w:rPr/>
        <w:t>投入资金约</w:t>
      </w:r>
      <w:r>
        <w:rPr/>
        <w:t>8</w:t>
      </w:r>
      <w:r>
        <w:rPr/>
        <w:t>万元，技术人员</w:t>
      </w:r>
      <w:r>
        <w:rPr/>
        <w:t>3</w:t>
      </w:r>
      <w:r>
        <w:rPr/>
        <w:t>人。</w:t>
      </w:r>
      <w:r>
        <w:rPr/>
        <w:br/>
      </w:r>
      <w:r>
        <w:rPr/>
        <w:t>仪器仪表：便携式微压压力泵、</w:t>
      </w:r>
      <w:r>
        <w:rPr/>
        <w:t>UT136D</w:t>
      </w:r>
      <w:r>
        <w:rPr/>
        <w:t>数字万用表、高精度电压电流信号发生器、精密电阻器、激光打标机、</w:t>
      </w:r>
      <w:r>
        <w:rPr/>
        <w:t>SS-989</w:t>
      </w:r>
      <w:r>
        <w:rPr/>
        <w:t>智能焊台、</w:t>
      </w:r>
      <w:r>
        <w:rPr/>
        <w:t>8455</w:t>
      </w:r>
      <w:r>
        <w:rPr/>
        <w:t>仪表、</w:t>
      </w:r>
      <w:r>
        <w:rPr/>
        <w:t>3303</w:t>
      </w:r>
      <w:r>
        <w:rPr/>
        <w:t>数字电源</w:t>
      </w:r>
      <w:r>
        <w:rPr/>
        <w:br/>
      </w:r>
      <w:r>
        <w:rPr/>
        <w:t>生产条件：现有工作台实现测试品的组装及调试，批量产品寻求代加工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电气自动化技术、物联网通讯技术、计算机软件方面的高校人才及团队展开合作。要求可以对硬件终端的优化设计，系统运行、调试、维护的专业人才。熟悉 </w:t>
      </w:r>
      <w:r>
        <w:rPr/>
        <w:t xml:space="preserve">LPWAN </w:t>
      </w:r>
      <w:r>
        <w:rPr/>
        <w:t>通信技术，尤其是基于扩频技术的远距离无线传输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