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达尔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1102055481737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春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3187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衡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桃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计算机辅助设计与辅助工程管理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能源汽车高压防护 </w:t>
      </w:r>
      <w:r>
        <w:rPr/>
        <w:t xml:space="preserve">VR </w:t>
      </w:r>
      <w:r>
        <w:rPr/>
        <w:t>训练考核一体机产业化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VR/AR </w:t>
      </w:r>
      <w:r>
        <w:rPr/>
        <w:t>感知融合关键技术研究 （高于行业标准） ，延迟率≤</w:t>
      </w:r>
      <w:r>
        <w:rPr/>
        <w:t>20ms</w:t>
      </w:r>
      <w:r>
        <w:rPr/>
        <w:t xml:space="preserve">（奇点）； 眩晕感平均开始产生时间延长 </w:t>
      </w:r>
      <w:r>
        <w:rPr/>
        <w:t>200%</w:t>
      </w:r>
      <w:r>
        <w:rPr/>
        <w:t xml:space="preserve">以上； 双眼分辨率达到 </w:t>
      </w:r>
      <w:r>
        <w:rPr/>
        <w:t>3K</w:t>
      </w:r>
      <w:r>
        <w:rPr/>
        <w:t>（</w:t>
      </w:r>
      <w:r>
        <w:rPr/>
        <w:t>2880 x 1600</w:t>
      </w:r>
      <w:r>
        <w:rPr/>
        <w:t xml:space="preserve">）； 刷新率 </w:t>
      </w:r>
      <w:r>
        <w:rPr/>
        <w:t>90-120 Hz</w:t>
      </w:r>
      <w:r>
        <w:rPr/>
        <w:t xml:space="preserve">； 可视角 </w:t>
      </w:r>
      <w:r>
        <w:rPr/>
        <w:t>FOV</w:t>
      </w:r>
      <w:r>
        <w:rPr/>
        <w:t>：</w:t>
      </w:r>
      <w:r>
        <w:rPr/>
        <w:t xml:space="preserve">110-120 </w:t>
      </w:r>
      <w:r>
        <w:rPr/>
        <w:t xml:space="preserve">度。 头部追踪的陀螺仪刷新频率高于 </w:t>
      </w:r>
      <w:r>
        <w:rPr/>
        <w:t xml:space="preserve">1kHz </w:t>
      </w:r>
      <w:r>
        <w:rPr/>
        <w:t xml:space="preserve">以上 。模型高精度定位，多人多视角同步观看，模型位置偏差最小可达 </w:t>
      </w:r>
      <w:r>
        <w:rPr/>
        <w:t xml:space="preserve">1cm </w:t>
      </w:r>
      <w:r>
        <w:rPr/>
        <w:t>以内；支持主备服务（提高服务器性能，在并发量大或者服务器故障时可提供保障）</w:t>
      </w:r>
      <w:r>
        <w:rPr/>
        <w:t>7*24</w:t>
      </w:r>
      <w:r>
        <w:rPr/>
        <w:t>小时不间断工作； 数据传输方式：有线</w:t>
      </w:r>
      <w:r>
        <w:rPr/>
        <w:t>+</w:t>
      </w:r>
      <w:r>
        <w:rPr/>
        <w:t>无线；据存储方式：本地</w:t>
      </w:r>
      <w:r>
        <w:rPr/>
        <w:t>+</w:t>
      </w:r>
      <w:r>
        <w:rPr/>
        <w:t xml:space="preserve">私有云； </w:t>
      </w:r>
      <w:r>
        <w:rPr/>
        <w:br/>
      </w:r>
      <w:r>
        <w:rPr/>
        <w:t xml:space="preserve">可交互性：适用数据手套、头部跟踪器、界面、鼠标等交互设备。 </w:t>
      </w:r>
      <w:r>
        <w:rPr/>
        <w:br/>
      </w:r>
      <w:r>
        <w:rPr/>
        <w:t xml:space="preserve">兼容性：在 </w:t>
      </w:r>
      <w:r>
        <w:rPr/>
        <w:t xml:space="preserve">3dmax </w:t>
      </w:r>
      <w:r>
        <w:rPr/>
        <w:t xml:space="preserve">里的模型能在 </w:t>
      </w:r>
      <w:r>
        <w:rPr/>
        <w:t xml:space="preserve">Unity3d </w:t>
      </w:r>
      <w:r>
        <w:rPr/>
        <w:t>里兼容</w:t>
      </w:r>
      <w:r>
        <w:rPr/>
        <w:t>.</w:t>
      </w:r>
      <w:r>
        <w:rPr/>
        <w:t xml:space="preserve">系统功能的可拓展性：系统主界面涵盖主要功能模块，后期系统需要更新时，能够新添加的功能模块。 新能源车辆高压防护系统研究（高于行业标准）输入频率为 </w:t>
      </w:r>
      <w:r>
        <w:rPr/>
        <w:t>0.2Hz</w:t>
      </w:r>
      <w:r>
        <w:rPr/>
        <w:t xml:space="preserve">； </w:t>
      </w:r>
      <w:r>
        <w:rPr/>
        <w:br/>
      </w:r>
      <w:r>
        <w:rPr/>
        <w:t xml:space="preserve">幅值每个自由度最大位移响应电信号 </w:t>
      </w:r>
      <w:r>
        <w:rPr/>
        <w:t>5%</w:t>
      </w:r>
      <w:r>
        <w:rPr/>
        <w:t>的方波信号，运动响应方波信号滞后时间≤</w:t>
      </w:r>
      <w:r>
        <w:rPr/>
        <w:t>20ms</w:t>
      </w:r>
      <w:r>
        <w:rPr/>
        <w:t>；系统最低固有频率≥</w:t>
      </w:r>
      <w:r>
        <w:rPr/>
        <w:t>50Hz,</w:t>
      </w:r>
      <w:r>
        <w:rPr/>
        <w:t xml:space="preserve">工作频率 </w:t>
      </w:r>
      <w:r>
        <w:rPr/>
        <w:t>0Hz</w:t>
      </w:r>
      <w:r>
        <w:rPr/>
        <w:t>～</w:t>
      </w:r>
      <w:r>
        <w:rPr/>
        <w:t>10Hz</w:t>
      </w:r>
      <w:r>
        <w:rPr/>
        <w:t xml:space="preserve">；系统连续工作时间不低于 </w:t>
      </w:r>
      <w:r>
        <w:rPr/>
        <w:t xml:space="preserve">24 </w:t>
      </w:r>
      <w:r>
        <w:rPr/>
        <w:t>小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主要研发基础如下：基于严格对标的实际操作场景、设备三维实现。 新能源汽车高压防护实际作业现场环境复杂，须根据工业现场实际对象进行真实数据 采集，并结合考试标准进行三维建模，对应三维模型数据量庞大，模型结构复杂；本项目设备需具备良好的入机交互性，即要满足虚拟仿真的“</w:t>
      </w:r>
      <w:r>
        <w:rPr/>
        <w:t>3I”</w:t>
      </w:r>
      <w:r>
        <w:rPr/>
        <w:t>特征：沉浸感、交互性和构想性。应在满足考试虚拟环境逼真的基础上，尽可能优化模型构成、减少运算</w:t>
      </w:r>
      <w:r>
        <w:rPr/>
        <w:t>,</w:t>
      </w:r>
      <w:r>
        <w:rPr/>
        <w:t xml:space="preserve">保证系统在普通 </w:t>
      </w:r>
      <w:r>
        <w:rPr/>
        <w:t xml:space="preserve">PC </w:t>
      </w:r>
      <w:r>
        <w:rPr/>
        <w:t>机上运行的实时和高效性；系统控制层模拟数字信号转化技术的开发。 系统控制层主要控制整设备的硬件，接收和发出各种控制信号，控制人员操作的输入和输出信号、音响效果等；控制层软件主要包括：数据采集模块、数据处理模块、数据输出模块；系统抗干扰技术的的设计开发。为防止各种电气干扰通过信号通道进入单片机系统引起单片机程序跑飞而造成系统“死机”，各信号通道均通过光电耦合器隔离后接入扩展接口。同时，在信号检测过程中，当读</w:t>
      </w:r>
      <w:r>
        <w:rPr/>
        <w:t>/</w:t>
      </w:r>
      <w:r>
        <w:rPr/>
        <w:t>写扩展接口上的数据时，采用先写命令字，再读</w:t>
      </w:r>
      <w:r>
        <w:rPr/>
        <w:t>/</w:t>
      </w:r>
      <w:r>
        <w:rPr/>
        <w:t xml:space="preserve">写数据的指令冗余方法，保证了在采集数据时，扩展接口总处于正确的工作状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开设或成立虚拟现实和动画设计制作相关专业的高校、科研院所开展产学研合作，相关研究专家及团队已建设和完善虚拟现实</w:t>
      </w:r>
      <w:r>
        <w:rPr/>
        <w:t>/</w:t>
      </w:r>
      <w:r>
        <w:rPr/>
        <w:t>增强现实技术及应用研究平台，可以支持开展虚拟场景内容生成，以及有开展虚拟现实评测技术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