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旺明游乐设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8269348744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鹏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31881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冀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资源与环境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9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明玻璃钢滑梯的生产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明玻璃钢滑梯的生产工艺，要求透明度</w:t>
      </w:r>
      <w:r>
        <w:rPr/>
        <w:t>90%</w:t>
      </w:r>
      <w:r>
        <w:rPr/>
        <w:t>以上且制品厚度为</w:t>
      </w:r>
      <w:r>
        <w:rPr/>
        <w:t>6-10mm</w:t>
      </w:r>
      <w:r>
        <w:rPr/>
        <w:t>，要求透明度五年内无明显变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研发透明滑梯已经五年，透明度始终无法达到</w:t>
      </w:r>
      <w:r>
        <w:rPr/>
        <w:t>90%</w:t>
      </w:r>
      <w:r>
        <w:rPr/>
        <w:t>以上且透明度会随着时间推迟而降低。我公司有生产滑梯的全套设备需要在原材料选择和生产工艺上给予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