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宝力工程装备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31101700652480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金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83180209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衡水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桃城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高分子材料 新型橡胶的合成技术及橡胶新材料制备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1349.26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76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聚氨酯微孔弹性减震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聚氨酯微孔弹性减震垫大规格的产品（大于等于</w:t>
      </w:r>
      <w:r>
        <w:rPr/>
        <w:t>1000*1000*25mm</w:t>
      </w:r>
      <w:r>
        <w:rPr/>
        <w:t>）生产时，表面气泡不能完全排除，造成表面缺陷。现希望此类产品能达到而国外生产水平，即产品可连续、稳定生产，并且性能指标要完全符合标准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小规格的可采用浇注模压生产，其性能指标符合相关的要求。大规格的产品工艺性能差，采用浇注模压生产，表面气泡多，且外观尺寸不能符合标准要求。</w:t>
      </w:r>
      <w:r>
        <w:rPr/>
        <w:br/>
      </w:r>
      <w:r>
        <w:rPr/>
        <w:t>我公司现有部分试验检测设备，生产设备需根据后续生产工艺要求进行完善，现有硫化车间</w:t>
      </w:r>
      <w:r>
        <w:rPr/>
        <w:t>2</w:t>
      </w:r>
      <w:r>
        <w:rPr/>
        <w:t>栋及密炼中心，橡胶专业技术人员</w:t>
      </w:r>
      <w:r>
        <w:rPr/>
        <w:t>6</w:t>
      </w:r>
      <w:r>
        <w:rPr/>
        <w:t>人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针对本类产品的特性，希望与材料或机械研究院所、材料或机械为特色专业的高等院校合作突破难点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，委托研发，技术入股，联合开发，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