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深州鲁花浓香花生油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1182672063944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艳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1002389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294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花生红衣废物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花生仁加工制取油脂过程中去除大量花生红衣，去除大部分花生红衣也给公司造成部分经济损失，为了能充分利用资源变废为宝，特对花生红衣中黄曲霉毒素如何去除和如何提炼花青素而苦恼，请关权威进行帮助，开展技术创新。</w:t>
      </w:r>
      <w:r>
        <w:rPr/>
        <w:br/>
      </w:r>
      <w:r>
        <w:rPr/>
        <w:t>吸出的花生红衣中黄曲霉毒素含量较大，经过以往数据花生红衣黄曲霉总量在</w:t>
      </w:r>
      <w:r>
        <w:rPr/>
        <w:t>30-400ppm</w:t>
      </w:r>
      <w:r>
        <w:rPr/>
        <w:t>，所以吸出的花生红衣在加工过程中都是当杂质清理掉，造成了加工过程很大成品本增加，还含有较多花青素浪费，希望贵处能给予帮助与技术支持完成此项攻关课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公司去除花生红衣主要是经过破碎工序和轧胚工序将花生仁与红衣脱离吸出，去除率可达</w:t>
      </w:r>
      <w:r>
        <w:rPr/>
        <w:t>80%</w:t>
      </w:r>
      <w:r>
        <w:rPr/>
        <w:t>，具体去除效果与花生仁水份有很大关系，一般花生仁水份≤</w:t>
      </w:r>
      <w:r>
        <w:rPr/>
        <w:t>7.5%</w:t>
      </w:r>
      <w:r>
        <w:rPr/>
        <w:t>脱离效果最佳，也就是花生仁水份越高脱离越差。</w:t>
      </w:r>
      <w:r>
        <w:rPr/>
        <w:br/>
      </w:r>
      <w:r>
        <w:rPr/>
        <w:t>主要生产设备有破碎设备</w:t>
      </w:r>
      <w:r>
        <w:rPr/>
        <w:t>3</w:t>
      </w:r>
      <w:r>
        <w:rPr/>
        <w:t>台，型号为：</w:t>
      </w:r>
      <w:r>
        <w:rPr/>
        <w:t>DLYP3-3</w:t>
      </w:r>
      <w:r>
        <w:rPr/>
        <w:t>；轧胚设备</w:t>
      </w:r>
      <w:r>
        <w:rPr/>
        <w:t>3</w:t>
      </w:r>
      <w:r>
        <w:rPr/>
        <w:t>台，型号为</w:t>
      </w:r>
      <w:r>
        <w:rPr/>
        <w:t>DLYP3-1</w:t>
      </w:r>
      <w:r>
        <w:rPr/>
        <w:t>：；吸皮设备</w:t>
      </w:r>
      <w:r>
        <w:rPr/>
        <w:t>3</w:t>
      </w:r>
      <w:r>
        <w:rPr/>
        <w:t>台，型号：</w:t>
      </w:r>
      <w:r>
        <w:rPr/>
        <w:t>4-72</w:t>
      </w:r>
      <w:r>
        <w:rPr/>
        <w:t>，流量：</w:t>
      </w:r>
      <w:r>
        <w:rPr/>
        <w:t>7419m³/h.</w:t>
      </w:r>
      <w:r>
        <w:rPr/>
        <w:t>功率：</w:t>
      </w:r>
      <w:r>
        <w:rPr/>
        <w:t>5.5kw</w:t>
      </w:r>
      <w:r>
        <w:rPr/>
        <w:t>；榨油机</w:t>
      </w:r>
      <w:r>
        <w:rPr/>
        <w:t>6</w:t>
      </w:r>
      <w:r>
        <w:rPr/>
        <w:t>台，型号</w:t>
      </w:r>
      <w:r>
        <w:rPr/>
        <w:t>ZY/ZX32</w:t>
      </w:r>
      <w:r>
        <w:rPr/>
        <w:t>；蒸锅</w:t>
      </w:r>
      <w:r>
        <w:rPr/>
        <w:t>6</w:t>
      </w:r>
      <w:r>
        <w:rPr/>
        <w:t>台，型号：</w:t>
      </w:r>
      <w:r>
        <w:rPr/>
        <w:t>YZCL300X5</w:t>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