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宝力工程装备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1700652480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金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318020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1349.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降低橡胶阻尼损耗因子的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一家生产桥梁支座、桥梁阻尼器等产学研一体化的企业。橡胶阻尼墙需要达到损耗因子</w:t>
      </w:r>
      <w:r>
        <w:rPr/>
        <w:t>0.2-0.3</w:t>
      </w:r>
      <w:r>
        <w:rPr/>
        <w:t>的技术标准，国内许多厂家自主研发产品标准都无法达到，目前企业可以做到</w:t>
      </w:r>
      <w:r>
        <w:rPr/>
        <w:t>0.3-0.4</w:t>
      </w:r>
      <w:r>
        <w:rPr/>
        <w:t>。当前所使用的材料都从日本进口，高硬度低磨损。阻尼器所用的硅橡胶，目前也是全部用进口，耐温程度很好，不会自流化。该需求属于国内“卡脖子”的项目，是实验室项目。</w:t>
      </w:r>
      <w:r>
        <w:rPr/>
        <w:br/>
      </w:r>
      <w:r>
        <w:rPr/>
        <w:t>具体技术指标如下：</w:t>
      </w:r>
      <w:r>
        <w:rPr/>
        <w:br/>
        <w:t>a</w:t>
      </w:r>
      <w:r>
        <w:rPr/>
        <w:t>、 硫化型的低硬度、低模量、高阻尼。硬度</w:t>
      </w:r>
      <w:r>
        <w:rPr/>
        <w:t>20-30</w:t>
      </w:r>
      <w:r>
        <w:rPr/>
        <w:t>度（邵尔</w:t>
      </w:r>
      <w:r>
        <w:rPr/>
        <w:t>A</w:t>
      </w:r>
      <w:r>
        <w:rPr/>
        <w:t>），损耗因子≥</w:t>
      </w:r>
      <w:r>
        <w:rPr/>
        <w:t>0.5</w:t>
      </w:r>
      <w:r>
        <w:rPr/>
        <w:t>，剪切模量</w:t>
      </w:r>
      <w:r>
        <w:rPr/>
        <w:t>0.2-0.3MPa</w:t>
      </w:r>
      <w:r>
        <w:rPr/>
        <w:t>。</w:t>
      </w:r>
      <w:r>
        <w:rPr/>
        <w:br/>
        <w:t>b</w:t>
      </w:r>
      <w:r>
        <w:rPr/>
        <w:t>、非硫化型 高速下具有高弹性、低速下具有粘弹性，且使用温度</w:t>
      </w:r>
      <w:r>
        <w:rPr/>
        <w:t>-50℃~60℃</w:t>
      </w:r>
      <w:r>
        <w:rPr/>
        <w:t>时胶料粘度应无明显变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现有部分试验检测设备，生产设备需根据后续生产工艺要求进行完善，现有硫化车间</w:t>
      </w:r>
      <w:r>
        <w:rPr/>
        <w:t>2</w:t>
      </w:r>
      <w:r>
        <w:rPr/>
        <w:t>栋及密炼中心，橡胶专业技术人员</w:t>
      </w:r>
      <w:r>
        <w:rPr/>
        <w:t>6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本类产品的特性，希望与材料或机械研究院所、材料或机械为特色专业的高等院校合作突破难点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