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英凯模金属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0700865494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印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318895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6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属丝编织机机上视觉检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传统金属丝网品质检验靠人工检查，存在速度慢，劳动强度大，受主观因素的影响，缺乏一致性和可靠性。易出现漏检、漏判等问题。</w:t>
      </w:r>
      <w:r>
        <w:rPr/>
        <w:br/>
        <w:t>2</w:t>
      </w:r>
      <w:r>
        <w:rPr/>
        <w:t>、需求利用现代化视觉技术能实现网病的自动检测判断。</w:t>
      </w:r>
      <w:r>
        <w:rPr/>
        <w:br/>
        <w:t>3</w:t>
      </w:r>
      <w:r>
        <w:rPr/>
        <w:t>、可以在织机上安装，在织造过程中实时对网面进行实时监测，可监控产品尺寸规格、网病异常等情况，当出现异常时，可自动停车，并声光报警提示操作者，操作者对网病进行修复或判断等处理，减少损失。</w:t>
      </w:r>
      <w:r>
        <w:rPr/>
        <w:br/>
        <w:t>4</w:t>
      </w:r>
      <w:r>
        <w:rPr/>
        <w:t>、此套设备可应用于检验平台上，在出厂检验中可代替人工，对丝网产品进行快速自动检验</w:t>
      </w:r>
      <w:r>
        <w:rPr/>
        <w:t>,</w:t>
      </w:r>
      <w:r>
        <w:rPr/>
        <w:t>并生成质检报告。</w:t>
      </w:r>
      <w:r>
        <w:rPr/>
        <w:br/>
        <w:t>5</w:t>
      </w:r>
      <w:r>
        <w:rPr/>
        <w:t>、因金属丝网网病种类较多，需系统具有自学习功能，对标准产品样式进行学习记忆，当产品与标准产品出现异同时即认为异常，可由人工判断，如是网病，可加入网病库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此项目我方已开始研究中，但丝网产品规格从十几目，到几千目范围，品种较多，不同规格展现的网病形态也多种多样。而一般传统视觉检测行业，大多是针对单一、大批量的产品进行检测。针对我金属丝网产品多品种，多样性检测软件算法，识别难度都较大。另外高精度丝网的检测对硬件、环境等需求也较高，通常的生产环境下，实现高精度的检测判断，对设备的制造精度要求也较高。综合以上问题，目前还没有找到有效、可靠的实施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机械自动化，视觉识别，智能工厂、检验检测相关专业领域专家及团队合作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