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丰泽智能装备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1100746851872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 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0318939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衡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桃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先进制造工艺与装备 高端装备再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4492.4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低摩擦系数涂层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桥梁支座的滑动时通过不锈钢板与聚四氟乙烯板组成的滑动副，聚四氟乙烯板上表面带有储脂槽，储存硅脂，通过硅脂润滑后，室温下摩擦系数可以降到</w:t>
      </w:r>
      <w:r>
        <w:rPr/>
        <w:t>0.01</w:t>
      </w:r>
      <w:r>
        <w:rPr/>
        <w:t>以下。</w:t>
      </w:r>
      <w:r>
        <w:rPr/>
        <w:br/>
      </w:r>
      <w:r>
        <w:rPr/>
        <w:t>支座滑动会带走硅脂，摩擦损耗硅脂，长时间作用下硅脂消耗完毕后，摩擦系数会急剧增加，耐磨板磨耗加重，影响支座的使用寿命。</w:t>
      </w:r>
      <w:r>
        <w:rPr/>
        <w:br/>
      </w:r>
      <w:r>
        <w:rPr/>
        <w:t>寻找一种涂层材料，代替不锈钢板，不添加润滑脂条件下，与聚四氟乙烯板、改性聚四氟乙烯滑板、超高分子量聚乙烯板对摩，摩擦系数不高于</w:t>
      </w:r>
      <w:r>
        <w:rPr/>
        <w:t>0.01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经开展了前期调研，了解到中国建筑标准设计研究院有限公司现有专利技术“一种低摩擦系数涂料及在摩擦摆隔震支座上的应用方法”专利号：</w:t>
      </w:r>
      <w:r>
        <w:rPr/>
        <w:t xml:space="preserve">201711430034.4 </w:t>
      </w:r>
      <w:r>
        <w:rPr/>
        <w:t>。</w:t>
      </w:r>
      <w:r>
        <w:rPr/>
        <w:br/>
      </w:r>
      <w:r>
        <w:rPr/>
        <w:t>该项目现为前期可研阶段，属于新的研发项目，投入资金根据项目研发需要的费用确定。公司会指定项目工程师专人负责，具备齐全的球型钢支座生产所需检测、加工设备。后续会根据本项目工艺需要购买必备设备或外协生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于合作方无特殊要求，目的是能够解决问题，实现成果转化，进行项目产业化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共建新研发、生产实体，委托研发，技术入股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科技金融，科技政策，研发费用加计扣除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