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恒润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1734341656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菊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126889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枣强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固体废弃物处置与综合利用技术 工业固体废弃物综合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91.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钢固体废物处理处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固体废物资源化利用技术：开展资源综合利用是国民经济和社会发展中一项长远的战略方针，对于贯彻落实节约资源和保护环境基本国策，缓解工业化和城镇化进程中日趋强化的资源环境约束，提供资源利用效率，加快经济发展方式转变，增强可持续发展能力都具有重要意义。</w:t>
      </w:r>
      <w:r>
        <w:rPr/>
        <w:br/>
        <w:t>2.</w:t>
      </w:r>
      <w:r>
        <w:rPr/>
        <w:t>玻璃钢固体废物处理处置技术：目前，玻璃钢废弃物的处理方法是掩埋和焚烧。掩埋有占用大量土地及污染地下水的缺点，燃烧有产生有害气体污染环境的缺点。迫切需要解决玻璃钢废弃物的科学处置问题，实现绿色、可持续发展。</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4</w:t>
      </w:r>
      <w:r>
        <w:rPr/>
        <w:t>年</w:t>
      </w:r>
      <w:r>
        <w:rPr/>
        <w:t>3</w:t>
      </w:r>
      <w:r>
        <w:rPr/>
        <w:t>月与北京航空航天大学签署共建多元纤维增强树脂基复合材料工程实验室协议，开展实验室的建设，在</w:t>
      </w:r>
      <w:r>
        <w:rPr/>
        <w:t>2016</w:t>
      </w:r>
      <w:r>
        <w:rPr/>
        <w:t>年</w:t>
      </w:r>
      <w:r>
        <w:rPr/>
        <w:t>1</w:t>
      </w:r>
      <w:r>
        <w:rPr/>
        <w:t>月共同开展了“</w:t>
      </w:r>
      <w:r>
        <w:rPr/>
        <w:t>PCCP</w:t>
      </w:r>
      <w:r>
        <w:rPr/>
        <w:t>智能监测、检测及缺陷定位技术研究”课题。主要研究了针对</w:t>
      </w:r>
      <w:r>
        <w:rPr/>
        <w:t>PCCP</w:t>
      </w:r>
      <w:r>
        <w:rPr/>
        <w:t>钢丝断裂问题，设计一套即可在线实时监测及缺陷定位的</w:t>
      </w:r>
      <w:r>
        <w:rPr/>
        <w:t>PCCP</w:t>
      </w:r>
      <w:r>
        <w:rPr/>
        <w:t>安全综合评估系统，</w:t>
      </w:r>
      <w:r>
        <w:rPr/>
        <w:t>PCCP</w:t>
      </w:r>
      <w:r>
        <w:rPr/>
        <w:t>智能监测、检测与定位系统集成，通过进行模拟试验与工程试验，检验该系统主要技术指标的符合性，预防运行中的潜在危害。</w:t>
      </w:r>
      <w:r>
        <w:rPr/>
        <w:br/>
      </w:r>
      <w:r>
        <w:rPr/>
        <w:t>通过项目的实施，公司技术人员与北航技术人员共同探讨以及试验，接触到更多的技术理论和实用性操作技术，提高了公司技术人员的技术水平及研究开发能力。此技术还可广泛应用在水利、电力、给排水工程等领域。本项目预期发表论文</w:t>
      </w:r>
      <w:r>
        <w:rPr/>
        <w:t>3-5</w:t>
      </w:r>
      <w:r>
        <w:rPr/>
        <w:t>篇，发明专利</w:t>
      </w:r>
      <w:r>
        <w:rPr/>
        <w:t>1-2</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