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新光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10979041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志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328271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高分子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8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性树脂进一步优化相关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探究如何解决水性树脂中自乳化或外乳化亲水基团</w:t>
      </w:r>
      <w:r>
        <w:rPr/>
        <w:t>,</w:t>
      </w:r>
      <w:r>
        <w:rPr/>
        <w:t>对涂膜耐水等性能的负面影响以及水性树脂或乳液如何实现高固含。</w:t>
      </w:r>
      <w:r>
        <w:rPr/>
        <w:br/>
      </w:r>
      <w:r>
        <w:rPr/>
        <w:t xml:space="preserve">希望有相关科研院所提供专业支持，为公司解决上述水性树脂相关问题，提高公司产品性能。 </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属于初始阶段，希望有相关科研院所提供专业支持，为公司在工业物联网方面提供技术支撑，解决公司下一阶段重点发展难题，为企业升级助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与北京化工大学、河北科技大学、华南理工大学、青岛科技大学、中国科学院化学研究所等国内外大专院所建立了长期紧密的合作关系。同时与中国科学院化学研究所韩布兴院士成立了院士工作站。</w:t>
      </w:r>
      <w:r>
        <w:rPr/>
        <w:br/>
        <w:t xml:space="preserve">    </w:t>
      </w:r>
      <w:r>
        <w:rPr/>
        <w:t>公司希望继续与高分子材料领域相关院所建立产学研合作关系，共建创新载体，加大科研投入力度，加强企业的科技创新能力，提高企业的核心竞争力。</w:t>
      </w:r>
      <w:r>
        <w:rP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