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瑞纤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2MA09T69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少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318216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与节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1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玄武岩纤维及复合材料应用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玄武岩纤维是国家战略性新型材料。高性能玄武岩纤维的原料储量丰富，生产过程清洁环保，是一种天然绿色的高性能纤维，可替代钢材；高性能玄武岩纤维的能耗是碳纤维的</w:t>
      </w:r>
      <w:r>
        <w:rPr/>
        <w:t>1/10</w:t>
      </w:r>
      <w:r>
        <w:rPr/>
        <w:t>，价格为碳纤维的</w:t>
      </w:r>
      <w:r>
        <w:rPr/>
        <w:t>1/10-1/6</w:t>
      </w:r>
      <w:r>
        <w:rPr/>
        <w:t>，各项力学指标都超过普通玻璃纤维；抗蠕变、抗疲劳等长期力学性能优于玻纤、芳纶纤维，它在土建、交通、海洋工程、汽车工业以及能源环境等方面可代替碳纤维可替代碳纤维（碳纤维存在性脆、生产过程能耗高</w:t>
      </w:r>
      <w:r>
        <w:rPr/>
        <w:t>/</w:t>
      </w:r>
      <w:r>
        <w:rPr/>
        <w:t>污染大，价格高等问题），用于国民经济和国防军工的各个领域。</w:t>
      </w:r>
      <w:r>
        <w:rPr/>
        <w:br/>
      </w:r>
      <w:r>
        <w:rPr/>
        <w:t>我公司主要生产高强度，耐高温、耐碱玄武岩纤维等高性能玄武岩纤维，以及纤维增强</w:t>
      </w:r>
      <w:r>
        <w:rPr/>
        <w:t>PE</w:t>
      </w:r>
      <w:r>
        <w:rPr/>
        <w:t>粒子、纤维增强</w:t>
      </w:r>
      <w:r>
        <w:rPr/>
        <w:t>PP</w:t>
      </w:r>
      <w:r>
        <w:rPr/>
        <w:t>粒子等纤维增强复合材料。高强玄武岩纤维的强度</w:t>
      </w:r>
      <w:r>
        <w:rPr/>
        <w:t>3500MPa</w:t>
      </w:r>
      <w:r>
        <w:rPr/>
        <w:t>达到以上的，高温玄武岩纤维耐</w:t>
      </w:r>
      <w:r>
        <w:rPr/>
        <w:t>800</w:t>
      </w:r>
      <w:r>
        <w:rPr/>
        <w:t>度以上的高温，高耐碱玄武岩纤维解决了玄武岩纤维普遍存在的耐碱不足问题。玄武岩纤维增强</w:t>
      </w:r>
      <w:r>
        <w:rPr/>
        <w:t>PE/PP</w:t>
      </w:r>
      <w:r>
        <w:rPr/>
        <w:t>粒子有效克服了既有</w:t>
      </w:r>
      <w:r>
        <w:rPr/>
        <w:t>PE/PP</w:t>
      </w:r>
      <w:r>
        <w:rPr/>
        <w:t>刚度小，强度不足，长期蠕变大等问题，各项力学性能指标得到大幅提升：强度提升</w:t>
      </w:r>
      <w:r>
        <w:rPr/>
        <w:t>20-50%</w:t>
      </w:r>
      <w:r>
        <w:rPr/>
        <w:t>以上，模量提升</w:t>
      </w:r>
      <w:r>
        <w:rPr/>
        <w:t>1-3</w:t>
      </w:r>
      <w:r>
        <w:rPr/>
        <w:t>倍以上，抗冲击性能提升</w:t>
      </w:r>
      <w:r>
        <w:rPr/>
        <w:t>10-30%</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年产</w:t>
      </w:r>
      <w:r>
        <w:rPr/>
        <w:t>5000</w:t>
      </w:r>
      <w:r>
        <w:rPr/>
        <w:t>吨高性能玄武岩纤维产业化项目将将开工建设，今年年底开始正式投产。项目总投资</w:t>
      </w:r>
      <w:r>
        <w:rPr/>
        <w:t>2.55</w:t>
      </w:r>
      <w:r>
        <w:rPr/>
        <w:t>亿元，一期投资</w:t>
      </w:r>
      <w:r>
        <w:rPr/>
        <w:t>5800</w:t>
      </w:r>
      <w:r>
        <w:rPr/>
        <w:t>万元。</w:t>
      </w:r>
      <w:r>
        <w:rPr/>
        <w:br/>
      </w:r>
      <w:r>
        <w:rPr/>
        <w:t>玄武岩纤维增强</w:t>
      </w:r>
      <w:r>
        <w:rPr/>
        <w:t>PE/PP</w:t>
      </w:r>
      <w:r>
        <w:rPr/>
        <w:t>粒子项目处于中试阶段，即将进入产业化阶段。</w:t>
      </w:r>
      <w:r>
        <w:rPr/>
        <w:br/>
      </w:r>
      <w:r>
        <w:rPr/>
        <w:t>公司技术团队由公司的技术人员和东南大学玄武岩纤维生产及应用技术国家地方联合工程中心的创新团队组成，团队以院士为领军人，来自国内、欧、美、日高技术纤维及复合材料领域顶级专家和高水平技术研发人员组成，涉及高技术纤维、复合材料、化工、土木、汽车、能源环境等多个领域，掌握矿石原料筛选优化技术、高性能玄武岩纤维制备关键技术、玄武岩纤维及复合材料生产装备关键技术、专用配套材料改性关键技术、纤维复合材料工程化应用技术等十几项国际领先技术，拥有相关发明专利</w:t>
      </w:r>
      <w:r>
        <w:rPr/>
        <w:t>20</w:t>
      </w:r>
      <w:r>
        <w:rPr/>
        <w:t>余项，领先和参与制定相关标准近</w:t>
      </w:r>
      <w:r>
        <w:rPr/>
        <w:t>20</w:t>
      </w:r>
      <w:r>
        <w:rPr/>
        <w:t>项。</w:t>
      </w:r>
      <w:r>
        <w:rPr/>
        <w:br/>
      </w:r>
      <w:r>
        <w:rPr/>
        <w:t>公司已建成纤维原丝实验室、精密实验室、复合材料实验室，拥有自主知识产权单丝生产系统一套，</w:t>
      </w:r>
      <w:r>
        <w:rPr/>
        <w:t>PE</w:t>
      </w:r>
      <w:r>
        <w:rPr/>
        <w:t>粒子生产系统二套，以及相关配套实验仪器共计</w:t>
      </w:r>
      <w:r>
        <w:rPr/>
        <w:t>61</w:t>
      </w:r>
      <w:r>
        <w:rPr/>
        <w:t>台。</w:t>
      </w:r>
      <w:r>
        <w:rPr/>
        <w:br/>
      </w:r>
      <w:r>
        <w:rPr/>
        <w:t>公司生产基地位于衡水桃城高新区，占地</w:t>
      </w:r>
      <w:r>
        <w:rPr/>
        <w:t>102</w:t>
      </w:r>
      <w:r>
        <w:rPr/>
        <w:t>亩，将建有千吨级高性能玄武岩纤维生产线，纤维制品生产线（纤维纱</w:t>
      </w:r>
      <w:r>
        <w:rPr/>
        <w:t>/</w:t>
      </w:r>
      <w:r>
        <w:rPr/>
        <w:t>纤维布</w:t>
      </w:r>
      <w:r>
        <w:rPr/>
        <w:t>/</w:t>
      </w:r>
      <w:r>
        <w:rPr/>
        <w:t>预浸料）、纤维增强</w:t>
      </w:r>
      <w:r>
        <w:rPr/>
        <w:t>PE/PP</w:t>
      </w:r>
      <w:r>
        <w:rPr/>
        <w:t>复合材料生产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继续与东南大学展开科研合作。此外希望与其他在玄武岩纤维机器复合材料应用领域有建树的高校院所、企业等开展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