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冀胜铁路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4681389700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洪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131857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饶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智能交通和轨道交通技术 交通控制与管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94.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铁路信号机冷丝断丝报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包括信息采集、信息处理和通信技术。信号机构冷丝状态的监测和采集，要求采集时可发射信号，比如某一频率的电压，但是不能点亮。可自动实时、定时采集，也可人工采集，采集方式可以设置。采集模块（或采集分机）安装于室外点灯单元内，也可以安装于室内综合柜上，两种方案可选。安装于室外时，外形尺寸要求不超过：长</w:t>
      </w:r>
      <w:r>
        <w:rPr/>
        <w:t>×</w:t>
      </w:r>
      <w:r>
        <w:rPr/>
        <w:t>宽</w:t>
      </w:r>
      <w:r>
        <w:rPr/>
        <w:t>×</w:t>
      </w:r>
      <w:r>
        <w:rPr/>
        <w:t>厚</w:t>
      </w:r>
      <w:r>
        <w:rPr/>
        <w:t>=100×100×15</w:t>
      </w:r>
      <w:r>
        <w:rPr/>
        <w:t>（</w:t>
      </w:r>
      <w:r>
        <w:rPr/>
        <w:t>mm</w:t>
      </w:r>
      <w:r>
        <w:rPr/>
        <w:t>）。分机电源不能从信号设备取电，应使用电力载波技术，由主机向分机供电，同时供电线路承载采集信息的传输功能。传输距离满足</w:t>
      </w:r>
      <w:r>
        <w:rPr/>
        <w:t>0-25km</w:t>
      </w:r>
      <w:r>
        <w:rPr/>
        <w:t>。主机能监测</w:t>
      </w:r>
      <w:r>
        <w:rPr/>
        <w:t>512</w:t>
      </w:r>
      <w:r>
        <w:rPr/>
        <w:t>个监测对象，根据输入的采集信息，主机能够滤除杂波，并分辨出具体的对应监测对象，并储存数据，分析数据（和已有数据相对比），判断各监测对象的工作情况，是否劣化。给出预警或报警信息，同时绘制劣化曲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将该系统中的点灯单元开发完毕，并通过了</w:t>
      </w:r>
      <w:r>
        <w:rPr/>
        <w:t>CRCC</w:t>
      </w:r>
      <w:r>
        <w:rPr/>
        <w:t>认证，且形成独立销售；公司为该项目设立了专业试验室，能够进行各种电路与装配试验、故障分析试验、环境适应能力试验、系统模拟试验和老化运行试验；采集分机尚处在预研阶段，提出了</w:t>
      </w:r>
      <w:r>
        <w:rPr/>
        <w:t>3</w:t>
      </w:r>
      <w:r>
        <w:rPr/>
        <w:t>种实现方案，报警总机、电流传感器及与上位机的通讯技术进入方案论证阶段；投入资金：</w:t>
      </w:r>
      <w:r>
        <w:rPr/>
        <w:t>105</w:t>
      </w:r>
      <w:r>
        <w:rPr/>
        <w:t>万元（含基础设施建设、原材料采购、人员工资、生产及检验设备采购、第三方检验费用、</w:t>
      </w:r>
      <w:r>
        <w:rPr/>
        <w:t>CRCC</w:t>
      </w:r>
      <w:r>
        <w:rPr/>
        <w:t>认证费用）。企业拥有针对该项目的专业生产车间</w:t>
      </w:r>
      <w:r>
        <w:rPr/>
        <w:t>1</w:t>
      </w:r>
      <w:r>
        <w:rPr/>
        <w:t>个（电子车间，占地</w:t>
      </w:r>
      <w:r>
        <w:rPr/>
        <w:t>3000</w:t>
      </w:r>
      <w:r>
        <w:rPr/>
        <w:t>㎡），配套车间</w:t>
      </w:r>
      <w:r>
        <w:rPr/>
        <w:t>3</w:t>
      </w:r>
      <w:r>
        <w:rPr/>
        <w:t>个（机加工车间、模压车间、信号机车间，总占地</w:t>
      </w:r>
      <w:r>
        <w:rPr/>
        <w:t>18000</w:t>
      </w:r>
      <w:r>
        <w:rPr/>
        <w:t>㎡），中试生产线</w:t>
      </w:r>
      <w:r>
        <w:rPr/>
        <w:t>1</w:t>
      </w:r>
      <w:r>
        <w:rPr/>
        <w:t>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希望与具有铁路信号、通信、电气化专业的高校或科研院所开展产学研合作，比如石家庄铁道大学、兰州交通大学、北京交通大学、铁道科学研究院、中铁通信信号勘测设计（北京）有限公司等。</w:t>
      </w:r>
      <w:r>
        <w:rPr/>
        <w:br/>
      </w:r>
      <w:r>
        <w:rPr/>
        <w:t>专家及团队所属领域可包括通信、信号、电工电子、电磁兼容类，且在自己的领域工作</w:t>
      </w:r>
      <w:r>
        <w:rPr/>
        <w:t>5</w:t>
      </w:r>
      <w:r>
        <w:rPr/>
        <w:t>年以上，有丰富的产品或技术开发经验，对信息采集、信息传输、数字信息处理、抗干扰、电力载波等技术应用有着深刻的熟悉程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3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