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丰泽智能装备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1100746851872J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 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0318939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衡水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桃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先进制造工艺与装备 高端装备再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4492.4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2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受压受热不隔绝电磁的非金属封装胶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</w:t>
      </w:r>
      <w:r>
        <w:rPr/>
        <w:t>本公司是一家为桥梁、建筑、止水、排水等配套产品和服务的科技开发与生产经营一体化的企业。新型电磁硫化技术，在模具内腔布置电磁线圈，线圈产生电磁场加热叠层橡胶支座内部钢板，形成热源。布置线圈需要在钢模内部开槽缠绕线圈，线圈缠绕完毕后需用一种材料进行封堵复原钢模内表面。复原用材料需能够承受</w:t>
      </w:r>
      <w:r>
        <w:rPr/>
        <w:t>6Mpa</w:t>
      </w:r>
      <w:r>
        <w:rPr/>
        <w:t>的压力，热膨胀系数与刚才一致，防止产生缝隙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该项目现为前期可研阶段，属于新的研发项目，投入资金根据项目研发需要的费用确定。公司会指定项目工程师专人负责，具备齐全的球型钢支座生产所需检测、加工设备。后续会根据本项目工艺需要购买必备设备或外协生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于合作方无特殊要求，目的是能够解决问题，实现成果转化，进行项目产业化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