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精臻环保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013477195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胜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318191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桃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固体废弃物处置与综合利用技术 危险固体废弃物处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54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含锌废液（包括含锌废盐酸、含锌废水等）综合处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企业含锌量超过</w:t>
      </w:r>
      <w:r>
        <w:rPr/>
        <w:t>0.5%</w:t>
      </w:r>
      <w:r>
        <w:rPr/>
        <w:t>的废盐酸及其它废液无法处置，希望能研发出该类含锌废液的资源化处置工艺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不含锌或含锌量低于</w:t>
      </w:r>
      <w:r>
        <w:rPr/>
        <w:t>0.5%</w:t>
      </w:r>
      <w:r>
        <w:rPr/>
        <w:t>的废液，本单位已研发出一套处置工艺技术，目前装置已在正常运行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本项目研发过程中，本单位及时提供废液样品，并配合完成试验 及中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