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旺特种纺织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5X0U2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树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95467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火布生产加工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防火布成品率不高、原材料消耗大、工艺技术不精确等技术需要，通过针对原材料加工技术利用效率展开研究，开展防火漆先进技术设备研究，专业高精尖技术人才及专家引进，解决防火特种纺织品的产品率和工艺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专业的高校和科研院所合作，引进专家对工艺进行指导，所得技术专利和规范能够应用于实际生产，技术成果能够通过协商归企业所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