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万升实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567044783X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邓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9529589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彭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禽业废弃物降解及再利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目前我公司的禽业养殖、屠宰加工产业链中存在的禽业固体废弃物难以处理，特别缺乏能适合处理环境、对废弃的禽业固体废弃物处理，促进企业禽业全产业链的进步和清洁可持续发展，提高我国禽业的国际竞争力。 基础条件：一是公司建有家禽清真屠宰加工厂一个，设计年屠宰加工朝那鸡</w:t>
      </w:r>
      <w:r>
        <w:rPr/>
        <w:t>200</w:t>
      </w:r>
      <w:r>
        <w:rPr/>
        <w:t>万只，储存保鲜</w:t>
      </w:r>
      <w:r>
        <w:rPr/>
        <w:t>600</w:t>
      </w:r>
      <w:r>
        <w:rPr/>
        <w:t>吨以上；加之彭阳周边市县还有</w:t>
      </w:r>
      <w:r>
        <w:rPr/>
        <w:t>3</w:t>
      </w:r>
      <w:r>
        <w:rPr/>
        <w:t>家屠宰加工厂，每年产生的固体废弃物可达一千余吨，且还在逐年增加。二是在草庙乡曹川村建有集</w:t>
      </w:r>
      <w:r>
        <w:rPr/>
        <w:t>3</w:t>
      </w:r>
      <w:r>
        <w:rPr/>
        <w:t>万只朝那鸡种质资源保护场一个；三是建有年孵化</w:t>
      </w:r>
      <w:r>
        <w:rPr/>
        <w:t>60</w:t>
      </w:r>
      <w:r>
        <w:rPr/>
        <w:t>万只朝那鸡鸡苗育雏场一个；四是在草庙乡陶涂流域流转林地</w:t>
      </w:r>
      <w:r>
        <w:rPr/>
        <w:t>3300</w:t>
      </w:r>
      <w:r>
        <w:rPr/>
        <w:t>亩，建成年饲养朝那鸡</w:t>
      </w:r>
      <w:r>
        <w:rPr/>
        <w:t>10</w:t>
      </w:r>
      <w:r>
        <w:rPr/>
        <w:t>万只以上的林下生态养殖基地一个。 成熟度：目前我公司对屠宰加工产业链中产生的固体废弃物，大部分低价处理，一小部分被丢弃，缺乏禽业废弃物降解及再利用技术。 成本指标：成本控制在</w:t>
      </w:r>
      <w:r>
        <w:rPr/>
        <w:t>20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是公司建有家禽清真屠宰加工厂一个，设计年屠宰加工朝那鸡</w:t>
      </w:r>
      <w:r>
        <w:rPr/>
        <w:t>200</w:t>
      </w:r>
      <w:r>
        <w:rPr/>
        <w:t>万只，储存保鲜</w:t>
      </w:r>
      <w:r>
        <w:rPr/>
        <w:t>600</w:t>
      </w:r>
      <w:r>
        <w:rPr/>
        <w:t>吨以上；加之彭阳周边市县还有</w:t>
      </w:r>
      <w:r>
        <w:rPr/>
        <w:t>3</w:t>
      </w:r>
      <w:r>
        <w:rPr/>
        <w:t>家屠宰加工厂，每年产生的固体废弃物可达一千余吨，且还在逐年增加。二是在草庙乡曹川村建有集</w:t>
      </w:r>
      <w:r>
        <w:rPr/>
        <w:t>3</w:t>
      </w:r>
      <w:r>
        <w:rPr/>
        <w:t>万只朝那鸡种质资源保护场一个；三是建有年孵化</w:t>
      </w:r>
      <w:r>
        <w:rPr/>
        <w:t>60</w:t>
      </w:r>
      <w:r>
        <w:rPr/>
        <w:t>万只朝那鸡鸡苗育雏场一个；四是在草庙乡陶涂流域流转林地</w:t>
      </w:r>
      <w:r>
        <w:rPr/>
        <w:t>3300</w:t>
      </w:r>
      <w:r>
        <w:rPr/>
        <w:t>亩，建成年饲养朝那鸡</w:t>
      </w:r>
      <w:r>
        <w:rPr/>
        <w:t>10</w:t>
      </w:r>
      <w:r>
        <w:rPr/>
        <w:t>万只以上的林下生态养殖基地一个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目前宁夏万升实业有限责任公司的禽业养殖、屠宰加工产业链中存在的禽业固体废弃物难以处理，特别缺乏能适合处理环境、对废弃的禽业固体废弃物处理，促进企业禽业全产业链的进步和清洁可持续发展，提高我国禽业的国际竞争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