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铜峡市仁和纺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81MA75WEQG3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晓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295277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铜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78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化在线管理系统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5G</w:t>
      </w:r>
      <w:r>
        <w:rPr/>
        <w:t>技术的生产在线管理系统与质量指标数字化系统，为进一步提高生产力，管理智能化、数字化。通过该系统能详细了解所有设备的运行情况，并对数据分析整理，并对该批产品的质量进行监控，及时发现生产中出现的问题，保证产品质量的稳定性。</w:t>
      </w:r>
      <w:r>
        <w:rPr/>
        <w:br/>
      </w:r>
      <w:r>
        <w:rPr/>
        <w:t>希望科研团队有纺织类企业的经验，了解生产流程，并对软硬件有较强的研发力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6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，位于青铜峡市工业园区</w:t>
      </w:r>
      <w:r>
        <w:rPr/>
        <w:t>(</w:t>
      </w:r>
      <w:r>
        <w:rPr/>
        <w:t>原嘉宝轻纺工业园</w:t>
      </w:r>
      <w:r>
        <w:rPr/>
        <w:t>),</w:t>
      </w:r>
      <w:r>
        <w:rPr/>
        <w:t>东临</w:t>
      </w:r>
      <w:r>
        <w:rPr/>
        <w:t>G20</w:t>
      </w:r>
      <w:r>
        <w:rPr/>
        <w:t>高速，西靠</w:t>
      </w:r>
      <w:r>
        <w:rPr/>
        <w:t>109</w:t>
      </w:r>
      <w:r>
        <w:rPr/>
        <w:t>国道，环境优美，交通便利，厂区面积</w:t>
      </w:r>
      <w:r>
        <w:rPr/>
        <w:t>149.08</w:t>
      </w:r>
      <w:r>
        <w:rPr/>
        <w:t>亩。是一家设计规模</w:t>
      </w:r>
      <w:r>
        <w:rPr/>
        <w:t>15</w:t>
      </w:r>
      <w:r>
        <w:rPr/>
        <w:t>万纱锭新型纤维纺纱企业。 公司现在运行的设备有东昌</w:t>
      </w:r>
      <w:r>
        <w:rPr/>
        <w:t>FA227</w:t>
      </w:r>
      <w:r>
        <w:rPr/>
        <w:t>清梳联</w:t>
      </w:r>
      <w:r>
        <w:rPr/>
        <w:t>2</w:t>
      </w:r>
      <w:r>
        <w:rPr/>
        <w:t>套（</w:t>
      </w:r>
      <w:r>
        <w:rPr/>
        <w:t>16</w:t>
      </w:r>
      <w:r>
        <w:rPr/>
        <w:t>台梳棉机），金坛清花机</w:t>
      </w:r>
      <w:r>
        <w:rPr/>
        <w:t>1</w:t>
      </w:r>
      <w:r>
        <w:rPr/>
        <w:t>套，</w:t>
      </w:r>
      <w:r>
        <w:rPr/>
        <w:t>FA226A</w:t>
      </w:r>
      <w:r>
        <w:rPr/>
        <w:t>梳棉机</w:t>
      </w:r>
      <w:r>
        <w:rPr/>
        <w:t>10</w:t>
      </w:r>
      <w:r>
        <w:rPr/>
        <w:t>台，预并</w:t>
      </w:r>
      <w:r>
        <w:rPr/>
        <w:t>2</w:t>
      </w:r>
      <w:r>
        <w:rPr/>
        <w:t>台，昊昌</w:t>
      </w:r>
      <w:r>
        <w:rPr/>
        <w:t>HC181D</w:t>
      </w:r>
      <w:r>
        <w:rPr/>
        <w:t>条卷机</w:t>
      </w:r>
      <w:r>
        <w:rPr/>
        <w:t>1</w:t>
      </w:r>
      <w:r>
        <w:rPr/>
        <w:t>套，</w:t>
      </w:r>
      <w:r>
        <w:rPr/>
        <w:t>HC500</w:t>
      </w:r>
      <w:r>
        <w:rPr/>
        <w:t>精梳机</w:t>
      </w:r>
      <w:r>
        <w:rPr/>
        <w:t>6</w:t>
      </w:r>
      <w:r>
        <w:rPr/>
        <w:t>台，云龙</w:t>
      </w:r>
      <w:r>
        <w:rPr/>
        <w:t>FA316B</w:t>
      </w:r>
      <w:r>
        <w:rPr/>
        <w:t>并条机</w:t>
      </w:r>
      <w:r>
        <w:rPr/>
        <w:t>8</w:t>
      </w:r>
      <w:r>
        <w:rPr/>
        <w:t>台，</w:t>
      </w:r>
      <w:r>
        <w:rPr/>
        <w:t>FA318A</w:t>
      </w:r>
      <w:r>
        <w:rPr/>
        <w:t>并条机</w:t>
      </w:r>
      <w:r>
        <w:rPr/>
        <w:t>8</w:t>
      </w:r>
      <w:r>
        <w:rPr/>
        <w:t>节，红旗</w:t>
      </w:r>
      <w:r>
        <w:rPr/>
        <w:t>FA472</w:t>
      </w:r>
      <w:r>
        <w:rPr/>
        <w:t>粗纱机</w:t>
      </w:r>
      <w:r>
        <w:rPr/>
        <w:t>9</w:t>
      </w:r>
      <w:r>
        <w:rPr/>
        <w:t>台。凯灵紧密纺赛络纺细纱机共</w:t>
      </w:r>
      <w:r>
        <w:rPr/>
        <w:t>83</w:t>
      </w:r>
      <w:r>
        <w:rPr/>
        <w:t>台（</w:t>
      </w:r>
      <w:r>
        <w:rPr/>
        <w:t>3.984</w:t>
      </w:r>
      <w:r>
        <w:rPr/>
        <w:t>万锭），村田自动络筒机</w:t>
      </w:r>
      <w:r>
        <w:rPr/>
        <w:t>9</w:t>
      </w:r>
      <w:r>
        <w:rPr/>
        <w:t>台，该设备具有切除异纤功能，以及其他辅机设备和乌斯特实验设备。后期设备正逐步安装调试中。 公司员工有</w:t>
      </w:r>
      <w:r>
        <w:rPr/>
        <w:t>340</w:t>
      </w:r>
      <w:r>
        <w:rPr/>
        <w:t>余人，其中中高层及技术管理人员</w:t>
      </w:r>
      <w:r>
        <w:rPr/>
        <w:t>50</w:t>
      </w:r>
      <w:r>
        <w:rPr/>
        <w:t>余人。公司专注于天竹系列、莫代尔系列，纯棉系列以及其他差别化纤维等多个产品</w:t>
      </w:r>
      <w:r>
        <w:rPr/>
        <w:t>,</w:t>
      </w:r>
      <w:r>
        <w:rPr/>
        <w:t>目前主要销售于广东、深圳、浙江、江苏、福建等地。 公司秉承“恒丰仁和，仁和恒丰”的企业核心价值观，以及务实、高效、和谐、创新的工作作风，为客户提供满意的产品和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科研团队有纺织类企业的经验，了解生产流程，并对软硬件有较强的研发力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