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塑料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0228100999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  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96668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惠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6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抗菌、双轴取向的大口径聚乙烯给水管的研制与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企业现有的管材产品，目前管材产品的物理性能与化学性能均不能达到百分百的质量要求，期望生产出的产品可以达到更高的质量要求和工艺上的突破，要求艺成熟，成本控制合理。</w:t>
      </w:r>
      <w:r>
        <w:rPr/>
        <w:br/>
      </w:r>
      <w:r>
        <w:rPr/>
        <w:t>我们企业产品具有热塑性，有些材料相互有所限制，需要研发出更好的替代产品，来保证产品较好的耐高温、耐候性，耐寒、耐久性，耐开裂等特性。</w:t>
      </w:r>
      <w:r>
        <w:rPr/>
        <w:br/>
      </w:r>
      <w:r>
        <w:rPr/>
        <w:t>产品的性价改进前的产品同质化严重，“山寨版”屡见不鲜，缺乏核心技术，没有定价权，在“核心”技术上没有取得突破，没有形成“人无我有”，因此只有创新研发，才能拥有核心竞争力，持之以恒的创新研发会使我们站在“人有我优”“人优我廉”、拥有定价权的潮头。紧跟发展步伐，蓄势超越，继续创新与研发，提高产品质量、企业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本研发人员，基础研发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高分子材料专业的相关院校联合开展技术研发、产品质量升级和品种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