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新大众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38178824422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蒯立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616654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铜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人化智能饲喂系统和装备的研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牧场无人化智能饲喂是针对现代化大型牧场，畜牧养殖大户在牲畜的饲喂过程中，通过智能饲喂配送中心远程运维整套饲喂系统中的畜牧机械，全自动完成整个饲喂过程。能将全程饲喂过程的各种数据自动存储，管理并同步远程传输至牧场管理员</w:t>
      </w:r>
      <w:r>
        <w:rPr/>
        <w:t>PC</w:t>
      </w:r>
      <w:r>
        <w:rPr/>
        <w:t>端。通过智能装备和系统，全程实现无人化操作的精准饲喂和实现饲喂过程可溯源的饲喂效果。具体包括包括如下几个内容：智能化饲料的配比计算，饲料配方中各种单一饲料的智能采集，各种单一饲料采集后的智能输送，智能</w:t>
      </w:r>
      <w:r>
        <w:rPr/>
        <w:t>TMR</w:t>
      </w:r>
      <w:r>
        <w:rPr/>
        <w:t>车对饲料的搅拌，智能</w:t>
      </w:r>
      <w:r>
        <w:rPr/>
        <w:t>TMR</w:t>
      </w:r>
      <w:r>
        <w:rPr/>
        <w:t>车通过导航的自走，智能</w:t>
      </w:r>
      <w:r>
        <w:rPr/>
        <w:t>TMR</w:t>
      </w:r>
      <w:r>
        <w:rPr/>
        <w:t>车对搅拌后的抛撒，智能</w:t>
      </w:r>
      <w:r>
        <w:rPr/>
        <w:t>TMR</w:t>
      </w:r>
      <w:r>
        <w:rPr/>
        <w:t>车对饲喂后余料的推料清扫和收集，整个饲喂过程报表的自动生成，整个饲喂过程数据的管理和</w:t>
      </w:r>
      <w:r>
        <w:rPr/>
        <w:t>PC</w:t>
      </w:r>
      <w:r>
        <w:rPr/>
        <w:t>端数据的同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拟计划与银川奥特信息技术股份有限公司合作，发挥各自优势，联合研制无人化智能饲喂系统和装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