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川市川雨节水灌溉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121054624704E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118019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川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1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慧农业远程控制系统软件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慧农业公司第一次开发重点基于物联网的农业智能节水灌溉系统开发。包括设施空气温湿度、土壤温湿度数据采集，并将数据通过网关传送到物联网云平台，通过手机</w:t>
      </w:r>
      <w:r>
        <w:rPr/>
        <w:t>APP</w:t>
      </w:r>
      <w:r>
        <w:rPr/>
        <w:t>可以连接到云平台，实现采集数据的查询和控制，通过采用手动和自动控制模式，实现其智能化种植方式。目前，由于疫情原因初步完成系统功能。后期需要继续调试，安装，运行跟踪。第二次开发需求通过云端技术和大数据将远程所需基础数据运输到中枢控制中心，进行分析得出最佳解决方案，对远程地区进行精准施肥、灌溉。可广泛用于农田种植、园林绿化、荒漠化改造、盐碱地改良等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步水肥一体的控制系统，水电双计量控制系统，远端探测系统，脉冲电子阀及配套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科技大学，苏海龙教授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知识产权，行业政策，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