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西北药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371064927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娟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95469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盘山濒危中药材野生驯化与种苗繁育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解决制约六盘山区珍稀濒危中药材驯化与种苗繁育技术难题，攻克六盘山道地野生濒危中药材盘贝母、黄精、重楼、淫羊藿人工驯化与种苗繁育技术，促进六盘山区中药材种质资源保护与开发利用。宁夏西北药材科技有限公司与江苏省中药资源产业化过程协同创新中心通过技术合作模式，开展野生濒危药用植物盘贝母、黄精、重楼、淫羊藿种质资源收集、整理和保存，进行盘贝母、黄精、重楼、淫羊藿野生驯化与种苗繁育技术研究、品种选育，建立盘贝母、白鲜皮、半夏、黄精有效成分分析方法，利用分子生物学技术进行品种鉴定研究。解决六盘山珍稀濒危药用植物种质资源保护关键技术、珍稀濒危药用植物人工驯化栽培关键技术、珍稀濒危药用植物的种苗繁育关键技术，创建中药材有效成分分析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基本的人员团队，种植方面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江苏省中药资源产业化过程协同创新中心进行技术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