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苗师傅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81MA76GTKK2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著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096361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豆黄浆水发酵制作牛用营养饮料的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豆腐、豆腐干、豆腐皮等豆制品的生产过程中，压滤成型后排放出废水俗称黄浆水，黄浆水中富含蛋白质、大豆低聚糖、大豆异黄酮和大豆皂苷等成分，经检测发现黄浆水中含有的大豆皂苷占大豆皂苷的</w:t>
      </w:r>
      <w:r>
        <w:rPr/>
        <w:t>58%</w:t>
      </w:r>
      <w:r>
        <w:rPr/>
        <w:t>，大豆异黄酮的</w:t>
      </w:r>
      <w:r>
        <w:rPr/>
        <w:t>50%</w:t>
      </w:r>
      <w:r>
        <w:rPr/>
        <w:t>，水苏糖的</w:t>
      </w:r>
      <w:r>
        <w:rPr/>
        <w:t>83%</w:t>
      </w:r>
      <w:r>
        <w:rPr/>
        <w:t>，棉籽糖的</w:t>
      </w:r>
      <w:r>
        <w:rPr/>
        <w:t>94%</w:t>
      </w:r>
      <w:r>
        <w:rPr/>
        <w:t>，蛋白质的</w:t>
      </w:r>
      <w:r>
        <w:rPr/>
        <w:t>17%</w:t>
      </w:r>
      <w:r>
        <w:rPr/>
        <w:t>，具有资源充分利用的价值，这些黄浆水往往直接由下水道排放，既污染了环境，又浪费了资源。本项目需求的主要内容是利用豆腐生产的副产物之一——黄浆水，开发黄浆水发酵专用菌种。需要明确列出该菌种培养分离条件，可采用现售商业菌进行改良和培养，将该益生菌添加到黄浆水中，达到增强牛只免疫力的效果。该发酵型牛用饮品需有效促进牛只的消化和吸收，调节牛只肠道菌群，利于牛只健康快速茁壮成长，减少牛只的生病率，降低牛场的饲养成本，提高牛场经济效益，降低环境污染并实现资源充分利用。 基础条件：公司拥有养牛场、豆制品厂、果汁厂，年黄浆水的产生量大约在</w:t>
      </w:r>
      <w:r>
        <w:rPr/>
        <w:t>300</w:t>
      </w:r>
      <w:r>
        <w:rPr/>
        <w:t>吨左右，之前都是用车拉到牛场给牛只直接饮用，资源利用率较低。 成本指标：黄浆水的发酵成本控制在</w:t>
      </w:r>
      <w:r>
        <w:rPr/>
        <w:t>100-500</w:t>
      </w:r>
      <w:r>
        <w:rPr/>
        <w:t>元</w:t>
      </w:r>
      <w:r>
        <w:rPr/>
        <w:t>/</w:t>
      </w:r>
      <w:r>
        <w:rPr/>
        <w:t>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生物发酵工程类的高校、机构及科研院所开展产学研合作，建立完备的技术工艺研发体系，满足企业自身的技术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