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DAEL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爱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53911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保健醋制作工艺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保健饮品旺盛的市场需要，通过保健醋制作工艺技术研究，开展沙棘醋与枸杞醋的工艺技术研究，通过设备、配方以及制作工艺技术研发，实现保健饮品的生产和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为保证长期、快速的发展公司成立了专门的研发团队，共计</w:t>
      </w:r>
      <w:r>
        <w:rPr/>
        <w:t>12</w:t>
      </w:r>
      <w:r>
        <w:rPr/>
        <w:t>人，培养长期技术熟练员工</w:t>
      </w:r>
      <w:r>
        <w:rPr/>
        <w:t>24</w:t>
      </w:r>
      <w:r>
        <w:rPr/>
        <w:t>人。能够提供生产技术的同时，加快企业创新能力发展，增强企业科技技术。实现企业由工业化向科技型企业的快速转化。公司与西北农林科技大学、隆德县农业技术推广中心签订了技术合作协议，以公司为中心，协作单位为技术支撑，共同开展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展沙棘醋与枸杞醋的工艺技术研究，通过设备、配方以及制作工艺技术研发，实现保健饮品的生产和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