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石炭井炭化实业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222813124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秀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0622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武口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型振动筛及其核心装置激振器工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本公司针对大型振动筛及其核心装置激振器进行研发，工艺细节上有若干难点正在研究与突破中，主要分为：</w:t>
      </w:r>
      <w:r>
        <w:rPr/>
        <w:t>1.</w:t>
      </w:r>
      <w:r>
        <w:rPr/>
        <w:t>筛机宽度超过</w:t>
      </w:r>
      <w:r>
        <w:rPr/>
        <w:t>4.3m</w:t>
      </w:r>
      <w:r>
        <w:rPr/>
        <w:t>的振动筛的大梁的焊接工艺及应力失效的工艺及方法；大梁的安装位置的计算方法。</w:t>
      </w:r>
      <w:r>
        <w:rPr/>
        <w:t>2.</w:t>
      </w:r>
      <w:r>
        <w:rPr/>
        <w:t>激振器的仿真实验平台的优化设计。</w:t>
      </w:r>
      <w:r>
        <w:rPr/>
        <w:t>3.</w:t>
      </w:r>
      <w:r>
        <w:rPr/>
        <w:t>筛机筛箱部分具体实施的加工工艺的优化及编制。</w:t>
      </w:r>
      <w:r>
        <w:rPr/>
        <w:t>4.</w:t>
      </w:r>
      <w:r>
        <w:rPr/>
        <w:t>激振器装配的工装的设计及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目前已订购数控等离子切割机、数控加工中心、三坐标测量仪、液压铆枪、液压板手、自制激振器试验台、自制可调式筛机试验台等设备，振动失效机或井式热处理炉（在对比考虑中）； 具体工艺文件在制定中，验收标准在比对制定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