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渝丰化工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500574861440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冯世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95451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卫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沙坡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宁夏中卫工业园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57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焦炉气净化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脱硫液提盐的相关技术。 焦炉气在脱硫过程中由于副产硫代硫酸钠和硫氰酸钠，使得循环的脱硫液中的盐的浓度越来越高，粘度增大，不仅影响脱硫效果，而且产生大量脱硫废液，故需要脱硫液提盐的相关技术来解决上述问题。 </w:t>
      </w:r>
      <w:r>
        <w:rPr/>
        <w:t>2</w:t>
      </w:r>
      <w:r>
        <w:rPr/>
        <w:t xml:space="preserve">、焦炉气中的含油废水处理技术。 上游企业产生的副产焦炉气中有含油废水，且焦炉气经过压缩过后会产生含油废水，这种含油废水成分比较复杂，处理难度较大，故需要相关的技术来解决焦炉气中的含油废水处理难的问题。 </w:t>
      </w:r>
      <w:r>
        <w:rPr/>
        <w:t>3</w:t>
      </w:r>
      <w:r>
        <w:rPr/>
        <w:t>、液氨或氨水产品的下游开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基本的人员团队，种植方面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与宁夏大学化学化工学院达成产学研协议，主要是寻求高效给予：液氨和氨水的下游有机产品的技术项目；焦炉气下游产品的技术项目等。 希望后续与国内外拥有焦炉气净化处理技术及液氨或氨水产品的下游开发技术的高效、科研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