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智源农业装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300694347139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薛  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095353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忠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通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0</w:t>
      </w:r>
      <w:r>
        <w:rPr/>
        <w:t>万（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一种深层残旧膜回收处理机械技术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发深层取土破碎传送集成机构；研究深层出土残膜与土、石、杂物、根茎的物理分离特异性质， 研发膜土低功耗高效分离机构；研究残膜提取收集特性，研发简洁高效集取机构开展相应农机农艺融合综合技术试验研究与示范。 二：基础条件、成熟度 宁夏智源农业装备有限公司</w:t>
      </w:r>
      <w:r>
        <w:rPr/>
        <w:t>6</w:t>
      </w:r>
      <w:r>
        <w:rPr/>
        <w:t>年前成立了残膜回收机研发团队，先后研发了</w:t>
      </w:r>
      <w:r>
        <w:rPr/>
        <w:t>6</w:t>
      </w:r>
      <w:r>
        <w:rPr/>
        <w:t>款定型的残膜回收机和一款</w:t>
      </w:r>
      <w:r>
        <w:rPr/>
        <w:t>15cm</w:t>
      </w:r>
      <w:r>
        <w:rPr/>
        <w:t>以下的深层残旧膜回收处理机械，残膜回收率和杂物分离率均达到</w:t>
      </w:r>
      <w:r>
        <w:rPr/>
        <w:t>85%</w:t>
      </w:r>
      <w:r>
        <w:rPr/>
        <w:t>以上。取得相关专利</w:t>
      </w:r>
      <w:r>
        <w:rPr/>
        <w:t>14</w:t>
      </w:r>
      <w:r>
        <w:rPr/>
        <w:t>项，其中发明专利</w:t>
      </w:r>
      <w:r>
        <w:rPr/>
        <w:t>4</w:t>
      </w:r>
      <w:r>
        <w:rPr/>
        <w:t>项。公司拥有技术研发工作室、检测中心、专家工作室、高新技术成果转化展示厅、研发小试车间、高新技术产品演示区，成立专家工作室，研发团队有</w:t>
      </w:r>
      <w:r>
        <w:rPr/>
        <w:t>21</w:t>
      </w:r>
      <w:r>
        <w:rPr/>
        <w:t>人，</w:t>
      </w:r>
      <w:r>
        <w:rPr/>
        <w:t>4</w:t>
      </w:r>
      <w:r>
        <w:rPr/>
        <w:t xml:space="preserve">人为博士学历，用于专门研发的专用设备三十多台（套）。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在已经研发出浅层膜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和哈尔滨技术对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