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金海皮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812283827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志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011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牛皮替代黄牛皮生产工艺的创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依托我公司牛皮革技术加工创新中心，重点研究水牛皮鞋面革前处理工序包括浸水、浸灰、酶处理的最佳工艺条件，解决水牛皮的胶原纤维松散、强度低、透气性能差等问题。研究目标：研究水牛皮鞋面革前处理工序包括浸水、浸灰、酶处理的最佳工艺条件，解决水牛皮的胶原纤维松散、强度低、透气性能差等问题，使水牛皮制成皮革后使其达到黄牛皮的手感很柔软、撕裂强度好、透气性能好等特点，同时降低了生产成本，也解决了皮革行业水牛皮的利用价值。该项目立争技术指标达到《鞋面用皮革》（</w:t>
      </w:r>
      <w:r>
        <w:rPr/>
        <w:t>QB/T 1873-2010</w:t>
      </w:r>
      <w:r>
        <w:rPr/>
        <w:t>）行业标准，如：厚度：＞</w:t>
      </w:r>
      <w:r>
        <w:rPr/>
        <w:t>1.8mm-2.0 mm</w:t>
      </w:r>
      <w:r>
        <w:rPr/>
        <w:t>；抗张强度</w:t>
      </w:r>
      <w:r>
        <w:rPr/>
        <w:t xml:space="preserve">(MPa) </w:t>
      </w:r>
      <w:r>
        <w:rPr/>
        <w:t>：≥</w:t>
      </w:r>
      <w:r>
        <w:rPr/>
        <w:t>35</w:t>
      </w:r>
      <w:r>
        <w:rPr/>
        <w:t>；撕裂强度</w:t>
      </w:r>
      <w:r>
        <w:rPr/>
        <w:t xml:space="preserve">(N/mm2) </w:t>
      </w:r>
      <w:r>
        <w:rPr/>
        <w:t>：≥</w:t>
      </w:r>
      <w:r>
        <w:rPr/>
        <w:t>43</w:t>
      </w:r>
      <w:r>
        <w:rPr/>
        <w:t xml:space="preserve">；涂层耐折牢度：正面 </w:t>
      </w:r>
      <w:r>
        <w:rPr/>
        <w:t xml:space="preserve">20000 </w:t>
      </w:r>
      <w:r>
        <w:rPr/>
        <w:t>次无裂纹，修面</w:t>
      </w:r>
      <w:r>
        <w:rPr/>
        <w:t>2000</w:t>
      </w:r>
      <w:r>
        <w:rPr/>
        <w:t>次无裂痕；颜色摩擦牢度过干</w:t>
      </w:r>
      <w:r>
        <w:rPr/>
        <w:t>/</w:t>
      </w:r>
      <w:r>
        <w:rPr/>
        <w:t>湿（级）：≥</w:t>
      </w:r>
      <w:r>
        <w:rPr/>
        <w:t>4.0/3.0</w:t>
      </w:r>
      <w:r>
        <w:rPr/>
        <w:t>；收缩温度</w:t>
      </w:r>
      <w:r>
        <w:rPr/>
        <w:t xml:space="preserve">(℃) </w:t>
      </w:r>
      <w:r>
        <w:rPr/>
        <w:t>：≥</w:t>
      </w:r>
      <w:r>
        <w:rPr/>
        <w:t>90</w:t>
      </w:r>
      <w:r>
        <w:rPr/>
        <w:t>。该项目计划实施周期为</w:t>
      </w:r>
      <w:r>
        <w:rPr/>
        <w:t>15</w:t>
      </w:r>
      <w:r>
        <w:rPr/>
        <w:t>个月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-2021</w:t>
      </w:r>
      <w:r>
        <w:rPr/>
        <w:t>年</w:t>
      </w:r>
      <w:r>
        <w:rPr/>
        <w:t>12</w:t>
      </w:r>
      <w:r>
        <w:rPr/>
        <w:t>月底结束。该研发项目实现规模化生产后计划生产各类鞋面革</w:t>
      </w:r>
      <w:r>
        <w:rPr/>
        <w:t>260</w:t>
      </w:r>
      <w:r>
        <w:rPr/>
        <w:t>万平方英尺， 实现新增利润</w:t>
      </w:r>
      <w:r>
        <w:rPr/>
        <w:t>500</w:t>
      </w:r>
      <w:r>
        <w:rPr/>
        <w:t>万元，新增税收</w:t>
      </w:r>
      <w:r>
        <w:rPr/>
        <w:t>1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自己的加工技术创新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皮革专业高校或皮革类技术中心等平台，共建创新载体，专家及团队所属领域为皮革制造并获得过相关技术证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