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银川刘传敬枸杞有机种植专业合作社</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3640105MA75WBRN9P&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刘传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4696924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宁夏回族自治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银川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是（银川高新技术产业开发区）</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A </w:t>
      </w:r>
      <w:r>
        <w:rPr/>
        <w:t>农、林、牧、渔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其他领域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有机枸杞逆境胁迫对药用功能性成分的促升作用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有机种植过程中，由于树冠微喷、园艺地布覆盖、补足营养等以及其他综合措施的应用，人为改变了枸杞生长环境，进而由各因素影响使枸杞处于逆境胁迫中，促使枸杞树体开启次生代谢，使有机枸杞的药用功能性物质的产生有了前提促动力，从而导致了枸杞药用物质的积累和高品质物质的产生的结果。逆境胁迫与树冠微喷、园艺地布覆盖是逻辑因果关系，是后二者效果的验证。成熟度：逆境胁迫已被学术界和生产深度认可和广泛应用。成本：试验面积</w:t>
      </w:r>
      <w:r>
        <w:rPr/>
        <w:t>60</w:t>
      </w:r>
      <w:r>
        <w:rPr/>
        <w:t>亩，面积适中，所需成本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与中国农大农学院、宁夏大学农学院、中国农科院、宁夏农科院等开展产学研合作，共建创新载体。中国农业大学农学与生物技术学院胡跃高教授及其团队有过硬的系统的技术和高级专业人才。宁大农学院张雪艳主任、冯美教授研究方向为设施园艺生理与生态，重点围绕蔬菜优质高效生产，农业废弃物资源化利用，设施土壤生物修复技术及相关机理研究。其研究方向和领域符合所述技术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委托团队、专家长期技术服务</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其他（无）</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