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瑞泰农业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231772765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鸿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951890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莲花加工利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针对金莲花在西吉县龙王坝引进试种成功，产量较高，质量很好，目前需要对金莲花大面积种植示范推广，为提高其经济价值，需要对金莲花进一步开展深加工研究，挖掘其茶用、保健和药用功能，开发出金莲花功能产品，推动金莲花产业高质量发展，助力乡村振兴战略的实施。 </w:t>
      </w:r>
      <w:r>
        <w:rPr/>
        <w:t>1</w:t>
      </w:r>
      <w:r>
        <w:rPr/>
        <w:t xml:space="preserve">、查明药材基地土壤水文理化性质，建立测土配方试验区，为今后施肥土壤改良提供科学方案； </w:t>
      </w:r>
      <w:r>
        <w:rPr/>
        <w:t>2</w:t>
      </w:r>
      <w:r>
        <w:rPr/>
        <w:t xml:space="preserve">、分析确定出适合本地区并在质量上具有优势的道地药材品种； </w:t>
      </w:r>
      <w:r>
        <w:rPr/>
        <w:t>3</w:t>
      </w:r>
      <w:r>
        <w:rPr/>
        <w:t xml:space="preserve">、通过不断的性状观察，选择扩育出性状稳定、品质优良的中药材种子； </w:t>
      </w:r>
      <w:r>
        <w:rPr/>
        <w:t>4</w:t>
      </w:r>
      <w:r>
        <w:rPr/>
        <w:t xml:space="preserve">、建立无公害、绿色现代化中药材种植基地， </w:t>
      </w:r>
      <w:r>
        <w:rPr/>
        <w:t>5</w:t>
      </w:r>
      <w:r>
        <w:rPr/>
        <w:t xml:space="preserve">、通过对比实验不同的种植时间、耕作方式、田间管理技术、肥料种子等各个环节以及不同药材倒茬轮作，探索出适合本地区干旱少雨的黄土丘陵山地科学现代化中药材种植技术，实验研究出本地区药材种植最优方案； </w:t>
      </w:r>
      <w:r>
        <w:rPr/>
        <w:t>6</w:t>
      </w:r>
      <w:r>
        <w:rPr/>
        <w:t>、制定种子种苗标准化生产操作技术规程（</w:t>
      </w:r>
      <w:r>
        <w:rPr/>
        <w:t>SOP</w:t>
      </w:r>
      <w:r>
        <w:rPr/>
        <w:t xml:space="preserve">），建立道地药材种子种苗繁育和规范化种植、产地初加工示范基地； </w:t>
      </w:r>
      <w:r>
        <w:rPr/>
        <w:t>7</w:t>
      </w:r>
      <w:r>
        <w:rPr/>
        <w:t>、引进转化科研院所在现代农业生产方面的先进理念，为本地区药材种植基地培养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西吉县瑞泰农业发展有限公司座落于吉强镇龙王坝村，龙王坝四面环山，土层深厚，环境优美，昼夜温差大，非常适宜中药材种植。在自治区科技厅、固原市科技局、西吉县委、西吉县政府、西吉县科技局、西吉县农业农村局、吉强镇政府、宁夏中药材产业协会、固原市中药材产业协会、西吉县中药材产业协会的技术指导下，实施固原市科技局支持的《黄芪覆膜育苗技术示范》项目，开展黄芪覆膜对比示范育苗 </w:t>
      </w:r>
      <w:r>
        <w:rPr/>
        <w:t>105</w:t>
      </w:r>
      <w:r>
        <w:rPr/>
        <w:t xml:space="preserve">亩，完成甘草育苗 </w:t>
      </w:r>
      <w:r>
        <w:rPr/>
        <w:t>10</w:t>
      </w:r>
      <w:r>
        <w:rPr/>
        <w:t xml:space="preserve">亩，栽培土贝母 </w:t>
      </w:r>
      <w:r>
        <w:rPr/>
        <w:t>11</w:t>
      </w:r>
      <w:r>
        <w:rPr/>
        <w:t>亩。我公司示范种植旱地覆膜压沙，机播与撒播育苗，育苗播种量每亩达到</w:t>
      </w:r>
      <w:r>
        <w:rPr/>
        <w:t>18</w:t>
      </w:r>
      <w:r>
        <w:rPr/>
        <w:t>公斤，从黄芪田间生长情况观测，机播黄芪育苗优于撒播育苗，撒播育苗优于覆膜育苗。我们为同类地区黄芪育苗栽培技术提供经验，为农户发展中药材种植提供成熟技术服务。 同时，西吉县瑞泰农业发展有限公司是宁夏师范学院的校外实习实训基地，宁夏师范学院建设由区级智慧农业物联大数据技术创新中心，该创新中心的技术储备为实施本项目提供了有力的技术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金莲花在西吉县龙王坝引进试种成功，产量较高，质量很好，目前需要对金莲花大面积种植示范推广，为提高其经济价值，需要对金莲花进一步开展深加工研究，挖掘其茶用、保健和药用功能，开发出金莲花功能产品，推动金莲花产业高质量发展，助力乡村振兴战略的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w:t>
      </w:r>
      <w:r>
        <w:rPr/>
        <w:t>/</w:t>
      </w:r>
      <w:r>
        <w:rPr/>
        <w:t>服务市场占有率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