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虎狮酒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53177482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文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7096413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功能性苦荞饮品的工艺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科学技术的发展和生活水平的提高，人们对健康食品的需求也日益增长，进而刺激了苦荞产品的开发和利用。因苦荞具有良好的降血压、降血糖、降血脂、抗癌、抗菌等保健作用，我公司现需通过发酵开发一套无醇且具有苦荞功能性饮料的工艺技术，用于解决公司创新方面的问题，实现对苦荞的深加工和综合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对功能性苦荞饮料饮品的开发，我公司前期通过一年的市场调查，发现从原料制成苦荞米粉直接使用和通过微生物发酵技术生产再脱醇制成无醇饮品，结果是绿色、营养、方便的饮品较适应市场需求，而且潜力具大。 </w:t>
      </w:r>
      <w:r>
        <w:rPr/>
        <w:t>2</w:t>
      </w:r>
      <w:r>
        <w:rPr/>
        <w:t>、苦荞功能性饮品的多样性研究开发，从市场调研，实验室多次试验、再到试量生产，先后投入研发经费</w:t>
      </w:r>
      <w:r>
        <w:rPr/>
        <w:t>48</w:t>
      </w:r>
      <w:r>
        <w:rPr/>
        <w:t>万元，研发团队六人在实验室从常温到低温实验进行了</w:t>
      </w:r>
      <w:r>
        <w:rPr/>
        <w:t>26</w:t>
      </w:r>
      <w:r>
        <w:rPr/>
        <w:t xml:space="preserve">个月的对比实验，从发酵温度、时间、加酵母量、曲种、脱醇温度、时间和对产品质量的影响进行多轮实验对比，并形成一定的数据，初步认为这一技术是切实可行，并且具有相当技术含量和创新性。 </w:t>
      </w:r>
      <w:r>
        <w:rPr/>
        <w:t>3</w:t>
      </w:r>
      <w:r>
        <w:rPr/>
        <w:t>、在应用到车间批量生产过程中由于设备落后和技术的原因，生产的产品未取得预期成效，脱醇温度难以控制，保质期短，夏季易受细菌感染，这些问题受到制约，这就要求必须联合专业人员和技术院校合作，群策群力共同攻克这一技术难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联合高校和科研院所合作，充分利用我公司现有的生产设备和研发团队的技术力量，将盛产宁南山区优质且富有保健功能的小秋杂粮苦荞通过生物发酵技术开发一款无醇且具有功能性饮料的技术，不仅要求能够保证原汁原味，注重健康、绿色的发展理念力争形成产品在同一领域内具有不可替代性，更为重要的是希望通过相互合作、协同努力，培养提高我研发团队的创新能力和合作精神，为企业的可持续发展提供必要的动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质量体系</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