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虹桥有机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50069431335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  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395560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卫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沙坡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59.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食品加工设备研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速冻蔬菜生产设备关键工艺设备改造： </w:t>
      </w:r>
      <w:r>
        <w:rPr/>
        <w:t>1</w:t>
      </w:r>
      <w:r>
        <w:rPr/>
        <w:t xml:space="preserve">、智能化豆类挑选设备 </w:t>
      </w:r>
      <w:r>
        <w:rPr/>
        <w:t>2</w:t>
      </w:r>
      <w:r>
        <w:rPr/>
        <w:t xml:space="preserve">、自动包装扎口设备 </w:t>
      </w:r>
      <w:r>
        <w:rPr/>
        <w:t>3</w:t>
      </w:r>
      <w:r>
        <w:rPr/>
        <w:t xml:space="preserve">、西兰花分切设备 </w:t>
      </w:r>
      <w:r>
        <w:rPr/>
        <w:t>4</w:t>
      </w:r>
      <w:r>
        <w:rPr/>
        <w:t xml:space="preserve">、智能豆类采收机 </w:t>
      </w:r>
      <w:r>
        <w:rPr/>
        <w:t>5</w:t>
      </w:r>
      <w:r>
        <w:rPr/>
        <w:t xml:space="preserve">、一次性青刀豆种植采收模式研究 </w:t>
      </w:r>
      <w:r>
        <w:rPr/>
        <w:t>6</w:t>
      </w:r>
      <w:r>
        <w:rPr/>
        <w:t>、蔬菜自动定量包装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一条年产</w:t>
      </w:r>
      <w:r>
        <w:rPr/>
        <w:t>1</w:t>
      </w:r>
      <w:r>
        <w:rPr/>
        <w:t>万吨速冻蔬菜生产线，为了提升产品质量、降低生产成本，在原有生产线的基础上进行工艺改进，对原有设备进行技术更新。 希望与智能化设备高校或科研院所进行产学研合作，也可以与智能化设备生产厂家联合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希望与智能化设备高校或科研院所进行产学研合作，也可以与智能化设备生产厂家联合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