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盈氟金和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MA761A3Y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维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5236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石嘴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261.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氟废水中氟回收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化氢制取过程中产生的废气和氟化铝制取过程中产生的废气、废水中都含有一定量的氟化物。经检测，废气中含有</w:t>
      </w:r>
      <w:r>
        <w:rPr/>
        <w:t>HF</w:t>
      </w:r>
      <w:r>
        <w:rPr/>
        <w:t>、</w:t>
      </w:r>
      <w:r>
        <w:rPr/>
        <w:t>SiF4</w:t>
      </w:r>
      <w:r>
        <w:rPr/>
        <w:t>、</w:t>
      </w:r>
      <w:r>
        <w:rPr/>
        <w:t>SO2</w:t>
      </w:r>
      <w:r>
        <w:rPr/>
        <w:t>、氮氧化物、粉尘等物质，废水中含有</w:t>
      </w:r>
      <w:r>
        <w:rPr/>
        <w:t>HF</w:t>
      </w:r>
      <w:r>
        <w:rPr/>
        <w:t>和固体物质，废气经洗涤净化后达标排放。废气洗涤产生的含氟废水若不能回收利用，需进行处理达标后方可排放，造成氟资源的浪费，同时增加企业处理废水成本。因此，我公司需要一种对含氟废水中氟回收利用的方法，提高原料利用率，减少不必要的浪费。经过检测，含氟废气中含：氟化物约</w:t>
      </w:r>
      <w:r>
        <w:rPr/>
        <w:t>200mg/m3</w:t>
      </w:r>
      <w:r>
        <w:rPr/>
        <w:t>，</w:t>
      </w:r>
      <w:r>
        <w:rPr/>
        <w:t>NOx</w:t>
      </w:r>
      <w:r>
        <w:rPr/>
        <w:t>含量约</w:t>
      </w:r>
      <w:r>
        <w:rPr/>
        <w:t>25-30mg/m3</w:t>
      </w:r>
      <w:r>
        <w:rPr/>
        <w:t>，</w:t>
      </w:r>
      <w:r>
        <w:rPr/>
        <w:t>SO2</w:t>
      </w:r>
      <w:r>
        <w:rPr/>
        <w:t>含量约</w:t>
      </w:r>
      <w:r>
        <w:rPr/>
        <w:t>3000-3200mg/m3</w:t>
      </w:r>
      <w:r>
        <w:rPr/>
        <w:t>，烟气量约</w:t>
      </w:r>
      <w:r>
        <w:rPr/>
        <w:t>15000-20000m3/h</w:t>
      </w:r>
      <w:r>
        <w:rPr/>
        <w:t>，洗涤废气形成的含氟废水中含：氟化物</w:t>
      </w:r>
      <w:r>
        <w:rPr/>
        <w:t>7%-10%</w:t>
      </w:r>
      <w:r>
        <w:rPr/>
        <w:t>，固含量</w:t>
      </w:r>
      <w:r>
        <w:rPr/>
        <w:t>1%-5%</w:t>
      </w:r>
      <w:r>
        <w:rPr/>
        <w:t>。希望能够以废水中氟回收再利用为研究方向，可以利用技术方法将氟回收至原生产系统再利用，也可开发新产品，新产品应拥有较好的市场需求空间。回收再利用方法不属于高能耗、高成本工艺，技术成熟度较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含氟废水主要用于生产副产品冰晶石，生产技术成熟，拥有配套设施，废气经过洗涤净化后达标排放</w:t>
      </w:r>
      <w:r>
        <w:rPr/>
        <w:t>,</w:t>
      </w:r>
      <w:r>
        <w:rPr/>
        <w:t>暂无可行的回收再利用方法。公司未联系其他企业及科研院所对含氟废水、废气中氟回收再利用开展相关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科研院所、企业就含氟废水中氟回收再利用进行合作，对氟化物回收再利用进行研究，提高原料利用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