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都顺生物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00735967212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卫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095348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盐池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苦豆子生物碱绿色生产工艺关键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我公司是一家科技型中小企业，主要从事沙生中药材有效成分的提取，而苦豆子生物碱的提取是主要研发对象。苦豆子是我区重要的中药材之一，含有生物碱类成分，是苦豆子药用价值的重要物质基础，其中到开发利用的并以苦参碱和氧化苦参碱为代表的诺里丁类生物碱。目前主要是生产过程、设备先进性、工艺水平有待更新升级。包括采用大孔吸附树脂法富集和分离苦豆子生物碱，减少生产过程中有机溶剂的使用，以转移加氢工艺代替现有的催化加氢工艺，规避氢气作为氢源带来的安全隐患，同时消除失效催化剂带来的固体。针对存在的问题，我们缺乏的是人才的引进和培养，生产设备改善和更新。虽然有一定基础，但要想实现苦豆子生产绿色工艺集成，还差一定距离，资金缺口很大。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目前我公司与北方民族大学，宁夏医科大学，北京中医药大学等高校有合作，同时还成立了“沙生中药材研究博士工作站”“企业科协”等共建创新载体。虽然开展了一些的工作，但这种柔性引进人才的合作还远远不能满足公司的需求。因此，希望上级各部门在这方面能给予大力支持。（主要是技术咨询，高技术引进，企业先进人才的培训、培养、设备的投入和资金的支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