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天沐中蜂产业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4MA760QLF2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马红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9524509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泾源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</w:t>
      </w:r>
      <w:r>
        <w:rPr/>
        <w:t>万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六盘山地区中华蜜蜂产业关键技术研究与示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以蜂蜜为主与中药材结合，研制出具有功能性的蜂产品即：药食同源的功能性蜂产品四种，通过小试、中试和生产性试验确定工艺参数，制定标准化操作规程和生产加工工艺技术方案四项。研发期间企业承担所有研发费用并提供研发、生产场所。企业支付技术合作费用，项目研发结束后申报的专利、成果等产权归企业所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在已经建了研究院，无专业领域老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福建等蜂蜜专业领域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