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新大众机械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38178824422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蒯立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161665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忠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青铜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日粮机螺旋主轴焊接机器人工作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要求达到的技术性能：研制全日粮机螺旋主轴焊接机器人工作站，实现主轴机器人自动化焊接。现在的技术需求是要将工业机器人应用于螺旋刀轴焊接过程，采用变位装置及激光电弧跟踪等技术实现高效优质自动焊接加工；通过研发上述加工单元，以提高生产效率和产品质量。该配套单元主要针对我公司目前的卧式日粮机配套螺旋绞龙的生产过程及工艺自动化升级。 主要技术参数如下： </w:t>
      </w:r>
      <w:r>
        <w:rPr/>
        <w:t>1</w:t>
      </w:r>
      <w:r>
        <w:rPr/>
        <w:t>、焊接对象：主轴和刀臂组成；共计四种规格，工件尺寸：</w:t>
      </w:r>
      <w:r>
        <w:rPr/>
        <w:t>2725x?600</w:t>
      </w:r>
      <w:r>
        <w:rPr/>
        <w:t>、</w:t>
      </w:r>
      <w:r>
        <w:rPr/>
        <w:t>2880x650</w:t>
      </w:r>
      <w:r>
        <w:rPr/>
        <w:t>、</w:t>
      </w:r>
      <w:r>
        <w:rPr/>
        <w:t>3493x700</w:t>
      </w:r>
      <w:r>
        <w:rPr/>
        <w:t>、</w:t>
      </w:r>
      <w:r>
        <w:rPr/>
        <w:t>4320x600</w:t>
      </w:r>
      <w:r>
        <w:rPr/>
        <w:t xml:space="preserve">； </w:t>
      </w:r>
      <w:r>
        <w:rPr/>
        <w:t>2</w:t>
      </w:r>
      <w:r>
        <w:rPr/>
        <w:t xml:space="preserve">、焊接方法：采用熔化极混合气体保护焊（ </w:t>
      </w:r>
      <w:r>
        <w:rPr/>
        <w:t>MAG</w:t>
      </w:r>
      <w:r>
        <w:rPr/>
        <w:t xml:space="preserve">）焊接方式； </w:t>
      </w:r>
      <w:r>
        <w:rPr/>
        <w:t>3</w:t>
      </w:r>
      <w:r>
        <w:rPr/>
        <w:t xml:space="preserve">、产品材质：碳钢； </w:t>
      </w:r>
      <w:r>
        <w:rPr/>
        <w:t>4</w:t>
      </w:r>
      <w:r>
        <w:rPr/>
        <w:t>、板材厚度：</w:t>
      </w:r>
      <w:r>
        <w:rPr/>
        <w:t>10—20mm</w:t>
      </w:r>
      <w:r>
        <w:rPr/>
        <w:t xml:space="preserve">； </w:t>
      </w:r>
      <w:r>
        <w:rPr/>
        <w:t>5</w:t>
      </w:r>
      <w:r>
        <w:rPr/>
        <w:t xml:space="preserve">、焊接位置：大小刀臂及螺旋叶片与主轴拼接处； </w:t>
      </w:r>
      <w:r>
        <w:rPr/>
        <w:t>6</w:t>
      </w:r>
      <w:r>
        <w:rPr/>
        <w:t xml:space="preserve">、焊接接头形式：角焊； </w:t>
      </w:r>
      <w:r>
        <w:rPr/>
        <w:t>7</w:t>
      </w:r>
      <w:r>
        <w:rPr/>
        <w:t>、工件精度：拼接间隙需控制在</w:t>
      </w:r>
      <w:r>
        <w:rPr/>
        <w:t>1.5mm</w:t>
      </w:r>
      <w:r>
        <w:rPr/>
        <w:t xml:space="preserve">以内，保证工件的一致性； </w:t>
      </w:r>
      <w:r>
        <w:rPr/>
        <w:t>8</w:t>
      </w:r>
      <w:r>
        <w:rPr/>
        <w:t>、焊接要求：多层多道，焊接牢靠美观无缺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寻求具有焊接机器人应用成熟经验和成功案列的单位，所寻求的合作单位有意向开发畜牧加工机械企业市场板块，愿意切实深度合作并服务于畜牧业饲料加工机械生产企业，有能力协同解决畜牧机械生产制造过程自动化、智能化方面的一系列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