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新顺成特种合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575083931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元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95682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惠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石嘴山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固体废弃物处置与综合利用技术 工业固体废弃物综合利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2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提高孕育块收得率的新式工艺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主要生产孕育块，孕育剂，球化剂，接种剂等产品，其中孕育块的生产一直以成本高，生产效率低，产品质量达不到要求等是我们发展的一大阻碍，我们通过引进了新技术来寻求不断的发展，如一种覆膜砂型生产孕育块的新式工艺这一技术，它是将规格相同，粒度相同的细沙通过用射芯机加热制成砂壳。用砂壳代替原来的铁壳，这在一定程度上改变了原有的技术成本高，污染大，产品合格率低，收得率低，耗人工等问题，但由于孕育块的规格型号，品种繁多，这一问题在根本上还是没有得到改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孕育块的生产</w:t>
      </w:r>
      <w:r>
        <w:rPr/>
        <w:t>-</w:t>
      </w:r>
      <w:r>
        <w:rPr/>
        <w:t>直以成本高，生产效率低，产品质量达不到要求等是我们发展的一大阻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我公司希望与冶炼铸造业相关的高校建立合作关系，通过外聘业内的教授对我公司员工进行不定时的培训，提高他们的专业水平。</w:t>
      </w:r>
      <w:r>
        <w:rPr/>
        <w:br/>
        <w:t>2.</w:t>
      </w:r>
      <w:r>
        <w:rPr/>
        <w:t>我公司希望与高校建立定向培育“定向生” 毕业后直接到我公司发展。</w:t>
      </w:r>
      <w:r>
        <w:rPr/>
        <w:br/>
        <w:t>3.</w:t>
      </w:r>
      <w:r>
        <w:rPr/>
        <w:t>由我公司和高校合作建立研发项目在高校立项，共同攻克技术难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