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宁夏盈氟金和科技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640200MA761A3Y54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黄维凤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8695236024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宁夏回族自治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石嘴山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大武口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是（石嘴山高新技术产业开发区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资源与环境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51261.25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354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氟石膏的再利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氟化铝生产过程中产生氟石膏废渣，氟石膏是萤石和硫酸制取氟化氢气体过程中产生的化工废渣。氟石膏主要成分是硫酸钙，含有一定量的氟化钙、硫酸及少量二氧化硅、三氧化二铝、三氧化二铁和微量的钾、钠等杂质。经分析，氟石膏中硫酸钙主含量高达</w:t>
      </w:r>
      <w:r>
        <w:rPr/>
        <w:t>95%</w:t>
      </w:r>
      <w:r>
        <w:rPr/>
        <w:t>以上，杂质硫酸与氟化钙含量</w:t>
      </w:r>
      <w:r>
        <w:rPr/>
        <w:t>2%-4%</w:t>
      </w:r>
      <w:r>
        <w:rPr/>
        <w:t>。公司每年产生氟石膏约</w:t>
      </w:r>
      <w:r>
        <w:rPr/>
        <w:t>20</w:t>
      </w:r>
      <w:r>
        <w:rPr/>
        <w:t>万吨，随着公司的发展，氟石膏废渣的堆放与利用，都是企业急需解决的难题。目前，公司每年通过砖厂、水泥厂等处置消耗仅为</w:t>
      </w:r>
      <w:r>
        <w:rPr/>
        <w:t>40000</w:t>
      </w:r>
      <w:r>
        <w:rPr/>
        <w:t>吨左右，堆放压力非常大，一方面浪费资源，另一方面对环境造成一定影响。鉴于此原因，公司对氟石膏的再利用需技术支持，需要新的利用方向或技术将氟石膏消化吸收，解决企业难题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公司前期联系多家建材相关企业、科研院所，开展氟石膏利用相关试验研究，但应用推广效果不理想。西北地区天然石膏资源较丰富，建材企业对使用氟石膏的积极性不高，水泥厂、砖厂等用量小。而氟石膏制备硫酸的工艺，能耗高、成本高。目前公司的氟石膏仍然以堆放为主，但公司也在积极加大氟石膏处置力度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希望与科研院所、企业就氟石膏再利用进行合作，开发出有一定附加值、或再利用成本低的新产品。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转让，委托研发，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行业政策，科技政策，检验检测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