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贝利特氰胺产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21MA76D0A77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  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52488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9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灰氮转窑最优工艺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解决高温连续进料问题：目前均采用的是氮气气流输送电石粉的方式。由于氰胺化钙反应靠自身的放热反应维持，当氮气量大时造成炉内温度降低，抑制氮化反应的进行。氮气气流降低，输送的电石粉量降低，同样影响反应的进行。本技术拟采用螺旋输送，但普通螺旋的材质不能耐高温，会使设备变形甚至熔化。因此用特殊材质设计特殊的螺旋是解决高温连续进料的方法之一。</w:t>
      </w:r>
      <w:r>
        <w:rPr/>
        <w:t>2</w:t>
      </w:r>
      <w:r>
        <w:rPr/>
        <w:t>、解决转炉结壁的问题：转炉结壁困扰是业内共性的难题，本技术拟采用物料自冲刷的方式解决这一问题。在转炉转动中，炉内预成球的物料在壁上滚动和滑动，冲刷附着在炉壁上的物料，解决结壁问题。核心在于原料的预成球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该技术于</w:t>
      </w:r>
      <w:r>
        <w:rPr/>
        <w:t>2020</w:t>
      </w:r>
      <w:r>
        <w:rPr/>
        <w:t>年</w:t>
      </w:r>
      <w:r>
        <w:rPr/>
        <w:t>3</w:t>
      </w:r>
      <w:r>
        <w:rPr/>
        <w:t>月开始组织研发， 目前已完成前期转窑的连续化进料工艺、转窑炉壁自清洁工艺、设备选型等工作进行调研。已规划实验方案，计划于</w:t>
      </w:r>
      <w:r>
        <w:rPr/>
        <w:t>2020</w:t>
      </w:r>
      <w:r>
        <w:rPr/>
        <w:t>年</w:t>
      </w:r>
      <w:r>
        <w:rPr/>
        <w:t>6</w:t>
      </w:r>
      <w:r>
        <w:rPr/>
        <w:t>月开展小试实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华东理工大学进行联合技术攻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