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天利丰能源利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305463881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巧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4086626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盐池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709.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然气（</w:t>
      </w:r>
      <w:r>
        <w:rPr/>
        <w:t>BOG</w:t>
      </w:r>
      <w:r>
        <w:rPr/>
        <w:t>）提氦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我方合作的高校、科研院所具有关于提氦的深冷分离、变压吸附分离与膜分离的能力。其专家团队需要对</w:t>
      </w:r>
      <w:r>
        <w:rPr/>
        <w:t>BOG</w:t>
      </w:r>
      <w:r>
        <w:rPr/>
        <w:t>提氦有较深的了解，并能根据我公司的相关需求进行设计布置，最终产品达到</w:t>
      </w:r>
      <w:r>
        <w:rPr/>
        <w:t>99.999%</w:t>
      </w:r>
      <w:r>
        <w:rPr/>
        <w:t>浓度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与有资质的相关企业进行技术交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我方合作的高校、科研院所具有关于提氦的深冷分离、变压吸附分离与膜分离的能力。其专家团队需要对</w:t>
      </w:r>
      <w:r>
        <w:rPr/>
        <w:t>BOG</w:t>
      </w:r>
      <w:r>
        <w:rPr/>
        <w:t>提氦有较深的了解，并能根据我公司的相关需求进行设计布置，最终产品达到</w:t>
      </w:r>
      <w:r>
        <w:rPr/>
        <w:t>99.999%</w:t>
      </w:r>
      <w:r>
        <w:rPr/>
        <w:t>浓度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