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吉元冶金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221735973356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杨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7095933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嘴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平罗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413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1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双排式连续浇注系统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目前硅锰生产线采用液态铁水地池浇注，人工砸铁破碎的工艺，敞开浇注过程存在安全风险，浇注过程没有相应的本质安全防护，作业面积大，过程飞溅的铁水易造成人员烫伤，安全管理环节多和危险源点多，安全管理难度和安全风险大。</w:t>
      </w:r>
      <w:r>
        <w:rPr/>
        <w:t>2.</w:t>
      </w:r>
      <w:r>
        <w:rPr/>
        <w:t>由于浇注环节无除尘设施，浇注过程铁水飞溅产生的烟尘，直接外溢至厂房外，造成烟尘无组织排放，一方面影响岗位作业环境，另一方面无组织排放不符合环保要求，对合金后续依法合规的生产产生影响和风险。</w:t>
      </w:r>
      <w:r>
        <w:rPr/>
        <w:t>3.</w:t>
      </w:r>
      <w:r>
        <w:rPr/>
        <w:t>吉元集团目前硅锰合金破碎工艺是将地池成型初破清理出的较大块硅锰通过装载机运出，经人工砸铁破碎，破碎的成品铁和铁粉分别入库。该工艺装备落后，破碎粉子率高，平均粉子率在</w:t>
      </w:r>
      <w:r>
        <w:rPr/>
        <w:t>10%</w:t>
      </w:r>
      <w:r>
        <w:rPr/>
        <w:t>以上。</w:t>
      </w:r>
      <w:r>
        <w:rPr/>
        <w:t>4.</w:t>
      </w:r>
      <w:r>
        <w:rPr/>
        <w:t>目前浇注过程飞溅的铁水造成浇注环节金属损失较大，初步估计在</w:t>
      </w:r>
      <w:r>
        <w:rPr/>
        <w:t>1%-1.5%</w:t>
      </w:r>
      <w:r>
        <w:rPr/>
        <w:t>，导致生产成本增加，采取浇铸机成型技术后，可降低浇注环节金属损失。</w:t>
      </w:r>
      <w:r>
        <w:rPr/>
        <w:t>5.</w:t>
      </w:r>
      <w:r>
        <w:rPr/>
        <w:t>吉元冶金目前浇注为铁包倾倒浇注、多炉次逐层覆盖混合浇铸方式，合金杂质含量较高；各层的合金成分偏差偏析大，产品质量不稳定，用户满意度不高。公司对浇注机的研发已有数年之久，至今已研发至第七代浇注机，对浇注机的研发已具备一定的经验，且新一代浇注机前期运行良好，但后期维护费用过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硅锰合金浇铸机目前在国内经过多年的研究开发，部分铁合金企业已经成功的使用浇铸机进行硅锰合金的成型浇注，在保证产品质量的同时，降低了铁合金的破碎成本，提高了成品的收得率。轨道式铸铁机工艺在国内已有多家应用企业，典型的有内蒙古旭峰新创实业有限公司</w:t>
      </w:r>
      <w:r>
        <w:rPr/>
        <w:t>10</w:t>
      </w:r>
      <w:r>
        <w:rPr/>
        <w:t>万吨锰铁产线的</w:t>
      </w:r>
      <w:r>
        <w:rPr/>
        <w:t>1</w:t>
      </w:r>
      <w:r>
        <w:rPr/>
        <w:t>台铸铁机，内蒙古新创铁合金有限公司</w:t>
      </w:r>
      <w:r>
        <w:rPr/>
        <w:t>4</w:t>
      </w:r>
      <w:r>
        <w:rPr/>
        <w:t>台铸铁机，南阳西保冶材集团有限公司的</w:t>
      </w:r>
      <w:r>
        <w:rPr/>
        <w:t>2</w:t>
      </w:r>
      <w:r>
        <w:rPr/>
        <w:t>台铸铁机，乌兰察布雄伟光大新材料有限公司的</w:t>
      </w:r>
      <w:r>
        <w:rPr/>
        <w:t>2</w:t>
      </w:r>
      <w:r>
        <w:rPr/>
        <w:t>台铸铁机等，运行和在建中已经有</w:t>
      </w:r>
      <w:r>
        <w:rPr/>
        <w:t>15</w:t>
      </w:r>
      <w:r>
        <w:rPr/>
        <w:t>台套设备，此浇铸工艺经过生产实践检验，完全达到了设计要求的各项指标，取得了非常可观的经济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研究涉及模具材质、机械设计、智能控制等多方面技术开发，需要有类似研究经验的课题团队或研发机构承担项目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共建新研发、生产实体，委托研发，技术入股，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科技金融，科技政策，企业发展战略咨询，市场前景分析，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