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鼎辉工贸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81MA75WDN27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海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950340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700.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氨法电锌工艺中自动信息化剥锌的应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述：</w:t>
      </w:r>
      <w:r>
        <w:rPr/>
        <w:t>1</w:t>
      </w:r>
      <w:r>
        <w:rPr/>
        <w:t xml:space="preserve">、本项目可参考金属锰自动剥离机，将阴极板通过滚轴进行挤压，将金属挤压碎裂，达到机械剥离的目的。 </w:t>
      </w:r>
      <w:r>
        <w:rPr/>
        <w:t>2</w:t>
      </w:r>
      <w:r>
        <w:rPr/>
        <w:t>、氨法电锌工艺是以废旧含锌物料为原料，以氯化铵和氨水为浸出剂，通过浸出</w:t>
      </w:r>
      <w:r>
        <w:rPr/>
        <w:t>-</w:t>
      </w:r>
      <w:r>
        <w:rPr/>
        <w:t>净化</w:t>
      </w:r>
      <w:r>
        <w:rPr/>
        <w:t>-</w:t>
      </w:r>
      <w:r>
        <w:rPr/>
        <w:t>电解</w:t>
      </w:r>
      <w:r>
        <w:rPr/>
        <w:t>-</w:t>
      </w:r>
      <w:r>
        <w:rPr/>
        <w:t xml:space="preserve">熔锌等流程产出国标锌锭。由于工艺与常规酸法不同，阴极锌片无法像酸法电锌工艺一样形成易剥离、成整张的合格锌片。氨法电锌形成的阴极锌片质地较脆、易碎裂，暂时无法通过自动信息化机器进行自动剥离。 </w:t>
      </w:r>
      <w:r>
        <w:rPr/>
        <w:t>3</w:t>
      </w:r>
      <w:r>
        <w:rPr/>
        <w:t>、目前企业人工剥锌效率为</w:t>
      </w:r>
      <w:r>
        <w:rPr/>
        <w:t>45KG/</w:t>
      </w:r>
      <w:r>
        <w:rPr/>
        <w:t>人</w:t>
      </w:r>
      <w:r>
        <w:rPr/>
        <w:t>/</w:t>
      </w:r>
      <w:r>
        <w:rPr/>
        <w:t>分钟，工作内容为：剥离锌皮，清理板面，将阳极板（铝板）归好位置。需要自动信息化剥锌技术达到人工效率的两到三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经初步考察相关设备制造厂家，初步确定锰剥离机能够实施应用，主要由于电解锰阴极板采用不锈钢，质地坚硬、韧性差，而我公司阴极板采用压延铝板，质地较软，韧性强，通过滚轴挤压的时候，铝板难以恢复原样形状。我公司已订购一批不锈钢阴极板，通过实验发现不锈钢阴极板不可行，希望有关技术经验的高校、科研院所或制造企业进行合作开发，尤其是有锌片剥离机或锰剥离机的相关技术单位进行合作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有关技术经验的高校、科研院所或制造企业进行合作开发，尤其是有锌片剥离机或锰剥离机的相关技术单位进行合作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