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云雾山果品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715028015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席维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50474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果脯自动循环烘干关键技术及林果产品低温速冻保鲜技术攻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随着林果产业不断发展壮大，林果产品量逐年增加，由于林果产品收获具有地域性、季节性差异，为确保林果产品的新鲜度和产品加工的周年化，林果产品的低温速冻保鲜技术攻关成为了深加工的关键点，目前存在以下几个方面的问题。 </w:t>
      </w:r>
      <w:r>
        <w:rPr/>
        <w:t>1</w:t>
      </w:r>
      <w:r>
        <w:rPr/>
        <w:t xml:space="preserve">、林果产品收获时间不同，品质有差异，导致储存保鲜难度大，保鲜时间短，易变色变质。 </w:t>
      </w:r>
      <w:r>
        <w:rPr/>
        <w:t>2</w:t>
      </w:r>
      <w:r>
        <w:rPr/>
        <w:t xml:space="preserve">、低温速冻保鲜技术不成熟，有待进一步开发提升。 </w:t>
      </w:r>
      <w:r>
        <w:rPr/>
        <w:t>3</w:t>
      </w:r>
      <w:r>
        <w:rPr/>
        <w:t xml:space="preserve">、林果产品深加工果糕技术成熟，但烘干技术不是很先进，出现了产品烘干时间长，色泽不均一，柔软度不好等问题，急需解决。 </w:t>
      </w:r>
      <w:r>
        <w:rPr/>
        <w:t>4</w:t>
      </w:r>
      <w:r>
        <w:rPr/>
        <w:t xml:space="preserve">、果糕自动循环烘干技术掌握不够，需进一步研究攻关，形成专业、规范的果糕自动循环烘干技术标准。 针对目前存在的问题和技术难点，需要引进创新的技术成果有： </w:t>
      </w:r>
      <w:r>
        <w:rPr/>
        <w:t>1</w:t>
      </w:r>
      <w:r>
        <w:rPr/>
        <w:t>、林果产品低温速冻保鲜方面技术成果，应用后能够延长林果产品的保鲜时间，保持产品新鲜度、色泽、品质，同时能耗要小于产品成本的</w:t>
      </w:r>
      <w:r>
        <w:rPr/>
        <w:t>8%</w:t>
      </w:r>
      <w:r>
        <w:rPr/>
        <w:t xml:space="preserve">。 </w:t>
      </w:r>
      <w:r>
        <w:rPr/>
        <w:t>2</w:t>
      </w:r>
      <w:r>
        <w:rPr/>
        <w:t>、果糕自动循环烘干技术方面成果，改进提升自动循环烘干设施、设备，能够缩短果糕烘干时间，达到色泽均一，柔软度好的效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实施单位宁夏云雾山果品开发有限责任公司最初创建于</w:t>
      </w:r>
      <w:r>
        <w:rPr/>
        <w:t>1989</w:t>
      </w:r>
      <w:r>
        <w:rPr/>
        <w:t>年，已有</w:t>
      </w:r>
      <w:r>
        <w:rPr/>
        <w:t>30</w:t>
      </w:r>
      <w:r>
        <w:rPr/>
        <w:t>多年的果品加工经历，完全具备本项目的开展实施的条件。公司位于彭阳县南门工业园区，是一家以林果产品深加工为主的自治区农业产业化重点龙头企业。企业占地面积</w:t>
      </w:r>
      <w:r>
        <w:rPr/>
        <w:t>20</w:t>
      </w:r>
      <w:r>
        <w:rPr/>
        <w:t>亩，建筑面积</w:t>
      </w:r>
      <w:r>
        <w:rPr/>
        <w:t>9500</w:t>
      </w:r>
      <w:r>
        <w:rPr/>
        <w:t>平方米，现有从业人员</w:t>
      </w:r>
      <w:r>
        <w:rPr/>
        <w:t>45</w:t>
      </w:r>
      <w:r>
        <w:rPr/>
        <w:t>名，中高层管理人员</w:t>
      </w:r>
      <w:r>
        <w:rPr/>
        <w:t>11</w:t>
      </w:r>
      <w:r>
        <w:rPr/>
        <w:t>名，注册资本</w:t>
      </w:r>
      <w:r>
        <w:rPr/>
        <w:t>1000</w:t>
      </w:r>
      <w:r>
        <w:rPr/>
        <w:t>万元，总资产</w:t>
      </w:r>
      <w:r>
        <w:rPr/>
        <w:t>3100</w:t>
      </w:r>
      <w:r>
        <w:rPr/>
        <w:t>万元，固定资产</w:t>
      </w:r>
      <w:r>
        <w:rPr/>
        <w:t>1200</w:t>
      </w:r>
      <w:r>
        <w:rPr/>
        <w:t>多万元，已建成果脯</w:t>
      </w:r>
      <w:r>
        <w:rPr/>
        <w:t>(</w:t>
      </w:r>
      <w:r>
        <w:rPr/>
        <w:t>果干、果糕</w:t>
      </w:r>
      <w:r>
        <w:rPr/>
        <w:t>)</w:t>
      </w:r>
      <w:r>
        <w:rPr/>
        <w:t>、杏仁果酥两条现代化生产线，年生产加工能力</w:t>
      </w:r>
      <w:r>
        <w:rPr/>
        <w:t>3000</w:t>
      </w:r>
      <w:r>
        <w:rPr/>
        <w:t>吨左右。公司拥有“云雾山庄”、“珍高兴”“好易唛”三大品牌，推出果脯、果糕、杏仁、果酥四大系列</w:t>
      </w:r>
      <w:r>
        <w:rPr/>
        <w:t>20</w:t>
      </w:r>
      <w:r>
        <w:rPr/>
        <w:t>多种产品。产品销售覆盖了宁夏全区和西北地区及北京、上海、东北、东南沿海地区，并有部分销往国外。同时在天猫、淘宝、京东等电商平台设有旗舰店，有自建微商平台，网销代理商</w:t>
      </w:r>
      <w:r>
        <w:rPr/>
        <w:t>100</w:t>
      </w:r>
      <w:r>
        <w:rPr/>
        <w:t>多家。 公司先后获得了“自治区农业产业化重点龙头企业”、“自治区林业重点龙头企业”、“宁夏回族自治区专精特新示范企业”、“自治区科技型中小企业”、“宁夏杏产品（彭阳）技术创新中心”、“自治区星创天地”、“林果加工产业专家服务基地”等荣誉称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云雾山果品开发有限责任公司为专业生产杏干等林果产品，年收购加工各类果品</w:t>
      </w:r>
      <w:r>
        <w:rPr/>
        <w:t>10000</w:t>
      </w:r>
      <w:r>
        <w:rPr/>
        <w:t>多吨，有效带动农民增收，为农民提供就业岗位</w:t>
      </w:r>
      <w:r>
        <w:rPr/>
        <w:t>30</w:t>
      </w:r>
      <w:r>
        <w:rPr/>
        <w:t>多个，公司研发室、检测室齐备，可以为技术研究和中试试验提供基本条件。公司现有果脯做的时间太长，包装老旧，不便于携带，导致市场疲软，且在制作过程中由于温度过高，导致营养成分容易流失，需要一种制作香肠果膏的技术，对产品进行更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