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7401Q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杭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5462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醋制造加工技术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解决目前食用醋生产中起皮和拉丝的需要，通过食用醋制造加工技术改造应用研究，开展食用醋在加工生产控制环节的工艺技术研究，通过设备改造、发酵菌控制、灭菌等环节把控，降低和减少起皮和拉丝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成立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，，注册资金</w:t>
      </w:r>
      <w:r>
        <w:rPr/>
        <w:t>100</w:t>
      </w:r>
      <w:r>
        <w:rPr/>
        <w:t>万元，主要经营范围醋、酱油产品生产加工及销售；调味料、粮油加工及销售；糕点生产加工及销售；农副产品收购、加工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食用醋制造加工技术改造应用研究，开展食用醋在加工生产控制环节的工艺技术研究，通过设备改造、发酵菌控制、灭菌等环节把控，降低和减少起皮和拉丝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