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博弘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00MA76DU2Q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095338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火龙果种植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火龙果苗定植后，埋土过深，造成根部不透气，使火龙果生长缓慢或“憋气”死亡。 </w:t>
      </w:r>
      <w:r>
        <w:rPr/>
        <w:t>2</w:t>
      </w:r>
      <w:r>
        <w:rPr/>
        <w:t xml:space="preserve">、由于种植户缺乏管理检验，搭架随意，火龙果上架后整枝修剪不合理，造成发芽过多，营养生长过剩，降低了挂果率。 </w:t>
      </w:r>
      <w:r>
        <w:rPr/>
        <w:t>3</w:t>
      </w:r>
      <w:r>
        <w:rPr/>
        <w:t xml:space="preserve">、火龙果的自花结实率不高或不稳定，必须搭配授粉品种，进行人工授粉，火龙果的开花结实才有充分保证。 </w:t>
      </w:r>
      <w:r>
        <w:rPr/>
        <w:t>4</w:t>
      </w:r>
      <w:r>
        <w:rPr/>
        <w:t>、花果期管理技术。除花冠和柱头。开花</w:t>
      </w:r>
      <w:r>
        <w:rPr/>
        <w:t>3~6</w:t>
      </w:r>
      <w:r>
        <w:rPr/>
        <w:t>天，果实与花冠之间会形成一条颜色不同的明显隔离带，应当及时将花冠和柱头去除，否则花冠腐烂会影响果实生长，柱头根部腐烂会造成果实脐部产生蛆虫，色泽暗淡</w:t>
      </w:r>
      <w:r>
        <w:rPr/>
        <w:t>(</w:t>
      </w:r>
      <w:r>
        <w:rPr/>
        <w:t>正常的为淡紫色</w:t>
      </w:r>
      <w:r>
        <w:rPr/>
        <w:t>)</w:t>
      </w:r>
      <w:r>
        <w:rPr/>
        <w:t xml:space="preserve">。 </w:t>
      </w:r>
      <w:r>
        <w:rPr/>
        <w:t>5</w:t>
      </w:r>
      <w:r>
        <w:rPr/>
        <w:t>、果实套袋。套袋不但可以减少病虫害，防止农药、灰尘污染，而且可以防鸟害，增加果实光亮度，提高卖样。果袋最好采用无色透明塑料袋，在果实开始转红时套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博弘农业发展有限公司成立于</w:t>
      </w:r>
      <w:r>
        <w:rPr/>
        <w:t>2018</w:t>
      </w:r>
      <w:r>
        <w:rPr/>
        <w:t>年</w:t>
      </w:r>
      <w:r>
        <w:rPr/>
        <w:t>4</w:t>
      </w:r>
      <w:r>
        <w:rPr/>
        <w:t>月，注册资本</w:t>
      </w:r>
      <w:r>
        <w:rPr/>
        <w:t>300</w:t>
      </w:r>
      <w:r>
        <w:rPr/>
        <w:t>万元，位于固原市国家农业科技园区。公司经营范围：瓜果蔬菜、农作物种植及销售；家禽、家畜养殖及销售；有机肥料生产及销售；农产品销售；农家乐观光服务；农业科技开发及推广应用服务；农业旅游开发。公司自成立以来建立健全的法人治理结构，制订完善了各项管理制度，明确岗位责任，落实奖惩制度，充分调动员工工作积极性。实现了制度化、规范化、科学化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火龙果按照果肉颜色分为白色和红色。红色果肉因其营养丰富和更好的口感，得到了更多人的喜爱。尽管红色果肉的市场价格比白色的要高出几倍，却仍然被市场所追崇而供不应求，以种植一亩地红肉火龙果为例做一个投入成本与利润的预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