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鑫利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7314H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顾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96941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芍药栽培技术的研究与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芍药繁殖育苗、地块选择、栽植、田间管理、病虫害防治等方面</w:t>
      </w:r>
      <w:r>
        <w:rPr/>
        <w:t>,</w:t>
      </w:r>
      <w:r>
        <w:rPr/>
        <w:t>系统地论证和研究，从而总出适合固原市当地自然条件和经济社会条件的栽培技术，既要保证存活率的同时，又要保证较高的药用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专业技术研发团队或个人合作，主要涉及芍药栽培技术的研究与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