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国斌养殖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640403MA76BPTU3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国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95414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鸡养殖粪污发酵处理示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鸡粪的加工处理方式多种多样，有物理方法。鸡粪发酵作肥料的办法是，让其自然堆积发酵</w:t>
      </w:r>
      <w:r>
        <w:rPr/>
        <w:t>3~6</w:t>
      </w:r>
      <w:r>
        <w:rPr/>
        <w:t>个月，，这样臭味散发</w:t>
      </w:r>
      <w:r>
        <w:rPr/>
        <w:t>,</w:t>
      </w:r>
      <w:r>
        <w:rPr/>
        <w:t>既污染环境又造成养分大量流失。而发酵鸡粪用微生物发酵法处理鸡粪，不仅能加快发酵过程，缩短发酵时间，防止浪费提高鸡粪的营养价值；而且能通过发酵产生鸡粪，节省能耗，成本低廉，操作简单，易于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国斌养殖场场长宁国斌，是原州区彭堡镇吴磨村农民，也是原州区宏科养鸡专业合作社的社员。</w:t>
      </w:r>
      <w:r>
        <w:rPr/>
        <w:t>2015</w:t>
      </w:r>
      <w:r>
        <w:rPr/>
        <w:t>年参加了原州区农培中心组织的新型职业农民培训班，对本人素质修养和生产经营水平有了一定的提高，也对农民的身份倍感自豪。家庭农场养殖基地建有原料库</w:t>
      </w:r>
      <w:r>
        <w:rPr/>
        <w:t>100</w:t>
      </w:r>
      <w:r>
        <w:rPr/>
        <w:t>㎡、成品库</w:t>
      </w:r>
      <w:r>
        <w:rPr/>
        <w:t>20</w:t>
      </w:r>
      <w:r>
        <w:rPr/>
        <w:t>㎡、饲料加工间</w:t>
      </w:r>
      <w:r>
        <w:rPr/>
        <w:t>80</w:t>
      </w:r>
      <w:r>
        <w:rPr/>
        <w:t>㎡、农用车一台、鸡蛋运输车一辆</w:t>
      </w:r>
      <w:r>
        <w:rPr/>
        <w:t>(</w:t>
      </w:r>
      <w:r>
        <w:rPr/>
        <w:t>双排座</w:t>
      </w:r>
      <w:r>
        <w:rPr/>
        <w:t>)</w:t>
      </w:r>
      <w:r>
        <w:rPr/>
        <w:t>、吸粪车一台、粪污发酵处理池</w:t>
      </w:r>
      <w:r>
        <w:rPr/>
        <w:t>320m³</w:t>
      </w:r>
      <w:r>
        <w:rPr/>
        <w:t>、办公及附属设施共计</w:t>
      </w:r>
      <w:r>
        <w:rPr/>
        <w:t>40</w:t>
      </w:r>
      <w:r>
        <w:rPr/>
        <w:t>㎡。</w:t>
      </w:r>
      <w:r>
        <w:rPr/>
        <w:t>2016</w:t>
      </w:r>
      <w:r>
        <w:rPr/>
        <w:t>年被自治区农牧厅授于“自治区四星级示范家庭农场</w:t>
      </w:r>
      <w:r>
        <w:rPr/>
        <w:t>&amp;quo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用运粪车</w:t>
      </w:r>
      <w:r>
        <w:rPr/>
        <w:t>1</w:t>
      </w:r>
      <w:r>
        <w:rPr/>
        <w:t>台、清粪机</w:t>
      </w:r>
      <w:r>
        <w:rPr/>
        <w:t>(</w:t>
      </w:r>
      <w:r>
        <w:rPr/>
        <w:t>鸡舍外</w:t>
      </w:r>
      <w:r>
        <w:rPr/>
        <w:t>)1</w:t>
      </w:r>
      <w:r>
        <w:rPr/>
        <w:t>套、新建清粪槽</w:t>
      </w:r>
      <w:r>
        <w:rPr/>
        <w:t>1</w:t>
      </w:r>
      <w:r>
        <w:rPr/>
        <w:t>个</w:t>
      </w:r>
      <w:r>
        <w:rPr/>
        <w:t>(</w:t>
      </w:r>
      <w:r>
        <w:rPr/>
        <w:t>鸡舍外</w:t>
      </w:r>
      <w:r>
        <w:rPr/>
        <w:t>)9</w:t>
      </w:r>
      <w:r>
        <w:rPr/>
        <w:t>㎡、发酵储粪池</w:t>
      </w:r>
      <w:r>
        <w:rPr/>
        <w:t>276m3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