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绿色能源农业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03MA75WLAU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卫立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096451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原州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肉兔养殖兔粪科学转化有机饲料技术研究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多学科联合攻关，项目产出的技术成果具有科学性和可操作性，通过实施兔粪高温快速膨化，兔粪生物发酵处理法，建立兔粪便处理技术工艺优化升级基地，逐步建立全肉兔养殖和资源化利用产业化体系。同时，项目每年都举办栽培技术培训，为固原市乃至全区肉兔养殖企业、合作社、农户开展技术培训，通过项目带动及示范，必将引领和带动全区肉养殖在粪便减量化、无害化、资源化、产业化处理，使农业生产达到“高产、优质、高效、生态、安全”的目标，使肉兔管理精准化等方面得到全面提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15</w:t>
      </w:r>
      <w:r>
        <w:rPr/>
        <w:t>年公司创始人杨小龙经过多次协调沟通，经原州区国有资产管理局同意，从原州区林业总场整体租赁小马庄小学旧址，并进行改扩建工程。改扩建种兔舍</w:t>
      </w:r>
      <w:r>
        <w:rPr/>
        <w:t>1400</w:t>
      </w:r>
      <w:r>
        <w:rPr/>
        <w:t>㎡，配套新建兔饲料加工车间、仓库、消毒室、消毒池、水机井等设施。建成</w:t>
      </w:r>
      <w:r>
        <w:rPr/>
        <w:t>500</w:t>
      </w:r>
      <w:r>
        <w:rPr/>
        <w:t>只种兔养殖繁育场，年可出栏商品兔</w:t>
      </w:r>
      <w:r>
        <w:rPr/>
        <w:t>2.5</w:t>
      </w:r>
      <w:r>
        <w:rPr/>
        <w:t>万只。</w:t>
      </w:r>
      <w:r>
        <w:rPr/>
        <w:t>2017</w:t>
      </w:r>
      <w:r>
        <w:rPr/>
        <w:t>年公司再次动工新建养殖基地一处，进一步扩大养殖规模，养殖面积达到</w:t>
      </w:r>
      <w:r>
        <w:rPr/>
        <w:t>5000</w:t>
      </w:r>
      <w:r>
        <w:rPr/>
        <w:t>㎡。在固原市各级部门的大力支持下，公司于</w:t>
      </w:r>
      <w:r>
        <w:rPr/>
        <w:t>2019</w:t>
      </w:r>
      <w:r>
        <w:rPr/>
        <w:t>年</w:t>
      </w:r>
      <w:r>
        <w:rPr/>
        <w:t>8</w:t>
      </w:r>
      <w:r>
        <w:rPr/>
        <w:t>月在原州区张易镇马场村，新建闽宁协作残疾人肉兔养殖基地一处，占地面积</w:t>
      </w:r>
      <w:r>
        <w:rPr/>
        <w:t>25</w:t>
      </w:r>
      <w:r>
        <w:rPr/>
        <w:t>亩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规模化兔场粪便科学转化饲料，通过生物工程技术将兔粪转化饲料，实现肉兔粪便减量化、无害化、资源化、产业化处理的目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