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皇达生物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456414793X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宗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501729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抗寒耐旱园林景观和生态修复苗木繁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香荚蒾、天目琼花、铁筷子组织培养技术；</w:t>
      </w:r>
      <w:r>
        <w:rPr/>
        <w:t>2</w:t>
      </w:r>
      <w:r>
        <w:rPr/>
        <w:t>、栓翅卫矛、香荚蒾抗寒耐旱苗木染色体加倍技术、炼苗技术；</w:t>
      </w:r>
      <w:r>
        <w:rPr/>
        <w:t>3</w:t>
      </w:r>
      <w:r>
        <w:rPr/>
        <w:t>、香荚蒾、栓翅卫矛染色体加倍技术。</w:t>
      </w:r>
      <w:r>
        <w:rPr/>
        <w:t>4</w:t>
      </w:r>
      <w:r>
        <w:rPr/>
        <w:t>、芽变等彩色树种性状固定技术。 公司立足六盘山，面向陕、甘、宁、青、新、内蒙、山西，培育耐寒、耐旱园林景观和生态修复花木，公司立足六盘山区，已将六盘山区</w:t>
      </w:r>
      <w:r>
        <w:rPr/>
        <w:t>200</w:t>
      </w:r>
      <w:r>
        <w:rPr/>
        <w:t>余种野生特色苗木，引种驯化。经过苗木市场及园林景观需求市场的充分调研，根据不同花期、不同用途，观花、观叶、观果、观枝等不同观赏效果，筛选出香荚蒾、球花荚蒾、水栒子、栓翅卫矛、天目琼花、尖叶茶藨子等十余种主打品种，以丰富宁夏林木园林绿化和生态修复品种为目的，旨在提高本地区生物资源的多样性，把快速繁育六盘山区特色植物作为主要生产和研究目标，为六盘山区生态建设和经济发展提供保障。 公司已建成的</w:t>
      </w:r>
      <w:r>
        <w:rPr/>
        <w:t>400</w:t>
      </w:r>
      <w:r>
        <w:rPr/>
        <w:t>㎡组织培养室，</w:t>
      </w:r>
      <w:r>
        <w:rPr/>
        <w:t>1000</w:t>
      </w:r>
      <w:r>
        <w:rPr/>
        <w:t>㎡的智能温室，</w:t>
      </w:r>
      <w:r>
        <w:rPr/>
        <w:t>30</w:t>
      </w:r>
      <w:r>
        <w:rPr/>
        <w:t>多亩的六盘山特色花木种质资源圃、</w:t>
      </w:r>
      <w:r>
        <w:rPr/>
        <w:t>300</w:t>
      </w:r>
      <w:r>
        <w:rPr/>
        <w:t>亩特色苗木繁育圃、</w:t>
      </w:r>
      <w:r>
        <w:rPr/>
        <w:t>1000</w:t>
      </w:r>
      <w:r>
        <w:rPr/>
        <w:t xml:space="preserve">㎡的智能温室等为科技研发提供了良好的平台。 </w:t>
      </w:r>
      <w:r>
        <w:rPr/>
        <w:t>2018</w:t>
      </w:r>
      <w:r>
        <w:rPr/>
        <w:t>年研发投入</w:t>
      </w:r>
      <w:r>
        <w:rPr/>
        <w:t>38</w:t>
      </w:r>
      <w:r>
        <w:rPr/>
        <w:t>万元；</w:t>
      </w:r>
      <w:r>
        <w:rPr/>
        <w:t>2018</w:t>
      </w:r>
      <w:r>
        <w:rPr/>
        <w:t>年研发投入</w:t>
      </w:r>
      <w:r>
        <w:rPr/>
        <w:t>30</w:t>
      </w:r>
      <w:r>
        <w:rPr/>
        <w:t>万元；</w:t>
      </w:r>
      <w:r>
        <w:rPr/>
        <w:t>2019</w:t>
      </w:r>
      <w:r>
        <w:rPr/>
        <w:t>年研发投入</w:t>
      </w:r>
      <w:r>
        <w:rPr/>
        <w:t>35</w:t>
      </w:r>
      <w:r>
        <w:rPr/>
        <w:t xml:space="preserve">万元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跟厦门的亚热带研究所有合作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北农林科技大学、福建农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