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宝发动物营养食品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531779361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立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96955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混合日粮配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牛羊不同生长阶段开发出最佳的适合牛羊不同生长阶段的日粮配方和育肥技术方案，进行示范和推广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宝发动物营养食品有限公司注册于</w:t>
      </w:r>
      <w:r>
        <w:rPr/>
        <w:t>2014</w:t>
      </w:r>
      <w:r>
        <w:rPr/>
        <w:t>年</w:t>
      </w:r>
      <w:r>
        <w:rPr/>
        <w:t>10</w:t>
      </w:r>
      <w:r>
        <w:rPr/>
        <w:t>月，注册资金</w:t>
      </w:r>
      <w:r>
        <w:rPr/>
        <w:t>1500</w:t>
      </w:r>
      <w:r>
        <w:rPr/>
        <w:t>万元，规模以上企业，自治区“专精特新”企业，自治区科技型中小企业</w:t>
      </w:r>
      <w:r>
        <w:rPr/>
        <w:t>,</w:t>
      </w:r>
      <w:r>
        <w:rPr/>
        <w:t>市级农业产业化龙头企业。企业主要从事植物蛋白饲料、生物饲料产品研发和生产，主导产品有：纯植物蛋白牛羊育肥料、全价料及预混料；苜蓿草颗粒、苜蓿草梱、苜蓿草块、苜蓿草粉等纯苜蓿系列产品；生物饲料、动物营养包。公司注重科研经费投入和人才引进，形成“以科技助推发展，以创新提升活力，以质量保全生存”的发展宗旨和企业理念。成立了宁夏生物饲料（彭阳）技术创新中心。公司占地面积</w:t>
      </w:r>
      <w:r>
        <w:rPr/>
        <w:t>38</w:t>
      </w:r>
      <w:r>
        <w:rPr/>
        <w:t>亩，现有生产加工车间</w:t>
      </w:r>
      <w:r>
        <w:rPr/>
        <w:t>2000</w:t>
      </w:r>
      <w:r>
        <w:rPr/>
        <w:t>平方米，库房</w:t>
      </w:r>
      <w:r>
        <w:rPr/>
        <w:t>3500</w:t>
      </w:r>
      <w:r>
        <w:rPr/>
        <w:t>平方米，拥有国内先进生产线</w:t>
      </w:r>
      <w:r>
        <w:rPr/>
        <w:t>2</w:t>
      </w:r>
      <w:r>
        <w:rPr/>
        <w:t>条，有</w:t>
      </w:r>
      <w:r>
        <w:rPr/>
        <w:t>13</w:t>
      </w:r>
      <w:r>
        <w:rPr/>
        <w:t>个收购点和半成品加工点，分布在固原市原州区、彭阳县的</w:t>
      </w:r>
      <w:r>
        <w:rPr/>
        <w:t>13</w:t>
      </w:r>
      <w:r>
        <w:rPr/>
        <w:t>个乡镇。在彭阳县王洼镇、草庙乡及固原市原州区彭堡镇拥有进口优质进口苜蓿种植基地</w:t>
      </w:r>
      <w:r>
        <w:rPr/>
        <w:t>1</w:t>
      </w:r>
      <w:r>
        <w:rPr/>
        <w:t>万多亩。公司已实现自动化配料和颗粒化生产，使以苜蓿草为载体的纯植物蛋白饲料生产能力达到</w:t>
      </w:r>
      <w:r>
        <w:rPr/>
        <w:t>2</w:t>
      </w:r>
      <w:r>
        <w:rPr/>
        <w:t>万吨，年产值达到</w:t>
      </w:r>
      <w:r>
        <w:rPr/>
        <w:t>2000</w:t>
      </w:r>
      <w:r>
        <w:rPr/>
        <w:t>万元以上，产品除满足周边市场外，远销广州、四川、上海、浙江、江苏、重庆、贵州，福建等省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当地或相邻省市高院合作，寻求饲料配方相关专业的专家技术支持和帮助。我公司也可作为高等院校试验实训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