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宝马兴庆特种合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75080888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佳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095666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惠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石嘴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固体废弃物处置与综合利用技术 工业固体废弃物综合利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9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工业固废硅元素回收率提纯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利用工业固废生产硅基系列产品中，固废元素含量复杂，以硅渣来说，其中含量较为复杂，大部份含量以硅、铁为主，其余主要为碳化物为主，尤其碳化物处理中是非常困难的，而在保持经济效益的前提下，利用电炉冶炼条件，石墨电极提升温度，研究固废硅回收率提升提纯，杂质去除工艺。目前公司针对固废硅回收率提升，专门与上海大学、石嘴山经济技术开发区联合共建硅基多元合金中试基地，主要用于工业固废项目进行工程化研究开发、成果转化和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与上海大学国家重点实验室开展深层战略合作，小试阶段在上海大学国家重点实验室完成，公司还与石嘴山市经济开发区、上海大学国家重点实验室三方签订合同共同建立中试实验基地，目前已经入厂安装</w:t>
      </w:r>
      <w:r>
        <w:rPr/>
        <w:t>4</w:t>
      </w:r>
      <w:r>
        <w:rPr/>
        <w:t>台中频炉，正在进行调试。化验室新增</w:t>
      </w:r>
      <w:r>
        <w:rPr/>
        <w:t>1</w:t>
      </w:r>
      <w:r>
        <w:rPr/>
        <w:t>台等离子光谱分析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与上海大学国家重点实验室继续开展深层战略合作，主要为冶金行业高级教授，共同建立中试实验基地，并且建立工程技术中心，</w:t>
      </w:r>
      <w:r>
        <w:rPr/>
        <w:t>2020</w:t>
      </w:r>
      <w:r>
        <w:rPr/>
        <w:t>年获得省级工程技术中心批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