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绿即达生态农业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23MA75WPNP8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483099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盐池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万吨生物有机肥生产设备技术升级改造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研发创新有机肥生产快速发酵技术。依托全密闭阳光棚，自主知识产权的微生物筛选装置，构建降解风化煤的混合菌群，筛选耐高温耐干旱活性强的复合功能微生物菌群，如滩羊粪分解菌群、纤维素分解菌群、木质素分解菌群等，进行好氧快速发酵，研究、调节各复合功能微生物菌群之间的比例，避免相生相克现象。</w:t>
      </w:r>
      <w:r>
        <w:rPr/>
        <w:t>2.</w:t>
      </w:r>
      <w:r>
        <w:rPr/>
        <w:t>创新高腐植酸有机肥的生产新工艺。建立高腐植酸有机肥的生产新工艺，采用厌氧</w:t>
      </w:r>
      <w:r>
        <w:rPr/>
        <w:t>-</w:t>
      </w:r>
      <w:r>
        <w:rPr/>
        <w:t>好氧交替的两次发酵法，羊粪和提取腐殖酸过程中得到含腐殖酸有机溶液，实现一套工序可以出两种重要原料的工艺，降低了生产成本、周期。关键在于对不同物料的温度及时间控制实现产出液体原料的品质和产量最大化，显著提高高腐植酸有机肥产品的品质。</w:t>
      </w:r>
      <w:r>
        <w:rPr/>
        <w:t>3.</w:t>
      </w:r>
      <w:r>
        <w:rPr/>
        <w:t>研发发酵原料复配技术。有机肥和有机无机复合肥需要含有植物所必需的</w:t>
      </w:r>
      <w:r>
        <w:rPr/>
        <w:t>N</w:t>
      </w:r>
      <w:r>
        <w:rPr/>
        <w:t>、</w:t>
      </w:r>
      <w:r>
        <w:rPr/>
        <w:t>P</w:t>
      </w:r>
      <w:r>
        <w:rPr/>
        <w:t>、</w:t>
      </w:r>
      <w:r>
        <w:rPr/>
        <w:t>K</w:t>
      </w:r>
      <w:r>
        <w:rPr/>
        <w:t>等营养物质和营养元素微量元素，才可全面持久地供给作物营养。羊粪等有机废弃物不同，其所含养分含量和有效性亦不同。科学的配方有机无机复合肥的原料，不断完善处理工艺、生产工艺及施用技术，才能提高有机肥的利用率。</w:t>
      </w:r>
      <w:r>
        <w:rPr/>
        <w:t>4.</w:t>
      </w:r>
      <w:r>
        <w:rPr/>
        <w:t>研发腐植酸羊粪发酵生成液体有机肥。采用厌氧</w:t>
      </w:r>
      <w:r>
        <w:rPr/>
        <w:t>-</w:t>
      </w:r>
      <w:r>
        <w:rPr/>
        <w:t>好氧交替的两次发酵法，显著提高高腐植酸有机肥产品的品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希望与土壤研究所、农业类大学、生物菌剂研发中心进行合作，无其他特殊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