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启元药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00071507061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  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50705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银川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永宁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宁夏永宁工业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 轻工和化工生物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052</w:t>
      </w:r>
      <w:r>
        <w:rPr/>
        <w:t>万元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6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阿奇霉素对甲苯磺酰氯回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维生素</w:t>
      </w:r>
      <w:r>
        <w:rPr/>
        <w:t>C</w:t>
      </w:r>
      <w:r>
        <w:rPr/>
        <w:t>生产产能</w:t>
      </w:r>
      <w:r>
        <w:rPr/>
        <w:t>1500m3/</w:t>
      </w:r>
      <w:r>
        <w:rPr/>
        <w:t>月，大约产生</w:t>
      </w:r>
      <w:r>
        <w:rPr/>
        <w:t>15000T</w:t>
      </w:r>
      <w:r>
        <w:rPr/>
        <w:t>高盐水，氯化钠含量</w:t>
      </w:r>
      <w:r>
        <w:rPr/>
        <w:t>3%</w:t>
      </w:r>
      <w:r>
        <w:rPr/>
        <w:t>左右，目前通过</w:t>
      </w:r>
      <w:r>
        <w:rPr/>
        <w:t>MVR</w:t>
      </w:r>
      <w:r>
        <w:rPr/>
        <w:t>浓缩，回收粗盐，凝水套用，高盐水有机质和钙离子对浓缩倍数有较大影响，浓缩倍数不稳定在</w:t>
      </w:r>
      <w:r>
        <w:rPr/>
        <w:t>17-30</w:t>
      </w:r>
      <w:r>
        <w:rPr/>
        <w:t>倍间，浓缩倍数不高造成成本增加，通过对高盐水进行处理，将</w:t>
      </w:r>
      <w:r>
        <w:rPr/>
        <w:t>MVR</w:t>
      </w:r>
      <w:r>
        <w:rPr/>
        <w:t>浓缩倍数提升至</w:t>
      </w:r>
      <w:r>
        <w:rPr/>
        <w:t>35</w:t>
      </w:r>
      <w:r>
        <w:rPr/>
        <w:t>倍以上，成本降低</w:t>
      </w:r>
      <w:r>
        <w:rPr/>
        <w:t>2</w:t>
      </w:r>
      <w:r>
        <w:rPr/>
        <w:t>元</w:t>
      </w:r>
      <w:r>
        <w:rPr/>
        <w:t>/m3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具有较强的研发基础，现有专职研发人员</w:t>
      </w:r>
      <w:r>
        <w:rPr/>
        <w:t>164</w:t>
      </w:r>
      <w:r>
        <w:rPr/>
        <w:t>人，年研发投入占销售收入的</w:t>
      </w:r>
      <w:r>
        <w:rPr/>
        <w:t>3%</w:t>
      </w:r>
      <w:r>
        <w:rPr/>
        <w:t>以上。企业技术中心是企业技术创新体系的核心部门，</w:t>
      </w:r>
      <w:r>
        <w:rPr/>
        <w:t>2006</w:t>
      </w:r>
      <w:r>
        <w:rPr/>
        <w:t>年被国家发改委等五部委认定为国家级企业技术中心。技术中心拥有高效运行的组织机构，设两个专业委员会，六个职能机构和</w:t>
      </w:r>
      <w:r>
        <w:rPr/>
        <w:t>1</w:t>
      </w:r>
      <w:r>
        <w:rPr/>
        <w:t>个中试车间；技术中心拥有各类设备、仪器</w:t>
      </w:r>
      <w:r>
        <w:rPr/>
        <w:t>458</w:t>
      </w:r>
      <w:r>
        <w:rPr/>
        <w:t>台</w:t>
      </w:r>
      <w:r>
        <w:rPr/>
        <w:t>/</w:t>
      </w:r>
      <w:r>
        <w:rPr/>
        <w:t>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