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东方圣骄民族服装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5763217603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0954866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彭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其他领域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3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档服装的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是集设计、生产、销售各种职业装、标志服装、学生校服为一体的服装企业，设备先进，研发、培训设施齐全，年生产加工各类服装</w:t>
      </w:r>
      <w:r>
        <w:rPr/>
        <w:t>60</w:t>
      </w:r>
      <w:r>
        <w:rPr/>
        <w:t>余万套。公司需要高档服装的设计、材料、定型等技术，该技术应用，将会帮助公司提升服装品牌形象，增加品牌影响力，提高经济效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多年从事服装设计、生产加工，具有较强的技术研究开发能力，多次承担和完成国家、区市县的重点技术改造项目和新产品、新技术开发工作，公司组建了一支专业化的服装设计团队，成立了项目建设领导小组，完全可以保证项目顺利完成。同时，公司十分重视科技创新研发投入，近年来用于新产品、新技术开发的投入每年都超过</w:t>
      </w:r>
      <w:r>
        <w:rPr/>
        <w:t>30</w:t>
      </w:r>
      <w:r>
        <w:rPr/>
        <w:t>万元，占企业销售收入的</w:t>
      </w:r>
      <w:r>
        <w:rPr/>
        <w:t>5%</w:t>
      </w:r>
      <w:r>
        <w:rPr/>
        <w:t>以上，可为项目实施提供有力的保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需要高档服装的设计、材料、定型等技术，该技术应用，将会帮助公司提升服装品牌形象，增加品牌影响力，提高经济效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