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龙海诚农牧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640300054602906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谭学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142232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高水份玉米籽粒破碎机的研发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玉米是奶牛重要的能量饲料。全株玉米青贮之外，还有果穗青贮和籽粒青贮。因果穗青贮和籽粒青贮都是含水份较高的玉米籽或玉米棒，通过专业的设备粉碎后厌氧发酵而制作完成。制作高水份玉米饲料的前提是如何能将含水份</w:t>
      </w:r>
      <w:r>
        <w:rPr/>
        <w:t>30%</w:t>
      </w:r>
      <w:r>
        <w:rPr/>
        <w:t>以上的玉米棒子进行籽粒破碎。 目前国内还没有这样的设备，进口设备也只能是玉米籽粒破碎，不能将整棒玉米籽粒破碎，所以宁夏龙海诚农牧机械制造有限公司结合中央</w:t>
      </w:r>
      <w:r>
        <w:rPr/>
        <w:t>1</w:t>
      </w:r>
      <w:r>
        <w:rPr/>
        <w:t>号文件‘粮改饲’精神及宁夏地区畜牧养殖业的需求。计划投资</w:t>
      </w:r>
      <w:r>
        <w:rPr/>
        <w:t>500</w:t>
      </w:r>
      <w:r>
        <w:rPr/>
        <w:t>万元研发“智能化高水份玉米整棒玉米籽粒破碎机的研发项目”打破高水份玉米饲料整棒玉米籽粒破碎的瓶颈。 项目预期每年可生产智能化高水份玉米籽粒破碎机</w:t>
      </w:r>
      <w:r>
        <w:rPr/>
        <w:t>100</w:t>
      </w:r>
      <w:r>
        <w:rPr/>
        <w:t>台套，实现产值</w:t>
      </w:r>
      <w:r>
        <w:rPr/>
        <w:t>2000</w:t>
      </w:r>
      <w:r>
        <w:rPr/>
        <w:t>万元。宁夏地区现奶牛存栏已达到</w:t>
      </w:r>
      <w:r>
        <w:rPr/>
        <w:t>50</w:t>
      </w:r>
      <w:r>
        <w:rPr/>
        <w:t>万头，项目实施后每年可为宁夏地区畜牧养殖业节约精饲料</w:t>
      </w:r>
      <w:r>
        <w:rPr/>
        <w:t>15</w:t>
      </w:r>
      <w:r>
        <w:rPr/>
        <w:t>万吨。减少玉米能源浪费</w:t>
      </w:r>
      <w:r>
        <w:rPr/>
        <w:t>12</w:t>
      </w:r>
      <w:r>
        <w:rPr/>
        <w:t>万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农业及畜牧类高校，科研院所开展产学研合作。以及畜牧养殖类专家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