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六盘山生态园林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4750841765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雪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395477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油松耐旱耐盐碱栽植配套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油松耐旱耐盐碱栽植配套技术，是对干旱、盐碱化地区绿化用苗需求量大的实际状况引进北京等地的新技术新成果，进行油松耐旱耐盐碱栽植配套技术研究，项目的成功开展将非常有利于泾源县作为油松大县的产业发展和结构调整，有利于油松的种植与销售，促进苗木产业的健康发展针对油松耐旱耐盐碱较差的问题进行油松综合配套技术研究，项目分别在银川、内蒙建立两个试验区，引进北京等地的相关核心技术进行试验和研究，计划通过两年时间形成成熟的油松耐旱耐盐碱技术方案，试验区油松成活率提高</w:t>
      </w:r>
      <w:r>
        <w:rPr/>
        <w:t>30%</w:t>
      </w:r>
      <w:r>
        <w:rPr/>
        <w:t>以上、形成明显的生长优势，利用推广销售油松</w:t>
      </w:r>
      <w:r>
        <w:rPr/>
        <w:t>5000</w:t>
      </w:r>
      <w:r>
        <w:rPr/>
        <w:t>株以上，收入</w:t>
      </w:r>
      <w:r>
        <w:rPr/>
        <w:t>10</w:t>
      </w:r>
      <w:r>
        <w:rPr/>
        <w:t>万元以上，</w:t>
      </w:r>
      <w:r>
        <w:rPr/>
        <w:t>3-5</w:t>
      </w:r>
      <w:r>
        <w:rPr/>
        <w:t>年内推广销售六盘山区的油松</w:t>
      </w:r>
      <w:r>
        <w:rPr/>
        <w:t>50</w:t>
      </w:r>
      <w:r>
        <w:rPr/>
        <w:t>万株以上，实现收入</w:t>
      </w:r>
      <w:r>
        <w:rPr/>
        <w:t>500</w:t>
      </w:r>
      <w:r>
        <w:rPr/>
        <w:t>万元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实验以进行一年，有配备的技术人员，再宁夏三个点同时进行，北京有公司提供过技术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林业相关的专业院校或科研院所，专家进项合作，在针叶培育方面要研究的最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