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拓明农业开发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323064799706E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闫济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70101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忠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茎类中药材种苗采挖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茎类中药材采挖环节是整个药材规模化生产中的一个至关重要的环节，即使种植过程各项管理工作做的再好，作物生长状况再好，采挖问题不能很好解决，一切都是徒劳。采挖环节包含种苗采挖和产品采挖，本需求主要解决种苗的采挖环节。解决了采挖环节的相关问题才能够真正实现中药材的规范化、规模化生产。 种苗采挖环节存在的问题：</w:t>
      </w:r>
      <w:r>
        <w:rPr/>
        <w:t>1</w:t>
      </w:r>
      <w:r>
        <w:rPr/>
        <w:t>、采挖深度问题。种苗市场销售一般</w:t>
      </w:r>
      <w:r>
        <w:rPr/>
        <w:t>35-40cm</w:t>
      </w:r>
      <w:r>
        <w:rPr/>
        <w:t>直条为一等苗，也就是采挖深度要达到</w:t>
      </w:r>
      <w:r>
        <w:rPr/>
        <w:t>45cm</w:t>
      </w:r>
      <w:r>
        <w:rPr/>
        <w:t>以上才能够基本满足要求，有些涨势好的甚至要到</w:t>
      </w:r>
      <w:r>
        <w:rPr/>
        <w:t>50cm</w:t>
      </w:r>
      <w:r>
        <w:rPr/>
        <w:t>以上，这就要求对铲头要进行优化设计使铲头的入土阻力最小，同时采挖设备的结构强度及结构稳定性要求非常高；</w:t>
      </w:r>
      <w:r>
        <w:rPr/>
        <w:t>2</w:t>
      </w:r>
      <w:r>
        <w:rPr/>
        <w:t>、采挖设备筛土能力问题。因采挖深度的要求导致单位时间内筛土量很大，采挖设备的筛土能力的强弱直接影响到苗子的采净率及种苗的含杂率（即苗子中含土量）。</w:t>
      </w:r>
      <w:r>
        <w:rPr/>
        <w:t>3</w:t>
      </w:r>
      <w:r>
        <w:rPr/>
        <w:t>、采挖效率及使用人工问题，这个问题涉及采挖成本及采挖时效性问题，这个问题也直接影响到了整体收益。</w:t>
      </w:r>
      <w:r>
        <w:rPr/>
        <w:t>4</w:t>
      </w:r>
      <w:r>
        <w:rPr/>
        <w:t>、种苗采挖的损伤率问题，因为是种苗的采挖要求种苗的采挖损伤率必须很低或者是零损伤，这样才能保证种苗移栽后的存活率，同时只有种苗的损伤率低了，移栽后产品的良品率才能够显著提高。  需求设备实施后预期目标：</w:t>
      </w:r>
      <w:r>
        <w:rPr/>
        <w:t>1</w:t>
      </w:r>
      <w:r>
        <w:rPr/>
        <w:t>、设备通过优化设计，结构合理，结构性能稳定首次故障时间符合农机技术标准，设备的种苗采挖深度可根据实际情况进行实际调整，采挖深度的最小值不低于</w:t>
      </w:r>
      <w:r>
        <w:rPr/>
        <w:t>45cm</w:t>
      </w:r>
      <w:r>
        <w:rPr/>
        <w:t>；</w:t>
      </w:r>
      <w:r>
        <w:rPr/>
        <w:t>2</w:t>
      </w:r>
      <w:r>
        <w:rPr/>
        <w:t>、通过对清选部件的优化设计，使采挖设备种苗采挖过程中筛土能力满足总体采净率</w:t>
      </w:r>
      <w:r>
        <w:rPr/>
        <w:t>95%</w:t>
      </w:r>
      <w:r>
        <w:rPr/>
        <w:t>的要求，同时种苗与土分离良好，标准作业效率下含杂率（即苗子掺杂的土量）低于</w:t>
      </w:r>
      <w:r>
        <w:rPr/>
        <w:t>3%</w:t>
      </w:r>
      <w:r>
        <w:rPr/>
        <w:t>；</w:t>
      </w:r>
      <w:r>
        <w:rPr/>
        <w:t>3</w:t>
      </w:r>
      <w:r>
        <w:rPr/>
        <w:t>、通过优化设计使采挖设备工作效率不低于</w:t>
      </w:r>
      <w:r>
        <w:rPr/>
        <w:t>1</w:t>
      </w:r>
      <w:r>
        <w:rPr/>
        <w:t>亩</w:t>
      </w:r>
      <w:r>
        <w:rPr/>
        <w:t>/</w:t>
      </w:r>
      <w:r>
        <w:rPr/>
        <w:t>小时。</w:t>
      </w:r>
      <w:r>
        <w:rPr/>
        <w:t>4</w:t>
      </w:r>
      <w:r>
        <w:rPr/>
        <w:t>、通过对清选部件优化设计，同时匹配合适的清选效率，使种苗的清选过程更加合理，使种苗在清选过程中的损伤率有效降低，损伤率不得高于</w:t>
      </w:r>
      <w:r>
        <w:rPr/>
        <w:t>5%</w:t>
      </w:r>
      <w:r>
        <w:rPr/>
        <w:t xml:space="preserve">，且不存在严重的挫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具备农业机械研发经验或中药材种植基础研究的高校及科研院所合作。相关专家具有相关领域高级以上职称或</w:t>
      </w:r>
      <w:r>
        <w:rPr/>
        <w:t>10</w:t>
      </w:r>
      <w:r>
        <w:rPr/>
        <w:t>年以上相关研究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