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祁心中蜂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40424MA76C4RDX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丁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5144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其他领域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蜂箱结构改进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华蜜蜂是我国本土蜂种，嗅觉灵敏，善于利用零星蜜源，适应山区定地养殖。我县蜜源丰富，但由于饲养技术落后，无法达到强群，爱分蜂导致蜜蜂采蜜不极积，蜂群小导至产量低、抗病害能力差，资源无法充分开发利用。如能利用新技术对蜜蜂品种进行改良，提高蜜蜂的采集能力和抗病害能力，使蜂群达到强群落，便可大大提高山区资源利用率，增加蜂产品的产量和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科技特派员创业和技术服务，建立技术团队，在服务本合作社养殖中蜂的同时服务更多的蜂农。与学校建立合作关系，提高中蜂养殖水平，建立严格的技术推广制度，不断对新产品、新技术、新工艺进行推广示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能利用新技术对蜜蜂品种进行改良，提高蜜蜂的采集能力和抗病害能力，使蜂群达到强群落，便可大大提高山区资源利用率，增加蜂产品的产量和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