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恒瑞元中药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59624672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敢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95465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道地中药材柴胡规范化种植科技示范基地建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我区中药材产业取得长足发展，成为脱贫产业和生态产业重要支撑。六盘山地区种植道地中药材柴胡历史悠久，但是种植规模小而散，以大田撒播为主，大多数是由农户利用田边地角、坡地、退耕地进行种植的。加之柴胡生长周期长，比较效益低，连块成片面积小，规模化程度低，柴胡的资源优势还没有转化成规模优势。因此，就的中药材种植而言，首先要根据中药材的品质特点和生长特点，建立完善的、全过程的中药材生产规范化种植体系，立足源头控管，强化生产管理，规范中药材种植，提高中药材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中药材检验检测设备</w:t>
      </w:r>
      <w:r>
        <w:rPr/>
        <w:t>3</w:t>
      </w:r>
      <w:r>
        <w:rPr/>
        <w:t>台，并配备完善的基础设施，能够满足项目实施条件建设。 公司基地被科技厅授予“中药材示范基地”，公司被固原市科技局评委“科技型中小企业”，公司与宁夏农科院、宁夏大学、宁夏医科大学等单位建立了长期合作，并实施了自治区级、固原市等科技计划项目</w:t>
      </w:r>
      <w:r>
        <w:rPr/>
        <w:t>2</w:t>
      </w:r>
      <w:r>
        <w:rPr/>
        <w:t>项，取得明显效果。企业利用本地资源优势，重点以六盘山道地中药材为特色，依托互联网为平台、电子商务为导向，充分发挥了资源整合的优势，做大做强六盘山区特色中药材产业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来，我区中药材产业取得长足发展，成为脱贫产业和生态产业重要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