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彭堡镇宏科农民养殖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03564130863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樊永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795410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只蛋鸡育成技术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彭堡镇宏科养殖专业合作社，现有鸡舍</w:t>
      </w:r>
      <w:r>
        <w:rPr/>
        <w:t>4</w:t>
      </w:r>
      <w:r>
        <w:rPr/>
        <w:t>栋</w:t>
      </w:r>
      <w:r>
        <w:rPr/>
        <w:t>3200</w:t>
      </w:r>
      <w:r>
        <w:rPr/>
        <w:t>㎡，饲料库房</w:t>
      </w:r>
      <w:r>
        <w:rPr/>
        <w:t>3</w:t>
      </w:r>
      <w:r>
        <w:rPr/>
        <w:t>栋</w:t>
      </w:r>
      <w:r>
        <w:rPr/>
        <w:t>800</w:t>
      </w:r>
      <w:r>
        <w:rPr/>
        <w:t>㎡；全自动化饲养设备</w:t>
      </w:r>
      <w:r>
        <w:rPr/>
        <w:t>21</w:t>
      </w:r>
      <w:r>
        <w:rPr/>
        <w:t>（台）套；以现有的鸡舍和设备，可养殖蛋鸡</w:t>
      </w:r>
      <w:r>
        <w:rPr/>
        <w:t>5</w:t>
      </w:r>
      <w:r>
        <w:rPr/>
        <w:t>万羽。合作社以“科技特派员</w:t>
      </w:r>
      <w:r>
        <w:rPr/>
        <w:t>+</w:t>
      </w:r>
      <w:r>
        <w:rPr/>
        <w:t>合作社</w:t>
      </w:r>
      <w:r>
        <w:rPr/>
        <w:t>+</w:t>
      </w:r>
      <w:r>
        <w:rPr/>
        <w:t>农户”的模式、以农户的专业化生产为基础，将鸡蛋生产、销售联系起来，形成产供销一体化，使合作社、农户风险共担，利益共享。 专业化分工是促进中国蛋鸡养殖业提质增效和提升综合竞争力的主要路径</w:t>
      </w:r>
      <w:r>
        <w:rPr/>
        <w:t xml:space="preserve">, </w:t>
      </w:r>
      <w:r>
        <w:rPr/>
        <w:t>为扩大专业化分工的市场范围</w:t>
      </w:r>
      <w:r>
        <w:rPr/>
        <w:t>,</w:t>
      </w:r>
      <w:r>
        <w:rPr/>
        <w:t>我合作社为养殖户专业化育成鸡选择行为，使原州区蛋鸡养殖户专业化育成蛋鸡鸡质量和优良鸡苗蛋鸡有实用选择</w:t>
      </w:r>
      <w:r>
        <w:rPr/>
        <w:t>;</w:t>
      </w:r>
      <w:r>
        <w:rPr/>
        <w:t>因此我合作社需建一万只蛋鸡育成舍解决养殖户蛋鸡育成期死亡率高的技术问题。此项目主要实施内容</w:t>
      </w:r>
      <w:r>
        <w:rPr/>
        <w:t>:</w:t>
      </w:r>
      <w:r>
        <w:rPr/>
        <w:t>新建一万只标准化蛋鸡鸡育成舍一栋、购置一万只蛋鸡育成先进设备一套、选购“海兰褐”优质鸡苗</w:t>
      </w:r>
      <w:r>
        <w:rPr/>
        <w:t>2</w:t>
      </w:r>
      <w:r>
        <w:rPr/>
        <w:t>万羽、培训人员</w:t>
      </w:r>
      <w:r>
        <w:rPr/>
        <w:t>40</w:t>
      </w:r>
      <w:r>
        <w:rPr/>
        <w:t>人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技术为国内蛋鸡养殖业产业化生产的先进实用技术，主体技术为养殖基地实现了智能控制温、湿度和光照，机械输送饲料、自动添加饲料、机械清粪，自动清洗、自动消毒等技术，共同研究解决全自动化养殖设备的购置、蛋鸡新品种的选购及健康饲养管理和疾病防治各个环节操作技术规程、示范全自动化蛋鸡饲养技术推广等问题、以实现原州区规模化蛋鸡生产。项目采用技术为国内蛋鸡养殖业产业化生产的先进实用技术，技术来源于项目技术依托单位。主体技术为养殖基地实现了智能控制温、湿度和光照，机械输送饲料、自动添加饲料、机械清粪，自动清洗、自动消毒等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农户的专业化生产为基础，将鸡蛋生产、销售联系起来，形成产供销一体化，使合作社、农户风险共担，利益共享。 专业化分工是促进中国蛋鸡养殖业提质增效和提升综合竞争力的主要路径</w:t>
      </w:r>
      <w:r>
        <w:rPr/>
        <w:t xml:space="preserve">, </w:t>
      </w:r>
      <w:r>
        <w:rPr/>
        <w:t>为扩大专业化分工的市场范围</w:t>
      </w:r>
      <w:r>
        <w:rPr/>
        <w:t>,</w:t>
      </w:r>
      <w:r>
        <w:rPr/>
        <w:t>我合作社为养殖户专业化育成鸡选择行为，使原州区蛋鸡养殖户专业化育成蛋鸡鸡质量和优良鸡苗蛋鸡有实用选择</w:t>
      </w:r>
      <w:r>
        <w:rPr/>
        <w:t>;</w:t>
      </w:r>
      <w:r>
        <w:rPr/>
        <w:t>因此我合作社需建一万只蛋鸡育成舍解决养殖户蛋鸡育成期死亡率高的技术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