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源县萧关农业综合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4596209461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克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095452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肉牛繁殖加工及产品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目前企业养殖的安格斯基础母牛养殖繁育和牛肉深加工冷链技术以及牛肉产品技术的需要，通过肉牛繁殖技术指导和深加工技术引进，研究适合安格斯基础母牛生态养殖繁育关键技术，通过对母牛繁育个各个环节进行精准排查，提高母牛繁育受胎率，提高企业新品种肉牛养殖技术和繁殖效率，加快牛肉深加工冷链技术以及牛肉产品技术研发进度，提高企业产品品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格斯母牛的扩繁扩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专业的高校和科研院所合作，技术能够在生产中应用，所得技术成果归企业所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