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产业技术研究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640424MJY590451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卫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95432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六盘山地区中华蜜蜂产业关键技术研究与示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点突破适宜六盘山地区气候、土质、环境的优新蜜源植物品种（中药材）选育、种植，中华蜜蜂蜂种保护和繁殖、生态环境保护监测、智能化养殖管理等关键技术，构建从优质蜜源植物培育种植、中华蜜蜂保护繁育、生态环境保护监测——信息化管理一体化的优蜂产业现代发展技术体系。通过项目实施，致力将泾源县打造为我国中华蜜蜂产业创新基地，实现集特色蜜源植物（中药材），加工具有功能性的蜂产品。每箱蜜蜂产蜜提高</w:t>
      </w:r>
      <w:r>
        <w:rPr/>
        <w:t>5-10</w:t>
      </w:r>
      <w:r>
        <w:rPr/>
        <w:t>斤左右，提高蜂产品生产企业综合效益</w:t>
      </w:r>
      <w:r>
        <w:rPr/>
        <w:t>25%—30%</w:t>
      </w:r>
      <w:r>
        <w:rPr/>
        <w:t>，为实施“四个一”工程提供科技支撑，保护生态，推进我区中蜂产业高质量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产业技术研究院位于泾源县轻工产业园区，是以科技型企业孵化、科技成果转移转化、技术研究与服务、培训为主的研发机构，研究院聘请专家</w:t>
      </w:r>
      <w:r>
        <w:rPr/>
        <w:t>4</w:t>
      </w:r>
      <w:r>
        <w:rPr/>
        <w:t>名，专职工作人员</w:t>
      </w:r>
      <w:r>
        <w:rPr/>
        <w:t>8</w:t>
      </w:r>
      <w:r>
        <w:rPr/>
        <w:t>名。研究院下设检测中心、孵化中心、办公室、财务室、培训室等，配备</w:t>
      </w:r>
      <w:r>
        <w:rPr/>
        <w:t>LC-5510</w:t>
      </w:r>
      <w:r>
        <w:rPr/>
        <w:t>型高效液相色谱仪、</w:t>
      </w:r>
      <w:r>
        <w:rPr/>
        <w:t>AA-7050</w:t>
      </w:r>
      <w:r>
        <w:rPr/>
        <w:t>系列原子吸收分光光度计、冷冻离心机等国内外先进检测试验仪器。目前主要对当地蜂蜜、蜂产品及农产品提供质量安全检测服务；为全县企事业单位科技项目实施提供共享化科研实验室；实施培养和训练蜂产业技术和经营管理人才，进一步提升六盘山地区产业发展质量和科技创新能力和水平</w:t>
      </w:r>
      <w:r>
        <w:rPr/>
        <w:t xml:space="preserve">, </w:t>
      </w:r>
      <w:r>
        <w:rPr/>
        <w:t>健全产业发展机制，实现产业健康高效发展。确保产品质量安全可追溯，打造六盘山地区天然、绿色、无污染产品品牌、稳步提升市场竞争力，提高养殖户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点突破适宜六盘山地区气候、土质、环境的优新蜜源植物品种（中药材）选育、种植，中华蜜蜂蜂种保护和繁殖、生态环境保护监测、智能化养殖管理等关键技术，构建从优质蜜源植物培育种植、中华蜜蜂保护繁育、生态环境保护监测——信息化管理一体化的优蜂产业现代发展技术体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质量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