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祥云皮草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715085132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  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995396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万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种植物合成鞣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背景：使滩羊皮从生皮变成熟皮的质变过程称为鞣制，传统的滩羊皮采用甲醛鞣制，甲醛毒性较高，危害大，是潜在的强致性突变物，各国或组织对毛皮产品中游离的甲醛含量有十分严格的标准限定。现有的毛皮无铬无甲醛鞣剂主要有金属鞣剂、醛类鞣剂、油鞣剂、有机磷盐鞣剂等，金属鞣剂主要用的是铝鞣剂，铝鞣毛皮柔软，伸长率高，出裁率大，颜色纯白，而且铝盐容易获得，价格低廉，鞣制方法操作简单，因此在很早前就被广泛使用但是铝鞣皮不耐水，皮经水洗后，就会退鞣，革干燥后变粗硬，扁薄；而醛类主要用的是戊二醛及戊二醛的改性鞣剂。与甲醛的鞣制机理相似，戊二醛在鞣制时主要是与胶原的氨基产生缩合反应，生成较牢固的交联键；戊二醛还有可能与胶原中的羟基作用形成缩醛，生成较牢固的交联键；在戊二醛与胶原的氨基、羟基作用时，除产生缩合反应外，还有可能产生烷醇化合。不适合浅色毛皮的鞣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通过加强与高校的交流与合作，按照“优势互补、互惠互利、共同发展”的原则，建立了长期稳定的合作关系，并不断提高合作的广度与深度，将高校的技术优势变为企业的市场优势，从而不断提高企业的创新能力，为企业带来良好的社会效益及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皮革专业的高校进行产学研合作，充分运用社会科技力量为企业的科研开发工作服务，为企业开展技术创新，提供科技创新动力及支撑。企业通过加强与高校的交流与合作，按照“优势互补、互惠互利、共同发展”的原则，建立了长期稳定的合作关系，并不断提高合作的广度与深度，将高校的技术优势变为企业的市场优势，从而不断提高企业的创新能力，为企业带来良好的社会效益及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