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北国蜜语农业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MA75X9HX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强志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954176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蜂王浆精深加工产品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集蜜蜂养殖和产品初加工为一体的民营企业，为自治区科技型中小企业，已申报国家级科技型企业，也研制出了系列蜂蜜产品，但在将蜂王浆研制成产品上还是空白。尤其是随着公司养殖规模的不断扩大，蜂王浆的低温贮藏也是一大难题，现急需转化成产品，避免造成资源浪费。同时，公司希望与专业对口的科研院所和高校合作，愿意提供科研或实验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自己的养蜂场，有完善的加工公司及一定的研发人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专业的高校和科研院所合作，并开展创新平台共建，技术能够在生产中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