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超瑞施健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MA773J6A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冬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5491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医疗仪器、设备与医学专用软件 新型治疗、急救与康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.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超瑞施共建新研发载体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低频旋转磁场肺癌治疗系统项目立项申报。 </w:t>
      </w:r>
      <w:r>
        <w:rPr/>
        <w:t>2</w:t>
      </w:r>
      <w:r>
        <w:rPr/>
        <w:t xml:space="preserve">、我公司各类科技设备，申请宁夏专业医疗机构进行双盲对照的实验单位对接做课题实验。 </w:t>
      </w:r>
      <w:r>
        <w:rPr/>
        <w:t>3</w:t>
      </w:r>
      <w:r>
        <w:rPr/>
        <w:t>、吴忠市利通区云健康大数据中心“</w:t>
      </w:r>
      <w:r>
        <w:rPr/>
        <w:t>SIR</w:t>
      </w:r>
      <w:r>
        <w:rPr/>
        <w:t xml:space="preserve">云健康大数据产业试点示范项目”向外推广及技术升级。其中大数据监测设备科技已达到全国领先地位，需要科研机构、政府职能部门给于认证。 </w:t>
      </w:r>
      <w:r>
        <w:rPr/>
        <w:t>3</w:t>
      </w:r>
      <w:r>
        <w:rPr/>
        <w:t xml:space="preserve">、希望可以与科研团队、医疗机构共同合作建立科研合作关系。 </w:t>
      </w:r>
      <w:r>
        <w:rPr/>
        <w:t>4</w:t>
      </w:r>
      <w:r>
        <w:rPr/>
        <w:t>、需要人才引进支持，引进医疗专家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主要以开展健康服务、养老服务、医学研究与试验发展、医药产品的研发、</w:t>
      </w:r>
      <w:r>
        <w:rPr/>
        <w:t>I</w:t>
      </w:r>
      <w:r>
        <w:rPr/>
        <w:t>类、</w:t>
      </w:r>
      <w:r>
        <w:rPr/>
        <w:t>II</w:t>
      </w:r>
      <w:r>
        <w:rPr/>
        <w:t>类医疗器械的生产与销售、互联网健康服务、大数据开发、健康数据采集、健康监测、健康辨识、健康调控及新 健康医学模式为一体的健康科技型企业。公司位于吴忠市健康产业园中医药研创基地，注册资金</w:t>
      </w:r>
      <w:r>
        <w:rPr/>
        <w:t>1000</w:t>
      </w:r>
      <w:r>
        <w:rPr/>
        <w:t>万元。目前项目成功落地于吴忠市，并与吴忠市利通区人民政府签订健康产业发展协议；建立了山东超瑞施医疗科技院士工作站（宁夏分站）、宁夏</w:t>
      </w:r>
      <w:r>
        <w:rPr/>
        <w:t>SIR</w:t>
      </w:r>
      <w:r>
        <w:rPr/>
        <w:t>云健康管理中心、机关健康促进中心。已建设人居环境实验室一个；正在建设利通区云健康大数据中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目前我公司技术创新需求是与医疗机构共建新研发载体、打造新的示范基地或以技术入股的合作方式，通过互联网及智能物联的高效信息互通、智能化资源配置的特点及优势，实现优势互补，共赢共利。 </w:t>
      </w:r>
      <w:r>
        <w:rPr/>
        <w:t>1</w:t>
      </w:r>
      <w:r>
        <w:rPr/>
        <w:t xml:space="preserve">、低频旋转磁场肺癌治疗系统项目立项申报。 </w:t>
      </w:r>
      <w:r>
        <w:rPr/>
        <w:t>2</w:t>
      </w:r>
      <w:r>
        <w:rPr/>
        <w:t xml:space="preserve">、我公司各类科技设备，申请宁夏专业医疗机构进行双盲对照的实验单位对接做课题实验。 </w:t>
      </w:r>
      <w:r>
        <w:rPr/>
        <w:t>3</w:t>
      </w:r>
      <w:r>
        <w:rPr/>
        <w:t>、吴忠市利通区云健康大数据中心“</w:t>
      </w:r>
      <w:r>
        <w:rPr/>
        <w:t>SIR</w:t>
      </w:r>
      <w:r>
        <w:rPr/>
        <w:t xml:space="preserve">云健康大数据产业试点示范项目”向外推广及技术升级。 </w:t>
      </w:r>
      <w:r>
        <w:rPr/>
        <w:t>4</w:t>
      </w:r>
      <w:r>
        <w:rPr/>
        <w:t>、希望可以与科研团队、医疗机构共同合作建立科研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