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银川刘传敬枸杞有机种植专业合作社</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3640105MA75WBRN9P&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刘传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4696924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银川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银川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机枸杞土壤害虫园艺地布覆盖防控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园艺地布由聚丙烯或聚乙烯材料的窄条编织而成，也称“防草布”。园艺地布覆盖就是在枸杞树冠下适宜宽度覆盖，是良好的枸杞行间物理管理措施。采用此技术可以抑草（地面）留草（土中）、防虫、缓蒸发，省时省工，减少人力成本防控成本，保持土壤湿度和结构，改善土壤微生物区系，提高养分利用，防止水土及氮素流失，促进树体生长，强化人为胁迫，促进次生代谢，是实现枸杞优质、高产的重要保障。成熟度：已应用与园艺领域。成本：试验面积</w:t>
      </w:r>
      <w:r>
        <w:rPr/>
        <w:t>60</w:t>
      </w:r>
      <w:r>
        <w:rPr/>
        <w:t>亩，面积适中，所需成本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中国农大农学院、宁夏大学农学院、中国农科院、宁夏农科院等开展产学研合作，共建创新载体。中国农业大学农学与生物技术学院胡跃高教授及其团队有过硬的系统的技术和高级专业人才。宁大农学院张雪艳主任、冯美教授研究方向为设施园艺生理与生态，重点围绕蔬菜优质高效生产，农业废弃物资源化利用，设施土壤生物修复技术及相关机理研究。其研究方向和领域符合所述技术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无）</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