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磁力浮动式主动间隙控制结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航空发动机转子与静子间配合设计大约有几十处，这些位置大多采用蜂窝或者涂层作为密封、磨损材料，转、静子间的间隙随着发动机工作状态的会引起间隙的变化，甚至常常发生转静子碰磨现象，使得配合间隙进一步增加，叶尖泄漏增大，导致航空发动机性能降低。民用航空发动机多采用主动间隙控制技术进行间隙的调节，但这套复杂的系统需要根据发动机不同的工况引入压气机空气进行调节，同时附加的调节控制系统也会增加发动机的重量，影响发动机的综合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磁力浮动式主动间隙控制结构是利用同性磁极相互排斥的原理，对转子叶尖喷涂磁性材料，同时设计浮动式具有同名磁极的外环，利用同名磁极的斥力与浮动外环的内聚力与达到平衡，保证转子叶尖与磁性外环的间隙，同时可通过调节磁场大小改变磁力的大小，从而实现转静子的主动间隙控制。</w:t>
      </w:r>
      <w:r>
        <w:rPr/>
        <w:br/>
      </w:r>
      <w:r>
        <w:rPr/>
        <w:t>主要指标：</w:t>
      </w:r>
      <w:r>
        <w:rPr/>
        <w:t>1.</w:t>
      </w:r>
      <w:r>
        <w:rPr/>
        <w:t>在</w:t>
      </w:r>
      <w:r>
        <w:rPr/>
        <w:t>2000℃</w:t>
      </w:r>
      <w:r>
        <w:rPr/>
        <w:t>以下能够稳定工作；</w:t>
      </w:r>
      <w:r>
        <w:rPr/>
        <w:br/>
        <w:t>2.</w:t>
      </w:r>
      <w:r>
        <w:rPr/>
        <w:t>主动间隙控制精度不大于</w:t>
      </w:r>
      <w:r>
        <w:rPr/>
        <w:t>0.1mm</w:t>
      </w:r>
      <w:r>
        <w:rPr/>
        <w:t>；</w:t>
      </w:r>
      <w:r>
        <w:rPr/>
        <w:br/>
        <w:t>3.</w:t>
      </w:r>
      <w:r>
        <w:rPr/>
        <w:t>调节反馈时间不大于</w:t>
      </w:r>
      <w:r>
        <w:rPr/>
        <w:t>5ms</w:t>
      </w:r>
      <w:r>
        <w:rPr/>
        <w:t>；</w:t>
      </w:r>
      <w:r>
        <w:rPr/>
        <w:br/>
      </w:r>
      <w:r>
        <w:rPr/>
        <w:t>其他要求：需要配套开展研究包括：</w:t>
      </w:r>
      <w:r>
        <w:rPr/>
        <w:br/>
      </w:r>
      <w:r>
        <w:rPr/>
        <w:t>浮动式外环机构的设计、磁力转子结构的设计与研究、高温永磁体结构材料研究、磁力主动控制技术的研究、磁力浮动式主动间隙控制系统研究等。</w:t>
      </w:r>
      <w:r>
        <w:rPr/>
        <w:br/>
      </w:r>
      <w:r>
        <w:rPr/>
        <w:t>实测要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