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薄膜太阳能电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现有太阳电池能量转换效率偏低、功率重量比不高、可靠性差的问题，征集高效薄膜太阳能电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电池组件面积</w:t>
      </w:r>
      <w:r>
        <w:rPr/>
        <w:t>&amp;gt;10cm×10cm</w:t>
      </w:r>
      <w:r>
        <w:rPr/>
        <w:t>；在不同光照强度</w:t>
      </w:r>
      <w:r>
        <w:rPr/>
        <w:t>(200-1000)W/m2</w:t>
      </w:r>
      <w:r>
        <w:rPr/>
        <w:t>条件下测试电池伏安特性曲线，考察电池效率。</w:t>
      </w:r>
      <w:r>
        <w:rPr/>
        <w:br/>
      </w:r>
      <w:r>
        <w:rPr/>
        <w:t>主要指标：柔性太阳能电池光电转换效率≥</w:t>
      </w:r>
      <w:r>
        <w:rPr/>
        <w:t>16%</w:t>
      </w:r>
      <w:r>
        <w:rPr/>
        <w:t>，功率重量比大于</w:t>
      </w:r>
      <w:r>
        <w:rPr/>
        <w:t>0.4W/g</w:t>
      </w:r>
      <w:r>
        <w:rPr/>
        <w:t>，弯曲直径不大于</w:t>
      </w:r>
      <w:r>
        <w:rPr/>
        <w:t>2cm</w:t>
      </w:r>
      <w:r>
        <w:rPr/>
        <w:t>；针对不同电池材料（薄硅、铜铟镓硒、砷化镓、碲化镉、钙钛矿、染料敏化、有机薄膜、双叠层等新型太阳能电池），实行同种电池材料相同尺寸比测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