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同金属材料焊接快速温度变化密封的可靠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</w:t>
      </w:r>
      <w:r>
        <w:rPr/>
        <w:t>6082</w:t>
      </w:r>
      <w:r>
        <w:rPr/>
        <w:t>与不锈钢</w:t>
      </w:r>
      <w:r>
        <w:rPr/>
        <w:t>SUS16L</w:t>
      </w:r>
      <w:r>
        <w:rPr/>
        <w:t>在高温</w:t>
      </w:r>
      <w:r>
        <w:rPr/>
        <w:t>500℃</w:t>
      </w:r>
      <w:r>
        <w:rPr/>
        <w:t>焊接的密封性能，两种材料焊接时产品温升速度快，工作温升速率</w:t>
      </w:r>
      <w:r>
        <w:rPr/>
        <w:t>50℃/min</w:t>
      </w:r>
      <w:r>
        <w:rPr/>
        <w:t>，焊接的产品不能由于温度冲击出现气密性破坏（压力</w:t>
      </w:r>
      <w:r>
        <w:rPr/>
        <w:t>3bar</w:t>
      </w:r>
      <w:r>
        <w:rPr/>
        <w:t>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两种金属材料焊接后以</w:t>
      </w:r>
      <w:r>
        <w:rPr/>
        <w:t>50℃/min</w:t>
      </w:r>
      <w:r>
        <w:rPr/>
        <w:t>速率温升至</w:t>
      </w:r>
      <w:r>
        <w:rPr/>
        <w:t>500℃</w:t>
      </w:r>
      <w:r>
        <w:rPr/>
        <w:t>时，对于</w:t>
      </w:r>
      <w:r>
        <w:rPr/>
        <w:t>3bar</w:t>
      </w:r>
      <w:r>
        <w:rPr/>
        <w:t>的压力，焊接处不能出现气密性破坏。</w:t>
      </w:r>
      <w:r>
        <w:rPr/>
        <w:br/>
      </w:r>
      <w:r>
        <w:rPr/>
        <w:t>主要指标：铝</w:t>
      </w:r>
      <w:r>
        <w:rPr/>
        <w:t>6082</w:t>
      </w:r>
      <w:r>
        <w:rPr/>
        <w:t>与不锈钢</w:t>
      </w:r>
      <w:r>
        <w:rPr/>
        <w:t>SUS16L</w:t>
      </w:r>
      <w:r>
        <w:rPr/>
        <w:t>焊接；</w:t>
      </w:r>
      <w:r>
        <w:rPr/>
        <w:br/>
      </w:r>
      <w:r>
        <w:rPr/>
        <w:t>工作温升速率</w:t>
      </w:r>
      <w:r>
        <w:rPr/>
        <w:t>50℃/min</w:t>
      </w:r>
      <w:r>
        <w:rPr/>
        <w:t>；</w:t>
      </w:r>
      <w:r>
        <w:rPr/>
        <w:br/>
      </w:r>
      <w:r>
        <w:rPr/>
        <w:t>工作温度</w:t>
      </w:r>
      <w:r>
        <w:rPr/>
        <w:t>500℃</w:t>
      </w:r>
      <w:r>
        <w:rPr/>
        <w:t>；</w:t>
      </w:r>
      <w:r>
        <w:rPr/>
        <w:br/>
      </w:r>
      <w:r>
        <w:rPr/>
        <w:t>对于</w:t>
      </w:r>
      <w:r>
        <w:rPr/>
        <w:t>3bar</w:t>
      </w:r>
      <w:r>
        <w:rPr/>
        <w:t>的压力，焊接处保持气密性。</w:t>
      </w:r>
      <w:r>
        <w:rPr/>
        <w:br/>
      </w:r>
      <w:r>
        <w:rPr/>
        <w:t>其他要求：无</w:t>
      </w:r>
      <w:r>
        <w:rPr/>
        <w:br/>
      </w:r>
      <w:r>
        <w:rPr/>
        <w:t>实测要求：样品实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