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软件定义架构的可信溯源网络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在新型软件定义技术架构下，支持设备接入真实验证及全流量可信溯源的网络技术，重点突破可高效验证的动态虚拟身份机制、基于软件定义架构的安全流量逻辑隔离技术、隐私保护及可审计性兼顾的身份认证和溯源方法、路由路径真实性高效验证机制、路由错误及故障快速定位技术，能够针对</w:t>
      </w:r>
      <w:r>
        <w:rPr/>
        <w:t>DDos</w:t>
      </w:r>
      <w:r>
        <w:rPr/>
        <w:t>攻击的多级防御方案和执行策略等，研制全自主可信溯源网络原型系统，为提升我军高效能、集约化的网络安全防护能力提供技术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完成可信静态和动态身份结合技术研究，提交基于软件定义架构的可信溯源网络技术原型系统的设备接入真实验证及全流量可信溯源的网络技术研究报告；提交基于软件定义架构的可信溯源网络技术原型系统的高效验证的动态虚拟身份机制研究报告。</w:t>
      </w:r>
      <w:r>
        <w:rPr/>
        <w:br/>
      </w:r>
      <w:r>
        <w:rPr/>
        <w:t>（</w:t>
      </w:r>
      <w:r>
        <w:rPr/>
        <w:t>2</w:t>
      </w:r>
      <w:r>
        <w:rPr/>
        <w:t>）完成可信接入认证和身份溯源技术研究，提交基于软件定义架构的可信溯源网络技术原型系统的设备接入真实验证及全流量可信溯源的网络技术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br/>
      </w:r>
      <w:r>
        <w:rPr/>
        <w:t>（</w:t>
      </w:r>
      <w:r>
        <w:rPr/>
        <w:t>1</w:t>
      </w:r>
      <w:r>
        <w:rPr/>
        <w:t>）设备动态虚拟身份的高效生成及分配能力；</w:t>
      </w:r>
      <w:r>
        <w:rPr/>
        <w:br/>
      </w:r>
      <w:r>
        <w:rPr/>
        <w:t>（</w:t>
      </w:r>
      <w:r>
        <w:rPr/>
        <w:t>2</w:t>
      </w:r>
      <w:r>
        <w:rPr/>
        <w:t>）动态虚拟身份标示管理；</w:t>
      </w:r>
      <w:r>
        <w:rPr/>
        <w:br/>
      </w:r>
      <w:r>
        <w:rPr/>
        <w:t>（</w:t>
      </w:r>
      <w:r>
        <w:rPr/>
        <w:t>3</w:t>
      </w:r>
      <w:r>
        <w:rPr/>
        <w:t>）动态虚拟身份追溯；</w:t>
      </w:r>
      <w:r>
        <w:rPr/>
        <w:br/>
      </w:r>
      <w:r>
        <w:rPr/>
        <w:t>（</w:t>
      </w:r>
      <w:r>
        <w:rPr/>
        <w:t>4</w:t>
      </w:r>
      <w:r>
        <w:rPr/>
        <w:t>）对可信域内数据包提供可信身份的溯源；</w:t>
      </w:r>
      <w:r>
        <w:rPr/>
        <w:br/>
      </w:r>
      <w:r>
        <w:rPr/>
        <w:t>（</w:t>
      </w:r>
      <w:r>
        <w:rPr/>
        <w:t>5</w:t>
      </w:r>
      <w:r>
        <w:rPr/>
        <w:t>）对可疑流量实现安全流量逻辑隔离；</w:t>
      </w:r>
      <w:r>
        <w:rPr/>
        <w:br/>
      </w:r>
      <w:r>
        <w:rPr/>
        <w:t>（</w:t>
      </w:r>
      <w:r>
        <w:rPr/>
        <w:t>6</w:t>
      </w:r>
      <w:r>
        <w:rPr/>
        <w:t>）针对</w:t>
      </w:r>
      <w:r>
        <w:rPr/>
        <w:t>DDos</w:t>
      </w:r>
      <w:r>
        <w:rPr/>
        <w:t>攻击，支持基于可信身份的多级防御机制；</w:t>
      </w:r>
      <w:r>
        <w:rPr/>
        <w:br/>
      </w:r>
      <w:r>
        <w:rPr/>
        <w:t>（</w:t>
      </w:r>
      <w:r>
        <w:rPr/>
        <w:t>7</w:t>
      </w:r>
      <w:r>
        <w:rPr/>
        <w:t>）具有可信接入控制能力，进入网络的分组带有身份认证信息和路由标识信息，从而保障进入网络的分组都是合法和可追溯的；</w:t>
      </w:r>
      <w:r>
        <w:rPr/>
        <w:br/>
      </w:r>
      <w:r>
        <w:rPr/>
        <w:t>（</w:t>
      </w:r>
      <w:r>
        <w:rPr/>
        <w:t>8</w:t>
      </w:r>
      <w:r>
        <w:rPr/>
        <w:t>）具有多平面网络综合管理能力，能够根据网络环境自适应地调节网络控制策略。</w:t>
      </w:r>
      <w:r>
        <w:rPr/>
        <w:br/>
      </w:r>
      <w:r>
        <w:rPr/>
        <w:t>可信溯源网络综合管理系统的指标：</w:t>
      </w:r>
      <w:r>
        <w:rPr/>
        <w:br/>
      </w:r>
      <w:r>
        <w:rPr/>
        <w:t>其他描述：无</w:t>
      </w:r>
      <w:r>
        <w:rPr/>
        <w:br/>
      </w:r>
      <w:r>
        <w:rPr/>
        <w:t>本项目研究多型可信溯源网络的实体原型样机，包括可信终端、可信接入交换机、可信路由器、可信溯源综合管理服务器等。原型样机均采用国产自主计算平台、国产自主操作系统、国产核心元器件、国产化网络交换芯片、国产数据库、自研的网络协议栈进行整机设计。本课题原型系统将实现设备动态虚拟身份的高效生成及分配能力、动态虚拟身份标示管理和追溯、对可信域内所有数据包提供可信身份的溯源、对可疑流量实现安全流量逻辑隔离、针对</w:t>
      </w:r>
      <w:r>
        <w:rPr/>
        <w:t>DDos</w:t>
      </w:r>
      <w:r>
        <w:rPr/>
        <w:t>攻击，支持基于可信身份的多级防御机制。具有可信接入控制能力，每个进入网络的分组都带有身份认证信息和路由标识信息，从而保障进入网络的分组都是合法和可追溯的。具有多平面协同的网络管理能力，能够根据网络环境自适应地调节网络控制策略。可信溯源综合管理服务器支持对不少于</w:t>
      </w:r>
      <w:r>
        <w:rPr/>
        <w:t>10</w:t>
      </w:r>
      <w:r>
        <w:rPr/>
        <w:t>万个动态虚拟身份标示的管理能力。可信交换机支持整机吞吐量性能不小于</w:t>
      </w:r>
      <w:r>
        <w:rPr/>
        <w:t>80Gbps</w:t>
      </w:r>
      <w:r>
        <w:rPr/>
        <w:t>，具备</w:t>
      </w:r>
      <w:r>
        <w:rPr/>
        <w:t>10Gbps</w:t>
      </w:r>
      <w:r>
        <w:rPr/>
        <w:t>接口数量不少于</w:t>
      </w:r>
      <w:r>
        <w:rPr/>
        <w:t>4</w:t>
      </w:r>
      <w:r>
        <w:rPr/>
        <w:t>个，转发延迟小于</w:t>
      </w:r>
      <w:r>
        <w:rPr/>
        <w:t>4</w:t>
      </w:r>
      <w:r>
        <w:rPr/>
        <w:t>微秒，包转发率不低于</w:t>
      </w:r>
      <w:r>
        <w:rPr/>
        <w:t>130Mpps</w:t>
      </w:r>
      <w:r>
        <w:rPr/>
        <w:t>。可信终端接入可信网络的时间小于</w:t>
      </w:r>
      <w:r>
        <w:rPr/>
        <w:t>10</w:t>
      </w:r>
      <w:r>
        <w:rPr/>
        <w:t>秒，可信动态虚拟身份产生和分配时间时间小于</w:t>
      </w:r>
      <w:r>
        <w:rPr/>
        <w:t>7</w:t>
      </w:r>
      <w:r>
        <w:rPr/>
        <w:t>秒。预期达到的技术成熟度等级六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