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镁合金低压浇注充型稳定性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镁合金现有低压设备充型参数设置单一的基础上</w:t>
      </w:r>
      <w:r>
        <w:rPr/>
        <w:t>,</w:t>
      </w:r>
      <w:r>
        <w:rPr/>
        <w:t>对现有镁合金低压浇注方式进行研究。通过对镁合金低压浇注参数进行调整优化，实现系统的镁合金低压非线性充型技术，并将其应用至实际生产中，为铸件质量提升及铸造工艺方法提供更多的选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原有的镁合金低压设备依靠气源动力充型，参数设置时，只能设置单一充型速度、升液速率，如</w:t>
      </w:r>
      <w:r>
        <w:rPr/>
        <w:t>0.7 KPa/S</w:t>
      </w:r>
      <w:r>
        <w:rPr/>
        <w:t>等。这种充型方式，充型动力呈线性变化。由于升液管尺寸固定，若铸件浇注系统的截面积不同，合金液充型过程会出现不同高度波动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实现浇注系统不同截面等高平稳充型，使镁合金低压非线性平稳充型，减少充型安全风险。</w:t>
      </w:r>
      <w:r>
        <w:rPr/>
        <w:br/>
      </w:r>
      <w:r>
        <w:rPr/>
        <w:t>主要指标：成功浇注</w:t>
      </w:r>
      <w:r>
        <w:rPr/>
        <w:t>2-3</w:t>
      </w:r>
      <w:r>
        <w:rPr/>
        <w:t>批次镁合金铸件，不出现欠铸问题。</w:t>
      </w:r>
      <w:r>
        <w:rPr/>
        <w:br/>
      </w:r>
      <w:r>
        <w:rPr/>
        <w:t>其他要求：无</w:t>
      </w:r>
      <w:r>
        <w:rPr/>
        <w:br/>
      </w:r>
      <w:r>
        <w:rPr/>
        <w:t>实测要求：成功浇注</w:t>
      </w:r>
      <w:r>
        <w:rPr/>
        <w:t>2-3</w:t>
      </w:r>
      <w:r>
        <w:rPr/>
        <w:t>批次镁合金铸件，不出现欠铸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