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型冠状病毒中和抗体产品研发生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采用溶胶凝胶技术，将深海鱼骨处理成溶胶（分子水平），再凝胶化，制成特种羟基磷灰石凝胶（骨粉凝胶）。羟基磷灰石（</w:t>
      </w:r>
      <w:r>
        <w:rPr/>
        <w:t>HA</w:t>
      </w:r>
      <w:r>
        <w:rPr/>
        <w:t xml:space="preserve">）是疫苗佐剂、核废料玻璃固化体、抗癌候选新药、骨骼 </w:t>
      </w:r>
      <w:r>
        <w:rPr/>
        <w:t xml:space="preserve">3D </w:t>
      </w:r>
      <w:r>
        <w:rPr/>
        <w:t>打印、细胞培养载体、耐火纸和色谱分离等方面的基础材料</w:t>
      </w:r>
      <w:r>
        <w:rPr/>
        <w:t xml:space="preserve">.HA </w:t>
      </w:r>
      <w:r>
        <w:rPr/>
        <w:t xml:space="preserve">凝胶生物相容性好，吸附蛋白能力非常强，用于人体产生中和抗体优势更为明显。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目前已掌握制备石墨烯凝胶的独有技术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指标：①当这种特殊羟基磷灰石凝胶分子在体内长期存在时，</w:t>
      </w:r>
      <w:r>
        <w:rPr/>
        <w:br/>
      </w:r>
      <w:r>
        <w:rPr/>
        <w:t>遇到冠状病毒分子会产生对应的中和抗体类型，起到免疫的作用②所产生的中和抗体在体内维持免疫性时间③这种特殊羟基磷灰石凝胶分子在饮用水中的含量④这种特殊羟基磷灰石凝胶分子在体内长期存在时，对人体健康的影响。</w:t>
      </w:r>
      <w:r>
        <w:rPr/>
        <w:br/>
      </w:r>
      <w:r>
        <w:rPr/>
        <w:t>其他描述： 我们的羟基磷灰石凝胶（骨粉凝胶）还可以用于疫苗佐剂、抗癌候选药等</w:t>
      </w:r>
      <w:r>
        <w:rPr/>
        <w:br/>
      </w:r>
      <w:r>
        <w:rPr/>
        <w:t>市场要求，应用场景，开发前景：这种凝胶材料就像碘加到食用盐里一样，加到饮用水里，会使人产生针对变异冠状病毒的中和抗体，起到疫苗的作用！市场前景非常可观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