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钝感半导体桥芯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单独半导体桥芯片无法满足</w:t>
      </w:r>
      <w:r>
        <w:rPr/>
        <w:t>1.5A 5min</w:t>
      </w:r>
      <w:r>
        <w:rPr/>
        <w:t>可靠性考核，需要从芯片设计与工艺中提升半导体桥芯片可靠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具备半导体桥芯片研制能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.5A 5min</w:t>
      </w:r>
      <w:r>
        <w:rPr/>
        <w:t>安全，</w:t>
      </w:r>
      <w:r>
        <w:rPr/>
        <w:t>6A</w:t>
      </w:r>
      <w:r>
        <w:rPr/>
        <w:t>发火</w:t>
      </w:r>
      <w:r>
        <w:rPr/>
        <w:br/>
      </w:r>
      <w:r>
        <w:rPr/>
        <w:t>主要指标：</w:t>
      </w:r>
      <w:r>
        <w:rPr/>
        <w:t>1</w:t>
      </w:r>
      <w:r>
        <w:rPr/>
        <w:t>、电阻：</w:t>
      </w:r>
      <w:r>
        <w:rPr/>
        <w:t>1Ω±0.15Ω</w:t>
        <w:br/>
        <w:t>2</w:t>
      </w:r>
      <w:r>
        <w:rPr/>
        <w:t>、尺寸：不大于</w:t>
      </w:r>
      <w:r>
        <w:rPr/>
        <w:t>2mm×2mm</w:t>
        <w:br/>
        <w:t>3</w:t>
      </w:r>
      <w:r>
        <w:rPr/>
        <w:t>、安全电流：</w:t>
      </w:r>
      <w:r>
        <w:rPr/>
        <w:t>1.5A 5min</w:t>
        <w:br/>
        <w:t>4</w:t>
      </w:r>
      <w:r>
        <w:rPr/>
        <w:t>、发火电流：</w:t>
      </w:r>
      <w:r>
        <w:rPr/>
        <w:t>6A</w:t>
        <w:br/>
        <w:t>5</w:t>
      </w:r>
      <w:r>
        <w:rPr/>
        <w:t>、发火延迟时间：≤</w:t>
      </w:r>
      <w:r>
        <w:rPr/>
        <w:t>300us</w:t>
        <w:br/>
      </w:r>
      <w:r>
        <w:rPr/>
        <w:t>其他要求：无</w:t>
      </w:r>
      <w:r>
        <w:rPr/>
        <w:br/>
      </w:r>
      <w:r>
        <w:rPr/>
        <w:t>实测要求：试用、实测和拉偏试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