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感录音干扰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研究各种声光电磁技术对声传感器的负面作用，在不影响用户感官的前提下，实现对录音设备的干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在保障人身安全、用户无明显感官的情况下，通过安置在用户谈话环境中的录音干扰设备，实现录音设备的成功干扰，使录音者无法清晰还原用户谈话声音。</w:t>
      </w:r>
      <w:r>
        <w:rPr/>
        <w:br/>
      </w:r>
      <w:r>
        <w:rPr/>
        <w:t>主要指标：（</w:t>
      </w:r>
      <w:r>
        <w:rPr/>
        <w:t>1</w:t>
      </w:r>
      <w:r>
        <w:rPr/>
        <w:t>）在谈话环境下用户在录音干扰范围内听不到噪音或感受不到其他形式的感官干扰；</w:t>
      </w:r>
      <w:r>
        <w:rPr/>
        <w:br/>
      </w:r>
      <w:r>
        <w:rPr/>
        <w:t>（</w:t>
      </w:r>
      <w:r>
        <w:rPr/>
        <w:t>2</w:t>
      </w:r>
      <w:r>
        <w:rPr/>
        <w:t>）可录音干扰设备包括：各种类型手机和录音笔。</w:t>
      </w:r>
      <w:r>
        <w:rPr/>
        <w:br/>
      </w:r>
      <w:r>
        <w:rPr/>
        <w:t>其他要求：保障人身安全、用户无明显感官。</w:t>
      </w:r>
      <w:r>
        <w:rPr/>
        <w:br/>
      </w:r>
      <w:r>
        <w:rPr/>
        <w:t>实测要求：需求方搭建实测环境，挑战方提供原型样机比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