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用无人驾驶防爆无轨胶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不同型号和使用要求下的矿用防爆无轨胶轮车，配置满足安全防爆生产要求的单目双目相机、激光雷达、毫米波雷达、惯性组件等宇航级或军工级硬件设备，开发配套软件系统，将已在若干次航天任务中打磨成熟的非结构化环境实时扫描建模技术、高动态环境精确定位技术、自主智能识别目标技术、高动态实时路径规划技术、基于高精度位姿闭环的跟随控制技术运用到井下车辆的无人驾驶场景中，提升矿用车辆的自动化和智能化程度，保障矿井生产中人员、设备等的智能分配和高效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依托航天器姿态与轨道控制，特别是航天器交会对接技术、深空探测的表面巡视环境感知和路径规划技术，向民用领域进行转化。拥有基于多源信息融合的空间位置环境感知的原始技术，拥有智能路径规划、智能任务规划等智能行为控制的原始技术，拥有远程故障诊断、监视和自主系统重构的原始技术。可以为用户提供基于环境感知和自主行为决策规划等智能技术应用。</w:t>
      </w:r>
      <w:r>
        <w:rPr/>
        <w:br/>
      </w:r>
      <w:r>
        <w:rPr/>
        <w:t>研制生产的惯性组件建制化、系列化，其中光纤陀螺精度达到</w:t>
      </w:r>
      <w:r>
        <w:rPr/>
        <w:t>0.05°/s</w:t>
      </w:r>
      <w:r>
        <w:rPr/>
        <w:t>，加速度计精度达到</w:t>
      </w:r>
      <w:r>
        <w:rPr/>
        <w:t>0.01g</w:t>
      </w:r>
      <w:r>
        <w:rPr/>
        <w:t>；</w:t>
      </w:r>
      <w:r>
        <w:rPr/>
        <w:t>MEMS</w:t>
      </w:r>
      <w:r>
        <w:rPr/>
        <w:t>惯组经算法优化后量程为加计≥</w:t>
      </w:r>
      <w:r>
        <w:rPr/>
        <w:t>2g</w:t>
      </w:r>
      <w:r>
        <w:rPr/>
        <w:t>、陀螺≥</w:t>
      </w:r>
      <w:r>
        <w:rPr/>
        <w:t>250°/s</w:t>
      </w:r>
      <w:r>
        <w:rPr/>
        <w:t>，精度为加计</w:t>
      </w:r>
      <w:r>
        <w:rPr/>
        <w:t>0.01g</w:t>
      </w:r>
      <w:r>
        <w:rPr/>
        <w:t>、陀螺</w:t>
      </w:r>
      <w:r>
        <w:rPr/>
        <w:t>0.05°/s</w:t>
      </w:r>
      <w:r>
        <w:rPr/>
        <w:t>。高精度位置导航技术、任务规划、路径规划技术和智能控制技术在月面巡视、航天器交会对接等航天任务中经过检验，控制精度达</w:t>
      </w:r>
      <w:r>
        <w:rPr/>
        <w:t>0.01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运动能力：最高工作车速</w:t>
      </w:r>
      <w:r>
        <w:rPr/>
        <w:t>40km/h</w:t>
      </w:r>
      <w:r>
        <w:rPr/>
        <w:t>；爬坡能力</w:t>
      </w:r>
      <w:r>
        <w:rPr/>
        <w:t>14°</w:t>
      </w:r>
      <w:r>
        <w:rPr/>
        <w:t>（</w:t>
      </w:r>
      <w:r>
        <w:rPr/>
        <w:t>300m</w:t>
      </w:r>
      <w:r>
        <w:rPr/>
        <w:t>）；</w:t>
      </w:r>
      <w:r>
        <w:rPr/>
        <w:br/>
      </w:r>
      <w:r>
        <w:rPr/>
        <w:t>识别距离：警示灯识别距离≥</w:t>
      </w:r>
      <w:r>
        <w:rPr/>
        <w:t>60m</w:t>
      </w:r>
      <w:r>
        <w:rPr/>
        <w:t>；人与障碍识别距离≥</w:t>
      </w:r>
      <w:r>
        <w:rPr/>
        <w:t>20m</w:t>
      </w:r>
      <w:r>
        <w:rPr/>
        <w:t>（警示距离</w:t>
      </w:r>
      <w:r>
        <w:rPr/>
        <w:t>40m</w:t>
      </w:r>
      <w:r>
        <w:rPr/>
        <w:t>）；油料车识别距离≥</w:t>
      </w:r>
      <w:r>
        <w:rPr/>
        <w:t>100m</w:t>
      </w:r>
      <w:r>
        <w:rPr/>
        <w:t>；运行车辆识别距离≥</w:t>
      </w:r>
      <w:r>
        <w:rPr/>
        <w:t>50m</w:t>
      </w:r>
      <w:r>
        <w:rPr/>
        <w:t>；</w:t>
      </w:r>
      <w:r>
        <w:rPr/>
        <w:br/>
      </w:r>
      <w:r>
        <w:rPr/>
        <w:t>精度：定位精度≤</w:t>
      </w:r>
      <w:r>
        <w:rPr/>
        <w:t>300mm</w:t>
      </w:r>
      <w:r>
        <w:rPr/>
        <w:t>；相对距离精度≤</w:t>
      </w:r>
      <w:r>
        <w:rPr/>
        <w:t>100mm</w:t>
      </w:r>
      <w:r>
        <w:rPr/>
        <w:t>；</w:t>
      </w:r>
      <w:r>
        <w:rPr/>
        <w:br/>
      </w:r>
      <w:r>
        <w:rPr/>
        <w:t>其他描述：以下关键技术已在多个宇航任务中得到锤炼，可向矿山环境进行推广：</w:t>
      </w:r>
      <w:r>
        <w:rPr/>
        <w:br/>
        <w:t xml:space="preserve">1 </w:t>
      </w:r>
      <w:r>
        <w:rPr/>
        <w:t>非结构化环境实时扫描建模技术</w:t>
      </w:r>
      <w:r>
        <w:rPr/>
        <w:br/>
        <w:t xml:space="preserve">2 </w:t>
      </w:r>
      <w:r>
        <w:rPr/>
        <w:t>高动态环境精确定位技术</w:t>
      </w:r>
      <w:r>
        <w:rPr/>
        <w:br/>
        <w:t xml:space="preserve">3 </w:t>
      </w:r>
      <w:r>
        <w:rPr/>
        <w:t>自主智能识别目标技术</w:t>
      </w:r>
      <w:r>
        <w:rPr/>
        <w:br/>
        <w:t xml:space="preserve">5 </w:t>
      </w:r>
      <w:r>
        <w:rPr/>
        <w:t>基于高精度位姿闭环的路径跟随技术</w:t>
      </w:r>
      <w:r>
        <w:rPr/>
        <w:br/>
      </w:r>
      <w:r>
        <w:rPr/>
        <w:t xml:space="preserve">市场要求： </w:t>
      </w:r>
      <w:r>
        <w:rPr/>
        <w:br/>
      </w:r>
      <w:r>
        <w:rPr/>
        <w:t>智能化改造后的防爆无轨胶轮车应根据任务指令直接到达指定地点，实现自动安全送人送料，随时或根据设定时间及时上报自身运行状况和健康状况，运行过程中确保满足安全防爆要求。</w:t>
      </w:r>
      <w:r>
        <w:rPr/>
        <w:br/>
      </w:r>
      <w:r>
        <w:rPr/>
        <w:t>根据国家相关规定，胶轮车智能化改造后的使用环境。</w:t>
      </w:r>
      <w:r>
        <w:rPr/>
        <w:br/>
      </w:r>
      <w:r>
        <w:rPr/>
        <w:t>开发前景</w:t>
      </w:r>
      <w:r>
        <w:rPr/>
        <w:br/>
      </w:r>
      <w:r>
        <w:rPr/>
        <w:t>智慧矿山是我国智能制造的一块重要组成部分，矿用机械的智慧化智能化是矿用设备产业升级的重要保障。无轨胶轮车的智能化改造可以衔接现有在用无轨胶轮车的使用和未来投产生产车辆的升级，不用重新配置无轨胶轮车生产线，一样达到设备改造升级目标，可以大大节约国家资产投入水平。</w:t>
      </w:r>
      <w:r>
        <w:rPr/>
        <w:br/>
      </w:r>
      <w:r>
        <w:rPr/>
        <w:t>采用本技术推广方案中的解决方案对无轨胶轮车进行无人化改造，能有效提升作业效率、降低劳动力密集程度，大大提高矿山开采的自动化和智能化程度。</w:t>
      </w:r>
      <w:r>
        <w:rPr/>
        <w:br/>
      </w:r>
      <w:r>
        <w:rPr/>
        <w:t>目前国内外无人驾驶系统有长足的进步，但专用车辆尤其是矿用车辆的无人驾驶系统研发投入相对薄弱。本技术经过适当改造特别适合恶劣环境、极限环境下半封闭场景中的无人驾驶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