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栓系无人机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栓系无人机系统系列主要由空中飞行平台、地面控制分系统和任务载荷分系统三部分组成。系统具备一键自动起降、高强度抗风飞行、高精度空中悬停等功能，具有高原工作、滞空时间长、载荷搭载灵活、操作方便快捷等特点，搭载不同任务载荷，可持续进行通信中继、光电观测、雷达探测等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过多年的研发和技术积累，提出单位研制了多种结构形式的系留无人机，突破产品相关关键技术，提升技术成熟成熟度和可靠性。四轴八桨式栓系无人机通过第三方测试，对一键起降、飞行高度、载重、抗风能力、持续工作时间、车辆自动跟随速度等功能和技术指标进行了权威的测试和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w:t>
      </w:r>
      <w:r>
        <w:rPr/>
        <w:br/>
        <w:t xml:space="preserve">1. </w:t>
      </w:r>
      <w:r>
        <w:rPr/>
        <w:t>起飞重量：≤</w:t>
      </w:r>
      <w:r>
        <w:rPr/>
        <w:t>40kg/60kg</w:t>
      </w:r>
      <w:r>
        <w:rPr/>
        <w:t>；</w:t>
      </w:r>
      <w:r>
        <w:rPr/>
        <w:br/>
        <w:t xml:space="preserve">2. </w:t>
      </w:r>
      <w:r>
        <w:rPr/>
        <w:t>滞空时间：≥</w:t>
      </w:r>
      <w:r>
        <w:rPr/>
        <w:t>10h</w:t>
      </w:r>
      <w:r>
        <w:rPr/>
        <w:t>；</w:t>
      </w:r>
      <w:r>
        <w:rPr/>
        <w:br/>
        <w:t xml:space="preserve">3. </w:t>
      </w:r>
      <w:r>
        <w:rPr/>
        <w:t>系留高度：≥</w:t>
      </w:r>
      <w:r>
        <w:rPr/>
        <w:t>150m/200m/300 m</w:t>
      </w:r>
      <w:r>
        <w:rPr/>
        <w:t>（相对高度）；</w:t>
      </w:r>
      <w:r>
        <w:rPr/>
        <w:br/>
        <w:t xml:space="preserve">4. </w:t>
      </w:r>
      <w:r>
        <w:rPr/>
        <w:t>载荷能力：≥</w:t>
      </w:r>
      <w:r>
        <w:rPr/>
        <w:t>8 kg /10kg/20 kg</w:t>
      </w:r>
      <w:r>
        <w:rPr/>
        <w:t>；</w:t>
      </w:r>
      <w:r>
        <w:rPr/>
        <w:br/>
        <w:t xml:space="preserve">5. </w:t>
      </w:r>
      <w:r>
        <w:rPr/>
        <w:t>抗风能力：≥</w:t>
      </w:r>
      <w:r>
        <w:rPr/>
        <w:t>13.8m/s</w:t>
      </w:r>
      <w:r>
        <w:rPr/>
        <w:t>（六级）；</w:t>
      </w:r>
      <w:r>
        <w:rPr/>
        <w:br/>
      </w:r>
      <w:r>
        <w:rPr/>
        <w:t>主要功能：</w:t>
      </w:r>
      <w:r>
        <w:rPr/>
        <w:br/>
        <w:t xml:space="preserve">1. </w:t>
      </w:r>
      <w:r>
        <w:rPr/>
        <w:t>线缆自动收放；</w:t>
      </w:r>
      <w:r>
        <w:rPr/>
        <w:br/>
        <w:t xml:space="preserve">2. </w:t>
      </w:r>
      <w:r>
        <w:rPr/>
        <w:t>具备断系返航功能；</w:t>
      </w:r>
      <w:r>
        <w:rPr/>
        <w:br/>
        <w:t xml:space="preserve">3. </w:t>
      </w:r>
      <w:r>
        <w:rPr/>
        <w:t>具有对系统的任务规划功能；</w:t>
      </w:r>
      <w:r>
        <w:rPr/>
        <w:br/>
        <w:t xml:space="preserve">4. </w:t>
      </w:r>
      <w:r>
        <w:rPr/>
        <w:t>具有对飞行航迹、遥测参数的综合处理、显示和记录功能。</w:t>
      </w:r>
      <w:r>
        <w:rPr/>
        <w:br/>
      </w:r>
      <w:r>
        <w:rPr/>
        <w:t>其他描述：提出单位具有完备的质量管理体系、安全管理体系和软件工程化体系，按要求开展标准化工作和科研、生产组织及售后技术服务，可按客户要求定制满足环境性、电磁兼容性要求的产产品，能够确保产品质量符合客户要求。</w:t>
      </w:r>
      <w:r>
        <w:rPr/>
        <w:br/>
      </w:r>
      <w:r>
        <w:rPr/>
        <w:t>市场要求：栓系无人机系统可用于森林、消防、测绘、通讯等单位使用，也可应用于公安、武警等用户。</w:t>
      </w:r>
      <w:r>
        <w:rPr/>
        <w:br/>
      </w:r>
      <w:r>
        <w:rPr/>
        <w:t>应用场景：栓系无人机系统具有滞空时间长、载荷能力大、可搭载多种任务载荷等特点。作为承载平台，栓系多旋翼系统可搭载光电吊舱、通信电台等多种类型的任务载荷，完成多种任务，有效提升复杂环境下的通信中继、电子侦察、区域警戒等方面的能力。</w:t>
      </w:r>
      <w:r>
        <w:rPr/>
        <w:br/>
      </w:r>
      <w:r>
        <w:rPr/>
        <w:t>开发前景：栓系无人机系统在长时间滞空方面的优异性能已经得到了验证和认可，后续发展方向主要是针对行业用户需求进行深度集成和定制开发，进一步提升产品稳定性和兼容性，从而实现大规模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