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关村新兴领域专题赛组委会</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30056424334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游炎富</w:t>
      </w:r>
      <w:r>
        <w:rPr/>
        <w:br/>
      </w:r>
      <w:r>
        <w:rPr/>
        <w:t>李  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1578253</w:t>
        <w:br/>
        <w:t>132600223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w:t>
      </w:r>
      <w:r>
        <w:rPr/>
        <w:t>米口径球面射电望远镜（</w:t>
      </w:r>
      <w:r>
        <w:rPr/>
        <w:t>FAST</w:t>
      </w:r>
      <w:r>
        <w:rPr/>
        <w:t>）防雷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原创了防雷工程技术领域“三个第一”和填补了国内防雷设计两项空白。“三个第一”是：第一次成功完成并掌握了大尺度光机电一体化的索支撑轻型馈源平台防雷设计及关键技术；第一次实现了巨型口径球面射电望远镜整系统防雷设计； 第一次提出了“大尺度电荷平衡面”防直击雷理论。“两项空白”是：一是填补了国内空地一体防雷装置健康监测系统建设设计的空白；二是填补了喀斯特地貌有效接地网设计的空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在国家重大科学装置上应用：本项目已应用到国家十一五重大基础科研设施 </w:t>
      </w:r>
      <w:r>
        <w:rPr/>
        <w:t xml:space="preserve">500 </w:t>
      </w:r>
      <w:r>
        <w:rPr/>
        <w:t>米口径球面射电望远镜防雷系统中，应用效果良好。本项目开创了我国巨型口径射电望远镜防雷接地综合建设的先河，为我国百米口径巨型射电望远镜综合防雷设计建设提供范例，并为后续公里级射电望远镜防雷接地系统建设积累了宝贵经验。</w:t>
      </w:r>
      <w:r>
        <w:rPr/>
        <w:br/>
        <w:t>2.</w:t>
      </w:r>
      <w:r>
        <w:rPr/>
        <w:t>在大型机场应用：本项目一些技术成果应用到首都国际机场、广州白云国际机场防雷系统中，正与北京大兴国际机场对接应用。</w:t>
      </w:r>
      <w:r>
        <w:rPr/>
        <w:br/>
        <w:t>3.</w:t>
      </w:r>
      <w:r>
        <w:rPr/>
        <w:t>在空旷、大面积分布基地系统应用：本项目对地处空旷、大面积分布的基地建筑、设备、设施防雷有着深入的理论研究和技术创新成果，特别是对雷电及电磁智能预防有着独特的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指标：国际原创</w:t>
      </w:r>
      <w:r>
        <w:rPr/>
        <w:br/>
      </w:r>
      <w:r>
        <w:rPr/>
        <w:t>其他描述：</w:t>
      </w:r>
      <w:r>
        <w:rPr/>
        <w:br/>
      </w:r>
      <w:r>
        <w:rPr/>
        <w:t>本项目设计方案提出了“大尺度电荷平衡面”全新防直击雷理论。这个理论把等电位从电路应用发展到电磁场范畴，使防雷等电位技术从二维线面延伸到三维特定空间应用，极大地丰富和发展了防雷等电位理论。本创新理论获得新理论荣获“第十二届北京发明创新大赛” 技术发明特等奖。</w:t>
      </w:r>
      <w:r>
        <w:rPr/>
        <w:br/>
      </w:r>
      <w:r>
        <w:rPr/>
        <w:t xml:space="preserve">本项目成果解决了雷击导致 </w:t>
      </w:r>
      <w:r>
        <w:rPr/>
        <w:t xml:space="preserve">FAST </w:t>
      </w:r>
      <w:r>
        <w:rPr/>
        <w:t xml:space="preserve">公里级支撑索及支撑索下方窗帘机构及入舱电（光缆）出现绝缘破坏或不可接收的温升的问题。它为 </w:t>
      </w:r>
      <w:r>
        <w:rPr/>
        <w:t xml:space="preserve">FAST </w:t>
      </w:r>
      <w:r>
        <w:rPr/>
        <w:t xml:space="preserve">六根支撑索及主动反射面金属面板可以用作接闪器，提供了理论依据和设计指导。解决了望远镜上空单独架设接闪网降低 </w:t>
      </w:r>
      <w:r>
        <w:rPr/>
        <w:t xml:space="preserve">FAST </w:t>
      </w:r>
      <w:r>
        <w:rPr/>
        <w:t xml:space="preserve">接收电磁波性能技术难题。本项关键技术获得 </w:t>
      </w:r>
      <w:r>
        <w:rPr/>
        <w:t xml:space="preserve">2018 </w:t>
      </w:r>
      <w:r>
        <w:rPr/>
        <w:t>年中国气象服务协会“远征杯全国智慧防雷创新大赛”防雷设计与施工单项一等奖。</w:t>
      </w:r>
      <w:r>
        <w:rPr/>
        <w:br/>
      </w:r>
      <w:r>
        <w:rPr/>
        <w:t>市场要求：</w:t>
      </w:r>
      <w:r>
        <w:rPr/>
        <w:br/>
      </w:r>
      <w:r>
        <w:rPr/>
        <w:t>随着人工智能及大数据科学装置设备更新迭代，雷电及电磁防护技术必须不断创新。</w:t>
      </w:r>
      <w:r>
        <w:rPr/>
        <w:br/>
      </w:r>
      <w:r>
        <w:rPr/>
        <w:t>应用场景：</w:t>
      </w:r>
      <w:r>
        <w:rPr/>
        <w:br/>
      </w:r>
      <w:r>
        <w:rPr/>
        <w:t>本项目原创技术可以推广应用到近空飞行平台（如飞艇等）、大型海上作业平台、超大型军舰（如航空母舰）、雷达阵列、大尺度光伏发电阵列等重大装备防雷系统设计、实施中。</w:t>
      </w:r>
      <w:r>
        <w:rPr/>
        <w:br/>
      </w:r>
      <w:r>
        <w:rPr/>
        <w:t>开发前景：</w:t>
      </w:r>
      <w:r>
        <w:rPr/>
        <w:br/>
        <w:t xml:space="preserve">  </w:t>
      </w:r>
      <w:r>
        <w:rPr/>
        <w:t>随着国家科技兴国战略不断深入，国家会集中精力解决一些卡脖子关键核心技术，大科学装置、大型工程建设密度会越来越多，大数据和人工智能及物理网技术设备会对雷电和人工电磁环境要求越来越高，电磁危害防护会越来越有市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