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镁合金喷墨打印砂芯高温强度强化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喷墨打印砂芯形成的镁合金铸件，在浇注过程中，会发生砂芯断裂，高温变形，发气等问题，需要一种镁合金喷墨打印砂芯高温强度强化涂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打制镁合金喷墨打印砂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防止镁合金喷墨打印砂芯高温断裂，变形，发气。</w:t>
      </w:r>
      <w:r>
        <w:rPr/>
        <w:br/>
      </w:r>
      <w:r>
        <w:rPr/>
        <w:t>主要指标：防止镁合金喷墨打印砂芯在</w:t>
      </w:r>
      <w:r>
        <w:rPr/>
        <w:t>730℃</w:t>
      </w:r>
      <w:r>
        <w:rPr/>
        <w:t>以上浇注温度下发生断裂，变形，发气。</w:t>
      </w:r>
      <w:r>
        <w:rPr/>
        <w:br/>
      </w:r>
      <w:r>
        <w:rPr/>
        <w:t>其他要求：无</w:t>
      </w:r>
      <w:r>
        <w:rPr/>
        <w:br/>
      </w:r>
      <w:r>
        <w:rPr/>
        <w:t>实测要求：</w:t>
      </w:r>
      <w:r>
        <w:rPr/>
        <w:t>1</w:t>
      </w:r>
      <w:r>
        <w:rPr/>
        <w:t>）对镁合金型芯表面强化；</w:t>
      </w:r>
      <w:r>
        <w:rPr/>
        <w:t>2</w:t>
      </w:r>
      <w:r>
        <w:rPr/>
        <w:t>）防止型芯气体向合金液内扩散；</w:t>
      </w:r>
      <w:r>
        <w:rPr/>
        <w:t>3</w:t>
      </w:r>
      <w:r>
        <w:rPr/>
        <w:t>）浇铸后有较好的溃散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