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GH4169</w:t>
      </w:r>
      <w:r>
        <w:rPr/>
        <w:t>合金返回料再生利用生产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GH4169</w:t>
      </w:r>
      <w:r>
        <w:rPr/>
        <w:t>合金是目前使用量最大的高温合金之一，从原材料冶炼至零件加工完成，材料利用率一直很低，产生了大量的“废料”，或降级使用或流失国外，造成了不可再生资源的严重浪费。希望通过成熟的再生利用技术，实现材料的循环应用，提升材料质量并有效降低制造成本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国内高温合金绝大部分采用矿冶新料进行生产，国内少数厂家开展了高温合金返回料的研究工作，批量产品较少，技术应用尚不广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返回料制造的棒材和锻件纯净度高，具有优异的室温和</w:t>
      </w:r>
      <w:r>
        <w:rPr/>
        <w:t>650℃</w:t>
      </w:r>
      <w:r>
        <w:rPr/>
        <w:t>拉伸性能，持久性能，疲劳性能和蠕变性能，在</w:t>
      </w:r>
      <w:r>
        <w:rPr/>
        <w:t>650℃</w:t>
      </w:r>
      <w:r>
        <w:rPr/>
        <w:t>具有良好的组织稳定性。</w:t>
      </w:r>
      <w:r>
        <w:rPr/>
        <w:br/>
      </w:r>
      <w:r>
        <w:rPr/>
        <w:t>主要指标：</w:t>
      </w:r>
      <w:r>
        <w:rPr/>
        <w:t>1</w:t>
      </w:r>
      <w:r>
        <w:rPr/>
        <w:t>）成分：</w:t>
      </w:r>
      <w:r>
        <w:rPr/>
        <w:t xml:space="preserve">Nb=5.2-5.45%; S≤5ppm,O≤8ppm, P:100-150ppm; </w:t>
      </w:r>
      <w:r>
        <w:rPr/>
        <w:t>无害元素：</w:t>
      </w:r>
      <w:r>
        <w:rPr/>
        <w:t>Pb≤0.0005%</w:t>
      </w:r>
      <w:r>
        <w:rPr/>
        <w:t xml:space="preserve">， </w:t>
      </w:r>
      <w:r>
        <w:rPr/>
        <w:t>Sn≤0.005%</w:t>
      </w:r>
      <w:r>
        <w:rPr/>
        <w:t>，</w:t>
      </w:r>
      <w:r>
        <w:rPr/>
        <w:t>As≤0.005%</w:t>
      </w:r>
      <w:r>
        <w:rPr/>
        <w:t>，</w:t>
      </w:r>
      <w:r>
        <w:rPr/>
        <w:t>Sb≤0.005%</w:t>
      </w:r>
      <w:r>
        <w:rPr/>
        <w:t>，</w:t>
      </w:r>
      <w:r>
        <w:rPr/>
        <w:t>Bi≤0.00003%</w:t>
      </w:r>
      <w:r>
        <w:rPr/>
        <w:t>；</w:t>
      </w:r>
      <w:r>
        <w:rPr/>
        <w:br/>
        <w:t>2</w:t>
      </w:r>
      <w:r>
        <w:rPr/>
        <w:t>）力学性能（横向）：</w:t>
      </w:r>
      <w:r>
        <w:rPr/>
        <w:t>650℃</w:t>
      </w:r>
      <w:r>
        <w:rPr/>
        <w:t>性能：</w:t>
      </w:r>
      <w:r>
        <w:rPr/>
        <w:t>σb≥1000MPa, σ0.2≥860MPa,δ5≥12%</w:t>
      </w:r>
      <w:r>
        <w:rPr/>
        <w:t>，</w:t>
      </w:r>
      <w:r>
        <w:rPr/>
        <w:t xml:space="preserve">ψ≥15% </w:t>
      </w:r>
      <w:r>
        <w:rPr/>
        <w:t>持久性能：</w:t>
      </w:r>
      <w:r>
        <w:rPr/>
        <w:t>650℃/690MPa; τ</w:t>
      </w:r>
      <w:r>
        <w:rPr/>
        <w:t>光滑≥</w:t>
      </w:r>
      <w:r>
        <w:rPr/>
        <w:t>25h, τ</w:t>
      </w:r>
      <w:r>
        <w:rPr/>
        <w:t>缺口＞</w:t>
      </w:r>
      <w:r>
        <w:rPr/>
        <w:t>τ</w:t>
      </w:r>
      <w:r>
        <w:rPr/>
        <w:t>光滑。</w:t>
      </w:r>
      <w:r>
        <w:rPr/>
        <w:br/>
        <w:t>3</w:t>
      </w:r>
      <w:r>
        <w:rPr/>
        <w:t>）合金无“黑斑”、“白斑”等冶金缺陷；</w:t>
      </w:r>
      <w:r>
        <w:rPr/>
        <w:br/>
        <w:t>4</w:t>
      </w:r>
      <w:r>
        <w:rPr/>
        <w:t>）大规格锻棒晶粒度细于</w:t>
      </w:r>
      <w:r>
        <w:rPr/>
        <w:t>6</w:t>
      </w:r>
      <w:r>
        <w:rPr/>
        <w:t>级，级差不超过</w:t>
      </w:r>
      <w:r>
        <w:rPr/>
        <w:t>2</w:t>
      </w:r>
      <w:r>
        <w:rPr/>
        <w:t>级。金相组织（包括碳化物、碳氮化物等）达到航空级三次熔炼棒材实物国际水平。</w:t>
      </w:r>
      <w:r>
        <w:rPr/>
        <w:br/>
      </w:r>
      <w:r>
        <w:rPr/>
        <w:t>其他要求：再生利用后棒材成本不高于国外进口材料；需求方参与返回料再生利用生产技术开发全过程，对该项技术实施监控。</w:t>
      </w:r>
      <w:r>
        <w:rPr/>
        <w:br/>
      </w:r>
      <w:r>
        <w:rPr/>
        <w:t>实测要求：根据技术指标要求，按国家或行业标准进行逐项检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