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态无机电致变色智能玻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态无机电致变色智能玻璃关键工艺过程是在玻璃上镀制五层薄膜，依次为透明导电层、电致变色层（亦称阴极变色层）、离子传导层（亦称电解质层）、离子存储层（亦称阳极变色层）以及作为对电极的透明导电层，可以根据环境温度、光照条件、人为意愿等，通过电信号，主动、灵活地调控玻璃的采光和遮阳性能，以满足节能、视觉舒适度、隐私保护等个性化需求。产品可实现：（</w:t>
      </w:r>
      <w:r>
        <w:rPr/>
        <w:t>1</w:t>
      </w:r>
      <w:r>
        <w:rPr/>
        <w:t>）褪色态</w:t>
      </w:r>
      <w:r>
        <w:rPr/>
        <w:t>-</w:t>
      </w:r>
      <w:r>
        <w:rPr/>
        <w:t>着色态可见光透射比差＞</w:t>
      </w:r>
      <w:r>
        <w:rPr/>
        <w:t>60%</w:t>
      </w:r>
      <w:r>
        <w:rPr/>
        <w:t>；（</w:t>
      </w:r>
      <w:r>
        <w:rPr/>
        <w:t>2</w:t>
      </w:r>
      <w:r>
        <w:rPr/>
        <w:t>）褪色态可见光透射比＞</w:t>
      </w:r>
      <w:r>
        <w:rPr/>
        <w:t>65%</w:t>
      </w:r>
      <w:r>
        <w:rPr/>
        <w:t>；（</w:t>
      </w:r>
      <w:r>
        <w:rPr/>
        <w:t>3</w:t>
      </w:r>
      <w:r>
        <w:rPr/>
        <w:t>）遮阳系数</w:t>
      </w:r>
      <w:r>
        <w:rPr/>
        <w:t>0.10</w:t>
      </w:r>
      <w:r>
        <w:rPr/>
        <w:t>（着色态）</w:t>
      </w:r>
      <w:r>
        <w:rPr/>
        <w:t>- 0.53</w:t>
      </w:r>
      <w:r>
        <w:rPr/>
        <w:t>（褪色态）；（</w:t>
      </w:r>
      <w:r>
        <w:rPr/>
        <w:t>4</w:t>
      </w:r>
      <w:r>
        <w:rPr/>
        <w:t>）循环寿命＞</w:t>
      </w:r>
      <w:r>
        <w:rPr/>
        <w:t>20</w:t>
      </w:r>
      <w:r>
        <w:rPr/>
        <w:t>年。该技术指标与美国</w:t>
      </w:r>
      <w:r>
        <w:rPr/>
        <w:t>Sage</w:t>
      </w:r>
      <w:r>
        <w:rPr/>
        <w:t>和</w:t>
      </w:r>
      <w:r>
        <w:rPr/>
        <w:t>View</w:t>
      </w:r>
      <w:r>
        <w:rPr/>
        <w:t>公司产品处于同一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五期间，中国建筑材料科学研究总院在国家重点研发计划支持下，对基础材料筛选、膜系设计、工艺控制等方面进行了深入研究与创新。在膜层工艺窗口控制、特别是锂离子注入等关键技术上取得了颠覆性突破，实现对锂离子的精准控制与高效使用；自主开发了镀膜生产线智能化制造系统与光学性能实时动态检测系统等关键装备，为高精度工艺控制与产品快速评价奠定基础；实验室制备的飞机舷窗与舰船用电致变色智能玻璃样品通过第三方检测，性能优异，达到国际领先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t>1</w:t>
      </w:r>
      <w:r>
        <w:rPr/>
        <w:t>）褪色态</w:t>
      </w:r>
      <w:r>
        <w:rPr/>
        <w:t>-</w:t>
      </w:r>
      <w:r>
        <w:rPr/>
        <w:t>着色态可见光透射比差＞</w:t>
      </w:r>
      <w:r>
        <w:rPr/>
        <w:t>60%</w:t>
      </w:r>
      <w:r>
        <w:rPr/>
        <w:t>；（</w:t>
      </w:r>
      <w:r>
        <w:rPr/>
        <w:t>2</w:t>
      </w:r>
      <w:r>
        <w:rPr/>
        <w:t>）褪色态可见光透射比＞</w:t>
      </w:r>
      <w:r>
        <w:rPr/>
        <w:t>65%</w:t>
      </w:r>
      <w:r>
        <w:rPr/>
        <w:t>；（</w:t>
      </w:r>
      <w:r>
        <w:rPr/>
        <w:t>3</w:t>
      </w:r>
      <w:r>
        <w:rPr/>
        <w:t>）遮阳系数</w:t>
      </w:r>
      <w:r>
        <w:rPr/>
        <w:t>0.10</w:t>
      </w:r>
      <w:r>
        <w:rPr/>
        <w:t>（着色态）</w:t>
      </w:r>
      <w:r>
        <w:rPr/>
        <w:t>-0.53</w:t>
      </w:r>
      <w:r>
        <w:rPr/>
        <w:t>（褪色态）；（</w:t>
      </w:r>
      <w:r>
        <w:rPr/>
        <w:t>4</w:t>
      </w:r>
      <w:r>
        <w:rPr/>
        <w:t>）循环寿命＞</w:t>
      </w:r>
      <w:r>
        <w:rPr/>
        <w:t>20</w:t>
      </w:r>
      <w:r>
        <w:rPr/>
        <w:t>年。</w:t>
      </w:r>
      <w:r>
        <w:rPr/>
        <w:br/>
      </w:r>
      <w:r>
        <w:rPr/>
        <w:t>其他描述：样品技术指标与美国</w:t>
      </w:r>
      <w:r>
        <w:rPr/>
        <w:t>Sage</w:t>
      </w:r>
      <w:r>
        <w:rPr/>
        <w:t>和</w:t>
      </w:r>
      <w:r>
        <w:rPr/>
        <w:t>View</w:t>
      </w:r>
      <w:r>
        <w:rPr/>
        <w:t>公司产品处于同一水平。</w:t>
      </w:r>
      <w:r>
        <w:rPr/>
        <w:br/>
      </w:r>
      <w:r>
        <w:rPr/>
        <w:t>市场要求：固态无机电致变色智能玻璃是具有主动调光特性的新一代节能玻璃产品，它将门窗由被动式节能向主动式转变，根据实际需求智能化地利用太阳光能量。</w:t>
      </w:r>
      <w:r>
        <w:rPr/>
        <w:br/>
      </w:r>
      <w:r>
        <w:rPr/>
        <w:t>应用场景：可应用于下一代建筑节能门窗、飞机、舰船或轨道交通舷窗及汽车后视镜等。</w:t>
      </w:r>
      <w:r>
        <w:rPr/>
        <w:br/>
      </w:r>
      <w:r>
        <w:rPr/>
        <w:t>开发前景：产品将填补国内空白，满足市场对高端智能化产品的迫切需求，并产生良好的社会经济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