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饵弹快速精确调姿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饵弹中段伴随飞行过程中，环境与卫星在轨环境极其相似，绕质心运动可与质心运动解耦。快速而精确的姿态控制能帮助饵弹模拟主弹运动，从而吸引敌方火力、保护主弹，提升任务实现的概率。采用动量器件进行姿态调整，控制响应快、精度高，整弹成本低，易于维护，特别适合大规模、轻量级饵弹应用。为满足快速机动和快速稳定控制要求，采用卫星姿态控制中已成功运用的状态轨迹规划技术，按欧拉轴</w:t>
      </w:r>
      <w:r>
        <w:rPr/>
        <w:t>-</w:t>
      </w:r>
      <w:r>
        <w:rPr/>
        <w:t>角方式、沿最小路径机动的轨迹规划，待规划出轨迹后，采用经典的</w:t>
      </w:r>
      <w:r>
        <w:rPr/>
        <w:t>PID</w:t>
      </w:r>
      <w:r>
        <w:rPr/>
        <w:t>控制，实现快速姿态机动和稳定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依托航天器姿态与轨道控制技术，自宇航领域向外延拓，尤其注重向民用领域进行转化。拥有卫星姿态捕获、姿态快速控制、姿态长期在轨维持等技术的关键技术，以及相关诸如动量轮、冷气推进系统等关键部件或系统的生产能力。具备长期科研生产经验和大规模配套能力。</w:t>
      </w:r>
      <w:r>
        <w:rPr/>
        <w:br/>
      </w:r>
      <w:r>
        <w:rPr/>
        <w:t>目前，利用状态轨迹规划技术实现快速姿态控制与稳定技术已经在高分九号、高景一号、新技术试验卫星四号等星上成功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姿态调整范围：最大可达</w:t>
      </w:r>
      <w:r>
        <w:rPr/>
        <w:t>200°</w:t>
      </w:r>
      <w:r>
        <w:rPr/>
        <w:t>；</w:t>
      </w:r>
      <w:r>
        <w:rPr/>
        <w:br/>
      </w:r>
      <w:r>
        <w:rPr/>
        <w:t>姿态控制精度：≤</w:t>
      </w:r>
      <w:r>
        <w:rPr/>
        <w:t>2°</w:t>
      </w:r>
      <w:r>
        <w:rPr/>
        <w:t>；</w:t>
      </w:r>
      <w:r>
        <w:rPr/>
        <w:br/>
      </w:r>
      <w:r>
        <w:rPr/>
        <w:t>姿态调整时间：≤</w:t>
      </w:r>
      <w:r>
        <w:rPr/>
        <w:t>30s</w:t>
      </w:r>
      <w:r>
        <w:rPr/>
        <w:t>；</w:t>
      </w:r>
      <w:r>
        <w:rPr/>
        <w:br/>
      </w:r>
      <w:r>
        <w:rPr/>
        <w:t>姿态稳定的工作时间：</w:t>
      </w:r>
      <w:r>
        <w:rPr/>
        <w:t>30min</w:t>
      </w:r>
      <w:r>
        <w:rPr/>
        <w:t>；</w:t>
      </w:r>
      <w:r>
        <w:rPr/>
        <w:br/>
      </w:r>
      <w:r>
        <w:rPr/>
        <w:t>维护时间：</w:t>
      </w:r>
      <w:r>
        <w:rPr/>
        <w:t>20</w:t>
      </w:r>
      <w:r>
        <w:rPr/>
        <w:t>年；</w:t>
      </w:r>
      <w:r>
        <w:rPr/>
        <w:br/>
      </w:r>
      <w:r>
        <w:rPr/>
        <w:t>满足其他国军标相应工作、测试、运输、维护要求。</w:t>
      </w:r>
      <w:r>
        <w:rPr/>
        <w:br/>
      </w:r>
      <w:r>
        <w:rPr/>
        <w:t>其他描述：公司具备动量轮大规模生产加工能力，已有谱系包括不同重量、输出力矩的若干套系动量轮，掌握关键动量部件的液体润滑、固体润滑的核心技术。</w:t>
      </w:r>
      <w:r>
        <w:rPr/>
        <w:br/>
      </w:r>
      <w:r>
        <w:rPr/>
        <w:t>市场要求：对于再入式弹道弹，一般采用中段拦截方式，拦截系统响应快、代价小。针对中段拦截，新一代饵弹依靠柔性蒙皮形成反射阵面，在敌方拦截系统中形成与主弹一致的目标特性，从而迷惑敌方侦查系统。为最大限度发挥“诱饵”作用，要求饵弹重量轻、尽可能模仿主弹运动特性，低成本、易维护。</w:t>
      </w:r>
      <w:r>
        <w:rPr/>
        <w:br/>
      </w:r>
      <w:r>
        <w:rPr/>
        <w:t>应用场景：饵弹姿态调姿和保持的工作环境与卫星在轨环境极其相似。</w:t>
      </w:r>
      <w:r>
        <w:rPr/>
        <w:br/>
      </w:r>
      <w:r>
        <w:rPr/>
        <w:t>饵弹发射时受到极强冲击，需参考卫星发射时减震处理，缓解力学传导。</w:t>
      </w:r>
      <w:r>
        <w:rPr/>
        <w:br/>
      </w:r>
      <w:r>
        <w:rPr/>
        <w:t>新一代饵弹中段飞行过程中，轨道较高、速度极快，此时大气及其稀薄，气动效应影响较小，重力主要用于提供弹道维持的向心力，接近失重环境。重力环境和气动环境可以视为环境扰动，绕质心转动和质心运动可解耦。姿态调整响应迅速，</w:t>
      </w:r>
      <w:r>
        <w:rPr/>
        <w:t>30s</w:t>
      </w:r>
      <w:r>
        <w:rPr/>
        <w:t>内完成每次调整；中段飞行过程中确保长效姿态保持，姿态维持工作时间不少于</w:t>
      </w:r>
      <w:r>
        <w:rPr/>
        <w:t>30min</w:t>
      </w:r>
      <w:r>
        <w:rPr/>
        <w:t>。</w:t>
      </w:r>
      <w:r>
        <w:rPr/>
        <w:br/>
      </w:r>
      <w:r>
        <w:rPr/>
        <w:t>饵弹测试、存储、运输、维护时可能经受较强振动或冲击，经受极端环境，需满足国军标相应要求，包括温湿度、测试寿命、随检、维护年限等。</w:t>
      </w:r>
      <w:r>
        <w:rPr/>
        <w:br/>
      </w:r>
      <w:r>
        <w:rPr/>
        <w:t>开发前景：常用的姿态控制执行机构有三类：利用推力的喷气推力矢量发动机类、利用动量的飞轮类、利用地磁的磁控类。其中，磁控通常与其他控制方式配合使用，极少单独应用。动量器件尽管有造价昂贵、高速运动部件可靠性低、单独使用的控制精度低于与磁控手段联合使用时的精度等不足，但是由于工作时间短、批产后成本可大幅度降低，这些弱点可以有效弥补。而利用推力的系统长期维护困难，整装工艺复杂，姿态调整精度低，矢量推进系统不能连续控制。</w:t>
      </w:r>
      <w:r>
        <w:rPr/>
        <w:br/>
      </w:r>
      <w:r>
        <w:rPr/>
        <w:t>综上所述，相比冷气推进系统进行姿态调整，采用动量轮进行姿态调整的方案具有如下优点：整弹工艺简单、总体成本低，姿态调整迅速、可连续工作、控制精度高，生产开发后易于维护，因此该方案特别适合大规模、轻量级饵弹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