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镁、铝合金铸件复杂管路芯成型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国航发哈尔滨东安发动机有限公司航空铸造公司从事镁、铝合金铸件生产。随着镁、铝合金铸件管路的复杂化和集成化，铸件内铸空间结构管路成型变得困难，同时铸件产量不断攀升，需要对形成管路芯的材料、制备工艺、清除方法、高温变形控制、发气量控制等要素进行研究，制备出发气量小、高温变形小不断裂、易清除、表面粗糙度好的管路芯，满足复杂管路铸件的生产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国航发哈尔滨东安发动机有限公司航空铸造目前使用的管路芯主要为砂质材料，以树脂为粘结剂，铸造时易发气、断裂、粘砂、变形等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管路芯易于制备和组合，能形成铸造管路内腔，铸造完成后易于清理。</w:t>
      </w:r>
      <w:r>
        <w:rPr/>
        <w:br/>
      </w:r>
      <w:r>
        <w:rPr/>
        <w:t>主要指标：</w:t>
      </w:r>
      <w:r>
        <w:rPr/>
        <w:t>1</w:t>
      </w:r>
      <w:r>
        <w:rPr/>
        <w:t>、管路芯与高温（</w:t>
      </w:r>
      <w:r>
        <w:rPr/>
        <w:t>770℃</w:t>
      </w:r>
      <w:r>
        <w:rPr/>
        <w:t>）镁合金液或铝合金液不发生反应。</w:t>
      </w:r>
      <w:r>
        <w:rPr/>
        <w:br/>
        <w:t>2</w:t>
      </w:r>
      <w:r>
        <w:rPr/>
        <w:t>、管路芯在高温（</w:t>
      </w:r>
      <w:r>
        <w:rPr/>
        <w:t>770℃</w:t>
      </w:r>
      <w:r>
        <w:rPr/>
        <w:t>）镁合金液或铝合金液中不发气，或缓慢少量发气，并能从管路芯内部排出，不会进入合金液中，避免形成气孔缺陷。</w:t>
      </w:r>
      <w:r>
        <w:rPr/>
        <w:br/>
        <w:t>3</w:t>
      </w:r>
      <w:r>
        <w:rPr/>
        <w:t>、管路芯在高温（</w:t>
      </w:r>
      <w:r>
        <w:rPr/>
        <w:t>770℃</w:t>
      </w:r>
      <w:r>
        <w:rPr/>
        <w:t>）镁合金液或铝合金液作用下不断裂、不变形，或变形量不大于</w:t>
      </w:r>
      <w:r>
        <w:rPr/>
        <w:t>0.5mm/1000mm</w:t>
      </w:r>
      <w:r>
        <w:rPr/>
        <w:t>。</w:t>
      </w:r>
      <w:r>
        <w:rPr/>
        <w:br/>
        <w:t>4</w:t>
      </w:r>
      <w:r>
        <w:rPr/>
        <w:t>、管路芯直径范围在（</w:t>
      </w:r>
      <w:r>
        <w:rPr/>
        <w:t>φ4~φ20</w:t>
      </w:r>
      <w:r>
        <w:rPr/>
        <w:t>）</w:t>
      </w:r>
      <w:r>
        <w:rPr/>
        <w:t>mm</w:t>
      </w:r>
      <w:r>
        <w:rPr/>
        <w:t>。</w:t>
      </w:r>
      <w:r>
        <w:rPr/>
        <w:br/>
        <w:t>5</w:t>
      </w:r>
      <w:r>
        <w:rPr/>
        <w:t>、铸造完成易于清理，铸造管路表面粗糙度好，与铸件管路内壁不粘连。</w:t>
      </w:r>
      <w:r>
        <w:rPr/>
        <w:br/>
      </w:r>
      <w:r>
        <w:rPr/>
        <w:t>其他要求：管路芯主要用于砂型铸造，管路芯材料不限，满足上述功能和指标即可。</w:t>
      </w:r>
      <w:r>
        <w:rPr/>
        <w:br/>
      </w:r>
      <w:r>
        <w:rPr/>
        <w:t>实测要求：能完成无气孔、变形小、表面无异物的合格复杂管路铸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