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真空环境金属直接沉积增材制件尺寸形状在线检测装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直接能量沉积增材制造过程中，需针对增材制造的金属结构件进行形状尺寸的在线检测，然而普通检测设备难以在真空和存在少量金属蒸气的环境下工作。由此，本项目需要能够在真空（≥</w:t>
      </w:r>
      <w:r>
        <w:rPr/>
        <w:t>5*10-3Pa</w:t>
      </w:r>
      <w:r>
        <w:rPr/>
        <w:t>）以及存在少量金属蒸气（该蒸气可缓慢镀敷在物体表面）的环境下实时检测增材制件形状尺寸的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 xml:space="preserve">1. </w:t>
      </w:r>
      <w:r>
        <w:rPr/>
        <w:t>检测传感器可在真空和金属蒸气环境下工作；</w:t>
      </w:r>
      <w:r>
        <w:rPr/>
        <w:br/>
        <w:t xml:space="preserve">2. </w:t>
      </w:r>
      <w:r>
        <w:rPr/>
        <w:t>增材制件尺寸形状在线检测及建模。</w:t>
      </w:r>
      <w:r>
        <w:rPr/>
        <w:br/>
      </w:r>
      <w:r>
        <w:rPr/>
        <w:t>主要指标：</w:t>
      </w:r>
      <w:r>
        <w:rPr/>
        <w:t xml:space="preserve">1. </w:t>
      </w:r>
      <w:r>
        <w:rPr/>
        <w:t>检测传感器可在真空和少量金属蒸气环境下连续工作，连续工作时间不小于</w:t>
      </w:r>
      <w:r>
        <w:rPr/>
        <w:t>24</w:t>
      </w:r>
      <w:r>
        <w:rPr/>
        <w:t>小时；</w:t>
      </w:r>
      <w:r>
        <w:rPr/>
        <w:br/>
        <w:t xml:space="preserve">2. </w:t>
      </w:r>
      <w:r>
        <w:rPr/>
        <w:t>尺寸形状检测误差不大于</w:t>
      </w:r>
      <w:r>
        <w:rPr/>
        <w:t>0.1mm</w:t>
      </w:r>
      <w:r>
        <w:rPr/>
        <w:t>；</w:t>
      </w:r>
      <w:r>
        <w:rPr/>
        <w:br/>
        <w:t xml:space="preserve">3. </w:t>
      </w:r>
      <w:r>
        <w:rPr/>
        <w:t>测量尺寸范围不小于</w:t>
      </w:r>
      <w:r>
        <w:rPr/>
        <w:t>700mm(X) ×500 mm(Y)×500mm(Z)</w:t>
      </w:r>
      <w:r>
        <w:rPr/>
        <w:t>。</w:t>
      </w:r>
      <w:r>
        <w:rPr/>
        <w:br/>
      </w:r>
      <w:r>
        <w:rPr/>
        <w:t>其他要求：检测装置与现有增材制造设备相融合。</w:t>
      </w:r>
      <w:r>
        <w:rPr/>
        <w:br/>
      </w:r>
      <w:r>
        <w:rPr/>
        <w:t>实测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