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多源感知与自主控制的机器人智能精整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多源感知与自主控制的机器人智能精整系统，集成了相机、恒力补偿元件、声发射传感器等外部感知单元，具有视觉、触觉和听觉等感知能力，能够自主匹配精整加工坐标系、自适应调整精整力和精整法向、在线检测精整质量，具有智能机器人的初步特征。该系统由机械系统、控制系统、软件系统组成，其中机械系统主要包括工业机器人、末端执行器、导轨组件、视觉标定单元、检测单元、介质更换装置、安全防护系统等；控制系统主要包括电气控制系统、机器人控制系统、气动控制系统等；软件系统主要包括系统控制软件、离线编程软件、在线检测软件、专家知识库等。经过精整后，零件表面粗糙度可达到</w:t>
      </w:r>
      <w:r>
        <w:rPr/>
        <w:t>Ra1.6μm</w:t>
      </w:r>
      <w:r>
        <w:rPr/>
        <w:t>，表面精整效率由人工作业的</w:t>
      </w:r>
      <w:r>
        <w:rPr/>
        <w:t>0.08</w:t>
      </w:r>
      <w:r>
        <w:rPr/>
        <w:t>㎡</w:t>
      </w:r>
      <w:r>
        <w:rPr/>
        <w:t>/h</w:t>
      </w:r>
      <w:r>
        <w:rPr/>
        <w:t>提升到</w:t>
      </w:r>
      <w:r>
        <w:rPr/>
        <w:t>0.5</w:t>
      </w:r>
      <w:r>
        <w:rPr/>
        <w:t>㎡</w:t>
      </w:r>
      <w:r>
        <w:rPr/>
        <w:t>/h</w:t>
      </w:r>
      <w:r>
        <w:rPr/>
        <w:t>，精整范围可达</w:t>
      </w:r>
      <w:r>
        <w:rPr/>
        <w:t>8m×2m</w:t>
      </w:r>
      <w:r>
        <w:rPr/>
        <w:t>，大幅提升了零件表面的加工精度和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成果已成功应用于飞机大型成型模具表面精整，满足了重点型号飞机零件制造对大型模具精确成型的技术要求。模具表面粗糙度从</w:t>
      </w:r>
      <w:r>
        <w:rPr/>
        <w:t>Ra3.2μm</w:t>
      </w:r>
      <w:r>
        <w:rPr/>
        <w:t>提升到</w:t>
      </w:r>
      <w:r>
        <w:rPr/>
        <w:t>Ra1.6μm</w:t>
      </w:r>
      <w:r>
        <w:rPr/>
        <w:t>，部分区域达到了</w:t>
      </w:r>
      <w:r>
        <w:rPr/>
        <w:t>Ra0.8μm</w:t>
      </w:r>
      <w:r>
        <w:rPr/>
        <w:t>，表面精整效率由人工作业的</w:t>
      </w:r>
      <w:r>
        <w:rPr/>
        <w:t>0.08</w:t>
      </w:r>
      <w:r>
        <w:rPr/>
        <w:t>㎡</w:t>
      </w:r>
      <w:r>
        <w:rPr/>
        <w:t>/h</w:t>
      </w:r>
      <w:r>
        <w:rPr/>
        <w:t>提高到了</w:t>
      </w:r>
      <w:r>
        <w:rPr/>
        <w:t>0.5</w:t>
      </w:r>
      <w:r>
        <w:rPr/>
        <w:t>㎡</w:t>
      </w:r>
      <w:r>
        <w:rPr/>
        <w:t>/h</w:t>
      </w:r>
      <w:r>
        <w:rPr/>
        <w:t>，精整范围可达</w:t>
      </w:r>
      <w:r>
        <w:rPr/>
        <w:t>8m×2m</w:t>
      </w:r>
      <w:r>
        <w:rPr/>
        <w:t>，大幅提升了大型成型模具表面的加工精度和效率，确保了飞机大型复材零件的成型制造精度，同时将大型成型模具表面精整由劳动密集型作业方式转变为自动化作业方式，可节约大量的人力、财力资源，具有显著的经济和社会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内容：</w:t>
      </w:r>
      <w:r>
        <w:rPr/>
        <w:br/>
        <w:t>(1)</w:t>
      </w:r>
      <w:r>
        <w:rPr/>
        <w:t>精整系统总体设计技术</w:t>
      </w:r>
      <w:r>
        <w:rPr/>
        <w:br/>
        <w:t>(2)</w:t>
      </w:r>
      <w:r>
        <w:rPr/>
        <w:t>精整工艺规划及仿真技术</w:t>
      </w:r>
      <w:r>
        <w:rPr/>
        <w:br/>
        <w:t>(3)</w:t>
      </w:r>
      <w:r>
        <w:rPr/>
        <w:t>多功能精整末端执行器设计技术</w:t>
      </w:r>
      <w:r>
        <w:rPr/>
        <w:br/>
        <w:t>(4)</w:t>
      </w:r>
      <w:r>
        <w:rPr/>
        <w:t>精整系统集成控制技术</w:t>
      </w:r>
      <w:r>
        <w:rPr/>
        <w:br/>
        <w:t>(5)</w:t>
      </w:r>
      <w:r>
        <w:rPr/>
        <w:t>精整质量在线检测技术主要指标：</w:t>
      </w:r>
      <w:r>
        <w:rPr/>
        <w:br/>
        <w:t>(1)</w:t>
      </w:r>
      <w:r>
        <w:rPr/>
        <w:t>精整范围≥</w:t>
      </w:r>
      <w:r>
        <w:rPr/>
        <w:t>8m×2m</w:t>
      </w:r>
      <w:r>
        <w:rPr/>
        <w:t>；</w:t>
      </w:r>
      <w:r>
        <w:rPr/>
        <w:br/>
        <w:t>(2)</w:t>
      </w:r>
      <w:r>
        <w:rPr/>
        <w:t>精整效率≥</w:t>
      </w:r>
      <w:r>
        <w:rPr/>
        <w:t>0.5</w:t>
      </w:r>
      <w:r>
        <w:rPr/>
        <w:t>㎡</w:t>
      </w:r>
      <w:r>
        <w:rPr/>
        <w:t>/h</w:t>
      </w:r>
      <w:r>
        <w:rPr/>
        <w:t>；</w:t>
      </w:r>
      <w:r>
        <w:rPr/>
        <w:br/>
        <w:t>(3)</w:t>
      </w:r>
      <w:r>
        <w:rPr/>
        <w:t>精整表面粗糙度≤</w:t>
      </w:r>
      <w:r>
        <w:rPr/>
        <w:t>Ra1.6μm</w:t>
      </w:r>
      <w:r>
        <w:rPr/>
        <w:t>；</w:t>
      </w:r>
      <w:r>
        <w:rPr/>
        <w:br/>
        <w:t>(4)</w:t>
      </w:r>
      <w:r>
        <w:rPr/>
        <w:t>可加工材料：低碳钢、</w:t>
      </w:r>
      <w:r>
        <w:rPr/>
        <w:t>Invar</w:t>
      </w:r>
      <w:r>
        <w:rPr/>
        <w:t>合金、复合材料；</w:t>
      </w:r>
      <w:r>
        <w:rPr/>
        <w:br/>
        <w:t>(5)</w:t>
      </w:r>
      <w:r>
        <w:rPr/>
        <w:t>基于视觉测量的基准找正功能，测量精度优于</w:t>
      </w:r>
      <w:r>
        <w:rPr/>
        <w:t>±0.5mm</w:t>
      </w:r>
      <w:r>
        <w:rPr/>
        <w:t>；</w:t>
      </w:r>
      <w:r>
        <w:rPr/>
        <w:br/>
        <w:t>(6)</w:t>
      </w:r>
      <w:r>
        <w:rPr/>
        <w:t>基于力感知与闭环控制的精整力恒力控制功能，精整力可调范围为</w:t>
      </w:r>
      <w:r>
        <w:rPr/>
        <w:t>(1N~40N)</w:t>
      </w:r>
      <w:r>
        <w:rPr/>
        <w:t>；</w:t>
      </w:r>
      <w:r>
        <w:rPr/>
        <w:br/>
        <w:t>(7)</w:t>
      </w:r>
      <w:r>
        <w:rPr/>
        <w:t>基于数字声发射的表面质量在线检测功能，粗糙度检测精度优于</w:t>
      </w:r>
      <w:r>
        <w:rPr/>
        <w:t>Ra0.8μm</w:t>
      </w:r>
      <w:r>
        <w:rPr/>
        <w:t>；</w:t>
      </w:r>
      <w:r>
        <w:rPr/>
        <w:br/>
        <w:t>(8)</w:t>
      </w:r>
      <w:r>
        <w:rPr/>
        <w:t>具备法向自适应功能；</w:t>
      </w:r>
      <w:r>
        <w:rPr/>
        <w:br/>
        <w:t>(9)</w:t>
      </w:r>
      <w:r>
        <w:rPr/>
        <w:t>具备粉尘吸除功能；</w:t>
      </w:r>
      <w:r>
        <w:rPr/>
        <w:br/>
        <w:t>(10)</w:t>
      </w:r>
      <w:r>
        <w:rPr/>
        <w:t>具备自动换砂纸功能。</w:t>
      </w:r>
      <w:r>
        <w:rPr/>
        <w:br/>
      </w:r>
      <w:r>
        <w:rPr/>
        <w:t>市场前景：机器人精整系统取代传统人工精整的作业方式，减少了工人劳动强度，符合绿色制造的发展趋势，降低粉尘对工人身心的损害：同时提高了精整效率，减少了人力成本，缩短制造周期，提升生产效率；提高了工件表面精整质量，进而提升产品的整体性能。在航空制造领域，可应用于大型成型模具表面精整、大尺寸复材壁板表面涂覆层精整等；在汽车制造领域，可应用于成型模具和产品表面精整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技术入股，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