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零件损伤快速扫描建模与修复轨迹快速自动编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具有高精度的快速扫描建模装置，基于西门子系统的激光直接沉积设备，配备修复轨迹快速自动编程功能的软件，通过外形扫描、数模比对，自动编程等技术解决不同损伤形状铸造产品修复的快速编程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</w:t>
      </w:r>
      <w:r>
        <w:rPr/>
        <w:t>2</w:t>
      </w:r>
      <w:r>
        <w:rPr/>
        <w:t>台西门子系统的激光直接沉积自动化设备，现有设备可用于零件损伤修复，但存在修复成形精度低、由于缺乏外形测量、模型建立、损伤智能识别和自动编程能力等，导致修复效率很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需求技术应具有零件损伤的快速外形测量、模型建立、损伤智能识别和修复轨迹快速自动编程等功能。</w:t>
      </w:r>
      <w:r>
        <w:rPr/>
        <w:br/>
      </w:r>
      <w:r>
        <w:rPr/>
        <w:t>主要指标：</w:t>
      </w:r>
      <w:r>
        <w:rPr/>
        <w:t xml:space="preserve">1. </w:t>
      </w:r>
      <w:r>
        <w:rPr/>
        <w:t>外形测量采集的尺寸精度≤</w:t>
      </w:r>
      <w:r>
        <w:rPr/>
        <w:t>0.08mm</w:t>
      </w:r>
      <w:r>
        <w:rPr/>
        <w:t>，测量时间≤</w:t>
      </w:r>
      <w:r>
        <w:rPr/>
        <w:t>30min</w:t>
      </w:r>
      <w:r>
        <w:rPr/>
        <w:t>；</w:t>
      </w:r>
      <w:r>
        <w:rPr/>
        <w:br/>
        <w:t xml:space="preserve">2. </w:t>
      </w:r>
      <w:r>
        <w:rPr/>
        <w:t>损伤智能识别误差≤</w:t>
      </w:r>
      <w:r>
        <w:rPr/>
        <w:t>0.5%</w:t>
      </w:r>
      <w:r>
        <w:rPr/>
        <w:t>；</w:t>
      </w:r>
      <w:r>
        <w:rPr/>
        <w:br/>
        <w:t xml:space="preserve">3. </w:t>
      </w:r>
      <w:r>
        <w:rPr/>
        <w:t>基于西门子系统设备自动编程，修复轨迹进行修复的尺寸精度≤</w:t>
      </w:r>
      <w:r>
        <w:rPr/>
        <w:t>0.1mm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针对典型的零件损伤，如磨损、掉块，基于西门子系统的激光直接沉积设备，实现损伤的快速扫描建模与修复轨迹快速自动编程，修复区的尺寸精度≤</w:t>
      </w:r>
      <w:r>
        <w:rPr/>
        <w:t>0.1mm</w:t>
      </w:r>
      <w:r>
        <w:rPr/>
        <w:t>。同时叶片快速外形测量的尺寸精度≤</w:t>
      </w:r>
      <w:r>
        <w:rPr/>
        <w:t>0.08mm</w:t>
      </w:r>
      <w:r>
        <w:rPr/>
        <w:t>，测量时间≤</w:t>
      </w:r>
      <w:r>
        <w:rPr/>
        <w:t>30min</w:t>
      </w:r>
      <w:r>
        <w:rPr/>
        <w:t>；损伤智能识别误差≤</w:t>
      </w:r>
      <w:r>
        <w:rPr/>
        <w:t>0.5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