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重载装甲车辆超高强铝合金履带板制造技术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国陆军装备的发展方向逐步往轻量化转变，以便于空运和提高战车机动性及对复杂路况的适应能力。采用轻质材料及其复合材料替代钢，使整车重量减轻</w:t>
      </w:r>
      <w:r>
        <w:rPr/>
        <w:t>1/3</w:t>
      </w:r>
      <w:r>
        <w:rPr/>
        <w:t>以上，超高强铝合金因其具有强度高、密度低、焊接性能好和加工性能优良的特点，成为航天航空等领域中最有发展前途的轻质结构材料。在</w:t>
      </w:r>
      <w:r>
        <w:rPr/>
        <w:t>***</w:t>
      </w:r>
      <w:r>
        <w:rPr/>
        <w:t>装甲车辆预研项目中，整车须实现</w:t>
      </w:r>
      <w:r>
        <w:rPr/>
        <w:t>8.5</w:t>
      </w:r>
      <w:r>
        <w:rPr/>
        <w:t>吨的减重指标，履带作为行动系统主要部件，基数大，减重空间大，履带板采用超高强铝合金材料可实现减重</w:t>
      </w:r>
      <w:r>
        <w:rPr/>
        <w:t>1</w:t>
      </w:r>
      <w:r>
        <w:rPr/>
        <w:t>吨左右。由于该车整重超过</w:t>
      </w:r>
      <w:r>
        <w:rPr/>
        <w:t>35</w:t>
      </w:r>
      <w:r>
        <w:rPr/>
        <w:t>吨，履带板承受交变载荷和冲击载荷的作用，工作环境恶劣，因而对其机械性能和耐磨性有极高要求。现有铝合金履带板主要采用热成形工艺，材料的抗拉强度一般在</w:t>
      </w:r>
      <w:r>
        <w:rPr/>
        <w:t>400Mpa-450Mpa</w:t>
      </w:r>
      <w:r>
        <w:rPr/>
        <w:t>之间，只能用于目前</w:t>
      </w:r>
      <w:r>
        <w:rPr/>
        <w:t>10</w:t>
      </w:r>
      <w:r>
        <w:rPr/>
        <w:t>吨以下的陆军装备。因此，迫切需求开发超高强铝合金材料及其成形技术，满足</w:t>
      </w:r>
      <w:r>
        <w:rPr/>
        <w:t>***</w:t>
      </w:r>
      <w:r>
        <w:rPr/>
        <w:t>重载装甲车辆轻量化和性能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哈工大团队进十年研究，通过优化成分，改善铸造工艺、加工工艺、热处理工艺等研究，已开发出具有不同特征的大型铝合金板材。</w:t>
      </w:r>
      <w:r>
        <w:rPr/>
        <w:br/>
      </w:r>
      <w:r>
        <w:rPr/>
        <w:t>该产品在处于上一代产品批产，下一代产品预研的过渡时期，工厂具有轻量化履带板研制的先天实车验证条件，产品技术状态迭代阶段两代产品的使用验证，能够为该履带板研制和验证提供充分数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能要求：满足</w:t>
      </w:r>
      <w:r>
        <w:rPr/>
        <w:t>***</w:t>
      </w:r>
      <w:r>
        <w:rPr/>
        <w:t>自行加榴炮武器系统可靠性鉴定和维修性验证试验大纲中对履带板随整车</w:t>
      </w:r>
      <w:r>
        <w:rPr/>
        <w:t>3000km</w:t>
      </w:r>
      <w:r>
        <w:rPr/>
        <w:t>行驶寿命的要求。</w:t>
      </w:r>
      <w:r>
        <w:rPr/>
        <w:br/>
      </w:r>
      <w:r>
        <w:rPr/>
        <w:t>主要指标：</w:t>
      </w:r>
      <w:r>
        <w:rPr/>
        <w:t>1</w:t>
      </w:r>
      <w:r>
        <w:rPr/>
        <w:t>、超高强铝合金履带板样件形状尺寸复合设计要求；</w:t>
      </w:r>
      <w:r>
        <w:rPr/>
        <w:br/>
        <w:t>2</w:t>
      </w:r>
      <w:r>
        <w:rPr/>
        <w:t>、超高清铝合金成形后</w:t>
      </w:r>
      <w:r>
        <w:rPr/>
        <w:t>σb≥650Mpa,δ≥8</w:t>
      </w:r>
      <w:r>
        <w:rPr/>
        <w:t>；</w:t>
      </w:r>
      <w:r>
        <w:rPr/>
        <w:br/>
        <w:t>3</w:t>
      </w:r>
      <w:r>
        <w:rPr/>
        <w:t>、超高强铝合金履带板样件随整车</w:t>
      </w:r>
      <w:r>
        <w:rPr/>
        <w:t>3000km</w:t>
      </w:r>
      <w:r>
        <w:rPr/>
        <w:t>行驶鉴定检验合格。</w:t>
      </w:r>
      <w:r>
        <w:rPr/>
        <w:br/>
      </w:r>
      <w:r>
        <w:rPr/>
        <w:t>其他要求：无</w:t>
      </w:r>
      <w:r>
        <w:rPr/>
        <w:br/>
      </w:r>
      <w:r>
        <w:rPr/>
        <w:t>实测要求：经</w:t>
      </w:r>
      <w:r>
        <w:rPr/>
        <w:t>3000KM</w:t>
      </w:r>
      <w:r>
        <w:rPr/>
        <w:t>行驶试验，履带板机体上不得有宽度大于</w:t>
      </w:r>
      <w:r>
        <w:rPr/>
        <w:t>1mm</w:t>
      </w:r>
      <w:r>
        <w:rPr/>
        <w:t>、长度大于</w:t>
      </w:r>
      <w:r>
        <w:rPr/>
        <w:t>30mm</w:t>
      </w:r>
      <w:r>
        <w:rPr/>
        <w:t>的暴露裂纹或纵向贯穿裂纹；履带板防滑筋上延伸至履齿或销耳上长度大于</w:t>
      </w:r>
      <w:r>
        <w:rPr/>
        <w:t>20mm,</w:t>
      </w:r>
      <w:r>
        <w:rPr/>
        <w:t>宽度大于</w:t>
      </w:r>
      <w:r>
        <w:rPr/>
        <w:t>1mm</w:t>
      </w:r>
      <w:r>
        <w:rPr/>
        <w:t>的横向暴露裂纹不多于</w:t>
      </w:r>
      <w:r>
        <w:rPr/>
        <w:t>3</w:t>
      </w:r>
      <w:r>
        <w:rPr/>
        <w:t>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