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健康社区交互智慧运动健身设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响应党中央“健康中国</w:t>
      </w:r>
      <w:r>
        <w:rPr/>
        <w:t>2030”</w:t>
      </w:r>
      <w:r>
        <w:rPr/>
        <w:t>的号召，展示央企的带头作用与社会责任，在健康社区的理念上融入大数据</w:t>
      </w:r>
      <w:r>
        <w:rPr/>
        <w:t>+</w:t>
      </w:r>
      <w:r>
        <w:rPr/>
        <w:t>人工智能的处理形式，使用物联网技术方式实现运动</w:t>
      </w:r>
      <w:r>
        <w:rPr/>
        <w:t>+</w:t>
      </w:r>
      <w:r>
        <w:rPr/>
        <w:t>健康</w:t>
      </w:r>
      <w:r>
        <w:rPr/>
        <w:t>+</w:t>
      </w:r>
      <w:r>
        <w:rPr/>
        <w:t>环境</w:t>
      </w:r>
      <w:r>
        <w:rPr/>
        <w:t>+</w:t>
      </w:r>
      <w:r>
        <w:rPr/>
        <w:t>主动防疫的四者互联，打造社区范围内的健康生态圈，使居民享受便捷的一体化社区主动运动健康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具有</w:t>
      </w:r>
      <w:r>
        <w:rPr/>
        <w:t>5</w:t>
      </w:r>
      <w:r>
        <w:rPr/>
        <w:t>项专利及其他科研成果，以科学理论及知识产权为基础，已研制出产品样机。技术及科研团队强大，不过缺乏市场拓展、投资人等专业人员指导，缺少平台将已有科研成果转化为市场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小康健康生理指数（包括总体指数，心电图、心率、血氧、体温、血压、呼吸速率等），环境参数</w:t>
      </w:r>
      <w:r>
        <w:rPr/>
        <w:t>(</w:t>
      </w:r>
      <w:r>
        <w:rPr/>
        <w:t>辐射值</w:t>
      </w:r>
      <w:r>
        <w:rPr/>
        <w:t>,</w:t>
      </w:r>
      <w:r>
        <w:rPr/>
        <w:t>温湿度</w:t>
      </w:r>
      <w:r>
        <w:rPr/>
        <w:t>,PM2.5/10,</w:t>
      </w:r>
      <w:r>
        <w:rPr/>
        <w:t>甲醛</w:t>
      </w:r>
      <w:r>
        <w:rPr/>
        <w:t>,</w:t>
      </w:r>
      <w:r>
        <w:rPr/>
        <w:t>有机物含量，二氧化碳浓度等</w:t>
      </w:r>
      <w:r>
        <w:rPr/>
        <w:t>)</w:t>
      </w:r>
      <w:r>
        <w:rPr/>
        <w:t>，主动运动意见方案指南（多项生理指标）</w:t>
      </w:r>
      <w:r>
        <w:rPr/>
        <w:br/>
      </w:r>
      <w:r>
        <w:rPr/>
        <w:t>其他描述：本项目团队，由多位业界知名技术专家组成，许多科研成果被业内已广泛使用或借鉴，团队在满足一定经济效益的基础上更注重社会意义，将央企前沿科技成果转化为服务大众的普惠产品，实质的提高国人健康水平，减少疫情影响，将经济小康</w:t>
      </w:r>
      <w:r>
        <w:rPr/>
        <w:t>1.0</w:t>
      </w:r>
      <w:r>
        <w:rPr/>
        <w:t>向身体健康小康</w:t>
      </w:r>
      <w:r>
        <w:rPr/>
        <w:t>2.0</w:t>
      </w:r>
      <w:r>
        <w:rPr/>
        <w:t>转变，同时增加社会就业岗位，提升全民幸福健康指数。</w:t>
      </w:r>
      <w:r>
        <w:rPr/>
        <w:br/>
      </w:r>
      <w:r>
        <w:rPr/>
        <w:t>市场要求：具有专利权的四款产品原型已有，样机已研制，产品路线图及产品定位明晰，但未量产及用户反馈。</w:t>
      </w:r>
      <w:r>
        <w:rPr/>
        <w:br/>
      </w:r>
      <w:r>
        <w:rPr/>
        <w:t>应用场景：应用于每个中国社区，初步场景定位于一二线城市中高端社区。相关渠道包括房地产开发商，物业管理公司，智慧城市及安监项目，建筑设计院，养老院</w:t>
      </w:r>
      <w:r>
        <w:rPr/>
        <w:t>&amp;amp;</w:t>
      </w:r>
      <w:r>
        <w:rPr/>
        <w:t>养老社区，康氧</w:t>
      </w:r>
      <w:r>
        <w:rPr/>
        <w:t>&amp;amp;</w:t>
      </w:r>
      <w:r>
        <w:rPr/>
        <w:t>医护中心，健身房等</w:t>
      </w:r>
      <w:r>
        <w:rPr/>
        <w:br/>
      </w:r>
      <w:r>
        <w:rPr/>
        <w:t>开发前景：将引入感性交互，智能家居，安防属性，咨询服务，远程医疗等功能，将全面系统的达到防疫抗疫、主动健康、康养监护等功能，让每一位居民便捷的享受全方位医疗健康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