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关村新兴领域专题赛组委会</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030056424334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炎富</w:t>
      </w:r>
      <w:r>
        <w:rPr/>
        <w:br/>
      </w:r>
      <w:r>
        <w:rPr/>
        <w:t>李  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1578253</w:t>
        <w:br/>
        <w:t>132600223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无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庚图地理与态势信息系统</w:t>
      </w:r>
      <w:r>
        <w:rPr/>
        <w:t>V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庚图基于自主可控平台的地理与态势信息系统是北京庚图科技有限公司完全自主研发的基于国产自主可控软硬件环境下的二、三维一体化的战场态势和地理信息保障综合应用与支撑系统，集地理环境和战场态势显示、态势标绘与推演、态势监控、综合查询与分析、地图处理与输出等多项功能为一体，具备全面的二、三维一体化集成解决方案，提供丰富的二次开发接口，为国产自主可控软硬件环境下各类基于地理信息与态势应用的虚拟仿真、模拟作战等系统提供强大的支撑与保障能力。本成果技术成熟度为</w:t>
      </w:r>
      <w:r>
        <w:rPr/>
        <w:t>7</w:t>
      </w:r>
      <w:r>
        <w:rPr/>
        <w:t>级，已完成了典型环境上的适配和验证工作</w:t>
      </w:r>
      <w:r>
        <w:rPr/>
        <w:t>,</w:t>
      </w:r>
      <w:r>
        <w:rPr/>
        <w:t>包括飞腾</w:t>
      </w:r>
      <w:r>
        <w:rPr/>
        <w:t>1500A/2000</w:t>
      </w:r>
      <w:r>
        <w:rPr/>
        <w:t>和银河麒麟</w:t>
      </w:r>
      <w:r>
        <w:rPr/>
        <w:t>4.0</w:t>
      </w:r>
      <w:r>
        <w:rPr/>
        <w:t>国防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庚图基于自主可控平台的地理与态势信息系统基于多项完全自主知识产权的高性能显示核心技术，结合现有云渲染、边缘计算等最新技术，利用云</w:t>
      </w:r>
      <w:r>
        <w:rPr/>
        <w:t>+</w:t>
      </w:r>
      <w:r>
        <w:rPr/>
        <w:t>边</w:t>
      </w:r>
      <w:r>
        <w:rPr/>
        <w:t>+</w:t>
      </w:r>
      <w:r>
        <w:rPr/>
        <w:t>端的系统架构，解决数字战场系统能力严重依赖于用户端计算机软硬件环境能力的难题，能够在多种环境特别是自主可控计算机环境下实现数字战场信息的流畅显示，突破自主可控计算机应用的技术瓶颈，填补国内相关领域的空白，技术水平国内领先。</w:t>
      </w:r>
      <w:r>
        <w:rPr/>
        <w:br/>
      </w:r>
      <w:r>
        <w:rPr/>
        <w:t>庚图基于自主可控平台的地理与态势信息系统经多年研发和行业试用，已形成了自己的专有技术和独特优势。</w:t>
      </w:r>
      <w:r>
        <w:rPr/>
        <w:br/>
      </w:r>
      <w:r>
        <w:rPr/>
        <w:t>一、自主可控优势</w:t>
      </w:r>
      <w:r>
        <w:rPr/>
        <w:br/>
      </w:r>
      <w:r>
        <w:rPr/>
        <w:t>本系统能够适配多种国产自主可控软硬件基础环境，支持龙芯</w:t>
      </w:r>
      <w:r>
        <w:rPr/>
        <w:t>3A2000/3A3000</w:t>
      </w:r>
      <w:r>
        <w:rPr/>
        <w:t>、飞腾</w:t>
      </w:r>
      <w:r>
        <w:rPr/>
        <w:t>1500A</w:t>
      </w:r>
      <w:r>
        <w:rPr/>
        <w:t>等</w:t>
      </w:r>
      <w:r>
        <w:rPr/>
        <w:t>CPU</w:t>
      </w:r>
      <w:r>
        <w:rPr/>
        <w:t>，支持中标麒麟、银河麒麟等操作系统，并支持浪潮、曙光和长城整机，全面覆盖目前主流、通用的国产化计算机环境，已获得银河麒麟操作系统和飞腾</w:t>
      </w:r>
      <w:r>
        <w:rPr/>
        <w:t>CPU</w:t>
      </w:r>
      <w:r>
        <w:rPr/>
        <w:t>的兼容性认证。</w:t>
      </w:r>
      <w:r>
        <w:rPr/>
        <w:br/>
      </w:r>
      <w:r>
        <w:rPr/>
        <w:t>本产品具有二三维一体化地理与态势信息快速显示与应用技术、三维动目标技术、跨平台的地理信息服务与展示技术等多项核心关键技术，获得发明专利</w:t>
      </w:r>
      <w:r>
        <w:rPr/>
        <w:t>1</w:t>
      </w:r>
      <w:r>
        <w:rPr/>
        <w:t>项、软件著作权</w:t>
      </w:r>
      <w:r>
        <w:rPr/>
        <w:t>15</w:t>
      </w:r>
      <w:r>
        <w:rPr/>
        <w:t>项，自主可控程度</w:t>
      </w:r>
      <w:r>
        <w:rPr/>
        <w:t>100%</w:t>
      </w:r>
      <w:r>
        <w:rPr/>
        <w:t>，能够完全替代进口同类产品。</w:t>
      </w:r>
      <w:r>
        <w:rPr/>
        <w:br/>
      </w:r>
      <w:r>
        <w:rPr/>
        <w:t>二、产品性能优势</w:t>
      </w:r>
      <w:r>
        <w:rPr/>
        <w:br/>
      </w:r>
      <w:r>
        <w:rPr/>
        <w:t>本成果凭借多项核心关键技术，实现海量地理数据高效管理和高性能二三维一体化地图显示，具备卓越的性能。本产品的推出让国产化环境下流畅使用三维地图成为可能，填补了行业和技术空白，推进了地理信息平台及其上下游产业的国产化进程。</w:t>
      </w:r>
      <w:r>
        <w:rPr/>
        <w:br/>
      </w:r>
      <w:r>
        <w:rPr/>
        <w:t>三、行业应用优势</w:t>
      </w:r>
      <w:r>
        <w:rPr/>
        <w:br/>
      </w:r>
      <w:r>
        <w:rPr/>
        <w:t>北京庚图科技有限公司技术实力居行业领军地位，承担多项国家重大科技专项、型号研制和预先研究项目。核心团队具备雄厚的技术实力和丰富的经验，多位技术骨干曾任型号项目总师，主要产品以其领先的技术水平、突出的性能优势、强大的产品功能和过硬的产品质量得到了用户的广泛好评。本系统继承了公司深耕多年的行业应用能力，并进行了大幅改进和提升，能够更好的适配国防科研任务需求。</w:t>
      </w:r>
      <w:r>
        <w:rPr/>
        <w:br/>
      </w:r>
      <w:r>
        <w:rPr/>
        <w:t>四、服务保障优势</w:t>
      </w:r>
      <w:r>
        <w:rPr/>
        <w:br/>
      </w:r>
      <w:r>
        <w:rPr/>
        <w:t>本公司有多位从事地理和态势信息行业超过</w:t>
      </w:r>
      <w:r>
        <w:rPr/>
        <w:t>20</w:t>
      </w:r>
      <w:r>
        <w:rPr/>
        <w:t>年的资深专家，团队雄厚的技术实力为本系统成果的高效转化和广泛推广应用提供了强大的保障能力。其中：项目总设计师、公司创始人、总经理李欣是应用面最广的地理信息平台产品总设计师；项目多位核心技术人员曾任大型项目的总师、副总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指标：</w:t>
      </w:r>
      <w:r>
        <w:rPr/>
        <w:br/>
      </w:r>
      <w:r>
        <w:rPr/>
        <w:t>一、地理数据支持</w:t>
      </w:r>
      <w:r>
        <w:rPr/>
        <w:br/>
      </w:r>
      <w:r>
        <w:rPr/>
        <w:t>本产品支持的数据类型如下：</w:t>
      </w:r>
      <w:r>
        <w:rPr/>
        <w:br/>
        <w:t>1</w:t>
      </w:r>
      <w:r>
        <w:rPr/>
        <w:t>）多比例尺标准矢量数据；</w:t>
      </w:r>
      <w:r>
        <w:rPr/>
        <w:br/>
        <w:t>2</w:t>
      </w:r>
      <w:r>
        <w:rPr/>
        <w:t>）多分辨率正射影像数据，支持</w:t>
      </w:r>
      <w:r>
        <w:rPr/>
        <w:t>bmp</w:t>
      </w:r>
      <w:r>
        <w:rPr/>
        <w:t>、</w:t>
      </w:r>
      <w:r>
        <w:rPr/>
        <w:t>tiff</w:t>
      </w:r>
      <w:r>
        <w:rPr/>
        <w:t>、</w:t>
      </w:r>
      <w:r>
        <w:rPr/>
        <w:t>jpeg</w:t>
      </w:r>
      <w:r>
        <w:rPr/>
        <w:t>格式；</w:t>
      </w:r>
      <w:r>
        <w:rPr/>
        <w:br/>
        <w:t>3</w:t>
      </w:r>
      <w:r>
        <w:rPr/>
        <w:t xml:space="preserve">）多分辨率高程数据； </w:t>
      </w:r>
      <w:r>
        <w:rPr/>
        <w:br/>
        <w:t>4</w:t>
      </w:r>
      <w:r>
        <w:rPr/>
        <w:t>）地名数据；</w:t>
      </w:r>
      <w:r>
        <w:rPr/>
        <w:br/>
        <w:t>5</w:t>
      </w:r>
      <w:r>
        <w:rPr/>
        <w:t>）支持</w:t>
      </w:r>
      <w:r>
        <w:rPr/>
        <w:t>CGCS2000</w:t>
      </w:r>
      <w:r>
        <w:rPr/>
        <w:t>地理坐标系、</w:t>
      </w:r>
      <w:r>
        <w:rPr/>
        <w:t>WGS84</w:t>
      </w:r>
      <w:r>
        <w:rPr/>
        <w:t>坐标系、北京</w:t>
      </w:r>
      <w:r>
        <w:rPr/>
        <w:t>54</w:t>
      </w:r>
      <w:r>
        <w:rPr/>
        <w:t>坐标系、西安</w:t>
      </w:r>
      <w:r>
        <w:rPr/>
        <w:t>80</w:t>
      </w:r>
      <w:r>
        <w:rPr/>
        <w:t xml:space="preserve">坐标系，支持高斯、墨卡托、双标准纬线等多种地图投影。 </w:t>
      </w:r>
      <w:r>
        <w:rPr/>
        <w:br/>
      </w:r>
      <w:r>
        <w:rPr/>
        <w:t>二、二三维地图显示</w:t>
      </w:r>
      <w:r>
        <w:rPr/>
        <w:br/>
      </w:r>
      <w:r>
        <w:rPr/>
        <w:t>三、二三维态势标绘</w:t>
      </w:r>
      <w:r>
        <w:rPr/>
        <w:br/>
      </w:r>
      <w:r>
        <w:rPr/>
        <w:t>四、基础地理量算分析</w:t>
      </w:r>
      <w:r>
        <w:rPr/>
        <w:br/>
      </w:r>
      <w:r>
        <w:rPr/>
        <w:t>五、二、三维一体化态势监控</w:t>
      </w:r>
      <w:r>
        <w:rPr/>
        <w:br/>
      </w:r>
      <w:r>
        <w:rPr/>
        <w:t>其他描述：</w:t>
      </w:r>
      <w:r>
        <w:rPr/>
        <w:br/>
      </w:r>
      <w:r>
        <w:rPr/>
        <w:t>本成果解决了数字战场系统能力严重依赖于用户端计算机软硬件环境能力的难题，突破了自主可控平台上多项核心关键技术，极大提升了自主可控平台上地理信息显示性能，首次让自主可控典型环境下的地理与态势信息应用达到“可用”水平，实现了自主可控环境上数字战场信息的流畅显示，填补了国内行业和技术空白。</w:t>
      </w:r>
      <w:r>
        <w:rPr/>
        <w:br/>
      </w:r>
      <w:r>
        <w:rPr/>
        <w:t>市场要求：</w:t>
      </w:r>
      <w:r>
        <w:rPr/>
        <w:br/>
      </w:r>
      <w:r>
        <w:rPr/>
        <w:t>庚图基于自主可控环境的地理与态势信息系统系列产品完成转化后，在项目实施期内公司将直接取得的销售收入预计</w:t>
      </w:r>
      <w:r>
        <w:rPr/>
        <w:t>2</w:t>
      </w:r>
      <w:r>
        <w:rPr/>
        <w:t>亿元左右，合同订单在</w:t>
      </w:r>
      <w:r>
        <w:rPr/>
        <w:t>3</w:t>
      </w:r>
      <w:r>
        <w:rPr/>
        <w:t>亿元以上，在细分行业的市场占有率</w:t>
      </w:r>
      <w:r>
        <w:rPr/>
        <w:t>35%</w:t>
      </w:r>
      <w:r>
        <w:rPr/>
        <w:t>以上。项目完成后，将直接拉动上游的国产</w:t>
      </w:r>
      <w:r>
        <w:rPr/>
        <w:t>CPU</w:t>
      </w:r>
      <w:r>
        <w:rPr/>
        <w:t>、</w:t>
      </w:r>
      <w:r>
        <w:rPr/>
        <w:t>GPU</w:t>
      </w:r>
      <w:r>
        <w:rPr/>
        <w:t>、麒麟操作系统百亿级的市场需求，带动下游开发服务商数百亿级的市场规模。</w:t>
      </w:r>
      <w:r>
        <w:rPr/>
        <w:br/>
      </w:r>
      <w:r>
        <w:rPr/>
        <w:t>应用场景：</w:t>
      </w:r>
      <w:r>
        <w:rPr/>
        <w:br/>
      </w:r>
      <w:r>
        <w:rPr/>
        <w:t>本成果可以应用于战场环境保障、指挥控制、情报、仿真、筹划、公共安全等领域。</w:t>
      </w:r>
      <w:r>
        <w:rPr/>
        <w:br/>
      </w:r>
      <w:r>
        <w:rPr/>
        <w:t>开发前景：</w:t>
      </w:r>
      <w:r>
        <w:rPr/>
        <w:br/>
      </w:r>
      <w:r>
        <w:rPr/>
        <w:t>在当前“可用”的成果基础上，可以通过进一步的关键技术突破和全面适配移植，让地理与态势信息系统在国产化环境下达到“实用”、“好用”的水平。本成果完成成果转化后，将针对不同的装备的应用场景，满足多兵种、多场景、多设备等多种业务需求，提供多种类型的技术产品，技术成熟度可达</w:t>
      </w:r>
      <w:r>
        <w:rPr/>
        <w:t>9</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