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甲状腺及肺计数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核脉冲信号增强技术使得信号数据统计性能得到改善，从而降低了统计误差，提高了能谱能量分辨率，采用多道系统自动稳谱技术，提高系统能谱测量的精度和稳定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科研团队跟踪并长期开展核脉冲数字信号处理及能谱测量分析先进技术研究，拥有多种能谱处理核心算法，在国内具有领先地位。公司自主开发的</w:t>
      </w:r>
      <w:r>
        <w:rPr/>
        <w:t>UltraBase</w:t>
      </w:r>
      <w:r>
        <w:rPr/>
        <w:t>和</w:t>
      </w:r>
      <w:r>
        <w:rPr/>
        <w:t>DMCA-iCore</w:t>
      </w:r>
      <w:r>
        <w:rPr/>
        <w:t>等系列多道产品致力于通过高性能的系统设计以及领先的信号处理算法等关键技术，解决核测量领域多种不同工业现场条件下复杂能谱测量问题，目前已有多款定制产品投放市场完成核测量应用。此外，项目的参研单位均长期承担多种核监测装备的研发生产任务，具备良好的设备与技术条件及装备研制、评价体系。本公司亦通过质量体系认证，研制过程严格按照装备质量体系要求进行管控，确保装备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无</w:t>
      </w:r>
      <w:r>
        <w:rPr/>
        <w:br/>
      </w:r>
      <w:r>
        <w:rPr/>
        <w:t>其他描述：无</w:t>
      </w:r>
      <w:r>
        <w:rPr/>
        <w:br/>
      </w:r>
      <w:r>
        <w:rPr/>
        <w:t>市场要求：</w:t>
      </w:r>
      <w:r>
        <w:rPr/>
        <w:br/>
      </w:r>
      <w:r>
        <w:rPr/>
        <w:t>针对临床诊断、应急处置、便携使用等不同的应用场景，设计开发用于甲状腺计数器及肺计数器的核心探测单元系统，根据不同应用需求，研制高性能的甲状腺及肺计数器。</w:t>
      </w:r>
      <w:r>
        <w:rPr/>
        <w:br/>
      </w:r>
      <w:r>
        <w:rPr/>
        <w:t>应用场景：</w:t>
      </w:r>
      <w:r>
        <w:rPr/>
        <w:br/>
      </w:r>
      <w:r>
        <w:rPr/>
        <w:t>（</w:t>
      </w:r>
      <w:r>
        <w:rPr/>
        <w:t>1</w:t>
      </w:r>
      <w:r>
        <w:rPr/>
        <w:t>）医院等医疗机构核医学科，用于人员甲状腺及肺部放射性同位素测量；</w:t>
      </w:r>
      <w:r>
        <w:rPr/>
        <w:br/>
      </w:r>
      <w:r>
        <w:rPr/>
        <w:t>（</w:t>
      </w:r>
      <w:r>
        <w:rPr/>
        <w:t>2</w:t>
      </w:r>
      <w:r>
        <w:rPr/>
        <w:t>）军、民用其他涉核场所，用于人员全身或器官放射性检查；</w:t>
      </w:r>
      <w:r>
        <w:rPr/>
        <w:br/>
      </w:r>
      <w:r>
        <w:rPr/>
        <w:t>（</w:t>
      </w:r>
      <w:r>
        <w:rPr/>
        <w:t>3</w:t>
      </w:r>
      <w:r>
        <w:rPr/>
        <w:t>）核应急响应及处置工作，，用于人员检测防护及应急处置工作。</w:t>
      </w:r>
      <w:r>
        <w:rPr/>
        <w:br/>
      </w:r>
      <w:r>
        <w:rPr/>
        <w:t>开发前景：</w:t>
      </w:r>
      <w:r>
        <w:rPr/>
        <w:br/>
      </w:r>
      <w:r>
        <w:rPr/>
        <w:t>目前国内采购的甲状腺及肺计数器多为国外商业产品，国产产品在成熟度、综合性能、自主产权以及市场推广上都有极大的差距，也有部分产品在多道等核心部件中仍是依赖国外进口。甲状腺及肺计数器是医学临床常规检测仪器，在各级医院核医学科、放射性同位素室等都有切实需求，此外，在军、民用核应急响应及处置领域也是不可或缺的组成部分。因此研制高性能甲状腺及肺计数器不仅是对核医学医疗器械、核应急装备的补充，具有广泛的市场前景，同时也是对我国关键装备国产替代布局需求的响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