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灵敏原子磁力梯度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技术可以提供精确的磁场强度和方向等磁源信息，实现对测量目标的特征反演。基于原子磁力梯度仪的超高精度与磁场数据模型的实际应用，可以引领生物医学监测、飞行导航和军用反潜等领域进入一个新的发展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团队正在开展原子磁力仪、量子陀螺仪、原子钟和量子导航等相关研究，已攻克原子气室充制技术、原子</w:t>
      </w:r>
      <w:r>
        <w:rPr/>
        <w:t>SERF</w:t>
      </w:r>
      <w:r>
        <w:rPr/>
        <w:t>态的制备和控制技术、激光泵浦与检测技术、电磁屏蔽技术等等，目前正在进行产品小型化集成化研究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磁场梯度灵敏度优于</w:t>
      </w:r>
      <w:r>
        <w:rPr/>
        <w:t>50 fT/cm/Hz1/2</w:t>
      </w:r>
      <w:r>
        <w:rPr/>
        <w:t>，磁场分辨率优于</w:t>
      </w:r>
      <w:r>
        <w:rPr/>
        <w:t>50 fT/Hz1/2</w:t>
      </w:r>
      <w:r>
        <w:rPr/>
        <w:t>。</w:t>
      </w:r>
      <w:r>
        <w:rPr/>
        <w:br/>
      </w:r>
      <w:r>
        <w:rPr/>
        <w:t>其他描述：利用本技术实现的高灵敏原子磁场梯度仪，具有测量精度高（可直接溯源并集成微型原子钟）、成本低、体积小、重量轻、功耗低（可电池供电）、可靠性好、后期运行费用低、应用范围广、技术含量高、市场潜力大等优点。</w:t>
      </w:r>
      <w:r>
        <w:rPr/>
        <w:br/>
      </w:r>
      <w:r>
        <w:rPr/>
        <w:t>市场要求：本原子磁力梯度仪寻求市场开拓和技术合作，技术开发的前期投资可控制在</w:t>
      </w:r>
      <w:r>
        <w:rPr/>
        <w:t>1000</w:t>
      </w:r>
      <w:r>
        <w:rPr/>
        <w:t>万元以内，未来产品成本可在</w:t>
      </w:r>
      <w:r>
        <w:rPr/>
        <w:t>10</w:t>
      </w:r>
      <w:r>
        <w:rPr/>
        <w:t>万元以内，定位为高端应用需求，提供超灵敏的磁探测能力。</w:t>
      </w:r>
      <w:r>
        <w:rPr/>
        <w:br/>
      </w:r>
      <w:r>
        <w:rPr/>
        <w:t>应用场景：本原子磁力梯度仪可应用于微弱心脑磁信号诊断（心磁强度约</w:t>
      </w:r>
      <w:r>
        <w:rPr/>
        <w:t>100 pT</w:t>
      </w:r>
      <w:r>
        <w:rPr/>
        <w:t>、脑磁信号约</w:t>
      </w:r>
      <w:r>
        <w:rPr/>
        <w:t>100 fT</w:t>
      </w:r>
      <w:r>
        <w:rPr/>
        <w:t>）等医疗系统；可应用于地磁导航、海底探潜、地面扫雷等国防系统；可应用地质探矿、大地磁测等测绘领域；可应用于无损探伤、磁相关的科学研究等科研和新材料开发领域。期望替代目前医院的核磁共振谱仪、实验室的超导量子磁强计、市场上的高端磁通门磁强计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