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合金</w:t>
      </w:r>
      <w:r>
        <w:rPr/>
        <w:t>-</w:t>
      </w:r>
      <w:r>
        <w:rPr/>
        <w:t>双组织双性能盘梯度热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航空发动机推重比的增加，压气机出口温度、涡轮前温度也大幅度提升，发动机热端部件工作条件越来越苛刻。发动机材料的高温服役性能和自身减重等问题变得越来越突出，为进一步提高发动机结构效益，必须较大程度地改变发动机涡轮盘和压气机盘等热端部件的材料或结构，以满足其在大应力梯度和大温度梯度环境下的工作需要。</w:t>
      </w:r>
      <w:r>
        <w:rPr/>
        <w:br/>
      </w:r>
      <w:r>
        <w:rPr/>
        <w:t>航空发动机涡轮盘和压气机盘工作条件极其特殊。盘缘接触高温气体，需要具有良好的持久、蠕变和疲劳裂纹扩展抗力；与之相反，盘心工作温度相对较低，但承受较大的离心应力，需要具有较高的屈服强度和低周疲劳强度。这就要求盘体在不同的区域具有不同的尺寸晶粒，以保证其在各自区域的工作需求，即盘缘粗晶，盘心细晶。双性能盘制造技术充分优化了涡轮盘和压气机盘结构设计，有效地避免了通过增加盘体厚度的方式来保证材料稳定性，实现发动机的减重。</w:t>
      </w:r>
      <w:r>
        <w:rPr/>
        <w:br/>
      </w:r>
      <w:r>
        <w:rPr/>
        <w:t>单合金</w:t>
      </w:r>
      <w:r>
        <w:rPr/>
        <w:t>-</w:t>
      </w:r>
      <w:r>
        <w:rPr/>
        <w:t>双组织双性能盘制备的关键在于获得盘缘粗晶组织和盘心细晶组织的同时，要在过渡区域（幅板位置）形成平缓的组织过渡层，以避免在过渡区形成“弱连接”。这种技术避免了异种金属连接可能存在的安全隐患，使整个盘件的安全系数显著提高。</w:t>
      </w:r>
      <w:r>
        <w:rPr/>
        <w:br/>
      </w:r>
      <w:r>
        <w:rPr/>
        <w:t>本项目拟通过联合研发，完成双性能盘用梯度热处理装置的设计与制造，通过模拟仿真和工艺试验完成工艺研究，提供满足指标要求的双性能盘件。</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性能盘的制备有多种技术途径，包括锻造、喷射成形、扩散连接、热处理等方法，热处理是粉末冶炼高温合金制备的最后一道关键技术，从目前的发展趋势来看，梯度热处理技术是实现双性能盘的优选工艺。</w:t>
      </w:r>
      <w:r>
        <w:rPr/>
        <w:br/>
      </w:r>
      <w:r>
        <w:rPr/>
        <w:t>双性能盘目前采用的梯度热处理工艺也称为双重组织热处理工艺（</w:t>
      </w:r>
      <w:r>
        <w:rPr/>
        <w:t>Dual Microstructure Heat Treatment</w:t>
      </w:r>
      <w:r>
        <w:rPr/>
        <w:t>，</w:t>
      </w:r>
      <w:r>
        <w:rPr/>
        <w:t>DMHT</w:t>
      </w:r>
      <w:r>
        <w:rPr/>
        <w:t>）。首先通过试验得到材料晶粒尺寸与温度、保温时间的关系数据，在加热过程中通过储热材料对热量的吸收和隔热材料对热量的阻挡作用，在盘心到盘缘之间形成有效的低到高的温度梯度场，同时为抵消制件内部的热传导作用，需严格控制升温速率和保温时间，并通过不同部位的温度传感器进行检测控制，保证盘心和盘缘之间的温度差在相应保温时间内可控，使盘缘部位的组织晶粒长大，在同一制件上形成双晶粒组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 xml:space="preserve">、梯度热处理装置设计和制造； </w:t>
      </w:r>
      <w:r>
        <w:rPr/>
        <w:br/>
        <w:t>2</w:t>
      </w:r>
      <w:r>
        <w:rPr/>
        <w:t>、双性能盘模拟仿真与优化工艺研究；</w:t>
      </w:r>
      <w:r>
        <w:rPr/>
        <w:br/>
        <w:t>3</w:t>
      </w:r>
      <w:r>
        <w:rPr/>
        <w:t>、提供满足指标要求的双性能盘件。</w:t>
      </w:r>
      <w:r>
        <w:rPr/>
        <w:br/>
      </w:r>
      <w:r>
        <w:rPr/>
        <w:t>主要指标：双性能盘的盘缘部位为</w:t>
      </w:r>
      <w:r>
        <w:rPr/>
        <w:t>ASTM5</w:t>
      </w:r>
      <w:r>
        <w:rPr/>
        <w:t>～</w:t>
      </w:r>
      <w:r>
        <w:rPr/>
        <w:t>6</w:t>
      </w:r>
      <w:r>
        <w:rPr/>
        <w:t>级粗晶组织，盘心部位为</w:t>
      </w:r>
      <w:r>
        <w:rPr/>
        <w:t>ASTM10</w:t>
      </w:r>
      <w:r>
        <w:rPr/>
        <w:t>～</w:t>
      </w:r>
      <w:r>
        <w:rPr/>
        <w:t>11</w:t>
      </w:r>
      <w:r>
        <w:rPr/>
        <w:t>级细晶组织，过渡区域晶粒度介于</w:t>
      </w:r>
      <w:r>
        <w:rPr/>
        <w:t>ASTM5</w:t>
      </w:r>
      <w:r>
        <w:rPr/>
        <w:t>～</w:t>
      </w:r>
      <w:r>
        <w:rPr/>
        <w:t>11</w:t>
      </w:r>
      <w:r>
        <w:rPr/>
        <w:t>级之间，整个过渡区域晶粒组织过渡平缓，盘件不同区域无异常晶粒长大。</w:t>
      </w:r>
      <w:r>
        <w:rPr/>
        <w:br/>
      </w:r>
      <w:r>
        <w:rPr/>
        <w:t>其他要求：在盘心和盘缘之间形成精确的温度梯度控制。</w:t>
      </w:r>
      <w:r>
        <w:rPr/>
        <w:br/>
      </w:r>
      <w:r>
        <w:rPr/>
        <w:t>实测要求：盘件力学性能测试结果能够显示过渡区强韧度配合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