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复杂噪声环境下的便携式录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麦克风采集语音信号过程中会受到周围环境的影响，特别是在复杂噪声环境下，麦克风采集的语音信号的可懂度将受到严重影响。参赛方提出一种复杂噪声下的高可懂度录音（可含后期增强）技术方案，并进行现场实施验证，在指定数据集（现场提供）上进行现场评价，测试参赛方案在多种噪声条件下的录音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实现现场语音的录制</w:t>
      </w:r>
      <w:r>
        <w:rPr/>
        <w:br/>
      </w:r>
      <w:r>
        <w:rPr/>
        <w:t>主要指标：（</w:t>
      </w:r>
      <w:r>
        <w:rPr/>
        <w:t>1</w:t>
      </w:r>
      <w:r>
        <w:rPr/>
        <w:t>）语音可懂度与同位置手机（华为</w:t>
      </w:r>
      <w:r>
        <w:rPr/>
        <w:t>Mate 30</w:t>
      </w:r>
      <w:r>
        <w:rPr/>
        <w:t>）录音相比：提升</w:t>
      </w:r>
      <w:r>
        <w:rPr/>
        <w:t>5%</w:t>
      </w:r>
      <w:r>
        <w:rPr/>
        <w:t>以上；</w:t>
      </w:r>
      <w:r>
        <w:rPr/>
        <w:br/>
      </w:r>
      <w:r>
        <w:rPr/>
        <w:t>（</w:t>
      </w:r>
      <w:r>
        <w:rPr/>
        <w:t>2</w:t>
      </w:r>
      <w:r>
        <w:rPr/>
        <w:t>）录音设备体积（可不含电池）：≤</w:t>
      </w:r>
      <w:r>
        <w:rPr/>
        <w:t>4cmΧ4cmΧ2cm</w:t>
      </w:r>
      <w:r>
        <w:rPr/>
        <w:t>。</w:t>
      </w:r>
      <w:r>
        <w:rPr/>
        <w:br/>
      </w:r>
      <w:r>
        <w:rPr/>
        <w:t>其他要求：参赛的设备具有自主知识产权</w:t>
      </w:r>
      <w:r>
        <w:rPr/>
        <w:br/>
      </w:r>
      <w:r>
        <w:rPr/>
        <w:t>实测要求：采用与主流手机进行录音可懂度对比的方式进行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