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疑难生物痕迹快速可视化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解决日常隐蔽不可见的生物痕迹快速可视化勘察和提取的难题，探寻开发一套生物痕迹快速搜索发现及提取保存装置，可针对指纹、唾液斑、尿斑等人体分泌物、血迹、隐藏及处理过的潜在痕迹、脱落细胞等隐蔽不可见的生物痕迹进行快速无损搜索定位，并提供专业工具对生物痕迹进行完整提取和保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市面上主流的生物痕迹检测的方法主要分物理方法（粉末法、磁粉法）、化学方法（碘熏法、宁海得林法、硝酸银法、荧光试剂法等）以及光学方法。市面上指纹采集箱通常是以上粉末和化学试剂的集成，内含金属粉末、不同颜色荧光粉末、磁性粉末、碘熏管、</w:t>
      </w:r>
      <w:r>
        <w:rPr/>
        <w:t>502</w:t>
      </w:r>
      <w:r>
        <w:rPr/>
        <w:t>胶、潜血处理相关药剂、茚三酮喷灌以及其他配件，光学方法主要是利用不同的波段的光源，获取生物痕迹种类、位置及形态，实现对微量和痕量物证的无损提取。目前已有多家公司的相关装备应用于公安和刑侦等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）可对常见疑难生物痕迹进行快速无损的搜索定位及提取保存；</w:t>
      </w:r>
      <w:r>
        <w:rPr/>
        <w:br/>
        <w:t>2</w:t>
      </w:r>
      <w:r>
        <w:rPr/>
        <w:t>）操作简单、实用便携。</w:t>
      </w:r>
      <w:r>
        <w:rPr/>
        <w:br/>
      </w:r>
      <w:r>
        <w:rPr/>
        <w:t>主要指标：</w:t>
      </w:r>
      <w:r>
        <w:rPr/>
        <w:t>1</w:t>
      </w:r>
      <w:r>
        <w:rPr/>
        <w:t>）检材类型：非渗透、半渗透以及渗透客体表面的指纹、体液、血迹、脱落细胞等；</w:t>
      </w:r>
      <w:r>
        <w:rPr/>
        <w:br/>
        <w:t>2</w:t>
      </w:r>
      <w:r>
        <w:rPr/>
        <w:t>）搜索发现设备响应时间：针对</w:t>
      </w:r>
      <w:r>
        <w:rPr/>
        <w:t>6</w:t>
      </w:r>
      <w:r>
        <w:rPr/>
        <w:t>类不同类型检材，总搜索响应时间不大于</w:t>
      </w:r>
      <w:r>
        <w:rPr/>
        <w:t>5</w:t>
      </w:r>
      <w:r>
        <w:rPr/>
        <w:t>分钟；</w:t>
      </w:r>
      <w:r>
        <w:rPr/>
        <w:br/>
        <w:t>3</w:t>
      </w:r>
      <w:r>
        <w:rPr/>
        <w:t>）搜索发现设备搜寻距离：不小于</w:t>
      </w:r>
      <w:r>
        <w:rPr/>
        <w:t>5</w:t>
      </w:r>
      <w:r>
        <w:rPr/>
        <w:t>米；</w:t>
      </w:r>
      <w:r>
        <w:rPr/>
        <w:br/>
        <w:t>4</w:t>
      </w:r>
      <w:r>
        <w:rPr/>
        <w:t>）提取保存设备及方法：不少于</w:t>
      </w:r>
      <w:r>
        <w:rPr/>
        <w:t>3</w:t>
      </w:r>
      <w:r>
        <w:rPr/>
        <w:t>种，可满足对指纹、体液及脱落细胞等生物痕迹的完整有效提取和规范保存；</w:t>
      </w:r>
      <w:r>
        <w:rPr/>
        <w:br/>
        <w:t>5</w:t>
      </w:r>
      <w:r>
        <w:rPr/>
        <w:t>）整箱重量不大于</w:t>
      </w:r>
      <w:r>
        <w:rPr/>
        <w:t>5kg</w:t>
      </w:r>
      <w:r>
        <w:rPr/>
        <w:t>。</w:t>
      </w:r>
      <w:r>
        <w:rPr/>
        <w:br/>
      </w:r>
      <w:r>
        <w:rPr/>
        <w:t>实测要求：在规定的间内，准备</w:t>
      </w:r>
      <w:r>
        <w:rPr/>
        <w:t>6</w:t>
      </w:r>
      <w:r>
        <w:rPr/>
        <w:t>类不同类型的检材样品多份，竞赛单位抽签选择房间。</w:t>
      </w:r>
      <w:r>
        <w:rPr/>
        <w:br/>
        <w:t>1</w:t>
      </w:r>
      <w:r>
        <w:rPr/>
        <w:t>） 在规定的时间范围内，对检材样品上的生物痕迹进行搜索定位和提取保存，记录总时长和分时长；</w:t>
      </w:r>
      <w:r>
        <w:rPr/>
        <w:br/>
        <w:t>2</w:t>
      </w:r>
      <w:r>
        <w:rPr/>
        <w:t>） 根据总时长、分时长、搜索及提取保存效果等综合因素进行权重打分，最终计算得分最高者优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