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短切碳纤维衰减特性测量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研究了短切碳纤维衰减特性的测试方法，研制了短切碳纤维测试系统，制备了检验件，完成了比对测试，通过系统校准，测试系统回波损耗</w:t>
      </w:r>
      <w:r>
        <w:rPr/>
        <w:t>&amp;gt;1.05</w:t>
      </w:r>
      <w:r>
        <w:rPr/>
        <w:t>，传输损耗测量范围</w:t>
      </w:r>
      <w:r>
        <w:rPr/>
        <w:t>:0.2dB</w:t>
      </w:r>
      <w:r>
        <w:rPr/>
        <w:t>～</w:t>
      </w:r>
      <w:r>
        <w:rPr/>
        <w:t>55dB</w:t>
      </w:r>
      <w:r>
        <w:rPr/>
        <w:t>。</w:t>
      </w:r>
      <w:r>
        <w:rPr/>
        <w:br/>
      </w:r>
      <w:r>
        <w:rPr/>
        <w:t>解决了系统误差两级修正、短切碳纤维立体随机布样、被测件空间精准定位、系统大衰减等关键技术难题，实现了短切碳纤维衰减特性的准确测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进行微波毫米波材料测试的基础设施、设备以及具备相应能力的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指标</w:t>
      </w:r>
      <w:r>
        <w:rPr/>
        <w:br/>
      </w:r>
      <w:r>
        <w:rPr/>
        <w:t>测试系统具体技术指标如下：</w:t>
      </w:r>
      <w:r>
        <w:rPr/>
        <w:br/>
        <w:t xml:space="preserve">(1) </w:t>
      </w:r>
      <w:r>
        <w:rPr/>
        <w:t>测试频率：</w:t>
      </w:r>
      <w:r>
        <w:rPr/>
        <w:t>26.5GHz</w:t>
      </w:r>
      <w:r>
        <w:rPr/>
        <w:t>～</w:t>
      </w:r>
      <w:r>
        <w:rPr/>
        <w:t>40GHz</w:t>
      </w:r>
      <w:r>
        <w:rPr/>
        <w:t>；</w:t>
      </w:r>
      <w:r>
        <w:rPr/>
        <w:br/>
        <w:t xml:space="preserve">(2) </w:t>
      </w:r>
      <w:r>
        <w:rPr/>
        <w:t>动态范围：</w:t>
      </w:r>
      <w:r>
        <w:rPr/>
        <w:t>89dB</w:t>
      </w:r>
      <w:r>
        <w:rPr/>
        <w:t>；</w:t>
      </w:r>
      <w:r>
        <w:rPr/>
        <w:br/>
        <w:t xml:space="preserve">(3) </w:t>
      </w:r>
      <w:r>
        <w:rPr/>
        <w:t>最大输出功率：</w:t>
      </w:r>
      <w:r>
        <w:rPr/>
        <w:t>8dBm</w:t>
      </w:r>
      <w:r>
        <w:rPr/>
        <w:t>；</w:t>
      </w:r>
      <w:r>
        <w:rPr/>
        <w:br/>
        <w:t xml:space="preserve">(4) </w:t>
      </w:r>
      <w:r>
        <w:rPr/>
        <w:t>回波损耗：</w:t>
      </w:r>
      <w:r>
        <w:rPr/>
        <w:t>&amp;gt;1.10    Urel=10%   k=2</w:t>
        <w:br/>
        <w:t xml:space="preserve">(5) </w:t>
      </w:r>
      <w:r>
        <w:rPr/>
        <w:t>传输损耗：</w:t>
      </w:r>
      <w:r>
        <w:rPr/>
        <w:t>0.2dB</w:t>
      </w:r>
      <w:r>
        <w:rPr/>
        <w:t>～</w:t>
      </w:r>
      <w:r>
        <w:rPr/>
        <w:t>55dB    U=0.5dB/10dB+0.6dB   k=2</w:t>
        <w:br/>
      </w:r>
      <w:r>
        <w:rPr/>
        <w:t>其他描述</w:t>
      </w:r>
      <w:r>
        <w:rPr/>
        <w:br/>
      </w:r>
      <w:r>
        <w:rPr/>
        <w:t>该技术能力已达到业内领先水平，测试结果已获得评审专家现场认定。本技术自投入使用以来，累计创造产值</w:t>
      </w:r>
      <w:r>
        <w:rPr/>
        <w:t>200</w:t>
      </w:r>
      <w:r>
        <w:rPr/>
        <w:t>余万元，社会效益及经济效益显著。</w:t>
      </w:r>
      <w:r>
        <w:rPr/>
        <w:br/>
      </w:r>
      <w:r>
        <w:rPr/>
        <w:t>应用场景</w:t>
      </w:r>
      <w:r>
        <w:rPr/>
        <w:br/>
      </w:r>
      <w:r>
        <w:rPr/>
        <w:t>本技术成果除应用于短切碳纤维衰减特性测试外，还可用于雷达型天线罩材料透过率测试、吸波材料衰减测试等，能给相关产品提供准确可靠的测试数据，保障产品科研生产顺利进行。</w:t>
      </w:r>
      <w:r>
        <w:rPr/>
        <w:br/>
      </w:r>
      <w:r>
        <w:rPr/>
        <w:t>开发前景</w:t>
      </w:r>
      <w:r>
        <w:rPr/>
        <w:br/>
      </w:r>
      <w:r>
        <w:rPr/>
        <w:t>复合材料的测试评价技术也将是必不可少，需要准确评估材料电性能，为材料的研究工作和生产提供重要的依据，同时材料研究的不断深入势必对材料的测试技术提出更加严格的挑战，需要获得更加精确、可信的测试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委托研发，技术入股，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