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关村新兴领域专题赛组委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3005642433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游炎富</w:t>
      </w:r>
      <w:r>
        <w:rPr/>
        <w:br/>
      </w:r>
      <w:r>
        <w:rPr/>
        <w:t>李  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1578253</w:t>
        <w:br/>
        <w:t>132600223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位芳纶纳米纤维及其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位芳纶是一种高性能纤维，用途广泛且在很多领域不可或缺，但是成型加工困难。对位芳纶纳米纤维大幅改善了对位芳纶纤维的可加工性，可以制备出复杂结构的纯对位芳纶制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位芳纶纳米纤维块材、气凝胶及锂离子电池隔膜都已完成实验室小试及应用评估。目前都可以实现工业级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指标：纯对位芳纶纳米纤维制品热分解温度</w:t>
      </w:r>
      <w:r>
        <w:rPr/>
        <w:t>&amp;gt;530℃</w:t>
      </w:r>
      <w:r>
        <w:rPr/>
        <w:t>，氧指数大于</w:t>
      </w:r>
      <w:r>
        <w:rPr/>
        <w:t>27</w:t>
      </w:r>
      <w:r>
        <w:rPr/>
        <w:t>。不溶于除强酸强碱外的其他溶剂。</w:t>
      </w:r>
      <w:r>
        <w:rPr/>
        <w:br/>
      </w:r>
      <w:r>
        <w:rPr/>
        <w:t>其他描述</w:t>
      </w:r>
      <w:r>
        <w:rPr/>
        <w:t>:</w:t>
      </w:r>
      <w:r>
        <w:rPr/>
        <w:t>无</w:t>
      </w:r>
      <w:r>
        <w:rPr/>
        <w:br/>
      </w:r>
      <w:r>
        <w:rPr/>
        <w:t>市场要求：无</w:t>
      </w:r>
      <w:r>
        <w:rPr/>
        <w:br/>
      </w:r>
      <w:r>
        <w:rPr/>
        <w:t>应用场景：航空航天（隔热，特殊部件）、交通（轻质化、降噪）、信息（锂电、绝缘）等很多领域都可应用。</w:t>
      </w:r>
      <w:r>
        <w:rPr/>
        <w:br/>
      </w:r>
      <w:r>
        <w:rPr/>
        <w:t>开发前景：生产投入小，技术已成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