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洋舰船舱室蔬菜气雾栽培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种植技术是利用气雾栽培、水培和远红外波发射材料相结合而成，采取摘叶保心的采摘方式让叶类蔬菜持续生长供叶</w:t>
      </w:r>
      <w:r>
        <w:rPr/>
        <w:t>,</w:t>
      </w:r>
      <w:r>
        <w:rPr/>
        <w:t xml:space="preserve">用该技术培育的叶类蔬菜绿色安全，无污染，优质高产，且营养丰富，能满足舰船上日常新鲜蔬菜供应，提高舰船续航能力，为舰船上广大官兵船员及科研人员的健康保驾护航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技术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单颗菜可实现连续采摘</w:t>
      </w:r>
      <w:r>
        <w:rPr/>
        <w:t>8</w:t>
      </w:r>
      <w:r>
        <w:rPr/>
        <w:t>次以上</w:t>
      </w:r>
      <w:r>
        <w:rPr/>
        <w:br/>
      </w:r>
      <w:r>
        <w:rPr/>
        <w:t>其他描述：该产品已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获得国家发明专利，专利号：</w:t>
      </w:r>
      <w:r>
        <w:rPr/>
        <w:t>201611053771.2</w:t>
      </w:r>
      <w:r>
        <w:rPr/>
        <w:t>，还获得了第</w:t>
      </w:r>
      <w:r>
        <w:rPr/>
        <w:t>11</w:t>
      </w:r>
      <w:r>
        <w:rPr/>
        <w:t>届北京发明创新大赛金奖。</w:t>
      </w:r>
      <w:r>
        <w:rPr/>
        <w:br/>
      </w:r>
      <w:r>
        <w:rPr/>
        <w:t>市场要求：推广应用</w:t>
      </w:r>
      <w:r>
        <w:rPr/>
        <w:br/>
      </w:r>
      <w:r>
        <w:rPr/>
        <w:t>应用场景：远洋补给舰，岛礁，边防哨所</w:t>
      </w:r>
      <w:r>
        <w:rPr/>
        <w:br/>
      </w:r>
      <w:r>
        <w:rPr/>
        <w:t>开发前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