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率器件轻量化散热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功率器件温度高、现有散热技术偏重等问题，征集旋翼及固定翼无人机用功率器件轻量化散热技术方案与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测试经费、测试场地、测试设备由需求方提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热源为直径</w:t>
      </w:r>
      <w:r>
        <w:rPr/>
        <w:t>240mm</w:t>
      </w:r>
      <w:r>
        <w:rPr/>
        <w:t>圆形，无风无散热条件下，功率器件温度约</w:t>
      </w:r>
      <w:r>
        <w:rPr/>
        <w:t>150℃</w:t>
      </w:r>
      <w:r>
        <w:rPr/>
        <w:t>；对固定翼无人机，当风速</w:t>
      </w:r>
      <w:r>
        <w:rPr/>
        <w:t>20m/s</w:t>
      </w:r>
      <w:r>
        <w:rPr/>
        <w:t>对流换热条件下增加散热装置，功率器件冷却至</w:t>
      </w:r>
      <w:r>
        <w:rPr/>
        <w:t>100℃</w:t>
      </w:r>
      <w:r>
        <w:rPr/>
        <w:t>，重点考察散热装置轻量性；对旋翼无人机（应用对象参考大疆经纬系列</w:t>
      </w:r>
      <w:r>
        <w:rPr/>
        <w:t>M600</w:t>
      </w:r>
      <w:r>
        <w:rPr/>
        <w:t>）可引入螺旋桨的风对散热装置进行对流换热，功率器件冷却至</w:t>
      </w:r>
      <w:r>
        <w:rPr/>
        <w:t>100℃</w:t>
      </w:r>
      <w:r>
        <w:rPr/>
        <w:t>，重点考察散热装置轻量性。</w:t>
      </w:r>
      <w:r>
        <w:rPr/>
        <w:br/>
      </w:r>
      <w:r>
        <w:rPr/>
        <w:t>主要指标：</w:t>
      </w:r>
      <w:r>
        <w:rPr/>
        <w:t>1</w:t>
      </w:r>
      <w:r>
        <w:rPr/>
        <w:t>、 散热装置质量＜</w:t>
      </w:r>
      <w:r>
        <w:rPr/>
        <w:t>2kg</w:t>
      </w:r>
      <w:r>
        <w:rPr/>
        <w:t>。</w:t>
      </w:r>
      <w:r>
        <w:rPr/>
        <w:br/>
        <w:t>2</w:t>
      </w:r>
      <w:r>
        <w:rPr/>
        <w:t>、 散热装置尺寸为直径</w:t>
      </w:r>
      <w:r>
        <w:rPr/>
        <w:t>240mm</w:t>
      </w:r>
      <w:r>
        <w:rPr/>
        <w:t>圆，厚度</w:t>
      </w:r>
      <w:r>
        <w:rPr/>
        <w:t>&amp;lt;3cm</w:t>
      </w:r>
      <w:r>
        <w:rPr/>
        <w:t>。</w:t>
      </w:r>
      <w:r>
        <w:rPr/>
        <w:br/>
      </w:r>
      <w:r>
        <w:rPr/>
        <w:t>其他要求：参赛单位技术水平名列前茅，可列入需求方合格供方目录，并择优给予专项科研经费支持。</w:t>
      </w:r>
      <w:r>
        <w:rPr/>
        <w:br/>
      </w:r>
      <w:r>
        <w:rPr/>
        <w:t>实测要求：固定翼无人机散热装置进行实测，旋翼无人机散热装置考察方案及仿真结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