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中关村新兴领域专题赛组委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4030056424334X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游炎富</w:t>
      </w:r>
      <w:r>
        <w:rPr/>
        <w:br/>
      </w:r>
      <w:r>
        <w:rPr/>
        <w:t>李  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911578253</w:t>
        <w:br/>
        <w:t>1326002239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北京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无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锂硫电池与锂氟化碳电池用全碳集流体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开发锂硫电池与锂氟化碳电池用全碳集流体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我单位具有较成熟的锂硫电池与锂氟化碳电池器件的开发经验，期望有碳极板、导电塑料极板、及同样有锂硫电池</w:t>
      </w:r>
      <w:r>
        <w:rPr/>
        <w:t>/</w:t>
      </w:r>
      <w:r>
        <w:rPr/>
        <w:t>锂氟化碳电池装备经验的企业与我方合作共同开发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功能要求：</w:t>
      </w:r>
      <w:r>
        <w:rPr/>
        <w:t>1</w:t>
      </w:r>
      <w:r>
        <w:rPr/>
        <w:t>、开发具有良好机械性能和电导率的一体化全碳集流体</w:t>
      </w:r>
      <w:r>
        <w:rPr/>
        <w:t>/</w:t>
      </w:r>
      <w:r>
        <w:rPr/>
        <w:t>极耳。</w:t>
      </w:r>
      <w:r>
        <w:rPr/>
        <w:br/>
        <w:t>2</w:t>
      </w:r>
      <w:r>
        <w:rPr/>
        <w:t>、构建安全、稳定的应用全碳集流体的锂硫电池与锂氟化碳电池。</w:t>
      </w:r>
      <w:r>
        <w:rPr/>
        <w:br/>
      </w:r>
      <w:r>
        <w:rPr/>
        <w:t>主要指标：</w:t>
      </w:r>
      <w:r>
        <w:rPr/>
        <w:t>1</w:t>
      </w:r>
      <w:r>
        <w:rPr/>
        <w:t>、一体化全碳集流体</w:t>
      </w:r>
      <w:r>
        <w:rPr/>
        <w:t>/</w:t>
      </w:r>
      <w:r>
        <w:rPr/>
        <w:t>极耳，与铜片之间的接触电阻小于</w:t>
      </w:r>
      <w:r>
        <w:rPr/>
        <w:t>50 mohm/cm2</w:t>
      </w:r>
      <w:r>
        <w:rPr/>
        <w:t>。</w:t>
      </w:r>
      <w:r>
        <w:rPr/>
        <w:br/>
        <w:t>2</w:t>
      </w:r>
      <w:r>
        <w:rPr/>
        <w:t>、采用全碳集流体的锂氟化碳电池</w:t>
      </w:r>
      <w:r>
        <w:rPr/>
        <w:t>10</w:t>
      </w:r>
      <w:r>
        <w:rPr/>
        <w:t>小时放电倍率下比能量</w:t>
      </w:r>
      <w:r>
        <w:rPr/>
        <w:t>&amp;gt;400Wh/kg</w:t>
      </w:r>
      <w:r>
        <w:rPr/>
        <w:t>，锂硫电池</w:t>
      </w:r>
      <w:r>
        <w:rPr/>
        <w:t>10</w:t>
      </w:r>
      <w:r>
        <w:rPr/>
        <w:t>小时放电倍率下比能量高于</w:t>
      </w:r>
      <w:r>
        <w:rPr/>
        <w:t>&amp;gt;200Wh/kg</w:t>
      </w:r>
      <w:r>
        <w:rPr/>
        <w:t>且充放电</w:t>
      </w:r>
      <w:r>
        <w:rPr/>
        <w:t>50</w:t>
      </w:r>
      <w:r>
        <w:rPr/>
        <w:t>次容量高于</w:t>
      </w:r>
      <w:r>
        <w:rPr/>
        <w:t>80%</w:t>
      </w:r>
      <w:r>
        <w:rPr/>
        <w:t>。</w:t>
      </w:r>
      <w:r>
        <w:rPr/>
        <w:br/>
      </w:r>
      <w:r>
        <w:rPr/>
        <w:t>其他要求：不使用金属氧化物正极，整个电池器件不使用锂外的其他金属元素材料。</w:t>
      </w:r>
      <w:r>
        <w:rPr/>
        <w:br/>
      </w:r>
      <w:r>
        <w:rPr/>
        <w:t>实测要求：</w:t>
      </w:r>
      <w:r>
        <w:rPr/>
        <w:t>1</w:t>
      </w:r>
      <w:r>
        <w:rPr/>
        <w:t>、一体化全碳集流体</w:t>
      </w:r>
      <w:r>
        <w:rPr/>
        <w:t>/</w:t>
      </w:r>
      <w:r>
        <w:rPr/>
        <w:t>极耳，与铜之间的接触电阻小于</w:t>
      </w:r>
      <w:r>
        <w:rPr/>
        <w:t>50 mohm/cm2</w:t>
      </w:r>
      <w:r>
        <w:rPr/>
        <w:t>。</w:t>
      </w:r>
      <w:r>
        <w:rPr/>
        <w:br/>
        <w:t>2</w:t>
      </w:r>
      <w:r>
        <w:rPr/>
        <w:t>、电池比容量高于</w:t>
      </w:r>
      <w:r>
        <w:rPr/>
        <w:t>10Ah</w:t>
      </w:r>
      <w:r>
        <w:rPr/>
        <w:t>，开路电压</w:t>
      </w:r>
      <w:r>
        <w:rPr/>
        <w:t>&amp;gt;2.0V</w:t>
      </w:r>
      <w:r>
        <w:rPr/>
        <w:t>。采用全碳集流体的锂氟化碳电池</w:t>
      </w:r>
      <w:r>
        <w:rPr/>
        <w:t>10</w:t>
      </w:r>
      <w:r>
        <w:rPr/>
        <w:t>小时放电倍率下比能量</w:t>
      </w:r>
      <w:r>
        <w:rPr/>
        <w:t>&amp;gt;400Wh/kg</w:t>
      </w:r>
      <w:r>
        <w:rPr/>
        <w:t>，锂硫电池</w:t>
      </w:r>
      <w:r>
        <w:rPr/>
        <w:t>10</w:t>
      </w:r>
      <w:r>
        <w:rPr/>
        <w:t>小时放电倍率下比能量高于</w:t>
      </w:r>
      <w:r>
        <w:rPr/>
        <w:t>&amp;gt;200Wh/kg</w:t>
      </w:r>
      <w:r>
        <w:rPr/>
        <w:t>且充放电</w:t>
      </w:r>
      <w:r>
        <w:rPr/>
        <w:t>50</w:t>
      </w:r>
      <w:r>
        <w:rPr/>
        <w:t>次容量高于</w:t>
      </w:r>
      <w:r>
        <w:rPr/>
        <w:t>80%</w:t>
      </w:r>
      <w:r>
        <w:rPr/>
        <w:t>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