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库保鲜用有害气体脱除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产品能有效去除冷库中的乙烯、乙醛、硫化氢等催熟有害气体，以及醛、酮、酯和醇类有害化学物质，延长蔬果保鲜时间</w:t>
      </w:r>
      <w:r>
        <w:rPr/>
        <w:br/>
      </w:r>
      <w:r>
        <w:rPr/>
        <w:t>有害气体脱除机由一个或多个专利沸石颗粒（发明专利：一种多用途沸石颗粒及其制作方法：</w:t>
      </w:r>
      <w:r>
        <w:rPr/>
        <w:t>201010278007.1</w:t>
      </w:r>
      <w:r>
        <w:rPr/>
        <w:t>）柱状阵列模块或蜂窝状阵列模块加上一个或多个强力灭菌模块组成。通过自身的风机在密封空间内形成不断的微循环，将不断产生的有害气体吸附、分解、灭菌、再吸收。达到杀灭病菌、去除有害气体、延长蔬菜水果保鲜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设备</w:t>
      </w:r>
      <w:r>
        <w:rPr/>
        <w:br/>
      </w:r>
      <w:r>
        <w:rPr/>
        <w:t>已在辽宁舰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叶菜</w:t>
      </w:r>
      <w:r>
        <w:rPr/>
        <w:t>46</w:t>
      </w:r>
      <w:r>
        <w:rPr/>
        <w:t>天，完好率</w:t>
      </w:r>
      <w:r>
        <w:rPr/>
        <w:t>90%</w:t>
        <w:br/>
      </w:r>
      <w:r>
        <w:rPr/>
        <w:t>其他描述：该产品已申请国家发明专利，已受理</w:t>
      </w:r>
      <w:r>
        <w:rPr/>
        <w:br/>
      </w:r>
      <w:r>
        <w:rPr/>
        <w:t>市场要求：走向市场</w:t>
      </w:r>
      <w:r>
        <w:rPr/>
        <w:br/>
      </w:r>
      <w:r>
        <w:rPr/>
        <w:t>应用场景</w:t>
      </w:r>
      <w:r>
        <w:rPr/>
        <w:t xml:space="preserve">: </w:t>
      </w:r>
      <w:r>
        <w:rPr/>
        <w:t>远洋舰船、党政机关、幼儿园、学校、医院、部队冷库</w:t>
      </w:r>
      <w:r>
        <w:rPr/>
        <w:br/>
      </w:r>
      <w:r>
        <w:rPr/>
        <w:t>开发前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