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态储氢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现有储氢材料储氢密度偏低、储氢条件苛刻的问题，征集高效固态储氢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对固态储氢材料可逆储放氢性能及储氢质量分数比测，筛选出高效储氢材料，提供固体储氢合金样品</w:t>
      </w:r>
      <w:r>
        <w:rPr/>
        <w:t>&amp;gt;200g</w:t>
      </w:r>
      <w:r>
        <w:rPr/>
        <w:t>，碳材料、类石墨烯样品</w:t>
      </w:r>
      <w:r>
        <w:rPr/>
        <w:t>&amp;gt;50g</w:t>
      </w:r>
      <w:r>
        <w:rPr/>
        <w:t>。</w:t>
      </w:r>
      <w:r>
        <w:rPr/>
        <w:br/>
      </w:r>
      <w:r>
        <w:rPr/>
        <w:t>主要指标：在不同温度、吸氢压力</w:t>
      </w:r>
      <w:r>
        <w:rPr/>
        <w:t>&amp;lt;10MPa</w:t>
      </w:r>
      <w:r>
        <w:rPr/>
        <w:t>的条件下，实现储氢材料（合金、金属、金属配位氢化物、碳材料、类石墨烯等多孔储氢材料）可逆吸放氢量</w:t>
      </w:r>
      <w:r>
        <w:rPr/>
        <w:t>&amp;gt;2wt%</w:t>
      </w:r>
      <w:r>
        <w:rPr/>
        <w:t>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