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导航检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导航检测系统用于实现无人系统复杂环境下的姿态精确运动捕捉，实现精确定位，完成在</w:t>
      </w:r>
      <w:r>
        <w:rPr/>
        <w:t>GPS</w:t>
      </w:r>
      <w:r>
        <w:rPr/>
        <w:t>屏蔽期间，精确动态导航辅助。智能导航检测系统采用金属筒状哥氏振动陀螺，该陀螺是介于光纤陀螺与</w:t>
      </w:r>
      <w:r>
        <w:rPr/>
        <w:t>MEMS</w:t>
      </w:r>
      <w:r>
        <w:rPr/>
        <w:t>陀螺之间，在体积、价格、性能等方面在光纤陀螺和</w:t>
      </w:r>
      <w:r>
        <w:rPr/>
        <w:t>MEMS</w:t>
      </w:r>
      <w:r>
        <w:rPr/>
        <w:t>陀螺之间取得了很好的优化折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进行原理样机研制，完成产品性能指标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采用高性能战术级三轴陀螺仪，可在复杂、恶劣工作条件下可靠地检测和测量物体姿态，抗冲击和抗振动性能高，支持宽动态范围和带宽。</w:t>
      </w:r>
      <w:r>
        <w:rPr/>
        <w:br/>
      </w:r>
      <w:r>
        <w:rPr/>
        <w:t>其他描述：陀螺动态范围：</w:t>
      </w:r>
      <w:r>
        <w:rPr/>
        <w:t>±20~±160°/s</w:t>
      </w:r>
      <w:r>
        <w:rPr/>
        <w:t>；陀螺零偏稳定性</w:t>
      </w:r>
      <w:r>
        <w:rPr/>
        <w:t>:10°/h(-40℃~+85℃)</w:t>
      </w:r>
      <w:r>
        <w:rPr/>
        <w:t>； 陀螺随机游走：</w:t>
      </w:r>
      <w:r>
        <w:rPr/>
        <w:t>0.01°/ √h</w:t>
      </w:r>
      <w:r>
        <w:rPr/>
        <w:t>；带宽：大于</w:t>
      </w:r>
      <w:r>
        <w:rPr/>
        <w:t>300Hz</w:t>
      </w:r>
      <w:r>
        <w:rPr/>
        <w:t>；输出接口：</w:t>
      </w:r>
      <w:r>
        <w:rPr/>
        <w:t>RS422/CAN</w:t>
        <w:br/>
      </w:r>
      <w:r>
        <w:rPr/>
        <w:t>市场要求</w:t>
      </w:r>
      <w:r>
        <w:rPr/>
        <w:t>:</w:t>
      </w:r>
      <w:r>
        <w:rPr/>
        <w:t>低成本、高可靠性、长寿命、中精度；</w:t>
      </w:r>
      <w:r>
        <w:rPr/>
        <w:br/>
      </w:r>
      <w:r>
        <w:rPr/>
        <w:t>应用场景：</w:t>
      </w:r>
      <w:r>
        <w:rPr/>
        <w:t>ADAS</w:t>
      </w:r>
      <w:r>
        <w:rPr/>
        <w:t>和自动驾驶、航空航天、运载的稳定系统；</w:t>
      </w:r>
      <w:r>
        <w:rPr/>
        <w:br/>
      </w:r>
      <w:r>
        <w:rPr/>
        <w:t>开发前景：适应高精度、高稳定性、高可靠性的航天领域，而且还能兼容低价格低性能要求的民用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