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关村新兴领域专题赛组委会</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4030056424334X&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游炎富</w:t>
      </w:r>
      <w:r>
        <w:rPr/>
        <w:br/>
      </w:r>
      <w:r>
        <w:rPr/>
        <w:t>李  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911578253</w:t>
        <w:br/>
        <w:t>1326002239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北京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无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锦丝材料耐温性能研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我国大部分飞机规定的伞舱温度均不超过</w:t>
      </w:r>
      <w:r>
        <w:rPr/>
        <w:t>70℃</w:t>
      </w:r>
      <w:r>
        <w:rPr/>
        <w:t>，但随着新研飞机结构的改变，伞舱在机背上，介于两个发动机之间，工作温度较以往更高，对伞舱的耐温要求也随之提高，如某型飞机伞舱温度要求已提高至</w:t>
      </w:r>
      <w:r>
        <w:rPr/>
        <w:t>120℃</w:t>
      </w:r>
      <w:r>
        <w:rPr/>
        <w:t xml:space="preserve">，因此迫切需要研制耐热锦丝材料以满足新型战机的需求。    </w:t>
      </w:r>
      <w:r>
        <w:rPr/>
        <w:br/>
      </w:r>
      <w:r>
        <w:rPr/>
        <w:t>项目从从锦丝材料后整理及原料改性等方向，结合产品使用材料的实际情况开展锦丝材料耐温性能的研究。根据大量的文献调研及材料研发经验，从染色助剂及防灼剂等后整理方向着手，确定最佳的后整理工艺路线，再对原料耐热改性开展高温试验研究，最终大幅提升锦丝材料的耐温性能，降低其产品的故障率，对提高我国航空产品的抗灼伤性能及耐热性能有着极其重要的意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在成都海蓉特种纺织品有限公司及中维化纤股份有限公司的支持下，从原料改性及后整理等方向开展研究，大幅提升了锦丝材料的耐高温性能，满足战技指标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内容：</w:t>
      </w:r>
      <w:r>
        <w:rPr/>
        <w:br/>
      </w:r>
      <w:r>
        <w:rPr/>
        <w:t>原料耐热改性对提高锦丝材料耐温性能的研究：在锦纶</w:t>
      </w:r>
      <w:r>
        <w:rPr/>
        <w:t>66</w:t>
      </w:r>
      <w:r>
        <w:rPr/>
        <w:t>中添加耐热助剂制备改性尼龙切片，摸索制备耐高温锦纶</w:t>
      </w:r>
      <w:r>
        <w:rPr/>
        <w:t>66</w:t>
      </w:r>
      <w:r>
        <w:rPr/>
        <w:t>工业丝的最佳工艺参数，最终制备出高温强力损失率极低的耐高温锦纶</w:t>
      </w:r>
      <w:r>
        <w:rPr/>
        <w:t>66</w:t>
      </w:r>
      <w:r>
        <w:rPr/>
        <w:t>工业丝，其织造而成的绸、带、绳高温强力损失率大幅降低，均降至</w:t>
      </w:r>
      <w:r>
        <w:rPr/>
        <w:t>10%</w:t>
      </w:r>
      <w:r>
        <w:rPr/>
        <w:t>以下；高温锦纶</w:t>
      </w:r>
      <w:r>
        <w:rPr/>
        <w:t>66</w:t>
      </w:r>
      <w:r>
        <w:rPr/>
        <w:t>工业丝按前述最佳后整理工艺路线加工后制备成锦丝绸、带、绳，高温强力损失率最低，均降至</w:t>
      </w:r>
      <w:r>
        <w:rPr/>
        <w:t>3%</w:t>
      </w:r>
      <w:r>
        <w:rPr/>
        <w:t>以内，大幅提升锦丝材料的耐高温性能，远远满足指标要求。</w:t>
      </w:r>
      <w:r>
        <w:rPr/>
        <w:br/>
      </w:r>
      <w:r>
        <w:rPr/>
        <w:t>主要指标：</w:t>
      </w:r>
      <w:r>
        <w:rPr/>
        <w:t>120℃</w:t>
      </w:r>
      <w:r>
        <w:rPr/>
        <w:t>、</w:t>
      </w:r>
      <w:r>
        <w:rPr/>
        <w:t>120h</w:t>
      </w:r>
      <w:r>
        <w:rPr/>
        <w:t>高温试验后断裂强力损失率不大于</w:t>
      </w:r>
      <w:r>
        <w:rPr/>
        <w:t>25%</w:t>
      </w:r>
      <w:r>
        <w:rPr/>
        <w:t>。</w:t>
      </w:r>
      <w:r>
        <w:rPr/>
        <w:br/>
      </w:r>
      <w:r>
        <w:rPr/>
        <w:t>其他描述：</w:t>
      </w:r>
      <w:r>
        <w:rPr/>
        <w:br/>
      </w:r>
      <w:r>
        <w:rPr/>
        <w:t>此项已获国防发明专利</w:t>
      </w:r>
      <w:r>
        <w:rPr/>
        <w:t>,</w:t>
      </w:r>
      <w:r>
        <w:rPr/>
        <w:t>目前正开展耐温锦丝材料在</w:t>
      </w:r>
      <w:r>
        <w:rPr/>
        <w:t>120℃</w:t>
      </w:r>
      <w:r>
        <w:rPr/>
        <w:t>～</w:t>
      </w:r>
      <w:r>
        <w:rPr/>
        <w:t>180℃</w:t>
      </w:r>
      <w:r>
        <w:rPr/>
        <w:t>温度区间微观结构及力学性能随时间的变化，探讨耐温锦丝材料在高温下力学性能变化的机理，建立耐温锦丝材料高温下力学性能随时间变化的数学模型。</w:t>
      </w:r>
      <w:r>
        <w:rPr/>
        <w:br/>
      </w:r>
      <w:r>
        <w:rPr/>
        <w:t>应用前景：</w:t>
      </w:r>
      <w:r>
        <w:rPr/>
        <w:br/>
      </w:r>
      <w:r>
        <w:rPr/>
        <w:t>该项研究成果达到了美国、俄罗斯降落伞用锦丝材料的耐热性能水平，对提高我国航空航天产品的抗灼伤性能及耐热性能有着极其重要的意义，其他行业具有很好的推广性及可移植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共建新研发、生产实体</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