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转子增压式燃气轮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r>
      <w:r>
        <w:rPr/>
        <w:t>转子增压燃气轮机，在压气机与涡轮之间设有其上带有若干个燃烧室的转子，该转子装在转子壳内，在转子壳上依次设有处在同一角度内的换气进口与换气出口、装有喷油器的喷油腔、装有火花塞的点火腔和若干个依次顺序排列的第一出气口、第二出气口、第三出气口、第四出气口及第五出气口……，从这些出气口喷出的作功燃气经各相应变位排列的输气管从喷口盘上的各相应喷气口喷出，推动涡轮对外作功。由于在压气机与涡轮之间增设了转子装置，隔开了高压燃气向压气机的流动，使进入涡轮的燃气压力更大，让压气机所消耗的压缩功相对较小，让燃气轮机的输出功率更多，效率也相应更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没有研发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主要指标转子增压式燃气轮机效率预测、</w:t>
      </w:r>
      <w:r>
        <w:rPr/>
        <w:br/>
      </w:r>
      <w:r>
        <w:rPr/>
        <w:t>转子增压式燃气轮机在克服了早期等容循环所存在的粗暴燃烧等严重缺陷后，由于获得了更高的涡轮前燃气作功压力，将会让燃气轮机效率得到大幅度提高，希望实际中能达到一般活塞式柴油机的有效效率（</w:t>
      </w:r>
      <w:r>
        <w:rPr/>
        <w:t>43%</w:t>
      </w:r>
      <w:r>
        <w:rPr/>
        <w:t>），这也是完全可能的，因为虽然燃气轮机的压气机和涡轮总机械效率会低于柴油机，但燃气轮机没有散热损失，在把涡轮的动叶片与机壳上的导向叶片的间隙调到最小状态后，是可以让转子增压式燃气轮机达到很高效率的。</w:t>
      </w:r>
      <w:r>
        <w:rPr/>
        <w:br/>
      </w:r>
      <w:r>
        <w:rPr/>
        <w:t>由于转子增压式燃气轮机除轴承以外，压气机、涡轮和转子几乎没有磨损，也与其它燃气轮机一样，具有非常长的使用寿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