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能电池集团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0074901211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向德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67278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核能及氢能 氢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8628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氢燃料电池用质子交换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具有可中试或量产的质子交换膜产品，或者具有高分子膜材料的寿命、强度提升技术；</w:t>
      </w:r>
      <w:r>
        <w:rPr/>
        <w:br/>
      </w:r>
      <w:r>
        <w:rPr/>
        <w:t>（</w:t>
      </w:r>
      <w:r>
        <w:rPr/>
        <w:t>2</w:t>
      </w:r>
      <w:r>
        <w:rPr/>
        <w:t>）关键技术指标：厚度小于</w:t>
      </w:r>
      <w:r>
        <w:rPr/>
        <w:t>15μm</w:t>
      </w:r>
      <w:r>
        <w:rPr/>
        <w:t>，强度大于</w:t>
      </w:r>
      <w:r>
        <w:rPr/>
        <w:t>25MPa</w:t>
      </w:r>
      <w:r>
        <w:rPr/>
        <w:t>，寿命高于</w:t>
      </w:r>
      <w:r>
        <w:rPr/>
        <w:t>5000h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