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山县鑫龙轴承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2214786046X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常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档数控装备与数控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鑫龙轴承智慧云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组成：需要由一套管理软件系统、一套车加工设备运维系统和锻造温控系统三套系统联动构成。</w:t>
      </w:r>
      <w:r>
        <w:rPr/>
        <w:t>2.</w:t>
      </w:r>
      <w:r>
        <w:rPr/>
        <w:t>软件系统功能：针对企业订单、采购管理、生产、仓储管理的定制化管理系统。</w:t>
      </w:r>
      <w:r>
        <w:rPr/>
        <w:t>3.</w:t>
      </w:r>
      <w:r>
        <w:rPr/>
        <w:t>智能设备监控系统需能实现温湿度、设备能耗、刀具和产量等进行监测和运维。</w:t>
      </w:r>
      <w:r>
        <w:rPr/>
        <w:t>4.</w:t>
      </w:r>
      <w:r>
        <w:rPr/>
        <w:t>锻造温控系统需能对中频炉炉温在需求范围内实现智能智能控制。</w:t>
      </w:r>
      <w:r>
        <w:rPr/>
        <w:t>5.</w:t>
      </w:r>
      <w:r>
        <w:rPr/>
        <w:t>三套系统数据联动，云平台具有数据分析、预测和展示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8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