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艾吉泰康（嘉兴）生物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30421MA2CUUMA9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韦人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2105169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浙江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嘉兴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嘉善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I </w:t>
      </w:r>
      <w:r>
        <w:rPr/>
        <w:t>信息传输、软件和信息技术服务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先进制造与自动化 药物新剂型与制剂创制技术 创新制剂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19</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外显子基因捕获产品开发和实验系统升级、新型冠状病毒基因变异检测和定量检测试剂开发、文库构建和基因捕获自动化工作站的开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配套（技术、产品等配套合作）</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基于</w:t>
      </w:r>
      <w:r>
        <w:rPr/>
        <w:t xml:space="preserve">TargetSeqTM </w:t>
      </w:r>
      <w:r>
        <w:rPr/>
        <w:t>（液相芯片捕获技术）技术平台。项目将对检测体系的核心步骤：探针杂交捕获和捕获后非特异杂交的清洗做优化，显著降低操作难度如对高温的依赖、杂交时间过长和清洗繁琐的流程，形成简易、手动和自动化兼容的缓冲液体系，增强实验结果稳定性和提升检测效率。</w:t>
      </w:r>
      <w:r>
        <w:rPr/>
        <w:t>2.</w:t>
      </w:r>
      <w:r>
        <w:rPr/>
        <w:t>基于</w:t>
      </w:r>
      <w:r>
        <w:rPr/>
        <w:t>TargetSeqTM</w:t>
      </w:r>
      <w:r>
        <w:rPr/>
        <w:t>（液相芯片捕获技术）基因捕获技术平台，通过加入内参基因探针，及加大高</w:t>
      </w:r>
      <w:r>
        <w:rPr/>
        <w:t>GC</w:t>
      </w:r>
      <w:r>
        <w:rPr/>
        <w:t>含量困难区域探针的探针量等措施确保可对病毒绝大多数基因组区域的覆盖。经由分析软件参数优化和用户交互结果界面展示改进，压缩数据分析流程，直观展示变异病毒位置和序列信息，以及病毒相对载量信息提示。</w:t>
      </w:r>
      <w:r>
        <w:rPr/>
        <w:t>3.</w:t>
      </w:r>
      <w:r>
        <w:rPr/>
        <w:t>搭配全外显子检测等标准或客户定制试剂盒，基于统一的实验流程设置，艾吉泰康将开发与之匹配的自动化工作站将基因捕获实验流程机械化、自动化，尤其适用于大规模平行样本的处理。全自动化文库构建、基因捕获设备可显著降低实验过程对技术人员的依赖，减少人为误差，提高检测通量和检测检测稳定性，适于大规模样本同时处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艾吉泰康嘉兴公司建设有超过</w:t>
      </w:r>
      <w:r>
        <w:rPr/>
        <w:t>1800</w:t>
      </w:r>
      <w:r>
        <w:rPr/>
        <w:t>平方米的十万级</w:t>
      </w:r>
      <w:r>
        <w:rPr/>
        <w:t>GMP</w:t>
      </w:r>
      <w:r>
        <w:rPr/>
        <w:t>生产车间和超过</w:t>
      </w:r>
      <w:r>
        <w:rPr/>
        <w:t>800</w:t>
      </w:r>
      <w:r>
        <w:rPr/>
        <w:t>平方米的满足高通量测序临床基因扩增检测标准实验室。目前有研发、生产、生物信息及支持部门员工共计</w:t>
      </w:r>
      <w:r>
        <w:rPr/>
        <w:t>30</w:t>
      </w:r>
      <w:r>
        <w:rPr/>
        <w:t>余人，基于完备的生产研发设备及人员配置，实验室年度生产通量可达一百万人份，并可同步完成</w:t>
      </w:r>
      <w:r>
        <w:rPr/>
        <w:t>20</w:t>
      </w:r>
      <w:r>
        <w:rPr/>
        <w:t>万人份基因检测科技服务。截至目前，公司已取得液相探针生产相关发明专利</w:t>
      </w:r>
      <w:r>
        <w:rPr/>
        <w:t>11</w:t>
      </w:r>
      <w:r>
        <w:rPr/>
        <w:t>项，并取得了第一类体外诊断试剂备案凭证（核酸提取或纯化试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应行业专家高校均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团队、专家长期技术服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其他（）</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