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展邦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0466172510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068521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金属材料 电工、微电子和光电子新材料制备与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69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线路板新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有新材料，在不改变其性能，性价比高的情况下能替代现有玻璃纤维基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目前与杭州电子科技大学合作成功开发铝陶瓷基板线路板，但是钻孔只能用激光，成本很高，机械钻孔基板容易破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8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