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杭州钱江电气集团股份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30000255691712F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施佳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76710042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浙江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杭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萧山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电子信息 电力系统与设备 变电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14436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827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企业智能化改造与升级、市场营销智能化改造与升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改造（设备、研发生产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    </w:t>
      </w:r>
      <w:r>
        <w:rPr/>
        <w:t>实现企业全业务流程、生产过程数字化，并且基于数据实现企业业务流程的在线分析与优化；基于行业领域知识，进行成品质量在线检测，有效降低成品发货次品率；基于市场分析，进行订单需求和原材料需求预测，有效降低企业库存成本、降低产品交付周期。</w:t>
      </w:r>
      <w:r>
        <w:rPr/>
        <w:br/>
        <w:t xml:space="preserve">    </w:t>
      </w:r>
      <w:r>
        <w:rPr/>
        <w:t>自动获取企业市场相关的所有信息。基于行业领域知识，对数据进行分析整理，给出对某个市场信息是否开拓的合理化建议，最大化降低企业开拓市场的成本。构建一套的市场开拓自动化审批流程与软件，支持企业移动化快速审批。深度挖掘企业市场开拓的支持信息，为线下业务人员开拓市场提供可行的方法支持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    </w:t>
      </w:r>
      <w:r>
        <w:rPr/>
        <w:t>企业业务和生产过来存在大量手工作业流程，存在老旧设备无法数字化、业务过程数字化难的问题；基于人工分析经验存在缺陷，无法有效支撑企业端到端全业务流程及时分析与优化，同时无法对订单需求、原材料需求进行准确预测，导致库存高、产品交付周期长等问题。</w:t>
      </w:r>
      <w:r>
        <w:rPr/>
        <w:br/>
        <w:t xml:space="preserve">    </w:t>
      </w:r>
      <w:r>
        <w:rPr/>
        <w:t>市场信息无法自动获取，人工获取的信息缺乏支持市场是否开拓的判决信息，也缺乏支撑市场开拓的相关信息和自动化审批流程的支持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其他（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是，金额</w:t>
      </w:r>
      <w:r>
        <w:rPr/>
        <w:t>400</w:t>
      </w:r>
      <w:r>
        <w:rPr/>
        <w:t>（万元），（奖金仅用作鼓励挑战者，不作为技术转让、技术许可或其他独占性合作的前提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