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托普云农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67387196X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5878530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拱墅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无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9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作物主要害虫相似种的自动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不同背景和自然光线条件下，能对</w:t>
      </w:r>
      <w:r>
        <w:rPr/>
        <w:t>15</w:t>
      </w:r>
      <w:r>
        <w:rPr/>
        <w:t>种以上农作物主要害虫相似种实现自动识别，各种虫体大小在</w:t>
      </w:r>
      <w:r>
        <w:rPr/>
        <w:t>1-50mm</w:t>
      </w:r>
      <w:r>
        <w:rPr/>
        <w:t>之间，每种虫子可能的体态都要包括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