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永韬新材料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681MA2BFG6K8F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海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65755082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绍兴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Q </w:t>
      </w:r>
      <w:r>
        <w:rPr/>
        <w:t>卫生和社会工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高分子材料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可降解快递袋的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要研究一款可降解性强的快递包装袋，保护生态环境，降低生产成本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是与高校合作，对国外现有材料进行成分分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已与浙江大学高分子材料系合作，项目刚启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行业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