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德清一叶环保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30521MA29J8GN4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冯鑫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66573626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浙江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湖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电子信息 无机非金属材料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硅藻泥为基材，通过添加电磁波吸收材料形成新的具有吸收电磁波功能的复合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德清一叶环保科技有限公司是研发、生产和销售硅藻泥的科技企业，在我们的市场调研之中发现，现在的电磁辐射越来越多，这些电磁波不利于儿童少年的健康，像婴儿室、幼儿园和小学生教室等场合，需要把电磁波屏蔽或者吸收，才更有利于儿童少年的健康成长。</w:t>
      </w:r>
      <w:r>
        <w:rPr/>
        <w:br/>
      </w:r>
      <w:r>
        <w:rPr/>
        <w:t>依据我们前期的调研，电磁污染已经成为第五污染源，公司目前的硅藻泥主要功能是吸附甲醛，没有抑制电磁污染的作用，所以我们计划研发以硅藻泥为基材，通过添加电磁波吸收材料形成新的具有吸收电磁波功能的复合材料。</w:t>
      </w:r>
      <w:r>
        <w:rPr/>
        <w:br/>
      </w:r>
      <w:r>
        <w:rPr/>
        <w:t>具有双重功能的材料，作为一种涂料，通过喷涂在儿童、少年经常活动的场所，为儿童和少年提供健康成长的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德清一叶环保科技有限公司是一家集硅藻泥相关产品的设计、研发、生产、营销、施工、服务等于一体的综合型企业，旗下生产的一叶硅藻泥是以长白山优质硅藻土为主要原料的新型生态壁材产品，上百种产品，集净化空气、呼吸调湿、防霉抗菌、吸音降噪、防火阻燃等性能于一身。但是，目前没有抑制电磁污染的作用，鉴于市场情况，急需研发新产品、新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根据公司目前情况，我们想以现有的硅藻泥为基材，通过添加电磁波吸收材料形成新的具有吸收电磁波功能的复合材料。将这种具有双重功能的材料，作为一种涂料，喷涂在墙壁上，达到吸收电磁波的目的。希望可以借助高校的科研力量，通过联合开发的方式，研发新技术、新产品。现在市场更新迭代快，我们要求研发周期尽量缩短，同时控制好成本，力求新产品、新技术具有良好的市场竞争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知识产权</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