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衢州龙威新材料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80055966781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方志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570077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衢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柯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高分子材料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2908.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9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VC</w:t>
      </w:r>
      <w:r>
        <w:rPr/>
        <w:t>材质材料瞬间高温软化的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VC</w:t>
      </w:r>
      <w:r>
        <w:rPr/>
        <w:t>地板在使用过程中，经常会出现物理机械摩擦，产生瞬间的高温，使得材料软化，导致瞬间的物理性能降低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们在研发一种新产品，目前主要技术就卡在了聚氯乙烯材料一旦温度高于</w:t>
      </w:r>
      <w:r>
        <w:rPr/>
        <w:t>80</w:t>
      </w:r>
      <w:r>
        <w:rPr/>
        <w:t>摄氏度后容易软化，</w:t>
      </w:r>
      <w:r>
        <w:rPr/>
        <w:t>150</w:t>
      </w:r>
      <w:r>
        <w:rPr/>
        <w:t>摄氏度开始流动，然后开始分解，丧失物理性能，变的柔软，容易变形，再度冷却后容易磨损掉。汽车等在聚氯乙烯地板上正常行驶的时候，我们的聚氯乙烯地板调整了它的邵氏硬度，和橡胶轮胎硬度接近，摩擦小，耐磨性能好。但是遇到汽车突然加速，轮胎与地板接触摩擦，产生瞬间的高温，会让地板失去所有的机械性能，造成地板的损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