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协合医疗用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01747181911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玲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9066168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萧山临江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医药生物技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92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获得稳定成熟的工艺，完成新产品的开发，实现产业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探索利用牛跟腱原料加工成絮状和网状胶原蛋白材料用于止血或填塞等方向的可行性，以丰富现有产品线。拟开发产品类型类似国外进口产品艾微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已有以牛跟腱为原料，制备海绵状胶原蛋白材料的成熟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司已具备完善的质量体系及研发中心，合作方式可考虑技术转让或共同研发，若有制备新型胶原蛋白材料的专业技术，可通过技术转让进行合作，若有一定的研究基础，可开展联合开发，基础设施可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合作期间，针对该项目申请发明专利至少一项，联合制定产品质量标准及检验方法的开发，共同申报科技项目）</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2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