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嘉善金泰工程塑业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30421715417539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杨建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58640667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浙江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嘉兴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嘉善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子信息 先进制造工艺与装备 高档数控装备与数控加工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导向环尺寸自动测量设备或工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寻求能够自动测量导向环尺寸，导向环外径（公差</w:t>
      </w:r>
      <w:r>
        <w:rPr/>
        <w:t>±0.1mm</w:t>
      </w:r>
      <w:r>
        <w:rPr/>
        <w:t>）、壁厚（公差</w:t>
      </w:r>
      <w:r>
        <w:rPr/>
        <w:t>0/-0.05mm</w:t>
      </w:r>
      <w:r>
        <w:rPr/>
        <w:t>）、高度（公差</w:t>
      </w:r>
      <w:r>
        <w:rPr/>
        <w:t>0/-0.2mm</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嘉善金泰工程塑业有限公司成立于</w:t>
      </w:r>
      <w:r>
        <w:rPr/>
        <w:t>1999</w:t>
      </w:r>
      <w:r>
        <w:rPr/>
        <w:t>年</w:t>
      </w:r>
      <w:r>
        <w:rPr/>
        <w:t>7</w:t>
      </w:r>
      <w:r>
        <w:rPr/>
        <w:t>月，专业致力于导向元件和密封系统产品的设计、研发、制造与销售，依托卓越的科研实力与强力的执行效能为客户提供优质的密封组件解决方案。公司自成立以来，已获得</w:t>
      </w:r>
      <w:r>
        <w:rPr/>
        <w:t>ISO9001</w:t>
      </w:r>
      <w:r>
        <w:rPr/>
        <w:t>质量、</w:t>
      </w:r>
      <w:r>
        <w:rPr/>
        <w:t>ISO45001</w:t>
      </w:r>
      <w:r>
        <w:rPr/>
        <w:t>环境体系、</w:t>
      </w:r>
      <w:r>
        <w:rPr/>
        <w:t>ISO18001</w:t>
      </w:r>
      <w:r>
        <w:rPr/>
        <w:t>职业健康管理体系认证，是国家高新技术企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测量或相关行业类专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检验检测</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