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鑫盛永磁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23597217930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5820007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重稀土含量≤</w:t>
      </w:r>
      <w:r>
        <w:rPr/>
        <w:t>5.8%</w:t>
      </w:r>
      <w:r>
        <w:rPr/>
        <w:t>的</w:t>
      </w:r>
      <w:r>
        <w:rPr/>
        <w:t>35EH</w:t>
      </w:r>
      <w:r>
        <w:rPr/>
        <w:t>新能源主驱电机磁钢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创新团队提出了复合添加晶界合金</w:t>
      </w:r>
      <w:r>
        <w:rPr/>
        <w:t>-</w:t>
      </w:r>
      <w:r>
        <w:rPr/>
        <w:t>晶粒细化</w:t>
      </w:r>
      <w:r>
        <w:rPr/>
        <w:t>-</w:t>
      </w:r>
      <w:r>
        <w:rPr/>
        <w:t>晶界渗透技术等制备高使役性能汽车驱动电机磁钢的整体技术解决方案，通过对现有已成熟应用的晶粒细化技术和复合添加晶界合金技术的整合和优化，开发出更高性能的烧结钕铁硼基材，该磁体基材兼具高剩磁和高矫顽力的特点。采用晶体渗透技术，通过在高性能磁体基材表面覆盖一层</w:t>
      </w:r>
      <w:r>
        <w:rPr/>
        <w:t>Dy/Tb</w:t>
      </w:r>
      <w:r>
        <w:rPr/>
        <w:t>重稀土化合物涂</w:t>
      </w:r>
      <w:r>
        <w:rPr/>
        <w:t>/</w:t>
      </w:r>
      <w:r>
        <w:rPr/>
        <w:t>膜层后，再对其进行晶界扩散处理热处理，以获得更高牌号的磁体。</w:t>
      </w:r>
      <w:r>
        <w:rPr/>
        <w:br/>
      </w:r>
      <w:r>
        <w:rPr/>
        <w:t>通过对烧结钕铁硼永磁体的成分进行设计及生产工艺进行改进，使产品的材料成本降低，综合性能提高，综合性能超过大块磁体的量产水平。需要综合优化基材制备工艺和涂敷工艺，制备</w:t>
      </w:r>
      <w:r>
        <w:rPr/>
        <w:t>35EH</w:t>
      </w:r>
      <w:r>
        <w:rPr/>
        <w:t>高性能钕铁硼磁体，</w:t>
      </w:r>
      <w:r>
        <w:rPr/>
        <w:t>20℃</w:t>
      </w:r>
      <w:r>
        <w:rPr/>
        <w:t>：</w:t>
      </w:r>
      <w:r>
        <w:rPr/>
        <w:t>Br≥12.1kGS</w:t>
      </w:r>
      <w:r>
        <w:rPr/>
        <w:t>，</w:t>
      </w:r>
      <w:r>
        <w:rPr/>
        <w:t>Hcj≥30kOe</w:t>
      </w:r>
      <w:r>
        <w:rPr/>
        <w:t>，</w:t>
      </w:r>
      <w:r>
        <w:rPr/>
        <w:t>150℃</w:t>
      </w:r>
      <w:r>
        <w:rPr/>
        <w:t>：</w:t>
      </w:r>
      <w:r>
        <w:rPr/>
        <w:t>Br≥9.8kGS</w:t>
      </w:r>
      <w:r>
        <w:rPr/>
        <w:t>，</w:t>
      </w:r>
      <w:r>
        <w:rPr/>
        <w:t>Hcj≥8.5kO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鑫盛永磁科技有限公司创建于</w:t>
      </w:r>
      <w:r>
        <w:rPr/>
        <w:t>2012</w:t>
      </w:r>
      <w:r>
        <w:rPr/>
        <w:t>年，总投资</w:t>
      </w:r>
      <w:r>
        <w:rPr/>
        <w:t>3000</w:t>
      </w:r>
      <w:r>
        <w:rPr/>
        <w:t>万元，是一家集永磁材料及其应用产品的公司，鑫盛永磁通过不懈努力，整体经营规模得到了有效提升，综合竞争力显著增强，先后被认定为（国家）高新技术企业、浙江省高新技术企业研发中心、湖州市“双高”企业、浙江省重点研发中心等，期待更多新材料领域专家来协作开发新产品、新方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r>
        <w:rPr/>
        <w:t>/</w:t>
      </w:r>
      <w:r>
        <w:rPr/>
        <w:t>）</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