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晨雕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12270478383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梅兴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057818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丽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缙云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难切削金属材料高效脉冲锯切技术与装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脉冲锯切装备是难切削金属材料锯切加工领域的高端装备，目前只有德国贝灵格机床集团、日本阿玛达株式会社等少数国外厂商掌握该项先进技术。面对国外厂商的知识产权壁垒，攻克脉冲锯切机理、脉冲发生装置以及相应的润滑、冷却等“卡脖子”核心技术，实现不锈钢、模具钢、高温合金等难加工材料的高效精密锯切，锯切速度达到</w:t>
      </w:r>
      <w:r>
        <w:rPr/>
        <w:t>100m/min</w:t>
      </w:r>
      <w:r>
        <w:rPr/>
        <w:t>，锯切尺寸精度</w:t>
      </w:r>
      <w:r>
        <w:rPr/>
        <w:t>0.1mm/100mm</w:t>
      </w:r>
      <w:r>
        <w:rPr/>
        <w:t>等技术目标已变得迫在眉睫。掌握相关核心技术，对于开发具有自主知识产权的高端装备，促进锯切装备制造业走向产业价值链高端，实现企业转型升级及提质增效，维护我国产业安全等具有重要的现实意义和广泛的工程应用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可提供装备研发所需场地和加工设备等硬件条件，企业技术研发团队可全方位配合装备试制及安装调试等工作。</w:t>
      </w:r>
      <w:r>
        <w:rPr/>
        <w:br/>
      </w:r>
      <w:r>
        <w:rPr/>
        <w:t>支持团队：省高新技术研究开发中心、省级博士后科研工作站、省仪器仪表晨雕创新驿站、省机电动力学会晨雕创新驿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脉冲锯切装备是难切削金属材料锯切加工领域的高端装备，目前只有德国贝灵格机床集团、日本阿玛达株式会社等少数国外厂商掌握该项先进技术。面对国外厂商的知识产权壁垒，攻克脉冲锯切机理、脉冲发生装置以及相应的润滑、冷却等“卡脖子”核心技术，实现不锈钢、模具钢、高温合金等难加工材料的高效精密锯切，锯切速度达到</w:t>
      </w:r>
      <w:r>
        <w:rPr/>
        <w:t>100m/min</w:t>
      </w:r>
      <w:r>
        <w:rPr/>
        <w:t>，锯切尺寸精度</w:t>
      </w:r>
      <w:r>
        <w:rPr/>
        <w:t>0.1mm/100mm</w:t>
      </w:r>
      <w:r>
        <w:rPr/>
        <w:t>等技术目标已变得迫在眉睫。掌握相关核心技术，对于开发具有自主知识产权的高端装备，促进锯切装备制造业走向产业价值链高端，实现企业转型升级及提质增效，维护我国产业安全等具有重要的现实意义和广泛的工程应用价值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3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