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卧龙电气驱动集团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00014614635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贤飞</w:t>
      </w:r>
      <w:r>
        <w:rPr/>
        <w:t>/</w:t>
      </w:r>
      <w:r>
        <w:rPr/>
        <w:t>齐文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06753501/1534922569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绍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虞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4161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18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立高速电机设计和制造等关键问题的成熟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这里的高速电机特制功率</w:t>
      </w:r>
      <w:r>
        <w:rPr/>
        <w:t>1000kW</w:t>
      </w:r>
      <w:r>
        <w:rPr/>
        <w:t>及以下，转速</w:t>
      </w:r>
      <w:r>
        <w:rPr/>
        <w:t>5000rpm~22000rpm</w:t>
      </w:r>
      <w:r>
        <w:rPr/>
        <w:t>转速范围的电机，包括永磁电机和异步电动机。</w:t>
      </w:r>
      <w:r>
        <w:rPr/>
        <w:br/>
      </w:r>
      <w:r>
        <w:rPr/>
        <w:t>需要解决的具体问题包括：</w:t>
      </w:r>
      <w:r>
        <w:rPr/>
        <w:br/>
        <w:t>1.</w:t>
      </w:r>
      <w:r>
        <w:rPr/>
        <w:t>针对不同的转速和功率范围，建立成熟，可靠，成本有竞争力的轴承设计方案。</w:t>
      </w:r>
      <w:r>
        <w:rPr/>
        <w:br/>
        <w:t>2.</w:t>
      </w:r>
      <w:r>
        <w:rPr/>
        <w:t>形成可靠，合理的高速电机设计和检验方法，重点解决高速电机高频电磁损耗，高速摩擦损耗计算和测试。</w:t>
      </w:r>
      <w:r>
        <w:rPr/>
        <w:br/>
        <w:t>3.</w:t>
      </w:r>
      <w:r>
        <w:rPr/>
        <w:t>高速刚性转子，柔性转子的设计计算方法，及制造工艺，尤其是高速柔性转子的动平衡工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发团队参与多项国内外高效电机与系统研发标准的制修订，具备资深的绿色制造产品设计开发和研发管理经验，核心技术人员具有较高的绿色电机设计、电子或电气控制专业素质，拥有资深的绿色新型电机产品设计开发和研发管理经验，能很好的把握风机、水泵、压缩机行业配套的电机节能产品和技术发展方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国内有关院校或科研机构合作，针对上述问题形成稳定可靠的解决方案，包括设计方案，设计方法，设计工具及工艺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