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和利制冷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78642287X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建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679237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升制冷设备的制冷效率及降低制冷设备功耗和噪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被冷冻物品的导热效率提升，提升制冷效率，降低功耗。熟悉制冷、能源动力、热泵等行业，或相关制冷系统开发的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先进的低温设备生产线、检测线，以及设施完善的工试车间，型式实验室，专门的测试室，配备专用性能稳定的测试设备和调试仪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被冷冻物品的导热效率提升，提升制冷效率，降低功耗；在</w:t>
      </w:r>
      <w:r>
        <w:rPr/>
        <w:t>30</w:t>
      </w:r>
      <w:r>
        <w:rPr/>
        <w:t>分钟内冷冻海鲜，要求制冷量需求≧</w:t>
      </w:r>
      <w:r>
        <w:rPr/>
        <w:t>3500W</w:t>
      </w:r>
      <w:r>
        <w:rPr/>
        <w:t>，降低设备至噪音≦</w:t>
      </w:r>
      <w:r>
        <w:rPr/>
        <w:t>45dB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