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天能电池集团股份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30500749012118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向德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16727816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浙江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湖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长兴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电子信息 核能及氢能 氢能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586284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00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氢燃料电池用碳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</w:t>
      </w:r>
      <w:r>
        <w:rPr/>
        <w:t>1</w:t>
      </w:r>
      <w:r>
        <w:rPr/>
        <w:t>）具有可中试或量产的碳纸产品，或者具有可中试或量产的碳纤维薄膜材料强度、气体透过率提升技术；</w:t>
      </w:r>
      <w:r>
        <w:rPr/>
        <w:br/>
      </w:r>
      <w:r>
        <w:rPr/>
        <w:t>（</w:t>
      </w:r>
      <w:r>
        <w:rPr/>
        <w:t>2</w:t>
      </w:r>
      <w:r>
        <w:rPr/>
        <w:t>）关键技术指标：强度大于</w:t>
      </w:r>
      <w:r>
        <w:rPr/>
        <w:t>40MPa</w:t>
      </w:r>
      <w:r>
        <w:rPr/>
        <w:t>，气体透过率大于</w:t>
      </w:r>
      <w:r>
        <w:rPr/>
        <w:t>1700</w:t>
      </w:r>
      <w:r>
        <w:rPr/>
        <w:t>，电阻率大于</w:t>
      </w:r>
      <w:r>
        <w:rPr/>
        <w:t>80mΩ·cm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</w:t>
      </w:r>
      <w:r>
        <w:rPr/>
        <w:t>、有较成熟的团队力量支持：公司现有核心技术研发团队人员</w:t>
      </w:r>
      <w:r>
        <w:rPr/>
        <w:t>27</w:t>
      </w:r>
      <w:r>
        <w:rPr/>
        <w:t>人，在氢燃料电池催化剂、质子交换膜、膜电极、双极板、电堆及系统集成研发方面具有丰富的经验。</w:t>
      </w:r>
      <w:r>
        <w:rPr/>
        <w:br/>
        <w:t>2</w:t>
      </w:r>
      <w:r>
        <w:rPr/>
        <w:t>、公司研发与检测设备齐全，具备研发小试与中试的实验条件，并在筹划量产工厂的建设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</w:t>
      </w:r>
      <w:r>
        <w:rPr/>
        <w:t>2</w:t>
      </w:r>
      <w:r>
        <w:rPr/>
        <w:t>）关键技术指标：强度大于</w:t>
      </w:r>
      <w:r>
        <w:rPr/>
        <w:t>40MPa</w:t>
      </w:r>
      <w:r>
        <w:rPr/>
        <w:t>，气体透过率大于</w:t>
      </w:r>
      <w:r>
        <w:rPr/>
        <w:t>1700ml·mm/(cm2·hr·mmAq)</w:t>
      </w:r>
      <w:r>
        <w:rPr/>
        <w:t>，电阻率大于</w:t>
      </w:r>
      <w:r>
        <w:rPr/>
        <w:t>80mΩ·cm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研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知识产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