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贝分科技（杭州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109095713205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唐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0581658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萧山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3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激光测距的不规则物体体积条码重量融合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技术主要应用于物流转运中心的场所的包裹分拣，在分拣前端或者后端进行体积和重量测量。该技术需要达到的指标：在各种类型包裹测试中精度误差小于</w:t>
      </w:r>
      <w:r>
        <w:rPr/>
        <w:t>5</w:t>
      </w:r>
      <w:r>
        <w:rPr/>
        <w:t>毫米，识别率高于</w:t>
      </w:r>
      <w:r>
        <w:rPr/>
        <w:t>99.99%</w:t>
      </w:r>
      <w:r>
        <w:rPr/>
        <w:t>，速度为</w:t>
      </w:r>
      <w:r>
        <w:rPr/>
        <w:t>5-8</w:t>
      </w:r>
      <w:r>
        <w:rPr/>
        <w:t>秒</w:t>
      </w:r>
      <w:r>
        <w:rPr/>
        <w:t>/</w:t>
      </w:r>
      <w:r>
        <w:rPr/>
        <w:t>件，异形件及颜色件均可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算法已经由国外教授基本完成，后续工作需要技术攻关解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