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亿力清洁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2105420763X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增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683328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善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机械 通用机械装备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吸尘器电机减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公司生产的吸尘器运转过程中由于电动机风叶转动和整机震动，而公司使用的减震材料是普通橡胶和硅胶，只能在一定程度上降低震动，效果尚不理想。</w:t>
      </w:r>
      <w:r>
        <w:rPr/>
        <w:br/>
      </w:r>
      <w:r>
        <w:rPr/>
        <w:t>技术需求：寻求一种高弹性</w:t>
      </w:r>
      <w:r>
        <w:rPr/>
        <w:t>,</w:t>
      </w:r>
      <w:r>
        <w:rPr/>
        <w:t>高减震性</w:t>
      </w:r>
      <w:r>
        <w:rPr/>
        <w:t>,</w:t>
      </w:r>
      <w:r>
        <w:rPr/>
        <w:t>用于吸尘器电机与整机之问的固定</w:t>
      </w:r>
      <w:r>
        <w:rPr/>
        <w:t>,</w:t>
      </w:r>
      <w:r>
        <w:rPr/>
        <w:t>能有效减低电机震动对整机的影响，同时希望能够优化材料成型工艺，进一步降低震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亿力清洁设备有限公司为亿力集团下属全资企业，是一家集清洗机、吸尘器产品研发、生产、营销为一体的清洁器具类制造型企业。亿力集团目前有浙江亿力清洁电器有限公司、上海亿力电器有限公司、台州市亿力电器有限公司、上海亿卡清洁器具有限公司、浙江黄岩亿力模具有限公司组成。亿力以“诚信、协作、求真、务实”的企业精神服务于社会，亿力使命是“专业制造，成就价值”，亿力的愿景为“成为国内一流的清洁器具供应商”。在亿力独特文化理念引导下，企业目前已发展成为小家电行业中的领军企业和知名品牌企业。其生产的清洗机、吸尘器产品近</w:t>
      </w:r>
      <w:r>
        <w:rPr/>
        <w:t>3</w:t>
      </w:r>
      <w:r>
        <w:rPr/>
        <w:t>年在国内同行业产品市场占有率名列前茅。公司曾先后获得浙江省著名商标、浙江省科技型中小企业、浙江名牌产品、公司通过了</w:t>
      </w:r>
      <w:r>
        <w:rPr/>
        <w:t>ISO9001</w:t>
      </w:r>
      <w:r>
        <w:rPr/>
        <w:t>质量体系认证。公司目前主要产品为高压清洗机、真空吸尘器及其他中小型家用电器，其中吸尘器产品已成系列化。吸尘器产品先后通过了欧共体</w:t>
      </w:r>
      <w:r>
        <w:rPr/>
        <w:t>CE</w:t>
      </w:r>
      <w:r>
        <w:rPr/>
        <w:t>、</w:t>
      </w:r>
      <w:r>
        <w:rPr/>
        <w:t>EMC</w:t>
      </w:r>
      <w:r>
        <w:rPr/>
        <w:t>、</w:t>
      </w:r>
      <w:r>
        <w:rPr/>
        <w:t>ETL</w:t>
      </w:r>
      <w:r>
        <w:rPr/>
        <w:t>认证，德国</w:t>
      </w:r>
      <w:r>
        <w:rPr/>
        <w:t>GS</w:t>
      </w:r>
      <w:r>
        <w:rPr/>
        <w:t>认证及</w:t>
      </w:r>
      <w:r>
        <w:rPr/>
        <w:t>CCC</w:t>
      </w:r>
      <w:r>
        <w:rPr/>
        <w:t>认证、美国</w:t>
      </w:r>
      <w:r>
        <w:rPr/>
        <w:t>UL</w:t>
      </w:r>
      <w:r>
        <w:rPr/>
        <w:t>认证，浙江省及上海市技术监督质量鉴定，公司产品获</w:t>
      </w:r>
      <w:r>
        <w:rPr/>
        <w:t>20</w:t>
      </w:r>
      <w:r>
        <w:rPr/>
        <w:t>多项国家专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行专业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