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元创新型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12278531152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立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567086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桐庐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E </w:t>
      </w:r>
      <w:r>
        <w:rPr/>
        <w:t>建筑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效节能技术 建筑节能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轻超低导热系数的防火防水保温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元创研发的背筋增强装饰板外墙外保温系统是在背筋增强装饰板与外墙间的空腔内设置保温材料的建筑外墙保温装饰系统，该系统是由背筋增强装饰板、连接件、金属构架、嵌缝材料和密封胶等材料构成，安装在建筑外墙外表面不承担主体结构荷载与作用的构造总称，具备装配式节能装饰一体板的众多优势。公司不断创新进取，提升系统保温效果及降低系统的自重，同时降低系统架构的热桥效应，是进一步优化系统的一个方向。目前采用的保温材料为岩棉板，导热系数≤</w:t>
      </w:r>
      <w:r>
        <w:rPr/>
        <w:t>0.040W/(m.K)</w:t>
      </w:r>
      <w:r>
        <w:rPr/>
        <w:t>，容重≥</w:t>
      </w:r>
      <w:r>
        <w:rPr/>
        <w:t>120kg/m3</w:t>
      </w:r>
      <w:r>
        <w:rPr/>
        <w:t>，现需要寻求超轻超低导热系数的保温材料（</w:t>
      </w:r>
      <w:r>
        <w:rPr/>
        <w:t>A</w:t>
      </w:r>
      <w:r>
        <w:rPr/>
        <w:t>级防火，防水），相同保温效果之下，保温层将会更薄更轻，不仅降低了角码的外延长度，而且可以研发保温材料固定在金属架构之上减少基层墙体的开孔，不仅不会破坏基层墙体的防水，也减少了热量通过铆钉传递。期望达到的目标：保温材料</w:t>
      </w:r>
      <w:r>
        <w:rPr/>
        <w:t>A</w:t>
      </w:r>
      <w:r>
        <w:rPr/>
        <w:t>级防火，防水，导热系数≤</w:t>
      </w:r>
      <w:r>
        <w:rPr/>
        <w:t>0.025W/(m.K)</w:t>
      </w:r>
      <w:r>
        <w:rPr/>
        <w:t>，容重≤</w:t>
      </w:r>
      <w:r>
        <w:rPr/>
        <w:t>100kg/m3</w:t>
      </w:r>
      <w:r>
        <w:rPr/>
        <w:t>，垂直于表面的抗拉强度≥</w:t>
      </w:r>
      <w:r>
        <w:rPr/>
        <w:t>0.20MPa,</w:t>
      </w:r>
      <w:r>
        <w:rPr/>
        <w:t>压缩强度≥</w:t>
      </w:r>
      <w:r>
        <w:rPr/>
        <w:t>50kPa,</w:t>
      </w:r>
      <w:r>
        <w:rPr/>
        <w:t>成本不超过岩棉</w:t>
      </w:r>
      <w:r>
        <w:rPr/>
        <w:t>2</w:t>
      </w:r>
      <w:r>
        <w:rPr/>
        <w:t>倍。（可根据实际情况讨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元创已有</w:t>
      </w:r>
      <w:r>
        <w:rPr/>
        <w:t>14</w:t>
      </w:r>
      <w:r>
        <w:rPr/>
        <w:t>年的成长历史，长期从事外墙外保温产品的研发与应用，有多年的外墙无机装饰板生产经验，建有杭州市级企业技术研发中心，拥有日常研究开发对应的实验设备及场地，能完成外墙装饰板及其外保温系统原材料、半成品、成品的尺寸，密度，抗压强度，导热系数，垂直板面方向抗拉强度，体积吸水率，抗冻性，涂层附着力，耐水，耐碱，盐雾试验以及各类铆钉，锚栓拉拔力等重点指标的测试，以及将要配置红外热像检测，系统负风压检测等相关设备。研发中心有若干专职的研究开发人员，其中硕士</w:t>
      </w:r>
      <w:r>
        <w:rPr/>
        <w:t>2</w:t>
      </w:r>
      <w:r>
        <w:rPr/>
        <w:t>人，本科</w:t>
      </w:r>
      <w:r>
        <w:rPr/>
        <w:t>3</w:t>
      </w:r>
      <w:r>
        <w:rPr/>
        <w:t>人，大专</w:t>
      </w:r>
      <w:r>
        <w:rPr/>
        <w:t>8</w:t>
      </w:r>
      <w:r>
        <w:rPr/>
        <w:t>人，并将联合高等科研院所进行技术的研究开发。公司有技术经纪人</w:t>
      </w:r>
      <w:r>
        <w:rPr/>
        <w:t>1</w:t>
      </w:r>
      <w:r>
        <w:rPr/>
        <w:t>人，可以应用“浙江科技大脑”平台发布并寻求一些相关技术合作等，势必保证公司产品技术水平处于先进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为公司的长远发展、战略定位、提高企业的自主创新能力提供技术支持，促进传统产业改造和高新技术产业发展。</w:t>
      </w:r>
      <w:r>
        <w:rPr/>
        <w:br/>
        <w:t>2</w:t>
      </w:r>
      <w:r>
        <w:rPr/>
        <w:t>）根据公司的需求，可协助公司做好编制企业的发展规划，并指导企业发展规划的实施。双方领导建立定期协商机制，研究解决合作过程中存在问题，为今后的长期合作及时作出相应的决策。</w:t>
      </w:r>
      <w:r>
        <w:rPr/>
        <w:br/>
        <w:t>3</w:t>
      </w:r>
      <w:r>
        <w:rPr/>
        <w:t>）根据公司提岀的高新技术项目需求和企业技术难题，积极组织力量进行研究开发、成果转化和技术攻关，支持企业技术创新。</w:t>
      </w:r>
      <w:r>
        <w:rPr/>
        <w:br/>
        <w:t>4</w:t>
      </w:r>
      <w:r>
        <w:rPr/>
        <w:t>）帮助公司解决产业优化中制约产业发展的关键技术、共性技术以及企业的具体技术工艺问题和管理问题，把建筑装配式节能装饰一体板相关技术成果优先提供给企业进行成果转化和产业化。</w:t>
      </w:r>
      <w:r>
        <w:rPr/>
        <w:br/>
        <w:t>5</w:t>
      </w:r>
      <w:r>
        <w:rPr/>
        <w:t>）帮助公司进行新产品开发、新技术、新工艺、新材料、新设备的推广应用，提高公司的产品质量。</w:t>
      </w:r>
      <w:r>
        <w:rPr/>
        <w:br/>
        <w:t>6</w:t>
      </w:r>
      <w:r>
        <w:rPr/>
        <w:t>）协助公司做好企业所需人才的培养和技术咨询工作。</w:t>
      </w:r>
      <w:r>
        <w:rPr/>
        <w:br/>
        <w:t>7</w:t>
      </w:r>
      <w:r>
        <w:rPr/>
        <w:t>）根据公司的要求，在可能的情况下，派出有丰富实践经验的科研人员参与企业的生产管理和技术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公司正筹建省级企业研发中心，可以推荐相关专家以及优秀毕业生加入）</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