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浩翔汽配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702560978728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466999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婺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67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刹车盘的寿命技术攻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的刹车盘是铁件，采用铸造工艺，在铸造过程中加了各种金属原料，以提升刹车盘的强度和硬度，铸造时铁水与各种微量元素的配比和充分溶合是一个关键技术，配比不当或溶合不充分会造成刹车盘的性能下降或是铸造缺陷，现在企业只能是加强成品的检验工作以避免有缺陷的成品出厂而造成质量事故，希望有在铁件铸造行业经验丰富的专家来企业指导，以提高产品的一致性和稳定性。</w:t>
      </w:r>
      <w:r>
        <w:rPr/>
        <w:br/>
      </w:r>
      <w:r>
        <w:rPr/>
        <w:t>企业主要有铸造、金加工、喷漆三道加工工序，现在企业的铸造工艺一次合格率在</w:t>
      </w:r>
      <w:r>
        <w:rPr/>
        <w:t>95%</w:t>
      </w:r>
      <w:r>
        <w:rPr/>
        <w:t>左右，最终产品的一次合格率在</w:t>
      </w:r>
      <w:r>
        <w:rPr/>
        <w:t>90%</w:t>
      </w:r>
      <w:r>
        <w:rPr/>
        <w:t>，经过技术攻关后，希望铸造工序的一次合格率能达到</w:t>
      </w:r>
      <w:r>
        <w:rPr/>
        <w:t>98%</w:t>
      </w:r>
      <w:r>
        <w:rPr/>
        <w:t>。</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金华浩翔汽配有限公司成立于 </w:t>
      </w:r>
      <w:r>
        <w:rPr/>
        <w:t xml:space="preserve">2010 </w:t>
      </w:r>
      <w:r>
        <w:rPr/>
        <w:t xml:space="preserve">年 </w:t>
      </w:r>
      <w:r>
        <w:rPr/>
        <w:t xml:space="preserve">8 </w:t>
      </w:r>
      <w:r>
        <w:rPr/>
        <w:t xml:space="preserve">月，注册资金 </w:t>
      </w:r>
      <w:r>
        <w:rPr/>
        <w:t xml:space="preserve">800 </w:t>
      </w:r>
      <w:r>
        <w:rPr/>
        <w:t>万元， 坐落在金华市婺城区临江工业区，是一家集专业生产各类轿车、商务 车前后制动盘、制动鼓，设备研究、开发、制造一体的科技企业。技术研发人员稳定，专业学科分布合理，具有较高研发能力。公司已被认定为国家高新技术企业、省级高新技术企业研究开发中心、浙江省科技型中小企业。公司成立以来一直致力于专业汽配产品研究与开发，拥有全自动水平造型流水线、全自动砂处理、中频电炉、精密数控车床、</w:t>
      </w:r>
      <w:r>
        <w:rPr/>
        <w:t xml:space="preserve">OB </w:t>
      </w:r>
      <w:r>
        <w:rPr/>
        <w:t>光谱仪、材质分析、硬度抗拉试验机等现代化先进水平和完善的产品 检测设备。近期研发的新型制动盘、制动鼓，已经成功配套于上海通 用、北京汽车等国内外知名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指标：</w:t>
      </w:r>
      <w:r>
        <w:rPr/>
        <w:br/>
      </w:r>
      <w:r>
        <w:rPr/>
        <w:t>抗拉强度≥</w:t>
      </w:r>
      <w:r>
        <w:rPr/>
        <w:t>250N/mm2</w:t>
      </w:r>
      <w:r>
        <w:rPr/>
        <w:t>，</w:t>
      </w:r>
      <w:r>
        <w:rPr/>
        <w:br/>
      </w:r>
      <w:r>
        <w:rPr/>
        <w:t>布氏硬度</w:t>
      </w:r>
      <w:r>
        <w:rPr/>
        <w:t>HB185-230</w:t>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