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能电池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074901211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67278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核能及氢能 氢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862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氢燃料电池用高耐蚀性金属双极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具有可中试或量产的金属双极板产品，或者具有可中试或量产的金属防腐蚀技术；</w:t>
      </w:r>
      <w:r>
        <w:rPr/>
        <w:br/>
      </w:r>
      <w:r>
        <w:rPr/>
        <w:t>（</w:t>
      </w:r>
      <w:r>
        <w:rPr/>
        <w:t>2</w:t>
      </w:r>
      <w:r>
        <w:rPr/>
        <w:t>）关键技术指标：腐蚀电流小于</w:t>
      </w:r>
      <w:r>
        <w:rPr/>
        <w:t>1μA/cm2</w:t>
      </w:r>
      <w:r>
        <w:rPr/>
        <w:t>，电导率大于</w:t>
      </w:r>
      <w:r>
        <w:rPr/>
        <w:t>0.58 S/cm</w:t>
      </w:r>
      <w:r>
        <w:rPr/>
        <w:t>，抗弯强度大于</w:t>
      </w:r>
      <w:r>
        <w:rPr/>
        <w:t>34MPa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