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道尔生物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101096536714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段文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1850702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杭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干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杭州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药生物技术 生物大分子类药物研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48.22</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NASH</w:t>
      </w:r>
      <w:r>
        <w:rPr/>
        <w:t>（非酒精性脂肪肝）的临床前大小模型动物的评价及临床转化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酒精性脂肪性肝炎（</w:t>
      </w:r>
      <w:r>
        <w:rPr/>
        <w:t>NASH</w:t>
      </w:r>
      <w:r>
        <w:rPr/>
        <w:t>）是非酒精性脂肪肝的一种极端发展形式，定义为伴随有炎症及肝细胞损伤的脂肪变性现象。</w:t>
      </w:r>
      <w:r>
        <w:rPr/>
        <w:t>NASH</w:t>
      </w:r>
      <w:r>
        <w:rPr/>
        <w:t>可导致晚期肝脏纤维化、肝硬化、肝衰竭及肝脏肿瘤的产生。在过去的</w:t>
      </w:r>
      <w:r>
        <w:rPr/>
        <w:t>20</w:t>
      </w:r>
      <w:r>
        <w:rPr/>
        <w:t>年里，</w:t>
      </w:r>
      <w:r>
        <w:rPr/>
        <w:t>NASH</w:t>
      </w:r>
      <w:r>
        <w:rPr/>
        <w:t>的前驱疾病——非酒精性脂肪性肝病（</w:t>
      </w:r>
      <w:r>
        <w:rPr/>
        <w:t>NAFLD</w:t>
      </w:r>
      <w:r>
        <w:rPr/>
        <w:t>）发病率已翻倍，现已成为西方国家中最为常见的肝脏疾病。尽管全球在</w:t>
      </w:r>
      <w:r>
        <w:rPr/>
        <w:t>NASH</w:t>
      </w:r>
      <w:r>
        <w:rPr/>
        <w:t>的新药研发领域热情高昂且投入巨大，至今美国和欧盟食品药品监督管理局并无认可的</w:t>
      </w:r>
      <w:r>
        <w:rPr/>
        <w:t>NASH</w:t>
      </w:r>
      <w:r>
        <w:rPr/>
        <w:t>治疗药物！鉴于该疾病复杂且机制不够明确，目前该适应症创新药开发的临床前模型评价以及临床转化是一个非常关键的环节，动物模型是否能够真正模拟病患实际病理对于新药是否能够临床转化成功起着至关重要的作用，特此揭榜挂帅，希望有所收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道尔生物科技有限公司的研发团队，现有研发人员</w:t>
      </w:r>
      <w:r>
        <w:rPr/>
        <w:t>40</w:t>
      </w:r>
      <w:r>
        <w:rPr/>
        <w:t>人，硕博占比约</w:t>
      </w:r>
      <w:r>
        <w:rPr/>
        <w:t>70%</w:t>
      </w:r>
      <w:r>
        <w:rPr/>
        <w:t>。公司拥有</w:t>
      </w:r>
      <w:r>
        <w:rPr/>
        <w:t>xLONGylation® --</w:t>
      </w:r>
      <w:r>
        <w:rPr/>
        <w:t>重组</w:t>
      </w:r>
      <w:r>
        <w:rPr/>
        <w:t>PEG</w:t>
      </w:r>
      <w:r>
        <w:rPr/>
        <w:t>化（</w:t>
      </w:r>
      <w:r>
        <w:rPr/>
        <w:t>rPEG</w:t>
      </w:r>
      <w:r>
        <w:rPr/>
        <w:t>）技术平台，</w:t>
      </w:r>
      <w:r>
        <w:rPr/>
        <w:t>MultipleBody®--</w:t>
      </w:r>
      <w:r>
        <w:rPr/>
        <w:t>多靶点技术平台等多项独创的平台技术，是产品的研发创新的技术基础。</w:t>
      </w:r>
      <w:r>
        <w:rPr/>
        <w:t>GLP-1/GCG/FGF21</w:t>
      </w:r>
      <w:r>
        <w:rPr/>
        <w:t>三重激动活性的新药产品，目标为开发拥有我国自主知识产权、高效安全而又具实用价值的新型抗糖尿病药物，满足日益严重的肥胖糖尿病病患、</w:t>
      </w:r>
      <w:r>
        <w:rPr/>
        <w:t>NASH</w:t>
      </w:r>
      <w:r>
        <w:rPr/>
        <w:t>（非酒精性脂肪肝）患者的临床需求。目前针对</w:t>
      </w:r>
      <w:r>
        <w:rPr/>
        <w:t>NASH</w:t>
      </w:r>
      <w:r>
        <w:rPr/>
        <w:t>模型已有小动物实验探索性研究获得不错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鉴于道尔有丰富的上游开发经验，缺少动物实验的资质，产学研合作主要考虑开展体内药效评价。药效评价需要有质量检验合格的动物饲养间，达到清洁级或</w:t>
      </w:r>
      <w:r>
        <w:rPr/>
        <w:t>SPF</w:t>
      </w:r>
      <w:r>
        <w:rPr/>
        <w:t>级；有稳定可靠动物供应的繁殖中心或合作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检验检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