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凤登环保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70014738095X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2957999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华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兰溪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固体废弃物处置与综合利用技术 危险固体废弃物处置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煤浆制浆气化技术协同处理各种大宗固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采用水煤浆制浆气化技术协同处理各种大宗固废，可以同时处理干、湿以及均质、非均质等多种形态的废弃物，形成一种有利于热转化处理的均质浆体燃料；在气化过程中将废弃物主要成分转化为合成气等资源利用，附加值较高，且在处理过程中因为高温、高压和急冷过程，阻断了二噁英等有机气态污染物生成，重金属则被固定在熔融渣中，产生的难生化的高浓度有机废水（合成气洗涤及转化过程的高浓废水）和高碳渣（合成气洗涤过程和急冷室下的高含碳灰渣）回用于制浆，对环境无二次污染。由于是高温（</w:t>
      </w:r>
      <w:r>
        <w:rPr/>
        <w:t>1300-1400℃</w:t>
      </w:r>
      <w:r>
        <w:rPr/>
        <w:t>以上）、高压（水煤浆气化炉最高可到</w:t>
      </w:r>
      <w:r>
        <w:rPr/>
        <w:t>8.0MPa</w:t>
      </w:r>
      <w:r>
        <w:rPr/>
        <w:t>左右）气化</w:t>
      </w:r>
      <w:r>
        <w:rPr/>
        <w:t>-</w:t>
      </w:r>
      <w:r>
        <w:rPr/>
        <w:t>熔融一体化反应过程，碳等有机物转化效率和气化效率高，固体减容率低；处理过程如包括制浆、储存、管送、气化等环节均在封闭的设备中，为环境友好流程，且处理技术为现有水煤浆气化炉协同处理，无需新建审批，便于实际工程改造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主要从事水煤浆气化协同处置废物联产合成气，以危险废物为原料用于生产碳酸氢铵、液氨、氨水、氢气等产品。自主研发的“水煤浆气化及高温熔融协同处置废物关键技术”由中国环境科学学会鉴定为“国际先进水平”，“水煤浆气化炉协同处置固体废物技术”列入环保部《</w:t>
      </w:r>
      <w:r>
        <w:rPr/>
        <w:t>2017</w:t>
      </w:r>
      <w:r>
        <w:rPr/>
        <w:t>年国家先进污染防治技术目录（固体废物处理处置领域）》推广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实现固体废物无害化处理、资源化综合利用，凤登环保通过将原有的合成氨生产线进行系统化改造，形成了建成了利用水煤浆气化综合利用废物生产合成气的工业化中性试验平台，每年可将数万吨医药化工企业生产过程中产生的有机废弃物（精馏残渣、污泥、活性炭等）进行无害化处理和资源化综合利用。通过将废水料浆通过高压料浆泵送入气化炉顶部的工艺烧嘴，在此，高浓有机废液、废水料浆和由空分装置产生的氧气经工艺喷嘴混合并雾化，在</w:t>
      </w:r>
      <w:r>
        <w:rPr/>
        <w:t>1350℃</w:t>
      </w:r>
      <w:r>
        <w:rPr/>
        <w:t>左右，废水料浆中的煤、有机废水（液）中的有机质分子、氧气以及水之间，发生一系列复杂的气化反应，最终转化成以</w:t>
      </w:r>
      <w:r>
        <w:rPr/>
        <w:t>CO</w:t>
      </w:r>
      <w:r>
        <w:rPr/>
        <w:t>和</w:t>
      </w:r>
      <w:r>
        <w:rPr/>
        <w:t>H2</w:t>
      </w:r>
      <w:r>
        <w:rPr/>
        <w:t>为主的合成气，生成的合成气经进一步降温除尘后，得到最终产品合成原料气。水煤浆气化及高温熔融协同处置废物工艺流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