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来斯奥电气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411728448617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永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73271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秀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40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人工智能融合应用的集成吊顶塑料件智能喷漆机器人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所处的集成吊顶是一个新兴产业，每年都有</w:t>
      </w:r>
      <w:r>
        <w:rPr/>
        <w:t>15%</w:t>
      </w:r>
      <w:r>
        <w:rPr/>
        <w:t>至</w:t>
      </w:r>
      <w:r>
        <w:rPr/>
        <w:t>30%</w:t>
      </w:r>
      <w:r>
        <w:rPr/>
        <w:t>的比例飞速增长。集成吊顶中的家电产品，特别是电器面板多由塑料件制成，电器面板因体现的是产品外观，其表面的色泽和配色，直接影响到消费者的选购，往往需要进行喷漆处理。</w:t>
      </w:r>
      <w:r>
        <w:rPr/>
        <w:br/>
        <w:t xml:space="preserve">  </w:t>
      </w:r>
      <w:r>
        <w:rPr/>
        <w:t>目前采用最多的喷漆方式，是人工喷漆，将塑料件放置在架子上面，操作人员需要围绕塑料件逐片喷漆，或者喷完一面后，手动调整塑料件受漆方向，再拿起喷枪继续喷漆，操作过程比较繁琐，而且操作工在饱和的油漆气体环境下工作，长年工作下来难以避免对身体的损伤。</w:t>
      </w:r>
      <w:r>
        <w:rPr/>
        <w:br/>
        <w:t xml:space="preserve">  </w:t>
      </w:r>
      <w:r>
        <w:rPr/>
        <w:t>一些大批量简易的塑料件已在使用自动喷漆机进行喷漆。自动喷漆机普遍存在的问题，就是喷漆程序调试时间长，只适合大批量单品种塑料件的喷漆；且因设计的轨迹智能化程度不高，与产品匹配度低，造成了油漆的浪费，致使成本居高不下。</w:t>
      </w:r>
      <w:r>
        <w:rPr/>
        <w:br/>
        <w:t xml:space="preserve">  </w:t>
      </w:r>
      <w:r>
        <w:rPr/>
        <w:t>如何提升集成吊顶行业的自动化水平？目前吊顶塑料件传统喷漆技术，是遏制行业发展的共性问题。本项目的研究的是集成吊顶塑料件喷漆的智能机器人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专门成立了课题组对此项需求进行了研究，已投入资金开展机器人喷漆线的研发，已经确定了研发方案，完成了机器人喷漆生产线中的机器人喷漆部分的试制，完成了多个机器人喷漆程序的设计。单件自动喷漆的时间和成本控制，目前已达到现有手工喷漆水平的</w:t>
      </w:r>
      <w:r>
        <w:rPr/>
        <w:t>70</w:t>
      </w:r>
      <w:r>
        <w:rPr/>
        <w:t>～</w:t>
      </w:r>
      <w:r>
        <w:rPr/>
        <w:t>80%</w:t>
      </w:r>
      <w:r>
        <w:rPr/>
        <w:t>。</w:t>
      </w:r>
      <w:r>
        <w:rPr/>
        <w:br/>
        <w:t xml:space="preserve">  </w:t>
      </w:r>
      <w:r>
        <w:rPr/>
        <w:t>现有的研发方案是为了针对集成吊顶产业电器塑料件智能喷漆需求，在研究经验丰富的熟练喷漆工的喷漆习惯基础上，融合人工智能技术，研发机器人自动喷枪的运行轨迹，通过对塑料面板形状的数据分析采集，建立产品数据、喷漆工艺数据、喷漆生产过程数据等在内的产品数据体系，设计出类似于熟练喷漆工的喷漆轨迹，通过智能化电子控制，设计出多种产品的运行程序，再匹配上相适应的设施，实现用智能机器人来取代人工，建立起一个塑料件机器人喷漆的人工智能平台。</w:t>
      </w:r>
      <w:r>
        <w:rPr/>
        <w:br/>
        <w:t xml:space="preserve">  </w:t>
      </w:r>
      <w:r>
        <w:rPr/>
        <w:t>项目的关键技术有：喷漆机器人喷枪运动轨迹的设计技术、高效率低成本的塑料件自动喷漆的节拍工作系统设计技术、喷漆空间油漆气体外泄封闭技术。</w:t>
      </w:r>
      <w:r>
        <w:rPr/>
        <w:br/>
        <w:t xml:space="preserve">  </w:t>
      </w:r>
      <w:r>
        <w:rPr/>
        <w:t>针对喷漆气体外泄技术，本公司已申请有授权的专利技术</w:t>
      </w:r>
      <w:r>
        <w:rPr/>
        <w:t>:</w:t>
      </w:r>
      <w:r>
        <w:rPr/>
        <w:t>一种封闭式油漆喷室。通过与喷漆室的有效密封隔离，可保证操作工不再受饱和的油漆气体侵蚀，杜绝呼吸类职业病的产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攻克的是集成吊顶行业中的家电产品，普通存在的塑料件无法高效自动喷漆的问题，该问题严重地影响了集成吊顶新产品的适时推出，是遏制吊顶行业迅猛发展的“卡脖子”技术。</w:t>
      </w:r>
      <w:r>
        <w:rPr/>
        <w:br/>
        <w:t xml:space="preserve">  </w:t>
      </w:r>
      <w:r>
        <w:rPr/>
        <w:t>本项目的推出，提出了绿色环保要求的喷漆环境，可深刻影响国内外的涂敷产业的技术改造，解放出成千上万的手工喷漆工，脱离饱和油漆的恶劣环境，可大大减少涂敷产业中呼吸道职业病的发生机率，为数万个喷漆工家庭带来福音，不再为可能产生的职业病而担忧。</w:t>
      </w:r>
      <w:r>
        <w:rPr/>
        <w:br/>
        <w:t xml:space="preserve">  </w:t>
      </w:r>
      <w:r>
        <w:rPr/>
        <w:t>承担单位研发的关键技术，目前已申请有如下知识产权：专利</w:t>
      </w:r>
      <w:r>
        <w:rPr/>
        <w:t>1</w:t>
      </w:r>
      <w:r>
        <w:rPr/>
        <w:t>（实用新型）：一种带自转的工作转盘、专利</w:t>
      </w:r>
      <w:r>
        <w:rPr/>
        <w:t>2</w:t>
      </w:r>
      <w:r>
        <w:rPr/>
        <w:t>（实用新型）：一种封闭式塑料件油漆喷室、专利</w:t>
      </w:r>
      <w:r>
        <w:rPr/>
        <w:t>3</w:t>
      </w:r>
      <w:r>
        <w:rPr/>
        <w:t>（发明）：一种塑料件自动喷漆流水线。</w:t>
      </w:r>
      <w:r>
        <w:rPr/>
        <w:br/>
        <w:t xml:space="preserve">  </w:t>
      </w:r>
      <w:r>
        <w:rPr/>
        <w:t>这些关键技术为本项目的需求解决提供了良好的的解决方案，塑料件自动喷漆流水线用机器人代替了人工操作，一种封闭式塑料件油漆喷室的提出和实施，使喷漆工与喷漆室得到了彻底的隔离，为本需求的解决成为了可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本项目研究的是集成吊顶塑料件喷漆的智能机器人应用开发，实现高效率低成本的塑料件自动喷漆，来取代现有的人工喷漆传统技术。</w:t>
      </w:r>
      <w:r>
        <w:rPr/>
        <w:br/>
        <w:t xml:space="preserve">  </w:t>
      </w:r>
      <w:r>
        <w:rPr/>
        <w:t>项目承担方负责，喷漆生产线的整体方案设计、机械部分设计、核心技术的产业化实施，喷漆生产线总成的调试、改进和完善等工作。</w:t>
      </w:r>
      <w:r>
        <w:rPr/>
        <w:br/>
        <w:t xml:space="preserve">  </w:t>
      </w:r>
      <w:r>
        <w:rPr/>
        <w:t>被委托设计方主要完成，设计及调试自动喷漆机器人喷枪的运动轨迹；设计及调试不同类型产品的喷漆程序；设计、制作、试制、调试、完善、改进喷漆流水线的全套设备。</w:t>
      </w:r>
      <w:r>
        <w:rPr/>
        <w:br/>
        <w:t xml:space="preserve">  </w:t>
      </w:r>
      <w:r>
        <w:rPr/>
        <w:t>合作双方的知识产权条款约定：本项目的研发中，承担方提供给设计方的相关图纸、技术文件和资料，以及形成的技术协议、制作要求等，其知识产权归承担方所有；因共同研发塑料件自动喷漆技术的研发及应用而产生的知识产权成果，由提出方申请及所有，另一方具有使用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