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嘉兴高诠木业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42173240427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蔡嘉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5730999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嘉兴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嘉善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先进制造工艺与装备 增材制造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种木材与塑料件良好的新型粘合工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阶段企业计划生产模块化管理，将木材备料和成型加工分成独立的模块可以按需应用于汽配零件如方向盘中，但由于现有的传统工艺，时间一长车内温差导致木材存在开裂现象，塑料与木材的膨胀系数不同，无法很好粘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嘉兴高诠木业有限公司于</w:t>
      </w:r>
      <w:r>
        <w:rPr/>
        <w:t>2006-01-29</w:t>
      </w:r>
      <w:r>
        <w:rPr/>
        <w:t>正式挂牌成立以来，企业奉行“努力超越、追求卓越”的企业精神，在上级部门的支持与领导下取得了显著的成绩。</w:t>
      </w:r>
      <w:r>
        <w:rPr/>
        <w:br/>
      </w:r>
      <w:r>
        <w:rPr/>
        <w:t>嘉兴高诠木业有限公司以科学发展观为指导，深化改革，创新发展，在全体员工的共同努力下，取得了优异成绩，荣获多项荣誉称号，企业综合素质不断提升。特别是在主营业务（胶合板制造）方面的发展成就有目共睹。</w:t>
      </w:r>
      <w:r>
        <w:rPr/>
        <w:br/>
      </w:r>
      <w:r>
        <w:rPr/>
        <w:t>靠着多年摸索形成的慎“引”、优“培”、尚“争”、活“用”、厚“待”的人力资源管理理念</w:t>
      </w:r>
      <w:r>
        <w:rPr/>
        <w:t>,</w:t>
      </w:r>
      <w:r>
        <w:rPr/>
        <w:t>在发展过程中，造就了一支结构合理、业务精通、技术精湛、勇于开拓创新且忠诚度高的人才队伍</w:t>
      </w:r>
      <w:r>
        <w:rPr/>
        <w:t>,</w:t>
      </w:r>
      <w:r>
        <w:rPr/>
        <w:t>也使公司从小变大、由弱至强</w:t>
      </w:r>
      <w:r>
        <w:rPr/>
        <w:t>,</w:t>
      </w:r>
      <w:r>
        <w:rPr/>
        <w:t>成长为行业的一个实力派“小巨人”。</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寻求木业、化工、新材料类行业专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