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德清县新鑫达丝绸炼染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52173243914X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建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193055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德清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分子材料 新型纤维及复合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8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仿贻贝蛋白表面修饰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沙发罩布具有保护沙发、防尘、美化房间和保暖的效果，是一种重要的家纺产品。但是在沙发罩布使用的过程中，由于食物残渣的掉落，容易滋生细菌，引起人们皮肤瘙痒等不良症状。尤其在公共场合，细菌的滋生容易传播疾病。因此亟待开发具有抗菌性能的沙发布，以满足市场对沙发罩布的高端化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抗菌整理技术在家用纺织品、服用纺织品和医用材料等领域具有极大的应用前景。近年来，学术界和产业界已经对材料的抗菌整理开展了大量的研究。但目前抗菌材料的耐久性能的提升仍不能得到人们的满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沙发罩布具有保护沙发、防尘、美化房间和保暖的效果，是一种重要的家纺产品。但是在沙发罩布使用的过程中，由于食物残渣的掉落，容易滋生细菌，引起人们皮肤瘙痒等不良症状。尤其在公共场合，细菌的滋生容易传播疾病。因此亟待开发具有抗菌性能的沙发布，以满足市场对沙发罩布的高端化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