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超力机械工具制造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220000330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邵进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686088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夹爪螺纹加工、钻体三孔加工设备、钻夹头装配设备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夹爪螺纹加工设备：夹爪螺纹面要求前后螺旋半径一致，螺旋升角一致，螺纹牙型一致，螺纹面光洁度好；</w:t>
      </w:r>
      <w:r>
        <w:rPr/>
        <w:br/>
        <w:t>2.</w:t>
      </w:r>
      <w:r>
        <w:rPr/>
        <w:t>钻体三孔加工设备：钻体三孔形成圆直径小于</w:t>
      </w:r>
      <w:r>
        <w:rPr/>
        <w:t>0.05mm</w:t>
      </w:r>
      <w:r>
        <w:rPr/>
        <w:t>，钻体三孔位置度小于</w:t>
      </w:r>
      <w:r>
        <w:rPr/>
        <w:t>0.10mm</w:t>
      </w:r>
      <w:r>
        <w:rPr/>
        <w:t>，钻体三孔角度公差在测量长度</w:t>
      </w:r>
      <w:r>
        <w:rPr/>
        <w:t>60</w:t>
      </w:r>
      <w:r>
        <w:rPr/>
        <w:t>范围内小于</w:t>
      </w:r>
      <w:r>
        <w:rPr/>
        <w:t>0.1mm</w:t>
      </w:r>
      <w:r>
        <w:rPr/>
        <w:t>；钻体三孔形成圆直径、位置度、角度测量一体机，一次性检测完成。</w:t>
      </w:r>
      <w:r>
        <w:rPr/>
        <w:br/>
        <w:t>3.</w:t>
      </w:r>
      <w:r>
        <w:rPr/>
        <w:t>钻夹头装配设备：螺母、夹爪、挡片、轴承圈自动安装设备，外套自动压装设备，自动磨中心设备，径向跳动自动检测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拥有先进的生产设备，齐全的高精度检测设备；</w:t>
      </w:r>
      <w:r>
        <w:rPr/>
        <w:t>2</w:t>
      </w:r>
      <w:r>
        <w:rPr/>
        <w:t>、产品质量已通过</w:t>
      </w:r>
      <w:r>
        <w:rPr/>
        <w:t>ISO9001</w:t>
      </w:r>
      <w:r>
        <w:rPr/>
        <w:t>国际质量管理体系认证和</w:t>
      </w:r>
      <w:r>
        <w:rPr/>
        <w:t>ROsh·CE</w:t>
      </w:r>
      <w:r>
        <w:rPr/>
        <w:t>等认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与在夹爪螺纹加工、钻体三孔加工设备、钻夹头装配设备上有深入研究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