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维亚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4110948556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杜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73-82797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秀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嘉兴秀洲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药生物技术 生物大分子类药物研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84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结构生物学</w:t>
      </w:r>
      <w:r>
        <w:rPr/>
        <w:t>+</w:t>
      </w:r>
      <w:r>
        <w:rPr/>
        <w:t>计算化学的靶向膜蛋白新药研发技术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的研究内容是联合以下三个关键技术创立靶向膜蛋白的新药研发技术创新：</w:t>
      </w:r>
      <w:r>
        <w:rPr/>
        <w:br/>
      </w:r>
      <w:r>
        <w:rPr/>
        <w:t>（</w:t>
      </w:r>
      <w:r>
        <w:rPr/>
        <w:t>1</w:t>
      </w:r>
      <w:r>
        <w:rPr/>
        <w:t>）膜蛋白在体外的高效、稳定的表达、纯化和结晶，并使用</w:t>
      </w:r>
      <w:r>
        <w:rPr/>
        <w:t>X-</w:t>
      </w:r>
      <w:r>
        <w:rPr/>
        <w:t>光或冷冻电镜技术来解析结构。</w:t>
      </w:r>
      <w:r>
        <w:rPr/>
        <w:br/>
      </w:r>
      <w:r>
        <w:rPr/>
        <w:t>（</w:t>
      </w:r>
      <w:r>
        <w:rPr/>
        <w:t>2</w:t>
      </w:r>
      <w:r>
        <w:rPr/>
        <w:t>）在蛋白水平用非标记法来测定蛋白和小分子亲和力，并应用于化合物库的筛选。</w:t>
      </w:r>
      <w:r>
        <w:rPr/>
        <w:br/>
      </w:r>
      <w:r>
        <w:rPr/>
        <w:t>（</w:t>
      </w:r>
      <w:r>
        <w:rPr/>
        <w:t>3</w:t>
      </w:r>
      <w:r>
        <w:rPr/>
        <w:t xml:space="preserve">）针对不同的膜蛋白靶标设计化合物集中库用于活性苗头分子发现。 </w:t>
      </w:r>
      <w:r>
        <w:rPr/>
        <w:br/>
      </w:r>
      <w:r>
        <w:rPr/>
        <w:t>本项目拟解决的关键问题是做到对上述三个关键技术的无缝连接，开展靶向膜蛋白的技术创新。</w:t>
      </w:r>
      <w:r>
        <w:rPr/>
        <w:br/>
      </w:r>
      <w:r>
        <w:rPr/>
        <w:t>具体表现为：</w:t>
      </w:r>
      <w:r>
        <w:rPr/>
        <w:br/>
      </w:r>
      <w:r>
        <w:rPr/>
        <w:t>（</w:t>
      </w:r>
      <w:r>
        <w:rPr/>
        <w:t>1</w:t>
      </w:r>
      <w:r>
        <w:rPr/>
        <w:t>） 表达多个药物膜蛋白，纯化且解析它们的结构。</w:t>
      </w:r>
      <w:r>
        <w:rPr/>
        <w:br/>
      </w:r>
      <w:r>
        <w:rPr/>
        <w:t>（</w:t>
      </w:r>
      <w:r>
        <w:rPr/>
        <w:t>2</w:t>
      </w:r>
      <w:r>
        <w:rPr/>
        <w:t>） 用纯化了的药物膜蛋白直接筛选和膜蛋白有相互作用的化合物来寻找苗头化合物</w:t>
      </w:r>
      <w:r>
        <w:rPr/>
        <w:t>(hit)</w:t>
      </w:r>
      <w:r>
        <w:rPr/>
        <w:t>，避免传统细胞筛选方法容易出现假阳性化合物的问题。</w:t>
      </w:r>
      <w:r>
        <w:rPr/>
        <w:br/>
      </w:r>
      <w:r>
        <w:rPr/>
        <w:t>（</w:t>
      </w:r>
      <w:r>
        <w:rPr/>
        <w:t>3</w:t>
      </w:r>
      <w:r>
        <w:rPr/>
        <w:t>） 用得到的膜蛋白结构做高通量虚拟筛选，然后用纯化了的药物膜蛋白做中通量筛选化合物，为寻找新的结构类型的膜蛋白药物提供苗头化合物。</w:t>
      </w:r>
      <w:r>
        <w:rPr/>
        <w:br/>
      </w:r>
      <w:r>
        <w:rPr/>
        <w:t>（</w:t>
      </w:r>
      <w:r>
        <w:rPr/>
        <w:t>4</w:t>
      </w:r>
      <w:r>
        <w:rPr/>
        <w:t>） 用得到的膜蛋白结构结合计算药物技术来指导新药合成和结构优化，达到纳米级的和先导化合物。</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维亚生物的使命是成为全球创新型生物科技公司的摇篮，公司拥有世界领先的基于结构的药物研发（</w:t>
      </w:r>
      <w:r>
        <w:rPr/>
        <w:t>SBDD</w:t>
      </w:r>
      <w:r>
        <w:rPr/>
        <w:t>）技术，基于片段化合物的药物研发（</w:t>
      </w:r>
      <w:r>
        <w:rPr/>
        <w:t>FBDD</w:t>
      </w:r>
      <w:r>
        <w:rPr/>
        <w:t>）技术，亲和力质谱筛选（</w:t>
      </w:r>
      <w:r>
        <w:rPr/>
        <w:t>ASMS</w:t>
      </w:r>
      <w:r>
        <w:rPr/>
        <w:t>）技术及靶向膜蛋白的新药研发技术等全球专利技术，体外药理学、药物化学研究、抗体生产及分子克隆平台等也具有行业领先水准。嘉兴维亚共拥有</w:t>
      </w:r>
      <w:r>
        <w:rPr/>
        <w:t>6300</w:t>
      </w:r>
      <w:r>
        <w:rPr/>
        <w:t>平方米研发场地、超过</w:t>
      </w:r>
      <w:r>
        <w:rPr/>
        <w:t>30</w:t>
      </w:r>
      <w:r>
        <w:rPr/>
        <w:t>间标准生物化学实验室以及核磁</w:t>
      </w:r>
      <w:r>
        <w:rPr/>
        <w:t>NMR</w:t>
      </w:r>
      <w:r>
        <w:rPr/>
        <w:t>等的大型实验仪器，累计已投入研发经费超</w:t>
      </w:r>
      <w:r>
        <w:rPr/>
        <w:t>2</w:t>
      </w:r>
      <w:r>
        <w:rPr/>
        <w:t>亿元。</w:t>
      </w:r>
      <w:r>
        <w:rPr/>
        <w:br/>
      </w:r>
      <w:r>
        <w:rPr/>
        <w:t>项目牵涉到的几个核心关键技术：膜蛋白的体外表达、纯化和结晶技术；基于质谱的膜蛋白筛选方法等技术是维亚公司的十余年累积专有知识产权技术。全球范围内几乎没有其他具备这种全面的膜蛋白研究能力的公司，只有</w:t>
      </w:r>
      <w:r>
        <w:rPr/>
        <w:t>2-3</w:t>
      </w:r>
      <w:r>
        <w:rPr/>
        <w:t>家国外公司在膜蛋白偶联受体领域研究和维亚公司处于同一技术水平，这些公司和维亚公司相比，在膜蛋白偶联受体筛选技术方面技术要弱于维亚公司。维亚公司相关技术的应用将对于现有的膜蛋白新药研发起到非常大的促进和加速作用，对加速客户项目的研究进展提高项目的成功率具有重要的价值，由于维亚该技术是新药研发中的关键核心技术，该技术的突破对于从事膜蛋白药物研发的公司来说具有非常大的吸引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成果将应用于商用，主要客户为全球生物医药企业，主要业务为提供创新药物研发服务，不与高校院所进行产学研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00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