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信仪表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27254674005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德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77-688580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苍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性能、智能化仪器仪表 新型自动化仪器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663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交换温度控制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合及背景：热交换温度系统是带压检定装置（高压环道）上的重要组成部分，是保证环道内的气体温度的稳定，并能实现工况的温度的模拟，比如实现</w:t>
      </w:r>
      <w:r>
        <w:rPr/>
        <w:t>5-45℃</w:t>
      </w:r>
      <w:r>
        <w:rPr/>
        <w:t>的可调，以满足流量计在不同温度下的性能检定和验证。</w:t>
      </w:r>
      <w:r>
        <w:rPr/>
        <w:br/>
      </w:r>
      <w:r>
        <w:rPr/>
        <w:t>基于公司发展需求，需要开发一款热交换温度控制系统，其主要性能指标如下：</w:t>
      </w:r>
      <w:r>
        <w:rPr/>
        <w:br/>
        <w:t>1</w:t>
      </w:r>
      <w:r>
        <w:rPr/>
        <w:t>、（</w:t>
      </w:r>
      <w:r>
        <w:rPr/>
        <w:t>5</w:t>
      </w:r>
      <w:r>
        <w:rPr/>
        <w:t>～</w:t>
      </w:r>
      <w:r>
        <w:rPr/>
        <w:t>45</w:t>
      </w:r>
      <w:r>
        <w:rPr/>
        <w:t>）℃连续可调，并可设定；</w:t>
      </w:r>
      <w:r>
        <w:rPr/>
        <w:br/>
        <w:t>2</w:t>
      </w:r>
      <w:r>
        <w:rPr/>
        <w:t>、温度波动在每个流量点测量过程中不超过</w:t>
      </w:r>
      <w:r>
        <w:rPr/>
        <w:t>0.1℃</w:t>
      </w:r>
      <w:r>
        <w:rPr/>
        <w:t>，标定管段与标准表管段温差在每个流量点测量过程中不超过</w:t>
      </w:r>
      <w:r>
        <w:rPr/>
        <w:t>0.1℃</w:t>
      </w:r>
      <w:r>
        <w:rPr/>
        <w:t>；</w:t>
      </w:r>
      <w:r>
        <w:rPr/>
        <w:br/>
        <w:t>3</w:t>
      </w:r>
      <w:r>
        <w:rPr/>
        <w:t>、温度在非设定状态下，介质温度与环境温度一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主营气体流量仪表、配套产品及检测装置。公司团队长期从事主营产品的研发、生产、销售和维护，拥有丰富的生产经验。</w:t>
      </w:r>
      <w:r>
        <w:rPr/>
        <w:br/>
        <w:t>2</w:t>
      </w:r>
      <w:r>
        <w:rPr/>
        <w:t>、公司拥有先进的产品检测、校验设备等，及其他相关配套设施。</w:t>
      </w:r>
      <w:r>
        <w:rPr/>
        <w:br/>
        <w:t>4</w:t>
      </w:r>
      <w:r>
        <w:rPr/>
        <w:t>、公司拥有必要的生产设备，可以保证项目中关键精密零部件加工。</w:t>
      </w:r>
      <w:r>
        <w:rPr/>
        <w:br/>
        <w:t>5</w:t>
      </w:r>
      <w:r>
        <w:rPr/>
        <w:t>、如有相关专家可以提供需求的解决方案，公司愿意投入一定资金作为专项资金专门开展本产学研项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