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东经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00751199882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于伟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7591267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瓯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计算机辅助设计与辅助工程管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包装行业整体解决方案的大数据智能监管分析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生产排单的大数据分析和优化，目前是人工录入订单信息和人工排单，希望通过大数据技术优化排单工作</w:t>
      </w:r>
      <w:r>
        <w:rPr/>
        <w:br/>
        <w:t>2</w:t>
      </w:r>
      <w:r>
        <w:rPr/>
        <w:t>、物流配送的大数据分析配货，目前是人工根据现场情况按路线进行配货，车厢内怎么堆放由司机按经验决策，根据发货路线宽度决定如何安排车辆大小规格，希望通过大数据分析，实现订单下单后配货、发货、送货整体的大数据智能应用平台。</w:t>
      </w:r>
      <w:r>
        <w:rPr/>
        <w:br/>
        <w:t>3</w:t>
      </w:r>
      <w:r>
        <w:rPr/>
        <w:t>、两条纸板生产线的大数据监控分析，实现工艺参数的大数据监控和优化，预计；设备监控健康状态的大数据监控和预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拥有近</w:t>
      </w:r>
      <w:r>
        <w:rPr/>
        <w:t>100</w:t>
      </w:r>
      <w:r>
        <w:rPr/>
        <w:t>人的软件开发团队，自主研发了东经易网</w:t>
      </w:r>
      <w:r>
        <w:rPr/>
        <w:t>B2B</w:t>
      </w:r>
      <w:r>
        <w:rPr/>
        <w:t>平台和企业</w:t>
      </w:r>
      <w:r>
        <w:rPr/>
        <w:t>ERP</w:t>
      </w:r>
      <w:r>
        <w:rPr/>
        <w:t>系统，其中企业</w:t>
      </w:r>
      <w:r>
        <w:rPr/>
        <w:t>ERP</w:t>
      </w:r>
      <w:r>
        <w:rPr/>
        <w:t>系统和振远纸板设备生产管理系统无缝结合，基本应用层的软件开发自己都能解决，欠缺的是大数据建模分析的人才和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通过工业大数据建模，实现企业优化排单工作，搭建订单下单后配货、发货、送货整体的大数据智能应用平台。</w:t>
      </w:r>
      <w:r>
        <w:rPr/>
        <w:br/>
        <w:t>2.</w:t>
      </w:r>
      <w:r>
        <w:rPr/>
        <w:t>工业大数据专业人才培训、输送。支撑企业后续平台算法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