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溪市越强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8172523332X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晓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90239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溪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敏感元器件与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一种热泵用传感器技术难点的解决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需求：</w:t>
      </w:r>
      <w:r>
        <w:rPr/>
        <w:br/>
      </w:r>
      <w:r>
        <w:rPr/>
        <w:t>热泵用传感器技术难点：</w:t>
      </w:r>
      <w:r>
        <w:rPr/>
        <w:br/>
        <w:t>1</w:t>
      </w:r>
      <w:r>
        <w:rPr/>
        <w:t>、温度（</w:t>
      </w:r>
      <w:r>
        <w:rPr/>
        <w:t>NTC)</w:t>
      </w:r>
      <w:r>
        <w:rPr/>
        <w:t>传感器技术</w:t>
      </w:r>
      <w:r>
        <w:rPr/>
        <w:br/>
        <w:t>2</w:t>
      </w:r>
      <w:r>
        <w:rPr/>
        <w:t>、压力传感器技术                               有焊接技术及传感器技术的专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处于开发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项目主要涉及温度</w:t>
      </w:r>
      <w:r>
        <w:rPr/>
        <w:t>NTC</w:t>
      </w:r>
      <w:r>
        <w:rPr/>
        <w:t>传感器技术和压力传感器技术。企业发展到一定规模，若想进一步扩大利润，发展战略无非是两点，一是专业化二是多元化，热泵用传感器项目可对企业抵御风险、发挥潜能、增强企业核心竞争力有积极的促进作用。该项目我公司计划通过</w:t>
      </w:r>
      <w:r>
        <w:rPr/>
        <w:t>5</w:t>
      </w:r>
      <w:r>
        <w:rPr/>
        <w:t>年时间，完成对产线布置，产品的各项测试，国内外相关标准对标及产品的安全认证工作。通过与高等院校专家合作，尽早将优质、高效的产品推向市场，以满足国内外市场需求，为公司转型升级打下坚实的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