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百立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600786412225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屠春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685078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绍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诸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3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研发一款商用车（</w:t>
      </w:r>
      <w:r>
        <w:rPr/>
        <w:t>EBS</w:t>
      </w:r>
      <w:r>
        <w:rPr/>
        <w:t>）电子制动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商用车（</w:t>
      </w:r>
      <w:r>
        <w:rPr/>
        <w:t>EBS</w:t>
      </w:r>
      <w:r>
        <w:rPr/>
        <w:t>）电子制动系统，需要满足：制动响应时间短，减少了制动距离；更好的制动稳定性和舒适性；零部件标准化和高智能：全程制动系统监测及反馈控制；高度集成化，降低了生产及安装成本等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研发了一款产品，具有以下特点：</w:t>
      </w:r>
      <w:r>
        <w:rPr/>
        <w:t>1.</w:t>
      </w:r>
      <w:r>
        <w:rPr/>
        <w:t>响应快</w:t>
      </w:r>
      <w:r>
        <w:rPr/>
        <w:t>---EBS</w:t>
      </w:r>
      <w:r>
        <w:rPr/>
        <w:t>使用电子系统控制，响应快，缩短了制动距离，提高了安全性 。</w:t>
      </w:r>
      <w:r>
        <w:rPr/>
        <w:t>2.</w:t>
      </w:r>
      <w:r>
        <w:rPr/>
        <w:t>高可靠性</w:t>
      </w:r>
      <w:r>
        <w:rPr/>
        <w:t>---EBS</w:t>
      </w:r>
      <w:r>
        <w:rPr/>
        <w:t>压力控制由两条气控回路和一条优先执行的电控回路组成，气控回路为备用回路，当电控回路出现故障时启用。</w:t>
      </w:r>
      <w:r>
        <w:rPr/>
        <w:t>3.</w:t>
      </w:r>
      <w:r>
        <w:rPr/>
        <w:t>高效率</w:t>
      </w:r>
      <w:r>
        <w:rPr/>
        <w:t>---</w:t>
      </w:r>
      <w:r>
        <w:rPr/>
        <w:t>具有自主智能匹配高精度控制的集成阀。</w:t>
      </w:r>
      <w:r>
        <w:rPr/>
        <w:t>4.</w:t>
      </w:r>
      <w:r>
        <w:rPr/>
        <w:t>智能化</w:t>
      </w:r>
      <w:r>
        <w:rPr/>
        <w:t>---</w:t>
      </w:r>
      <w:r>
        <w:rPr/>
        <w:t>系统工作过程中各部件实时监测监控，实现全自动反馈调节。</w:t>
      </w:r>
      <w:r>
        <w:rPr/>
        <w:t>5.</w:t>
      </w:r>
      <w:r>
        <w:rPr/>
        <w:t>绿色化</w:t>
      </w:r>
      <w:r>
        <w:rPr/>
        <w:t>---“</w:t>
      </w:r>
      <w:r>
        <w:rPr/>
        <w:t>小位移小流量、大位移大流量”的调节功能符合国家节能减排的国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与杭州电子科技大学合作共同开发一款符合需求的系统，</w:t>
      </w:r>
      <w:r>
        <w:rPr/>
        <w:t>EBS</w:t>
      </w:r>
      <w:r>
        <w:rPr/>
        <w:t>主要性能指标、</w:t>
      </w:r>
      <w:r>
        <w:rPr/>
        <w:t>ECU</w:t>
      </w:r>
      <w:r>
        <w:rPr/>
        <w:t>主要硬件指标、</w:t>
      </w:r>
      <w:r>
        <w:rPr/>
        <w:t>ECU</w:t>
      </w:r>
      <w:r>
        <w:rPr/>
        <w:t>软件主要性能指标、关键阀主要性能指标等均在国内较为领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