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协和华东干细胞基因工程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00749812502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刘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8192843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医药生物技术 生物治疗技术和基因工程药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4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6</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ar-T</w:t>
      </w:r>
      <w:r>
        <w:rPr/>
        <w:t>细胞免疫疗法在实体瘤治疗方面的疗效的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难题主要内容：</w:t>
      </w:r>
      <w:r>
        <w:rPr/>
        <w:br/>
      </w:r>
      <w:r>
        <w:rPr/>
        <w:t>一、目前鉴定开发的实体瘤靶抗原较少；</w:t>
      </w:r>
      <w:r>
        <w:rPr/>
        <w:br/>
      </w:r>
      <w:r>
        <w:rPr/>
        <w:t>二、由于实体瘤所处的微环境较复杂，免疫细胞在这样的环境下难以发挥抗肿瘤效应，部分达到最佳疗效的患者仍会出现疾病的进展及复发，仍可能面临肿瘤逃逸及肿瘤表面抗原丢失导致的治疗无效的问题；</w:t>
      </w:r>
      <w:r>
        <w:rPr/>
        <w:br/>
      </w:r>
      <w:r>
        <w:rPr/>
        <w:t>三、基因运载系统生物安全性及基因运送有效性：目前使用最多的是病毒载体系统，但是病毒载体的生物安全性有待进一步提高，而非病毒载体系统，虽然较为安全，但是向细胞导入目的基因的能力较差，其运载效率需进一步提升。</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AR-T</w:t>
      </w:r>
      <w:r>
        <w:rPr/>
        <w:t>通过向患者</w:t>
      </w:r>
      <w:r>
        <w:rPr/>
        <w:t>DNA</w:t>
      </w:r>
      <w:r>
        <w:rPr/>
        <w:t>中导入编码</w:t>
      </w:r>
      <w:r>
        <w:rPr/>
        <w:t>CAR</w:t>
      </w:r>
      <w:r>
        <w:rPr/>
        <w:t>的基因对</w:t>
      </w:r>
      <w:r>
        <w:rPr/>
        <w:t>T</w:t>
      </w:r>
      <w:r>
        <w:rPr/>
        <w:t xml:space="preserve">细胞进行修饰， </w:t>
      </w:r>
      <w:r>
        <w:rPr/>
        <w:t>T</w:t>
      </w:r>
      <w:r>
        <w:rPr/>
        <w:t>细胞增殖后回输患者体内表达</w:t>
      </w:r>
      <w:r>
        <w:rPr/>
        <w:t>CAR</w:t>
      </w:r>
      <w:r>
        <w:rPr/>
        <w:t>，就可以对靶细胞进行杀伤。 即</w:t>
      </w:r>
      <w:r>
        <w:rPr/>
        <w:t>CAR-T</w:t>
      </w:r>
      <w:r>
        <w:rPr/>
        <w:t>就是一种经过基因修饰的</w:t>
      </w:r>
      <w:r>
        <w:rPr/>
        <w:t>T</w:t>
      </w:r>
      <w:r>
        <w:rPr/>
        <w:t>细胞，比普通</w:t>
      </w:r>
      <w:r>
        <w:rPr/>
        <w:t>T</w:t>
      </w:r>
      <w:r>
        <w:rPr/>
        <w:t>细胞定位攻击肿瘤细胞的能力更强。</w:t>
      </w:r>
      <w:r>
        <w:rPr/>
        <w:br/>
      </w:r>
      <w:r>
        <w:rPr/>
        <w:t>目前，</w:t>
      </w:r>
      <w:r>
        <w:rPr/>
        <w:t>CAR-T</w:t>
      </w:r>
      <w:r>
        <w:rPr/>
        <w:t>已经发展到第五代，前三代主要集中在共刺激因子（</w:t>
      </w:r>
      <w:r>
        <w:rPr/>
        <w:t>CD28</w:t>
      </w:r>
      <w:r>
        <w:rPr/>
        <w:t>、</w:t>
      </w:r>
      <w:r>
        <w:rPr/>
        <w:t>4/1BB</w:t>
      </w:r>
      <w:r>
        <w:rPr/>
        <w:t>、</w:t>
      </w:r>
      <w:r>
        <w:rPr/>
        <w:t>OX40</w:t>
      </w:r>
      <w:r>
        <w:rPr/>
        <w:t>）的完善，提高</w:t>
      </w:r>
      <w:r>
        <w:rPr/>
        <w:t>CAR-T</w:t>
      </w:r>
      <w:r>
        <w:rPr/>
        <w:t>的增殖能力和杀伤力。 第四代又在第三代的基础上增加了细胞因子或共刺激配体，增强</w:t>
      </w:r>
      <w:r>
        <w:rPr/>
        <w:t>CAR-T</w:t>
      </w:r>
      <w:r>
        <w:rPr/>
        <w:t xml:space="preserve">细胞扩增能力，延长体内停留时间。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找到有效且肿瘤特异性的靶抗原，该抗原在肿瘤细胞表达高而在正常组织及造血干细胞表达低甚至不表达为佳；</w:t>
      </w:r>
      <w:r>
        <w:rPr/>
        <w:br/>
      </w:r>
      <w:r>
        <w:rPr/>
        <w:t>二、通过基因修饰使</w:t>
      </w:r>
      <w:r>
        <w:rPr/>
        <w:t>CAR-T</w:t>
      </w:r>
      <w:r>
        <w:rPr/>
        <w:t>共表达一些关键的细胞因子，例如</w:t>
      </w:r>
      <w:r>
        <w:rPr/>
        <w:t>IL-12</w:t>
      </w:r>
      <w:r>
        <w:rPr/>
        <w:t>，通过改变肿瘤细胞微环境增强免疫细胞的治疗作用；</w:t>
      </w:r>
      <w:r>
        <w:rPr/>
        <w:br/>
      </w:r>
      <w:r>
        <w:rPr/>
        <w:t>三、开发既安全又有效的基因运载系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政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