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武义县东达电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723724549453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679223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华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武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V</w:t>
      </w:r>
      <w:r>
        <w:rPr/>
        <w:t>可拆卸电池包输出功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现有电池组单一功能不同，本需求涉及采用该技术的电池组具备给移动设备的快速充电功能，可解决某些情况下移动设备的供电和充电问题。要求采用</w:t>
      </w:r>
      <w:r>
        <w:rPr/>
        <w:t>1</w:t>
      </w:r>
      <w:r>
        <w:rPr/>
        <w:t>个</w:t>
      </w:r>
      <w:r>
        <w:rPr/>
        <w:t>USB-C</w:t>
      </w:r>
      <w:r>
        <w:rPr/>
        <w:t>接口或者</w:t>
      </w:r>
      <w:r>
        <w:rPr/>
        <w:t>1</w:t>
      </w:r>
      <w:r>
        <w:rPr/>
        <w:t>个</w:t>
      </w:r>
      <w:r>
        <w:rPr/>
        <w:t>USB-A</w:t>
      </w:r>
      <w:r>
        <w:rPr/>
        <w:t>接口进行输出，可达到至少</w:t>
      </w:r>
      <w:r>
        <w:rPr/>
        <w:t>5V2A</w:t>
      </w:r>
      <w:r>
        <w:rPr/>
        <w:t>的输出功率，同时可以显示电池组剩余电量，需要同时具备</w:t>
      </w:r>
      <w:r>
        <w:rPr/>
        <w:t>1</w:t>
      </w:r>
      <w:r>
        <w:rPr/>
        <w:t>个</w:t>
      </w:r>
      <w:r>
        <w:rPr/>
        <w:t>USB-C</w:t>
      </w:r>
      <w:r>
        <w:rPr/>
        <w:t>接口和</w:t>
      </w:r>
      <w:r>
        <w:rPr/>
        <w:t>1</w:t>
      </w:r>
      <w:r>
        <w:rPr/>
        <w:t>个</w:t>
      </w:r>
      <w:r>
        <w:rPr/>
        <w:t>USB-A</w:t>
      </w:r>
      <w:r>
        <w:rPr/>
        <w:t>接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