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福斯特药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8273199373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郝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861120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125.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微化工技术的了解不透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些传统釜式反应，如何通过微通道反应器实现反应，增强化工过程的安全性，提高能源、资源利用效率，达到节能降耗的目的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增强化工过程的安全性，提高能源、资源利用效率，达到节能降耗的目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