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舟山邦特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903MA2A2W7P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胡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8679010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舟山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普陀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药物新剂型与制剂创制技术 新型给药制剂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醇型高效免洗手消毒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拟开发添加稳定性过氧化物为辅助消毒成分的免洗手消毒液，可以有效杀灭各种致病病原体，尤其对新型冠状病毒杀灭率大于</w:t>
      </w:r>
      <w:r>
        <w:rPr/>
        <w:t>99.999%</w:t>
      </w:r>
      <w:r>
        <w:rPr/>
        <w:t>，适用于医院，食堂等高危场所，不含乙醇，对皮肤刺激性小，产品有效期大于一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经开发了以氨基磺酸、柠檬酸、</w:t>
      </w:r>
      <w:r>
        <w:rPr/>
        <w:t>TX-10</w:t>
      </w:r>
      <w:r>
        <w:rPr/>
        <w:t>、</w:t>
      </w:r>
      <w:r>
        <w:rPr/>
        <w:t>EDTA</w:t>
      </w:r>
      <w:r>
        <w:rPr/>
        <w:t>的稳定化配方来增加过氧化物的稳定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凝胶基质配方筛选目的在于为该消毒产品选定合适的粘度维持其粘稠液体的外在形态。</w:t>
      </w:r>
      <w:r>
        <w:rPr/>
        <w:br/>
        <w:t>2.</w:t>
      </w:r>
      <w:r>
        <w:rPr/>
        <w:t>消毒剂有效浓度筛选试验：根据卫生手消毒的国家卫生规范规定，以在</w:t>
      </w:r>
      <w:r>
        <w:rPr/>
        <w:t>l min</w:t>
      </w:r>
      <w:r>
        <w:rPr/>
        <w:t>内杀菌对数值作为评价指标，综合考虑到皮肤刺激性和消毒剂杀灭能力筛选合适消毒剂浓度的浓度。</w:t>
      </w:r>
      <w:r>
        <w:rPr/>
        <w:br/>
        <w:t>3.pH</w:t>
      </w:r>
      <w:r>
        <w:rPr/>
        <w:t>值范围筛选</w:t>
      </w:r>
      <w:r>
        <w:rPr/>
        <w:t>:</w:t>
      </w:r>
      <w:r>
        <w:rPr/>
        <w:t>人体皮肤可耐受的</w:t>
      </w:r>
      <w:r>
        <w:rPr/>
        <w:t>pH</w:t>
      </w:r>
      <w:r>
        <w:rPr/>
        <w:t>值为</w:t>
      </w:r>
      <w:r>
        <w:rPr/>
        <w:t>4.0-8.5.</w:t>
        <w:br/>
        <w:t>4.</w:t>
      </w:r>
      <w:r>
        <w:rPr/>
        <w:t>免洗消毒剂增溶剂及稳定剂筛选：在配方筛选时同时兼顾保湿护肤原则，优化结果来选取配方。</w:t>
      </w:r>
      <w:r>
        <w:rPr/>
        <w:br/>
        <w:t>5.</w:t>
      </w:r>
      <w:r>
        <w:rPr/>
        <w:t>稳定性考察实验：根据配方筛选确定的配方，参照消毒技术规范</w:t>
      </w:r>
      <w:r>
        <w:rPr/>
        <w:t>2008</w:t>
      </w:r>
      <w:r>
        <w:rPr/>
        <w:t>年版，进行加速实验和耐寒耐热实验。观察凝胶是否有分层，主成分是否析出等外观指标。</w:t>
      </w:r>
      <w:r>
        <w:rPr/>
        <w:br/>
        <w:t>6.</w:t>
      </w:r>
      <w:r>
        <w:rPr/>
        <w:t>手消毒凝胶安全性评价：委托第三方机构做多次接触皮肤刺激性实验、急性毒性实验等试验验证其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