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圣玛特毛绒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82759514373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云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71349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992.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接线操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纺纱自动查找线头，并按要求接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