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舟山海力生海洋生物研究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90005686991X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郑平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70938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舟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定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轻工和化工生物技术 高效工业酶制备与生物催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w:t>
      </w:r>
      <w:r>
        <w:rPr/>
        <w:t>EPA/DHA</w:t>
      </w:r>
      <w:r>
        <w:rPr/>
        <w:t>甘油三酯型鱼油</w:t>
      </w:r>
      <w:r>
        <w:rPr/>
        <w:br/>
      </w:r>
      <w:r>
        <w:rPr/>
        <w:t>生物酶法制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研发内容拟寻求利用生物法酶制备高含量</w:t>
      </w:r>
      <w:r>
        <w:rPr/>
        <w:t>EPA/DHA</w:t>
      </w:r>
      <w:r>
        <w:rPr/>
        <w:t>甘油三酯型鱼油技术及产品。涉及工程菌筛选、发酵中试放大及酶固定化工艺；</w:t>
      </w:r>
      <w:r>
        <w:rPr/>
        <w:t xml:space="preserve">EPA/DHA </w:t>
      </w:r>
      <w:r>
        <w:rPr/>
        <w:t xml:space="preserve">生物酶法偶联转酯制备高 </w:t>
      </w:r>
      <w:r>
        <w:rPr/>
        <w:t xml:space="preserve">EPA/DHA </w:t>
      </w:r>
      <w:r>
        <w:rPr/>
        <w:t>甘油三脂型鱼油中试放大和产业化。技术要点：固定化率大于</w:t>
      </w:r>
      <w:r>
        <w:rPr/>
        <w:t>85%</w:t>
      </w:r>
      <w:r>
        <w:rPr/>
        <w:t>，酶法转酯制备高</w:t>
      </w:r>
      <w:r>
        <w:rPr/>
        <w:t>EPA/DHA</w:t>
      </w:r>
      <w:r>
        <w:rPr/>
        <w:t>甘油三酯型鱼油产品（</w:t>
      </w:r>
      <w:r>
        <w:rPr/>
        <w:t>EPA/DHA</w:t>
      </w:r>
      <w:r>
        <w:rPr/>
        <w:t>）得率大于</w:t>
      </w:r>
      <w:r>
        <w:rPr/>
        <w:t>90%</w:t>
      </w:r>
      <w:r>
        <w:rPr/>
        <w:t>，含量达到</w:t>
      </w:r>
      <w:r>
        <w:rPr/>
        <w:t>80%</w:t>
      </w:r>
      <w:r>
        <w:rPr/>
        <w:t>以上，酶使用</w:t>
      </w:r>
      <w:r>
        <w:rPr/>
        <w:t>1200</w:t>
      </w:r>
      <w:r>
        <w:rPr/>
        <w:t>小时后酶活保留率</w:t>
      </w:r>
      <w:r>
        <w:rPr/>
        <w:t>80%</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7</w:t>
      </w:r>
      <w:r>
        <w:rPr/>
        <w:t>年，公司完成鱼油技术研发，并进行科研成果的转化。目前鱼油主营高</w:t>
      </w:r>
      <w:r>
        <w:rPr/>
        <w:t>DHA</w:t>
      </w:r>
      <w:r>
        <w:rPr/>
        <w:t>型产品，</w:t>
      </w:r>
      <w:r>
        <w:rPr/>
        <w:t>2019</w:t>
      </w:r>
      <w:r>
        <w:rPr/>
        <w:t>年完成生产</w:t>
      </w:r>
      <w:r>
        <w:rPr/>
        <w:t>700</w:t>
      </w:r>
      <w:r>
        <w:rPr/>
        <w:t>吨产量，累计销售收入</w:t>
      </w:r>
      <w:r>
        <w:rPr/>
        <w:t>3500</w:t>
      </w:r>
      <w:r>
        <w:rPr/>
        <w:t>余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通过与国内外高校科研院所开展合作研究，要求专家团队在鱼油制品产业化开发领域有成功案例或承担过相应研发项目或取得相关科研成果；能保证与公司研发中心技术人员无缝对接，建立产学研长期密切合作关系，能够协助企业开展科研工作，为公司提供产品技术研发、设备使用、项目申报、专利申请、成果培育、成果转化、技术培训及产业规划编制等相关支持，双方建立定期协商机制，研究解决合作过程中存在的问题，为今后的长期合作及时作出相应的决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