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沃镭智能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67675905X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240797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干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萧山临江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13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轨道交通用</w:t>
      </w:r>
      <w:r>
        <w:rPr/>
        <w:t>IGBT</w:t>
      </w:r>
      <w:r>
        <w:rPr/>
        <w:t>测试设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制一套轨道交通用</w:t>
      </w:r>
      <w:r>
        <w:rPr/>
        <w:t>IGBT</w:t>
      </w:r>
      <w:r>
        <w:rPr/>
        <w:t>检测设备，测试对象包括</w:t>
      </w:r>
      <w:r>
        <w:rPr/>
        <w:t>IGBT</w:t>
      </w:r>
      <w:r>
        <w:rPr/>
        <w:t>单芯片与</w:t>
      </w:r>
      <w:r>
        <w:rPr/>
        <w:t>IGBT</w:t>
      </w:r>
      <w:r>
        <w:rPr/>
        <w:t>模块测试，测试内容可涵盖动态测试、静态测试、功率循环测试、单芯片测试及筛选等方面，测试最高电压</w:t>
      </w:r>
      <w:r>
        <w:rPr/>
        <w:t>6.5KV</w:t>
      </w:r>
      <w:r>
        <w:rPr/>
        <w:t>、测试电流最大</w:t>
      </w:r>
      <w:r>
        <w:rPr/>
        <w:t>5000A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在集成电路、新能源汽车电子电控、精密加工检测一体化领域关键技术和方法具有研究基础，为</w:t>
      </w:r>
      <w:r>
        <w:rPr/>
        <w:t>IGBT</w:t>
      </w:r>
      <w:r>
        <w:rPr/>
        <w:t>芯片模组测试与制造提供理论支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以项目联合攻关的方式。技术方案提供方负责创新技术及总体方案的提出和确定、组织实施和协调等工作。本单位将紧密合作，充分发挥各自优势。也可以采用技术转让的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0-3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