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舟山市奥博管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921684521666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桃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721026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舟山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岱山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汽车及轨道车辆相关技术 汽车关键零部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40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检漏试验与外观试验自动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 </w:t>
      </w:r>
      <w:r>
        <w:rPr/>
        <w:t>焊接处与管子是否存气漏气、漏水现象，能否用自动化生产线检测。</w:t>
      </w:r>
      <w:r>
        <w:rPr/>
        <w:br/>
        <w:t xml:space="preserve">2 </w:t>
      </w:r>
      <w:r>
        <w:rPr/>
        <w:t>表面外观检测如斑点、脱皮等现象能否自动线在线检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试压用水压目测法看是否有水泡产生。外观检验也是用检验员目测法。以上两种目前都采用人工方式，存在漏检和人为行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