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台州市宗拓自动化设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100256819892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贺咸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684611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先进制造工艺与装备 智能装备驱动控制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33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全自动压铸技术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有更成熟的全自动压铸技术的方案</w:t>
      </w:r>
      <w:r>
        <w:rPr/>
        <w:t>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有自己的研发团队；</w:t>
      </w:r>
      <w:r>
        <w:rPr/>
        <w:t>2</w:t>
      </w:r>
      <w:r>
        <w:rPr/>
        <w:t>、自己对自动化的方案有初步的想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有更加成熟的全自动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