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溪市鸿香生物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781765206123Y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汪志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36186770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华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兰溪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蜂巢蜜独立包装的技术工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需求工艺：一种蜂巢蜜独立小包装的技术工艺</w:t>
      </w:r>
      <w:r>
        <w:rPr/>
        <w:br/>
      </w:r>
      <w:r>
        <w:rPr/>
        <w:t>技术需求详解：蜂巢蜜通过一个机器做成每小块具有独立的包装，撕开包装袋现成可以吃的一种技术工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鸿香生物是中国蜂业首家全产业链供应商，旗下拥有：上海鸿香生物、浙江鸿香源进出口、兰溪鸿香生物、红之乡蜂农合作社、兰溪鸿香蜜研所等企业实体。企业先后荣获全国“星火杯”发明一等奖、中国蜂产品协会优秀团体会员；浙江省农业龙头企业、浙江省农业科技型企业、浙江名牌产品、浙江省</w:t>
      </w:r>
      <w:r>
        <w:rPr/>
        <w:t>*</w:t>
      </w:r>
      <w:r>
        <w:rPr/>
        <w:t>商标；华东地区农产品金奖、银奖，浙江省农博会金奖、银奖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要提供配方、工艺参数、技术指标等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入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