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土工仪器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604609672974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志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77-688580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绍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性能、智能化仪器仪表 新型自动化仪器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96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车载式三维激光路面测试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设计车载式激光路面测试系统，可检测路面平整度、裂缝宽度、车辙等指标，需搭建激光传感器、三维相机等硬件系统；</w:t>
      </w:r>
      <w:r>
        <w:rPr/>
        <w:br/>
        <w:t>2.</w:t>
      </w:r>
      <w:r>
        <w:rPr/>
        <w:t>设计三维点云数据处理算法模型，根据测量得到的图形及点云数据得到被测路面的三维模型；</w:t>
      </w:r>
      <w:r>
        <w:rPr/>
        <w:br/>
        <w:t>3.</w:t>
      </w:r>
      <w:r>
        <w:rPr/>
        <w:t>设计实验进行测试，包含标定，对整车测试量值溯源与传递链进行研究；</w:t>
      </w:r>
      <w:r>
        <w:rPr/>
        <w:br/>
        <w:t>4.</w:t>
      </w:r>
      <w:r>
        <w:rPr/>
        <w:t>开发成套装备，进行整车测试与联合调制。</w:t>
      </w:r>
      <w:r>
        <w:rPr/>
        <w:br/>
      </w:r>
      <w:r>
        <w:rPr/>
        <w:t>条件：</w:t>
      </w:r>
      <w:r>
        <w:rPr/>
        <w:br/>
      </w:r>
      <w:r>
        <w:rPr/>
        <w:t>本公司主要生产土工仪器、公路仪器、建材仪器，能提供英标、法标、美标产品，为国内外各种工程建设提供多种仪器。为了不断拓宽市场，并在市场占据有利地位，企业一直对公路路面检测设备进行研究与开发，目前公司有路面横断面尺、连续式八轮路面平整度仪、多功能检测车等。因此，本公司为了尽可能提高产品品质，已购买了多功能车，进行了厂房改造，提供了相应的硬件设备，积累了丰富的经验。</w:t>
      </w:r>
      <w:r>
        <w:rPr/>
        <w:br/>
      </w:r>
      <w:r>
        <w:rPr/>
        <w:t>拟达到的技术指标：</w:t>
      </w:r>
      <w:r>
        <w:rPr/>
        <w:br/>
        <w:t>1.</w:t>
      </w:r>
      <w:r>
        <w:rPr/>
        <w:t>可测指标：国际平整度指标</w:t>
      </w:r>
      <w:r>
        <w:rPr/>
        <w:t>IRI</w:t>
      </w:r>
      <w:r>
        <w:rPr/>
        <w:t>，平整度标准差</w:t>
      </w:r>
      <w:r>
        <w:rPr/>
        <w:t>σ</w:t>
      </w:r>
      <w:r>
        <w:rPr/>
        <w:t>；</w:t>
      </w:r>
      <w:r>
        <w:rPr/>
        <w:br/>
        <w:t>2.</w:t>
      </w:r>
      <w:r>
        <w:rPr/>
        <w:t>性能参数：相关系数</w:t>
      </w:r>
      <w:r>
        <w:rPr/>
        <w:t>R2&amp;gt;0.98</w:t>
      </w:r>
      <w:r>
        <w:rPr/>
        <w:t>，检测范围：</w:t>
      </w:r>
      <w:r>
        <w:rPr/>
        <w:t>IRI</w:t>
      </w:r>
      <w:r>
        <w:rPr/>
        <w:t>：</w:t>
      </w:r>
      <w:r>
        <w:rPr/>
        <w:t>0-15m/km</w:t>
      </w:r>
      <w:r>
        <w:rPr/>
        <w:t>，检测重复性：偏差系数</w:t>
      </w:r>
      <w:r>
        <w:rPr/>
        <w:t>Cv&amp;lt;3%</w:t>
      </w:r>
      <w:r>
        <w:rPr/>
        <w:t>；</w:t>
      </w:r>
      <w:r>
        <w:rPr/>
        <w:br/>
        <w:t>3.</w:t>
      </w:r>
      <w:r>
        <w:rPr/>
        <w:t xml:space="preserve">操作要求：操作简单，设备故障率低， </w:t>
      </w:r>
      <w:r>
        <w:rPr/>
        <w:br/>
        <w:t>4.</w:t>
      </w:r>
      <w:r>
        <w:rPr/>
        <w:t>硬件要求：整套装配装备激光传感器、三维相机、加速度传感器等，成本低，易耗件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是国内生产土工仪器、公路仪器、建材仪器品类最多的企业，是微机化、数字化、智能化试验仪器专业生产企业。近年来在提高产品质量上进行了大量的研究、试制工作，始终执行质量第一的生产、管理理念，培养出一支设计研发能力卓越的研发队伍。公司与多所高校、科研院所建立了合作关系，是当地试验仪器制造业的龙头企业，生产的各类仪器设备质量处于国内领先水平。</w:t>
      </w:r>
      <w:r>
        <w:rPr/>
        <w:br/>
      </w:r>
      <w:r>
        <w:rPr/>
        <w:t>为提高和突出产品质量，获得国内外最新信息和最先进的生产工艺技术及企业管理理念，本公司与国内外一流企业长期保持业务合作关系，在国内享有较高知名度。公司产品出口美国、欧洲等</w:t>
      </w:r>
      <w:r>
        <w:rPr/>
        <w:t>100</w:t>
      </w:r>
      <w:r>
        <w:rPr/>
        <w:t>多个国家和地区，能提供英标、法标、美标产品，为中国企业在国外施工提供过</w:t>
      </w:r>
      <w:r>
        <w:rPr/>
        <w:t>100</w:t>
      </w:r>
      <w:r>
        <w:rPr/>
        <w:t>多套仪器，为国内交通甲级实验室提供多套试验仪器。</w:t>
      </w:r>
      <w:r>
        <w:rPr/>
        <w:br/>
      </w:r>
      <w:r>
        <w:rPr/>
        <w:t>近年来，本公司又在原有路面检测设备的基础上，投入了大量资金，开发</w:t>
      </w:r>
      <w:r>
        <w:rPr/>
        <w:t>/</w:t>
      </w:r>
      <w:r>
        <w:rPr/>
        <w:t>购置了多功能检测车，能够对落锤弯沉、路面平整度、车辙、路面构造深度、路面车辙等参数进行测量，通过高速相机得到数值图形库从而进行相关参数的计算。整车系统配置</w:t>
      </w:r>
      <w:r>
        <w:rPr/>
        <w:t>2</w:t>
      </w:r>
      <w:r>
        <w:rPr/>
        <w:t>个激光传感器，在一条线上进行连续扫描，能够得到整个被测路面信息，还原路面的三维模型。具备较强的生产开发能力及研究基础，已有合适的硬件测试平台，为本项目的顺利开展提供了有力的硬件支撑与理论保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公司希望与省内外在交通计量、数字化计量、三维点云数据处理、非接触传感技术、图像识别等方面较具技术优势，已有科研成果较为成熟的高校、科研院所的科研团队展开深入合作，共同开发能准确量值传递与溯源的车载式三维激光路面测试系统。该项目的研究对路面测试提供了新的思路与新的途径，为公路设计、养护等阶段能够提供准确可靠的可溯源测试仪器，节省较大的人力、财力，具有较大的经济效益及社会效益。为我国交通计量领域提供新的量值传递链，能够有效推动交通计量领域的发展。也可在合作基础上，共建一定的创新载体，共同申报各级科研项目、奖项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