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武义骆驼九龙砖茶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23734533762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月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79-877700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边销茶氟含量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茶园管理到边销茶加工氟含量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备：专门的氟含量检测实验室；行业较为先进的智能金花培育库，及数控的精制茶生产线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