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星月安防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84530563603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君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679767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5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防火门芯板配方研究及产业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符合要求的防火门芯板有三种主流工艺：氯氧镁发泡、硫氧镁发泡、水泥发泡。氯氧镁发泡工艺无法解决门芯板返卤的问题（氯氧镁防火门芯板易返卤烂门）；硫氧镁发泡工艺在填充后</w:t>
      </w:r>
      <w:r>
        <w:rPr/>
        <w:t>2</w:t>
      </w:r>
      <w:r>
        <w:rPr/>
        <w:t>个月至</w:t>
      </w:r>
      <w:r>
        <w:rPr/>
        <w:t>2</w:t>
      </w:r>
      <w:r>
        <w:rPr/>
        <w:t>年的时间内容易发臭（硫氧镁防火门芯板易发臭），均存在重大风险</w:t>
      </w:r>
      <w:r>
        <w:rPr/>
        <w:t>,</w:t>
      </w:r>
      <w:r>
        <w:rPr/>
        <w:t>而水泥发泡工艺所生产的门芯板性能存在缺陷，无法较好的应用于防火门填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生产车间已淘汰氯化镁防火板，使用的是硫酸镁发泡的防火板，出现较多的门芯板发臭的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公司对行业的了解及自身的产业优势，希望与学校及科研机构共同合作研发新的产品配方，并快速的产业化，解决行业难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