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旭源电气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23343993235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炎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68235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安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高效能量转换与储存技术 新型动力电池（组）与储能电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率</w:t>
      </w:r>
      <w:r>
        <w:rPr/>
        <w:t>LLC</w:t>
      </w:r>
      <w:r>
        <w:rPr/>
        <w:t>谐振式通信电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社会经济的快速发展，通信电源的性能对通信系统越来越重要。通信电源主要负责给通信设备供电，是设备能否正常工作的关键因素，一旦通信电源出现故障，整个电信网系统将无法正常运行。在全球节能时代，效率是关键性因素，通信电源的高效性、高功率密度、高可靠性能满足通信设备的需求。基于此，本项目组成高效率</w:t>
      </w:r>
      <w:r>
        <w:rPr/>
        <w:t>LLC</w:t>
      </w:r>
      <w:r>
        <w:rPr/>
        <w:t>谐振式通信电源系统的研究及产业化团队，拟通过此项目的开展，突破通信电源结构及系统的创新设计，试图解决</w:t>
      </w:r>
      <w:r>
        <w:rPr/>
        <w:t>APFC</w:t>
      </w:r>
      <w:r>
        <w:rPr/>
        <w:t>（有源功率因数校正）技术，</w:t>
      </w:r>
      <w:r>
        <w:rPr/>
        <w:t>LLC</w:t>
      </w:r>
      <w:r>
        <w:rPr/>
        <w:t>谐振变换器的拓扑结构，制得高效率</w:t>
      </w:r>
      <w:r>
        <w:rPr/>
        <w:t>LLC</w:t>
      </w:r>
      <w:r>
        <w:rPr/>
        <w:t>谐振式通信电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于</w:t>
      </w:r>
      <w:r>
        <w:rPr/>
        <w:t>2016</w:t>
      </w:r>
      <w:r>
        <w:rPr/>
        <w:t>年获得“浙江省科技型中小企业”荣誉证书。于</w:t>
      </w:r>
      <w:r>
        <w:rPr/>
        <w:t>2017</w:t>
      </w:r>
      <w:r>
        <w:rPr/>
        <w:t>年成功申报“南太湖精英计划”，公司设有自主成立的研发中心，共有</w:t>
      </w:r>
      <w:r>
        <w:rPr/>
        <w:t>8</w:t>
      </w:r>
      <w:r>
        <w:rPr/>
        <w:t>名专业技术人员，拥有高精密丝印台、贴片机及主控软件、回流焊、耐压测试仪、交直流电参测量仪等先进的专业设备。需求涉及新能源电池研发及储电系统开发的高级研究人员，共同建设研发新产品新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/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