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吉华江东化工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100751716659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钱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684523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杭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萧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萧山临江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精细和专用化学品 精细化学品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4313.9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　分散染料的连续化管道反应生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，技术配套（技术、产品等配套合作），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分散染料的生产过程会产生三废等环境问题，我们希望通过连续化、全封闭的管道内反应过程，实现分散染料的绿色环保型生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是世界最大的分散染料生产企业之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切实为企业解决实际的产品、生产等问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