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金时代生物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50166055964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钮良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67290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湖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兴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医药生物技术 生物治疗技术和基因工程药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0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脐带间充质干细胞向神经干细胞分化的关键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采用不同细胞因子配比的诱导技术，对各种诱导条件下的细胞行一系列评价。包括：细胞形态、细胞活率、神经元细胞功能评价（免疫荧光染色</w:t>
      </w:r>
      <w:r>
        <w:rPr/>
        <w:t>Nestin</w:t>
      </w:r>
      <w:r>
        <w:rPr/>
        <w:t>，</w:t>
      </w:r>
      <w:r>
        <w:rPr/>
        <w:t>Tuj-1</w:t>
      </w:r>
      <w:r>
        <w:rPr/>
        <w:t>，</w:t>
      </w:r>
      <w:r>
        <w:rPr/>
        <w:t>Pax6</w:t>
      </w:r>
      <w:r>
        <w:rPr/>
        <w:t>，</w:t>
      </w:r>
      <w:r>
        <w:rPr/>
        <w:t>CHAT</w:t>
      </w:r>
      <w:r>
        <w:rPr/>
        <w:t>，</w:t>
      </w:r>
      <w:r>
        <w:rPr/>
        <w:t>HB9</w:t>
      </w:r>
      <w:r>
        <w:rPr/>
        <w:t>）以及神经元分化评价（神经元细胞膜片钳、电生理检测，电镜检测细胞器结构）。通过此对比研究，从而优化并建立间充质干细胞神经向分化的标准工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单位依托国家组织工程种子细胞库建立临床用细胞制剂的标准化、规模化制备及相关标准的制定，已具备神经干细胞诱导分化的来源细胞和采集物的鉴定和检测的标准化技术；完成了神经干细胞诱导来源细胞的质量安全性研究；由脐带间充质干细胞成功诱导形成神经干细胞并进行基因表达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相关高校或科研院所就间充质干细胞神经向诱导分化的标准化工艺建立开展合作，对诱导分化的标志性</w:t>
      </w:r>
      <w:r>
        <w:rPr/>
        <w:t>marker</w:t>
      </w:r>
      <w:r>
        <w:rPr/>
        <w:t>及生理特性（细胞形态、细胞活率、神经元细胞功能评价（免疫荧光染色</w:t>
      </w:r>
      <w:r>
        <w:rPr/>
        <w:t>Nestin</w:t>
      </w:r>
      <w:r>
        <w:rPr/>
        <w:t>，</w:t>
      </w:r>
      <w:r>
        <w:rPr/>
        <w:t>Tuj-1</w:t>
      </w:r>
      <w:r>
        <w:rPr/>
        <w:t>，</w:t>
      </w:r>
      <w:r>
        <w:rPr/>
        <w:t>Pax6</w:t>
      </w:r>
      <w:r>
        <w:rPr/>
        <w:t>，</w:t>
      </w:r>
      <w:r>
        <w:rPr/>
        <w:t>CHAT</w:t>
      </w:r>
      <w:r>
        <w:rPr/>
        <w:t>，</w:t>
      </w:r>
      <w:r>
        <w:rPr/>
        <w:t>HB9</w:t>
      </w:r>
      <w:r>
        <w:rPr/>
        <w:t>、神经元细胞膜片钳、电生理检测，电镜检测细胞器结构）进行评价，通过建立相应的实验动物模型验证神经干细胞制剂的安全性与针对脑卒中等神经系统疾病的有效性；同时共建干细胞制剂质量评价技术平台，为长三角地区干细胞制剂提供专业，可靠的细胞质量鉴定服务，包括但不限于细胞形态、细胞活率、表面标志物、核型、无菌、支原体、内毒素、内外源病毒因子、异常免疫学反应、细胞因子分泌能力、致瘤性，细胞周期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质量体系，检验检测，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