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百珍堂食品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30472105034X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常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5775666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温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瓯海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F </w:t>
      </w:r>
      <w:r>
        <w:rPr/>
        <w:t>批发和零售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农业生物技术 畜禽水产优良新品种与健康养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寻求鲍鱼内脏二氧化碳超临界萃取富含抗癌活性关键物质技术及产业化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主要生产鲍鱼相关制品。杀鲍鱼过程中产生大量废弃物（鲍鱼内脏）约</w:t>
      </w:r>
      <w:r>
        <w:rPr/>
        <w:t>30%</w:t>
      </w:r>
      <w:r>
        <w:rPr/>
        <w:t>，</w:t>
      </w:r>
      <w:r>
        <w:rPr/>
        <w:t>100</w:t>
      </w:r>
      <w:r>
        <w:rPr/>
        <w:t>吨就有</w:t>
      </w:r>
      <w:r>
        <w:rPr/>
        <w:t>30</w:t>
      </w:r>
      <w:r>
        <w:rPr/>
        <w:t>吨内脏，鲍鱼内脏富含抗癌活性物质，</w:t>
      </w:r>
      <w:r>
        <w:rPr/>
        <w:br/>
        <w:br/>
      </w:r>
      <w:r>
        <w:rPr/>
        <w:t>企业现在利用二氧化碳超临界萃取技术提取了鲍鱼油变废为宝，一是减少环境污染，二是提取鲍鱼油富含抗癌活性物质。但是还需要进一步研究鲍鱼油的成分分析和二氧化碳超临界萃取实验装置，具体费用面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是一家集科研、开发、生产、 销售为一体的农业科技型企业，公司拥有：鲍鱼的处理方法【专利号：</w:t>
      </w:r>
      <w:r>
        <w:rPr/>
        <w:t>ZL201110260733.5</w:t>
      </w:r>
      <w:r>
        <w:rPr/>
        <w:t>】、鲍鱼汤及其制备方法【专利号：</w:t>
      </w:r>
      <w:r>
        <w:rPr/>
        <w:t>ZL201210226160.9</w:t>
      </w:r>
      <w:r>
        <w:rPr/>
        <w:t>】、海参保鲜处理方法以及由该方法处理所制备的海参【专利号：</w:t>
      </w:r>
      <w:r>
        <w:rPr/>
        <w:t>ZL201110260553.7</w:t>
      </w:r>
      <w:r>
        <w:rPr/>
        <w:t>】、水产品软硬度测量器【专利号：</w:t>
      </w:r>
      <w:r>
        <w:rPr/>
        <w:t>ZL201320444367.3</w:t>
      </w:r>
      <w:r>
        <w:rPr/>
        <w:t>】、一种保温式餐饮包装盒【专利号：</w:t>
      </w:r>
      <w:r>
        <w:rPr/>
        <w:t>ZL201720060378.X</w:t>
      </w:r>
      <w:r>
        <w:rPr/>
        <w:t>】等发明专利或实用新型专利。先后获得浙江省高新技术企业，省级食品安全示范企业，浙江省科技企业，浙江省农业科技企业，浙江省科技研发中心等荣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和相关专家长期合作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