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深蓝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757071273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梁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80042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7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基无溶剂高固涂层树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纺织涂层和合成革的聚氨酯通常含有大量溶剂，如要减少溶剂的使用，则聚氨酯分子量需要降低，导致聚氨酯 强度无法达到要求。同时，减少对石油衍生品的依赖是大势所趋，也是环保的未来。希望能开发一种用于纺织涂层和合成革领域的无溶剂聚氨酯树脂。 要求：</w:t>
      </w:r>
      <w:r>
        <w:rPr/>
        <w:t>1</w:t>
      </w:r>
      <w:r>
        <w:rPr/>
        <w:t xml:space="preserve">）不含溶剂，具有较好的流动性和施工性能。 </w:t>
      </w:r>
      <w:r>
        <w:rPr/>
        <w:t>2</w:t>
      </w:r>
      <w:r>
        <w:rPr/>
        <w:t>）采用非石油来源的生物基原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