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舟山宁芙海洋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902MA2A31DR2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杜亨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05236116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舟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效可靠的、可充电、远程传导数据的水下浮标基站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因公司业务发展需要，需要研发生产一种可以高效的、可充电、可远程传导数据的水下浮标基站，提供技术支持以及知识产权支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