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杭州康基医疗器械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12276546698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叶振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9571251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杭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桐庐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杭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医疗仪器、设备与医学专用软件 新型治疗、急救与康复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9407.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9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马氏体不锈钢材料表面的防腐处理；（二）医用不锈钢材料表面的着色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1</w:t>
      </w:r>
      <w:r>
        <w:rPr/>
        <w:t>、所涉及的不锈钢材料牌号为</w:t>
      </w:r>
      <w:r>
        <w:rPr/>
        <w:t>:  630</w:t>
      </w:r>
      <w:r>
        <w:rPr/>
        <w:t>、</w:t>
      </w:r>
      <w:r>
        <w:rPr/>
        <w:t>304</w:t>
      </w:r>
      <w:r>
        <w:rPr/>
        <w:t>、</w:t>
      </w:r>
      <w:r>
        <w:rPr/>
        <w:t>631</w:t>
      </w:r>
      <w:r>
        <w:rPr/>
        <w:t>、</w:t>
      </w:r>
      <w:r>
        <w:rPr/>
        <w:t>420</w:t>
      </w:r>
      <w:r>
        <w:rPr/>
        <w:t>、</w:t>
      </w:r>
      <w:r>
        <w:rPr/>
        <w:t>440B</w:t>
      </w:r>
      <w:r>
        <w:rPr/>
        <w:t>、</w:t>
      </w:r>
      <w:r>
        <w:rPr/>
        <w:t>440C</w:t>
      </w:r>
      <w:r>
        <w:rPr/>
        <w:t>，同一件手术器械中会同时含有以上多种材料；</w:t>
      </w:r>
      <w:r>
        <w:rPr/>
        <w:br/>
        <w:t>2</w:t>
      </w:r>
      <w:r>
        <w:rPr/>
        <w:t>、钝化后的器械表面经中性盐雾测试</w:t>
      </w:r>
      <w:r>
        <w:rPr/>
        <w:t>48</w:t>
      </w:r>
      <w:r>
        <w:rPr/>
        <w:t>小时后，显微镜观察无点蚀、色斑等腐蚀缺陷；</w:t>
      </w:r>
      <w:r>
        <w:rPr/>
        <w:br/>
        <w:t>3</w:t>
      </w:r>
      <w:r>
        <w:rPr/>
        <w:t>、钝化处理后，不应对器械表面原有的外观质感有改变；</w:t>
      </w:r>
      <w:r>
        <w:rPr/>
        <w:br/>
        <w:t>4</w:t>
      </w:r>
      <w:r>
        <w:rPr/>
        <w:t>、钝化处理后不应对手术器械外部几何尺寸有影响，即不能腐蚀掉过多的金属材料、对手术器械可动连接部位造成影响等。</w:t>
      </w:r>
      <w:r>
        <w:rPr/>
        <w:br/>
      </w:r>
      <w:r>
        <w:rPr/>
        <w:t>（二）</w:t>
      </w:r>
      <w:r>
        <w:rPr/>
        <w:t>1</w:t>
      </w:r>
      <w:r>
        <w:rPr/>
        <w:t>、所涉及的不锈钢材料具体牌号为</w:t>
      </w:r>
      <w:r>
        <w:rPr/>
        <w:t>:  630</w:t>
      </w:r>
      <w:r>
        <w:rPr/>
        <w:t>、</w:t>
      </w:r>
      <w:r>
        <w:rPr/>
        <w:t>304</w:t>
      </w:r>
      <w:r>
        <w:rPr/>
        <w:t>、</w:t>
      </w:r>
      <w:r>
        <w:rPr/>
        <w:t>631</w:t>
      </w:r>
      <w:r>
        <w:rPr/>
        <w:t>；</w:t>
      </w:r>
      <w:r>
        <w:rPr/>
        <w:br/>
        <w:t>2</w:t>
      </w:r>
      <w:r>
        <w:rPr/>
        <w:t>、微创手术器械表面工艺操作应简单，成本合理；</w:t>
      </w:r>
      <w:r>
        <w:rPr/>
        <w:br/>
        <w:t>3</w:t>
      </w:r>
      <w:r>
        <w:rPr/>
        <w:t>、着色处理后的颜色为</w:t>
      </w:r>
      <w:r>
        <w:rPr/>
        <w:t>:</w:t>
      </w:r>
      <w:r>
        <w:rPr/>
        <w:t>金黄色、绿色、紫色，具体颜色见对比实物；</w:t>
      </w:r>
      <w:r>
        <w:rPr/>
        <w:br/>
        <w:t>4</w:t>
      </w:r>
      <w:r>
        <w:rPr/>
        <w:t>、着色处理对产品本身的各项性不能有影响；</w:t>
      </w:r>
      <w:r>
        <w:rPr/>
        <w:br/>
        <w:t>5</w:t>
      </w:r>
      <w:r>
        <w:rPr/>
        <w:t>、着色部分材料应符合医用要求；</w:t>
      </w:r>
      <w:r>
        <w:rPr/>
        <w:br/>
        <w:t>6</w:t>
      </w:r>
      <w:r>
        <w:rPr/>
        <w:t>、着色部分经高温高压、低温等离子、环氧乙烷、甲醛液体浸泡等灭菌方式处理后，着色部分不退色、不脱落；</w:t>
      </w:r>
      <w:r>
        <w:rPr/>
        <w:br/>
        <w:t>7</w:t>
      </w:r>
      <w:r>
        <w:rPr/>
        <w:t>、着色部分附着性好，有一定硬度，经橡胶块拭擦</w:t>
      </w:r>
      <w:r>
        <w:rPr/>
        <w:t>500</w:t>
      </w:r>
      <w:r>
        <w:rPr/>
        <w:t>次，着色部分无变化；</w:t>
      </w:r>
      <w:r>
        <w:rPr/>
        <w:br/>
        <w:t>8</w:t>
      </w:r>
      <w:r>
        <w:rPr/>
        <w:t>、着色部分应色质均匀，无明显的视觉色差；表面粗糙度不低于原基体粗糙度等。</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医用不锈钢作为医疗器械产品的重要基础原材料，其应用仍面临诸多共性难点，目前我公司正在应用的不锈钢材料牌号有：</w:t>
      </w:r>
      <w:r>
        <w:rPr/>
        <w:t>630</w:t>
      </w:r>
      <w:r>
        <w:rPr/>
        <w:t>、</w:t>
      </w:r>
      <w:r>
        <w:rPr/>
        <w:t>304</w:t>
      </w:r>
      <w:r>
        <w:rPr/>
        <w:t>、</w:t>
      </w:r>
      <w:r>
        <w:rPr/>
        <w:t>631</w:t>
      </w:r>
      <w:r>
        <w:rPr/>
        <w:t>、</w:t>
      </w:r>
      <w:r>
        <w:rPr/>
        <w:t>420</w:t>
      </w:r>
      <w:r>
        <w:rPr/>
        <w:t>、</w:t>
      </w:r>
      <w:r>
        <w:rPr/>
        <w:t>440B</w:t>
      </w:r>
      <w:r>
        <w:rPr/>
        <w:t>、</w:t>
      </w:r>
      <w:r>
        <w:rPr/>
        <w:t>440C</w:t>
      </w:r>
      <w:r>
        <w:rPr/>
        <w:t>，现有技术可将以上多种材料应用到同一件手术器械中去，此外还对器械进行了钝化处理和着色处理。但目前研制的器械，还适应不了复杂的手术环境，存在较多问题。如刚性强度不足，表面易腐蚀，表面着色、涂层不稳定等，严重影响产品性能和技术革新。本公司高度重视科研创新，建有省级企业研究院和省级院士专家工作站，二者协同创新，被誉为创新发展的双引擎。作为国家重点扶持高新技术企业，通过公司自主研发与创新，已获得与内镜微创手术医疗器械相关的多项自主知识产权和核心技术，核心竞争优势突出。本公司拥有企业研发团队，全员</w:t>
      </w:r>
      <w:r>
        <w:rPr/>
        <w:t>71</w:t>
      </w:r>
      <w:r>
        <w:rPr/>
        <w:t>人，其中高级职称</w:t>
      </w:r>
      <w:r>
        <w:rPr/>
        <w:t>1</w:t>
      </w:r>
      <w:r>
        <w:rPr/>
        <w:t>人、中级职称</w:t>
      </w:r>
      <w:r>
        <w:rPr/>
        <w:t>4</w:t>
      </w:r>
      <w:r>
        <w:rPr/>
        <w:t>人；工作站驻站院士</w:t>
      </w:r>
      <w:r>
        <w:rPr/>
        <w:t>1</w:t>
      </w:r>
      <w:r>
        <w:rPr/>
        <w:t>名，驻站专家逾</w:t>
      </w:r>
      <w:r>
        <w:rPr/>
        <w:t>30</w:t>
      </w:r>
      <w:r>
        <w:rPr/>
        <w:t>名，企业配置</w:t>
      </w:r>
      <w:r>
        <w:rPr/>
        <w:t>1000</w:t>
      </w:r>
      <w:r>
        <w:rPr/>
        <w:t>平米场地作为专用场所，购置光谱仪、精雕机等各类设备超</w:t>
      </w:r>
      <w:r>
        <w:rPr/>
        <w:t>2000</w:t>
      </w:r>
      <w:r>
        <w:rPr/>
        <w:t>万元。公司坚持产、学、研一体化创新机制，在自主研发创新的同时，非常注重与科研院所及高等院校等外部优质资源的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目前正在寻求完善解决我方需求的相关技术方案。可以技术转让形式合作，其中交易的技术应能基本解决我方提出的需求，应符合国家规定的相关标准。或者采取联合开发的合作方式，其中技术持有者负责技术研发，本公司可以提供场地及部分设备以满足技术开发相关物质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