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德清创智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521307361281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健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5725545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湖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德清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湖州莫干山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高分子材料 新型功能高分子材料的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防粘涂层，要求表面光滑，硬度高，对各种胶类不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表面光滑的涂层（表面粗糙度小于</w:t>
      </w:r>
      <w:r>
        <w:rPr/>
        <w:t>Ra</w:t>
      </w:r>
      <w:r>
        <w:rPr/>
        <w:t>：</w:t>
      </w:r>
      <w:r>
        <w:rPr/>
        <w:t>1</w:t>
      </w:r>
      <w:r>
        <w:rPr/>
        <w:t>），对胶类防粘性能不低于现有涂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一种防粘耐磨涂层是通过仿生学原理荷叶效应来制作，表面热喷涂金属或陶瓷材料（表面粗糙度</w:t>
      </w:r>
      <w:r>
        <w:rPr/>
        <w:t>Ra</w:t>
      </w:r>
      <w:r>
        <w:rPr/>
        <w:t>：</w:t>
      </w:r>
      <w:r>
        <w:rPr/>
        <w:t>5-20</w:t>
      </w:r>
      <w:r>
        <w:rPr/>
        <w:t>），再在涂层表面喷涂有机硅材料，涂层对热熔胶和不干胶等胶类剥离力很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一种防粘耐磨涂层是通过仿生学原理荷叶效应来制作，表面热喷涂金属或陶瓷材料（表面粗糙度</w:t>
      </w:r>
      <w:r>
        <w:rPr/>
        <w:t>Ra</w:t>
      </w:r>
      <w:r>
        <w:rPr/>
        <w:t>：</w:t>
      </w:r>
      <w:r>
        <w:rPr/>
        <w:t>5-20</w:t>
      </w:r>
      <w:r>
        <w:rPr/>
        <w:t>），再在涂层表面喷涂有机硅材料，涂层对热熔胶和不干胶等胶类剥离力很轻。现需求一种表面光滑的涂层（表面粗糙度小于</w:t>
      </w:r>
      <w:r>
        <w:rPr/>
        <w:t>Ra</w:t>
      </w:r>
      <w:r>
        <w:rPr/>
        <w:t>：</w:t>
      </w:r>
      <w:r>
        <w:rPr/>
        <w:t>1</w:t>
      </w:r>
      <w:r>
        <w:rPr/>
        <w:t>），对胶类防粘性能不低于现有涂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