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舟山市</w:t>
      </w:r>
      <w:r>
        <w:rPr/>
        <w:t>7412</w:t>
      </w:r>
      <w:r>
        <w:rPr/>
        <w:t>工厂</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902148722237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赵萍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058023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舟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368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镍基合金材料</w:t>
      </w:r>
      <w:r>
        <w:rPr/>
        <w:t>GH4080A</w:t>
      </w:r>
      <w:r>
        <w:rPr/>
        <w:t>国产化材料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镍基高温合金材料</w:t>
      </w:r>
      <w:r>
        <w:rPr/>
        <w:t>GH4080A</w:t>
      </w:r>
      <w:r>
        <w:rPr/>
        <w:t>应用于汽车紧固件涡轮增压器连接部位，可在</w:t>
      </w:r>
      <w:r>
        <w:rPr/>
        <w:t>750℃</w:t>
      </w:r>
      <w:r>
        <w:rPr/>
        <w:t>高温环境下长期使用，现阶段长期使用进口材料，急需国产化材料解决方案，需求内容为：</w:t>
      </w:r>
      <w:r>
        <w:rPr/>
        <w:br/>
        <w:t>1</w:t>
      </w:r>
      <w:r>
        <w:rPr/>
        <w:t>、镍基合金材料</w:t>
      </w:r>
      <w:r>
        <w:rPr/>
        <w:t>GH4080A</w:t>
      </w:r>
      <w:r>
        <w:rPr/>
        <w:t>国产化冶炼，要求必须使用真空感应炉</w:t>
      </w:r>
      <w:r>
        <w:rPr/>
        <w:t>+</w:t>
      </w:r>
      <w:r>
        <w:rPr/>
        <w:t>电渣重熔炉工序；</w:t>
      </w:r>
      <w:r>
        <w:rPr/>
        <w:br/>
        <w:t>2</w:t>
      </w:r>
      <w:r>
        <w:rPr/>
        <w:t>、镍基合金材料</w:t>
      </w:r>
      <w:r>
        <w:rPr/>
        <w:t>GH4080A</w:t>
      </w:r>
      <w:r>
        <w:rPr/>
        <w:t>使用轧制开坯，生产成型为不小于</w:t>
      </w:r>
      <w:r>
        <w:rPr/>
        <w:t>500KG</w:t>
      </w:r>
      <w:r>
        <w:rPr/>
        <w:t>的热轧盘圆材料，并以固溶酸洗状态交货；</w:t>
      </w:r>
      <w:r>
        <w:rPr/>
        <w:br/>
        <w:t>3</w:t>
      </w:r>
      <w:r>
        <w:rPr/>
        <w:t>、热轧盘圆材料进行冷拉及表面润滑处理后，强度低于</w:t>
      </w:r>
      <w:r>
        <w:rPr/>
        <w:t>900MPa</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镍基合金材料</w:t>
      </w:r>
      <w:r>
        <w:rPr/>
        <w:t>GH4080A</w:t>
      </w:r>
      <w:r>
        <w:rPr/>
        <w:t>作为汽车涡轮增压器连接部位关键紧固件用材料，已批量供货</w:t>
      </w:r>
      <w:r>
        <w:rPr/>
        <w:t>3</w:t>
      </w:r>
      <w:r>
        <w:rPr/>
        <w:t>年以上，但现阶段材料均从美国进口，鉴于中美关系的不确定性，急需国产化替代解决方案。</w:t>
      </w:r>
      <w:r>
        <w:rPr/>
        <w:t>GH4080A</w:t>
      </w:r>
      <w:r>
        <w:rPr/>
        <w:t>材料为国内现有材料，在航空</w:t>
      </w:r>
      <w:r>
        <w:rPr/>
        <w:t>/</w:t>
      </w:r>
      <w:r>
        <w:rPr/>
        <w:t>航天、核电等领域高温环境中有使用，因使用部位批量不大，故通常采用热加工辅助机加工的工艺方式生产，而汽车领域需要大批量供货，故对材料冶炼、改制、拉拔、表面处理均提出了更高的要求，目前国内还没有为汽车紧固件提供的原材料——热轧盘圆，需要系统的进行研发、试制并批量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协作完成镍基合金材料</w:t>
      </w:r>
      <w:r>
        <w:rPr/>
        <w:t>GH4080A</w:t>
      </w:r>
      <w:r>
        <w:rPr/>
        <w:t>的冶炼、轧制、拉拔及表面润滑处理，形成稳定的工艺流程方案、对材料进行系统检测，满足标准规定的常温性能、高温性能，并形成知识产权保护；</w:t>
      </w:r>
      <w:r>
        <w:rPr/>
        <w:br/>
        <w:t>2</w:t>
      </w:r>
      <w:r>
        <w:rPr/>
        <w:t>、对于合作过程中形成的知识产权归双方共同所有，不得私自转让；</w:t>
      </w:r>
      <w:r>
        <w:rPr/>
        <w:br/>
        <w:t>3</w:t>
      </w:r>
      <w:r>
        <w:rPr/>
        <w:t>、对于合作过程中接触到的工厂的所有工艺流程及相关技术资料均需保密，不得以任何形式泄漏给第三方；</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