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金沃精工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025765293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柯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科学分析仪器</w:t>
      </w:r>
      <w:r>
        <w:rPr/>
        <w:t>/</w:t>
      </w:r>
      <w:r>
        <w:rPr/>
        <w:t>检测仪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7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涡流探伤检测机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觉涡流探伤检测：通过视觉涡流连线可以替代（轴承套圈）的人工目视、磁粉探伤，提高生产效率，节约成本。</w:t>
      </w:r>
      <w:r>
        <w:rPr/>
        <w:br/>
      </w:r>
      <w:r>
        <w:rPr/>
        <w:t>技术要求：</w:t>
      </w:r>
      <w:r>
        <w:rPr/>
        <w:t>1.</w:t>
      </w:r>
      <w:r>
        <w:rPr/>
        <w:t>不良产品需</w:t>
      </w:r>
      <w:r>
        <w:rPr/>
        <w:t>100%</w:t>
      </w:r>
      <w:r>
        <w:rPr/>
        <w:t>杜绝。</w:t>
      </w:r>
      <w:r>
        <w:rPr/>
        <w:t>2</w:t>
      </w:r>
      <w:r>
        <w:rPr/>
        <w:t>合格产品误判率需在</w:t>
      </w:r>
      <w:r>
        <w:rPr/>
        <w:t>1%</w:t>
      </w:r>
      <w:r>
        <w:rPr/>
        <w:t>以下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客户对质量的要求越来越高，外观检验的成本投入不断增加；外观检验人员接近公司总人数</w:t>
      </w:r>
      <w:r>
        <w:rPr/>
        <w:t>30%</w:t>
      </w:r>
      <w:r>
        <w:rPr/>
        <w:t>比例，检验岗位趋向于高龄化发展，且检验效率，检验质量，检验岗位的人员招募难的问题，越来越明显；随着公司的发展产能的增长，如不解决外观检验的影响，会制约公司将来发展；因此，公司急需外观自动化检验装备来替代现有人工目视检测方式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