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东方基因生物制品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305007804719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06874524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浙江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州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吉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子信息 医药生物技术 快速生物检测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 xml:space="preserve">、优势表位融合表达的关键原料生产技术 </w:t>
      </w:r>
      <w:r>
        <w:rPr/>
        <w:t>2</w:t>
      </w:r>
      <w:r>
        <w:rPr/>
        <w:t xml:space="preserve">、提出高亲和力抗体制备技术和解离液配方技术，提高检出率 </w:t>
      </w:r>
      <w:r>
        <w:rPr/>
        <w:t>3</w:t>
      </w:r>
      <w:r>
        <w:rPr/>
        <w:t>、新型冠状病毒与流感病毒一次检测与鉴别诊断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势表位融合表达的关键原料生产技术（将两种抗原优势表位进行连接融合表达，抗原活性显著提高，优于单独抗原）</w:t>
      </w:r>
      <w:r>
        <w:rPr/>
        <w:t>2</w:t>
      </w:r>
      <w:r>
        <w:rPr/>
        <w:t>、提出高亲和力抗体制备技术和解离液配方技术，提高检出率（利用自主制备的高亲和力抗体和特殊配方解离液克服检出率低的问题，建立新型冠状病毒抗原检测试剂，填补国内空白。）</w:t>
      </w:r>
      <w:r>
        <w:rPr/>
        <w:t>3</w:t>
      </w:r>
      <w:r>
        <w:rPr/>
        <w:t>、新型冠状病毒与流感病毒一次检测与鉴别诊断技术（通过筛选不同病毒间的差异序列，避免交叉反应，提高鉴别诊断准确性。通过提高最低检测线，减少样本使用量，只需一滴血便可完成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势表位融合抗原关键原料研发：自新冠状病毒疫情爆发以来，团队便开始与时间赛跑，通过昼夜技术攻关，从基因工程抗原制备纯化入手，以最快的速度获得了高效表达的</w:t>
      </w:r>
      <w:r>
        <w:rPr/>
        <w:t>N</w:t>
      </w:r>
      <w:r>
        <w:rPr/>
        <w:t>蛋白和</w:t>
      </w:r>
      <w:r>
        <w:rPr/>
        <w:t>S</w:t>
      </w:r>
      <w:r>
        <w:rPr/>
        <w:t>蛋白系列高活性基因工程抗原，但是由于为了提高灵敏度需要同时使两种抗原，而增加了试剂成本和工艺优化难度，因此，团队创新性的将</w:t>
      </w:r>
      <w:r>
        <w:rPr/>
        <w:t>N</w:t>
      </w:r>
      <w:r>
        <w:rPr/>
        <w:t>蛋白与</w:t>
      </w:r>
      <w:r>
        <w:rPr/>
        <w:t>S</w:t>
      </w:r>
      <w:r>
        <w:rPr/>
        <w:t>蛋白优势表位进行连接融合表达，使抗原性显著提高，利用此抗原研制的</w:t>
      </w:r>
      <w:r>
        <w:rPr/>
        <w:t>2019-nCoV</w:t>
      </w:r>
      <w:r>
        <w:rPr/>
        <w:t>新型冠状病毒</w:t>
      </w:r>
      <w:r>
        <w:rPr/>
        <w:t>IgM</w:t>
      </w:r>
      <w:r>
        <w:rPr/>
        <w:t>抗体检测试剂盒（酶联免疫法）和新型冠状病毒</w:t>
      </w:r>
      <w:r>
        <w:rPr/>
        <w:t>IgG</w:t>
      </w:r>
      <w:r>
        <w:rPr/>
        <w:t>抗体检测试剂盒（酶联免疫法）灵敏度和特异性均在</w:t>
      </w:r>
      <w:r>
        <w:rPr/>
        <w:t>90%</w:t>
      </w:r>
      <w:r>
        <w:rPr/>
        <w:t>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建有各类厂房和</w:t>
      </w:r>
      <w:r>
        <w:rPr/>
        <w:t>GMP</w:t>
      </w:r>
      <w:r>
        <w:rPr/>
        <w:t>车间、办公用房、辅助用房等</w:t>
      </w:r>
      <w:r>
        <w:rPr/>
        <w:t>2</w:t>
      </w:r>
      <w:r>
        <w:rPr/>
        <w:t>万多平方米，拥有各类进口和国产先进设备</w:t>
      </w:r>
      <w:r>
        <w:rPr/>
        <w:t>400</w:t>
      </w:r>
      <w:r>
        <w:rPr/>
        <w:t>多台（套），拥有研发人员</w:t>
      </w:r>
      <w:r>
        <w:rPr/>
        <w:t>100</w:t>
      </w:r>
      <w:r>
        <w:rPr/>
        <w:t>余人（含子公司）。企业创建省级高新技术企业研发中心，希望有意向合作的老师能加入研发团队，共建新的技术研发中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