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惠嘉生物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00670259652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孙茹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805806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医药生物技术 生物治疗技术和基因工程药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饲料添加剂制剂工艺改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着力运用靶向定位技术、肠道免疫调节技术、肠道微生物营养调控技术研发高效的微囊缓释丁酸盐、交联包被植物精油、黄芪多糖和益生菌制剂，提高动物的营养物质的水吸收，增加免疫功能和肠道调节功能</w:t>
      </w:r>
      <w:r>
        <w:rPr/>
        <w:br/>
      </w:r>
      <w:r>
        <w:rPr/>
        <w:t>期望达到的目标：提高动物成活率</w:t>
      </w:r>
      <w:r>
        <w:rPr/>
        <w:t>10-20%</w:t>
      </w:r>
      <w:r>
        <w:rPr/>
        <w:t>，提高营养物质消化吸收率</w:t>
      </w:r>
      <w:r>
        <w:rPr/>
        <w:t>5-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致力于用新的生物技术和科学的制剂工艺生产绿色低抗动物保健品，是生物饲料安全与污染防控国家工程实验室和浙江省饲料产业科技创新平台成员单位，拥有省级新产品</w:t>
      </w:r>
      <w:r>
        <w:rPr/>
        <w:t>28</w:t>
      </w:r>
      <w:r>
        <w:rPr/>
        <w:t>项，</w:t>
      </w:r>
      <w:r>
        <w:rPr/>
        <w:t>86</w:t>
      </w:r>
      <w:r>
        <w:rPr/>
        <w:t>项专利，注册商标</w:t>
      </w:r>
      <w:r>
        <w:rPr/>
        <w:t>65</w:t>
      </w:r>
      <w:r>
        <w:rPr/>
        <w:t>个，团队由董事长刘金松先生（国家万人计划创新创业领军人才）和研发总监杨彩梅博士（浙江千人计划人才）为核心组成的一支高标准创新团队。科研设备近</w:t>
      </w:r>
      <w:r>
        <w:rPr/>
        <w:t>3000</w:t>
      </w:r>
      <w:r>
        <w:rPr/>
        <w:t>万元，有博士</w:t>
      </w:r>
      <w:r>
        <w:rPr/>
        <w:t>10</w:t>
      </w:r>
      <w:r>
        <w:rPr/>
        <w:t>人，硕士</w:t>
      </w:r>
      <w:r>
        <w:rPr/>
        <w:t>13</w:t>
      </w:r>
      <w:r>
        <w:rPr/>
        <w:t>人。目前企业需求技术开发人员，共建新研发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r>
        <w:rPr/>
        <w:t>/</w:t>
      </w:r>
      <w:r>
        <w:rPr/>
        <w:t>）</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