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大洋生物科技集团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0143956405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国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3815710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637.9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氯化氢和氟化氢的干法分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含氟精细化学品在生产过程中，经常会产生氟化氢和氯化氢的混合物，给后续的综合利用造成麻烦，而且也造成氟化氢资源的浪费。目前的做法，通常采用降膜吸收，制备成含氟化氢的盐酸，用于金属加工企业除锈，或跟石灰石反应制备氯化钙，同时产生大量的含氟化钙盐泥。企业拟通过干法分离，生产出不含氟的氯化氢或盐酸产品，同时回收氟化氢返回生产进行循环使用，降低生产成本，也减少环保压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回收所得氯化氢或盐酸产品中，氟化氢小于</w:t>
      </w:r>
      <w:r>
        <w:rPr/>
        <w:t>10ppm</w:t>
      </w:r>
      <w:r>
        <w:rPr/>
        <w:t>。处理成本</w:t>
      </w:r>
      <w:r>
        <w:rPr/>
        <w:t>(</w:t>
      </w:r>
      <w:r>
        <w:rPr/>
        <w:t>以</w:t>
      </w:r>
      <w:r>
        <w:rPr/>
        <w:t>30%</w:t>
      </w:r>
      <w:r>
        <w:rPr/>
        <w:t>的盐酸计）小于</w:t>
      </w:r>
      <w:r>
        <w:rPr/>
        <w:t>50</w:t>
      </w:r>
      <w:r>
        <w:rPr/>
        <w:t>元</w:t>
      </w:r>
      <w:r>
        <w:rPr/>
        <w:t>/</w:t>
      </w:r>
      <w:r>
        <w:rPr/>
        <w:t>吨，按照年处理</w:t>
      </w:r>
      <w:r>
        <w:rPr/>
        <w:t>3</w:t>
      </w:r>
      <w:r>
        <w:rPr/>
        <w:t>万</w:t>
      </w:r>
      <w:r>
        <w:rPr/>
        <w:t>30%</w:t>
      </w:r>
      <w:r>
        <w:rPr/>
        <w:t>的盐酸的规模计，设备投资小于</w:t>
      </w:r>
      <w:r>
        <w:rPr/>
        <w:t>500</w:t>
      </w:r>
      <w:r>
        <w:rPr/>
        <w:t>万元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