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杰牌传动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977926928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牛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6714122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萧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65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“全流程、多系统、一体化”的数据中台关键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建立智能商业分析系统和新电商平台，实现行业商机的预测和拓展，实现客户的在线选型下单及订单跟踪。</w:t>
      </w:r>
      <w:r>
        <w:rPr/>
        <w:br/>
        <w:t>2</w:t>
      </w:r>
      <w:r>
        <w:rPr/>
        <w:t>）建立多系统的数据中台，实现企业各系统数据采集、打通、存储、开放、应用，实现产品全生命周期的数据治理，实现订单全生命周期管理和库存计划、达库计划的精准制定。</w:t>
      </w:r>
      <w:r>
        <w:rPr/>
        <w:br/>
        <w:t>3</w:t>
      </w:r>
      <w:r>
        <w:rPr/>
        <w:t>）建立智能监测运维系统，实现减速电机的环境感知、状态感知、载荷分析，实现减速电机的状态监测预警、健康管理和智能运维，运维成本降低</w:t>
      </w:r>
      <w:r>
        <w:rPr/>
        <w:t>20%</w:t>
      </w:r>
      <w:r>
        <w:rPr/>
        <w:t>。</w:t>
      </w:r>
      <w:r>
        <w:rPr/>
        <w:br/>
        <w:t>4</w:t>
      </w:r>
      <w:r>
        <w:rPr/>
        <w:t>）建立研产供销服一体化的工业大脑，实现减速电机销售、设计、生产、运行、服务全流程的智能优化，实现平台产品</w:t>
      </w:r>
      <w:r>
        <w:rPr/>
        <w:t>4</w:t>
      </w:r>
      <w:r>
        <w:rPr/>
        <w:t>小时到</w:t>
      </w:r>
      <w:r>
        <w:rPr/>
        <w:t>14</w:t>
      </w:r>
      <w:r>
        <w:rPr/>
        <w:t>天快速交付，</w:t>
      </w:r>
      <w:r>
        <w:rPr/>
        <w:t>15</w:t>
      </w:r>
      <w:r>
        <w:rPr/>
        <w:t>天不重复生产采购，</w:t>
      </w:r>
      <w:r>
        <w:rPr/>
        <w:t>6</w:t>
      </w:r>
      <w:r>
        <w:rPr/>
        <w:t>次年库存周转率，实现一台减速机的智能制造之旅和智能监测运维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杰牌传动是国家高新技术企业，建有杰牌传动研究院、国家博士后科研工作站、国家认可减速机实验室和企业技术中心等创新平台。杰牌减速机</w:t>
      </w:r>
      <w:r>
        <w:rPr/>
        <w:t>+</w:t>
      </w:r>
      <w:r>
        <w:rPr/>
        <w:t>电动机</w:t>
      </w:r>
      <w:r>
        <w:rPr/>
        <w:t>+</w:t>
      </w:r>
      <w:r>
        <w:rPr/>
        <w:t>变频器</w:t>
      </w:r>
      <w:r>
        <w:rPr/>
        <w:t>+</w:t>
      </w:r>
      <w:r>
        <w:rPr/>
        <w:t>传感器</w:t>
      </w:r>
      <w:r>
        <w:rPr/>
        <w:t>+</w:t>
      </w:r>
      <w:r>
        <w:rPr/>
        <w:t>物联网等智能传动方案，立足中国市场、出口欧美市场、服务全球市场，公司全部产品执行中国标准、德国标准、美国标准和日本标准。建设中的杰牌智能传动项目，由零地改建、 零地扩建和新建工程三部分组成，项目采用杰牌自主知识产权的智能产品、 建设智能工厂、生产智能产品，为用户提供智能产品、智能服务、智能体验，应用大数据、云计算、物联网和人工智能等技术，实现一台减速机的智能制造之旅和智能监测运维。项目通过全流程的生态系统、多系统的数据中台和一体化的工业大脑建设，实现研产供销服一体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杰牌传动智能工厂项目团队、流程信息项目团队、计划物流项目团队组成联合项目组，针对杰牌传动技术难题共同解决，制定方案和技术路线，双方协同实施，共同完成验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