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兴市秀洲区润烽生态农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41131352151X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5832390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火龙果蚧壳虫生态防治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19</w:t>
      </w:r>
      <w:r>
        <w:rPr/>
        <w:t>年</w:t>
      </w:r>
      <w:r>
        <w:rPr/>
        <w:t>4</w:t>
      </w:r>
      <w:r>
        <w:rPr/>
        <w:t>月开始，火龙果出现了蚧壳虫危害。</w:t>
      </w:r>
      <w:r>
        <w:rPr/>
        <w:t>2020</w:t>
      </w:r>
      <w:r>
        <w:rPr/>
        <w:t>年</w:t>
      </w:r>
      <w:r>
        <w:rPr/>
        <w:t>3</w:t>
      </w:r>
      <w:r>
        <w:rPr/>
        <w:t>月已经出现大面积植株死亡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蚧壳虫覆盖整个火龙果茎秆，受害后逐渐萎缩、干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①</w:t>
      </w:r>
      <w:r>
        <w:rPr/>
        <w:t>重度火龙果病虫害防治率达到可以控制不发展；②中度病虫害危害有效防治；③解决火龙果扦插苗快速生根，快速移植和快速替代严重病株技术；④火龙果高品质绿色栽培技术，在现有基础上提高种植收益</w:t>
      </w:r>
      <w:r>
        <w:rPr/>
        <w:t>100%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