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天石纳米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100143982486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田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42969692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杭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51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卷烟纸用轻质碳酸钙中砷元素的脱除工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卷烟纸用轻质碳酸钙因为上游原料石灰石品质的波动，有害元素砷经常面临超标的风险，现有技术和工艺难以有效控和保证砷含量符合下游应用需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 xml:space="preserve">、适用于鼓泡碳化工艺的生产实施（可根据所采取技术路线选择在原料、中间品以及成品任何阶段脱除）； </w:t>
      </w:r>
      <w:r>
        <w:rPr/>
        <w:t>2</w:t>
      </w:r>
      <w:r>
        <w:rPr/>
        <w:t>、要求：能够将轻质碳酸钙产品砷含量从现在的</w:t>
      </w:r>
      <w:r>
        <w:rPr/>
        <w:t>1-2ppm</w:t>
      </w:r>
      <w:r>
        <w:rPr/>
        <w:t>降低至</w:t>
      </w:r>
      <w:r>
        <w:rPr/>
        <w:t>0.5ppm</w:t>
      </w:r>
      <w:r>
        <w:rPr/>
        <w:t>及以下；吨产品的处理成本控制在</w:t>
      </w:r>
      <w:r>
        <w:rPr/>
        <w:t>100</w:t>
      </w:r>
      <w:r>
        <w:rPr/>
        <w:t>元及以下，可满足工业化生产；所选用的试剂无毒无害，对环境及下游应用无潜在危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