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贝特仪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1070422033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寿淑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681188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杭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432.6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得到材料分析、性能实验及加工工艺方面欠缺相关技术人员，需科研院校提供技术支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一款适合民用计量的燃气表，既保证正常做饭的小流量，又能保证冬季取暖的燃气表计量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表计所谓的宽量程能做到</w:t>
      </w:r>
      <w:r>
        <w:rPr/>
        <w:t>0.016-6</w:t>
      </w:r>
      <w:r>
        <w:rPr/>
        <w:t>立方米</w:t>
      </w:r>
      <w:r>
        <w:rPr/>
        <w:t>/</w:t>
      </w:r>
      <w:r>
        <w:rPr/>
        <w:t>小时，国内外的都很难超出这个范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有对</w:t>
      </w:r>
      <w:r>
        <w:rPr/>
        <w:t>POM</w:t>
      </w:r>
      <w:r>
        <w:rPr/>
        <w:t>塑料从产品设计到注塑加工或工艺流程很精通，对橡胶材料性能及使用环境熟知，对</w:t>
      </w:r>
      <w:r>
        <w:rPr/>
        <w:t>3D</w:t>
      </w:r>
      <w:r>
        <w:rPr/>
        <w:t>成型工艺熟知，对机械结构设计及原理精通，对气体流速流道设计精通的相关技术团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