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乌市义南纸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782727196788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旭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6716116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义乌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水污染控制与水资源利用技术 工业废水处理与资源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28.6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造纸制浆废水深度处理及生物质精炼循环利用技术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随着科学技术发展，造纸工业已成为与国民经济和人民生活密切相关的重要产业，也是为新闻、出版、印刷、包装等行业提供原材料的重要基础工业。但是，目前化学制浆过程中每年会产生大量生产废水，已成为我国水环境污染的主要来源之一，与此同时，加工过程中往往会产生大量生物质资源的严重浪费。因此，构建造纸废水深度处理和废弃生物质资源循环利用的“两位一体”治理新格局，将实现制浆过程的低能耗、低排放以及产品多元化，增强产业核心竞争力，促进可持续健康发展，从而缓解造纸产业目前的困境。</w:t>
      </w:r>
      <w:r>
        <w:rPr/>
        <w:br/>
      </w:r>
      <w:r>
        <w:rPr/>
        <w:t>目前，从整个造纸行业发展状况看，实行造纸制浆废水中生物质资源的循环利用是实现清洁生产的一条重要可行途径。但是现有企业采用的工艺技术（主要包括有物理法、化学法、物理化学法和生物法）距离这一目标仍有很大差距。为了实现造纸制浆废水深度处理及生物质精炼循环利用，加强膜集成关键技术的研发和应用将在制浆造纸行业变得十分迫切，期待形成重大技术突破。</w:t>
      </w:r>
      <w:r>
        <w:rPr/>
        <w:br/>
      </w:r>
      <w:r>
        <w:rPr/>
        <w:t>经自主研发技术处理后出水必须达到《城市污水再生利用 工业用水水质》</w:t>
      </w:r>
      <w:r>
        <w:rPr/>
        <w:t>GBT19923-2005</w:t>
      </w:r>
      <w:r>
        <w:rPr/>
        <w:t>标准以上，且制浆中约</w:t>
      </w:r>
      <w:r>
        <w:rPr/>
        <w:t>20-30%</w:t>
      </w:r>
      <w:r>
        <w:rPr/>
        <w:t>的生物质资源分离浓缩，实现水资源和生物质资源在造纸行业生产工艺中回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期已进行应用于造纸制浆中生物质精炼分离技术开发、造纸废水零排放等相关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废水处理和资源化利用相关的高校、科研院开展产学研全作，共建创新载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