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开尔新材料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00074981708XL&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杨雪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579774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华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东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金属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09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需要或减少使用背面加强筋或焊接方式减少因高温烧制而产生变形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众所周知，搪瓷板具有优异的耐冲击性、耐盐耐酸碱性、超强的耐侯性、耐污性、耐高温、耐磨以及绝缘作用，而且其表面颜色的耐久性也是超乎想象的。钢板精工成形后四周有</w:t>
      </w:r>
      <w:r>
        <w:rPr/>
        <w:t>20</w:t>
      </w:r>
      <w:r>
        <w:rPr/>
        <w:t>－</w:t>
      </w:r>
      <w:r>
        <w:rPr/>
        <w:t>30mm</w:t>
      </w:r>
      <w:r>
        <w:rPr/>
        <w:t>的折边，局部地方有焊接，还有</w:t>
      </w:r>
      <w:r>
        <w:rPr/>
        <w:t>U</w:t>
      </w:r>
      <w:r>
        <w:rPr/>
        <w:t>型板、</w:t>
      </w:r>
      <w:r>
        <w:rPr/>
        <w:t>L</w:t>
      </w:r>
      <w:r>
        <w:rPr/>
        <w:t>型板、弧形板等异型板，钢板喷涂搪瓷釉料后，在</w:t>
      </w:r>
      <w:r>
        <w:rPr/>
        <w:t>850</w:t>
      </w:r>
      <w:r>
        <w:rPr/>
        <w:t>度高温下烧制</w:t>
      </w:r>
      <w:r>
        <w:rPr/>
        <w:t>3</w:t>
      </w:r>
      <w:r>
        <w:rPr/>
        <w:t>－</w:t>
      </w:r>
      <w:r>
        <w:rPr/>
        <w:t>6</w:t>
      </w:r>
      <w:r>
        <w:rPr/>
        <w:t>分钟，冷却后由于应力释放、膨胀系数差异等原因导致板块变形量大，从而影响搪瓷钢板的质量问题。希望从包括焊接等钣金工艺优化，材料科学、力学结构等方面提出一个系统解决方案，在高温烧结过程中不需要或减少使用背面加强筋，能避免烧制过程形变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是一家致力于新型功能性搪瓷材料研发、设计、制造与销售的国家高新技术企业，是我国新型功能性搪瓷材料产业化应用的市场引领者和行业领航者。公司拥有省级重点企业研究院、省级研发中心、省级技术中心，有一支专业素质较高的研发团队，可提供试验材料、生产参数及相关实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从包括焊接等钣金工艺优化，材料科学、力学结构等方面提出一个系统解决方案，在高温烧结过程中不需要或减少使用背面加强筋，能避免烧制过程形变问题。研究成果归企业所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根据企业提出的技术难题，积极组织力量进行研究开发、成果转化和技术攻关，帮助企业解决技术难题的关键技术，共性技术以及具体技术工艺问题。）</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