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新纳材料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783147570809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子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4860380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华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东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无机非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677.78473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沉淀法白炭黑质量提升，以提高其混炼硅橡胶后的透明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沉淀法白炭黑产品主要用于高温硫化硅橡胶的补强。目前我司产品混炼硅橡胶后透明度尚存在不足。公司亟需探究影响混炼胶透明度的原因及解决方案，包括原材料（硅酸钠、硫酸）、水、蒸汽、设备材质、反应釜运行条件、工艺等各方面因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有完整高温硫化硅橡胶用沉淀法白炭黑生产设备及实验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鉴于白炭黑产品混炼硅橡胶</w:t>
      </w:r>
      <w:r>
        <w:rPr/>
        <w:br/>
      </w:r>
      <w:r>
        <w:rPr/>
        <w:t>后透明度的改进须对整个生产体系从原料投入到成品产出全程的原因查找及改进方案设计，所涉及到的不仅有白炭黑制备工艺上的要求，还有生产设备的改造，所以我司希望能有这方面的专家（或团队），可以从工艺、设备等角度帮助我司解决现有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