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湖州美新数码印花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502679597375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丁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572831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湖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兴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数码印花技术的织物色牢度问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深色织物色牢度问题，助剂对织物湿摩擦色牢度提升效果有限，对织物负面影响大。</w:t>
      </w:r>
      <w:r>
        <w:rPr/>
        <w:br/>
        <w:t>2</w:t>
      </w:r>
      <w:r>
        <w:rPr/>
        <w:t>、人造丝类的色牢度问题，易产生滑移、劈裂。</w:t>
      </w:r>
      <w:r>
        <w:rPr/>
        <w:br/>
      </w:r>
      <w:r>
        <w:rPr/>
        <w:t>喷头损耗问题，数码印花的墨水易对喷头造成损伤，对印染效果有负面影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湖州美新数码印花有限公司成立于</w:t>
      </w:r>
      <w:r>
        <w:rPr/>
        <w:t>2008</w:t>
      </w:r>
      <w:r>
        <w:rPr/>
        <w:t>年，专注数码印花、蒸化、水洗、整理，服装加工、制作；印花图案的电脑设计、制作，纺织品销售，货物及技术的进出口。公司目前在全国排名前三，产品服务于国内一线高档服装品牌企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/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</w:t>
      </w:r>
      <w:r>
        <w:rPr/>
        <w:t>/</w:t>
      </w:r>
      <w:r>
        <w:rPr/>
        <w:t>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