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精神卫生中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310000425097370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曹纹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60211935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徐汇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Q </w:t>
      </w:r>
      <w:r>
        <w:rPr/>
        <w:t>卫生和社会工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老年认知功能风险评估机器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采用</w:t>
      </w:r>
      <w:r>
        <w:rPr/>
        <w:t>AI</w:t>
      </w:r>
      <w:r>
        <w:rPr/>
        <w:t>机器人，进行评估与干预，随访跟踪，探讨老年人认知功能的结局的风险因素与干预方法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