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精神卫生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00042509737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纹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021193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床工号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临床数据标准化录入、跟踪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