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泰敦生物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2007476532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铭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60196551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轻工和化工生物技术 天然产物有效成份的分离提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转相粉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早期尝试开发一款水包油抗水粉底，初期接触皮肤时为水包油粉底，肤感轻薄水润，涂抹一段时间后，随着水分挥发，转变为油包水粉底，具有明显的防水效果。目前此粉底基础配方已开发完成，但长时间处于热储条件下，粉底表面会出现干裂、出水现象，故需进行稳定性改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早期尝试开发一款水包油抗水粉底，初期接触皮肤时为水包油粉底，肤感轻薄水润，涂抹一段时间后，随着水分挥发，转变为油包水粉底，具有明显的防水效果。目前此粉底基础配方已开发完成，但长时间处于热储条件下，粉底表面会出现干裂、出水现象，故需进行稳定性改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