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精神卫生中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310000425097370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曹纹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60211935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徐汇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Q </w:t>
      </w:r>
      <w:r>
        <w:rPr/>
        <w:t>卫生和社会工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眼动轨迹的精神疾病风险评估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种基于人工智能的眼动图片识别系统，实时记录被检测者的眼动图像，通过大数据学习识别被试者的精神状态，是否有精神疾病风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目前的技术可以实现</w:t>
      </w:r>
      <w:r>
        <w:rPr/>
        <w:t>10</w:t>
      </w:r>
      <w:r>
        <w:rPr/>
        <w:t>分钟内得到数据结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