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大广企业咨询管理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87370357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义中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31708889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车用</w:t>
      </w:r>
      <w:r>
        <w:rPr/>
        <w:t>CNG</w:t>
      </w:r>
      <w:r>
        <w:rPr/>
        <w:t>改造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本装置是将汽油或柴油发动机车辆的燃料转换为</w:t>
      </w:r>
      <w:r>
        <w:rPr/>
        <w:t>CNG</w:t>
      </w:r>
      <w:r>
        <w:rPr/>
        <w:t>的装置，具有最优化的设计与性能，由</w:t>
      </w:r>
      <w:r>
        <w:rPr/>
        <w:t>CNG ECU, CNG ﬁlter, CNG regulator, CNG injector</w:t>
      </w:r>
      <w:r>
        <w:rPr/>
        <w:t>构成。</w:t>
      </w:r>
      <w:r>
        <w:rPr/>
        <w:br/>
        <w:br/>
        <w:b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▶ Y8:AA8</w:t>
      </w:r>
      <w:r>
        <w:rPr/>
        <w:t>本装置为政府支持的国产技术，三年内由韩国生产技术研究院、汽车零件研究院、（株）</w:t>
      </w:r>
      <w:r>
        <w:rPr/>
        <w:t>CGS</w:t>
      </w:r>
      <w:r>
        <w:rPr/>
        <w:t>以及印度尼西亚的</w:t>
      </w:r>
      <w:r>
        <w:rPr/>
        <w:t>B4T</w:t>
      </w:r>
      <w:r>
        <w:rPr/>
        <w:t>参与开发。</w:t>
      </w:r>
      <w:r>
        <w:rPr/>
        <w:br/>
        <w:br/>
        <w:t xml:space="preserve">▶ </w:t>
      </w:r>
      <w:r>
        <w:rPr/>
        <w:t>另外，通过政府项目，获得了国际认证书</w:t>
      </w:r>
      <w:r>
        <w:rPr/>
        <w:t>ECE R110</w:t>
      </w:r>
      <w:r>
        <w:rPr/>
        <w:t>与</w:t>
      </w:r>
      <w:r>
        <w:rPr/>
        <w:t>ISO 15500</w:t>
      </w:r>
      <w:r>
        <w:rPr/>
        <w:t>，装置的性能有保障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▶ </w:t>
      </w:r>
      <w:r>
        <w:rPr/>
        <w:t>需要开发适合当前的改造装置，以使停滞的韩国</w:t>
      </w:r>
      <w:r>
        <w:rPr/>
        <w:t>CNG</w:t>
      </w:r>
      <w:r>
        <w:rPr/>
        <w:t>改造装置进入海外市场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