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提升口罩佩戴整体舒适性的技术、工艺或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① </w:t>
      </w:r>
      <w:r>
        <w:rPr/>
        <w:t>需求描述：</w:t>
      </w:r>
      <w:r>
        <w:rPr/>
        <w:br/>
      </w:r>
      <w:r>
        <w:rPr/>
        <w:t>口罩设计和佩戴舒适性方面的创新技术、新工艺或新材料，可应用于耳挂、鼻夹、面布等口罩部件，或提升口罩的整体贴合度。在保证气密性和低气阻的同时，实现口罩设计感或佩戴舒适性方面的提升，比如增加除菌除臭功能、减少勒痕等。</w:t>
      </w:r>
      <w:r>
        <w:rPr/>
        <w:br/>
        <w:t xml:space="preserve">② </w:t>
      </w:r>
      <w:r>
        <w:rPr/>
        <w:t>应用场景：用于时尚口罩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