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新天地商业管理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62554359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莉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6563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K </w:t>
      </w:r>
      <w:r>
        <w:rPr/>
        <w:t>房地产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805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如何打造以社群运营理念为核心的</w:t>
      </w:r>
      <w:r>
        <w:rPr/>
        <w:t>Inno App</w:t>
      </w:r>
      <w:r>
        <w:rPr/>
        <w:t>，</w:t>
      </w:r>
      <w:r>
        <w:rPr/>
        <w:t>Foodie App</w:t>
      </w:r>
      <w:r>
        <w:rPr/>
        <w:t>，</w:t>
      </w:r>
      <w:r>
        <w:rPr/>
        <w:t>Design Social App</w:t>
      </w:r>
      <w:r>
        <w:rPr/>
        <w:t>等数字化产品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伴随着线下空间（办公、零售）同质化越来越严重，互联网电商和远程办公正在不断的颠覆传统的商业房地产（办公、零售），未来城市中的房地产业务需要更深入的探求线下对于人们的意义。由于人不变的社交属性，我们认为未来的线下实体将在很大程度上承载着价值观相仿、兴趣点相同的人们，去共同交流学习、互相启发、创意生产的需求，因此需要更多的从人和他们所代表的社群出发，去创造更多以社群运营逻辑为核心的线下场景和线上产品，打造真正能够为人们创造价值的的全渠道体验。过去的</w:t>
      </w:r>
      <w:r>
        <w:rPr/>
        <w:t>3</w:t>
      </w:r>
      <w:r>
        <w:rPr/>
        <w:t>年里，瑞安在线下的场景中提取了工作、美食、设计时尚几个特殊的社群标签，并打造了多个线下产品（</w:t>
      </w:r>
      <w:r>
        <w:rPr/>
        <w:t>Foodie</w:t>
      </w:r>
      <w:r>
        <w:rPr/>
        <w:t>、</w:t>
      </w:r>
      <w:r>
        <w:rPr/>
        <w:t>Design Social</w:t>
      </w:r>
      <w:r>
        <w:rPr/>
        <w:t>、</w:t>
      </w:r>
      <w:r>
        <w:rPr/>
        <w:t>INNO</w:t>
      </w:r>
      <w:r>
        <w:rPr/>
        <w:t>等），未来还将继续开发</w:t>
      </w:r>
      <w:r>
        <w:rPr/>
        <w:t>APP</w:t>
      </w:r>
      <w:r>
        <w:rPr/>
        <w:t>小程序等线上产品，与线下场景共同为消费者提供服务和体验。如何构建具有强社群运营感知的</w:t>
      </w:r>
      <w:r>
        <w:rPr/>
        <w:t>app</w:t>
      </w:r>
      <w:r>
        <w:rPr/>
        <w:t>，让用户对于产品产生粘性和社群效应，并知道为什么要通过我们自己的线上产品而购买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