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闲情偶寄家居用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6691645982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素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21-3472899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6.871278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床垫产品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依托于安眠思床垫，</w:t>
      </w:r>
      <w:r>
        <w:rPr/>
        <w:br/>
      </w:r>
      <w:r>
        <w:rPr/>
        <w:t>设计更多的优质睡眠产品和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拥有多个床垫品牌，服务</w:t>
      </w:r>
      <w:r>
        <w:rPr/>
        <w:br/>
      </w:r>
      <w:r>
        <w:rPr/>
        <w:t>众多酒店高校等场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