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吴淞口创业园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3MA1GKM8U9E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沈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56407892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宝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金属材料 精品钢材制备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14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4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轧辊系信息管理系统开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开发</w:t>
      </w:r>
      <w:r>
        <w:rPr/>
        <w:br/>
      </w:r>
      <w:r>
        <w:rPr/>
        <w:t xml:space="preserve">背景：由于冷轧产品尤其是冷轧汽车板对带钢表面要求非常高，而带钢表面质量主要与通道线上的各类辊子质量密切相关，所以对通道线上的各类辊子的管理就显得异常重要。对于各类辊子（统称辊系）的管理，主要是验收管理、使用时的周期和状态管理、点检维护管理、库存管理以及供应商管理等。目前这些环节的管理都是人工用电子表格、纸质台账等方式记录和管理。由于机组多、辊子数量繁多，所以人工管理起来工作量很大，效果不理想。同时，人工对于每个环节的管理是独立的、不系统的管理，导致管理效率低下。为了解决这一问题，需要引入辊系信息化管理系统，通过信息化手段来规范辊系管理，提高管理效率，降低辊系故障的发生，进而提高产品质量。 </w:t>
      </w:r>
      <w:r>
        <w:rPr/>
        <w:br/>
      </w:r>
      <w:r>
        <w:rPr/>
        <w:t>需求描述：</w:t>
      </w:r>
      <w:r>
        <w:rPr/>
        <w:t>1.</w:t>
      </w:r>
      <w:r>
        <w:rPr/>
        <w:t xml:space="preserve">实现辊子验收及标准的录入、修改和查询功能； </w:t>
      </w:r>
      <w:r>
        <w:rPr/>
        <w:t>2.</w:t>
      </w:r>
      <w:r>
        <w:rPr/>
        <w:t xml:space="preserve">实现全线辊子上机、更换、报废等功能，画面实时显示辊子状态和其他基本信息（厂家、使用时长、过钢量等）； </w:t>
      </w:r>
      <w:r>
        <w:rPr/>
        <w:t>3.</w:t>
      </w:r>
      <w:r>
        <w:rPr/>
        <w:t>实现点检员通过手机</w:t>
      </w:r>
      <w:r>
        <w:rPr/>
        <w:t>APP</w:t>
      </w:r>
      <w:r>
        <w:rPr/>
        <w:t xml:space="preserve">录入点检信息和拍照上传，并对比录入点检规则，检查点检是否及时； </w:t>
      </w:r>
      <w:r>
        <w:rPr/>
        <w:t>4.</w:t>
      </w:r>
      <w:r>
        <w:rPr/>
        <w:t xml:space="preserve">实现辊子库存管理模块，根据验收计算机组库存，新增厂家录入接口录入厂家库存信息； </w:t>
      </w:r>
      <w:r>
        <w:rPr/>
        <w:t>5.</w:t>
      </w:r>
      <w:r>
        <w:rPr/>
        <w:t xml:space="preserve">实现辊子申报模块，根据辊子库存，填写新品或修复品的申报； </w:t>
      </w:r>
      <w:r>
        <w:rPr/>
        <w:t>6.</w:t>
      </w:r>
      <w:r>
        <w:rPr/>
        <w:t xml:space="preserve">实现供应商级别管理，每月根据辊子报废情况，对比供应商提供标准，对未达标的供应商进行降级处理，对在线超标准使用辊子的供应商提升等级。 </w:t>
      </w:r>
      <w:r>
        <w:rPr/>
        <w:br/>
      </w:r>
      <w:r>
        <w:rPr/>
        <w:t>约束条件：合作单位需开发过武钢技术质量一贯管理系统（</w:t>
      </w:r>
      <w:r>
        <w:rPr/>
        <w:t>PI</w:t>
      </w:r>
      <w:r>
        <w:rPr/>
        <w:t xml:space="preserve">系统） </w:t>
      </w:r>
      <w:r>
        <w:rPr/>
        <w:br/>
      </w:r>
      <w:r>
        <w:rPr/>
        <w:t>技术要求：</w:t>
      </w:r>
      <w:r>
        <w:rPr/>
        <w:t>1</w:t>
      </w:r>
      <w:r>
        <w:rPr/>
        <w:t xml:space="preserve">、完成辊系信息管理系统的建立开发，并实现全部功能。 </w:t>
      </w:r>
      <w:r>
        <w:rPr/>
        <w:t>2</w:t>
      </w:r>
      <w:r>
        <w:rPr/>
        <w:t>、标准及信息查询响应速度≤</w:t>
      </w:r>
      <w:r>
        <w:rPr/>
        <w:t>20S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