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新天地商业管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6255435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莉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16563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K </w:t>
      </w:r>
      <w:r>
        <w:rPr/>
        <w:t>房地产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0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办公盒子的综合技术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伴随着</w:t>
      </w:r>
      <w:r>
        <w:rPr/>
        <w:t>5G</w:t>
      </w:r>
      <w:r>
        <w:rPr/>
        <w:t>网络的快速发展，办公协同软件的高速普及，城市交通压力与日俱增，加上</w:t>
      </w:r>
      <w:r>
        <w:rPr/>
        <w:t>COVID-19</w:t>
      </w:r>
      <w:r>
        <w:rPr/>
        <w:t>疫情的催化作用，居家远程办公被越来越多的公司认可并尝试。然而居家办公带来便利的同时，一方面经常出现家庭串场的尴尬，一方面由于缺乏独立性和仪式感往往导致工作效率下降。然而在城市、办公园区或者住宅小区中，大量的公共空间并没有被很好的利用，如果能够结合室外环境，提供高品质的独立办公空间，将会大幅提升远程办公人员的办公体验。然而要建造一个高品质的室外办公盒子，以下几个难题需要重点突破：</w:t>
      </w:r>
      <w:r>
        <w:rPr/>
        <w:t>1</w:t>
      </w:r>
      <w:r>
        <w:rPr/>
        <w:t>）如何因地制宜，不破坏原有环境的基础上保证盒子在室外的耐用性、防水性、隔音性、隔热性等基本要求？</w:t>
      </w:r>
      <w:r>
        <w:rPr/>
        <w:t>2</w:t>
      </w:r>
      <w:r>
        <w:rPr/>
        <w:t>）如何高效美观地解决冬冷夏热的空调及排风问题？</w:t>
      </w:r>
      <w:r>
        <w:rPr/>
        <w:t>3</w:t>
      </w:r>
      <w:r>
        <w:rPr/>
        <w:t>）作为临时建筑，如何解决快速搭建、快速拆除、方便运输的问题？</w:t>
      </w:r>
      <w:r>
        <w:rPr/>
        <w:t>4</w:t>
      </w:r>
      <w:r>
        <w:rPr/>
        <w:t>）如何因地制宜在室外解决电力供应问题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