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绿地环境科技（集团）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324579696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周建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90043968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虹口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N </w:t>
      </w:r>
      <w:r>
        <w:rPr/>
        <w:t>水利、环境和公共设施管理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生态环境建设与保护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适宜上海土壤改良用</w:t>
      </w:r>
      <w:r>
        <w:rPr/>
        <w:t>?</w:t>
      </w:r>
      <w:r>
        <w:rPr/>
        <w:t>益生菌产品及其使用方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能够有效进行土壤的改良、土壤质量的提升，植物的生长状态明显提高，经济、社会、生态效益高于市场同类产品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由于受盐碱地、深层土或者过渡施用化肥等因素的影响，上海土壤普遍存在结构板结、生物活性降低等现场，单纯施用化学肥料不能解决上述土壤质量退化问题，而施用品质不高的有机肥对土壤质量的改善效果也并不显著。益生菌对提高土壤质量和促进植物生长有较好效果，但在上海应用不是很普遍。有相关领域成熟的研究产品和技术进行引进，或者合作再研发应用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解决盐碱地、深层土或者过渡施用化肥导致的土壤结构板结、生物活性降低，植物生长状况差的现象。主要采取的技术应为环保绿色技术，耗能低、不对环境产生负面影响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