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嘉定交通发展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055855874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庞渊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021658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嘉定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</w:t>
      </w:r>
      <w:r>
        <w:rPr/>
        <w:t>、公交车辆的全生命周期管理系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基于不同路况、车况、驾驶习惯等不确定变量，开发一套能够提升公交车辆的全生命周期，使用成本的管理系统。从而降低成本。重点为车辆能耗（油耗和电耗）、轮胎消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阶段无相关基础，都处于前期调研阶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待定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