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禹舜尧信息科技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5MA1HA3BK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李建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817591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浦东新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是（上海张江高新技术产业开发区）</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F </w:t>
      </w:r>
      <w:r>
        <w:rPr/>
        <w:t>批发和零售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7.65</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仓库管理系统研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产品研发（产品升级、新产品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设计与采用</w:t>
      </w:r>
      <w:r>
        <w:rPr/>
        <w:t>RFID</w:t>
      </w:r>
      <w:r>
        <w:rPr/>
        <w:t>标签的探测与处理技术实现系统自动记录和播报相关人员设备进出库信息，并达到较好的处理速度。</w:t>
      </w:r>
      <w:r>
        <w:rPr/>
        <w:br/>
        <w:t>2</w:t>
      </w:r>
      <w:r>
        <w:rPr/>
        <w:t>、要求智能门禁控制功能，系统在用户通过验证自动打开仓库大门</w:t>
      </w:r>
      <w:r>
        <w:rPr/>
        <w:t>/</w:t>
      </w:r>
      <w:r>
        <w:rPr/>
        <w:t>库房电灯，同时网络摄像头录像</w:t>
      </w:r>
      <w:r>
        <w:rPr/>
        <w:t>10</w:t>
      </w:r>
      <w:r>
        <w:rPr/>
        <w:t>秒。当用户登出系统后，系统延迟</w:t>
      </w:r>
      <w:r>
        <w:rPr/>
        <w:t>2</w:t>
      </w:r>
      <w:r>
        <w:rPr/>
        <w:t>分钟关闭库房电灯。</w:t>
      </w:r>
      <w:r>
        <w:rPr/>
        <w:br/>
        <w:t>3</w:t>
      </w:r>
      <w:r>
        <w:rPr/>
        <w:t>、图书仓库环境的智能控制功能，系统根据设定的环境参数阈值自动调节环境温湿度在合适范围内。</w:t>
      </w:r>
      <w:r>
        <w:rPr/>
        <w:br/>
        <w:t>4</w:t>
      </w:r>
      <w:r>
        <w:rPr/>
        <w:t>、要求仓库内多种信息的提醒，系统显示仓库相关的信息，包括借阅书籍到期和采购未入库信息，环境温湿度信息等。</w:t>
      </w:r>
      <w:r>
        <w:rPr/>
        <w:br/>
        <w:t>5</w:t>
      </w:r>
      <w:r>
        <w:rPr/>
        <w:t xml:space="preserve">、编制软件实现信息管理与控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知识产权</w:t>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w:t>
      </w:r>
      <w:r>
        <w:rPr/>
        <w:t>50</w:t>
      </w:r>
      <w:r>
        <w:rPr/>
        <w:t>（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