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4830BA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Lines="50" w:after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方正小标宋</w:t>
      </w:r>
      <w:r>
        <w:rPr/>
        <w:t>_GBK" w:eastAsia="</w:t>
      </w:r>
      <w:r>
        <w:rPr/>
        <w:t>方正小标宋</w:t>
      </w:r>
      <w:r>
        <w:rPr/>
        <w:t>_GBK" w:hAnsi="</w:t>
      </w:r>
      <w:r>
        <w:rPr/>
        <w:t>方正小标宋</w:t>
      </w:r>
      <w:r>
        <w:rPr/>
        <w:t>_GBK" w:cs="</w:t>
      </w:r>
      <w:r>
        <w:rPr/>
        <w:t>方正小标宋</w:t>
      </w:r>
      <w:r>
        <w:rPr/>
        <w:t>_GBK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技术创新需求调查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Ind w:w="-74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3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B3B4D9B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1C183D" w14:textId="77777777" w:rsidR="00CC61D0" w:rsidRDefault="00CC61D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26296AD" w14:textId="295C685A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0D7C5A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单位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复星高科技（集团）有限公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!--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885B2A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统一社会统一信用代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1E4F5F" w14:textId="55D5B4D7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91310000132233084G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9E4F71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0C779B5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F94D1F9" w14:textId="740F1269" w:rsidR="00CF2060" w:rsidRPr="00C41126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C4112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陈昊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B48004B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联系电话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44017FD" w14:textId="6B53BC4E" w:rsidR="00CF2060" w:rsidRPr="00B440CB" w:rsidRDefault="00FE4DBA" w:rsidP="002D376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B440C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822160364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F3B1A1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FE8E1D6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行政区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2CA177" w14:textId="2D2E3B43" w:rsidR="00CF2060" w:rsidRDefault="00FE4DBA" w:rsidP="005627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海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浦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!--&lt;w:tr w:rsidR="00CF2060" w14:paraId="02D49ED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9649F4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否在国家高新区内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00DF74A" w14:textId="0A0A0FA1" w:rsidR="00AF3C38" w:rsidRPr="00711215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D4D3C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1DE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所属行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64ED0F0" w14:textId="4FEBA445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J </w:t>
      </w:r>
      <w:r>
        <w:rPr/>
        <w:t>金融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B2525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领域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C0DB490" w14:textId="7B8E7749" w:rsidR="00CF2060" w:rsidRDefault="00FE4DBA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2D14E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先进制造与自动化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566C174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23CE30F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上一年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83A721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营业总收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37B2D3" w14:textId="55D8822A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万元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4D413A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702E70D" w14:textId="2D047CAF" w:rsidR="00CF2060" w:rsidRDefault="000C3E0F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FE4DBA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（人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4DC250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2184FE9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高新技术企业认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7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BE968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9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FA0AC2D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科技型中小企业备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4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1FA27F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2C88381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85E99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85E3FF6" w14:textId="5D4E0271" w:rsidR="00CF2060" w:rsidRDefault="00823486" w:rsidP="0009111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黄金饰品自动拣配流水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42CFDBF8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169BC1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技术创新需求情况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0626C9E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AEDB932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产品研发（产品升级、新产品研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0253357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B3682AD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FC99B40" w14:textId="431AC471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内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C09DDD3" w14:textId="16912DF4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AE35503" w14:textId="386DDB36" w:rsidR="00CF2060" w:rsidRPr="003E4980" w:rsidRDefault="009D084D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① </w:t>
      </w:r>
      <w:r>
        <w:rPr/>
        <w:t>需求描述：饰品已贴</w:t>
      </w:r>
      <w:r>
        <w:rPr/>
        <w:t>RFID</w:t>
      </w:r>
      <w:r>
        <w:rPr/>
        <w:t>标签，根据标签进行自动拣配，数据可通过软件进行管理</w:t>
      </w:r>
      <w:r>
        <w:rPr/>
        <w:br/>
        <w:t xml:space="preserve">② </w:t>
      </w:r>
      <w:r>
        <w:rPr/>
        <w:t>应用场景：黄金饰品品牌商、生产厂商产品管理、库存管理</w:t>
      </w:r>
      <w:r>
        <w:rPr/>
        <w:b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877EEF"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E4109E3" w14:textId="77777777" w:rsidR="00CF2060" w:rsidRPr="003E498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4553F60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E2F5D56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D90E784" w14:textId="74EEF2D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有基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5BD2585" w14:textId="260C768C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76791A5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56D1A7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产学研合作要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E349A35" w14:textId="0DE759D5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简要描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01DDAED" w14:textId="437949DB" w:rsidR="00CF2060" w:rsidRDefault="00B440B7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3E498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464BB05" w14:textId="77777777" w:rsidR="00CF2060" w:rsidRDefault="00CF2060" w:rsidP="004249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74F9F355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B4B5730" w14:textId="77777777" w:rsidR="00CF2060" w:rsidRDefault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6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4C33BF37" w14:textId="7F6E0289" w:rsidR="00CF2060" w:rsidRDefault="000C3E0F" w:rsidP="009B637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作方式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83B6C2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  <w:r>
        <w:rPr/>
        <w:t>联合开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3C228FAA" w14:textId="77777777" w:rsidTr="003C37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5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3F909B4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其他需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55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ni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3F601C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pStyle w:val="List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13D7F01A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A275AA" w14:textId="77777777" w:rsidR="00BC19A4" w:rsidRDefault="00BC19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4EE44F4" w14:textId="60134748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管理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562B99B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E22D6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公开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9884020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需求信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5FFECC8" w14:textId="2BD4BB3F" w:rsidR="00CF2060" w:rsidRDefault="00EA3839" w:rsidP="00EA383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2591588C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1B59C68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接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0F3E3D3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家服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9D6EEBB" w14:textId="40057134" w:rsidR="00CF2060" w:rsidRDefault="0072449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667D2012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53FEB9D1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参与解决方案筛选评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11402FF9" w14:textId="02BE1B2D" w:rsidR="00CF2060" w:rsidRDefault="002A07F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F2060" w14:paraId="06B4D3FD" w14:textId="77777777" w:rsidTr="007112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694450B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同意出资奖励优秀解决方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tc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7CD9782F" w14:textId="4A5322C1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     </w:t>
        <w:tab/>
      </w:r>
      <w:r>
        <w:rPr/>
        <w:t>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 xml:space="preserve">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/w: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14:paraId="3DE49F02" w14:textId="6276B146" w:rsidR="00CF2060" w:rsidRDefault="000C3E0F" w:rsidP="00E30A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 xml:space="preserve">法人代表：          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       202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0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cs="</w:t>
      </w:r>
      <w:r>
        <w:rPr/>
        <w:t>宋体</w:t>
      </w:r>
      <w:r>
        <w:rPr/>
        <w:t>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kern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29C29F42" w14:textId="77777777" w:rsidR="00CF2060" w:rsidRDefault="00CF2060" w:rsidP="009864D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after="0" w:line="36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CF20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even" r:id="rI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default" r:id="rI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even" r:id="rId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default" r:id="rI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headerReference w:type="first" r:id="rI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footerReference w:type="first" r:id="rId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440" w:right="1800" w:bottom="1440" w:left="180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NumType w:star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header" Target="head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3" Type="http://schemas.openxmlformats.org/officeDocument/2006/relationships/footer" Target="foot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2" Type="http://schemas.openxmlformats.org/officeDocument/2006/relationships/header" Target="header3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1" Type="http://schemas.openxmlformats.org/officeDocument/2006/relationships/footer" Target="foot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5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footer" Target="footer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header" Target="header2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4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6B85E0BF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06201A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72FE475A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14:paraId="5F2775A6" w14:textId="77777777" w:rsidR="008D2969" w:rsidRDefault="008D296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6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1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7308782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2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C694A9B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1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6F94D82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2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1D5BCFD7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lea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oProo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Choice Requires="w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p:anchor distT="0" distB="0" distL="114300" distR="114300" simplePos="0" relativeHeight="251689984" behindDoc="0" locked="0" layoutInCell="1" allowOverlap="1" wp14:anchorId="3D5AA941" wp14:editId="5A1BFC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simplePos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H relativeFrom="marg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align&gt;outside&lt;/wp:al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positionV relativeFrom="paragrap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p:posOffset&gt;0&lt;/wp:pos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p:position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xten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effectExtent l="0" t="0" r="0" b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wrapN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docPr id="10" name="</w:t>
      </w:r>
      <w:r>
        <w:rPr/>
        <w:t xml:space="preserve">文本框 </w:t>
      </w:r>
      <w:r>
        <w:rPr/>
        <w:t>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p:cNvGraphicFrame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graphic xmlns:a="http://schemas.openxmlformats.org/drawingml/2006/mai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graphicData uri="http://schemas.microsoft.com/office/word/2010/wordprocessingShap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cNvSpPr txBox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off x="0" y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ext cx="1828800" cy="18288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xf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prstGeom prst="rec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av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prstGe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 w="635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noFil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ln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ln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ill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ill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effectRef idx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accen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effec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fontRef idx="mino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a:schemeClr val="dk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a:font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txb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ps:bodyPr rot="0" spcFirstLastPara="0" vertOverflow="overflow" horzOverflow="overflow" vert="horz" wrap="none" lIns="0" tIns="0" rIns="0" bIns="0" numCol="1" spcCol="0" rtlCol="0" fromWordArt="0" anchor="t" anchorCtr="0" forceAA="0" compatLnSpc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:spAutoFi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ps:body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ps:w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a:graphic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graph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p:anch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draw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type w14:anchorId="3D5AA941" id="_x005F_x0000_t202" coordsize="21600,21600" o:spt="202" path="m,l,21600r21600,l21600,x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stroke joinstyle="m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path gradientshapeok="t" o:connecttype="r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v:shape id="</w:t>
      </w:r>
      <w:r>
        <w:rPr/>
        <w:t xml:space="preserve">文本框 </w:t>
      </w:r>
      <w:r>
        <w:rPr/>
        <w:t>10" o:spid="_x005F_x0000_s1026" type="#_x005F_x0000_t202" style="position:absolute;margin-left:92.8pt;margin-top:0;width:2in;height:2in;z-index:251689984;visibility:visible;mso-wrap-style:none;mso-wrap-distance-left:9pt;mso-wrap-distance-top:0;mso-wrap-distance-right:9pt;mso-wrap-distance-bottom:0;mso-position-horizontal:outside;mso-position-horizontal-relative:margin;mso-position-vertical:absolute;mso-position-vertical-relative:text;v-text-anchor:top" o:gfxdata="UEsDBBQABgAIAAAAIQC2gziS/gAAAOEBAAATAAAAW0NvbnRlbnRfVHlwZXNdLnhtbJSRQU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cwfIWJU67QAgl6YK0S0CoHGBkTxKLZGx5TGhvj5O2G0SRWNoz/78nu9wcxkFMGNg6quQqL6RA</w:t>
      </w:r>
    </w:p>
    <w:p>
      <w:pPr>
        <w:pStyle w:val="PreformattedText"/>
        <w:bidi w:val="0"/>
        <w:spacing w:before="0" w:after="0"/>
        <w:jc w:val="left"/>
        <w:rPr/>
      </w:pPr>
      <w:r>
        <w:rPr/>
        <w:t>0s5Y6ir5vt9lD1JwBDIwOMJKHpHlpr69KfdHjyxSmriSfYz+USnWPY7AufNIadK6MEJMx9ApD/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rorhX2lFEilmcO2RdNtjC5xDF9pCuTyYBB5bi6bQ4syoJ3g9WQ0ymaiLzg5KdCXlKLjvcW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qXwnz5DrgnHtJTxOsQfEKIT7DmDSUCaxw7Rqn8787ZsmRM9e2VmPeBN4uqYvTtW7jvijg9N/y</w:t>
      </w:r>
    </w:p>
    <w:p>
      <w:pPr>
        <w:pStyle w:val="PreformattedText"/>
        <w:bidi w:val="0"/>
        <w:spacing w:before="0" w:after="0"/>
        <w:jc w:val="left"/>
        <w:rPr/>
      </w:pPr>
      <w:r>
        <w:rPr/>
        <w:t>JsXecLq0q+WD6m8AAAD//wMAUEsDBBQABgAIAAAAIQA4/SH/1gAAAJQBAAALAAAAX3JlbHMvL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kkMFqwzAMhu+DvYPRfXGawxijTi+j0GvpHsDYimMaW0Yy2fr2M4PBMnrbUb/Q94l/f/hMi1qR</w:t>
      </w:r>
    </w:p>
    <w:p>
      <w:pPr>
        <w:pStyle w:val="PreformattedText"/>
        <w:bidi w:val="0"/>
        <w:spacing w:before="0" w:after="0"/>
        <w:jc w:val="left"/>
        <w:rPr/>
      </w:pPr>
      <w:r>
        <w:rPr/>
        <w:t>JVI2sOt6UJgd+ZiDgffL8ekFlFSbvV0oo4EbChzGx4f9GRdb25HMsYhqlCwG5lrLq9biZkxWOiq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iTra2kYMu1l1tQD30/bPm3wwYN0x18gb45AdQl1tp5j/sFB2T0FQ7R0nTNEV3j6o9feQzro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14Fm+Q8a1a8+Bvu/d/dMb2JY5uiPbhG/ktn4cqGU/er3pcvwCAAD//wMAUEsDBBQABg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QBrJ2cNYgIAAAwFAAAOAAAAZHJzL2Uyb0RvYy54bWysVMFuEzEQvSPxD5bvdNMiqijKpgqti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lEQZ8drNytsj2W72Q0fAH/AiUvvfFe/g2dvNkWFSxEX76xn5s3MmxnPT3pr2EaF2JKr+eHBhDPl</w:t>
      </w:r>
    </w:p>
    <w:p>
      <w:pPr>
        <w:pStyle w:val="PreformattedText"/>
        <w:bidi w:val="0"/>
        <w:spacing w:before="0" w:after="0"/>
        <w:jc w:val="left"/>
        <w:rPr/>
      </w:pPr>
      <w:r>
        <w:rPr/>
        <w:t>JDWtu6n5xw/nL6acxSRcIww5VfOtivxk8fzZvPMzdURrMo0KDCAuzjpf83VKflZVUa6VFfGAvHJ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WJPyGm6oJogO6NdXRZHJcdRQaH0iqGHF7Nij5ouBrrWS61DqqxEzNkVsqZyjnKp/VYi5mN0H4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3aYh/yMKK1iHoHupMJMFuQ/sHlG1loEg6HUiyFWndSlVqQDWHk0fVXK+FV6UWkBP9nqb4/2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81VYG2D3oEeJyx6dP/92/2Pn/d3XxnuQFDn4wx21x6WqX9NPYzH+4jLXHevg81fVMSgB9Z2T6/q</w:t>
      </w:r>
    </w:p>
    <w:p>
      <w:pPr>
        <w:pStyle w:val="PreformattedText"/>
        <w:bidi w:val="0"/>
        <w:spacing w:before="0" w:after="0"/>
        <w:jc w:val="left"/>
        <w:rPr/>
      </w:pPr>
      <w:r>
        <w:rPr/>
        <w:t>E5PZaXo0nU6gktCNP8CvHtx9iOmNIsuyUPOA/hVaxeYipsF0NMnRHJ23xpQeGse6mh+/fDUpDns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1DjFzEkGyR0taojGDce6VRf8k5X5TJU6cmsI3AzAgplUul3IIE62ylEfYpjjv77KrKVD7Fee9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NLe2fbOgql3kdpN5/HlPVgPzIw1J0pSP2q3zV3Rc0WvQ00rEf08rwF/xcipisRsA/oGXY8X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z7STO1hS+/O0+22NMoeWsw37V3OEB4My8dRhfAKZRCKOwGgV3a08J5B/i7fCyiHAIyYyiDmQ/</w:t>
      </w:r>
    </w:p>
    <w:p>
      <w:pPr>
        <w:pStyle w:val="PreformattedText"/>
        <w:bidi w:val="0"/>
        <w:spacing w:before="0" w:after="0"/>
        <w:jc w:val="left"/>
        <w:rPr/>
      </w:pPr>
      <w:r>
        <w:rPr/>
        <w:t>YfGXOQZUwklEqnkaxdM07DgeDqmWy2KEhfMiXbhrLzN0abZf3ibMUBmtTMrAxI4srFwZzt3zkHf6</w:t>
      </w:r>
    </w:p>
    <w:p>
      <w:pPr>
        <w:pStyle w:val="PreformattedText"/>
        <w:bidi w:val="0"/>
        <w:spacing w:before="0" w:after="0"/>
        <w:jc w:val="left"/>
        <w:rPr/>
      </w:pPr>
      <w:r>
        <w:rPr/>
        <w:t>9/9i9fCILX4BAAD//wMAUEsDBBQABgAIAAAAIQBxqtG51wAAAAUBAAAPAAAAZHJzL2Rvd25yZX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sTI9BT8MwDIXvk/YfIiNx21IGQlVpOrGJckRi5cAxa0xbSJwqybry7zEICS6Wn571/L1yOzs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xx8KTgap2BQGq9GahT8NLUqxxETJqMtp5QwSdG2FbLRakL48/0jNMhdYJDKBZaQZ/SWEgZ2x6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s/IrH35oPTiWXopAn6zOHOyk2W3UqnB+IPvR5x32P7cTg5Bfu6acKEMdhXfKyv3592N/gwK3V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/fgUg4p79j+MZndKiY6ehPZKKwCrhI+pnsbfKc5fF3kVUp/9NXXwAAAP//AwBQSwECLQAUA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CEAtoM4kv4AAADhAQAAEwAAAAAAAAAAAAAAAAAAAAAAW0NvbnRlbnRfVHlwZXNdLnhtbF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A4/SH/1gAAAJQBAAALAAAAAAAAAAAAAAAAAC8BAABfcmVscy8ucmVsc1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ItABQABgAIAAAAIQBrJ2cNYgIAAAwFAAAOAAAAAAAAAAAAAAAAAC4CAABkcnMvZTJvRG9j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BxqtG51wAAAAUBAAAPAAAAAAAAAAAAAAAAALwEAABkcnMvZG93bnJ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4bWxQSwUGAAAAAAQABADzAAAAw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" filled="f" stroked="f" strokeweight=".5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v:textbox style="mso-fit-shape-to-text:t" inset="0,0,0,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p w14:paraId="7EB0BFCF" w14:textId="77777777" w:rsidR="00CF2060" w:rsidRDefault="000C3E0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eastAsia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be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instrText xml:space="preserve"&gt; PAGE  \* MERGEFORMAT &lt;/w:inst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separ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w:fldChar w:fldCharType="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txbx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v:text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10:wrap anchorx="margi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v:sh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i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mc:Fall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mc:Alternate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header3.xml" pkg:contentType="application/vnd.openxmlformats-officedocument.wordprocessingml.head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hd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6F07C037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h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er3.xml" pkg:contentType="application/vnd.openxmlformats-officedocument.wordprocessingml.footer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tr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 w14:paraId="3D9BD0FE" w14:textId="77777777" w:rsidR="004D197F" w:rsidRDefault="004D197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sl="http://schemas.openxmlformats.org/schemaLibrary/2006/main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oPunctuationKern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WrapTextWith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EastAsian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UseIndentAsNumberingTabSto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AltKinsokuLineBreakRu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useWord2013TrackBottomHyphen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136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4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911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C3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2F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65B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64A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7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14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37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725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3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E49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13E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249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57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C67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197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27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75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A79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D1E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E51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112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244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777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469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77E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C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2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34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D6B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09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64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B63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08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2D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30A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52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A04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1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B68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49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3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28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4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33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7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9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11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3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2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265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30A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39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38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B41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407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59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75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F40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0926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A701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C402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EA08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1FF11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25E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806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1C7F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4415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511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D60C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2F337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2E24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6579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3706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557F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36B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BD5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4E711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161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72C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9A63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5FB3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167F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2C7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5805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6E6C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D13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6EF6A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134C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2A0B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EE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7FB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3A5B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403A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7D0D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947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A637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80D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8CD0E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0D3A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541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6C0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71C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7A4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CE6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9D725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0346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024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342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AC87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71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2905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5631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BD41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C628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BEA41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C725B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037C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2B3A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5139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8D1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AC2D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B423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131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DC53B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234A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3971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5C17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6964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E9E57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1D06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A341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FF169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0D14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4B66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0C01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2123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321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5E57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8D70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33B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B76D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6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C76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1ED063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0A78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6417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8653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943F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2FE7E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939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3C33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95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4D1D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3F807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030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462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550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144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755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C050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4FB54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1B70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3A3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5833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6C70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734A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B166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D11D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1F26C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2B4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465D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561E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902E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D54D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E162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6F03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0333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16D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3E25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8B0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B621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7C64F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0E5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0C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293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3338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605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A77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B357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8F414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277B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5D307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BB09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DF6A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9FF2D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0756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8347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9B49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ABB40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9B6F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244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AC6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B064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BD93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1B03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3A47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549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9A3E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CEB40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3C73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6615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7D7C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DC52D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1C1A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39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26B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6B4F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D648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EFE6A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204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8652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B67F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FFD6C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035E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2C2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354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756C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D959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E978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0F07E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3614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7D11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403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A75F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D015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1F65B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4F5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5646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6F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816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2EE70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5C6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7470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803A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3A64D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1304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2A0B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7351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9F0D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D5256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4EE77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735AC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9649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5FC1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0D11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16E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1328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5F4E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7F02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A43E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B072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DB0A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6FE11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0461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206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1930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757D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A47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7BC68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6A78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AB04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C403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8ED63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0A3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1B70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24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515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6926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7665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8C5D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A64D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9B47B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400F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13C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AB863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144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745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2F0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5635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BA870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232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5E7F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6362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7F6C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CC500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D1166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0113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1B1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2614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078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9A10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EBE4EC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2FA079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36341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6824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C178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0F40C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720A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1B466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47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81D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0C68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685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9459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2DA2B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1A5E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2C4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4B1C6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825E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AE78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DC64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EC602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60D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3FB4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066A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256D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4C244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5540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4AE06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3826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37B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5CF36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0E69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69737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47EF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393F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8A67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CB2B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E506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7F318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0B7A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151C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BB7E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8FF3E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466B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563F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A1177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97F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9CE60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1D5B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5829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7D74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C004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DF51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0C74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05A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1D1D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7E65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8B68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BA247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2058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3362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8749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9303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5B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B86B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06B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CFB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1241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3966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462B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711F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B93FD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DD325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0B04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6773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ED974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1834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2154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4761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8C06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FB00B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1E5F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85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9C4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BE6F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0C10D2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42C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0665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1D7D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2B75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D17B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1EC1F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054D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6950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AD16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2E76C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371F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815D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526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9D49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A75B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3B73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1857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4B312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1D66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2401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6347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745B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55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C74E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5F0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2268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6835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C229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6EC70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11F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3445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0F49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1128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2032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5245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6F3C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8D05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CE41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7F46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1A3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383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616D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89666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1D03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3F592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C505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D07C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9E009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1D61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240E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A532F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44A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B3569E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1953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221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AC34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B70A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D72D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E432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CF61B5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1F12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5D1E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AC0A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DC32C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1502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2085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3534C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51B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5903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723E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EEE5E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1B32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394D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AD4F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C145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46B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4FF960F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2310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3C35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4442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6C09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469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7D7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DA5D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0E33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22B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0D5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4307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7D53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842A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1AF23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3400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4549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10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935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508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A758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2D42D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2A6C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350B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7340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341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8D09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AE5D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43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3E962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2853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4F15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BB66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E77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278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435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4F96A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3324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8226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590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975A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B03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E007B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113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905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6FB58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1C47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320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422A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76A0C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4B43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6B4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9E6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8DB41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1855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247D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492BD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9270C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9D543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002A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1C21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2230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A64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AD878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306F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21AD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54E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5936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7D63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CC7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22C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D515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BF432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596C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6C53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782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843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277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C85C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DE55E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DEF78B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3816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5324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232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79522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927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76D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EB870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4654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9066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DB64F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FFF5E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0B43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2E1F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3314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4734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700B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D3E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AE18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D24F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0E20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457A0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7E3D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9D5D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1E939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1879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7E6C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B062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2D070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D579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3F462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2244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3E7E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7E51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3D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17BD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9308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CD77E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4F37F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0922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426D4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8508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900D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A3C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BD274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C33E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5EA4B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2C1F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500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655D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92C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67F13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00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0948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595E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886D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BA7D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D820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7EA6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2B65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4364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515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8652C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AD2D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D50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8EF69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9B20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47CF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0617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679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1936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7B53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027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842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A9F66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0A75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361B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892D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024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BD244C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437D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59328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730F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CCD2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A4E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9B55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CD04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DFA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204D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517F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3647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6453D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C248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D410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EE70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0F52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853EE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B944F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DF7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6FEF21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154E7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3E5F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F35B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22668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B046F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DC6B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1E314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AE1A6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D6448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82D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2FE5F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001EB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777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1E1E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8949D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142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3EE78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6450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151F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7414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4F6598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0854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6F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81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7D54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2955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3275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161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4C20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544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8A36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06DB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69C5B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2E5F1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7F758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539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093E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1022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62A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2F27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3D6E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0009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6132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AB65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8F93C8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17570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4452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9F7B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A222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9FC669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054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5B6A6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8464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A944A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2B79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65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4859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5404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9117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D10B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BE46C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B01B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0D2E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4516A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5679D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661FE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8465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0788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CA906B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2573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733D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342E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A57AF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0955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3B11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670BD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824A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259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BC2D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EC216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6D2E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9590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FAD1C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4:docId w14:val="4FC846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15:docId w15:val="{608955A7-09CD-4067-82E9-279F6FC87030}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hpInfo spid="_x005F_x0000_s1026" textRotat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hpEx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2F1BB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%1</w:t>
      </w:r>
      <w:r>
        <w:rPr/>
        <w:t>、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1" w15:restartNumberingAfterBreak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single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5A169A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chineseCount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Style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uff w:val="noth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</w:t>
      </w:r>
      <w:r>
        <w:rPr/>
        <w:t>（</w:t>
      </w:r>
      <w:r>
        <w:rPr/>
        <w:t>%1</w:t>
      </w:r>
      <w:r>
        <w:rPr/>
        <w:t>）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0" w:defSemiHidden="0" w:defUnhideWhenUsed="0" w:defQFormat="0" w:count="37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annotation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footer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te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dy Text 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Top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TML Bottom of Form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 Table" w:semiHidden="1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List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1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2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Outline List 3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imple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lassic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orful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lumns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4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5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6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7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List 8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3D effects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Contemporary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Elegant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Professional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Subtle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1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2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Web 3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Theme" w:semiHidden="1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semiHidden="1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uiPriority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uiPriority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uiPriority="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uiPriority="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uiPriority="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uiPriority="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uiPriority="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uiPriority="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uiPriority="6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uiPriority="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uiPriority="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uiPriority="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uiPriority="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uiPriority="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uiPriority="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uiPriority="1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uiPriority="2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uiPriority="3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uiPriority="32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uiPriority="33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semiHidden="1" w:uiPriority="37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semiHidden="1" w:uiPriority="39" w:unhideWhenUsed="1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1" w:uiPriority="4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2" w:uiPriority="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3" w:uiPriority="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4" w:uiPriority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in Table 5" w:uiPriority="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Light" w:uiPriority="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Grid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1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1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1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1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1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1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1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2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2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2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2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2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2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2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3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3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3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3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3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3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3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4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4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4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4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4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4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4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5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5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5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5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5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5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5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1 Light Accent 6" w:uiPriority="4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2 Accent 6" w:uiPriority="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3 Accent 6" w:uiPriority="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4 Accent 6" w:uiPriority="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5 Dark Accent 6" w:uiPriority="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6 Colorful Accent 6" w:uiPriority="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Table 7 Colorful Accent 6" w:uiPriority="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Hyper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ashtag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Unresolved Mention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mart Link" w:semiHidden="1" w:uiPriority="99" w:unhideWhenUse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仿宋</w:t>
      </w:r>
      <w:r>
        <w:rPr/>
        <w:t>_GB2312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3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100" w:after="300" w:line="576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方正小标宋简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00" w:after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eastAsia="</w:t>
      </w:r>
      <w:r>
        <w:rPr/>
        <w:t>黑体</w:t>
      </w:r>
      <w:r>
        <w:rPr/>
        <w:t>" w:hAnsi="Arial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numId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num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line="413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楷体</w:t>
      </w:r>
      <w:r>
        <w:rPr/>
        <w:t>" w:cs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240" w:after="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Arial" w:hAnsi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</w:t>
      </w:r>
      <w:r>
        <w:rPr/>
        <w:t>仿宋</w:t>
      </w:r>
      <w:r>
        <w:rPr/>
        <w:t>_GB2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val="-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after="1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leftChars="2500" w:lef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0" w:firstLin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eastAsia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4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TOC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a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Times New Roman" w:eastAsia="</w:t>
      </w:r>
      <w:r>
        <w:rPr/>
        <w:t>宋体</w:t>
      </w:r>
      <w:r>
        <w:rPr/>
        <w:t>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ListParagraph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="Calibri" w:hAnsi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customStyle="1" w:styleId="1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列表段落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e="http://schemas.microsoft.com/office/word/2015/wordml/symex" mc:Ignorable="w14 w15 w16se w16cid w16 w16ce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简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He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楷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方正小标宋</w:t>
      </w:r>
      <w:r>
        <w:rPr/>
        <w:t>_GB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微软雅黑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1" w:usb1="080E0000" w:usb2="0000000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nsola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9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6FF" w:usb1="0000FCFF" w:usb2="00000001" w:usb3="00000000" w:csb0="0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A00002EF" w:usb1="4000207B" w:usb2="00000000" w:usb3="00000000" w:csb0="0000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</w:t>
      </w:r>
      <w:r>
        <w:rPr/>
        <w:t>黄山红牡丹</w:t>
      </w:r>
      <w:r>
        <w:rPr/>
        <w:t>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p:lastModifiedBy&gt;Windows </w:t>
      </w:r>
      <w:r>
        <w:rPr/>
        <w:t>用户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Printed&gt;2019-06-25T02:30:00Z&lt;/cp:lastPrin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8-21T01:40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8-21T02:10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16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2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18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10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8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2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1228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6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1.1.0.8907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