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丞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30150983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高分子材料 新型橡胶的合成技术及橡胶新材料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硅铝胶综合利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生产过程中的副产物硅铝胶，大约</w:t>
      </w:r>
      <w:r>
        <w:rPr/>
        <w:t>1</w:t>
      </w:r>
      <w:r>
        <w:rPr/>
        <w:t>万吨</w:t>
      </w:r>
      <w:r>
        <w:rPr/>
        <w:t>/</w:t>
      </w:r>
      <w:r>
        <w:rPr/>
        <w:t>年，成分与珍珠岩类似，而且不含铁离子，希望开发成高附加值产品。主要成分如下</w:t>
      </w:r>
      <w:r>
        <w:rPr/>
        <w:t>;</w:t>
      </w:r>
      <w:r>
        <w:rPr/>
        <w:t>固含量</w:t>
      </w:r>
      <w:r>
        <w:rPr/>
        <w:t>20%</w:t>
      </w:r>
      <w:r>
        <w:rPr/>
        <w:t>，二氧化硅</w:t>
      </w:r>
      <w:r>
        <w:rPr/>
        <w:t>55.4%</w:t>
      </w:r>
      <w:r>
        <w:rPr/>
        <w:t>，氧化铝</w:t>
      </w:r>
      <w:r>
        <w:rPr/>
        <w:t>12%</w:t>
      </w:r>
      <w:r>
        <w:rPr/>
        <w:t>，氧化钠</w:t>
      </w:r>
      <w:r>
        <w:rPr/>
        <w:t>6.7%</w:t>
      </w:r>
      <w:r>
        <w:rPr/>
        <w:t>，硫酸根</w:t>
      </w:r>
      <w:r>
        <w:rPr/>
        <w:t>5.95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拥有完备的生产及科研条件，建设有中试基地、分析化验室、污水处理装置等，可以为项目的实施提供良好的基础条件。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与涂料、功能填料方面的专家合作，共同开发硅铝胶副产物的综合利用，变废为宝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