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吴淞口创业园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113MA1GKM8U9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6407892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山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金属材料 精品钢材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钢纯电动白车身（</w:t>
      </w:r>
      <w:r>
        <w:rPr/>
        <w:t>BCB EV</w:t>
      </w:r>
      <w:r>
        <w:rPr/>
        <w:t xml:space="preserve">）门环激光拼焊技术研究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开发</w:t>
      </w:r>
      <w:r>
        <w:rPr/>
        <w:br/>
      </w:r>
      <w:r>
        <w:rPr/>
        <w:t>背景：宝钢计划开发一款以宝钢超高强钢为主、结合先进成形技术的纯电动新能源</w:t>
      </w:r>
      <w:r>
        <w:rPr/>
        <w:t>SUV</w:t>
      </w:r>
      <w:r>
        <w:rPr/>
        <w:t>全钢制白车身，持续展示宝钢汽车板的整体形象，示范引领“三新”在电动车上的应用。目前白车身已经设计开发完成，正处于实物样车试制阶段。白车身上的冷、热冲压门环坯料是由</w:t>
      </w:r>
      <w:r>
        <w:rPr/>
        <w:t>4-5</w:t>
      </w:r>
      <w:r>
        <w:rPr/>
        <w:t xml:space="preserve">块小料片通过激光拼焊的方式连接在一起，形成闭合的环状，焊接工艺与技术难度很大，需要专门的设备与焊装夹具来保证质量。 </w:t>
      </w:r>
      <w:r>
        <w:rPr/>
        <w:br/>
      </w:r>
      <w:r>
        <w:rPr/>
        <w:t>需求描述：以甲方输入坯料数模为基础，进行激光拼焊坯料制备，主要工作内容包括： （</w:t>
      </w:r>
      <w:r>
        <w:rPr/>
        <w:t>1</w:t>
      </w:r>
      <w:r>
        <w:rPr/>
        <w:t>）</w:t>
      </w:r>
      <w:r>
        <w:rPr/>
        <w:t>BCB EV</w:t>
      </w:r>
      <w:r>
        <w:rPr/>
        <w:t>冷冲压门环激光拼焊坯料制备 针对甲方提供的</w:t>
      </w:r>
      <w:r>
        <w:rPr/>
        <w:t>BCB EV</w:t>
      </w:r>
      <w:r>
        <w:rPr/>
        <w:t>冷冲压门环零件坯料图，进行数据核对、检查，完成坯料焊接工艺的设计。根据坯料焊接工艺，进行冷冲压门环简易焊装夹具设计开发与制作。利用甲方提供的冷冲压门环材料，完成左右对称冷冲压门环拼焊料片的落料、门环坯料激光拼焊，并进行焊接质量检测。 （</w:t>
      </w:r>
      <w:r>
        <w:rPr/>
        <w:t>2</w:t>
      </w:r>
      <w:r>
        <w:rPr/>
        <w:t>）</w:t>
      </w:r>
      <w:r>
        <w:rPr/>
        <w:t>BCB EV</w:t>
      </w:r>
      <w:r>
        <w:rPr/>
        <w:t>热冲压门环激光拼焊坯料制备 针对甲方提供的</w:t>
      </w:r>
      <w:r>
        <w:rPr/>
        <w:t>BCB EV</w:t>
      </w:r>
      <w:r>
        <w:rPr/>
        <w:t>热冲压门环零件坯料图，进行数据核对、检查，完成坯料镀层去除与焊接工艺的设计。根据坯料焊接工艺，进行热冲压门环简易焊装夹具设计开发与制作。利用甲方提供的热冲压门环材料，完成拼焊料片的落料与镀层去除、门环坯料激光拼焊，并进行焊接质量检测。 （</w:t>
      </w:r>
      <w:r>
        <w:rPr/>
        <w:t>3</w:t>
      </w:r>
      <w:r>
        <w:rPr/>
        <w:t>）</w:t>
      </w:r>
      <w:r>
        <w:rPr/>
        <w:t>BCB EV</w:t>
      </w:r>
      <w:r>
        <w:rPr/>
        <w:t>冲压件激光拼焊坯料制备 根据甲方提供的</w:t>
      </w:r>
      <w:r>
        <w:rPr/>
        <w:t>6</w:t>
      </w:r>
      <w:r>
        <w:rPr/>
        <w:t>个</w:t>
      </w:r>
      <w:r>
        <w:rPr/>
        <w:t>BCB EV</w:t>
      </w:r>
      <w:r>
        <w:rPr/>
        <w:t>冲压件（前地板、后地板、电池包上盖、电池包底板、左纵梁外板和右纵梁外板坯料图，进行数据核对、检查，完成焊接工艺的设计。利用甲方提供的材料，完成</w:t>
      </w:r>
      <w:r>
        <w:rPr/>
        <w:t>6</w:t>
      </w:r>
      <w:r>
        <w:rPr/>
        <w:t>个</w:t>
      </w:r>
      <w:r>
        <w:rPr/>
        <w:t>BCB EV</w:t>
      </w:r>
      <w:r>
        <w:rPr/>
        <w:t xml:space="preserve">冲压件坯料激光拼焊，并进行焊接质量检测。 </w:t>
      </w:r>
      <w:r>
        <w:rPr/>
        <w:br/>
      </w:r>
      <w:r>
        <w:rPr/>
        <w:t>约束条件：</w:t>
      </w:r>
      <w:r>
        <w:rPr/>
        <w:t>1)</w:t>
      </w:r>
      <w:r>
        <w:rPr/>
        <w:t xml:space="preserve">甲方提供的坯料数据和材料等； </w:t>
      </w:r>
      <w:r>
        <w:rPr/>
        <w:t>2)</w:t>
      </w:r>
      <w:r>
        <w:rPr/>
        <w:t>坯料制备完成后，焊装夹具保留</w:t>
      </w:r>
      <w:r>
        <w:rPr/>
        <w:t>1</w:t>
      </w:r>
      <w:r>
        <w:rPr/>
        <w:t xml:space="preserve">年，期间免费配合甲方完成若干次坯料激光焊接工作； </w:t>
      </w:r>
      <w:r>
        <w:rPr/>
        <w:br/>
      </w:r>
      <w:r>
        <w:rPr/>
        <w:t>成本要求（投资总额、单位成本等）</w:t>
      </w:r>
      <w:r>
        <w:rPr/>
        <w:br/>
      </w:r>
      <w:r>
        <w:rPr/>
        <w:t>在板材激光拼焊方面有较强的项目经验和积累，特别是在镀铝硅材料激光拼焊方面有一定的技术解决方案能力，团队人员、焊接装备配置齐全，技术能力强，能够独立进行门环零件的激光拼焊工作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