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腾跃水产养殖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310116MAIM81QHX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81873395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物联网技术应用于张江刀鲚养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江刀鲚苗种经过这几年的研究，已经基本解决了苗种繁殖的难点，但是人工养殖的技术目前都还在继续探索。因此合作社想通过物联网技术为刀鱼的养殖提供新的思路。主要想利用物联网技术解决水质监测、水质预警、自动增养、水下刀鱼摄氏情况观测及养殖池塘内刀鱼活饵数量、手机</w:t>
      </w:r>
      <w:r>
        <w:rPr/>
        <w:t>app</w:t>
      </w:r>
      <w:r>
        <w:rPr/>
        <w:t>远程控制等技术。</w:t>
      </w:r>
      <w:r>
        <w:rPr/>
        <w:br/>
        <w:br/>
      </w:r>
      <w:r>
        <w:rPr/>
        <w:t>基本原理：物联网是在计算机互联网的基础上</w:t>
      </w:r>
      <w:r>
        <w:rPr/>
        <w:t>,</w:t>
      </w:r>
      <w:r>
        <w:rPr/>
        <w:t>利用</w:t>
      </w:r>
      <w:r>
        <w:rPr/>
        <w:t>RFID</w:t>
      </w:r>
      <w:r>
        <w:rPr/>
        <w:t>、无线数据通讯等技能</w:t>
      </w:r>
      <w:r>
        <w:rPr/>
        <w:t>,</w:t>
      </w:r>
      <w:r>
        <w:rPr/>
        <w:t>构造一个覆盖世界上万事万物的</w:t>
      </w:r>
      <w:r>
        <w:rPr/>
        <w:t>InternetofThings</w:t>
      </w:r>
      <w:r>
        <w:rPr/>
        <w:t>。在这个网络中</w:t>
      </w:r>
      <w:r>
        <w:rPr/>
        <w:t>,</w:t>
      </w:r>
      <w:r>
        <w:rPr/>
        <w:t>物品商品</w:t>
      </w:r>
      <w:r>
        <w:rPr/>
        <w:t>)</w:t>
      </w:r>
      <w:r>
        <w:rPr/>
        <w:t>可以互相进行“交流”</w:t>
      </w:r>
      <w:r>
        <w:rPr/>
        <w:t>,</w:t>
      </w:r>
      <w:r>
        <w:rPr/>
        <w:t>而无需人的干预。物联网加水产养殖的应用是它的衍生。</w:t>
      </w:r>
      <w:r>
        <w:rPr/>
        <w:br/>
      </w:r>
      <w:r>
        <w:rPr/>
        <w:t>功能：主利用物联网技术解决水质监测、水质预警、自动增养、水下刀鱼摄氏情况观测及养殖池塘内刀鱼活饵数量、手机</w:t>
      </w:r>
      <w:r>
        <w:rPr/>
        <w:t>app</w:t>
      </w:r>
      <w:r>
        <w:rPr/>
        <w:t>远程控制等技术</w:t>
      </w:r>
      <w:r>
        <w:rPr/>
        <w:br/>
      </w:r>
      <w:r>
        <w:rPr/>
        <w:t>性能指标：水质监测准确、自动预警及时、远程控制方便、活饵监测有效。</w:t>
      </w:r>
      <w:r>
        <w:rPr/>
        <w:br/>
      </w:r>
      <w:r>
        <w:rPr/>
        <w:t>具体质保：</w:t>
      </w:r>
      <w:r>
        <w:rPr/>
        <w:t>3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于</w:t>
      </w:r>
      <w:r>
        <w:rPr/>
        <w:t>2018</w:t>
      </w:r>
      <w:r>
        <w:rPr/>
        <w:t>年成立，主要从事水产养殖，现有养殖面积</w:t>
      </w:r>
      <w:r>
        <w:rPr/>
        <w:t>52.2</w:t>
      </w:r>
      <w:r>
        <w:rPr/>
        <w:t>亩，目前合作社主要养殖南美白对虾，养殖技术成熟，每年效益可观，池塘基础设施完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