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第五人民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11242504710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338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新型治疗、急救与康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能药箱收发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</w:t>
      </w:r>
      <w:r>
        <w:rPr/>
        <w:t>L</w:t>
      </w:r>
      <w:r>
        <w:rPr/>
        <w:t>型的储物柜，用于手术麻醉药物（管制药品）的收发管理；取用采用类似蜂巢的形式，归还有专门的通道，实现取用</w:t>
      </w:r>
      <w:r>
        <w:rPr/>
        <w:t>-</w:t>
      </w:r>
      <w:r>
        <w:rPr/>
        <w:t>归还分区管理；相对于人工管理更系统化，流程化、相对于全智能化药箱成本低很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