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汽大众汽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607200463N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余泳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52151759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毫米波雷达计量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测试对象：雷达</w:t>
      </w:r>
      <w:r>
        <w:rPr/>
        <w:t>+</w:t>
      </w:r>
      <w:r>
        <w:rPr/>
        <w:t>保险杠（车标）</w:t>
      </w:r>
      <w:r>
        <w:rPr/>
        <w:br/>
      </w:r>
      <w:r>
        <w:rPr/>
        <w:t>测试参数：最远探测距离、距离精度、最大探测角度、角度精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使用雷达信号模拟器配合高精度转台实现目标模拟，设计保险杠前装夹具，完成系统适配还原，可通过配置速度、距离、角度参数，验证毫米波雷达的探测性能，比较安装保险杠前后的数据差异，分析保险杠对雷达性能的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