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环境卫生工程设计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01631133299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瑞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800684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固体废弃物处置与综合利用技术 生活垃圾处置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于污泥的粉料药剂投加和混合装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污泥是污水处理后的固态残余物，污水处理提标改造日趋完善的同时，也带来了含固率更高、流变行为更加复杂的污泥处理处置问题。高含固污泥是典型的非牛顿流体，相对于传统的低固污泥，流变性质发生了巨大的变化。它对整个污泥处理过程工艺的设计产生直接影响，各个处理单元的传质、传热、混合性能以及具体的化学转化和生物转化过程都与此相关。特别是污泥含水率越低，其假塑性特征越强，不利于污泥与药剂、特别是固态药剂的混合、传质。</w:t>
      </w:r>
      <w:r>
        <w:rPr/>
        <w:br/>
      </w:r>
      <w:r>
        <w:rPr/>
        <w:t>根据污泥处理业务需求，现寻求开发可用于向污泥中投加粉料药剂的投药装置，可根据工艺参数定量调节粉料药剂投加量，并均匀混合到待处理的污泥中，确保充分反应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，湿垃圾处理产生的约</w:t>
      </w:r>
      <w:r>
        <w:rPr/>
        <w:t>10-25%</w:t>
      </w:r>
      <w:r>
        <w:rPr/>
        <w:t>杂质及沼渣，送至干垃圾焚烧厂进行焚烧处理。干垃圾焚烧产生约</w:t>
      </w:r>
      <w:r>
        <w:rPr/>
        <w:t>20%</w:t>
      </w:r>
      <w:r>
        <w:rPr/>
        <w:t>左右的炉渣，由市场进行资源化利用；产生约</w:t>
      </w:r>
      <w:r>
        <w:rPr/>
        <w:t>1~3%</w:t>
      </w:r>
      <w:r>
        <w:rPr/>
        <w:t>的飞灰，在厂内进行螯合稳定达到</w:t>
      </w:r>
      <w:r>
        <w:rPr/>
        <w:t>GB16889</w:t>
      </w:r>
      <w:r>
        <w:rPr/>
        <w:t>要求后，可运送至生活垃圾填埋场飞灰专用库区进行填埋处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装置具体技术参数要求：</w:t>
      </w:r>
      <w:r>
        <w:rPr/>
        <w:br/>
        <w:t>1.</w:t>
      </w:r>
      <w:r>
        <w:rPr/>
        <w:t>具有粉状或液态双重进料功能设计，可满足不同之需求；</w:t>
      </w:r>
      <w:r>
        <w:rPr/>
        <w:br/>
        <w:t>2.</w:t>
      </w:r>
      <w:r>
        <w:rPr/>
        <w:t>具比例调配功能，可依实际需求任意调整投加粉类药剂的比例；</w:t>
      </w:r>
      <w:r>
        <w:rPr/>
        <w:br/>
        <w:t>3.</w:t>
      </w:r>
      <w:r>
        <w:rPr/>
        <w:t>药剂可定量、匀速投加，确保投加药剂与待反应的污泥均匀混合；</w:t>
      </w:r>
      <w:r>
        <w:rPr/>
        <w:br/>
        <w:t>4.</w:t>
      </w:r>
      <w:r>
        <w:rPr/>
        <w:t>可自动破除大块药剂，防止块状或颗粒药剂进入。</w:t>
      </w:r>
      <w:r>
        <w:rPr/>
        <w:br/>
        <w:t>5.</w:t>
      </w:r>
      <w:r>
        <w:rPr/>
        <w:t>浓度均匀适中，可减少因人工调配不当造成结粒（块）现象发生，使得管路或泵阻塞，增加不必要人员维护人员维护费用；</w:t>
      </w:r>
      <w:r>
        <w:rPr/>
        <w:br/>
        <w:t>6.</w:t>
      </w:r>
      <w:r>
        <w:rPr/>
        <w:t>具有抗凝结加热保温功能，可避免药粉受潮结块或变质情形发生；</w:t>
      </w:r>
      <w:r>
        <w:rPr/>
        <w:br/>
        <w:t>7.</w:t>
      </w:r>
      <w:r>
        <w:rPr/>
        <w:t>装备抗腐蚀性好、装备集成和运行成本适中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质量体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