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灵开化妆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20MA1HNQ211C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翁新梅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210804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奉贤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环保养生护肤品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主要经营化妆品。</w:t>
      </w:r>
      <w:r>
        <w:rPr/>
        <w:br/>
      </w:r>
      <w:r>
        <w:rPr/>
        <w:t>目前化妆品研发生产急需开发出一种，生产无污染，具有市场前景的环保养生护肤品产品，需求这方面技术的专家团队进行开发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主要经营化妆品，目前化妆品研发生产急需开发出一种，生产无污染，具有市场前景的环保养生护肤品产品，需求这方面技术的专家团队进行开发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