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新天地商业管理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10000062554359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莉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6216563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黄浦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K </w:t>
      </w:r>
      <w:r>
        <w:rPr/>
        <w:t>房地产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805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91</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人驾驶对城市空间的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去的一个世纪中，汽车都是影响城市交通和规划的重要因素。在全球各公司的不懈努力下，无人驾驶汽车已经从充满未来主义色彩的憧憬变成为近在咫尺的应用技术。随着运载效率的提高和对车的拥有权意识的转变，无人驾驶是否能提高市中心的交通效率，从而减少所需车道数量？是否能缓解停车压力，将大量停车场改造为其他功能空间？更大层面上说，人们的工作</w:t>
      </w:r>
      <w:r>
        <w:rPr/>
        <w:t>/</w:t>
      </w:r>
      <w:r>
        <w:rPr/>
        <w:t>生活模式、出行场景等，将会发生什么样的变化？我们希望基于具体的时间阶段，来研究对于：</w:t>
      </w:r>
      <w:r>
        <w:rPr/>
        <w:t>1</w:t>
      </w:r>
      <w:r>
        <w:rPr/>
        <w:t>）既已发展成型的城市中心；</w:t>
      </w:r>
      <w:r>
        <w:rPr/>
        <w:t>2</w:t>
      </w:r>
      <w:r>
        <w:rPr/>
        <w:t>）新兴规划建造的区域，这两个不同的场景，无人驾驶将会对交通、规划、建筑等方面带来什么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