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清丞新材料科技（上海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2MA1GC0L53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243011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高效能量转换与储存技术 高性能绿色电池（组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雾化茶叶精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，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开发出气体茶叶，类似电子烟，通过茶叶精油，进行雾化。技术难点：</w:t>
      </w:r>
      <w:r>
        <w:rPr/>
        <w:t>1</w:t>
      </w:r>
      <w:r>
        <w:rPr/>
        <w:t>、进行茶叶精油配方的开发，</w:t>
      </w:r>
      <w:r>
        <w:rPr/>
        <w:t>2</w:t>
      </w:r>
      <w:r>
        <w:rPr/>
        <w:t>、雾化技术及雾化设备的匹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