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树诚实业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5066014093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池志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57231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F </w:t>
      </w:r>
      <w:r>
        <w:rPr/>
        <w:t>批发和零售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工业生产过程控制系统 嵌入式系统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电磁液位传感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电磁液位检测需直接安装在结晶器铜管口上，技术方向及路线完全不同于悬挂式。目前有国外系统在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已经开发全套悬挂式电涡流钢水液位检测及控制系统，并应用于炼钢工艺中，基本技术路线明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电磁液位检测需直接安装在结晶器铜管口上，技术方向及路线完全不同于悬挂式。目前有国外系统在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