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普惠万通（上海）物联网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5MA1HAD7D5X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雷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2143289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浦东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是（上海张江高新技术产业开发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计算机产品及其网络应用技术 计算机及终端设计与制造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物联网软件关键技术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要做以下几个工作，</w:t>
      </w:r>
      <w:r>
        <w:rPr/>
        <w:t>1.</w:t>
      </w:r>
      <w:r>
        <w:rPr/>
        <w:t>屏幕和触摸屏驱动，需要能正确驱动阿美林</w:t>
      </w:r>
      <w:r>
        <w:rPr/>
        <w:t>MIPI</w:t>
      </w:r>
      <w:r>
        <w:rPr/>
        <w:t>屏及触摸屏，</w:t>
      </w:r>
      <w:r>
        <w:rPr/>
        <w:t>2.</w:t>
      </w:r>
      <w:r>
        <w:rPr/>
        <w:t>屏可以通过</w:t>
      </w:r>
      <w:r>
        <w:rPr/>
        <w:t>PWM</w:t>
      </w:r>
      <w:r>
        <w:rPr/>
        <w:t>控制亮度</w:t>
      </w:r>
      <w:r>
        <w:rPr/>
        <w:t>3.Android</w:t>
      </w:r>
      <w:r>
        <w:rPr/>
        <w:t>裁减，去掉不需要的硬件支持</w:t>
      </w:r>
      <w:r>
        <w:rPr/>
        <w:t>(</w:t>
      </w:r>
      <w:r>
        <w:rPr/>
        <w:t>如</w:t>
      </w:r>
      <w:r>
        <w:rPr/>
        <w:t>3G/4G/WIFI/</w:t>
      </w:r>
      <w:r>
        <w:rPr/>
        <w:t>摄像头</w:t>
      </w:r>
      <w:r>
        <w:rPr/>
        <w:t>,</w:t>
      </w:r>
      <w:r>
        <w:rPr/>
        <w:t>需保留音频</w:t>
      </w:r>
      <w:r>
        <w:rPr/>
        <w:t>)4.</w:t>
      </w:r>
      <w:r>
        <w:rPr/>
        <w:t>以太网驱动改为</w:t>
      </w:r>
      <w:r>
        <w:rPr/>
        <w:t>RGMII</w:t>
      </w:r>
      <w:r>
        <w:rPr/>
        <w:t>模式，且固定为千兆全双工模式。不需要自适应。</w:t>
      </w:r>
      <w:r>
        <w:rPr/>
        <w:t>5.</w:t>
      </w:r>
      <w:r>
        <w:rPr/>
        <w:t>文件系统中加入</w:t>
      </w:r>
      <w:r>
        <w:rPr/>
        <w:t>Busybox</w:t>
      </w:r>
      <w:r>
        <w:rPr/>
        <w:t>，以及标准的</w:t>
      </w:r>
      <w:r>
        <w:rPr/>
        <w:t>GCC</w:t>
      </w:r>
      <w:r>
        <w:rPr/>
        <w:t>运行时库。</w:t>
      </w:r>
      <w:r>
        <w:rPr/>
        <w:t>7.</w:t>
      </w:r>
      <w:r>
        <w:rPr/>
        <w:t>安装</w:t>
      </w:r>
      <w:r>
        <w:rPr/>
        <w:t>libpcap</w:t>
      </w:r>
      <w:r>
        <w:rPr/>
        <w:t>到底层</w:t>
      </w:r>
      <w:r>
        <w:rPr/>
        <w:t>Linux</w:t>
      </w:r>
      <w:r>
        <w:rPr/>
        <w:t>系统</w:t>
      </w:r>
      <w:r>
        <w:rPr/>
        <w:t>(</w:t>
      </w:r>
      <w:r>
        <w:rPr/>
        <w:t>用于下发打印数据</w:t>
      </w:r>
      <w:r>
        <w:rPr/>
        <w:t>)8.SPI0</w:t>
      </w:r>
      <w:r>
        <w:rPr/>
        <w:t>接口驱动，并提供</w:t>
      </w:r>
      <w:r>
        <w:rPr/>
        <w:t>Linux</w:t>
      </w:r>
      <w:r>
        <w:rPr/>
        <w:t>和</w:t>
      </w:r>
      <w:r>
        <w:rPr/>
        <w:t>Android</w:t>
      </w:r>
      <w:r>
        <w:rPr/>
        <w:t>接口</w:t>
      </w:r>
      <w:r>
        <w:rPr/>
        <w:t>(</w:t>
      </w:r>
      <w:r>
        <w:rPr/>
        <w:t>用于下载</w:t>
      </w:r>
      <w:r>
        <w:rPr/>
        <w:t>FPGA</w:t>
      </w:r>
      <w:r>
        <w:rPr/>
        <w:t>程序，或者直接给出</w:t>
      </w:r>
      <w:r>
        <w:rPr/>
        <w:t>FPGA</w:t>
      </w:r>
      <w:r>
        <w:rPr/>
        <w:t>更新程序接口</w:t>
      </w:r>
      <w:r>
        <w:rPr/>
        <w:t xml:space="preserve">)9.GPIO PL8-PL10, PE16, PE17 </w:t>
      </w:r>
      <w:r>
        <w:rPr/>
        <w:t>这几个</w:t>
      </w:r>
      <w:r>
        <w:rPr/>
        <w:t>IO</w:t>
      </w:r>
      <w:r>
        <w:rPr/>
        <w:t>的驱动，并提供</w:t>
      </w:r>
      <w:r>
        <w:rPr/>
        <w:t>Linux</w:t>
      </w:r>
      <w:r>
        <w:rPr/>
        <w:t>和</w:t>
      </w:r>
      <w:r>
        <w:rPr/>
        <w:t>Android</w:t>
      </w:r>
      <w:r>
        <w:rPr/>
        <w:t>接口</w:t>
      </w:r>
      <w:r>
        <w:rPr/>
        <w:t>(</w:t>
      </w:r>
      <w:r>
        <w:rPr/>
        <w:t>用于下载</w:t>
      </w:r>
      <w:r>
        <w:rPr/>
        <w:t>FPGA</w:t>
      </w:r>
      <w:r>
        <w:rPr/>
        <w:t>程序及控制加密，每个</w:t>
      </w:r>
      <w:r>
        <w:rPr/>
        <w:t>IO</w:t>
      </w:r>
      <w:r>
        <w:rPr/>
        <w:t>都需要单独控制</w:t>
      </w:r>
      <w:r>
        <w:rPr/>
        <w:t>)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硬件平台是</w:t>
      </w:r>
      <w:r>
        <w:rPr/>
        <w:t>A83T</w:t>
      </w:r>
      <w:r>
        <w:rPr/>
        <w:t>，有现成的</w:t>
      </w:r>
      <w:r>
        <w:rPr/>
        <w:t>Android5.1SDK</w:t>
      </w:r>
      <w:r>
        <w:rPr/>
        <w:t>和源码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</w:t>
      </w:r>
      <w:r>
        <w:rPr/>
        <w:t>/</w:t>
      </w:r>
      <w:r>
        <w:rPr/>
        <w:t>服务市场占有率分析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0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