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精神卫生中心</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31000042509737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曹纹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6021193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徐汇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Q </w:t>
      </w:r>
      <w:r>
        <w:rPr/>
        <w:t>卫生和社会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新材料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工智能结合影像组学特征识别对肺癌的社区化早筛早诊断数据库建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用人工智能技术对影像数据进行肺结节的识别和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委托研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否</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