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第五人民医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112425047103K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晓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883386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闵行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医疗仪器、设备与医学专用软件 新型治疗、急救与康复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一种用于根管治疗器械工具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牙科面临的职业暴露风险大，治疗器械（二类医疗器械）存储必须达到灭菌级别；由此基于原始的器械工具盒进行了改进，加入了海绵片用于清洁，橡皮圈用于固定，改进了材质，实现精细化管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