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丞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3015098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端缆绳、防弹防刺和军用防护纤维产品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原先配套生产的高模高强聚乙烯产品每吨约</w:t>
      </w:r>
      <w:r>
        <w:rPr/>
        <w:t>6</w:t>
      </w:r>
      <w:r>
        <w:rPr/>
        <w:t>万，去年以来同行价格方面降到了</w:t>
      </w:r>
      <w:r>
        <w:rPr/>
        <w:t>5.4</w:t>
      </w:r>
      <w:r>
        <w:rPr/>
        <w:t>万</w:t>
      </w:r>
      <w:r>
        <w:rPr/>
        <w:t>\</w:t>
      </w:r>
      <w:r>
        <w:rPr/>
        <w:t>吨。随着新厂设备上线，继续拼劳防手套用的纤维，一方面优势越来越少，一方面产能过剩，亟需通过技术提升拓展到高端缆绳、防弹防刺和军用防护产品市场，以提高附加值。拟与院所合作开发或成果转化，提高纤维强度，以拓展高端缆绳、防弹防刺和军用防护产品市场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8</w:t>
      </w:r>
      <w:r>
        <w:rPr/>
        <w:t>年与东华大学退休教师吴潘潘合作开发了一条</w:t>
      </w:r>
      <w:r>
        <w:rPr/>
        <w:t>200</w:t>
      </w:r>
      <w:r>
        <w:rPr/>
        <w:t>吨湿法高强高模聚乙烯纤维线，用于给康隆达防护手套配套。</w:t>
      </w:r>
      <w:r>
        <w:rPr/>
        <w:br/>
        <w:t>2018</w:t>
      </w:r>
      <w:r>
        <w:rPr/>
        <w:t>年建设新厂，拟投资</w:t>
      </w:r>
      <w:r>
        <w:rPr/>
        <w:t>1.8</w:t>
      </w:r>
      <w:r>
        <w:rPr/>
        <w:t>亿元，新上</w:t>
      </w:r>
      <w:r>
        <w:rPr/>
        <w:t>4</w:t>
      </w:r>
      <w:r>
        <w:rPr/>
        <w:t>条线，其中</w:t>
      </w:r>
      <w:r>
        <w:rPr/>
        <w:t>2</w:t>
      </w:r>
      <w:r>
        <w:rPr/>
        <w:t>条为湿法线，</w:t>
      </w:r>
      <w:r>
        <w:rPr/>
        <w:t>2</w:t>
      </w:r>
      <w:r>
        <w:rPr/>
        <w:t>条为干法线，与上海化工研究院合作开发，现还在调试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开发或成果转化，提高纤维强度，以拓展高端缆绳、防弹防刺和军用防护产品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