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十方生态园林股份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703407181U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李亚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6181898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生态环境建设与保护技术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新型多功能生物质填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需求背景：生物质填料主要应用于生态环境修复领域，包括人工湿地基质（尾水湿地、村镇污水生态湿地）、水源地前置预处理滤坝、河流湖泊水体生态治理填料、生态浮床、生物滤池等领域。</w:t>
      </w:r>
      <w:r>
        <w:rPr/>
        <w:br/>
        <w:t>2.</w:t>
      </w:r>
      <w:r>
        <w:rPr/>
        <w:t>需求内容：一种多孔质轻，比表面积高，抗冲击负荷强，易于吸附污染物，具有良好的生物亲和性，强化厌氧、硝化、电子功能传递，促进微生物生长及挂膜的多功能生物质填料。</w:t>
      </w:r>
      <w:r>
        <w:rPr/>
        <w:br/>
        <w:t>3.</w:t>
      </w:r>
      <w:r>
        <w:rPr/>
        <w:t>需达到效果：能够促进填料内微生物的生长繁殖，延长水流在床体内的径流长度，提高净化效率，并有效推迟填料堵塞发生的时间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要一种多孔质轻，比表面积高，抗冲击负荷强，易于吸附污染物，具有良好的生物亲和性，强化厌氧、硝化、电子功能传递，促进微生物生长及挂膜的多功能生物质填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