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机动车检测认证技术研究中心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4MA1GTJ708Q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刘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1622623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颗粒物计数器校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校准对象：汽车国六排放试验的</w:t>
      </w:r>
      <w:r>
        <w:rPr/>
        <w:t>PEMS</w:t>
      </w:r>
      <w:r>
        <w:rPr/>
        <w:t>试验系统中的颗粒物计数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