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大广企业咨询管理（上海）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687370357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金义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3170888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闵行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M </w:t>
      </w:r>
      <w:r>
        <w:rPr/>
        <w:t>科学研究和技术服务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先进制造与自动化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备远程诊疗功能的药物注入器和图像处理装置及系统</w:t>
      </w:r>
      <w:r>
        <w:rP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够观察对象的内部并且向对象的内部注入药物，并能够通过用户的操作，调节药物的注入与否、药物的注入量或药物的注入速度的便携式药物注入器，以及包括该药物注入器的能够远程诊疗的综合型图像数据处理系统。</w:t>
      </w:r>
      <w:r>
        <w:rPr/>
        <w:br/>
        <w:br/>
        <w:b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的药物注射器无法从视觉上识别活体内部，需要依赖操作者的经验进行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利用直接观察活体内部并且通过用户操作来注入药物的便携式药物注入器，能够调节药物的注入与否、注入量、注入速度。</w:t>
      </w:r>
      <w:r>
        <w:rPr/>
        <w:br/>
        <w:br/>
        <w:t xml:space="preserve">▶ </w:t>
      </w:r>
      <w:r>
        <w:rPr/>
        <w:t>通过连接到药物注入器和无线通信手段的终端，能够确认活体内部图像。</w:t>
      </w:r>
      <w:r>
        <w:rPr/>
        <w:br/>
        <w:br/>
        <w:t xml:space="preserve">▶ </w:t>
      </w:r>
      <w:r>
        <w:rPr/>
        <w:t>通过整合具备远程诊疗功能的图像处理装置及系统，能够将获得的活体内部图像信息远程发送。</w:t>
      </w:r>
      <w:r>
        <w:rPr/>
        <w:br/>
        <w:br/>
        <w:br/>
        <w:b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