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精神卫生中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310000425097370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曹纹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760211935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徐汇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Q </w:t>
      </w:r>
      <w:r>
        <w:rPr/>
        <w:t>卫生和社会工作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新材料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VR</w:t>
      </w:r>
      <w:r>
        <w:rPr/>
        <w:t>孤独症训练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</w:t>
      </w:r>
      <w:r>
        <w:rPr/>
        <w:t>VR</w:t>
      </w:r>
      <w:r>
        <w:rPr/>
        <w:t>技术开发多场景，对于孤独症患儿进行训练干预，改善其社会能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委托研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