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清丞新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MA1GC0L5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高效能量转换与储存技术 高性能绿色电池（组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特种光纤项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集团自主生产预制棒，光纤、光缆，主要面向光通信，目前想进一步扩宽光纤领域产品，希望可以和相关技术成果进行合作，可以技术合作或者转让、许可，也可以进行产业化的合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