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观谷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0167118279X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杨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00185666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信息技术服务 数据服务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远程诊疗应用场景的智慧医疗云平台推广应用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远程诊疗应用场景的智慧医疗云平台推广应用合作项目，项目目前处于</w:t>
      </w:r>
      <w:r>
        <w:rPr/>
        <w:t>APP</w:t>
      </w:r>
      <w:r>
        <w:rPr/>
        <w:t>应用推广测试阶段，对目前平台的功能增加运用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我司所建的较为成熟的智慧医疗云平台，其数据安全已通过公安部第三研究所数据安全评估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远程诊疗应用场景的智慧医疗云平台推广应用合作项目，项目目前处于</w:t>
      </w:r>
      <w:r>
        <w:rPr/>
        <w:t>APP</w:t>
      </w:r>
      <w:r>
        <w:rPr/>
        <w:t>应用推广测试阶段，对目前平台的功能增加运用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入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