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铝合金与铝合金间的焊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① </w:t>
      </w:r>
      <w:r>
        <w:rPr/>
        <w:t>需求描述：主要应用于</w:t>
      </w:r>
      <w:r>
        <w:rPr/>
        <w:t>6</w:t>
      </w:r>
      <w:r>
        <w:rPr/>
        <w:t>系铝间的焊接，要求在激光熔融焊接过程中完全避免缺陷的产生，如微裂纹、气孔等</w:t>
      </w:r>
      <w:r>
        <w:rPr/>
        <w:br/>
        <w:t xml:space="preserve">② </w:t>
      </w:r>
      <w:r>
        <w:rPr/>
        <w:t>应用场景：应用于新能源车软包电芯动力电池的模组外壳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