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5. </w:t>
      </w:r>
      <w:r>
        <w:rPr/>
        <w:t>公交系统的无人化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技术研发（关键、核心技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适合嘉定区域特点的城市级公交系统无人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