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保勤果蔬种植专业合作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3310116596414959L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陆定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500096644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金山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A </w:t>
      </w:r>
      <w:r>
        <w:rPr/>
        <w:t>农、林、牧、渔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电子信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5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农田</w:t>
      </w:r>
      <w:r>
        <w:rPr/>
        <w:t>5g</w:t>
      </w:r>
      <w:r>
        <w:rPr/>
        <w:t>智慧给排水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配套（技术、产品等配套合作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两台水泵上面增加，</w:t>
      </w:r>
      <w:r>
        <w:rPr/>
        <w:t>5g</w:t>
      </w:r>
      <w:r>
        <w:rPr/>
        <w:t>技术，自动调控水位，一般晚上下雨，晚上一般都在睡觉，我们种植的西瓜，一旦水位过高，西瓜的质量的大大折扣，希望增加一个自动调节水位的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水泵两台，手动打开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