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吴淞口创业园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3MA1GKM8U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40789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薄板坯连铸品种钢系列保护渣开发及性能优化研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开发</w:t>
      </w:r>
      <w:r>
        <w:rPr/>
        <w:br/>
      </w:r>
      <w:r>
        <w:rPr/>
        <w:t>背景：汽车钢和硅钢是公司的重点品种，薄板坯连铸连轧产品具有厚度薄、晶粒细、偏析轻、磁钢好等特点，在汽车钢和硅钢等产品制造方面具有独特优势。保护渣在连铸过程中起到润滑铸坯、控制传热、防止二次氧化等作用，对于铸坯质量的控制起到至关重要的作用。武钢有限</w:t>
      </w:r>
      <w:r>
        <w:rPr/>
        <w:t>CSP</w:t>
      </w:r>
      <w:r>
        <w:rPr/>
        <w:t>产线在品种开发和工艺技术方面处于行业领先水平，但薄板坯产线生产</w:t>
      </w:r>
      <w:r>
        <w:rPr/>
        <w:t>QP</w:t>
      </w:r>
      <w:r>
        <w:rPr/>
        <w:t>钢、</w:t>
      </w:r>
      <w:r>
        <w:rPr/>
        <w:t>CP</w:t>
      </w:r>
      <w:r>
        <w:rPr/>
        <w:t xml:space="preserve">钢、马氏体钢等先进高强汽车钢，以及高牌号无取向硅钢上属首次，国内外无可用结晶器保护渣，新品种上线后，铸坯裂纹缺陷率高，连铸生产稳定性差。因此，进行薄板坯连铸品种钢系列保护渣性能优化与合作开发，对于项目各品种钢顺利上线和后期产品的质量提升，具有重要作用。 </w:t>
      </w:r>
      <w:r>
        <w:rPr/>
        <w:br/>
      </w:r>
      <w:r>
        <w:rPr/>
        <w:t xml:space="preserve">需求描述：主要研究内容： </w:t>
      </w:r>
      <w:r>
        <w:rPr/>
        <w:t>1</w:t>
      </w:r>
      <w:r>
        <w:rPr/>
        <w:t xml:space="preserve">、汽车钢和硅钢凝固过程相变收缩特性及裂纹敏感性研究； </w:t>
      </w:r>
      <w:r>
        <w:rPr/>
        <w:t>2</w:t>
      </w:r>
      <w:r>
        <w:rPr/>
        <w:t>、典型品种钢（</w:t>
      </w:r>
      <w:r>
        <w:rPr/>
        <w:t>QP</w:t>
      </w:r>
      <w:r>
        <w:rPr/>
        <w:t>钢、</w:t>
      </w:r>
      <w:r>
        <w:rPr/>
        <w:t>CP</w:t>
      </w:r>
      <w:r>
        <w:rPr/>
        <w:t xml:space="preserve">钢、高牌号无取向硅钢，或依上线需求而定）的保护渣配方研究，确保各品种钢上线用保护渣满足生产需求。 </w:t>
      </w:r>
      <w:r>
        <w:rPr/>
        <w:br/>
      </w:r>
      <w:r>
        <w:rPr/>
        <w:t>技术要求：</w:t>
      </w:r>
      <w:r>
        <w:rPr/>
        <w:t>1</w:t>
      </w:r>
      <w:r>
        <w:rPr/>
        <w:t>、完成</w:t>
      </w:r>
      <w:r>
        <w:rPr/>
        <w:t>3</w:t>
      </w:r>
      <w:r>
        <w:rPr/>
        <w:t>个典型品种钢（</w:t>
      </w:r>
      <w:r>
        <w:rPr/>
        <w:t>QP</w:t>
      </w:r>
      <w:r>
        <w:rPr/>
        <w:t>钢、</w:t>
      </w:r>
      <w:r>
        <w:rPr/>
        <w:t>CP</w:t>
      </w:r>
      <w:r>
        <w:rPr/>
        <w:t>钢、高牌号无取向硅钢，或依上线需求而定）保护渣的合作开发，满足品种钢新试的保护渣需求，由保护渣问题而产生铸坯缺陷发生率≤</w:t>
      </w:r>
      <w:r>
        <w:rPr/>
        <w:t>5%</w:t>
      </w:r>
      <w:r>
        <w:rPr/>
        <w:t xml:space="preserve">； </w:t>
      </w:r>
      <w:r>
        <w:rPr/>
        <w:t>2</w:t>
      </w:r>
      <w:r>
        <w:rPr/>
        <w:t>、新型保护渣上线应用，实现</w:t>
      </w:r>
      <w:r>
        <w:rPr/>
        <w:t>CSP</w:t>
      </w:r>
      <w:r>
        <w:rPr/>
        <w:t>连铸高强汽车钢拉速≥</w:t>
      </w:r>
      <w:r>
        <w:rPr/>
        <w:t>3.8m/min</w:t>
      </w:r>
      <w:r>
        <w:rPr/>
        <w:t xml:space="preserve">； </w:t>
      </w:r>
      <w:r>
        <w:rPr/>
        <w:t>3</w:t>
      </w:r>
      <w:r>
        <w:rPr/>
        <w:t>、各种保护渣的测试、调试和提出调试方案，铸坯表面不因裂纹质量缺陷影响汽车用钢交货要求，形成双方共有专利＞</w:t>
      </w:r>
      <w:r>
        <w:rPr/>
        <w:t>1</w:t>
      </w:r>
      <w:r>
        <w:rPr/>
        <w:t>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