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科洋科技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1000063100194XL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李元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90195273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金山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M </w:t>
      </w:r>
      <w:r>
        <w:rPr/>
        <w:t>科学研究和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气液两相计量器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气液两相流广泛存在于石油、化工、能源等许多工业领域。特别是油井中湿气体测量，难度一直比较大。</w:t>
      </w:r>
      <w:r>
        <w:rPr/>
        <w:br/>
      </w:r>
      <w:r>
        <w:rPr/>
        <w:t>湿气是气液两相流动的一种特殊形态，一般来说，在总流体混合物中，气体体积在</w:t>
      </w:r>
      <w:r>
        <w:rPr/>
        <w:t>95%</w:t>
      </w:r>
      <w:r>
        <w:rPr/>
        <w:t>以上，占据主导地位，其相对湿度达到饱和状态。湿气中的液体是以游离状态存在的一种或多种介质，例如水、液态碳氢化合物、或是水、碳氢化合物和其他液体（如液体化学抑制剂）等的混合物。</w:t>
      </w:r>
      <w:r>
        <w:rPr/>
        <w:br/>
      </w:r>
      <w:r>
        <w:rPr/>
        <w:t>目前对此类流体测量一般是使用双差压流量计来进行，如何验证测量精度，如何进行量值溯源，采用何种技术规范需要计量人进一步来研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研发出标准化的计量器具，解决油井湿气流量（双相流）测量难题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5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