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嘉定交通发展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055855874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庞渊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021658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定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1. </w:t>
      </w:r>
      <w:r>
        <w:rPr/>
        <w:t>其他能够降低市政建设和运营成本的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阶段无相关基础，都处于前期调研阶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待定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