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儿童口罩的技术、工艺或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①</w:t>
      </w:r>
      <w:r>
        <w:rPr/>
        <w:t xml:space="preserve">需求描述：寻求可应用于儿童口罩的设计和创意，包括佩戴舒适性、趣味性方面的创新外观、版型、技术、工艺或材料。  </w:t>
      </w:r>
      <w:r>
        <w:rPr/>
        <w:br/>
        <w:t>②</w:t>
      </w:r>
      <w:r>
        <w:rPr/>
        <w:t>应用场景：用于儿童时尚口罩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