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凤凰自行车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02296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江逸纬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62126557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8357.83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凤凰品牌跨界联名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寻找文创、消费领域相关品牌产品合作进行联名跨界，通过品牌跨界合作，提升凤凰品牌影响力和辨识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已与百事可乐等知名品牌</w:t>
      </w:r>
      <w:r>
        <w:rPr/>
        <w:br/>
      </w:r>
      <w:r>
        <w:rPr/>
        <w:t>开展过相关合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</w:t>
      </w:r>
      <w:r>
        <w:rPr/>
        <w:t>2</w:t>
      </w:r>
      <w:r>
        <w:rPr/>
        <w:t>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