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心意植保</w:t>
      </w:r>
      <w:r>
        <w:rPr/>
        <w:t>(</w:t>
      </w:r>
      <w:r>
        <w:rPr/>
        <w:t>上海</w:t>
      </w:r>
      <w:r>
        <w:rPr/>
        <w:t>)</w:t>
      </w:r>
      <w:r>
        <w:rPr/>
        <w:t>农业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104MA1FR5ND6D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海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0165035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徐汇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子信息 环境监测及环境事故应急处理技术 生态环境监测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飞防植保精准变量施药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农林植保，所有露天作物均可获得高效、精准和施药量最低的施药解决方案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人机飞防植保市场持续爆发，仅大疆植保无人机</w:t>
      </w:r>
      <w:r>
        <w:rPr/>
        <w:t>2019</w:t>
      </w:r>
      <w:r>
        <w:rPr/>
        <w:t>年国内作业已达</w:t>
      </w:r>
      <w:r>
        <w:rPr/>
        <w:t>2.3</w:t>
      </w:r>
      <w:r>
        <w:rPr/>
        <w:t>亿亩次，全球过</w:t>
      </w:r>
      <w:r>
        <w:rPr/>
        <w:t>5</w:t>
      </w:r>
      <w:r>
        <w:rPr/>
        <w:t>亿亩次。</w:t>
      </w:r>
      <w:r>
        <w:rPr/>
        <w:t>2020</w:t>
      </w:r>
      <w:r>
        <w:rPr/>
        <w:t>年我市已将植保无人机纳入补贴购机目录，上海飞防植保已经迎来普及浪潮。但目前飞防植保还只是在解决劳动力和高效植保等方面发挥作业，暂未能将减药减肥的优势真正体现出来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关键技术研究和长三角创新合作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其他（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