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海嘉定交通发展集团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10000055855874M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庞渊弘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00216587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海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嘉定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C </w:t>
      </w:r>
      <w:r>
        <w:rPr/>
        <w:t>制造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生物与新医药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00000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300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10. </w:t>
      </w:r>
      <w:r>
        <w:rPr/>
        <w:t>其他能够提升公共交通运营成本、提升出行者满意度的技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阶段无相关基础，都处于前期调研阶段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是，金额待定（万元），（奖金仅用作鼓励挑战者，不作为技术转让、技术许可或其他独占性合作的前提条件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