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嘉定交通发展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055855874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渊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2165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8. </w:t>
      </w:r>
      <w:r>
        <w:rPr/>
        <w:t>城市级静态停车综合解决方案和运营实施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一个统一的平台。对不同权属、不同类型、不同管理方式的静态停车资源进行综合管理，改善停车难的问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无相关基础，都处于前期调研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待定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