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功能性软糖产品配方及</w:t>
      </w:r>
      <w:r>
        <w:rPr/>
        <w:t>OE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描述</w:t>
      </w:r>
      <w:r>
        <w:rPr/>
        <w:t>:</w:t>
      </w:r>
      <w:r>
        <w:rPr/>
        <w:t>提供配方并代工生产，偏好日本或有功能性开发功能的地区。产品需符合国际食品标准</w:t>
      </w:r>
      <w:r>
        <w:rPr/>
        <w:t>(IFS)</w:t>
      </w:r>
      <w:r>
        <w:rPr/>
        <w:t>，面向亚健康年轻人群，提供缓解眼疲劳、提升睡眠、抗脱发、提升免疫力等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