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歌顿环保技术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2685534338Y&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振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74753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闵行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N </w:t>
      </w:r>
      <w:r>
        <w:rPr/>
        <w:t>水利、环境和公共设施管理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高分子材料 新型橡胶的合成技术及橡胶新材料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口替代</w:t>
      </w:r>
      <w:r>
        <w:rPr/>
        <w:t>-</w:t>
      </w:r>
      <w:r>
        <w:rPr/>
        <w:t>寻求三元乙丙橡胶材料开发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专门从事污水生化处理的科技公司。多种先进的生物反应器可以满足用户的不同需求，可以为客户提供整体解决方案和产品（美国</w:t>
      </w:r>
      <w:r>
        <w:rPr/>
        <w:t>EDI</w:t>
      </w:r>
      <w:r>
        <w:rPr/>
        <w:t>微孔曝气器、射流曝气器、以及各种生物菌种）。</w:t>
      </w:r>
      <w:r>
        <w:rPr/>
        <w:br/>
      </w:r>
      <w:r>
        <w:rPr/>
        <w:t>现在希望有三元乙丙橡胶材料开发技术能进口替代曝气器的橡胶膜片。膜片基质为</w:t>
      </w:r>
      <w:r>
        <w:rPr/>
        <w:t>EPDM</w:t>
      </w:r>
      <w:r>
        <w:rPr/>
        <w:t>橡胶，采用一次挤压成型技术生产，厚度为</w:t>
      </w:r>
      <w:r>
        <w:rPr/>
        <w:t>2.0mm</w:t>
      </w:r>
      <w:r>
        <w:rPr/>
        <w:t>，使用环境为内表面接触</w:t>
      </w:r>
      <w:r>
        <w:rPr/>
        <w:t>10~120</w:t>
      </w:r>
      <w:r>
        <w:rPr/>
        <w:t>摄氏度空气，外表面接触常温中性污水。达到如下性能：膜片厚度不小于</w:t>
      </w:r>
      <w:r>
        <w:rPr/>
        <w:t>2mm</w:t>
      </w:r>
      <w:r>
        <w:rPr/>
        <w:t>，硬度</w:t>
      </w:r>
      <w:r>
        <w:rPr/>
        <w:t>55 Shore A</w:t>
      </w:r>
      <w:r>
        <w:rPr/>
        <w:t>，密度</w:t>
      </w:r>
      <w:r>
        <w:rPr/>
        <w:t>1.115 g/cm3</w:t>
      </w:r>
      <w:r>
        <w:rPr/>
        <w:t>，抗拉强度≥</w:t>
      </w:r>
      <w:r>
        <w:rPr/>
        <w:t>11 N/mm2</w:t>
      </w:r>
      <w:r>
        <w:rPr/>
        <w:t>，伸长率≥</w:t>
      </w:r>
      <w:r>
        <w:rPr/>
        <w:t>450%</w:t>
      </w:r>
      <w:r>
        <w:rPr/>
        <w:t>，压缩形变≤</w:t>
      </w:r>
      <w:r>
        <w:rPr/>
        <w:t>30%</w:t>
      </w:r>
      <w:r>
        <w:rPr/>
        <w:t>，撕裂强度≥</w:t>
      </w:r>
      <w:r>
        <w:rPr/>
        <w:t>10.5 N/mm</w:t>
      </w:r>
      <w:r>
        <w:rPr/>
        <w:t>，使用寿命</w:t>
      </w:r>
      <w:r>
        <w:rPr/>
        <w:t>&amp;gt;5</w:t>
      </w:r>
      <w:r>
        <w:rPr/>
        <w:t>年。</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门从事污水生化处理。多种先进的生物反应器可以满足用户的不同需求，可以为客户提供整体解决方案和产品（美国</w:t>
      </w:r>
      <w:r>
        <w:rPr/>
        <w:t>EDI</w:t>
      </w:r>
      <w:r>
        <w:rPr/>
        <w:t>微孔曝气器、射流曝气器、以及各种生物菌种）。是美国</w:t>
      </w:r>
      <w:r>
        <w:rPr/>
        <w:t>EDI</w:t>
      </w:r>
      <w:r>
        <w:rPr/>
        <w:t>公司授权合作伙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方提供配方，或者技术方提供成品，企业需要相关专利在该产品使用范围的使用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转让，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