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罗莱家用纺织品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789518615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张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8688758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86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4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求家纺面料助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希望能实现面料的功能性增强。</w:t>
      </w:r>
      <w:r>
        <w:rPr/>
        <w:br/>
      </w:r>
      <w:r>
        <w:rPr/>
        <w:t>在床品的柔软改善方面，需要结构柔软或化工柔软（包括面料处理、助剂添加等）棉材料技术，以及其他能改进温湿度、凉爽度、保暖度等性能的黑科技，包括但不限于棉织品的纱线填充、制剂添加等技术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罗莱生活</w:t>
      </w:r>
      <w:r>
        <w:rPr/>
        <w:t>2000</w:t>
      </w:r>
      <w:r>
        <w:rPr/>
        <w:t>年设立了自己的海外研发中心，</w:t>
      </w:r>
      <w:r>
        <w:rPr/>
        <w:t>2017</w:t>
      </w:r>
      <w:r>
        <w:rPr/>
        <w:t>年成立罗莱生活科技研究院，承担具有长期性、战略性、全局性特征的科研任务，并与杜邦、三菱等知名企业开展合作，联合中科院等研究院进行核心技术的研发。在与外部合作过程中，柔软技术、保暖技术和针织技术等方面取得突破，率先推出的“超柔床品”系列，已成为畅销产品，也欢迎更多柔软科技项目的加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希望能根据企业具体项目要求，进行功能性的定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，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