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吴淞口创业园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113MA1GKM8U9E&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沈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564078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山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先进制造与自动化 金属材料 精品钢材制备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4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宝钢</w:t>
      </w:r>
      <w:r>
        <w:rPr/>
        <w:t>4#</w:t>
      </w:r>
      <w:r>
        <w:rPr/>
        <w:t>连铸机</w:t>
      </w:r>
      <w:r>
        <w:rPr/>
        <w:t>5Mpa</w:t>
      </w:r>
      <w:r>
        <w:rPr/>
        <w:t xml:space="preserve">喷嘴射流及传热特性研究及喷嘴设计选型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改造（设备、研发生产条件）</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开发</w:t>
      </w:r>
      <w:r>
        <w:rPr/>
        <w:br/>
      </w:r>
      <w:r>
        <w:rPr/>
        <w:t>背景：目前宝钢</w:t>
      </w:r>
      <w:r>
        <w:rPr/>
        <w:t>4#</w:t>
      </w:r>
      <w:r>
        <w:rPr/>
        <w:t>连铸机平均拉速</w:t>
      </w:r>
      <w:r>
        <w:rPr/>
        <w:t>1.2m/min,</w:t>
      </w:r>
      <w:r>
        <w:rPr/>
        <w:t>二嘴设计为汽水喷嘴，水系统压力</w:t>
      </w:r>
      <w:r>
        <w:rPr/>
        <w:t>1Mpa,</w:t>
      </w:r>
      <w:r>
        <w:rPr/>
        <w:t>实际使用一般不超过</w:t>
      </w:r>
      <w:r>
        <w:rPr/>
        <w:t>0.4MPa</w:t>
      </w:r>
      <w:r>
        <w:rPr/>
        <w:t>。通过《宝钢</w:t>
      </w:r>
      <w:r>
        <w:rPr/>
        <w:t>4#</w:t>
      </w:r>
      <w:r>
        <w:rPr/>
        <w:t>连铸机</w:t>
      </w:r>
      <w:r>
        <w:rPr/>
        <w:t>5Mpa</w:t>
      </w:r>
      <w:r>
        <w:rPr/>
        <w:t>喷嘴射流及传热特性研究及喷嘴设计选型》研究，开发出新的高压喷嘴，满足第一阶段在铸机改造前把最大拉速提高到</w:t>
      </w:r>
      <w:r>
        <w:rPr/>
        <w:t>2.4m/min</w:t>
      </w:r>
      <w:r>
        <w:rPr/>
        <w:t>，考虑第二阶段在铸机改造后把最大拉速提高到</w:t>
      </w:r>
      <w:r>
        <w:rPr/>
        <w:t xml:space="preserve">3.0m/min </w:t>
      </w:r>
      <w:r>
        <w:rPr/>
        <w:t xml:space="preserve">。 </w:t>
      </w:r>
      <w:r>
        <w:rPr/>
        <w:br/>
      </w:r>
      <w:r>
        <w:rPr/>
        <w:t>需求描述：开发出的二冷喷嘴足第一阶段在铸机改造前把最大拉速提高到</w:t>
      </w:r>
      <w:r>
        <w:rPr/>
        <w:t>2.4m/min</w:t>
      </w:r>
      <w:r>
        <w:rPr/>
        <w:t>，考虑第二阶段在铸机改造后把最大拉速提高到</w:t>
      </w:r>
      <w:r>
        <w:rPr/>
        <w:t>3.0m/min</w:t>
      </w:r>
      <w:r>
        <w:rPr/>
        <w:t xml:space="preserve">的需求。 </w:t>
      </w:r>
      <w:r>
        <w:rPr/>
        <w:br/>
      </w:r>
      <w:r>
        <w:rPr/>
        <w:t>约束条件：不对设备改造或少改造喷嘴可以安装在宝钢</w:t>
      </w:r>
      <w:r>
        <w:rPr/>
        <w:t>4#</w:t>
      </w:r>
      <w:r>
        <w:rPr/>
        <w:t xml:space="preserve">连铸机上。 </w:t>
      </w:r>
      <w:r>
        <w:rPr/>
        <w:br/>
      </w:r>
      <w:r>
        <w:rPr/>
        <w:t>技术要求：（</w:t>
      </w:r>
      <w:r>
        <w:rPr/>
        <w:t>1</w:t>
      </w:r>
      <w:r>
        <w:rPr/>
        <w:t>）</w:t>
      </w:r>
      <w:r>
        <w:rPr/>
        <w:t>0.1-5Mpa</w:t>
      </w:r>
      <w:r>
        <w:rPr/>
        <w:t>高压喷嘴特性测试，包含：压力流量曲线，喷嘴打击力，喷嘴水流密度分布，开展喷嘴特征参数下的雾滴颗粒粒径测试。</w:t>
      </w:r>
      <w:r>
        <w:rPr/>
        <w:br/>
      </w:r>
      <w:r>
        <w:rPr/>
        <w:t>（</w:t>
      </w:r>
      <w:r>
        <w:rPr/>
        <w:t>2</w:t>
      </w:r>
      <w:r>
        <w:rPr/>
        <w:t>）对测试最大规格为</w:t>
      </w:r>
      <w:r>
        <w:rPr/>
        <w:t>1000x600x350mm</w:t>
      </w:r>
      <w:r>
        <w:rPr/>
        <w:t>的试件开展</w:t>
      </w:r>
      <w:r>
        <w:rPr/>
        <w:t>0.1-5Mpa</w:t>
      </w:r>
      <w:r>
        <w:rPr/>
        <w:t>高压喷嘴在不同喷射距离，不同喷射流量，不同钢种下的喷嘴传热特性测试，获取典型二冷条件下的喷嘴冷却铸坯的对流换热系数。根据喷嘴特性选择流量</w:t>
      </w:r>
      <w:r>
        <w:rPr/>
        <w:t>100%</w:t>
      </w:r>
      <w:r>
        <w:rPr/>
        <w:t>，</w:t>
      </w:r>
      <w:r>
        <w:rPr/>
        <w:t>80%</w:t>
      </w:r>
      <w:r>
        <w:rPr/>
        <w:t>，</w:t>
      </w:r>
      <w:r>
        <w:rPr/>
        <w:t>60%</w:t>
      </w:r>
      <w:r>
        <w:rPr/>
        <w:t>下的射流传热特性进行测试。多种喷嘴布置方案下的喷嘴传热特性测试，传热特征区间为</w:t>
      </w:r>
      <w:r>
        <w:rPr/>
        <w:t>800-1100℃</w:t>
      </w:r>
      <w:r>
        <w:rPr/>
        <w:t>。</w:t>
      </w:r>
      <w:r>
        <w:rPr/>
        <w:t>(3)</w:t>
      </w:r>
      <w:r>
        <w:rPr/>
        <w:t>在喷嘴特性测试测试基础上提供满足甲方高拉速的喷嘴设计及选型方案。第一步在铸机改造前，需要把现有水系统压力</w:t>
      </w:r>
      <w:r>
        <w:rPr/>
        <w:t>1MPa</w:t>
      </w:r>
      <w:r>
        <w:rPr/>
        <w:t xml:space="preserve">用足。 </w:t>
      </w:r>
      <w:r>
        <w:rPr/>
        <w:br/>
      </w:r>
      <w:r>
        <w:rPr/>
        <w:t>资质要求：冶金甲级设计院或国内知名喷嘴制造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