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绿丞材料科技（上海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112301509839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2430112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闵行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高分子材料 新型橡胶的合成技术及橡胶新材料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阻燃、抗菌型化纤的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开发阻燃型化纤和抗菌型化纤，不是通过后整理方式。</w:t>
      </w:r>
      <w:r>
        <w:rPr/>
        <w:br/>
      </w:r>
      <w:r>
        <w:rPr/>
        <w:t>针对外贸中附加值较高、需要取代性技术，做一些简单开发，如出口美国，</w:t>
      </w:r>
      <w:r>
        <w:rPr/>
        <w:t>6</w:t>
      </w:r>
      <w:r>
        <w:rPr/>
        <w:t>周岁儿童睡衣都必须是阻燃性的，替代棉面料的低熔点改性涤纶。</w:t>
      </w:r>
      <w:r>
        <w:rPr/>
        <w:br/>
      </w:r>
      <w:r>
        <w:rPr/>
        <w:t>出口西班牙，抗菌杀毒用沙发布，推荐采用石墨烯纤维复合进表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营阻燃纤维、阻燃面料、阻燃涂层布、阻燃家纺成品，系中英合资，</w:t>
      </w:r>
      <w:r>
        <w:rPr/>
        <w:t>2019</w:t>
      </w:r>
      <w:r>
        <w:rPr/>
        <w:t>年通过高企评定。创始人早在</w:t>
      </w:r>
      <w:r>
        <w:rPr/>
        <w:t>90</w:t>
      </w:r>
      <w:r>
        <w:rPr/>
        <w:t>年代已经和辽宁石化研究院一起做阻燃纤维开发，在此行业摸爬滚打</w:t>
      </w:r>
      <w:r>
        <w:rPr/>
        <w:t>30</w:t>
      </w:r>
      <w:r>
        <w:rPr/>
        <w:t>多年。无研发技术部，系老板自己研究后请教同行专家，得出结论后交周边工厂试制和量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技术转让或功能母粒采购后添加入纺丝加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