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科迪普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27350239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9178403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7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色金属合金材料（钼、铌、镍等）提高硬度的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材料耐高温、硬度及可加工可行性，延展、延伸、机械深加工方面的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材料合成炉、延压设备及机械加工设备，具备了研发、生产的基础条件（设备、场地），缺少难容金属材料专业技术人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西北工业大学新材料（难容金属）研发院所开展产学研合作。专家团队所属的领域属于钨钼钽铌镍等有色金属的合金材料研发，适用于应用于军工、航天、航空、中国兵器等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