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沃克动力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24305344074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粹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111373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扶风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液力变矩器叶片排列、角度、焊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液力变矩器是利用液压油的流动将发动机扭矩平稳的传递给变速器。技术含量高、制造难度大，涉及冲压、焊接、机加、装配 等技术环节。内环、叶片、泵轮外壳经组装后需进行焊接，其零部件加工精度累计误差大，导致泵轮总成的成品率低。具体表现在：冲压、焊接后零部件变形方向不确定、尺寸不稳定、一致性差、径向跳动大、报废率高，严重影响生产进度和效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我公司使用的液力变矩器核心部件均为外采，近两年来，我们在变矩器自主生产方面也做了很多有关的尝试，采用电子束焊机进行薄壁焊接，但在叶片排列、角度、焊接的难点上还需要关键技术。已投入资金</w:t>
      </w:r>
      <w:r>
        <w:rPr/>
        <w:t>1300</w:t>
      </w:r>
      <w:r>
        <w:rPr/>
        <w:t>万元、投入人力</w:t>
      </w:r>
      <w:r>
        <w:rPr/>
        <w:t>30</w:t>
      </w:r>
      <w:r>
        <w:rPr/>
        <w:t>余人，购置设备</w:t>
      </w:r>
      <w:r>
        <w:rPr/>
        <w:t>40</w:t>
      </w:r>
      <w:r>
        <w:rPr/>
        <w:t>余台</w:t>
      </w:r>
      <w:r>
        <w:rPr/>
        <w:t>/</w:t>
      </w:r>
      <w:r>
        <w:rPr/>
        <w:t>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在工业、汽车、机械制造相关领域较擅长的高校及科研院所开展产学研深度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