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秦川机床集团宝鸡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2021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柴叶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6173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75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触头镀金镀层厚度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保证</w:t>
      </w:r>
      <w:r>
        <w:rPr/>
        <w:t>SF6</w:t>
      </w:r>
      <w:r>
        <w:rPr/>
        <w:t>密度控制器接电阻触头的可靠性，触头表面镀金厚度要求</w:t>
      </w:r>
      <w:r>
        <w:rPr/>
        <w:t>2μm</w:t>
      </w:r>
      <w:r>
        <w:rPr/>
        <w:t>，现有厚度仪无法检测，寻求厚度</w:t>
      </w:r>
      <w:r>
        <w:rPr/>
        <w:t>5μm</w:t>
      </w:r>
      <w:r>
        <w:rPr/>
        <w:t>以内厚度检测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厚度检测采用厚度仪，但不能准确测量触头镀金厚度，正在寻找该方面的检测机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拥有厚度</w:t>
      </w:r>
      <w:r>
        <w:rPr/>
        <w:t>5μm</w:t>
      </w:r>
      <w:r>
        <w:rPr/>
        <w:t>以内厚度检测技术的相关检测机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