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铁高铁电气装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221302547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超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17118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117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有色金属导电防腐工艺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轨道交通电气设备用于安装固定导线，为电力机车取流提供载体，承担着机械及电气续接双重作用。有色产品主要采用铝合金及铜合金材质，当其暴露在近海及工业重污区等恶劣环境，因其大气含盐量和湿度较高，过早出现腐蚀且腐蚀逐渐加剧。迫切寻找一种铝合金及铜合金高可靠、环保型防腐方案，防腐层具有导流、耐磨功能，且铝合金防腐需满足长大件制造需求（</w:t>
      </w:r>
      <w:r>
        <w:rPr/>
        <w:t>12</w:t>
      </w:r>
      <w:r>
        <w:rPr/>
        <w:t>米长），</w:t>
      </w:r>
      <w:r>
        <w:rPr/>
        <w:t>π</w:t>
      </w:r>
      <w:r>
        <w:rPr/>
        <w:t>型内外腔均覆着涂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为轨道交通零部件生产企业，生产设备齐全，拥有专业检验试验中心，具备各类检测仪器。近年来公司每年投入约</w:t>
      </w:r>
      <w:r>
        <w:rPr/>
        <w:t>4000</w:t>
      </w:r>
      <w:r>
        <w:rPr/>
        <w:t>万元，开展新产品、新技术研究。目前在有色金属防腐方面进行了相应的技术研究，取得了阶段性成果。铝合金防腐采用阳极氧化或钝化处理；铜合金采用光饰处理，重污区采用络合致钝防腐技术。铝合金及铜合金导电防腐工艺研究处于立项研究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铝合金及铜合金导电防腐研究方面有技术优势的高校与院所合作，共同研制环保型铝合金、铜合金材料的导电防腐技术，并能适合批量生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