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巨成钛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62554085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19798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材料民用开生活用品生产参数，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及钛合金作为新材料，已经广泛的应用于军工、航空航天、海洋以及化工石油等领域。由于其材料的稳定性与不含有重金属的特性，已经开始研发其用于民生的商品领域应用。但是其在非工业领域应用有限，各项技术参数还都在研发当中。故公司着手其在民生商品领域的开发和研制。现有的牌号都是基于工业应用标准。故得准确搞清楚在工业标准的牌号下，到底是什么元素，什么加工工艺，什么表面处理制约影响着其材料特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投入资金</w:t>
      </w:r>
      <w:r>
        <w:rPr/>
        <w:t>360</w:t>
      </w:r>
      <w:r>
        <w:rPr/>
        <w:t>万元，产品研发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产品设计、创意及市场开发方面的高校或者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