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昌立特种金属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01745017157F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乔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09290111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渭滨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宝鸡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金属材料 铝、铜、镁、钛合金清洁生产与深加工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种钛材表面蚀刻粗化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钛基材表面蚀刻处理，目前采用喷砂，草酸蚀刻</w:t>
      </w:r>
      <w:r>
        <w:rPr/>
        <w:t>2-3</w:t>
      </w:r>
      <w:r>
        <w:rPr/>
        <w:t>小时。目前工艺成熟，但存在喷砂酸蚀刻粗糙度；均匀度不够。</w:t>
      </w:r>
      <w:r>
        <w:rPr/>
        <w:br/>
        <w:t xml:space="preserve">  </w:t>
      </w:r>
      <w:r>
        <w:rPr/>
        <w:t>现在需求：省去喷砂工艺，直接酸蚀刻，提高钛板粗糙度和均匀度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：人工喷砂房</w:t>
      </w:r>
      <w:r>
        <w:rPr/>
        <w:t>/</w:t>
      </w:r>
      <w:r>
        <w:rPr/>
        <w:t>草酸处理槽。检测设备：立体显微镜，投入资金：</w:t>
      </w:r>
      <w:r>
        <w:rPr/>
        <w:t>20</w:t>
      </w:r>
      <w:r>
        <w:rPr/>
        <w:t>万，投入人力：</w:t>
      </w:r>
      <w:r>
        <w:rPr/>
        <w:t>6</w:t>
      </w:r>
      <w:r>
        <w:rPr/>
        <w:t>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金属材料学科，电化学专业有经验人士</w:t>
      </w:r>
      <w:r>
        <w:rPr/>
        <w:t>/</w:t>
      </w:r>
      <w:r>
        <w:rPr/>
        <w:t>科研院所，相关专业大学合作。从事钛阳极生产工艺研发人员为最佳人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，共建新研发、生产实体，委托研发，联合开发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质量体系，检验检测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