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红旗民爆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719709707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315035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安全生产技术 危险化学品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现场混装炸药在复合焊接工程中应用的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技术需求：对现场混装炸药在复合焊接工程中应用的技术研究；现场混合炸药的储存期研究。</w:t>
      </w:r>
      <w:r>
        <w:rPr/>
        <w:br/>
        <w:t>2</w:t>
      </w:r>
      <w:r>
        <w:rPr/>
        <w:t>、需求进展：目前企业已经研制出能够在复合焊接总使用的现场混装炸药，但未能解决这类炸药储存期的问题，现阶段该炸药是现场混装及时使用，若遇到天气问题，未使用完的炸药会出现结块等问题，影响下次使用。</w:t>
      </w:r>
      <w:r>
        <w:rPr/>
        <w:br/>
        <w:t>3</w:t>
      </w:r>
      <w:r>
        <w:rPr/>
        <w:t>、未曾找到合适的机构沟通研究；</w:t>
      </w:r>
      <w:r>
        <w:rPr/>
        <w:br/>
        <w:t>4</w:t>
      </w:r>
      <w:r>
        <w:rPr/>
        <w:t>、目前企业已经在进行实验研究；</w:t>
      </w:r>
      <w:r>
        <w:rPr/>
        <w:br/>
        <w:t>6</w:t>
      </w:r>
      <w:r>
        <w:rPr/>
        <w:t>、需要尽快解决该问题，该问题解决后一方面可以规避很多安全风险，另一方面可以节约生产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已经研制出能够在复合焊接总使用的现场混装炸药，但未能解决这类炸药储存期的问题，现阶段该炸药是现场混装及时使用，若遇到天气问题，未使用完的炸药会出现结块等问题，影响下次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