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群力电工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220524500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钊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27752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仓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29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继电器电弧模型及抑制与仿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电磁继电器大功率、小型化发展需求推动下，电弧烧蚀问题日渐凸显，单纯通过电磁系统优化已经无法同时满足功率、体积和电寿命的要求，必须采取一定的灭弧措施。电磁继电器可靠性和电寿命主要取决于接触系统性能。接触系统失效形式主要有接触电阻升高、触头烧穿和触头黏结</w:t>
      </w:r>
      <w:r>
        <w:rPr/>
        <w:t>3</w:t>
      </w:r>
      <w:r>
        <w:rPr/>
        <w:t>种。失效形式都与分</w:t>
      </w:r>
      <w:r>
        <w:rPr/>
        <w:t>/</w:t>
      </w:r>
      <w:r>
        <w:rPr/>
        <w:t>合燃弧特性直接相关。</w:t>
      </w:r>
      <w:r>
        <w:rPr/>
        <w:br/>
      </w:r>
      <w:r>
        <w:rPr/>
        <w:t>主要技术目标：需要建立电弧及电弧</w:t>
      </w:r>
      <w:r>
        <w:rPr/>
        <w:t>-</w:t>
      </w:r>
      <w:r>
        <w:rPr/>
        <w:t>触头作用的物理和数学模型，开展电磁继电器可用的电弧抑制关键技术。</w:t>
      </w:r>
      <w:r>
        <w:rPr/>
        <w:br/>
      </w:r>
      <w:r>
        <w:rPr/>
        <w:t>条件建设：建立电弧测试和仿真分析条件。</w:t>
      </w:r>
      <w:r>
        <w:rPr/>
        <w:br/>
      </w:r>
      <w:r>
        <w:rPr/>
        <w:t>成熟度：要求基础成熟度逐步达到</w:t>
      </w:r>
      <w:r>
        <w:rPr/>
        <w:t>5</w:t>
      </w:r>
      <w:r>
        <w:rPr/>
        <w:t>级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应用最广泛的电弧宏观模型是磁流体动力学</w:t>
      </w:r>
      <w:r>
        <w:rPr/>
        <w:t>( Magnetohydro Dynamics</w:t>
      </w:r>
      <w:r>
        <w:rPr/>
        <w:t>，</w:t>
      </w:r>
      <w:r>
        <w:rPr/>
        <w:t xml:space="preserve">MHD) </w:t>
      </w:r>
      <w:r>
        <w:rPr/>
        <w:t>模型，能够反映分断过程中触头间的电弧特性，获得电弧温度场、气流场、电场和磁场等分布随时间变化规律，因而得到了发展和应用。尽管</w:t>
      </w:r>
      <w:r>
        <w:rPr/>
        <w:t xml:space="preserve">MHD </w:t>
      </w:r>
      <w:r>
        <w:rPr/>
        <w:t>电弧模型理论和求解方法日趋成熟，但是电弧仿真至今仍无法直接应用在电磁继电器产品设计中。对于小功率继电器而言，电弧熄灭主要依靠触头的机械拉伸作用，无需采用专门的灭弧措施。电弧仿真主要用于产品失效模式和失效机理的分析，而产品性能优化及电寿命指标的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与有先进电器理论（如西安交通大学电弧灭弧技术，西安理工大学（先进触点材料抑制电弧）相关学校和科研院所进行产学研合作。建立联合研发团队，建立联合人才培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科技政策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