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渭滨区怡鑫金属加工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520065X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廖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196171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钛阀阀芯的模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</w:t>
      </w:r>
      <w:r>
        <w:rPr/>
        <w:t>800</w:t>
      </w:r>
      <w:r>
        <w:rPr/>
        <w:t>吨油压机及</w:t>
      </w:r>
      <w:r>
        <w:rPr/>
        <w:t>800KN</w:t>
      </w:r>
      <w:r>
        <w:rPr/>
        <w:t>的扩孔机实现球阀阀芯的模锻技术，达到节省物料的目的，从而节约生产成本。</w:t>
      </w:r>
      <w:r>
        <w:rPr/>
        <w:br/>
      </w:r>
      <w:r>
        <w:rPr/>
        <w:t>材料主要为钛合金：</w:t>
      </w:r>
      <w:r>
        <w:rPr/>
        <w:t>GR2 GR3 GR12</w:t>
        <w:br/>
      </w:r>
      <w:r>
        <w:rPr/>
        <w:t>最终加工温度控制在</w:t>
      </w:r>
      <w:r>
        <w:rPr/>
        <w:t>830~860</w:t>
      </w:r>
      <w:r>
        <w:rPr/>
        <w:t>摄氏度之间</w:t>
      </w:r>
      <w:r>
        <w:rPr/>
        <w:br/>
      </w:r>
      <w:r>
        <w:rPr/>
        <w:t>成本控制在：</w:t>
      </w:r>
      <w:r>
        <w:rPr/>
        <w:t>10</w:t>
      </w:r>
      <w:r>
        <w:rPr/>
        <w:t>万以内（含人工，材料，技术研发及技术转让费用。）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我们是给客户供应相应尺寸的环材，客户通过机加工的方式加工为球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