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石油机械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0741294552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邢广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912619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73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9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扭矩回转减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机驱动的大扭矩回转减速器，回转减速器输出扭矩不小于</w:t>
      </w:r>
      <w:r>
        <w:rPr/>
        <w:t>100kNm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市场可以定制输出扭矩不超过</w:t>
      </w:r>
      <w:r>
        <w:rPr/>
        <w:t>50kNm</w:t>
      </w:r>
      <w:r>
        <w:rPr/>
        <w:t>的回转减速器，应在机械手上进行了实验验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回转减速器生产制造企业或高校开展产学研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