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海吉钛镍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301755238711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轶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3927881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鸡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渭滨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宝鸡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金属材料 铝、铜、镁、钛合金清洁生产与深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钛棒材料表面检测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钛棒丝材表面有一些缺陷，目前检测设备不能很好解决检测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多年从事镍耐腐蚀合金材料的生产制造，生产设备配套齐全，工艺完善，具有一定的研发能力和产品拓展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在高端镍基合金材料领域具有一定的研发积累和经验的高校和科研院所合作，共同研发具有推广性和应用性产品，致力于将研发项目产业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共建新研发、生产实体，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