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拓普达钛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563790931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董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24270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仓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宝鸡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金属材料 铝、铜、镁、钛合金清洁生产与深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265.4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改善钛合金管材内表面耐磨性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钛及钛合金具有比强度高、髙强韧性、无磁、低密度及优异的耐蚀性能等独特优势，成为大型装备中最为理想的材料。但是钛及钛合金与高强钢比较，耐磨性能低，耐冲刷能力差，很难大量在汽车、机械装备行业应用推广。如果要使用必须改善钛及钛合金的耐磨新能，目前采用的电镀、</w:t>
      </w:r>
      <w:r>
        <w:rPr/>
        <w:t>PVD</w:t>
      </w:r>
      <w:r>
        <w:rPr/>
        <w:t>、气体淡化等表面处理，钛合金的耐磨性得到改善，但由于硬化层薄容易剥离、而无法得到长期的耐磨稳定性。</w:t>
      </w:r>
      <w:r>
        <w:rPr/>
        <w:br/>
        <w:t xml:space="preserve">    </w:t>
      </w:r>
      <w:r>
        <w:rPr/>
        <w:t>公司寻求一种新的能改善材料表面耐磨性的技术对钛合金管材内表面进行耐磨处理 ，耐磨层不低于</w:t>
      </w:r>
      <w:r>
        <w:rPr/>
        <w:t>0.3mm</w:t>
      </w:r>
      <w:r>
        <w:rPr/>
        <w:t>，硬化层不脱落，表面改善技术。</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没有开展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材料表面处理院所进行合作，或具有表面耐磨处理技术的研究机构进行合作，改善钛合金管内表面的耐磨性能，而且耐磨层不脱落。耐磨层厚度不小于</w:t>
      </w:r>
      <w:r>
        <w:rPr/>
        <w:t>0.3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