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石油机械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0741294552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斌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917153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橡胶的合成技术及橡胶新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3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9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油钻机井架组装后大跨距同轴度检测设备及方法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油钻机底座在车间内整体低位组装时，上层部件左右各自独立的耳座孔轴线间需要同轴、等高，且四件耳座孔轴线要与下层对应的基准孔轴线平行。相对尺寸见附图（部分产品中间有部件遮挡）。在进行上层耳座孔同轴及等高测量、上层部件耳座孔整体轴线与下层部件的耳座孔整体轴线的平行度测量时（上下层耳座孔轴线距离约为</w:t>
      </w:r>
      <w:r>
        <w:rPr/>
        <w:t>4m</w:t>
      </w:r>
      <w:r>
        <w:rPr/>
        <w:t>），操作不方便，人为影响因素大。现需要可用于以上同轴、等高及平行度检测的先进设备或方法（精度要求为</w:t>
      </w:r>
      <w:r>
        <w:rPr/>
        <w:t>mm</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采用专用工装、钢卷尺、粉线、水平仪等工具进行测量，测量工具及方法较为落后，操作不方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备测量应用和研究资质的科研院所，或测量设备生产厂家联合研发适合此产品的测量方法或测量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