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捷泰智能传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3MA6X96DJ1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乔维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793770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齿轮的精度等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齿轮本身的固有误差和与轴、轴承等部件的安装误差是影响减速器传动精度的重要因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成功研发出符合传动比要求的减速器，并且拥有</w:t>
      </w:r>
      <w:r>
        <w:rPr/>
        <w:t>8</w:t>
      </w:r>
      <w:r>
        <w:rPr/>
        <w:t>项实用新型专利。通过高精度的加工设备以及高可靠性的加工工装，以达到提高齿轮精度的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理工科类学校开展产学研合作，以及所属高端智能制造的传动领域的专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