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乐普医学电子仪器股份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1000071975990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魏平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99274732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宝鸡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宝鸡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医疗仪器、设备与医学专用软件 医学检验技术及新设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702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2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环电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用于植入式心脏起搏器电极导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外协加工定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限于高校、科研院所、企事业单位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团队、专家长期技术服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