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钛集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221302782B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石卫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9277811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仓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金属材料 铝、铜、镁、钛合金清洁生产与深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用钛表面处理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随着国民经济的提高和建筑装饰用钛理念的逐渐形成，人们对建筑的美观性和创意性要求越来越高。然而，钛材的表面处理技术是制约其应用的主要因素之一，尤其表面着色处理技术还不够成熟，解决这项核心技术是推动建筑装饰用钛应用的关键。因此，现迫切需要攻破的核心技术是：掌握超过</w:t>
      </w:r>
      <w:r>
        <w:rPr/>
        <w:t>1</w:t>
      </w:r>
      <w:r>
        <w:rPr/>
        <w:t>米宽幅钛带卷的表面着色技术，使其表面呈现金色、蓝色、绿色等不同颜色，并要求色彩均匀一致、附着力强、抗指纹、不易剥落等满足工业化生产技术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利用公司钛带生产线和生产技术经验积累，完成了钛带材表面质量提升，生产的钛带材表面质量能满足后期表面处理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满足需求均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