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07358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油气作业专用高性能防爆伺服电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满足油气作业环境使用要求的高性能防爆型伺服电机，最大功率不超过</w:t>
      </w:r>
      <w:r>
        <w:rPr/>
        <w:t>10kW</w:t>
      </w:r>
      <w:r>
        <w:rPr/>
        <w:t>，供电电源</w:t>
      </w:r>
      <w:r>
        <w:rPr/>
        <w:t>3P 380V AC</w:t>
      </w:r>
      <w:r>
        <w:rPr/>
        <w:t>或</w:t>
      </w:r>
      <w:r>
        <w:rPr/>
        <w:t>1P/2P 220V AC</w:t>
      </w:r>
      <w:r>
        <w:rPr/>
        <w:t>，至少满足钻机二区防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装备的部分执行机构采用进口防爆伺服电机驱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备防爆产品开发和伺服电机研发能力的企业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