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核宝钛锆业股份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301667970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胡旭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78661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宝鸡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金属材料 铝、铜、镁、钛合金清洁生产与深加工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具有高的淬透性、耐回火性的模具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此我公司需要寻找一种具有高的淬透性、耐回火性的模具钢。该模具钢需具有非常好的韧性、强度、硬度、耐磨性、抗粘着磨损和抗弯强度值，可以大幅度芯头寿命，保障管材轧制质量稳定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欧美国家主要采用</w:t>
      </w:r>
      <w:r>
        <w:rPr/>
        <w:t>ASTM A8</w:t>
      </w:r>
      <w:r>
        <w:rPr/>
        <w:t>钢制作芯头，该材料具有强度高，材料性能及加工工艺好优点，各项性能指标优良，是制作精密、耐磨、高寿命冷作模具的主要材料。材料韧性较</w:t>
      </w:r>
      <w:r>
        <w:rPr/>
        <w:t>SKD11</w:t>
      </w:r>
      <w:r>
        <w:rPr/>
        <w:t>类冷作模具钢高一倍，采用此牌号制作模具淬火后能获得高硬度的马氏体组织和少量的残留奥氏体，耐回火性能较好，经过三次</w:t>
      </w:r>
      <w:r>
        <w:rPr/>
        <w:t>550℃</w:t>
      </w:r>
      <w:r>
        <w:rPr/>
        <w:t>高温回火，硬度仍能达到</w:t>
      </w:r>
      <w:r>
        <w:rPr/>
        <w:t>56HRC</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模具材料厂家、高校材料专业或者模具强化技术专业方面人员交流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