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群力电工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000220524500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庞钊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927752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鸡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陈仓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新型电子元器件 敏感元器件与传感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293</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5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SMT</w:t>
      </w:r>
      <w:r>
        <w:rPr/>
        <w:t>表贴微型微波开关联合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微波开关是控制高频微波信号传输通道转换的重要器件。我公司已开发研制和目前在研的微波开关大部分属于机械式同轴开关、带</w:t>
      </w:r>
      <w:r>
        <w:rPr/>
        <w:t>TTL</w:t>
      </w:r>
      <w:r>
        <w:rPr/>
        <w:t>和指示触点的产品，</w:t>
      </w:r>
      <w:r>
        <w:rPr/>
        <w:t>SMT</w:t>
      </w:r>
      <w:r>
        <w:rPr/>
        <w:t>表贴微型微波开关处于现阶段正在研发，该产品关键技术和创新点为</w:t>
      </w:r>
      <w:r>
        <w:rPr/>
        <w:t>SMT</w:t>
      </w:r>
      <w:r>
        <w:rPr/>
        <w:t>表面装贴，结构独特新颖，填补了国内空白。产品设计思路、零件工艺均合理可控，成熟度高，成本低，约为</w:t>
      </w:r>
      <w:r>
        <w:rPr/>
        <w:t>240</w:t>
      </w:r>
      <w:r>
        <w:rPr/>
        <w:t>元</w:t>
      </w:r>
      <w:r>
        <w:rPr/>
        <w:t>/</w:t>
      </w:r>
      <w:r>
        <w:rPr/>
        <w:t>只，需求客户较多，市场开发潜力大，特此需求研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已立项研制，总体结构参考</w:t>
      </w:r>
      <w:r>
        <w:rPr/>
        <w:t>RADIALL</w:t>
      </w:r>
      <w:r>
        <w:rPr/>
        <w:t>公司的</w:t>
      </w:r>
      <w:r>
        <w:rPr/>
        <w:t>R596312100</w:t>
      </w:r>
      <w:r>
        <w:rPr/>
        <w:t>产品，对产品进行了</w:t>
      </w:r>
      <w:r>
        <w:rPr/>
        <w:t>X</w:t>
      </w:r>
      <w:r>
        <w:rPr/>
        <w:t>光检测，分析判断了内部结构，在现有基础上进行了模型设计和仿真优化，设计出结构模型，对表贴装配技术进行了较浅的分析研究。现处于初样阶段，零件较多且复杂度高，需进一步设计优化，使用性能更好的材料，提升产品射频传输性能，保证产品可靠切换。目前投入资金</w:t>
      </w:r>
      <w:r>
        <w:rPr/>
        <w:t>2</w:t>
      </w:r>
      <w:r>
        <w:rPr/>
        <w:t>万元，</w:t>
      </w:r>
      <w:r>
        <w:rPr/>
        <w:t>4</w:t>
      </w:r>
      <w:r>
        <w:rPr/>
        <w:t>人团队进行研制，仪器设备、生产条件均具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西安电子科技大学机电工程学院开展产学研合作，拟采用联合创新与研制形式进行协同研发，可以技术讲座、技术交流、项目建设等形式逐步进行合作。吸收国内外同类产品、相似核心技术的关键创新点，优化创新设计思路。希望专家为电子行业的领军者或教授级，团队所属领域为微波电子领域，能提供优质的资源和理念，特需长期合作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质量体系，科技政策，市场前景分析</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