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石油机械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300741294552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树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7270609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高分子材料 新型橡胶的合成技术及橡胶新材料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732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9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高摩擦系数长寿命旋扣钳滚轮材料的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钻杆旋转是靠滚轮夹紧钻杆，滚轮与钻杆产生摩擦力，摩擦力对钻杆产生扭矩，从而旋转钻杆转动。</w:t>
      </w:r>
      <w:r>
        <w:rPr/>
        <w:br/>
      </w:r>
      <w:r>
        <w:rPr/>
        <w:t>目前，由于普通合金钢对钻杆的摩擦系数低，导致旋扣扭矩小，旋扣效率低，因此寻求一种对钻杆高摩擦系数、耐磨材料，代替目前滚轮材料。</w:t>
      </w:r>
      <w:r>
        <w:rPr/>
        <w:br/>
      </w:r>
      <w:r>
        <w:rPr/>
        <w:t>成本根据具体的寿命来确定，按单位使用时间消耗成本计算与目前滚轮相当。</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已经开展了多种不同材料、不同表面处理方式的滚轮在铁钻工上试验，初步确定了一种滚轮方案，但没有完全达到长寿命、高摩擦系数的使用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具有特种材料或特种喷涂材料研究的科研院所或高校开展产学研合作。</w:t>
      </w:r>
      <w:r>
        <w:rPr/>
        <w:br/>
      </w:r>
      <w:r>
        <w:rPr/>
        <w:t>合作单位最好前期已具有这方面材料研究的积累，可快速制成滚轮结构在产品上展开试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