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群力电工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000220524500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庞钊恒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927752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仓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新型电子元器件 敏感元器件与传感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629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5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微波移相器联合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已立项研制，无结构参考，执行</w:t>
      </w:r>
      <w:r>
        <w:rPr/>
        <w:t>GJB3235A-2011</w:t>
      </w:r>
      <w:r>
        <w:rPr/>
        <w:t>《微波铁氧体移相器通用规范》，根据设计经验和资料借鉴，在现有基础上进行了模型设计和仿真优化，初步设计出结构模型，担研究较浅，技术成熟性不够，现处于初样阶段，为优化提升产品产品射频传输性能，需进一步分析和研究。目前投入资金</w:t>
      </w:r>
      <w:r>
        <w:rPr/>
        <w:t>3</w:t>
      </w:r>
      <w:r>
        <w:rPr/>
        <w:t>万元，</w:t>
      </w:r>
      <w:r>
        <w:rPr/>
        <w:t>4</w:t>
      </w:r>
      <w:r>
        <w:rPr/>
        <w:t>人组建团队进行研制，团队人员技术过硬、理念创新，有一定的科研攻关基础，仪器设备、生产条件均具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西安电子科技大学机电工程学院开展产学研合作，拟采用联合创新与研制形式进行协同研发，可以技术讲座、技术交流、项目建设等形式逐步进行合作。吸收国内外同类产品、相似核心技术的关键创新点，优化创新设计思路。希望专家为电子行业的领军者或教授级，团队所属领域为微波电子领域，能提供优质的资源和理念，特需长期合作研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质量体系，科技政策，市场前景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