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红旗鸿远金属复合材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22MA6X91C9X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国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727011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凤翔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高分子材料 新型功能高分子材料的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开发新型低爆速、低密度塑胶炸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爆炸加工金属复合板的工艺，主要采用低爆速、低密度粉状炸药。结合我们做爆炸硬化使用的塑胶炸药，我们需要一种实现低爆速、低密度的塑胶炸药。可实现固定厚度的塑胶炸药成批量摊铺，降低工人混制炸药、摊铺炸药的劳动强度，降低人工摊铺粉状炸药的误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根据目前我们在爆炸硬化的施工实际，我们认为只要研制出低爆速、低密度塑胶炸药，完全可以实现爆炸加工原材料的工厂化、精细化生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南京理工大学、沈阳理工大、中北大学等特种能源与烟火技术等行业专家指导，尽快研制出符合爆炸加工使用的新品种炸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委托研发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3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