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石油机械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0741294552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07358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73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9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基于振动数据的钻井装备故障诊断模型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根据设备振动频谱等在线状态参数和运行参数，开发以钻井泵、绞车等为代表的在线故障分析模型，实现对典型故障的预判断和报警提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现有装备可安装振动传感器、温度传感器等元件，钻机具有本地数据采集卡、服务器和无线网关，远端配套云服务器，可实现现场数据的实时回传。既可布局边缘计算系统也可布局云端计算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备振动分析理论和技术的科研院所、企业等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