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大明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6294835491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惠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17473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55.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煮面、售面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煮面、售面系统包括有：自助点餐、自助收银、自动压面、自动压面、自动传输、自动加菜、自动加肉、自动加汤、自动传输等功能，目前单点设备功能已经基本成熟，现在需求整个控制系统的电气控制解决方案（包括人机交换、设备的自动化），成本计划为</w:t>
      </w:r>
      <w:r>
        <w:rPr/>
        <w:t>2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目前鲜面设备已经完成，煮面设备也已经在调试阶段，其他单点设备也都在设计阶段，公司具备项目生产的全部设备条件，缺少电气控制方面的研发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北农林科技大学食品学院、西安电子科技大学、西北大学的电器控制、物联网、数据交互平台等专业达成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检验检测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