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宝鸡圭彬光电设备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0301294692152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王小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77269974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宝鸡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金台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宝鸡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先进制造与自动化 先进制造工艺与装备 高端装备再制造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22.62</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4</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种卷烟滤嘴棒</w:t>
      </w:r>
      <w:r>
        <w:rPr/>
        <w:t>ODM</w:t>
      </w:r>
      <w:r>
        <w:rPr/>
        <w:t>直径测量精度提升的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卷烟企业在滤嘴棒生产过程中，对滤棒圆周的一致性有标准要求，不能偏差太大。滤棒圆周的控制分为滤棒圆周均值的控制和滤棒圆周标准偏差的控制。在生产过程中滤嘴条圆周的调节状态是</w:t>
      </w:r>
      <w:r>
        <w:rPr/>
        <w:t>ODM</w:t>
      </w:r>
      <w:r>
        <w:rPr/>
        <w:t>测量系统通过一个发光二极管发出光束来测量滤棒直径，以此控制电机。</w:t>
      </w:r>
      <w:r>
        <w:rPr/>
        <w:br/>
        <w:t>ODM</w:t>
      </w:r>
      <w:r>
        <w:rPr/>
        <w:t>测量系统由测量转换器</w:t>
      </w:r>
      <w:r>
        <w:rPr/>
        <w:t>ODM</w:t>
      </w:r>
      <w:r>
        <w:rPr/>
        <w:t>、一个组件支架和机器配电箱中计算机辅助的分析系统组成。一个发射二极管发出光束，光束通过一个透视镜到达滤嘴条光敏传感器，记录下烟条投下的阴影。透镜在</w:t>
      </w:r>
      <w:r>
        <w:rPr/>
        <w:t>1</w:t>
      </w:r>
      <w:r>
        <w:rPr/>
        <w:t>秒钟围绕滤嘴条旋转</w:t>
      </w:r>
      <w:r>
        <w:rPr/>
        <w:t>180</w:t>
      </w:r>
      <w:r>
        <w:rPr/>
        <w:t xml:space="preserve">度以测量中间直径 ，由电机调节烟枪高低控制滤嘴条直径。 </w:t>
      </w:r>
      <w:r>
        <w:rPr/>
        <w:br/>
      </w:r>
      <w:r>
        <w:rPr/>
        <w:t xml:space="preserve">滤嘴条圆周控制的几个关键点： </w:t>
      </w:r>
      <w:r>
        <w:rPr/>
        <w:br/>
        <w:t>1</w:t>
      </w:r>
      <w:r>
        <w:rPr/>
        <w:t xml:space="preserve">） 当测量管脏后，测量装置会把胶垢或粉末的大小也计算入滤条的圆周大小中，从而调节装置发出信号给调节电机，时间较长后，会造成圆周不稳和圆度不圆。所以在生产过程中应调整好布带与纸边位置，使得搭口与两条中线胶尽量在测量头的三个孔过。 </w:t>
      </w:r>
      <w:r>
        <w:rPr/>
        <w:br/>
        <w:t>2</w:t>
      </w:r>
      <w:r>
        <w:rPr/>
        <w:t>） 在生产过程中通过电磁阀</w:t>
      </w:r>
      <w:r>
        <w:rPr/>
        <w:t>X1</w:t>
      </w:r>
      <w:r>
        <w:rPr/>
        <w:t>、</w:t>
      </w:r>
      <w:r>
        <w:rPr/>
        <w:t>X2</w:t>
      </w:r>
      <w:r>
        <w:rPr/>
        <w:t>接通压缩空气，一直对</w:t>
      </w:r>
      <w:r>
        <w:rPr/>
        <w:t>ODM</w:t>
      </w:r>
      <w:r>
        <w:rPr/>
        <w:t>吹气。当辅助驱动接通时，阀</w:t>
      </w:r>
      <w:r>
        <w:rPr/>
        <w:t>X2</w:t>
      </w:r>
      <w:r>
        <w:rPr/>
        <w:t>顺着物料方向吹入清洁空气；当一切准备就绪机器被起动并识别到烟条，则另一阀</w:t>
      </w:r>
      <w:r>
        <w:rPr/>
        <w:t>X1</w:t>
      </w:r>
      <w:r>
        <w:rPr/>
        <w:t>逆着物料方向吹入清洁空气。另外还有一个阀</w:t>
      </w:r>
      <w:r>
        <w:rPr/>
        <w:t>X3</w:t>
      </w:r>
      <w:r>
        <w:rPr/>
        <w:t>，用于增大吹洗测量传感器光学元件的空气流量。在停机状态按下图文显示系统上的按键清洁</w:t>
      </w:r>
      <w:r>
        <w:rPr/>
        <w:t>ODM</w:t>
      </w:r>
      <w:r>
        <w:rPr/>
        <w:t>不放，则压缩空气保持接通。在生产过程中，当阀</w:t>
      </w:r>
      <w:r>
        <w:rPr/>
        <w:t>X1</w:t>
      </w:r>
      <w:r>
        <w:rPr/>
        <w:t>和阀</w:t>
      </w:r>
      <w:r>
        <w:rPr/>
        <w:t>X2</w:t>
      </w:r>
      <w:r>
        <w:rPr/>
        <w:t xml:space="preserve">出现故障时，就不能很好的对直径测量管进行清洁，会造成滤嘴条圆周标准偏差大和滤嘴条圆周均值的忽大忽小。 </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前处于前期调研，有部分国外成熟产品说明，生产条件满足（有厂房、设备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熟练光学或激光测量技术即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