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国能源建设集团宝鸡铁塔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221301042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宁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42163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角钢铁塔焊接机器人上料平台的智能化设计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引进的角钢铁塔生产加工的自动焊接机器人，缺点在于一个件号的工件可以实现批量自动焊接，但遇到大量不同工程和不同件号的工件，目前仅靠人工排料、生产的效率很慢。需要引进智能上料平台，自动识别各工程件号工件正在加工情况、本批次已完工情况，本批次待加工余量情况，本批次工件坏损情况（次品）等，下一排产件号待焊的工件数量；设计待焊工件提示上料和警报模块，焊缝靠模自检模块，原料→下料自动排产模块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厂区有热浸镀锌车间，</w:t>
      </w:r>
      <w:r>
        <w:rPr/>
        <w:t>1</w:t>
      </w:r>
      <w:r>
        <w:rPr/>
        <w:t>口</w:t>
      </w:r>
      <w:r>
        <w:rPr/>
        <w:t>12</w:t>
      </w:r>
      <w:r>
        <w:rPr/>
        <w:t>米热浸镀锌锅，</w:t>
      </w:r>
      <w:r>
        <w:rPr/>
        <w:t>70</w:t>
      </w:r>
      <w:r>
        <w:rPr/>
        <w:t>余人，经过不断环保改造治理，得到了年产</w:t>
      </w:r>
      <w:r>
        <w:rPr/>
        <w:t>45000t</w:t>
      </w:r>
      <w:r>
        <w:rPr/>
        <w:t>输电线路铁塔生产线项目环境影响报告书的批复、污染防治设施验收批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开展实验研发合作，只关注成熟的工业生产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