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铁宝桥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273575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康小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28673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物联网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90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5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面板单元智能化焊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由于钢桥面板的疲劳问题，普遍要求正交异性桥面板单元</w:t>
      </w:r>
      <w:r>
        <w:rPr/>
        <w:t>U</w:t>
      </w:r>
      <w:r>
        <w:rPr/>
        <w:t>形肋与桥面板焊缝熔透焊接，熔透焊接通常采用</w:t>
      </w:r>
      <w:r>
        <w:rPr/>
        <w:t>U</w:t>
      </w:r>
      <w:r>
        <w:rPr/>
        <w:t>形肋内外侧焊接。但焊缝返修困难，还有就是缺乏焊缝检测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联合有关设备厂家进行了</w:t>
      </w:r>
      <w:r>
        <w:rPr/>
        <w:t>U</w:t>
      </w:r>
      <w:r>
        <w:rPr/>
        <w:t>形肋内焊设备以及外焊设备的研究开发，</w:t>
      </w:r>
      <w:r>
        <w:rPr/>
        <w:t>U</w:t>
      </w:r>
      <w:r>
        <w:rPr/>
        <w:t>形肋内角焊专机、配合高频深熔焊接设备对</w:t>
      </w:r>
      <w:r>
        <w:rPr/>
        <w:t>U</w:t>
      </w:r>
      <w:r>
        <w:rPr/>
        <w:t>形肋焊缝进行双面焊接。实现了</w:t>
      </w:r>
      <w:r>
        <w:rPr/>
        <w:t>U</w:t>
      </w:r>
      <w:r>
        <w:rPr/>
        <w:t>形肋与桥面板焊缝熔透焊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智能化焊接设备有研究的科研单位联合解决</w:t>
      </w:r>
      <w:r>
        <w:rPr/>
        <w:t>U</w:t>
      </w:r>
      <w:r>
        <w:rPr/>
        <w:t>形肋焊缝返修问题。与科研院所解决</w:t>
      </w:r>
      <w:r>
        <w:rPr/>
        <w:t>U</w:t>
      </w:r>
      <w:r>
        <w:rPr/>
        <w:t>形肋焊缝检测标准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