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欧亚化工设备制造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294689754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岳璐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891706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纯钛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纯钛技术目前中国市场还达不到领先水平，希望可以有技术先进团队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备材料合成炉、延压设备及机械加工设备，具备了研发、生产的基础条件（设备、场地），缺少难容金属材料专业技术人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西北工业大学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