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07358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油气作业专用高性能防爆传感器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用无线、微电子、智能控制等技术，开发具有无线检测、微型、低功耗等特点的防爆传感器，类型包括：直线位移传感器、旋转编码器、金属敏感型接近开关、超声波距离传感器等多种，满足油气作业环境使用要求，实现对装备执行机构的定量检测和关键状态的定性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机械安装部分，现有装备可针对特定传感器设计安装、固定方式，并采取必要的防碰撞措施；电气控制部分，现有装备采用</w:t>
      </w:r>
      <w:r>
        <w:rPr/>
        <w:t>PLC</w:t>
      </w:r>
      <w:r>
        <w:rPr/>
        <w:t>控制系统，可接收标准电流、电压、工业总线等多种形式的传感器信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备传感器研发、生产能力的科研院所、企业等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