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中盛天泽复合材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6MA6W6U7D2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846747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扶风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纤维及复合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碳纤维手糊成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事碳纤维、玻纤维等复合材料的手杖、登山杖、划船桨体育休闲类制品</w:t>
      </w:r>
      <w:r>
        <w:rPr/>
        <w:t>15</w:t>
      </w:r>
      <w:r>
        <w:rPr/>
        <w:t>年，工艺技术相对成熟。已投入资金</w:t>
      </w:r>
      <w:r>
        <w:rPr/>
        <w:t>1000</w:t>
      </w:r>
      <w:r>
        <w:rPr/>
        <w:t>余万元，现正自筹资金</w:t>
      </w:r>
      <w:r>
        <w:rPr/>
        <w:t>2500</w:t>
      </w:r>
      <w:r>
        <w:rPr/>
        <w:t>万元新建</w:t>
      </w:r>
      <w:r>
        <w:rPr/>
        <w:t>15285</w:t>
      </w:r>
      <w:r>
        <w:rPr/>
        <w:t>平方米的厂房及研发中心，年末可以入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事碳纤维、玻纤维等复合材料的手杖、登山杖、划船桨体育休闲类制品</w:t>
      </w:r>
      <w:r>
        <w:rPr/>
        <w:t>15</w:t>
      </w:r>
      <w:r>
        <w:rPr/>
        <w:t>年，工艺技术相对成熟。已投入资金</w:t>
      </w:r>
      <w:r>
        <w:rPr/>
        <w:t>1000</w:t>
      </w:r>
      <w:r>
        <w:rPr/>
        <w:t>余万元，现正自筹资金</w:t>
      </w:r>
      <w:r>
        <w:rPr/>
        <w:t>2500</w:t>
      </w:r>
      <w:r>
        <w:rPr/>
        <w:t>元新建</w:t>
      </w:r>
      <w:r>
        <w:rPr/>
        <w:t>15285</w:t>
      </w:r>
      <w:r>
        <w:rPr/>
        <w:t>平方米的厂房及研发中心，年末可以入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