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铁宝桥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727357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康小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728673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宝鸡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软件 物联网应用软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905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5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岔服役状态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保证列车安全过岔，需对道岔的服役状态进行检测，目前道岔状态检测以人工检测为主。对于高海拔、高寒地区和偏远地区，人工检测难度较大。如果能够研制出可靠性高、成本低的道岔服役状态在线检测系统，方便快捷的检测道岔服役状态，并形成道岔状态数据库，可以为科学的指导道岔养护维修提供重要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内道岔检测技术的研究起步较晚，水平较为落后，缺少一种实时有效的道岔监测系统。目前我国以信号微机监测系统为主，道岔状态的监控只是此系统中的一部分，且只能监测道岔动作电流和时间的关系曲线以及室内道岔所表示的电路状态等非常少量的参数，无法及时、准确地对道岔尖轨密贴、爬行、道岔转辙机的转换力、钢轨的横向、纵向位移和钢轨的振动加速度等状态进行监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铁路行业高校、科研院所合作，在线路信号、传感监测方面具有一定的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