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宝成航空仪表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74127399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  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736294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22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</w:t>
      </w:r>
      <w:r>
        <w:rPr/>
        <w:t>RVDT</w:t>
      </w:r>
      <w:r>
        <w:rPr/>
        <w:t>传感器关键技术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RVDT</w:t>
      </w:r>
      <w:r>
        <w:rPr/>
        <w:t>传感器是角度传感器的一种，</w:t>
      </w:r>
      <w:r>
        <w:rPr/>
        <w:t>RVDT</w:t>
      </w:r>
      <w:r>
        <w:rPr/>
        <w:t>全称是旋转可变差动变压器，本质是一种互感式传感器，可以把被测角位移量转化为线圈间的互感变化。对于</w:t>
      </w:r>
      <w:r>
        <w:rPr/>
        <w:t>RVDT</w:t>
      </w:r>
      <w:r>
        <w:rPr/>
        <w:t>传感器，主要技术指标有测量角度范围、输出精度和输入输出信号相位差等。</w:t>
      </w:r>
      <w:r>
        <w:rPr/>
        <w:br/>
      </w:r>
      <w:r>
        <w:rPr/>
        <w:t>期望技术指标达到：</w:t>
      </w:r>
      <w:r>
        <w:rPr/>
        <w:br/>
      </w:r>
      <w:r>
        <w:rPr/>
        <w:t>测量角度范围：</w:t>
      </w:r>
      <w:r>
        <w:rPr/>
        <w:t>±65°</w:t>
        <w:br/>
      </w:r>
      <w:r>
        <w:rPr/>
        <w:t>输出精度：</w:t>
      </w:r>
      <w:r>
        <w:rPr/>
        <w:t>0.8</w:t>
      </w:r>
      <w:r>
        <w:rPr/>
        <w:t>％</w:t>
      </w:r>
      <w:r>
        <w:rPr/>
        <w:br/>
      </w:r>
      <w:r>
        <w:rPr/>
        <w:t>输入输出信号相位差：指定范围内，误差</w:t>
      </w:r>
      <w:r>
        <w:rPr/>
        <w:t>3°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</w:t>
      </w:r>
      <w:r>
        <w:rPr/>
        <w:t>RVDT</w:t>
      </w:r>
      <w:r>
        <w:rPr/>
        <w:t>传感器的生产条件和测试设备</w:t>
      </w:r>
      <w:r>
        <w:rPr/>
        <w:br/>
      </w:r>
      <w:r>
        <w:rPr/>
        <w:t>已达到的技术指标：测量角度范围：</w:t>
      </w:r>
      <w:r>
        <w:rPr/>
        <w:t>±40°</w:t>
      </w:r>
      <w:r>
        <w:rPr/>
        <w:t>输出精度：</w:t>
      </w:r>
      <w:r>
        <w:rPr/>
        <w:t>2</w:t>
      </w:r>
      <w:r>
        <w:rPr/>
        <w:t>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对</w:t>
      </w:r>
      <w:r>
        <w:rPr/>
        <w:t>RVDT</w:t>
      </w:r>
      <w:r>
        <w:rPr/>
        <w:t>传感器进行过一定研究的高校、科研院所开展产学研合作，共建创新载体。希望专家及团队在电感式传感器、电磁场、导磁材料等领域有较深入的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