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凌云蓄电池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709912648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刁 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3917812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仓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新型高效能量转换与储存技术 新型动力电池（组）与储能电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336.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4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比能量高可靠性长寿命新能源汽车用动力蓄电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满足新能源汽车蓄电池的使用要求，企业正在进行高比能量高可靠性长寿命新能源汽车用动力蓄电池产品开发。为提高研发进度和工作质量，现急需进行新能源汽车蓄电池正极材料、电解质、电池管理系统、以及关键工艺技术的合作开发。其最终目标为：（</w:t>
      </w:r>
      <w:r>
        <w:rPr/>
        <w:t>1</w:t>
      </w:r>
      <w:r>
        <w:rPr/>
        <w:t>）蓄电池的比能量不低于</w:t>
      </w:r>
      <w:r>
        <w:rPr/>
        <w:t>200Wh/kg</w:t>
      </w:r>
      <w:r>
        <w:rPr/>
        <w:t>；（</w:t>
      </w:r>
      <w:r>
        <w:rPr/>
        <w:t>2</w:t>
      </w:r>
      <w:r>
        <w:rPr/>
        <w:t>）</w:t>
      </w:r>
      <w:r>
        <w:rPr/>
        <w:t>100%DOD</w:t>
      </w:r>
      <w:r>
        <w:rPr/>
        <w:t>循环寿命不低于</w:t>
      </w:r>
      <w:r>
        <w:rPr/>
        <w:t>2000</w:t>
      </w:r>
      <w:r>
        <w:rPr/>
        <w:t>次；（</w:t>
      </w:r>
      <w:r>
        <w:rPr/>
        <w:t>3</w:t>
      </w:r>
      <w:r>
        <w:rPr/>
        <w:t>）快速充电接受性能：</w:t>
      </w:r>
      <w:r>
        <w:rPr/>
        <w:t>1h</w:t>
      </w:r>
      <w:r>
        <w:rPr/>
        <w:t>内使蓄电池完全放电蓄电池的荷电量达到</w:t>
      </w:r>
      <w:r>
        <w:rPr/>
        <w:t>95%</w:t>
      </w:r>
      <w:r>
        <w:rPr/>
        <w:t>；（</w:t>
      </w:r>
      <w:r>
        <w:rPr/>
        <w:t>4</w:t>
      </w:r>
      <w:r>
        <w:rPr/>
        <w:t>）产品安全性满足相关法律法规和规范要求。 技术的成熟度：完成中试试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企业为专业化学电源产品设计开发制造和服务企业，主要产品为起动型铅酸蓄电池。目前的产品开发主要由企业技术中心完成，该中心现有研发测试仪器仪表</w:t>
      </w:r>
      <w:r>
        <w:rPr/>
        <w:t>30</w:t>
      </w:r>
      <w:r>
        <w:rPr/>
        <w:t>多台套、完全可满足蓄电池产品的开发测试和试验要求；中心现有专业技术人员</w:t>
      </w:r>
      <w:r>
        <w:rPr/>
        <w:t>40</w:t>
      </w:r>
      <w:r>
        <w:rPr/>
        <w:t>余人，其主要涵盖化学、机械、电器等专业。该中心自成立以来先后完成了数十项铅酸蓄电池开发和技术改进工作，申请专利二十余项，其中发明专利</w:t>
      </w:r>
      <w:r>
        <w:rPr/>
        <w:t>5</w:t>
      </w:r>
      <w:r>
        <w:rPr/>
        <w:t>项次。推动了企业的产品升级和技术进步，为企业的发展奠定了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企业目前的技术状况，希望与在汽车动力电池方面具有开发经验的高校、科研院所进行产学研合作或技术转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技术入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