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长美科技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2221320577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铁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27060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功能高分子材料的制备及应用技术 新型功能高分子材料的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852.6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轨道浮置板系统用聚氨酯微孔隔振垫在建筑行业的应用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结构整体减振、隔振的技术开发，包括大型建筑整体隔离式减振、楼中楼形式的隔离减振、隔振等。考虑采用聚氨酯隔振材料进行整体隔振、减振的技术开发。从安全分析，效果分析，参数分析等多个方面进行此类技术的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开发了适用于轨道浮置板系统的聚氨酯微孔隔振垫，有多个刚度规格的产品适用于不同轨道结构需求，此类似产品已投入资金约</w:t>
      </w:r>
      <w:r>
        <w:rPr/>
        <w:t>3000</w:t>
      </w:r>
      <w:r>
        <w:rPr/>
        <w:t>万元（含生产设备等）。现有各类力学性能检测设备，以及振动、噪声试验检测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期望的合作要求为：有专业的建筑减振、隔振设计经验的高校或科研院所；可以采取课题研究项目形式，也可以采取院校研究课题项目结合合作的方式；具体合作方式可以根据具体情况洽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