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鑫诺新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7552413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建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8450063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10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直径</w:t>
      </w:r>
      <w:r>
        <w:rPr/>
        <w:t>10mm</w:t>
      </w:r>
      <w:r>
        <w:rPr/>
        <w:t>以下钛合金毛细管材加工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轧制设备大多为两辊轧制，椭圆度较差，表面质量一般；增加了后续生产成本，减少了成品率，对于工业化生产具有不小的影响。我公司现寻求国产三辊线材轧机替代进口方案，要求轧制单重</w:t>
      </w:r>
      <w:r>
        <w:rPr/>
        <w:t>50</w:t>
      </w:r>
      <w:r>
        <w:rPr/>
        <w:t>、</w:t>
      </w:r>
      <w:r>
        <w:rPr/>
        <w:t>150Kg</w:t>
      </w:r>
      <w:r>
        <w:rPr/>
        <w:t>，表面无粘坑、卷皮、折叠，表面质量好，且终轧温度一致性控制好；椭圆度较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去年已经进行夫单重方向研究，目前具备轧制大单重设备能力，取得阶段性成果；针对椭圆度以及表面质量的控制，公司仍需积极进行调研，争取早曰突破设备限制，进一步加快钛合金生产的工业化进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已经和西北工业大学材料学院建立了良好的产学研关系，联合组建企业技术中心，</w:t>
      </w:r>
      <w:r>
        <w:rPr/>
        <w:t>2014</w:t>
      </w:r>
      <w:r>
        <w:rPr/>
        <w:t>年被认定为“陕西省中小企业创新研发中心”，聘请西北工业大学材料学院郭鸿镇教授为“首席工程师”并聘请其他</w:t>
      </w:r>
      <w:r>
        <w:rPr/>
        <w:t>3</w:t>
      </w:r>
      <w:r>
        <w:rPr/>
        <w:t>位教授到中心开展研发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