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大明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326294835491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惠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17473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鸡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55.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餐厨垃圾处理微生物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主要是开发一种微生物，可以实现将餐厨垃圾分解为二氧化碳与水，工作环境温度</w:t>
      </w:r>
      <w:r>
        <w:rPr/>
        <w:t>55℃-65℃</w:t>
      </w:r>
      <w:r>
        <w:rPr/>
        <w:t>，需降低菌种的运行成本（目前成本较高），同时尽量降低废气中的异味，实现无异味排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餐厨垃圾处理单台设备已试验完成，同时餐厨垃圾处理一体机已设计完成，同时公司具备此设备的全部生产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自动化智能控制与物联网技术的院校形成合作，共同开发适合国内使用的餐厨垃圾处理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