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石油钢管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719757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少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917-3398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高端装备再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994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厚壁管材多丝埋弧焊技术及焊缝缺陷容限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西气东输四线穿越段等设计使用的大口径厚壁管线钢管钢级高、管径及壁厚大，现有大口径厚壁管材多丝埋弧焊热输入当量线能量表征、焊缝缺陷容陷分析以及热影响区软化、脆化机理和预防等研究不足，亟需开展相关技术攻关，解决多丝共熔池埋弧焊接条件下高钢级大厚壁管材的高效焊接及焊接影响区软化、脆化等问题，为高压大输量厚壁管线钢管开发及工业化生产提供有力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期针对西气东输二线开展了双丝埋弧焊的当量线能量表征研究及成果推广应用工作，取得良好的效果。此次西气东输四线管材需采用四丝、甚至五丝埋弧焊技术与之前差异较大、难度更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具备管线钢开发、焊接及应用研究等方面的能力，具备有限元模拟、系列焊接工艺试验条件及试样多种微观分析手段等能力而且近三年具有相关服务业绩的西安及周边的高校和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