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鑫诺新金属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2755241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建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845006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10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高速等温线材加热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速等温线材加热设备主要是线材坯料在加热炉炉管中通过式加热、使线材坯料可以均匀、精准加热达到设计要求。加热设备应具备故障急停后低功率运行功能，保证在故障发生后加热温度自动降低到一定区间，防止材料停留过程加热温度超温造成组织破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从去年已经进行夫单重方向研究，目前具备轧制大单重设备能力，取得阶段性成果；针对椭圆度以及表面质量的控制，公司仍需积极进行调研，争取早曰突破设备限制，进一步加快钛合金生产的工业化进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经和西北工业大学材料学院建立了良好的产学研关系，联合组建企业技术中心，</w:t>
      </w:r>
      <w:r>
        <w:rPr/>
        <w:t>2014</w:t>
      </w:r>
      <w:r>
        <w:rPr/>
        <w:t>年被认定为“陕西省中小企业创新研发中心”，聘请西北工业大学材料学院郭鸿镇教授为“首席工程师”并聘请其他</w:t>
      </w:r>
      <w:r>
        <w:rPr/>
        <w:t>3</w:t>
      </w:r>
      <w:r>
        <w:rPr/>
        <w:t>位教授到中心开展研发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