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汉德车桥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000745043136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298695756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岐山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高端装备再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4685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能源商用车多档化技术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能源商用车多档化技术，其主要技术包括，电控，电机，变速器和驱动桥的集成匹配技术；高速齿轮的设计，工艺和制造技术；集成系统仿真技术；多档化集成系统控制系统开发技术；基于电动车桥平台和驾驶环境的换挡策略研究；高转速和高转动惯量下，换挡控制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目前已经具备卡车，公交车和客车电驱动车桥的研发、测试和批量加工制作能力。</w:t>
      </w:r>
      <w:r>
        <w:rPr/>
        <w:t>2010</w:t>
      </w:r>
      <w:r>
        <w:rPr/>
        <w:t>年，汉德公司成立系能源车桥研发团队，目前研发人员近</w:t>
      </w:r>
      <w:r>
        <w:rPr/>
        <w:t>50</w:t>
      </w:r>
      <w:r>
        <w:rPr/>
        <w:t>人。已投入使用的试验，检测和试制设备共计</w:t>
      </w:r>
      <w:r>
        <w:rPr/>
        <w:t>30</w:t>
      </w:r>
      <w:r>
        <w:rPr/>
        <w:t>余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）拥有商用车电驱动动力总成技术研究开发经验；</w:t>
      </w:r>
      <w:r>
        <w:rPr/>
        <w:br/>
        <w:t>2</w:t>
      </w:r>
      <w:r>
        <w:rPr/>
        <w:t>）拥有完备的电驱动系统集成，高速齿轮研发和电驱桥换挡控制及换挡策略研发经验；</w:t>
      </w:r>
      <w:r>
        <w:rPr/>
        <w:br/>
        <w:t>3</w:t>
      </w:r>
      <w:r>
        <w:rPr/>
        <w:t>）拥有高速齿轮的设计，工艺和制造技术研发经验。</w:t>
      </w:r>
      <w:r>
        <w:rPr/>
        <w:br/>
        <w:t>4</w:t>
      </w:r>
      <w:r>
        <w:rPr/>
        <w:t>）可实现从产品研发到量产的全过程支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