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四维衡器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22133544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莉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26988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9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电子汽车衡秤面防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衡秤体表面通常是用钢板制成的，汽车轮胎在秤面容易打滑，现在越来越多的用户特别是用于高速公路上的汽车衡，要求秤面有防滑措施，尤其是雨雪天，防止车辆在秤台表面的打滑，造成不必要的损失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秤面防滑设计主要有以下三种：</w:t>
      </w:r>
      <w:r>
        <w:rPr/>
        <w:t>1</w:t>
      </w:r>
      <w:r>
        <w:rPr/>
        <w:t xml:space="preserve">、铺设花纹钢板防滑：优点是取材容易，工艺难度低，但其缺点：首先花纹钢板防滑花纹高度仅 </w:t>
      </w:r>
      <w:r>
        <w:rPr/>
        <w:t xml:space="preserve">1.5mm </w:t>
      </w:r>
      <w:r>
        <w:rPr/>
        <w:t xml:space="preserve">左右，防滑性能有限；其次使用 </w:t>
      </w:r>
      <w:r>
        <w:rPr/>
        <w:t xml:space="preserve">1~2 </w:t>
      </w:r>
      <w:r>
        <w:rPr/>
        <w:t>年后，花纹钢板焊缝开裂，很快丧失防滑功能。</w:t>
      </w:r>
      <w:r>
        <w:rPr/>
        <w:t>2</w:t>
      </w:r>
      <w:r>
        <w:rPr/>
        <w:t xml:space="preserve">、涂防滑涂料：防滑效果较好，但使用寿命有限，使用 </w:t>
      </w:r>
      <w:r>
        <w:rPr/>
        <w:t xml:space="preserve">1~2 </w:t>
      </w:r>
      <w:r>
        <w:rPr/>
        <w:t>后涂层即开始脱落，彻底丧失防滑功能。由于其工艺复杂，现场无法修复。</w:t>
      </w:r>
      <w:r>
        <w:rPr/>
        <w:t>3</w:t>
      </w:r>
      <w:r>
        <w:rPr/>
        <w:t>、焊接防滑花纹：该方案优点：防滑花纹与秤面钢板熔为一体，永不脱落；耐磨性好，终生不需维修。我公司拥有秤台焊接防滑技术自主知识产权（专利号：</w:t>
      </w:r>
      <w:r>
        <w:rPr/>
        <w:t>ZL 2012 2 0283918.8</w:t>
      </w:r>
      <w:r>
        <w:rPr/>
        <w:t>），该防滑技术摈弃了在秤台表面焊接防滑板的方式，秤体台面布有经特殊处理的凸纹，防滑效果好、耐磨、终生不需维修。但在雨雪天气，车辆行驶在秤台表面仍有打滑的现象发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