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石油机械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0741294552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曾  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08386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橡胶的合成技术及橡胶新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3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9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多自由度连接管汇空间模型构建与分析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为多自由度连接管汇空间模型构建与分析，按照多自由度连接管汇的结构特点建立运动学模型，通过对运动学方程的分析，在已知末端位置、管汇重量或单位长度密度的情况下求解每个关节的旋转角度和空间坐标，并求出多自由度连接管汇运动的最优路径和节点最佳受力。该项技术在用于机械臂运动分析方面已较为成熟，成本较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多自由度连接管汇已完成实物样机制造，并通过连接试验模拟完成其在不同位置下的运动轨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工科高校开展产学研合作，与机器人学领域，特别是机械臂轨迹规划研究领域的专家及团队开展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