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凌华电子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3017326641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旭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917-360454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宝鸡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新型电子元器件 专用特种器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车控制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凌华公司已经成功研制了电动自行车用多串锂电池保护板产品，该产品具有充电过压保护、过放保护、过流保护、短路保护、放电过温保护、放电低温保护、预放电、均衡功能等功能。配套研制的电动自行车用锂电池监控机集电池串电压信息、电流信息、电池使用状态等相关信息采集、传输、控制于一体，通过</w:t>
      </w:r>
      <w:r>
        <w:rPr/>
        <w:t>485</w:t>
      </w:r>
      <w:r>
        <w:rPr/>
        <w:t>总线实时采集电池串信息，并能通过</w:t>
      </w:r>
      <w:r>
        <w:rPr/>
        <w:t>GPS/</w:t>
      </w:r>
      <w:r>
        <w:rPr/>
        <w:t>北斗获取实时位置信息，这些采集的信息通过</w:t>
      </w:r>
      <w:r>
        <w:rPr/>
        <w:t>GPRS</w:t>
      </w:r>
      <w:r>
        <w:rPr/>
        <w:t>以</w:t>
      </w:r>
      <w:r>
        <w:rPr/>
        <w:t>TCP/IP</w:t>
      </w:r>
      <w:r>
        <w:rPr/>
        <w:t>协议传输给电动车电池监控机服务器。终端用户可以通过</w:t>
      </w:r>
      <w:r>
        <w:rPr/>
        <w:t>APP</w:t>
      </w:r>
      <w:r>
        <w:rPr/>
        <w:t>以</w:t>
      </w:r>
      <w:r>
        <w:rPr/>
        <w:t>HTTP</w:t>
      </w:r>
      <w:r>
        <w:rPr/>
        <w:t>协议实时查看电池使用情况，并对电池的使用进行远程控制。</w:t>
      </w:r>
      <w:r>
        <w:rPr/>
        <w:br/>
        <w:t xml:space="preserve">    </w:t>
      </w:r>
      <w:r>
        <w:rPr/>
        <w:t>由于锂电池在电动自行车上的应用属于新兴技术，尤其是在去年施行了《电动自行车安全技术规范》新国标以来，传统重量大、容量小的铅酸电池逐步淘汰，锂电池保护板与锂电池监控机是针对新变化而产生的新产品，我司希望与电动车控制板厂家或者有能力开发电动车控制板的高校进行合作，将电动车控制板系统与保护板、监控机进行系统组合，对电动自行车的电控系统进行集合与优化，形成一款通用的电动自行车控制单元，从而使电动自行车达到安全高效、智能便捷、降低成本的目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多串锂电池保护板产品、锂电池监控机产品的研制经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希望与有电动车控制器研制经验的单位进行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