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金辉石油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76965117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晓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092706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盐雾性气候下的喷漆涂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产品在海洋平台使用，喷漆的效果直接影响到产品质量前期我公司在本地喷漆效果不佳。主要有两方面的问题：其一附着力非常差，其二漆面非常脆，很容易碰掉。现阶段只能将产品向不锈钢方向发展，但是成本很高，同行业相比有很大的劣势。公司发现进口产品漆底层发黑，中间层是一层类似透明或乳白的胶装物，有一定的硬度</w:t>
      </w:r>
      <w:r>
        <w:rPr/>
        <w:t>,</w:t>
      </w:r>
      <w:r>
        <w:rPr/>
        <w:t>效果非常好。上述两种材料决定了喷漆的耐盐雾效果和日常保养的难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我公司采购了铅笔硬度计、百格测试仪器、漆层厚度检测仪器等设备。现阶段仍然在本地进行喷漆，效果不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对应的专业喷漆厂家进行接洽，厂家尽可能在附近城市。必要时请专家进行辨认国外喷漆样件的喷涂工艺和漆料类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