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钛程金属复合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73809354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进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923881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491.5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爆炸载荷冲击下金属复合材料力学性能、内部组织、使用寿命周期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般的钛钢复合板经</w:t>
      </w:r>
      <w:r>
        <w:rPr/>
        <w:t>α</w:t>
      </w:r>
      <w:r>
        <w:rPr/>
        <w:t>钛爆炸焊接后转换成面心立方钛，在爆炸载荷作用下金属的力学性能、内部组织、使用寿命将如何改变，目前还没有进行全周期的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资金技术力量雄厚，先后投入</w:t>
      </w:r>
      <w:r>
        <w:rPr/>
        <w:t>30</w:t>
      </w:r>
      <w:r>
        <w:rPr/>
        <w:t>万元买入金相显微镜、合金分析仪、洛氏硬度计、超声波探伤仪等实验检测设备，组建</w:t>
      </w:r>
      <w:r>
        <w:rPr/>
        <w:t>10</w:t>
      </w:r>
      <w:r>
        <w:rPr/>
        <w:t>多人的研发团队。生产厂房已达到</w:t>
      </w:r>
      <w:r>
        <w:rPr/>
        <w:t>8</w:t>
      </w:r>
      <w:r>
        <w:rPr/>
        <w:t>万平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希望与北京理工大学、西安理工大学进行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