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华钛机电制造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7698605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璐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092247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异形薄壁件的加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此零件为薄壁异形零件，最薄处</w:t>
      </w:r>
      <w:r>
        <w:rPr/>
        <w:t>0.6mm</w:t>
      </w:r>
      <w:r>
        <w:rPr/>
        <w:t>（外径</w:t>
      </w:r>
      <w:r>
        <w:rPr/>
        <w:t>φ6 +0.013/+0.001</w:t>
      </w:r>
      <w:r>
        <w:rPr/>
        <w:t>，内孔为</w:t>
      </w:r>
      <w:r>
        <w:rPr/>
        <w:t>φ4.8+0.018/0</w:t>
      </w:r>
      <w:r>
        <w:rPr/>
        <w:t>），而且另一端</w:t>
      </w:r>
      <w:r>
        <w:rPr/>
        <w:t>φ4*1mm</w:t>
      </w:r>
      <w:r>
        <w:rPr/>
        <w:t>通槽与外径有对称度</w:t>
      </w:r>
      <w:r>
        <w:rPr/>
        <w:t>0.015</w:t>
      </w:r>
      <w:r>
        <w:rPr/>
        <w:t>和平行度</w:t>
      </w:r>
      <w:r>
        <w:rPr/>
        <w:t>0.012</w:t>
      </w:r>
      <w:r>
        <w:rPr/>
        <w:t>要求，目前现有能力无法满足批量生产要求，请求各位专家给予协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