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华电电气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97944999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侯立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907316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上下料复合机床提高工作效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自动上下料复合机床，提高工作效率；               </w:t>
      </w:r>
      <w:r>
        <w:rPr/>
        <w:br/>
        <w:t>2</w:t>
      </w:r>
      <w:r>
        <w:rPr/>
        <w:t>、机器人焊接，降低劳动强度，提高工作效率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方案确定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