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中天鹏泰金属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01671506221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录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59178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渭滨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宝鸡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精度</w:t>
      </w:r>
      <w:r>
        <w:rPr/>
        <w:t>TA18</w:t>
      </w:r>
      <w:r>
        <w:rPr/>
        <w:t>管材加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该产品在石油装备领域使用，是一种厚壁管</w:t>
      </w:r>
      <w:r>
        <w:rPr/>
        <w:br/>
        <w:t>2.</w:t>
      </w:r>
      <w:r>
        <w:rPr/>
        <w:t>要求尺寸公差严格，内外径、同心度尺寸严格控制在公差范围内。</w:t>
      </w:r>
      <w:r>
        <w:rPr/>
        <w:br/>
        <w:t>3.</w:t>
      </w:r>
      <w:r>
        <w:rPr/>
        <w:t>该管材的直线度需达到</w:t>
      </w:r>
      <w:r>
        <w:rPr/>
        <w:t>1/1000</w:t>
        <w:br/>
        <w:t>4.</w:t>
      </w:r>
      <w:r>
        <w:rPr/>
        <w:t>内外表面光度达到</w:t>
      </w:r>
      <w:r>
        <w:rPr/>
        <w:t>1.6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设计、材料科学、</w:t>
      </w:r>
      <w:r>
        <w:rPr/>
        <w:t>3D</w:t>
      </w:r>
      <w:r>
        <w:rPr/>
        <w:t>打印</w:t>
      </w:r>
      <w:r>
        <w:rPr/>
        <w:br/>
      </w:r>
      <w:r>
        <w:rPr/>
        <w:t>新技术在机械加工设备上的应用，能提高设备性能、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