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誉达时代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2719732712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091728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电子元器件 专用特种器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热量表的供热管道在线检测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实现热量表管道在线检定功能；</w:t>
      </w:r>
      <w:r>
        <w:rPr/>
        <w:br/>
        <w:t>2.</w:t>
      </w:r>
      <w:r>
        <w:rPr/>
        <w:t>要求技术成熟，设备便携，可操作性强，稳定可靠，成本较低；</w:t>
      </w:r>
      <w:r>
        <w:rPr/>
        <w:br/>
        <w:t>3.</w:t>
      </w:r>
      <w:r>
        <w:rPr/>
        <w:t>检定等级</w:t>
      </w:r>
      <w:r>
        <w:rPr/>
        <w:t>2</w:t>
      </w:r>
      <w:r>
        <w:rPr/>
        <w:t>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具有产品应用的场景、条件和市场，已投入近百万元资金，具备相应人力资源，且已按照</w:t>
      </w:r>
      <w:r>
        <w:rPr/>
        <w:t>2</w:t>
      </w:r>
      <w:r>
        <w:rPr/>
        <w:t>种方案开发了产品，有一定的问题尚未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水暖类、机械类和流体流量测试类技术类专业的高校、科研院所或专家团队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