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上通泊车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4352290187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敦红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917-52280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扶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9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充电立体车库充电桩与电动汽车自动连接与分离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充电立体车库项目是在原机械车库上加装无桩充电设备，充电口可自动连接，分离充电车辆，能实现智能控制，自动计费等功能。目前充电桩与车库加装设计已成熟，自动计费系统也成熟，主要需求是要解决充电口与电动汽车自动识别、自动连接、自动充电、分离技术及计费系统与车辆管理系统合并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实施分三个阶段，目前已完成第一阶段厂房建设，部分设备采购，机械车库加装充电桩设计，已投入资金</w:t>
      </w:r>
      <w:r>
        <w:rPr/>
        <w:t>4000</w:t>
      </w:r>
      <w:r>
        <w:rPr/>
        <w:t>万元，建成</w:t>
      </w:r>
      <w:r>
        <w:rPr/>
        <w:t>5000</w:t>
      </w:r>
      <w:r>
        <w:rPr/>
        <w:t>平方米标准化厂房，购置激光切割机，龙门式机床，数控三维钻，数控折弯机等设备，现有技术工人</w:t>
      </w:r>
      <w:r>
        <w:rPr/>
        <w:t>100</w:t>
      </w:r>
      <w:r>
        <w:rPr/>
        <w:t>余人，研发人员</w:t>
      </w:r>
      <w:r>
        <w:rPr/>
        <w:t>20</w:t>
      </w:r>
      <w:r>
        <w:rPr/>
        <w:t>余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进行自动控制研发设计的高校，科研院所开展充电控制口结构设计，充电连接控制口硬件设计、充电连接控制口程序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