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六维特种材料设备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221332201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寇小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7917587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双丝气体保护焊机设备及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为提高产品质量，扩大产能与效率，需要购置高效率的焊接设备，如热丝</w:t>
      </w:r>
      <w:r>
        <w:rPr/>
        <w:t>TIG</w:t>
      </w:r>
      <w:r>
        <w:rPr/>
        <w:t>焊机、双丝气体保护焊机和双丝自动埋弧焊机等，并培训合格的焊接操作工，探索合理的焊接操作工艺与参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已使用</w:t>
      </w:r>
      <w:r>
        <w:rPr/>
        <w:t>P+T</w:t>
      </w:r>
      <w:r>
        <w:rPr/>
        <w:t>自动气体保护焊机及半自动单丝埋弧焊机，有技术熟练的操作工，也有成熟的焊接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焊接有关的科研院所能给我公司提供相关的技术支持与服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科技政策，招标采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0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