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长岭电子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32678562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493850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4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输直升机吊挂物监视设备推广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运输直升机吊挂物监视设备主要用于直升机外吊挂运输任务中，实时定位载荷相对于直升机的坐标位置、角度信息、传输机外实时画面等。此次研制的监视系统主要由</w:t>
      </w:r>
      <w:r>
        <w:rPr/>
        <w:t>UWB</w:t>
      </w:r>
      <w:r>
        <w:rPr/>
        <w:t>无线定位功能、实时红外图像显示功能、结合自动吊挂实现自主装卸功能及人机交互软件功能。</w:t>
      </w:r>
      <w:r>
        <w:rPr/>
        <w:br/>
      </w:r>
      <w:r>
        <w:rPr/>
        <w:t>主要需求：推广使用、配套系统或平台完成吊挂运输任务等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完成了理论推导，搭建了原理样机验证平台，使用小型无人机进行功能验证，通过经纬仪完成了静态精度测量等。</w:t>
      </w:r>
      <w:r>
        <w:rPr/>
        <w:br/>
      </w:r>
      <w:r>
        <w:rPr/>
        <w:t>目前已完成了工程样机和测试，可推广配套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配套直升机生产厂家、有吊挂物运输监视需求的系统或平台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