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盛天泽复合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6MA6W6U7D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4674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纤维缠绕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万元新建</w:t>
      </w:r>
      <w:r>
        <w:rPr/>
        <w:t>15287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