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三线有色金属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100689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姚乾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17521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钛管轧制装备改进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提升钛管轧制生产装备，如：轧管机，平头切管装置，水压实验设备，产品检验检测设施装备，铆焊装备投入，如：大型卷筒机，作用于可制备钛材厚度</w:t>
      </w:r>
      <w:r>
        <w:rPr/>
        <w:t>3--20mm</w:t>
      </w:r>
      <w:r>
        <w:rPr/>
        <w:t>平板卷制满足</w:t>
      </w:r>
      <w:r>
        <w:rPr/>
        <w:t>φ159--2500mm</w:t>
      </w:r>
      <w:r>
        <w:rPr/>
        <w:t>化工用管道，筒体，大型剪切设备，可作用于剪切钛材平板</w:t>
      </w:r>
      <w:r>
        <w:rPr/>
        <w:t>3--12mm</w:t>
      </w:r>
      <w:r>
        <w:rPr/>
        <w:t>厚度，剪切有效长度在</w:t>
      </w:r>
      <w:r>
        <w:rPr/>
        <w:t>6</w:t>
      </w:r>
      <w:r>
        <w:rPr/>
        <w:t>米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轧管多年，部分产品质量技术需要改进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技术入股或专家顾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