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柳林酒业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22221434160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1399347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凤翔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工业生产过程控制系统 工业生产过程综合自动化控制系统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17.0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源管理系统搭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源管理系统搭建：</w:t>
      </w:r>
      <w:r>
        <w:rPr/>
        <w:t>1</w:t>
      </w:r>
      <w:r>
        <w:rPr/>
        <w:t>、厂区供水、工艺用水设备自动化控制监控。</w:t>
      </w:r>
      <w:r>
        <w:rPr/>
        <w:t>2</w:t>
      </w:r>
      <w:r>
        <w:rPr/>
        <w:t>、厂区变配电室系统监控。</w:t>
      </w:r>
      <w:r>
        <w:rPr/>
        <w:t>3</w:t>
      </w:r>
      <w:r>
        <w:rPr/>
        <w:t>、厂区供暖、车间蒸气、工艺用气（压缩空气）设备自动化控制监控。系统已成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公司提质技改项目设计正在进行，需有资质的自动化控制公司进行二次深化设计（与设计院对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能源管理系统已经成熟，希望与陕西省理工类名校及浙江大学工业自动化国家工程研究中心等合作在能源管理系统搭建中为酿酒企业搭建更加贴近生产的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