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一机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59332740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怡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1789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定位在金切机床上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切机床加工需要找正工件坐标后才能进行加工，如再次装夹有偏差会造成工件报废或撞刀。如采用视觉定位或激光定位，自动找正工件坐标并进行自动补偿，可减少加工找正时间及工件报废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仍采用常规方式生产，无好的方案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设计、材料科学、</w:t>
      </w:r>
      <w:r>
        <w:rPr/>
        <w:t>6D</w:t>
      </w:r>
      <w:r>
        <w:rPr/>
        <w:t>打印</w:t>
      </w:r>
      <w:r>
        <w:rPr/>
        <w:br/>
      </w:r>
      <w:r>
        <w:rPr/>
        <w:t>新技术在机械加工设备上的应用，能提高设备性能、降低生产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