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钢管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19757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少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3984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99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碳钢</w:t>
      </w:r>
      <w:r>
        <w:rPr/>
        <w:t>/</w:t>
      </w:r>
      <w:r>
        <w:rPr/>
        <w:t>不锈钢连续管母材及焊缝微观组织定性、定量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碳钢</w:t>
      </w:r>
      <w:r>
        <w:rPr/>
        <w:t>/</w:t>
      </w:r>
      <w:r>
        <w:rPr/>
        <w:t>不锈钢连续管研发过程中，不同热处理工艺下，母材及焊缝微观组织存在一定变化，通过对母材及焊缝金相组织分析，实现明确组织类型，组织中各种相所占的比例，建立组织、相比例与管材性能的关系，为碳钢</w:t>
      </w:r>
      <w:r>
        <w:rPr/>
        <w:t>/</w:t>
      </w:r>
      <w:r>
        <w:rPr/>
        <w:t>不锈钢连续管工艺制定、新产品研发及管材失效分析提供有力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对碳钢</w:t>
      </w:r>
      <w:r>
        <w:rPr/>
        <w:t>/</w:t>
      </w:r>
      <w:r>
        <w:rPr/>
        <w:t>不锈钢连续管微观组织分析，仅仅采用光学显微镜得到常规金相组织照片，组织类型，组织中各种相所占的比例无法分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开展金属材料开发、焊接及热处理等方面研究，具备扫描电镜、透射电镜、</w:t>
      </w:r>
      <w:r>
        <w:rPr/>
        <w:t>EBSD</w:t>
      </w:r>
      <w:r>
        <w:rPr/>
        <w:t>等试验条件，能够开展多种微观分析手段等能力，有丰富组织分析经验的高校和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