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34622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腔相贯线数控打磨圆角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先进的数控加工系统，实现我公司柱塞泵液缸小径深孔内相贯部位圆角的加工，加工后粗糙度达到</w:t>
      </w:r>
      <w:r>
        <w:rPr/>
        <w:t>Ra3.2</w:t>
      </w:r>
      <w:r>
        <w:rPr/>
        <w:t>以上，相贯位置的应力集中指标低于设计要求，效率提高</w:t>
      </w:r>
      <w:r>
        <w:rPr/>
        <w:t>30%</w:t>
      </w:r>
      <w:r>
        <w:rPr/>
        <w:t>以上，同时形成配套的自动控制、排污净化系统，目前相贯线处打磨仍属于加工瓶颈，尚无明确有效的加工方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柱塞泵液缸除相贯线处圆角结构外，其它结构均为加工完成，而相贯线依靠人工打磨，劳动效率低下、质量差。先后与多家公司进行过技术交流，均未解决该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机械工程领域、数字仿真加工及智能制造方面有较深造诣的高校、科研院开展产学研合作，以期能够解决相贯线圆角加工的瓶颈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