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材高新氮化物陶瓷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0583053381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荆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06434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无机非金属材料 结构陶瓷及陶瓷基复合材料强化增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氮化硅陶瓷基板表面覆铜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氮化硅陶瓷基板表面覆铜技术进行研制与开发，可实现最大尺寸</w:t>
      </w:r>
      <w:r>
        <w:rPr/>
        <w:t>190*138mm</w:t>
      </w:r>
      <w:r>
        <w:rPr/>
        <w:t>的基板白板表面覆铜工作，其技术指标如下： 铜厚≤</w:t>
      </w:r>
      <w:r>
        <w:rPr/>
        <w:t>0.8mm</w:t>
      </w:r>
      <w:r>
        <w:rPr/>
        <w:t>导热系数≥</w:t>
      </w:r>
      <w:r>
        <w:rPr/>
        <w:t>90W/m.k</w:t>
      </w:r>
      <w:r>
        <w:rPr/>
        <w:t>表面粗糙度</w:t>
      </w:r>
      <w:r>
        <w:rPr/>
        <w:t>Ra≤0.8um</w:t>
      </w:r>
      <w:r>
        <w:rPr/>
        <w:t>焊接润湿率＞</w:t>
      </w:r>
      <w:r>
        <w:rPr/>
        <w:t>95%</w:t>
      </w:r>
      <w:r>
        <w:rPr/>
        <w:t>铜层剥离强度≥</w:t>
      </w:r>
      <w:r>
        <w:rPr/>
        <w:t>120N/cm</w:t>
      </w:r>
      <w:r>
        <w:rPr/>
        <w:t>击穿强度＞</w:t>
      </w:r>
      <w:r>
        <w:rPr/>
        <w:t>15kV/mm</w:t>
      </w:r>
      <w:r>
        <w:rPr/>
        <w:t>绝缘电阻＞</w:t>
      </w:r>
      <w:r>
        <w:rPr/>
        <w:t>1014Ω.c</w:t>
      </w:r>
      <w:r>
        <w:rPr/>
        <w:t>三点弯曲强度≥</w:t>
      </w:r>
      <w:r>
        <w:rPr/>
        <w:t>650MPa</w:t>
      </w:r>
      <w:r>
        <w:rPr/>
        <w:t>耐高低温冲击，能够承受</w:t>
      </w:r>
      <w:r>
        <w:rPr/>
        <w:t>-60~175℃</w:t>
      </w:r>
      <w:r>
        <w:rPr/>
        <w:t>温度循环</w:t>
      </w:r>
      <w:r>
        <w:rPr/>
        <w:t>5000</w:t>
      </w:r>
      <w:r>
        <w:rPr/>
        <w:t>次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从上世纪</w:t>
      </w:r>
      <w:r>
        <w:rPr/>
        <w:t>70</w:t>
      </w:r>
      <w:r>
        <w:rPr/>
        <w:t>年代开始氮化硅材料的研究，</w:t>
      </w:r>
      <w:r>
        <w:rPr/>
        <w:t>2019</w:t>
      </w:r>
      <w:r>
        <w:rPr/>
        <w:t>年建成年产</w:t>
      </w:r>
      <w:r>
        <w:rPr/>
        <w:t>100</w:t>
      </w:r>
      <w:r>
        <w:rPr/>
        <w:t>吨氮化硅陶瓷生产线，拥有一支长期从事氮化硅陶瓷研究且经验丰富的研发团队，并拥有气氛压力烧结炉、排胶炉、热等静压烧结炉等先进的研发、生产设备。目前公司正在重点突破大功率</w:t>
      </w:r>
      <w:r>
        <w:rPr/>
        <w:t>IGBT</w:t>
      </w:r>
      <w:r>
        <w:rPr/>
        <w:t>第三代氮化硅高导热陶瓷基板的批量化制造技术，现已成功突破氮化硅基片流延成型关键技术，经过排胶与烧结工艺，可得到氮化硅陶瓷基片白板，热导率达到</w:t>
      </w:r>
      <w:r>
        <w:rPr/>
        <w:t>90 W/m.k</w:t>
      </w:r>
      <w:r>
        <w:rPr/>
        <w:t>以上，预计</w:t>
      </w:r>
      <w:r>
        <w:rPr/>
        <w:t>2021</w:t>
      </w:r>
      <w:r>
        <w:rPr/>
        <w:t>年初可以实现中试生产，现急需氮化硅陶瓷基板覆铜技术研制与批量化制备，形成完整氮化硅陶瓷覆铜基板产业链规模，打破日本企业全球垄断的局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各类高校具有氮化硅陶瓷基片研发经验的课题组，特别是拥有先进覆铜技术或者设备的科研院所或者企业开展产学研合作，同时希望与国内外有关氮化硅陶瓷覆铜基板专家进行长期合作学习，共同进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