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九一生物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31303903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宋斐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533354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药生物技术 生物分离介质、试剂、装置及相关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39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红菌的富集和运营条件的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厌氧氨氧化过程中，羟胺和肼作为代谢过程的中间体。和其它浮霉菌门细菌一样，厌氧氨氧化菌也具有细胞内膜结构，其中进行氨厌氧氧化的囊称作厌氧氨氧化体</w:t>
      </w:r>
      <w:r>
        <w:rPr/>
        <w:t>(anammoxosome)</w:t>
      </w:r>
      <w:r>
        <w:rPr/>
        <w:t>，小分子且有毒的肼在此内生成。厌氧氨氧化体的膜脂具有特殊的梯烷</w:t>
      </w:r>
      <w:r>
        <w:rPr/>
        <w:t>(ladderane)</w:t>
      </w:r>
      <w:r>
        <w:rPr/>
        <w:t>结构，可阻止肼外泄，从而充分利用化学能，且避免毒害。红菌是该过程的主力军。尽管厌氧氨氧化污水脱氮处理技术有卓越的优势，但作为生物处理，必然具有一般生物的局限性，比如抗冲击能力差，受环境影响大，对废水的有机物含量配比要求比较苛刻等。</w:t>
      </w:r>
      <w:r>
        <w:rPr/>
        <w:t>1</w:t>
      </w:r>
      <w:r>
        <w:rPr/>
        <w:t>、红菌（厌氧氨氧化菌）菌种的筛选、发酵技术的研发，或厌氧氨氧化污泥菌种的富集培养方法</w:t>
      </w:r>
      <w:r>
        <w:rPr/>
        <w:t>2</w:t>
      </w:r>
      <w:r>
        <w:rPr/>
        <w:t>、富集</w:t>
      </w:r>
      <w:r>
        <w:rPr/>
        <w:t xml:space="preserve">anammox </w:t>
      </w:r>
      <w:r>
        <w:rPr/>
        <w:t>细菌时，反应器的类型、运行条件的等方面的研究与优化，实现最佳性价比；</w:t>
      </w:r>
      <w:r>
        <w:rPr/>
        <w:t>3</w:t>
      </w:r>
      <w:r>
        <w:rPr/>
        <w:t>、利用复合工程菌以及组合工艺运用到厌氧氨氧化污水处理工艺上，利用细菌和微藻的协同作用实现相应目的。传统的污水处理工艺采用硝化－反硝化作用，这些工艺本身存在工艺流程较长，占地面积大，基建投资高等诸多问题</w:t>
      </w:r>
      <w:r>
        <w:rPr/>
        <w:t>;</w:t>
      </w:r>
      <w:r>
        <w:rPr/>
        <w:t>同时需要进行污泥和硝化液回流</w:t>
      </w:r>
      <w:r>
        <w:rPr/>
        <w:t xml:space="preserve">; </w:t>
      </w:r>
      <w:r>
        <w:rPr/>
        <w:t>诸多措施的实行增加了运行的复杂性和成本，又可能造成二次污染等。采用厌氧氨氧化菌种及设备后可以有效解决上述问题，节约</w:t>
      </w:r>
      <w:r>
        <w:rPr/>
        <w:t>50%-70%</w:t>
      </w:r>
      <w:r>
        <w:rPr/>
        <w:t>的基建成本以及大量的运行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配备有立方卧式发酵设备</w:t>
      </w:r>
      <w:r>
        <w:rPr/>
        <w:t>3</w:t>
      </w:r>
      <w:r>
        <w:rPr/>
        <w:t>套、灌装线</w:t>
      </w:r>
      <w:r>
        <w:rPr/>
        <w:t>2</w:t>
      </w:r>
      <w:r>
        <w:rPr/>
        <w:t>条。项目预计总投资</w:t>
      </w:r>
      <w:r>
        <w:rPr/>
        <w:t>5000</w:t>
      </w:r>
      <w:r>
        <w:rPr/>
        <w:t>万元，目前已投资</w:t>
      </w:r>
      <w:r>
        <w:rPr/>
        <w:t>1000</w:t>
      </w:r>
      <w:r>
        <w:rPr/>
        <w:t>余万，均由公司自筹解决。现与郑州大学环境学院、山东理工大学生命学院、江南大学食品学院等有过技术合作。目前该项目已经开始了菌种的筛选工作，还处于小试阶段。我公司主营业务是做菌种及酶制剂，现有的实验仪器可完全满足研发需求，生产设备科满足</w:t>
      </w:r>
      <w:r>
        <w:rPr/>
        <w:t>80%</w:t>
      </w:r>
      <w:r>
        <w:rPr/>
        <w:t>以上需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生物工程、生物发酵领域内中高水平高效及科研院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