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高新技术产业开发区精细化工和高分子材料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7030005622010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文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954951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性能亲油疏水材料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海绵材料（聚氨酯、纳米海绵等）进行亲油疏水性技术开发，实现在海洋环境下对漂浮油类危化品（以苯系物为主）吸附，实现吸附容量不小于</w:t>
      </w:r>
      <w:r>
        <w:rPr/>
        <w:t>0.65g/cm3</w:t>
      </w:r>
      <w:r>
        <w:rPr/>
        <w:t>，相对于市售吸油毡等，挥发量减少</w:t>
      </w:r>
      <w:r>
        <w:rPr/>
        <w:t>90%</w:t>
      </w:r>
      <w:r>
        <w:rPr/>
        <w:t>，使用离心分离时，循环使用</w:t>
      </w:r>
      <w:r>
        <w:rPr/>
        <w:t>40</w:t>
      </w:r>
      <w:r>
        <w:rPr/>
        <w:t>次，吸附容量不低于初次容量</w:t>
      </w:r>
      <w:r>
        <w:rPr/>
        <w:t>80%</w:t>
      </w:r>
      <w:r>
        <w:rPr/>
        <w:t>。此外，制备改性海绵材料需对海洋环境无浸出或溶出危险物质，在危化品等溶剂中无溶胀、机械强度不产生明显下降。制备漂浮吸油球，使其吸附容量达</w:t>
      </w:r>
      <w:r>
        <w:rPr/>
        <w:t>0.5g/cm3</w:t>
      </w:r>
      <w:r>
        <w:rPr/>
        <w:t>。</w:t>
      </w:r>
      <w:r>
        <w:rPr/>
        <w:t>40</w:t>
      </w:r>
      <w:r>
        <w:rPr/>
        <w:t>次吸附容量挤压循环性能达</w:t>
      </w:r>
      <w:r>
        <w:rPr/>
        <w:t>80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）开展海绵改性方法研究及试制，优化改性材料吸附容量性能。在实验室条件下，实现改性材料综合性能优化，循环使用</w:t>
      </w:r>
      <w:r>
        <w:rPr/>
        <w:t>40</w:t>
      </w:r>
      <w:r>
        <w:rPr/>
        <w:t>次后吸附容量不低于初次吸附容量的</w:t>
      </w:r>
      <w:r>
        <w:rPr/>
        <w:t>80%</w:t>
      </w:r>
      <w:r>
        <w:rPr/>
        <w:t>；完成了漂浮球的设计及模具制造，漂浮球的试制及改性工作，实验测得漂浮球的吸附容量为</w:t>
      </w:r>
      <w:r>
        <w:rPr/>
        <w:t>0.5g/cm3</w:t>
      </w:r>
      <w:r>
        <w:rPr/>
        <w:t>。</w:t>
      </w:r>
      <w:r>
        <w:rPr/>
        <w:t>40</w:t>
      </w:r>
      <w:r>
        <w:rPr/>
        <w:t>次吸附容量挤压循环性能达到了</w:t>
      </w:r>
      <w:r>
        <w:rPr/>
        <w:t>94%</w:t>
      </w:r>
      <w:r>
        <w:rPr/>
        <w:t>以上</w:t>
      </w:r>
      <w:r>
        <w:rPr/>
        <w:t>2</w:t>
      </w:r>
      <w:r>
        <w:rPr/>
        <w:t>）该项目在现有情况下处于优化完善阶段，制备了基本满足要求的漂浮球，但在抗溶胀、溶剂中机械强度方面略有欠缺，疏水涂层附着牢固程度也有待提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疏水界面、有机制备方面专家团队进行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