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嘉腾实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054977124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海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1533699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无机非金属材料 结构陶瓷及陶瓷基复合材料强化增韧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62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抗热震改性硅砖的研发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硅砖由于存在温度变化时的晶型转变，造成热震稳定性不良，在高炉上使用时，无法承受升温降温的温度变化，需求每停一次炉就要更换全部硅砖</w:t>
      </w:r>
      <w:r>
        <w:rPr/>
        <w:t xml:space="preserve">, </w:t>
      </w:r>
      <w:r>
        <w:rPr/>
        <w:t>通过对二氧化硅的改性处理，可以实现在温度变化时，硅砖不开裂、不变形，这个问题困扰着耐火材料企业和使用硅砖的炼钢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中钢集团洛阳耐火材料研究院是我国耐火材料研究开发的最权威机构，我公司准备联合洛耐院相关科研人员进行改性硅砖的技术攻关和产业化研究，已经与重点科研人员取得联系。</w:t>
      </w:r>
      <w:r>
        <w:rPr/>
        <w:t>2</w:t>
      </w:r>
      <w:r>
        <w:rPr/>
        <w:t>、我公司的各项物理和化学检测设备齐全，试验设施完备。</w:t>
      </w:r>
      <w:r>
        <w:rPr/>
        <w:t>3</w:t>
      </w:r>
      <w:r>
        <w:rPr/>
        <w:t>、公司的生产线完备，具备中试和产业化的硬件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与中钢集团洛阳耐火材料研究院对接商谈外，我公司也欢迎高校对口专业项目人员的接洽和对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