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美氟新材料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349005613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洪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644554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节能与新能源用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6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聚四氟乙烯与玻璃纤维复合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TFE</w:t>
      </w:r>
      <w:r>
        <w:rPr/>
        <w:t>板材（膜材）与玻璃纤维基材化学结构不具有相似性，在高温复合中已出现粘结不牢固问题，从而降低复合制品的质量和寿命。通过对</w:t>
      </w:r>
      <w:r>
        <w:rPr/>
        <w:t>PTFE</w:t>
      </w:r>
      <w:r>
        <w:rPr/>
        <w:t>板材（膜材）与玻璃纤维复合技术开发，实现两种材质产品能够粘结牢固，不易脱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w:t>
      </w:r>
      <w:r>
        <w:rPr/>
        <w:t>PTFE</w:t>
      </w:r>
      <w:r>
        <w:rPr/>
        <w:t>分子具有粘流温度高、对粘度的温度和压力具有敏感效应显著特点。采用独特的快速稳定温度控制和高恒定压力控制系统来调节与控制温度和压力，聚四氟乙烯板材（膜材）张力差异，会引起与基材的收缩率差异，使制品表面起皱起泡，导致制品功能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高等院校进行产学研合作，共建创新载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