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高新技术产业开发区生物医药研究院</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370300061985894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任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127208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生物医用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71.9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研究相互作用对注射剂包装材料和药物之间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互作用研究由迁移试验和吸附试验组成。迁移试验用于监测从包装材料中迁移并进入至制剂中的物质；吸附试验则用于评价由于吸附或吸附作用可能引发的活性成分或功能性辅料含量的下降情况，通过加速或长期稳定性试验增加相应的检测目标化合物，获得药品中含有的浸出物信息及包装材料对药物的吸附数据。研究相互作用对注射剂包装材料和药物之间的影响，迁移试验对浸出物的测定方法进行摸索确认和方法学验证，证实其方法能灵敏、准确、稳定地检出制剂中的浸出物；吸附试验主要研究对活性成分或辅料是否会被吸附或浸入包装材料，进而导致制剂质量改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w:t>
      </w:r>
      <w:r>
        <w:rPr/>
        <w:t>研究院简介及投入情况：淄博高新技术产业开发区生物医药研究院（山东大学淄博生物医药研究院）主要职能是为山东医药企业、高校、科研院所提供生物医药领域专业技术服务，技术体系丰富，质量管理体系健全，先后获得国家</w:t>
      </w:r>
      <w:r>
        <w:rPr/>
        <w:t>CNAS</w:t>
      </w:r>
      <w:r>
        <w:rPr/>
        <w:t>实验室认可和</w:t>
      </w:r>
      <w:r>
        <w:rPr/>
        <w:t>CMA</w:t>
      </w:r>
      <w:r>
        <w:rPr/>
        <w:t>认证资质。现有实验面积</w:t>
      </w:r>
      <w:r>
        <w:rPr/>
        <w:t>7000</w:t>
      </w:r>
      <w:r>
        <w:rPr/>
        <w:t>㎡，大中型仪器设备</w:t>
      </w:r>
      <w:r>
        <w:rPr/>
        <w:t>600</w:t>
      </w:r>
      <w:r>
        <w:rPr/>
        <w:t>余台（套），仪器设备总值</w:t>
      </w:r>
      <w:r>
        <w:rPr/>
        <w:t xml:space="preserve">7000 </w:t>
      </w:r>
      <w:r>
        <w:rPr/>
        <w:t>余万元。实验室仪器设备配套完善，拥有医药用材料相容性研究需要的各种设备，如</w:t>
      </w:r>
      <w:r>
        <w:rPr/>
        <w:t>ICP-MS</w:t>
      </w:r>
      <w:r>
        <w:rPr/>
        <w:t>、</w:t>
      </w:r>
      <w:r>
        <w:rPr/>
        <w:t>GC-MS</w:t>
      </w:r>
      <w:r>
        <w:rPr/>
        <w:t>、</w:t>
      </w:r>
      <w:r>
        <w:rPr/>
        <w:t>LC-MS</w:t>
      </w:r>
      <w:r>
        <w:rPr/>
        <w:t>、</w:t>
      </w:r>
      <w:r>
        <w:rPr/>
        <w:t>NMR</w:t>
      </w:r>
      <w:r>
        <w:rPr/>
        <w:t>、</w:t>
      </w:r>
      <w:r>
        <w:rPr/>
        <w:t>HPLC</w:t>
      </w:r>
      <w:r>
        <w:rPr/>
        <w:t>、</w:t>
      </w:r>
      <w:r>
        <w:rPr/>
        <w:t>GC</w:t>
      </w:r>
      <w:r>
        <w:rPr/>
        <w:t>、</w:t>
      </w:r>
      <w:r>
        <w:rPr/>
        <w:t>IR</w:t>
      </w:r>
      <w:r>
        <w:rPr/>
        <w:t>扫描电子显微镜、元素分析仪等。</w:t>
      </w:r>
      <w:r>
        <w:rPr/>
        <w:t>2</w:t>
      </w:r>
      <w:r>
        <w:rPr/>
        <w:t>．承担的相容性项目及研究成果：近三年来，研究院先后承担市级、省级等研发性课题</w:t>
      </w:r>
      <w:r>
        <w:rPr/>
        <w:t>9</w:t>
      </w:r>
      <w:r>
        <w:rPr/>
        <w:t>项，申请专利</w:t>
      </w:r>
      <w:r>
        <w:rPr/>
        <w:t>2</w:t>
      </w:r>
      <w:r>
        <w:rPr/>
        <w:t>项，科研实力较强，科研人员技术能力突出。</w:t>
      </w:r>
      <w:r>
        <w:rPr/>
        <w:t>2016</w:t>
      </w:r>
      <w:r>
        <w:rPr/>
        <w:t>年</w:t>
      </w:r>
      <w:r>
        <w:rPr/>
        <w:t>7</w:t>
      </w:r>
      <w:r>
        <w:rPr/>
        <w:t>月，成立淄博市市级工程技术中心—“医（药）用材料相容性工程技术研究中心”，</w:t>
      </w:r>
      <w:r>
        <w:rPr/>
        <w:t>2018</w:t>
      </w:r>
      <w:r>
        <w:rPr/>
        <w:t>年成功申报山东半岛国家自主创新示范区项目—“生物医药材料相容性研究技术服务平台建设”。</w:t>
      </w:r>
      <w:r>
        <w:rPr/>
        <w:t xml:space="preserve">3. </w:t>
      </w:r>
      <w:r>
        <w:rPr/>
        <w:t>围绕材料相容性方面，突破了一批共性关键技术，形成关键技术研发理论体系和标准化操作规范；引进博士</w:t>
      </w:r>
      <w:r>
        <w:rPr/>
        <w:t>1</w:t>
      </w:r>
      <w:r>
        <w:rPr/>
        <w:t>名，硕士</w:t>
      </w:r>
      <w:r>
        <w:rPr/>
        <w:t>1</w:t>
      </w:r>
      <w:r>
        <w:rPr/>
        <w:t>名，培养了一支高水平的技术队伍；完成</w:t>
      </w:r>
      <w:r>
        <w:rPr/>
        <w:t>6</w:t>
      </w:r>
      <w:r>
        <w:rPr/>
        <w:t>个医（药）用产品相容性评价，并形成研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淄博市食品药品检验研究院相关领域专家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