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高新技术产业开发区精细化工和高分子材料研究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70300056220109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文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6954951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磁性金属</w:t>
      </w:r>
      <w:r>
        <w:rPr/>
        <w:t>-</w:t>
      </w:r>
      <w:r>
        <w:rPr/>
        <w:t>有机骨架的制备及在环境检测中应用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将磁性</w:t>
      </w:r>
      <w:r>
        <w:rPr/>
        <w:t>Fe3O4</w:t>
      </w:r>
      <w:r>
        <w:rPr/>
        <w:t>磁性粒子和</w:t>
      </w:r>
      <w:r>
        <w:rPr/>
        <w:t>MOFS</w:t>
      </w:r>
      <w:r>
        <w:rPr/>
        <w:t>进行复合材料结合问题，采用水热法合成制备磁性</w:t>
      </w:r>
      <w:r>
        <w:rPr/>
        <w:t>MOFs</w:t>
      </w:r>
      <w:r>
        <w:rPr/>
        <w:t>材料，出现成品转化不高及转化工艺参数问题。在水热法原位合成</w:t>
      </w:r>
      <w:r>
        <w:rPr/>
        <w:t>FesO4/MIL-101</w:t>
      </w:r>
      <w:r>
        <w:rPr/>
        <w:t>和</w:t>
      </w:r>
      <w:r>
        <w:rPr/>
        <w:t>ML-100</w:t>
      </w:r>
      <w:r>
        <w:rPr/>
        <w:t>复合材料时，在氢氟酸存在的强酸性基质中</w:t>
      </w:r>
      <w:r>
        <w:rPr/>
        <w:t>FesO4</w:t>
      </w:r>
      <w:r>
        <w:rPr/>
        <w:t>磁性纳米粒子会降解而失去超顺磁特性。造成磁性</w:t>
      </w:r>
      <w:r>
        <w:rPr/>
        <w:t>MOFs</w:t>
      </w:r>
      <w:r>
        <w:rPr/>
        <w:t>材料失去磁性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利用水热合成法制备了磁性</w:t>
      </w:r>
      <w:r>
        <w:rPr/>
        <w:t>FesO4/MIL-101</w:t>
      </w:r>
      <w:r>
        <w:rPr/>
        <w:t>和</w:t>
      </w:r>
      <w:r>
        <w:rPr/>
        <w:t>ML-100</w:t>
      </w:r>
      <w:r>
        <w:rPr/>
        <w:t>复合材料，经测试具有较高的选择性吸附分离特性，并对其进行了性能测试表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有机合成、痕量物质富集方面做研究的专家团队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