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崇光纳米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378502185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罗常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05332258/1830643644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高分子材料 新型功能高分子材料的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负经营 （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寻求各种陶瓷业、医疗口罩用品业、海绵业、果蔬食品保鲜业等行业帮助对方升级转型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主要研发生产国家“</w:t>
      </w:r>
      <w:r>
        <w:rPr/>
        <w:t>863”</w:t>
      </w:r>
      <w:r>
        <w:rPr/>
        <w:t>计划立项推广应用的二十一世纪最具人类环保健康的新材料——《纳米负离子远红外多功能抗菌剂》、《纳米载银石墨烯</w:t>
      </w:r>
      <w:r>
        <w:rPr/>
        <w:t>/</w:t>
      </w:r>
      <w:r>
        <w:rPr/>
        <w:t>多功能能量激活剂》两大系列创新材料。主要技术：自主研发掌握的三大技术，一是纳米生物相互转换技术；二是量子能量相互激活技术；三是纳米超细深加工载体植入技术。能把企业普通产品转换升级成功能性健康创新产品。技术需求：需要研发实验室、试验设备、生产设备、加工厂房和流动资金配套。成熟度：技术已成熟，新材料已获国家发明专利；并获得科技部、环保部等六部委和北京市政府颁发的“科技奥运与科技创新”奖；材料与产品通过欧盟</w:t>
      </w:r>
      <w:r>
        <w:rPr/>
        <w:t>CE</w:t>
      </w:r>
      <w:r>
        <w:rPr/>
        <w:t>、</w:t>
      </w:r>
      <w:r>
        <w:rPr/>
        <w:t>ROHS</w:t>
      </w:r>
      <w:r>
        <w:rPr/>
        <w:t>双项国际认证，通过了国家多家权威检测部门检测认证。处在行业领域领先地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公司一是成功研发出《纳米负离子远红外多功能抗菌剂》、《纳米载银石墨烯</w:t>
      </w:r>
      <w:r>
        <w:rPr/>
        <w:t>/</w:t>
      </w:r>
      <w:r>
        <w:rPr/>
        <w:t>多功能能量激活剂》两大系列不同配方创新材料。二是利用两大系列健康材料研发生产出用于医用防护口罩和医疗健康行业的“多功能抗菌杀毒银烯棉净滤布”。三是利用两大系列健康材料研发生产出用于果蔬食品保鲜行业的“多功能抗菌保鲜垫”、“生物全降解多功能抗菌保鲜膜”。四是利用两大系列健康材料研发生产出用于改变居室环境的“多功能抗菌防霉除醛自洁瓷漆”。五是利用两大系列健康材料研发生产出用于建筑陶瓷行业的“多功能负离子抗菌自洁瓷砖”。六是利用两大系列健康材料研发生产出用于各种日用陶瓷、特种陶瓷行业的“多功能抗菌自洁玉光陶瓷釉”。七是利用两大系列健康材料研发生产出用于改善提高饮用水品质的“功能活水转换器”。八是利用两大系列健康材料研发生产出用于乳胶海绵、聚氨酯海绵行业的“多功能抗菌净化理疗海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中国建筑材料科学研究总院、中国中关村居室墙体饰材研究院、中国林业科学研究院、中国纺织科学研究院、中国特种纸研究院进一步合作。需要各院校专家教授在多功能抗菌防霉保鲜净化等方面对涂料、瓷漆、壁纸、装饰板、纺织化纤、银烯棉水刺布、无纺布、保鲜纸、保鲜膜、陶瓷等健康行业进行宣传推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