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宜臣轻工制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8631329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克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693070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无机非金属材料 功能玻璃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77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调节的吸光玻璃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吸光玻璃，又叫吸热玻璃，通常是将玻璃做成有色的，以吸收太阳可见光，减弱太阳光照强度。但常规的吸光玻璃，不仅在冬季吸光，在夏季不需要热量时也吸光，违背了使用的基本目的。此外，普通吸光玻璃在大量吸收热量后，本身温度会上升，导致体积膨胀、易破裂。本项目要研发的新产品，为一种可调节的吸光玻璃。它在需要吸热、减少光透（例如夏季防晒）时，通过调节可加大玻璃的吸光性能，减少热量与光线的透过；而在不需要吸热（例如冬季采暖、需要阳光）时，通过调节可以减小吸光性能，让更多的热量与光线透过。此外，通过与吸光玻璃密切贴合的感温装置实施监测吸光玻璃自身的温度。当探测到温度达到安全临界温度时，通过控制器自动调节，降低吸光性能，防止进一步吸光受热肿胀，导致最终玻璃破裂。产品相关参数如下：玻璃尺寸长度≥</w:t>
      </w:r>
      <w:r>
        <w:rPr/>
        <w:t>1.8M</w:t>
      </w:r>
      <w:r>
        <w:rPr/>
        <w:t>，宽度≥</w:t>
      </w:r>
      <w:r>
        <w:rPr/>
        <w:t>1.2M</w:t>
      </w:r>
      <w:r>
        <w:rPr/>
        <w:t>，厚度</w:t>
      </w:r>
      <w:r>
        <w:rPr/>
        <w:t>4MM</w:t>
      </w:r>
      <w:r>
        <w:rPr/>
        <w:t>、</w:t>
      </w:r>
      <w:r>
        <w:rPr/>
        <w:t>6MM</w:t>
      </w:r>
      <w:r>
        <w:rPr/>
        <w:t>、</w:t>
      </w:r>
      <w:r>
        <w:rPr/>
        <w:t>8MM</w:t>
      </w:r>
      <w:r>
        <w:rPr/>
        <w:t>三种规格；控制电压≤</w:t>
      </w:r>
      <w:r>
        <w:rPr/>
        <w:t>36V DC</w:t>
      </w:r>
      <w:r>
        <w:rPr/>
        <w:t>；吸光性能范围，最大值≥</w:t>
      </w:r>
      <w:r>
        <w:rPr/>
        <w:t>75%</w:t>
      </w:r>
      <w:r>
        <w:rPr/>
        <w:t>，最小值≤</w:t>
      </w:r>
      <w:r>
        <w:rPr/>
        <w:t>30%</w:t>
      </w:r>
      <w:r>
        <w:rPr/>
        <w:t>；玻璃室外使用寿命≥</w:t>
      </w:r>
      <w:r>
        <w:rPr/>
        <w:t>10</w:t>
      </w:r>
      <w:r>
        <w:rPr/>
        <w:t>年；成本低于</w:t>
      </w:r>
      <w:r>
        <w:rPr/>
        <w:t>3500</w:t>
      </w:r>
      <w:r>
        <w:rPr/>
        <w:t>元</w:t>
      </w:r>
      <w:r>
        <w:rPr/>
        <w:t>/T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经建立项目研究组，采用喷涂方式，已经能够在普通平板玻璃上通过喷涂不同配方的涂料层，实现平板玻璃不同的透光率。目前透光率是固定的，仍未找到可以手动、或自动调节的方法。且目前的涂层牢固度不高，室外使用寿命只有三到五年，不能满足市场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光学材料、纳米材料研发机构合作，研发新型涂料，实现透光率的可调节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