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&lt;?xml version="1.0" encoding="utf-8"?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?mso-application progid="Word.Document"?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kg:package xmlns:pkg="http://schemas.microsoft.com/office/2006/xmlPackag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_rels/.rels" pkg:contentType="application/vnd.openxmlformats-package.relationships+xml" pkg:padding="5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extended-properties" Target="docProps/app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package/2006/relationships/metadata/core-properties" Target="docProps/cor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officeDocument" Target="word/document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custom-properties" Target="docProps/custom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document.xml" pkg:contentType="application/vnd.openxmlformats-officedocument.wordprocessingml.document.main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document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4830BA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Lines="50" w:after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技术创新需求调查表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Ind w:w="-74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ayout w:type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ook w:val="04A0" w:firstRow="1" w:lastRow="0" w:firstColumn="1" w:lastColumn="0" w:noHBand="0" w:noVBan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3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4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2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3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B3B4D9B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1C183D" w14:textId="77777777" w:rsidR="00CC61D0" w:rsidRDefault="00CC61D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26296AD" w14:textId="295C685A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0D7C5A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淄博启明星新材料股份有限公司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!--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885B2A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统一社会统一信用代码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1E4F5F" w14:textId="55D5B4D7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91370303265207218E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9E4F71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0C779B5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F94D1F9" w14:textId="740F1269" w:rsidR="00CF2060" w:rsidRPr="00C41126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C4112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张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B48004B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电话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44017FD" w14:textId="6B53BC4E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8253371298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F3B1A1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FE8E1D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行政区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山东省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淄博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张店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!--&lt;w:tr w:rsidR="00CF2060" w14:paraId="02D49ED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9649F4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否在国家高新区内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00DF74A" w14:textId="0A0A0FA1" w:rsidR="00AF3C38" w:rsidRPr="00711215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</w:r>
      <w:r>
        <w:rPr/>
        <w:t>是（淄博高新技术产业开发区）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D4D3C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1DE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所属行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64ED0F0" w14:textId="4FEBA445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&lt;w:t&gt;C </w:t>
      </w:r>
      <w:r>
        <w:rPr/>
        <w:t>制造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B2525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领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C0DB490" w14:textId="7B8E7749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先进制造与自动化 无机非金属材料 结构陶瓷及陶瓷基复合材料强化增韧技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!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566C174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3CE30F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上一年度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83A721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营业总收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37B2D3" w14:textId="55D8822A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5905</w:t>
      </w:r>
      <w:r>
        <w:rPr/>
        <w:t>（万元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D413A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人员总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02E70D" w14:textId="2D047CAF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95</w:t>
      </w:r>
      <w:r>
        <w:rPr/>
        <w:t>（人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4DC250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2184FE9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高新技术企业认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BE968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FA0AC2D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科技型中小企业备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1FA27F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2C88381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5E3FF6" w14:textId="5D4E0271" w:rsidR="00CF2060" w:rsidRDefault="00823486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耐磨损陶瓷部件自发凝固成型技术研究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42CFDBF8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169BC1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创新需求情况说明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0626C9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类别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AEDB93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技术改造（设备、研发生产条件）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025335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B3682AD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FC99B40" w14:textId="431AC471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内容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09DDD3" w14:textId="16912DF4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AE35503" w14:textId="386DDB36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本项目研发性价比高的</w:t>
      </w:r>
      <w:r>
        <w:rPr/>
        <w:t>ZTA</w:t>
      </w:r>
      <w:r>
        <w:rPr/>
        <w:t>复相陶瓷底流口等耐磨损部件，采用先进的自发凝固成型技术，可以实现底流口等耐磨损部件的整体成型，主要技术指标：相对密度≥</w:t>
      </w:r>
      <w:r>
        <w:rPr/>
        <w:t>99%</w:t>
      </w:r>
      <w:r>
        <w:rPr/>
        <w:t>；弯曲强度（三点）≥</w:t>
      </w:r>
      <w:r>
        <w:rPr/>
        <w:t>420MPa</w:t>
      </w:r>
      <w:r>
        <w:rPr/>
        <w:t>；维氏硬度（</w:t>
      </w:r>
      <w:r>
        <w:rPr/>
        <w:t>HV1)≥14GPa</w:t>
      </w:r>
      <w:r>
        <w:rPr/>
        <w:t>；异形产品尺寸不小于</w:t>
      </w:r>
      <w:r>
        <w:rPr/>
        <w:t>Φ</w:t>
      </w:r>
      <w:r>
        <w:rPr/>
        <w:t>下内</w:t>
      </w:r>
      <w:r>
        <w:rPr/>
        <w:t>100mm×Φ</w:t>
      </w:r>
      <w:r>
        <w:rPr/>
        <w:t>上内</w:t>
      </w:r>
      <w:r>
        <w:rPr/>
        <w:t>180mm×H205mm×t12mm</w:t>
      </w:r>
      <w:r>
        <w:rPr/>
        <w:t>。突破主要攻关内容如下：（</w:t>
      </w:r>
      <w:r>
        <w:rPr/>
        <w:t>1</w:t>
      </w:r>
      <w:r>
        <w:rPr/>
        <w:t>）基于</w:t>
      </w:r>
      <w:r>
        <w:rPr/>
        <w:t>PIBM</w:t>
      </w:r>
      <w:r>
        <w:rPr/>
        <w:t>新型凝胶体系，研究复杂形状陶瓷坯体的成型技术。（</w:t>
      </w:r>
      <w:r>
        <w:rPr/>
        <w:t>2</w:t>
      </w:r>
      <w:r>
        <w:rPr/>
        <w:t>）开发高固含量</w:t>
      </w:r>
      <w:r>
        <w:rPr/>
        <w:t>ZTA</w:t>
      </w:r>
      <w:r>
        <w:rPr/>
        <w:t>水基浆料的制备技术。（</w:t>
      </w:r>
      <w:r>
        <w:rPr/>
        <w:t>3</w:t>
      </w:r>
      <w:r>
        <w:rPr/>
        <w:t>）设计并制作复杂形状陶瓷部件的浇注成型模具。（</w:t>
      </w:r>
      <w:r>
        <w:rPr/>
        <w:t>4</w:t>
      </w:r>
      <w:r>
        <w:rPr/>
        <w:t>）研发复杂形状</w:t>
      </w:r>
      <w:r>
        <w:rPr/>
        <w:t>ZTA</w:t>
      </w:r>
      <w:r>
        <w:rPr/>
        <w:t>陶瓷凝胶坯体的脱水收缩和干燥技术。（</w:t>
      </w:r>
      <w:r>
        <w:rPr/>
        <w:t>5</w:t>
      </w:r>
      <w:r>
        <w:rPr/>
        <w:t>）研发复杂形状</w:t>
      </w:r>
      <w:r>
        <w:rPr/>
        <w:t>ZTA</w:t>
      </w:r>
      <w:r>
        <w:rPr/>
        <w:t>素坯的烧结技术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877EEF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E4109E3" w14:textId="77777777" w:rsidR="00CF2060" w:rsidRPr="003E498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4553F60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E2F5D56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D90E784" w14:textId="74EEF2D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现有基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BD2585" w14:textId="260C768C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目前，各项开发工作进展顺利。采用</w:t>
      </w:r>
      <w:r>
        <w:rPr/>
        <w:t>PIBM</w:t>
      </w:r>
      <w:r>
        <w:rPr/>
        <w:t>自发凝固新体系，制备了体积固含量达</w:t>
      </w:r>
      <w:r>
        <w:rPr/>
        <w:t>50vol%</w:t>
      </w:r>
      <w:r>
        <w:rPr/>
        <w:t>的</w:t>
      </w:r>
      <w:r>
        <w:rPr/>
        <w:t>ZTA</w:t>
      </w:r>
      <w:r>
        <w:rPr/>
        <w:t>陶瓷浆料，浆料具有较低的粘度，</w:t>
      </w:r>
      <w:r>
        <w:rPr/>
        <w:t>100 1/s</w:t>
      </w:r>
      <w:r>
        <w:rPr/>
        <w:t>剪切速率时的粘度为</w:t>
      </w:r>
      <w:r>
        <w:rPr/>
        <w:t>0.9Pa·s</w:t>
      </w:r>
      <w:r>
        <w:rPr/>
        <w:t>，适合浇注成型操作。此外，在调制浆料的过程中，发现了一种新的疏水凝胶体系，已申报了中国发明专利“原位固化的高固含量陶瓷浆料的制备方法及其应用”（申请号：</w:t>
      </w:r>
      <w:r>
        <w:rPr/>
        <w:t>2020100413813</w:t>
      </w:r>
      <w:r>
        <w:rPr/>
        <w:t>），这些工作积累为本项目的进一步开展奠定了坚实的技术基础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76791A5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56D1A7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产学研合作要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E349A35" w14:textId="0DE759D5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简要描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01DDAED" w14:textId="437949DB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具有材料工程专业的专家共同突破攻关内容，达到项目技术要求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464BB05" w14:textId="77777777" w:rsidR="00CF206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F9F355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B4B5730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C33BF37" w14:textId="7F6E028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合作方式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83B6C2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联合开发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C228FAA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5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3F909B4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其他需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855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3F601C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Style w:val="List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ab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13D7F01A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A275AA" w14:textId="77777777" w:rsidR="00BC19A4" w:rsidRDefault="00BC19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4EE44F4" w14:textId="60134748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管理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62B99B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22D6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公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988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5FFECC8" w14:textId="2BD4BB3F" w:rsidR="00CF2060" w:rsidRDefault="00EA3839" w:rsidP="00EA383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591588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B59C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接受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F3E3D3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专家服务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D6EEBB" w14:textId="40057134" w:rsidR="00CF2060" w:rsidRDefault="0072449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67D2012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3FEB9D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参与解决方案筛选评价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1402FF9" w14:textId="02BE1B2D" w:rsidR="00CF2060" w:rsidRDefault="002A07F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6B4D3F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94450B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出资奖励优秀解决方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CD9782F" w14:textId="4A5322C1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ab/>
        <w:t xml:space="preserve">             </w:t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ab/>
        <w:t xml:space="preserve">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DE49F02" w14:textId="6276B146" w:rsidR="00CF2060" w:rsidRDefault="000C3E0F" w:rsidP="00E30A7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    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 xml:space="preserve">法人代表：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202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年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2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08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9C29F42" w14:textId="77777777" w:rsidR="00CF2060" w:rsidRDefault="00CF2060" w:rsidP="009864D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Style w:val="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="0" w:line="36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ctPr w:rsidR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even" r:id="rI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default" r:id="rId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even" r:id="rId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default" r:id="rI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first" r:id="rI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first" r:id="rId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Sz w:w="11906" w:h="168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Mar w:top="1440" w:right="1800" w:bottom="1440" w:left="1800" w:header="851" w:footer="992" w:gutter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NumType w:star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cols w:space="4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docGrid w:type="lines" w:linePitch="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sec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docu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_rels/document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8" Type="http://schemas.openxmlformats.org/officeDocument/2006/relationships/header" Target="head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3" Type="http://schemas.openxmlformats.org/officeDocument/2006/relationships/footer" Target="foot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styles" Target="styl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7" Type="http://schemas.openxmlformats.org/officeDocument/2006/relationships/endnotes" Target="end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2" Type="http://schemas.openxmlformats.org/officeDocument/2006/relationships/header" Target="head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officeDocument/2006/relationships/numbering" Target="numbering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" Target="../customXml/item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6" Type="http://schemas.openxmlformats.org/officeDocument/2006/relationships/footnotes" Target="foot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1" Type="http://schemas.openxmlformats.org/officeDocument/2006/relationships/footer" Target="foot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5" Type="http://schemas.openxmlformats.org/officeDocument/2006/relationships/webSettings" Target="web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5" Type="http://schemas.openxmlformats.org/officeDocument/2006/relationships/theme" Target="theme/theme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0" Type="http://schemas.openxmlformats.org/officeDocument/2006/relationships/footer" Target="foot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settings" Target="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9" Type="http://schemas.openxmlformats.org/officeDocument/2006/relationships/header" Target="head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4" Type="http://schemas.openxmlformats.org/officeDocument/2006/relationships/fontTable" Target="fontTabl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notes.xml" pkg:contentType="application/vnd.openxmlformats-officedocument.wordprocessingml.foot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ot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6B85E0BF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06201A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ot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endnotes.xml" pkg:contentType="application/vnd.openxmlformats-officedocument.wordprocessingml.end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end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72FE475A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5F2775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end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1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7308782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2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C694A9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1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6F94D82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2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1D5BCFD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lea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oProo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Choice Requires="w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p:anchor distT="0" distB="0" distL="114300" distR="114300" simplePos="0" relativeHeight="251689984" behindDoc="0" locked="0" layoutInCell="1" allowOverlap="1" wp14:anchorId="3D5AA941" wp14:editId="5A1BFC7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simplePos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H relativeFrom="marg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align&gt;outside&lt;/wp:alig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V relativeFrom="paragraph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posOffset&gt;0&lt;/wp:posOffs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V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xten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ffectExtent l="0" t="0" r="0" b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wrapN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docPr id="10" name="</w:t>
      </w:r>
      <w:r>
        <w:rPr/>
        <w:t xml:space="preserve">文本框 </w:t>
      </w:r>
      <w:r>
        <w:rPr/>
        <w:t>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cNvGraphicFrame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graphic xmlns:a="http://schemas.openxmlformats.org/drawingml/2006/ma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graphicData uri="http://schemas.microsoft.com/office/word/2010/wordprocessingShap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cNvSpPr txBox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off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ex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prstGeom prst="rec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av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prstGe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 w="635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ill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ill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effect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effec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Ref idx="mino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dk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on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bodyPr rot="0" spcFirstLastPara="0" vertOverflow="overflow" horzOverflow="overflow" vert="horz" wrap="none" lIns="0" tIns="0" rIns="0" bIns="0" numCol="1" spcCol="0" rtlCol="0" fromWordArt="0" anchor="t" anchorCtr="0" forceAA="0" compatLnSpc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spAutoFi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body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a:graphic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graphi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p:anch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Choic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type w14:anchorId="3D5AA941" id="_x005F_x0000_t202" coordsize="21600,21600" o:spt="202" path="m,l,21600r21600,l21600,x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stroke joinstyle="mi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path gradientshapeok="t" o:connecttype="re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 id="</w:t>
      </w:r>
      <w:r>
        <w:rPr/>
        <w:t xml:space="preserve">文本框 </w:t>
      </w:r>
      <w:r>
        <w:rPr/>
        <w:t>10" o:spid="_x005F_x0000_s1026" type="#_x005F_x0000_t202" style="position:absolute;margin-left:92.8pt;margin-top:0;width:2in;height:2in;z-index:251689984;visibility:visible;mso-wrap-style:none;mso-wrap-distance-left:9pt;mso-wrap-distance-top:0;mso-wrap-distance-right:9pt;mso-wrap-distance-bottom:0;mso-position-horizontal:outside;mso-position-horizontal-relative:margin;mso-position-vertical:absolute;mso-position-vertical-relative:text;v-text-anchor:top" o:gfxdata="UEsDBBQABgAIAAAAIQC2gziS/gAAAOEBAAATAAAAW0NvbnRlbnRfVHlwZXNdLnhtbJSRQU7DMBBF</w:t>
      </w:r>
    </w:p>
    <w:p>
      <w:pPr>
        <w:pStyle w:val="PreformattedText"/>
        <w:bidi w:val="0"/>
        <w:spacing w:before="0" w:after="0"/>
        <w:jc w:val="left"/>
        <w:rPr/>
      </w:pPr>
      <w:r>
        <w:rPr/>
        <w:t>90jcwfIWJU67QAgl6YK0S0CoHGBkTxKLZGx5TGhvj5O2G0SRWNoz/78nu9wcxkFMGNg6quQqL6RA</w:t>
      </w:r>
    </w:p>
    <w:p>
      <w:pPr>
        <w:pStyle w:val="PreformattedText"/>
        <w:bidi w:val="0"/>
        <w:spacing w:before="0" w:after="0"/>
        <w:jc w:val="left"/>
        <w:rPr/>
      </w:pPr>
      <w:r>
        <w:rPr/>
        <w:t>0s5Y6ir5vt9lD1JwBDIwOMJKHpHlpr69KfdHjyxSmriSfYz+USnWPY7AufNIadK6MEJMx9ApD/oD</w:t>
      </w:r>
    </w:p>
    <w:p>
      <w:pPr>
        <w:pStyle w:val="PreformattedText"/>
        <w:bidi w:val="0"/>
        <w:spacing w:before="0" w:after="0"/>
        <w:jc w:val="left"/>
        <w:rPr/>
      </w:pPr>
      <w:r>
        <w:rPr/>
        <w:t>OlTrorhX2lFEilmcO2RdNtjC5xDF9pCuTyYBB5bi6bQ4syoJ3g9WQ0ymaiLzg5KdCXlKLjvcW893</w:t>
      </w:r>
    </w:p>
    <w:p>
      <w:pPr>
        <w:pStyle w:val="PreformattedText"/>
        <w:bidi w:val="0"/>
        <w:spacing w:before="0" w:after="0"/>
        <w:jc w:val="left"/>
        <w:rPr/>
      </w:pPr>
      <w:r>
        <w:rPr/>
        <w:t>SUOqXwnz5DrgnHtJTxOsQfEKIT7DmDSUCaxw7Rqn8787ZsmRM9e2VmPeBN4uqYvTtW7jvijg9N/y</w:t>
      </w:r>
    </w:p>
    <w:p>
      <w:pPr>
        <w:pStyle w:val="PreformattedText"/>
        <w:bidi w:val="0"/>
        <w:spacing w:before="0" w:after="0"/>
        <w:jc w:val="left"/>
        <w:rPr/>
      </w:pPr>
      <w:r>
        <w:rPr/>
        <w:t>JsXecLq0q+WD6m8AAAD//wMAUEsDBBQABgAIAAAAIQA4/SH/1gAAAJQBAAALAAAAX3JlbHMvL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bHOkkMFqwzAMhu+DvYPRfXGawxijTi+j0GvpHsDYimMaW0Yy2fr2M4PBMnrbUb/Q94l/f/hMi1qR</w:t>
      </w:r>
    </w:p>
    <w:p>
      <w:pPr>
        <w:pStyle w:val="PreformattedText"/>
        <w:bidi w:val="0"/>
        <w:spacing w:before="0" w:after="0"/>
        <w:jc w:val="left"/>
        <w:rPr/>
      </w:pPr>
      <w:r>
        <w:rPr/>
        <w:t>JVI2sOt6UJgd+ZiDgffL8ekFlFSbvV0oo4EbChzGx4f9GRdb25HMsYhqlCwG5lrLq9biZkxWOiqY</w:t>
      </w:r>
    </w:p>
    <w:p>
      <w:pPr>
        <w:pStyle w:val="PreformattedText"/>
        <w:bidi w:val="0"/>
        <w:spacing w:before="0" w:after="0"/>
        <w:jc w:val="left"/>
        <w:rPr/>
      </w:pPr>
      <w:r>
        <w:rPr/>
        <w:t>22YiTra2kYMu1l1tQD30/bPm3wwYN0x18gb45AdQl1tp5j/sFB2T0FQ7R0nTNEV3j6o9feQzro1i</w:t>
      </w:r>
    </w:p>
    <w:p>
      <w:pPr>
        <w:pStyle w:val="PreformattedText"/>
        <w:bidi w:val="0"/>
        <w:spacing w:before="0" w:after="0"/>
        <w:jc w:val="left"/>
        <w:rPr/>
      </w:pPr>
      <w:r>
        <w:rPr/>
        <w:t>OWA14Fm+Q8a1a8+Bvu/d/dMb2JY5uiPbhG/ktn4cqGU/er3pcvwCAAD//wMAUEsDBBQABgAI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IQBrJ2cNYgIAAAwFAAAOAAAAZHJzL2Uyb0RvYy54bWysVMFuEzEQvSPxD5bvdNMiqijKpgqtipAq</w:t>
      </w:r>
    </w:p>
    <w:p>
      <w:pPr>
        <w:pStyle w:val="PreformattedText"/>
        <w:bidi w:val="0"/>
        <w:spacing w:before="0" w:after="0"/>
        <w:jc w:val="left"/>
        <w:rPr/>
      </w:pPr>
      <w:r>
        <w:rPr/>
        <w:t>WlEQZ8drNytsj2W72Q0fAH/AiUvvfFe/g2dvNkWFSxEX76xn5s3MmxnPT3pr2EaF2JKr+eHBhDPl</w:t>
      </w:r>
    </w:p>
    <w:p>
      <w:pPr>
        <w:pStyle w:val="PreformattedText"/>
        <w:bidi w:val="0"/>
        <w:spacing w:before="0" w:after="0"/>
        <w:jc w:val="left"/>
        <w:rPr/>
      </w:pPr>
      <w:r>
        <w:rPr/>
        <w:t>JDWtu6n5xw/nL6acxSRcIww5VfOtivxk8fzZvPMzdURrMo0KDCAuzjpf83VKflZVUa6VFfGAvHJQ</w:t>
      </w:r>
    </w:p>
    <w:p>
      <w:pPr>
        <w:pStyle w:val="PreformattedText"/>
        <w:bidi w:val="0"/>
        <w:spacing w:before="0" w:after="0"/>
        <w:jc w:val="left"/>
        <w:rPr/>
      </w:pPr>
      <w:r>
        <w:rPr/>
        <w:t>agpWJPyGm6oJogO6NdXRZHJcdRQaH0iqGHF7Nij5ouBrrWS61DqqxEzNkVsqZyjnKp/VYi5mN0H4</w:t>
      </w:r>
    </w:p>
    <w:p>
      <w:pPr>
        <w:pStyle w:val="PreformattedText"/>
        <w:bidi w:val="0"/>
        <w:spacing w:before="0" w:after="0"/>
        <w:jc w:val="left"/>
        <w:rPr/>
      </w:pPr>
      <w:r>
        <w:rPr/>
        <w:t>dSt3aYh/yMKK1iHoHupMJMFuQ/sHlG1loEg6HUiyFWndSlVqQDWHk0fVXK+FV6UWkBP9nqb4/2Dl</w:t>
      </w:r>
    </w:p>
    <w:p>
      <w:pPr>
        <w:pStyle w:val="PreformattedText"/>
        <w:bidi w:val="0"/>
        <w:spacing w:before="0" w:after="0"/>
        <w:jc w:val="left"/>
        <w:rPr/>
      </w:pPr>
      <w:r>
        <w:rPr/>
        <w:t>u81VYG2D3oEeJyx6dP/92/2Pn/d3XxnuQFDn4wx21x6WqX9NPYzH+4jLXHevg81fVMSgB9Z2T6/q</w:t>
      </w:r>
    </w:p>
    <w:p>
      <w:pPr>
        <w:pStyle w:val="PreformattedText"/>
        <w:bidi w:val="0"/>
        <w:spacing w:before="0" w:after="0"/>
        <w:jc w:val="left"/>
        <w:rPr/>
      </w:pPr>
      <w:r>
        <w:rPr/>
        <w:t>E5PZaXo0nU6gktCNP8CvHtx9iOmNIsuyUPOA/hVaxeYipsF0NMnRHJ23xpQeGse6mh+/fDUpDns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1DjFzEkGyR0taojGDce6VRf8k5X5TJU6cmsI3AzAgplUul3IIE62ylEfYpjjv77KrKVD7Fee9R</w:t>
      </w:r>
    </w:p>
    <w:p>
      <w:pPr>
        <w:pStyle w:val="PreformattedText"/>
        <w:bidi w:val="0"/>
        <w:spacing w:before="0" w:after="0"/>
        <w:jc w:val="left"/>
        <w:rPr/>
      </w:pPr>
      <w:r>
        <w:rPr/>
        <w:t>IpNLe2fbOgql3kdpN5/HlPVgPzIw1J0pSP2q3zV3Rc0WvQ00rEf08rwF/xcipisRsA/oGXY8XeLQ</w:t>
      </w:r>
    </w:p>
    <w:p>
      <w:pPr>
        <w:pStyle w:val="PreformattedText"/>
        <w:bidi w:val="0"/>
        <w:spacing w:before="0" w:after="0"/>
        <w:jc w:val="left"/>
        <w:rPr/>
      </w:pPr>
      <w:r>
        <w:rPr/>
        <w:t>hsAz7STO1hS+/O0+22NMoeWsw37V3OEB4My8dRhfAKZRCKOwGgV3a08J5B/i7fCyiHAIyYyiDmQ/</w:t>
      </w:r>
    </w:p>
    <w:p>
      <w:pPr>
        <w:pStyle w:val="PreformattedText"/>
        <w:bidi w:val="0"/>
        <w:spacing w:before="0" w:after="0"/>
        <w:jc w:val="left"/>
        <w:rPr/>
      </w:pPr>
      <w:r>
        <w:rPr/>
        <w:t>YfGXOQZUwklEqnkaxdM07DgeDqmWy2KEhfMiXbhrLzN0abZf3ibMUBmtTMrAxI4srFwZzt3zkHf6</w:t>
      </w:r>
    </w:p>
    <w:p>
      <w:pPr>
        <w:pStyle w:val="PreformattedText"/>
        <w:bidi w:val="0"/>
        <w:spacing w:before="0" w:after="0"/>
        <w:jc w:val="left"/>
        <w:rPr/>
      </w:pPr>
      <w:r>
        <w:rPr/>
        <w:t>9/9i9fCILX4BAAD//wMAUEsDBBQABgAIAAAAIQBxqtG51wAAAAUBAAAPAAAAZHJzL2Rvd25yZXYu</w:t>
      </w:r>
    </w:p>
    <w:p>
      <w:pPr>
        <w:pStyle w:val="PreformattedText"/>
        <w:bidi w:val="0"/>
        <w:spacing w:before="0" w:after="0"/>
        <w:jc w:val="left"/>
        <w:rPr/>
      </w:pPr>
      <w:r>
        <w:rPr/>
        <w:t>eG1sTI9BT8MwDIXvk/YfIiNx21IGQlVpOrGJckRi5cAxa0xbSJwqybry7zEICS6Wn571/L1yOzsr</w:t>
      </w:r>
    </w:p>
    <w:p>
      <w:pPr>
        <w:pStyle w:val="PreformattedText"/>
        <w:bidi w:val="0"/>
        <w:spacing w:before="0" w:after="0"/>
        <w:jc w:val="left"/>
        <w:rPr/>
      </w:pPr>
      <w:r>
        <w:rPr/>
        <w:t>Jgxx8KTgap2BQGq9GahT8NLUqxxETJqMtp5QwSdG2FbLRakL48/0jNMhdYJDKBZaQZ/SWEgZ2x6d</w:t>
      </w:r>
    </w:p>
    <w:p>
      <w:pPr>
        <w:pStyle w:val="PreformattedText"/>
        <w:bidi w:val="0"/>
        <w:spacing w:before="0" w:after="0"/>
        <w:jc w:val="left"/>
        <w:rPr/>
      </w:pPr>
      <w:r>
        <w:rPr/>
        <w:t>jms/IrH35oPTiWXopAn6zOHOyk2W3UqnB+IPvR5x32P7cTg5Bfu6acKEMdhXfKyv3592N/gwK3V5</w:t>
      </w:r>
    </w:p>
    <w:p>
      <w:pPr>
        <w:pStyle w:val="PreformattedText"/>
        <w:bidi w:val="0"/>
        <w:spacing w:before="0" w:after="0"/>
        <w:jc w:val="left"/>
        <w:rPr/>
      </w:pPr>
      <w:r>
        <w:rPr/>
        <w:t>Md/fgUg4p79j+MZndKiY6ehPZKKwCrhI+pnsbfKc5fF3kVUp/9NXXwAAAP//AwBQSwECLQAUAAY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AAACEAtoM4kv4AAADhAQAAEwAAAAAAAAAAAAAAAAAAAAAAW0NvbnRlbnRfVHlwZXNdLnhtbF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A4/SH/1gAAAJQBAAALAAAAAAAAAAAAAAAAAC8BAABfcmVscy8ucmVsc1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BrJ2cNYgIAAAwFAAAOAAAAAAAAAAAAAAAAAC4CAABkcnMvZTJvRG9jLnht</w:t>
      </w:r>
    </w:p>
    <w:p>
      <w:pPr>
        <w:pStyle w:val="PreformattedText"/>
        <w:bidi w:val="0"/>
        <w:spacing w:before="0" w:after="0"/>
        <w:jc w:val="left"/>
        <w:rPr/>
      </w:pPr>
      <w:r>
        <w:rPr/>
        <w:t>bFBLAQItABQABgAIAAAAIQBxqtG51wAAAAUBAAAPAAAAAAAAAAAAAAAAALwEAABkcnMvZG93b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54bWxQSwUGAAAAAAQABADzAAAAwAU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" filled="f" stroked="f" strokeweight=".5p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textbox style="mso-fit-shape-to-text:t" inset="0,0,0,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v:text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10:wrap anchorx="mar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3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F07C037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3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3D9BD0FE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theme/theme1.xml" pkg:contentType="application/vnd.openxmlformats-officedocument.them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a:theme xmlns:a="http://schemas.openxmlformats.org/drawingml/2006/main" name="Office </w:t>
      </w:r>
      <w:r>
        <w:rPr/>
        <w:t>主题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clr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Text" lastCl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" lastClr="FFFF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54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7E6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5B9B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D7D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A5A5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FFC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72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70AD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0563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954F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clr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on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 Ligh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ゴシック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Angsan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MoolBor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明朝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Cordi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DaunPen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on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m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67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7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81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4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9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7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63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270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90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outerShdw blurRad="57150" dist="19050" dir="5400000" algn="ctr" rotWithShape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rgbClr val="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alpha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rgb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outerShdw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tint val="9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atMod val="17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5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3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m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objectDefaul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extraClrScheme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a:t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ettings.xml" pkg:contentType="application/vnd.openxmlformats-officedocument.wordprocessingml.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ettings xmlns:w="http://schemas.openxmlformats.org/wordprocessingml/2006/main"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sl="http://schemas.openxmlformats.org/schemaLibrary/2006/main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zoom w:percent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mbedSystemFon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Head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Foot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faultTabStop w:val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rawingGridVerticalSpacing w:val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oPunctuationKerning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haracterSpacingControl w:val="compressPunctuatio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paceForU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lanceSingleByteDoubleByteWidth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LeaveBackslashAl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lTrailSpac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ExpandShiftRetur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djustLineHeightInTabl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WrapTextWith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EastAsian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FELayou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IndentAsNumberingTabSto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AltKinsokuLine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compatibilityMode" w:uri="http://schemas.microsoft.com/office/word" w:val="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overrideTableStyleFontSizeAndJustific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enableOpenTypeFeature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doNotFlipMirrorIndent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useWord2013TrackBottomHyphen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Root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136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247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911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C3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42F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65B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64A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A07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14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37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725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C3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E49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13E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249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A57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C67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D197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27A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75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A79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D1E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E51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112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244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777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234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469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77E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B2C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29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34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6B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309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864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B63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D08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E2D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30A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752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A04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1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68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D49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F3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28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633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A77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C19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411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C61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13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2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265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30A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739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A38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B41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407B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559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D75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E4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F40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092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A701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C402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EA08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FF11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25E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806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C7F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4415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5110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D60C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F337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2E24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6579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706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557F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36B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D5B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E711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161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72C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A63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FB3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167F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2C7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5805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6E6C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D13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EF6A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134C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2A0B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EE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FB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3A5B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403A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7D0DD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947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A637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80D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D0E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0D3A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541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C0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71C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A4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CE6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D725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034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024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42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C87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71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905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5631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BD41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C628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EA41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C725B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037C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2B3A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5139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8D1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AC2D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B423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131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53B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234A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3971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5C17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6964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9E57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1D06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A3417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F169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0D14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4B66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C01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2123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3219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5E57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8D70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33B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76D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6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76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D063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0A78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6417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8653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943F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FE7E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939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C33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95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D1D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F807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030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629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5505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144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55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C050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FB54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1B70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3A3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5833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6C70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734A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B1669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D11D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1F26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2B4F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465D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561EF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902E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D54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E162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F03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0333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16D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E25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8B0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B621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C64F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0E50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0C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31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3338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6051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A774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B357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F414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277B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5D30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BB09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DF6A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FF2D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0756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83473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9B49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BB40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9B6F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244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C6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B064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D93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B03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3A47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549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A3E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EB40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3C73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6615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7D7C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C52D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1C1A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390D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26B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B4F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D648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FE6A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204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8652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B67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FD6C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035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2C2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354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756C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D959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E978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F07E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3614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7D11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403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75F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D015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F65B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4F5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5646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6F2F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816B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EE70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5C6F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7470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803A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A64D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130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2A0B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7351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9F0D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D5256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EE77F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735A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9649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FC1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0D11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16E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328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5F4E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7F02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A43E8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B072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DB0A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FE11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0461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206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930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757D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0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7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C68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6A78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AB04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C403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ED63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0A31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1B70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24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5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6926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7665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8C5D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A64D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B47B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400F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13C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863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144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74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F0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5635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A870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2321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5E7F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6362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7F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C500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D116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0113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1B1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2614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07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A1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BE4E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FA079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363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6824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C17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F40C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720A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B466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471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81D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C68A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685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9459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DA2B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1A5E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2C4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4B1C6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825E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AE78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DC64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EC60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60D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B4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066A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256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4C2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5540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AE06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3826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37B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F36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0E69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9737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47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93F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8A6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CB2B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E506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F318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0B7A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151C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BB7E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FF3E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466B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563F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A117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97F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E60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1D5BF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582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7D74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C004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DF51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0C74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05A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D1D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7E65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8B68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A247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2058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3362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8749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9303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5B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6B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06B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B0C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1241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3966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462B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711F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B93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D325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0B04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6773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D974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1834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2154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4761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8C06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B00B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1E5F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85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C4A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BE6F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C10D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42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6657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1D7D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2B75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D17B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EC1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054D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6950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AD16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E76C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371F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815D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526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D49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A75B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B736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185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B312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1D66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240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6347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745B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556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74E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F0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2268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6835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C229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EC70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11F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344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F49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1128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2032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5245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6F3C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8D05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CE41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F46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1A3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383D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616D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9666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1D03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3F592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C505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D07C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E009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1D61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240E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532F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44A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569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1953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2210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AC34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B70A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D72D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E432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F61B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1F12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5D1E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AC0A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C32C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1502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2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534C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51B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903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723E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EE5E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1B32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394D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AD4F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C145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46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960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2310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3C35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444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6C09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469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D7B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DA5D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E33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22B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D55E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4307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7D53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842A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AF23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3400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4549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10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5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508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758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D42D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2A6C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350B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7340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341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D09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AE5D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43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6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2853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4F1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BB6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E774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27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435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96A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3324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8226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90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975A7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B035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E007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113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90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B58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1C47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3203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422A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6A0C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4B43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6B4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9E6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DB41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1855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247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492B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9270C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D543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002A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1C21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2230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A64E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D878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306F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21AD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54E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936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7D63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CC7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22C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515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F432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596C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6C53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782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843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B277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C85C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DE55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EF78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3816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5324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232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9522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927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76D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870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4654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9066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DB64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FF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0B43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2E1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3314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4734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700B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D3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E18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D24F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E204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457A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7E3D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9D5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E93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1879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7E6C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B062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D070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D579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F462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2244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3E7E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7E51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7B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308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CD7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F37F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0922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426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8508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900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A3C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D27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C33E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EA4B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2C1F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500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655D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92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F13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00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948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595E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886D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BA7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D820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EA6E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2B65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4364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515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652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AD2D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D504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EF69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9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47C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617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6790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936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7B53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02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425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9F6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0A75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361B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892D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024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244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437D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5932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730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CD2C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A4E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B55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CD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FA61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204D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517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647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6453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C248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D41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E70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0F52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853E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B944F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DF7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EF21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154E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3E5F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F35B1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2266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B046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DC6B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E314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AE1A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D644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82D8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E5F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001E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777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E1E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8949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142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E7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6450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151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414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F659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0854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6F10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812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D54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2955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3275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161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C20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544B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8A36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06D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C5B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2E5F1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F758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539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93E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1022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62A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F2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3D6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000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132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AB65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F93C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1757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4452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9F7B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A222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0540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5B6A6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846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944A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2B79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6520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859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540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9117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D10B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E46C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B01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D2E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4516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5679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661F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8465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078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906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2573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733D9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9342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A57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0955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3B11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670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824A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259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C2D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C21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6D2E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959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D1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mathFont m:val="Cambria Ma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 m:val="befor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Sub m:val="--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smallFrac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ispDe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l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r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efJc m:val="centerGro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wrapIndent m:val="1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intLim m:val="subS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naryLim m:val="undOv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themeFont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lrSchemeMapping w:bg1="light1" w:t1="dark1" w:bg2="light2" w:t2="dark2" w:accent1="accent1" w:accent2="accent2" w:accent3="accent3" w:accent4="accent4" w:accent5="accent5" w:accent6="accent6" w:hyperlink="hyperlink" w:followedHyperlink="followedHyperlin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NotIncludeSubdocsInSta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layout v:ext="edi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o:idmap v:ext="edit" data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o:shapelayou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cimalSymbol w:val=".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istSeparator w:val=",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4:docId w14:val="4FC846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5:docId w15:val="{608955A7-09CD-4067-82E9-279F6FC87030}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1.xml" pkg:contentType="application/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s:customData xmlns:s="http://www.wps.cn/officeDocument/2013/wpsCustomData" xmlns="http://www.wps.cn/officeDocument/2013/wpsCustomDat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ect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hpInfo spid="_x005F_x0000_s1026" textRotate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s:custom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Props1.xml" pkg:contentType="application/vnd.openxmlformats-officedocument.customXmlProperties+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 pkg:originalXmlStandalone="no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ds:datastoreItem xmlns:ds="http://schemas.openxmlformats.org/officeDocument/2006/customXml" ds:itemID="{B1977F7D-205B-4081-913C-38D41E755F92}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ds:schemaRef ds:uri="http://www.wps.cn/officeDocument/2013/wpsCustomDa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ds:datastoreIte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numbering.xml" pkg:contentType="application/vnd.openxmlformats-officedocument.wordprocessingml.numbering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numbering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0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%1</w:t>
      </w:r>
      <w:r>
        <w:rPr/>
        <w:t>、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1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</w:t>
      </w:r>
      <w:r>
        <w:rPr/>
        <w:t>（</w:t>
      </w:r>
      <w:r>
        <w:rPr/>
        <w:t>%1</w:t>
      </w:r>
      <w:r>
        <w:rPr/>
        <w:t>）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number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tyles.xml" pkg:contentType="application/vnd.openxmlformats-officedocument.wordprocessingml.styl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tyle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ang w:val="en-US" w:eastAsia="zh-CN" w:bidi="ar-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Defaul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atentStyles w:defLockedState="0" w:defUIPriority="0" w:defSemiHidden="0" w:defUnhideWhenUsed="0" w:defQFormat="0" w:count="37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2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3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4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5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6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7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8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9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annotation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foot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aption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efault Paragraph Font" w:uiPriority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t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 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trong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Emphasis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Top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Bottom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 Table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List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1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2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3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ntemporary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Elegant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Professional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Theme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ceholder Text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Spacing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1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1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1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1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Revision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Paragraph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1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1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1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1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1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1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1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2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2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2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2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2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2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2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2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2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2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2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3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3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3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3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3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3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3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3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3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3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3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3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3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4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4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4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4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4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4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4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4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4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4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4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4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4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4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5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5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5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5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5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5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5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5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5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5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5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5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5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5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6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6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6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6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6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6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6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6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6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6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6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6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6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6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Emphasis" w:uiPriority="19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Emphasis" w:uiPriority="2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Reference" w:uiPriority="3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Reference" w:uiPriority="32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ok Title" w:uiPriority="3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ibliography" w:semiHidden="1" w:uiPriority="37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Heading" w:semiHidden="1" w:uiPriority="39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1" w:uiPriority="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2" w:uiPriority="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3" w:uiPriority="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4" w:uiPriority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5" w:uiPriority="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Light" w:uiPriority="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Hyper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ashtag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Unresolved 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latent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default="1" w:styleId="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200"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仿宋</w:t>
      </w:r>
      <w:r>
        <w:rPr/>
        <w:t>_GB2312" w:cstheme="minorBid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100" w:after="300" w:line="576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方正小标宋简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00" w:after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eastAsia="</w:t>
      </w:r>
      <w:r>
        <w:rPr/>
        <w:t>黑体</w:t>
      </w:r>
      <w:r>
        <w:rPr/>
        <w:t>" w:hAnsi="Arial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line="413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楷体</w:t>
      </w:r>
      <w:r>
        <w:rPr/>
        <w:t>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default="1" w:styleId="a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efault Paragraph Fo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default="1" w:styleId="a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 T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Ind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numbering" w:default="1" w:styleId="a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 Li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it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40" w:after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hAnsi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annotation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val="-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after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leftChars="2500" w:left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foo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TOC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oc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styleId="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able Gr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customStyle="1" w:styleId="a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页脚 字符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ListParagraph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List 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1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列表段落</w:t>
      </w:r>
      <w:r>
        <w:rPr/>
        <w:t>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webSettings.xml" pkg:contentType="application/vnd.openxmlformats-officedocument.wordprocessingml.web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webSetting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&lt;/w:web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ntTable.xml" pkg:contentType="application/vnd.openxmlformats-officedocument.wordprocessingml.fontTabl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nt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Times New Roma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206030504050203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宋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Su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003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3" w:usb1="288F0000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仿宋</w:t>
      </w:r>
      <w:r>
        <w:rPr/>
        <w:t>_GB23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简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Aria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402020202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黑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He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楷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5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2FF" w:usb1="4000A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</w:t>
      </w:r>
      <w:r>
        <w:rPr/>
        <w:t>_GBK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1" w:usb1="080E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onsola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9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6FF" w:usb1="0000F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 Ligh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3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A00002EF" w:usb1="4000207B" w:usb2="00000000" w:usb3="00000000" w:csb0="000000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ore.xml" pkg:contentType="application/vnd.openxmlformats-package.core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:creator&gt;</w:t>
      </w:r>
      <w:r>
        <w:rPr/>
        <w:t>黄山红牡丹</w:t>
      </w:r>
      <w:r>
        <w:rPr/>
        <w:t>&lt;/dc:creat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&lt;cp:lastModifiedBy&gt;Windows </w:t>
      </w:r>
      <w:r>
        <w:rPr/>
        <w:t>用户</w:t>
      </w:r>
      <w:r>
        <w:rPr/>
        <w:t>&lt;/cp:lastModifiedB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revision&gt;23&lt;/cp:revi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lastPrinted&gt;2019-06-25T02:30:00Z&lt;/cp:lastPrin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created xsi:type="dcterms:W3CDTF"&gt;2020-08-21T01:40:00Z&lt;/dcterms:crea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modified xsi:type="dcterms:W3CDTF"&gt;2020-08-21T02:10:00Z&lt;/dcterms:modifi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cp:core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app.xml" pkg:contentType="application/vnd.openxmlformats-officedocument.extended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extended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emplate&gt;Normal.dotm&lt;/Templ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otalTime&gt;16&lt;/TotalTi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ges&gt;2&lt;/Pag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ords&gt;183&lt;/Wor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&gt;1047&lt;/Charact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lication&gt;Microsoft Office Word&lt;/Applica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ocSecurity&gt;0&lt;/DocSecuri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es&gt;8&lt;/Lin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ragraphs&gt;2&lt;/Paragraph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caleCrop&gt;false&lt;/ScaleCr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ompany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ksUpToDate&gt;false&lt;/LinksUpToD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WithSpaces&gt;1228&lt;/CharactersWithSpac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haredDoc&gt;false&lt;/SharedD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HyperlinksChanged&gt;false&lt;/HyperlinksChang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Version&gt;16.0000&lt;/AppVer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ustom.xml" pkg:contentType="application/vnd.openxmlformats-officedocument.custom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custom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roperty fmtid="{D5CDD505-2E9C-101B-9397-08002B2CF9AE}" pid="2" name="KSOProductBuildV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vt:lpwstr&gt;2052-11.1.0.8907&lt;/vt:lpws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proper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_rels/item1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Props" Target="itemProps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kg:package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