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则正医药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MA3C5W243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老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781945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疗仪器、设备与医学专用软件 医学专用网络新型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6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儿童药物研发技术平台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儿童药物研发存在很多技术问题，比如口味难以接受，造成服用的顺应性差，不同年龄的儿童服用剂量不同，常规的口服剂型不适合儿童吞咽等，具体的需求为：对儿童药物进行技术平台的开发，实现儿童服药顺应性好，接受度高，能够根据儿童的不同年龄分剂量，在此平台上生产的产品能否获得相应的生产许可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则正医药</w:t>
      </w:r>
      <w:r>
        <w:rPr/>
        <w:t>2020.6.1</w:t>
      </w:r>
      <w:r>
        <w:rPr/>
        <w:t>日在淄博实验室成立了儿童药物研发中心，和山东大学，山东省千佛山医院，北京量子高科制药等进行战略合作，共同进行儿童药物的开发。目前已经有一些适合儿童服用的剂型；在开发过程中，比如颗粒剂，分散片，口崩片，溶液剂，混悬剂。投入人力约</w:t>
      </w:r>
      <w:r>
        <w:rPr/>
        <w:t>30</w:t>
      </w:r>
      <w:r>
        <w:rPr/>
        <w:t>人，仪器设备等包含压片机，冷冻干燥机，挤出制粒，流化床，混合机，制备罐等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和具有药物剂型开发能力强，特别是对儿童药开发有所成就的高校和科研院所进行合作。同时，对于儿童药物临床应用有研究的医院进行合作，便于从临床角度反推药物的研发需求。对于专家的要求：药剂和临床背景，特别擅长儿童药开发和临床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