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山东英格瓷四砂泰山磨料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70303MA3CCW9F6G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王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57334992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山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淄博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张店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淄博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无机非金属材料 节能与新能源用材料制备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0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42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降低白刚玉氧化钠含量的工艺方法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降低白刚玉中氧化钠的含量，达到</w:t>
      </w:r>
      <w:r>
        <w:rPr/>
        <w:t>0.10%</w:t>
      </w:r>
      <w:r>
        <w:rPr/>
        <w:t>以下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具有冶炼白刚玉的全套设备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与无机非金属材料专家合作，提供技术方案，我公司实施，共同开发优化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