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开泰石化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74450465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爱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43858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新型催化剂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18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差别化纤维的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计划新建</w:t>
      </w:r>
      <w:r>
        <w:rPr/>
        <w:t>1</w:t>
      </w:r>
      <w:r>
        <w:rPr/>
        <w:t>万吨</w:t>
      </w:r>
      <w:r>
        <w:rPr/>
        <w:t>/</w:t>
      </w:r>
      <w:r>
        <w:rPr/>
        <w:t>年差别化纤维项目，技术达到国内先进水平、填补国内空白。寻求利用干法腈纶生产石墨烯复合功能纤维、新型微纳米纤维（溶喷纤维）等差别化纤维的工业化生产技术，生产具有导电、远红外、抗菌等功能的石墨烯复合功能腈纶纤维和纳米级过滤材料。利用石墨烯材料的独特性能，结合干法腈纶纤维的特性，开发具有抗静电或导电、远红外内暖、抗菌抑菌等特殊效果的高性能复合纤维。采用溶喷技术生产微纳米纤维（溶喷纤维），生产直径小于</w:t>
      </w:r>
      <w:r>
        <w:rPr/>
        <w:t>1μm</w:t>
      </w:r>
      <w:r>
        <w:rPr/>
        <w:t>的超细纤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开泰石化股份有限公司位于淄博市中心路</w:t>
      </w:r>
      <w:r>
        <w:rPr/>
        <w:t>202</w:t>
      </w:r>
      <w:r>
        <w:rPr/>
        <w:t>号，</w:t>
      </w:r>
      <w:r>
        <w:rPr/>
        <w:t>2002</w:t>
      </w:r>
      <w:r>
        <w:rPr/>
        <w:t>年</w:t>
      </w:r>
      <w:r>
        <w:rPr/>
        <w:t>10</w:t>
      </w:r>
      <w:r>
        <w:rPr/>
        <w:t>月从中国石化集团齐鲁石化公司改制设立而成，主要从事丙烯酸、丙烯酸酯、干法腈纶产品的研发、生产和销售</w:t>
      </w:r>
      <w:r>
        <w:rPr/>
        <w:t>;</w:t>
      </w:r>
      <w:r>
        <w:rPr/>
        <w:t>同时</w:t>
      </w:r>
      <w:r>
        <w:rPr/>
        <w:t>,</w:t>
      </w:r>
      <w:r>
        <w:rPr/>
        <w:t>公司有部分公用工程类业务</w:t>
      </w:r>
      <w:r>
        <w:rPr/>
        <w:t>,</w:t>
      </w:r>
      <w:r>
        <w:rPr/>
        <w:t>即热电联产业务的生产和供应。公司通过自主开发</w:t>
      </w:r>
      <w:r>
        <w:rPr/>
        <w:t>,</w:t>
      </w:r>
      <w:r>
        <w:rPr/>
        <w:t>对工艺流程进行优化</w:t>
      </w:r>
      <w:r>
        <w:rPr/>
        <w:t>,</w:t>
      </w:r>
      <w:r>
        <w:rPr/>
        <w:t>产品能耗、物耗大幅降低</w:t>
      </w:r>
      <w:r>
        <w:rPr/>
        <w:t>;</w:t>
      </w:r>
      <w:r>
        <w:rPr/>
        <w:t>能量循环利用</w:t>
      </w:r>
      <w:r>
        <w:rPr/>
        <w:t>,</w:t>
      </w:r>
      <w:r>
        <w:rPr/>
        <w:t>三废得到有效处理</w:t>
      </w:r>
      <w:r>
        <w:rPr/>
        <w:t>,</w:t>
      </w:r>
      <w:r>
        <w:rPr/>
        <w:t>达到了循环经济和清洁生产的要求</w:t>
      </w:r>
      <w:r>
        <w:rPr/>
        <w:t>,</w:t>
      </w:r>
      <w:r>
        <w:rPr/>
        <w:t>并成功地将</w:t>
      </w:r>
      <w:r>
        <w:rPr/>
        <w:t>SIS</w:t>
      </w:r>
      <w:r>
        <w:rPr/>
        <w:t>和</w:t>
      </w:r>
      <w:r>
        <w:rPr/>
        <w:t>DCS</w:t>
      </w:r>
      <w:r>
        <w:rPr/>
        <w:t>系统有机地结合应用于丙烯酸装置。产品销售遍及国内各省市并出口到美国、日本、印度、巴西等二十多个国家，丙烯酸在减水剂行业的市场占有率为</w:t>
      </w:r>
      <w:r>
        <w:rPr/>
        <w:t>68.5%</w:t>
      </w:r>
      <w:r>
        <w:rPr/>
        <w:t>，位于国内同行业第一名。公司是新三板上市公司（股票代码：</w:t>
      </w:r>
      <w:r>
        <w:rPr/>
        <w:t>831928</w:t>
      </w:r>
      <w:r>
        <w:rPr/>
        <w:t>），是山东省石油和化学工业百强企业，国家高新技术企业，全国丙烯酸（酯）行业联合会副理事长单位，全国油田化学品行业联合会会员单位，中国化学纤维工业协会会员单位，山东化工理事会会员单位，淄博市化工行业学会副会长单位。公司是国家高新技术企业、通过国家质量、环境、职业健康安全管理三体系认证，是山东省丙烯酸酯工程技术研究中心、山东省诚信企业</w:t>
      </w:r>
      <w:r>
        <w:rPr/>
        <w:t>,“</w:t>
      </w:r>
      <w:r>
        <w:rPr/>
        <w:t>开泰牌”丙烯酸是山东省名牌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有相关科研项目的高校及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