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齐润源新材料科技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746596015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魏秀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533218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邻二甲基苯与一氧化碳酰化反应用固体催化剂的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公司生产邻二甲基苯甲醛，为传统工艺用无水三氯化铝催化，用量较大为等当量的催化剂，低温反应，小批量生产，消耗大成本高，且后处理繁琐。希望利用固体酸催化剂，在温和条件下反应，连续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工厂利用传统工艺生产，生产质量稳定，配套设施，检验设备齐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化工类高校、科研院所开展产学研合作，共建创新载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