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硅元新型材料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303670511037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33-3582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精细和专用化学品 超细功能材料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9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尺寸多孔陶瓷快速烘干及烧成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m</w:t>
      </w:r>
      <w:r>
        <w:rPr/>
        <w:t>以上大尺寸氧化锆多孔陶瓷微波、红外快速烘干技术，目前国内无相关技术。</w:t>
      </w:r>
      <w:r>
        <w:rPr/>
        <w:br/>
      </w:r>
      <w:r>
        <w:rPr/>
        <w:t>快速烘干及烧成不开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长期致力于先进陶瓷材料的制备研究、产业转化，目前已经完成了氧化铝、小尺寸氧化锆等多孔陶瓷材料的产业化技术。公司拥有先进陶瓷材料研发、生产所需的全部基础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武汉理工大学、哈尔滨工业大学、中科院上海硅酸盐研究所等高校及科研院所的先进陶瓷领域专家进行联合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市场前景分析</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