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山东一诺威聚氨酯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70300757453175C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丽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533-359871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山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淄博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张店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淄博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无机非金属材料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281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6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环境领域信息化大数据平台</w:t>
      </w:r>
      <w:r>
        <w:rPr/>
        <w:t>-</w:t>
      </w:r>
      <w:r>
        <w:rPr/>
        <w:t>鞋底原液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鞋底原液是聚氨酯非常重要的下游应用，国内需求</w:t>
      </w:r>
      <w:r>
        <w:rPr/>
        <w:t>50-60</w:t>
      </w:r>
      <w:r>
        <w:rPr/>
        <w:t>万吨</w:t>
      </w:r>
      <w:r>
        <w:rPr/>
        <w:t>/</w:t>
      </w:r>
      <w:r>
        <w:rPr/>
        <w:t>年，有巨大潜力。公司在近几年开发过程中，遇到以下两个问题，需要相关专家给予支持：</w:t>
      </w:r>
      <w:r>
        <w:rPr/>
        <w:t>1</w:t>
      </w:r>
      <w:r>
        <w:rPr/>
        <w:t>、聚酯聚合物多元醇是鞋底原液中重要的基础原料，但由于都是各厂家开发、生产、使用，无外卖产品。因此要拓展鞋底原液领域，需要有此产品的研发、生产能力。但目前来看，公司有一套实验室条件下的工艺路线，还未进行批量生产，需要专家提供聚酯聚合物多元醇合成工艺，尽可能有实际生产验证的工艺路线。</w:t>
      </w:r>
      <w:r>
        <w:rPr/>
        <w:t>2</w:t>
      </w:r>
      <w:r>
        <w:rPr/>
        <w:t>、鞋底原液生产的劳保鞋，包括单密度和双密度。各原料厂家都面临一个问题</w:t>
      </w:r>
      <w:r>
        <w:rPr/>
        <w:t>:</w:t>
      </w:r>
      <w:r>
        <w:rPr/>
        <w:t>雨季来临时，单密度料中鞋底和鞋帮存在开胶问题、双密度料中大底和中底、中底和鞋帮存在开胶问题。如果能从鞋底原液料上有措施解决此问题，那在市场上会有较大优势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聚酯聚合物多元醇工艺，在实验室有一定的经验。实验室合成的产品已满足需求，但还未进行实际生产，需要相关技术人员提供全过程指导。</w:t>
      </w:r>
      <w:r>
        <w:rPr/>
        <w:t>2</w:t>
      </w:r>
      <w:r>
        <w:rPr/>
        <w:t>、单密度、双密度劳保鞋料有客户正常合作，但是在雨季时（湿气大）极容易出现开胶问题。客户反馈较大，比较棘手。需要有实际经验者提供整套解决方案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希望与有聚氨酯研发背景专家进行合作，有实际生产经验者更优。后期进行合作，建立一定的合作机制，定期沟通、交流。希望能在公司指导一段时间，甚至到客户现场进行问题确认，能够更贴近现场。</w:t>
      </w:r>
      <w:r>
        <w:rPr/>
        <w:t>2</w:t>
      </w:r>
      <w:r>
        <w:rPr/>
        <w:t>、定期总结，调度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