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山东一诺威聚氨酯股份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70300757453175C&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王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533-35987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山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淄博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张店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淄博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先进制造与自动化 无机非金属材料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81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6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领域信息化大数据平台</w:t>
      </w:r>
      <w:r>
        <w:rPr/>
        <w:t>-</w:t>
      </w:r>
      <w:r>
        <w:rPr/>
        <w:t>热塑性聚氨酯弹性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前脂肪族异氰酸酯反应活性比芳香族异氰酸酯反应活性慢，需要论证适合脂肪族热塑性聚氨酯弹性体的催化体系和工艺制备流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前我公司不黄变热塑性聚氨酯弹性体处于配方开发验证阶段，已完成添加助剂类改善耐黄的考察研究，拥有产品耐黄等级</w:t>
      </w:r>
      <w:r>
        <w:rPr/>
        <w:t>4</w:t>
      </w:r>
      <w:r>
        <w:rPr/>
        <w:t>级的成熟技术。对于更高耐黄等级及脂肪族不黄变配方处于设计开发阶段，正在探索配方及工艺参数及完善质检评价方法。公司拥有专业的技术研发团队和项目成果转化经验，配备聚氨酯弹性体分析检测多种仪器设备，研发及分析检测设施齐全。现有产能</w:t>
      </w:r>
      <w:r>
        <w:rPr/>
        <w:t>8</w:t>
      </w:r>
      <w:r>
        <w:rPr/>
        <w:t>万吨，具备小试、中试和批量生产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对热塑性聚氨酯弹性体有系统研究的专家和院校合作，开发出脂肪族热塑性聚氨酯弹性体，满足不黄变要求的产品需求（例如：隐形车衣、智能穿戴等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