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世博金都药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073037453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郑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533151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药物新剂型与制剂创制技术 新型给药制剂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816.6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纳米复合材料提升口服恩替卡韦和索磷布韦药物生物利用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需求：克服现有技术的不足，提供一种恩替卡韦和索磷布韦纳米复合制剂及其制备方法，该纳米复合制剂中的恩替卡韦和索磷布韦纳米复合微团尺寸小、粒径分布较窄，具有较高的生物利用度，该纳米复合制剂的制备方法操作简便，生产效率高。技术指标：使用胆固醇，其作用是与磷脂形成稳定的双分子层约</w:t>
      </w:r>
      <w:r>
        <w:rPr/>
        <w:t>4</w:t>
      </w:r>
      <w:r>
        <w:rPr/>
        <w:t>纳米厚的细胞生物膜，搅动后形成双层脂分子的球形微囊体，将药物包封于类双分子层内而形成的微型泡囊体，微型泡囊体直径范围为</w:t>
      </w:r>
      <w:r>
        <w:rPr/>
        <w:t>25~1000nm</w:t>
      </w:r>
      <w:r>
        <w:rPr/>
        <w:t>。恩替卡韦和索磷布韦纳米复合制剂的恩替卡韦和索磷布韦纳米复合微团粒径分布较窄，其中粒径尺寸在</w:t>
      </w:r>
      <w:r>
        <w:rPr/>
        <w:t>90~130nm</w:t>
      </w:r>
      <w:r>
        <w:rPr/>
        <w:t>的复合微团占总恩替卡韦和索磷布韦纳米复合微团数量的</w:t>
      </w:r>
      <w:r>
        <w:rPr/>
        <w:t>73~88%</w:t>
      </w:r>
      <w:r>
        <w:rPr/>
        <w:t>。</w:t>
      </w:r>
      <w:r>
        <w:rPr/>
        <w:t>90~130nm</w:t>
      </w:r>
      <w:r>
        <w:rPr/>
        <w:t>的恩替卡韦和索磷布韦纳米复合微团被口服进入消化系统被有效透过生物半透膜运载到体液循环系统中，使得恩替卡韦和索磷布韦的血药浓度增高，提高了生物利用度。并且由于恩替卡韦和索磷布韦纳米复合微团的粒径尺寸均匀恩替卡韦和索磷布韦吸收速度变化稳定，恩替卡韦和索磷布韦纳米复合制剂在制成口服制剂时添加量更便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该项目药学研究为研发阶段，预算为</w:t>
      </w:r>
      <w:r>
        <w:rPr/>
        <w:t>1000</w:t>
      </w:r>
      <w:r>
        <w:rPr/>
        <w:t>万元，主要研发人员</w:t>
      </w:r>
      <w:r>
        <w:rPr/>
        <w:t>14</w:t>
      </w:r>
      <w:r>
        <w:rPr/>
        <w:t>人，均为本科学位。用于该项目的仪器设备和生产设备完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与合作单位的产学研合作，进行技术提升，改善产品质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