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金晶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700002651272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靳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547643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山东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淄博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淄博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精细和专用化学品 电子化学品制备及应用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892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1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低温脱硫除尘脱硝技术研发及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厂区内现有四条浮法玻璃生产线，均已配建烟气脱硫脱硝除尘设施，正常运转的情况下能保持烟气达标排放。由于设备运行环境恶劣，为避免环保风险，计划新建备用工程。目前采用中温脱硝工艺，即先脱硝再脱硫、除尘，易造成脱硝系统故障，如催化剂中毒、烟道堵塞等。公司拟寻求新的解决方案。希望先脱硫、除尘，再脱硝。经查询目前国内大型浮法玻璃熔窑未有先例，拟与有意向、有实力的单位合作开发并首次应用。要求烟气依次流经干法脱硫系统、除尘系统、脱硝系统、引风机和烟囱。脱硫率≥</w:t>
      </w:r>
      <w:r>
        <w:rPr/>
        <w:t>95%</w:t>
      </w:r>
      <w:r>
        <w:rPr/>
        <w:t>，除尘率≥</w:t>
      </w:r>
      <w:r>
        <w:rPr/>
        <w:t>99%</w:t>
      </w:r>
      <w:r>
        <w:rPr/>
        <w:t>，脱硝率≥</w:t>
      </w:r>
      <w:r>
        <w:rPr/>
        <w:t>98%</w:t>
      </w:r>
      <w:r>
        <w:rPr/>
        <w:t>，确保烟气达标排放</w:t>
      </w:r>
      <w:r>
        <w:rPr/>
        <w:t>(NOX≤100mg/Nm3</w:t>
      </w:r>
      <w:r>
        <w:rPr/>
        <w:t>、</w:t>
      </w:r>
      <w:r>
        <w:rPr/>
        <w:t>SO2≤50mg/Nm3</w:t>
      </w:r>
      <w:r>
        <w:rPr/>
        <w:t>、粉尘≤</w:t>
      </w:r>
      <w:r>
        <w:rPr/>
        <w:t>10mg/Nm3)</w:t>
      </w:r>
      <w:r>
        <w:rPr/>
        <w:t>。日常运行成本不高于目前运行的脱硫脱硝除尘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已成立项目研发团队，系统研究了目前脱硫脱硝除尘工艺具备的优势和劣势，初步拟定了备用工程的工艺方向，分析了由此带来的制约因素和解决办法。与业内有关单位多方接触，初步筛选了合作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烟气处理设备有关的研究、开发、设计单位开展合作，目的是制作出与浮法玻璃熔窑配套的新工艺烟气处理设备并首次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