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齐润源新材料科技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746596015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魏秀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533218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抽真空封口整形包装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公司成品包装时，为抽真空封口一体包装机。但抽真空封口后，包装物料袋外型不规则，难以装纸箱，需人工挤压敲打整形，以使外观美化，较好的装入纸箱。特别对一些流动性差的料，人工更难以整形。希望新型自动包装机，在物料装袋后，在抽真空同时，自动整形使外观美化，整形后自动封口。物料堆比为</w:t>
      </w:r>
      <w:r>
        <w:rPr/>
        <w:t>0.2~0.4g/ml</w:t>
      </w:r>
      <w:r>
        <w:rPr/>
        <w:t>，流动性较差，抽真空后体积约缩小一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厂产品包装现用真空封口一体机，劳动强度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化工类高校、科研院所开展产学研合作，共建创新载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