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鲁泰纺织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0613281175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蔡海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52851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无机非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0571.1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8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纤维素纤维筒纱纱线的改性及植物染料染色工艺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统纺织面料 “三防”（防水、防油、防污）整理剂大都含有</w:t>
      </w:r>
      <w:r>
        <w:rPr/>
        <w:t xml:space="preserve">PFOS </w:t>
      </w:r>
      <w:r>
        <w:rPr/>
        <w:t>和</w:t>
      </w:r>
      <w:r>
        <w:rPr/>
        <w:t>PFOA</w:t>
      </w:r>
      <w:r>
        <w:rPr/>
        <w:t>等具有生物累积性的有机氟化学品，对人体健康存在着潜在的危害。目前国内外尚无行之有效的方法来解决</w:t>
      </w:r>
      <w:r>
        <w:rPr/>
        <w:t>PFOS</w:t>
      </w:r>
      <w:r>
        <w:rPr/>
        <w:t>和</w:t>
      </w:r>
      <w:r>
        <w:rPr/>
        <w:t xml:space="preserve">PFOA </w:t>
      </w:r>
      <w:r>
        <w:rPr/>
        <w:t>的污染问题，因此，寻找可以替代含氟三防整理剂的三防助剂成为助剂行业亟待解决的问题。该需求的最终目标是期望能够实现面料的无氟三防整理，整理后面料的各项性能指标能够达到：洗前，拒油性≥</w:t>
      </w:r>
      <w:r>
        <w:rPr/>
        <w:t>5</w:t>
      </w:r>
      <w:r>
        <w:rPr/>
        <w:t>级，拒水性≥</w:t>
      </w:r>
      <w:r>
        <w:rPr/>
        <w:t>80</w:t>
      </w:r>
      <w:r>
        <w:rPr/>
        <w:t>分，易去污性≥</w:t>
      </w:r>
      <w:r>
        <w:rPr/>
        <w:t>4</w:t>
      </w:r>
      <w:r>
        <w:rPr/>
        <w:t>级；</w:t>
      </w:r>
      <w:r>
        <w:rPr/>
        <w:t>30</w:t>
      </w:r>
      <w:r>
        <w:rPr/>
        <w:t>次洗后，拒油性≥</w:t>
      </w:r>
      <w:r>
        <w:rPr/>
        <w:t>3</w:t>
      </w:r>
      <w:r>
        <w:rPr/>
        <w:t>级，拒水性≥</w:t>
      </w:r>
      <w:r>
        <w:rPr/>
        <w:t>70</w:t>
      </w:r>
      <w:r>
        <w:rPr/>
        <w:t>分，易去污性≥</w:t>
      </w:r>
      <w:r>
        <w:rPr/>
        <w:t>3</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需求属于技术研发需求，重点需解决的两个技术难点是筒纱改性的均匀性问题以及植物染料染色的工艺稳定性两个方面；关于纤维素纤维筒纱纱线的改性均匀性方面，期望通过选择最佳的改性剂在常规筒纱染色机中控制温度为</w:t>
      </w:r>
      <w:r>
        <w:rPr/>
        <w:t>60~80℃</w:t>
      </w:r>
      <w:r>
        <w:rPr/>
        <w:t>的条件下实现对筒纱纱线的改性同时保证筒纱的内中外层改性程度的均匀稳定；在改性的基础上对纤维素纤维类纱线进行植物染料染色，染色实现方式以筒纱染色为主（不局限于筒纱染色），期望能够达到的最终目标为确定一套成熟的植物染料筒纱染色工艺，保证染色后纱线的湿摩擦色牢度达到</w:t>
      </w:r>
      <w:r>
        <w:rPr/>
        <w:t>3</w:t>
      </w:r>
      <w:r>
        <w:rPr/>
        <w:t>级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对植物染料提取及染色工艺方面有深度研究的高校、科研院所开展产学研合作，专家或团队最好属于染整技术相关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