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鲁泰纺织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300613281175K&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蔡海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33-52851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无机非金属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0571.14</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82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氟“三防”纺织整理加工助剂的开发与应用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传统纺织面料 “三防”（防水、防油、防污）整理剂大都含有</w:t>
      </w:r>
      <w:r>
        <w:rPr/>
        <w:t xml:space="preserve">PFOS </w:t>
      </w:r>
      <w:r>
        <w:rPr/>
        <w:t>和</w:t>
      </w:r>
      <w:r>
        <w:rPr/>
        <w:t>PFOA</w:t>
      </w:r>
      <w:r>
        <w:rPr/>
        <w:t>等具有生物累积性的有机氟化学品，对人体健康存在着潜在的危害。目前国内外尚无行之有效的方法来解决</w:t>
      </w:r>
      <w:r>
        <w:rPr/>
        <w:t>PFOS</w:t>
      </w:r>
      <w:r>
        <w:rPr/>
        <w:t>和</w:t>
      </w:r>
      <w:r>
        <w:rPr/>
        <w:t xml:space="preserve">PFOA </w:t>
      </w:r>
      <w:r>
        <w:rPr/>
        <w:t>的污染问题，因此，寻找可以替代含氟三防整理剂的三防助剂成为助剂行业亟待解决的问题。该需求的最终目标是期望能够实现面料的无氟三防整理，整理后面料的各项性能指标能够达到：洗前，拒油性≥</w:t>
      </w:r>
      <w:r>
        <w:rPr/>
        <w:t>5</w:t>
      </w:r>
      <w:r>
        <w:rPr/>
        <w:t>级，拒水性≥</w:t>
      </w:r>
      <w:r>
        <w:rPr/>
        <w:t>80</w:t>
      </w:r>
      <w:r>
        <w:rPr/>
        <w:t>分，易去污性≥</w:t>
      </w:r>
      <w:r>
        <w:rPr/>
        <w:t>4</w:t>
      </w:r>
      <w:r>
        <w:rPr/>
        <w:t>级；</w:t>
      </w:r>
      <w:r>
        <w:rPr/>
        <w:t>30</w:t>
      </w:r>
      <w:r>
        <w:rPr/>
        <w:t>次洗后，拒油性≥</w:t>
      </w:r>
      <w:r>
        <w:rPr/>
        <w:t>3</w:t>
      </w:r>
      <w:r>
        <w:rPr/>
        <w:t>级，拒水性≥</w:t>
      </w:r>
      <w:r>
        <w:rPr/>
        <w:t>70</w:t>
      </w:r>
      <w:r>
        <w:rPr/>
        <w:t>分，易去污性≥</w:t>
      </w:r>
      <w:r>
        <w:rPr/>
        <w:t>3</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依托于鲁泰纺织股份有限公司完整的面料后整理加工生产线，目前无氟防水面料已经形成成熟的标准化生产加工工艺，但受限于无氟防油、无氟防污助剂尚无相关工业化产品，由含氟三防整理向无氟三防整理的升级换代还有很长的路要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能够联合国内外功能性助剂研发的上下游企业、高校或科研院所，围绕无氟 “三防”整理助剂的研发与应用开展联合重点攻关，突破制约无氟“三防”整理加工的瓶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