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金晶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0002651272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靳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547643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精细和专用化学品 电子化学品制备及应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892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1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减反射玻璃新产品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磁控溅射工艺开发一款减反射玻璃新产品。双面减反射玻璃可见光透过率≥</w:t>
      </w:r>
      <w:r>
        <w:rPr/>
        <w:t>97.2%</w:t>
      </w:r>
      <w:r>
        <w:rPr/>
        <w:t>、可见光反射率≤</w:t>
      </w:r>
      <w:r>
        <w:rPr/>
        <w:t>1%</w:t>
      </w:r>
      <w:r>
        <w:rPr/>
        <w:t>、显色指数≥</w:t>
      </w:r>
      <w:r>
        <w:rPr/>
        <w:t>99%</w:t>
      </w:r>
      <w:r>
        <w:rPr/>
        <w:t>；单面减反射玻璃可见光透过率≥</w:t>
      </w:r>
      <w:r>
        <w:rPr/>
        <w:t>94.5%</w:t>
      </w:r>
      <w:r>
        <w:rPr/>
        <w:t>、可见光反射率≤</w:t>
      </w:r>
      <w:r>
        <w:rPr/>
        <w:t>5%</w:t>
      </w:r>
      <w:r>
        <w:rPr/>
        <w:t>、显色指数≥</w:t>
      </w:r>
      <w:r>
        <w:rPr/>
        <w:t>98%</w:t>
      </w:r>
      <w:r>
        <w:rPr/>
        <w:t>成本不高于同行企业平均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成立项目组，系统研究了利用公司现有磁控溅射镀膜生产线镀制减反射玻璃的可行性，通过计算机模拟软件进行了膜层设计，开展了部分实验室实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已掌握该项技术的单位开展合作，在对方指导下形成产品加工能力，早日推向市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