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一诺威聚氨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757453175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98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281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6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领域信息化大数据平台</w:t>
      </w:r>
      <w:r>
        <w:rPr/>
        <w:t>-</w:t>
      </w:r>
      <w:r>
        <w:rPr/>
        <w:t>导热聚氨酯复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开发目标是制备导热系数为</w:t>
      </w:r>
      <w:r>
        <w:rPr/>
        <w:t>2</w:t>
      </w:r>
      <w:r>
        <w:rPr/>
        <w:t>～</w:t>
      </w:r>
      <w:r>
        <w:rPr/>
        <w:t>6W/(m·K)</w:t>
      </w:r>
      <w:r>
        <w:rPr/>
        <w:t>的导热聚氨酯，产品目前存在的技术需求主要有以下几点：</w:t>
      </w:r>
      <w:r>
        <w:rPr/>
        <w:t>1</w:t>
      </w:r>
      <w:r>
        <w:rPr/>
        <w:t>、高导热导热粉的开发。常规导热粉达到</w:t>
      </w:r>
      <w:r>
        <w:rPr/>
        <w:t>2.0</w:t>
      </w:r>
      <w:r>
        <w:rPr/>
        <w:t>～</w:t>
      </w:r>
      <w:r>
        <w:rPr/>
        <w:t>6.0 W/(m·K)</w:t>
      </w:r>
      <w:r>
        <w:rPr/>
        <w:t>的导热系数时，导热粉加入量较多，使聚氨酯复合材料的性能降低较多，同时使原料的比重增加，现急需能够实现高导热添加量少的导热粉。</w:t>
      </w:r>
      <w:r>
        <w:rPr/>
        <w:t>2</w:t>
      </w:r>
      <w:r>
        <w:rPr/>
        <w:t>、原料体系的稳定性。聚氨酯体系加入一定量导热粉后，导热粉随着放置时间的延长会出现一定的沉降，将影响后续聚氨酯原料的使用，希望能通过助剂或其他方式来提高原料体系的稳定性，经过长时间放置后，导热粉在聚氨酯体系中不发生明显沉降。</w:t>
      </w:r>
      <w:r>
        <w:rPr/>
        <w:t>3</w:t>
      </w:r>
      <w:r>
        <w:rPr/>
        <w:t>、耐热聚氨酯材料的开发。常规聚氨酯耐温范围一般到</w:t>
      </w:r>
      <w:r>
        <w:rPr/>
        <w:t>80</w:t>
      </w:r>
      <w:r>
        <w:rPr/>
        <w:t>度，超过</w:t>
      </w:r>
      <w:r>
        <w:rPr/>
        <w:t>80</w:t>
      </w:r>
      <w:r>
        <w:rPr/>
        <w:t>度后，将影响聚氨酯的使用寿命。而目前有些领域对导热复合材料的使用温度要求较高，需提高聚氨酯的耐热性，扩展其适用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诺威经过十几年的发展，在聚氨酯领域积累了丰富的经验，在聚氨酯性能调控方面具有宝贵的经验。同时具有不同生产能力的反应釜，可以满足从实验室小试到生产中试，再到大生产的能力。反应釜具备聚氨酯中加入填料的生产要求。同时建有大型分析检测中心，拥有完善的聚氨酯材料检测方面的相关仪器设备设施，总价值达约</w:t>
      </w:r>
      <w:r>
        <w:rPr/>
        <w:t>500</w:t>
      </w:r>
      <w:r>
        <w:rPr/>
        <w:t>万人民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合作方不仅具有高导热材料的研发能力，还具备一定的高导热导热粉的生产能力，可以提供需求的导热粉。或者在耐高温聚氨酯经过长期研究具有一定成果和经验的研究单位或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