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天璨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699654947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晓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15338256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新型催化剂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207.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垃圾焚烧脱除二噁英催化剂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垃圾焚烧脱除二噁英催化剂技术开发，中试实现在</w:t>
      </w:r>
      <w:r>
        <w:rPr/>
        <w:t>240-380℃</w:t>
      </w:r>
      <w:r>
        <w:rPr/>
        <w:t>和空速（</w:t>
      </w:r>
      <w:r>
        <w:rPr/>
        <w:t>2000-3000h-1</w:t>
      </w:r>
      <w:r>
        <w:rPr/>
        <w:t>）条件下，二噁英排放达到国家标准（</w:t>
      </w:r>
      <w:r>
        <w:rPr/>
        <w:t>GB18485-2014</w:t>
      </w:r>
      <w:r>
        <w:rPr/>
        <w:t>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建有高标准的蜂窝式催化剂生产线，生产基地设备齐全、生产线完善，并且有专业的检测实验室，年研发投入</w:t>
      </w:r>
      <w:r>
        <w:rPr/>
        <w:t>600</w:t>
      </w:r>
      <w:r>
        <w:rPr/>
        <w:t>余万。烟气脱二噁英催化剂，在现有产品结构上，优化催化剂的生产工艺，引入高</w:t>
      </w:r>
      <w:r>
        <w:rPr/>
        <w:t>W</w:t>
      </w:r>
      <w:r>
        <w:rPr/>
        <w:t>、</w:t>
      </w:r>
      <w:r>
        <w:rPr/>
        <w:t>Mo</w:t>
      </w:r>
      <w:r>
        <w:rPr/>
        <w:t>、</w:t>
      </w:r>
      <w:r>
        <w:rPr/>
        <w:t>Fe</w:t>
      </w:r>
      <w:r>
        <w:rPr/>
        <w:t>等活性组分研制脱硝脱二噁英一体化催化剂，确保该催化剂在保持高的</w:t>
      </w:r>
      <w:r>
        <w:rPr/>
        <w:t>NOx</w:t>
      </w:r>
      <w:r>
        <w:rPr/>
        <w:t>活性和选择性的前提下，具有优异的二噁英脱除活性，但二噁英脱除率不稳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中国科学院兰州化学物理研究所开展合作，共同研究开发脱二噁英催化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