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天璨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69965494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晓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5338256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精细和专用化学品 新型催化剂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207.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超低温烟气脱硝催化剂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超低温烟气脱硝催化剂技术开发，中试实现在烟气温度</w:t>
      </w:r>
      <w:r>
        <w:rPr/>
        <w:t>150-180℃</w:t>
      </w:r>
      <w:r>
        <w:rPr/>
        <w:t>、氮氧化物浓度小于</w:t>
      </w:r>
      <w:r>
        <w:rPr/>
        <w:t>1000mg/Nm3</w:t>
      </w:r>
      <w:r>
        <w:rPr/>
        <w:t>、二氧化硫浓度小于</w:t>
      </w:r>
      <w:r>
        <w:rPr/>
        <w:t>30mg/Nm3</w:t>
      </w:r>
      <w:r>
        <w:rPr/>
        <w:t>、水含量小于</w:t>
      </w:r>
      <w:r>
        <w:rPr/>
        <w:t>15%</w:t>
      </w:r>
      <w:r>
        <w:rPr/>
        <w:t>的工况条件下，</w:t>
      </w:r>
      <w:r>
        <w:rPr/>
        <w:t>2</w:t>
      </w:r>
      <w:r>
        <w:rPr/>
        <w:t>层催化剂脱硝效率达到</w:t>
      </w:r>
      <w:r>
        <w:rPr/>
        <w:t>90%</w:t>
      </w:r>
      <w:r>
        <w:rPr/>
        <w:t>且可稳定运行</w:t>
      </w:r>
      <w:r>
        <w:rPr/>
        <w:t>2</w:t>
      </w:r>
      <w:r>
        <w:rPr/>
        <w:t>个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建有高标准的蜂窝式催化剂生产线，生产基地设备齐全、生产线完善，并且有专业的检测实验室，年研发投入</w:t>
      </w:r>
      <w:r>
        <w:rPr/>
        <w:t>600</w:t>
      </w:r>
      <w:r>
        <w:rPr/>
        <w:t>余万。公司研究开发的低温脱硝催化剂，在</w:t>
      </w:r>
      <w:r>
        <w:rPr/>
        <w:t>180℃</w:t>
      </w:r>
      <w:r>
        <w:rPr/>
        <w:t>～</w:t>
      </w:r>
      <w:r>
        <w:rPr/>
        <w:t>300℃</w:t>
      </w:r>
      <w:r>
        <w:rPr/>
        <w:t>的工况环境下有很好的脱硝效率，在百十余项低温脱硝工程中稳定运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中国科学院兰州化学物理研究所开展合作，共同研究开发超低温烟气脱硝催化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