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蓝星东大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786135811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贾世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433386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341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醛值阻燃聚醚多元醇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阻燃聚醚多元醇是目前应用较为热门的方向，现在国内聚氨酯产品阻燃性能的获得，大多通过添加阻燃剂或者有阻燃性能的填料得到。但添加方式导致的缺点也较为明显，阻燃剂影响反应活性，阻燃剂本身限制（卤素、增塑剂禁用限制等），高端阻燃剂不相容以及成本因素影响较为明显。为解决阻燃剂添加导致的问题，将阻燃元素和阻燃结构直接引入分子结构，制成结构性阻燃聚醚多元醇是一个较好的问题改善思路。随着聚氨酯技术发展，国内各企业也研发了一些结构性聚醚多元醇产品，但国内现有的结构性阻燃聚醚多元醇多以醛类，三聚氰胺与基础多元醇共聚得来，存在</w:t>
      </w:r>
      <w:r>
        <w:rPr/>
        <w:t>VOC</w:t>
      </w:r>
      <w:r>
        <w:rPr/>
        <w:t>物质含量高，醛类物质残留较高，同时产品气味较高，不能满足高端应用场合。实现聚醚多元醇分子结构优化设计，优化工艺路线，创新工艺方式，解决</w:t>
      </w:r>
      <w:r>
        <w:rPr/>
        <w:t>VOC</w:t>
      </w:r>
      <w:r>
        <w:rPr/>
        <w:t>物质含量等系列问题，是目前阻燃聚醚多元醇产品的最迫切发展需求。计划实现技术指标：醛类物质（甲醛）低于</w:t>
      </w:r>
      <w:r>
        <w:rPr/>
        <w:t>3ppm</w:t>
      </w:r>
      <w:r>
        <w:rPr/>
        <w:t>、粘度</w:t>
      </w:r>
      <w:r>
        <w:rPr/>
        <w:t>2000mPa.s(25℃)</w:t>
      </w:r>
      <w:r>
        <w:rPr/>
        <w:t>以下，添加泡沫中阻燃性能优异（氧指数＞</w:t>
      </w:r>
      <w:r>
        <w:rPr/>
        <w:t>28%</w:t>
      </w:r>
      <w:r>
        <w:rPr/>
        <w:t>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公司有阻燃聚醚生产线，醛类物质含量偏高，产品质量满足中、低端客户需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据了解山东理工大学在进行阻燃聚醚开发相关工作，可与高校院所进行合作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