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希诚新材料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MA3CH63N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路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1693819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新型催化剂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8.1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于高固含低粘度电子浆料的分散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诚新材主要提供石墨烯</w:t>
      </w:r>
      <w:r>
        <w:rPr/>
        <w:t>/</w:t>
      </w:r>
      <w:r>
        <w:rPr/>
        <w:t>碳纳米管电子浆料产品，主要用作锂离子电池（包括数码、手机等</w:t>
      </w:r>
      <w:r>
        <w:rPr/>
        <w:t>3C</w:t>
      </w:r>
      <w:r>
        <w:rPr/>
        <w:t>锂电池和电动汽车、电动工具用动力锂电池）的导电添加剂，改善电池的快速充放电能力和增加电池的循环性能，通俗的说就是</w:t>
      </w:r>
      <w:r>
        <w:rPr/>
        <w:t>2-5</w:t>
      </w:r>
      <w:r>
        <w:rPr/>
        <w:t>小时充电的电池，在添加这种电子浆料之后，电池充电只需要数分钟到一刻钟；同时电池的耐用时间延长</w:t>
      </w:r>
      <w:r>
        <w:rPr/>
        <w:t>1.2</w:t>
      </w:r>
      <w:r>
        <w:rPr/>
        <w:t>倍。需要适用于高固含低粘度电子浆料的分散剂，应用于比表面积高于</w:t>
      </w:r>
      <w:r>
        <w:rPr/>
        <w:t>200m2/g</w:t>
      </w:r>
      <w:r>
        <w:rPr/>
        <w:t>的碳材料的分散；碳材料固含量</w:t>
      </w:r>
      <w:r>
        <w:rPr/>
        <w:t>&amp;gt;10%;</w:t>
      </w:r>
      <w:r>
        <w:rPr/>
        <w:t>电子浆料粘度</w:t>
      </w:r>
      <w:r>
        <w:rPr/>
        <w:t>&amp;lt;3000mPa*s</w:t>
      </w:r>
      <w:r>
        <w:rPr/>
        <w:t>；溶剂体系主要为</w:t>
      </w:r>
      <w:r>
        <w:rPr/>
        <w:t>NMP</w:t>
      </w:r>
      <w:r>
        <w:rPr/>
        <w:t>；浆料稳定周期</w:t>
      </w:r>
      <w:r>
        <w:rPr/>
        <w:t>&amp;gt;6</w:t>
      </w:r>
      <w:r>
        <w:rPr/>
        <w:t>个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希诚新材料科技有限公司拥有</w:t>
      </w:r>
      <w:r>
        <w:rPr/>
        <w:t>10</w:t>
      </w:r>
      <w:r>
        <w:rPr/>
        <w:t>余年的锂电池行业及新型碳材料行业的研发、生产及企业运营管理经验。公司现有一个十万级净化车间、一个</w:t>
      </w:r>
      <w:r>
        <w:rPr/>
        <w:t>110</w:t>
      </w:r>
      <w:r>
        <w:rPr/>
        <w:t>㎡的实验室、一个分析检测中心和一条年产</w:t>
      </w:r>
      <w:r>
        <w:rPr/>
        <w:t>1200</w:t>
      </w:r>
      <w:r>
        <w:rPr/>
        <w:t>吨的浆料生产线，具有浆料的制备、生产及锂电池应用测试等相关仪器设备，配套齐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电子导电浆料研发经验和锂离子电池正负极材料应用经验的团队联合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