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硅元新型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670511037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82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超细功能材料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9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尺寸陶瓷超精密加工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密加工关键技术，包括生坯加工、陶瓷精密冷加工，制备高精度、高光洁度关键核心陶瓷部件。</w:t>
      </w:r>
      <w:r>
        <w:rPr/>
        <w:br/>
      </w:r>
      <w:r>
        <w:rPr/>
        <w:t>精密陶瓷平面度≤</w:t>
      </w:r>
      <w:r>
        <w:rPr/>
        <w:t>0.5μm</w:t>
      </w:r>
      <w:r>
        <w:rPr/>
        <w:t>（</w:t>
      </w:r>
      <w:r>
        <w:rPr/>
        <w:t>200mm</w:t>
      </w:r>
      <w:r>
        <w:rPr/>
        <w:t>），平行度≤</w:t>
      </w:r>
      <w:r>
        <w:rPr/>
        <w:t>1μm</w:t>
      </w:r>
      <w:r>
        <w:rPr/>
        <w:t>（</w:t>
      </w:r>
      <w:r>
        <w:rPr/>
        <w:t>200mm</w:t>
      </w:r>
      <w:r>
        <w:rPr/>
        <w:t>），表面粗糙度</w:t>
      </w:r>
      <w:r>
        <w:rPr/>
        <w:t>0.02Ra/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长期致力于先进陶瓷材料的制备研究、产业转化，开发的氧化铝、氧化锆、氮化硅等材质先进陶瓷材料产品已广泛应用于造纸、冶金、铸造等领域，公司在</w:t>
      </w:r>
      <w:r>
        <w:rPr/>
        <w:t>99</w:t>
      </w:r>
      <w:r>
        <w:rPr/>
        <w:t>氧化铝材料体系有几十年的技术积淀，已具备制备高纯超细氧化铝研磨及造粒能力。公司拥有等静压设备、加工中心、平面研磨机、雕刻机、抛光设备等精密陶瓷制备、加工所需的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哈尔滨工业大学、中科院上海硅酸盐研究所等高校及科研院所的先进陶瓷领域专家进行联合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