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金砖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312762434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雪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732645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医药生物技术 生物分离介质、试剂、装置及相关检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4.27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合成酶的优化和细胞功效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D-</w:t>
      </w:r>
      <w:r>
        <w:rPr/>
        <w:t>对羟基苯甘氨酸合成所需的两个酶的工艺优化及放大。</w:t>
      </w:r>
      <w:r>
        <w:rPr/>
        <w:t>2.</w:t>
      </w:r>
      <w:r>
        <w:rPr/>
        <w:t>优化产业结构，实现细胞的功能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</w:t>
      </w:r>
      <w:r>
        <w:rPr/>
        <w:t>1</w:t>
      </w:r>
      <w:r>
        <w:rPr/>
        <w:t xml:space="preserve">）已完成 </w:t>
      </w:r>
      <w:r>
        <w:rPr/>
        <w:t>D-</w:t>
      </w:r>
      <w:r>
        <w:rPr/>
        <w:t>对羟基苯甘氨酸合成所需的两个酶的筛选</w:t>
      </w:r>
      <w:r>
        <w:rPr/>
        <w:t>Shuffling</w:t>
      </w:r>
      <w:r>
        <w:rPr/>
        <w:t>、 定向进化及固定化。（</w:t>
      </w:r>
      <w:r>
        <w:rPr/>
        <w:t>2</w:t>
      </w:r>
      <w:r>
        <w:rPr/>
        <w:t>）设计并合成了</w:t>
      </w:r>
      <w:r>
        <w:rPr/>
        <w:t>43</w:t>
      </w:r>
      <w:r>
        <w:rPr/>
        <w:t>个</w:t>
      </w:r>
      <w:r>
        <w:rPr/>
        <w:t>Capuramycin</w:t>
      </w:r>
      <w:r>
        <w:rPr/>
        <w:t>同系物，经体外抗结核活性测试，初步获得</w:t>
      </w:r>
      <w:r>
        <w:rPr/>
        <w:t>3</w:t>
      </w:r>
      <w:r>
        <w:rPr/>
        <w:t>个活性优异的先导化合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生物相关科研院校共同交流研发，从中获取更多专业知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