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硅元新型材料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670511037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82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精细和专用化学品 超细功能材料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9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尺寸陶瓷凝胶注成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尺寸陶瓷产品凝胶注成型工艺参数，模具制备，生坯的加工及快速烘干技术。</w:t>
      </w:r>
      <w:r>
        <w:rPr/>
        <w:br/>
      </w:r>
      <w:r>
        <w:rPr/>
        <w:t>解决凝胶注成型大尺寸坯体的固化、干燥弯曲等难题，提高产品内部均匀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长期致力于先进陶瓷材料的制备研究、产业转化，开发的氧化铝、氧化锆、氮化硅等材质先进陶瓷材料产品已广泛应用于造纸、冶金、铸造等领域，公司在</w:t>
      </w:r>
      <w:r>
        <w:rPr/>
        <w:t>99</w:t>
      </w:r>
      <w:r>
        <w:rPr/>
        <w:t>氧化铝材料体系有几十年的技术积淀，已具备制备高纯超细氧化铝研磨及造粒能力。公司拥有等静压设备、加工中心、平面研磨机、雕刻机、抛光设备等精密陶瓷制备、加工所需的基础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哈尔滨工业大学、中科院上海硅酸盐研究所等高校及科研院所的先进陶瓷领域专家进行联合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