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鹏程陶瓷新材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3127303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759938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无机非金属材料 节能与新能源用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63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纯氮化硼粉体的制备的研发与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纯度达到</w:t>
      </w:r>
      <w:r>
        <w:rPr/>
        <w:t>99.9%</w:t>
      </w:r>
      <w:r>
        <w:rPr/>
        <w:t xml:space="preserve">以上 </w:t>
      </w:r>
      <w:r>
        <w:rPr/>
        <w:t>B2O3≤0.1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需要高纯氮化硼粉体这种产品，利用这种产品热压出氮化硼复相陶瓷制品，进而使得制品使用寿命更长。这种产品目前公司处于研发阶段，生产的氮化硼粉体纯度可以达到</w:t>
      </w:r>
      <w:r>
        <w:rPr/>
        <w:t>99%</w:t>
      </w:r>
      <w:r>
        <w:rPr/>
        <w:t>，还未达到理想目标，针对这个项目公司可以投入大量的资金，能够提供合成氮化硼的设备以及氮化硼的检测设备。目前公司拥有从配料、混料、烘干、造粒、烧成、热压完整的生产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氮化硼粉体或氮化硼复相陶瓷相关的专家或高校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