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山东一诺威聚氨酯股份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370300757453175C&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王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533-35987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山东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淄博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张店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是（淄博高新技术产业开发区）</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C </w:t>
      </w:r>
      <w:r>
        <w:rPr/>
        <w:t>制造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先进制造与自动化 无机非金属材料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810</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60</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环境领域信息化大数据平台</w:t>
      </w:r>
      <w:r>
        <w:rPr/>
        <w:t>-</w:t>
      </w:r>
      <w:r>
        <w:rPr/>
        <w:t>阻燃聚酯多元醇的开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产品研发（产品升级、新产品研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聚氨酯作为一种相对新兴的高分子合成材料，因其结构特殊性、性能可调控、生产过程易于设计且工艺实用宽容度较高等，其市场容量和应用领域不断拓展。聚酯多元醇作为聚氨酯材料的主要原材料，特种和高附加值的聚酯多元醇的市场需求和要求越来越高。开发阻燃聚酯多元醇，可通过其原位合成过程中获得具有本质阻燃属性的聚氨酯材料，对于进一步拓展聚氨酯的应用领域有较大意义。目前行业内和市场上有一些阻燃型的聚酯多元醇，但多数应为添加型，即通过加入传统阻燃剂如</w:t>
      </w:r>
      <w:r>
        <w:rPr/>
        <w:t>DMMP</w:t>
      </w:r>
      <w:r>
        <w:rPr/>
        <w:t>、</w:t>
      </w:r>
      <w:r>
        <w:rPr/>
        <w:t>CEPPA</w:t>
      </w:r>
      <w:r>
        <w:rPr/>
        <w:t>等制得；以其制得的聚氨酯材料实际阻燃效果提升相对不明显，同时阻燃剂加入量较多使得材料原本物性出现较大损失。在聚酯多元醇合成过程中通过加入反应型的阻燃剂，利用阻燃剂上的可反应基团进行酯化缩聚反应，通过化学键的方式引入分子主链中，可有效克服阻燃剂与聚酯多元醇及相应聚氨酯材料的相容性问题，对于维持聚氨酯材料的综合性能，同时提高材料阻燃性有较大意义。相关的研究和产业话成果报道并不多。另一方面，涉及阻燃聚酯多元醇下游应用开发，如聚氨酯硬泡、聚氨酯弹性体等材料的系统研究也较少。我们希望开发几种可产业化的反应型阻燃剂，并可用于合成聚酯多元醇，实现少量阻燃剂的引入，在材料主要物性未发生显著影响的条件下，即可大幅提高下游聚氨酯材料的阻燃性能。对于聚氨酯硬泡材料达到</w:t>
      </w:r>
      <w:r>
        <w:rPr/>
        <w:t>B1</w:t>
      </w:r>
      <w:r>
        <w:rPr/>
        <w:t>级标准，材料的氧指数、垂直燃烧测试均获得一定改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司目前具备</w:t>
      </w:r>
      <w:r>
        <w:rPr/>
        <w:t>10</w:t>
      </w:r>
      <w:r>
        <w:rPr/>
        <w:t>万吨</w:t>
      </w:r>
      <w:r>
        <w:rPr/>
        <w:t>/</w:t>
      </w:r>
      <w:r>
        <w:rPr/>
        <w:t>年的聚酯多元醇产能，实验、中试和规模化生产反应釜均具备，具有系统的聚酯多元醇研发和生产经验，以及下游聚氨酯弹性体和聚氨酯硬泡应用的研发经验。阻燃聚酯多元醇的开发一直在推进，但合成工艺仍主要从添加型考虑，带来的阻燃效果不理想；而关于反应型阻燃剂的开发尚无充分的技术和经验可借鉴，阻燃聚酯多元醇的开发仍处于初级阶段。总体而言，阻燃聚酯多元醇有着广阔的市场前景和容量，公司也具备基础聚酯多元醇的生产条件和仪器设备，同时有着足够的客户资源，相应的技术开发可较快实现产业化推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希望与国内具有充分的产学研开发经验的高校、研究院所展开合作，特别是具有反应型阻燃剂合成或聚氨酯材料应用领域开发的充分理论和技术的研发团队合作，相关产品或技术的开发应具备独立的知识产权保护且可在我公司形成产业化成果转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联合开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