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华创精细陶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76577261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伶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053331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无机非金属材料 结构陶瓷及陶瓷基复合材料强化增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996.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氧化锆材料的抗低温性能的技术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氧化锆相变增韧的机理研究氧化锆材料低温时效的作用机理；为提升氧化锆产品抗低温退化性能。拓宽氧化锆材料的应用领域和工况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氧化锆材料正常的应用温度范围一般在</w:t>
      </w:r>
      <w:r>
        <w:rPr/>
        <w:t>-20~100</w:t>
      </w:r>
      <w:r>
        <w:rPr/>
        <w:t>度。在低温状况下或摩擦磨损的状况下，氧化锆材料的抗低温性能有一定下降，目前投入目前投入的资金还无法确定，人员有两人，检测的设备有激光粒度分析仪、比表面仪、密度计、洛氏硬度计、万能试验机和箱式炉。生产设备有升降炉和梭式窑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国内在无机非金属材料方面是优势学科的高校开展产学研合作，并与该领域的专家或团队展开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研发费用加计扣除</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