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锐环保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3MA3DQL6M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俊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75330808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工业废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.2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品技术提升以及投加消毒剂的配套设备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单过硫酸氢钾复合消毒粉，已上市销售，目前的技术指标在国内属于最优，但仍然有巨大的提升空见，包括杀灭指标、关于二次污染的环保指标等。</w:t>
      </w:r>
      <w:r>
        <w:rPr/>
        <w:t xml:space="preserve">2. </w:t>
      </w:r>
      <w:r>
        <w:rPr/>
        <w:t>生产方式为代加工，为了保证产能，需要自己生产。</w:t>
      </w:r>
      <w:r>
        <w:rPr/>
        <w:t xml:space="preserve">3. </w:t>
      </w:r>
      <w:r>
        <w:rPr/>
        <w:t>产品的成本与市面上同类产品相当，需要进一步降低成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．初代产品、第二次升级产品均已做完相关试验及相关检测，其中初代产品已上市销售，第二代产品通过了相关的毒理检测，有着更广的使用范围。</w:t>
      </w:r>
      <w:r>
        <w:rPr/>
        <w:t xml:space="preserve">2. </w:t>
      </w:r>
      <w:r>
        <w:rPr/>
        <w:t>投入资金约</w:t>
      </w:r>
      <w:r>
        <w:rPr/>
        <w:t>10</w:t>
      </w:r>
      <w:r>
        <w:rPr/>
        <w:t>万，研发人员</w:t>
      </w:r>
      <w:r>
        <w:rPr/>
        <w:t>3</w:t>
      </w:r>
      <w:r>
        <w:rPr/>
        <w:t>名。</w:t>
      </w:r>
      <w:r>
        <w:rPr/>
        <w:t xml:space="preserve">3. </w:t>
      </w:r>
      <w:r>
        <w:rPr/>
        <w:t>初代产品的生产为代加工。计划第二代产品自行生产。</w:t>
      </w:r>
      <w:r>
        <w:rPr/>
        <w:t xml:space="preserve">4. </w:t>
      </w:r>
      <w:r>
        <w:rPr/>
        <w:t>相关的投加设备，与竞品无差异，计划开发自动化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消毒剂：医药领域、化工领域、水处理领域等，可以进一步提高消毒剂的杀灭指标、更加安全无刺激，也能进一步控制使用后的二次污染。</w:t>
      </w:r>
      <w:r>
        <w:rPr/>
        <w:t xml:space="preserve">2. </w:t>
      </w:r>
      <w:r>
        <w:rPr/>
        <w:t>配套投加设备：自动化设备、</w:t>
      </w:r>
      <w:r>
        <w:rPr/>
        <w:t>PLC</w:t>
      </w:r>
      <w:r>
        <w:rPr/>
        <w:t>电控、远程控制系统（服务器），希望可以实现远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