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中蓝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.12111035841568E1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54029048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盘锦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</w:t>
      </w:r>
      <w:r>
        <w:rPr/>
        <w:t xml:space="preserve">C </w:t>
      </w:r>
      <w:r>
        <w:rPr/>
        <w:t>制造业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微电子技术 集成电路设计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4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驱动器仿真分析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压电技术设计和</w:t>
      </w:r>
      <w:r>
        <w:rPr/>
        <w:t>mems</w:t>
      </w:r>
      <w:r>
        <w:rPr/>
        <w:t>设计的小型多轴驱动器，做仿真分析，实现在软件层面区分设计优劣，设计优化，提高驱动器的错误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拥有完善的手机摄像用小型驱动器（电磁式）的研发、检测、生产能力和供应链、客户资源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要求解决方按照规定时间完成研发计划</w:t>
      </w:r>
      <w:r>
        <w:rPr/>
        <w:br/>
      </w:r>
      <w:r>
        <w:rPr/>
        <w:t>要求解决方配合企业申报政府相关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共建新研发、生产实体，委托研发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