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菲尔（辽宁）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13165703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键技术指标的研发改进升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键技术指标的研发改进升级；由于气体传感器检测时间所限，目前单体标本检测时间过长，希望缩短检测时间</w:t>
      </w:r>
      <w:r>
        <w:rPr/>
        <w:t>5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