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地上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3MA0TQKB85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零耗能零散热制冷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国内独立研发的成熟的液态氮气、液态氧气的小型生产设备。</w:t>
      </w:r>
      <w:r>
        <w:rPr/>
        <w:br/>
      </w:r>
      <w:r>
        <w:rPr/>
        <w:t>在生产过程中所产生的放热进行回收提供相应热量（热水形式）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零耗能零散热制冷系统，主要以液态氮气和液态氧气的蒸发实现制冷。主要应用于液氮消防灭火、特种金属超低温改性等；液氮和液氧蒸发混合制冷，并形成【无菌新风】、冷饮、空调、冰箱冰柜、冷库等冷量输送链条。实现传统制冷升级换代。所生产的液氮和液氧作为新能源，替代传统电能和替代煤炭发电用于制冷消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相关专业高校、科研院所、大型国内相关品牌企业开展产学研企业合作，共建创新载体。</w:t>
      </w:r>
      <w:r>
        <w:rPr/>
        <w:br/>
      </w:r>
      <w:r>
        <w:rPr/>
        <w:t>对专家及团队所属领域和水平的要求：三级教授级高级工程师及以上职称带队，能够对相关中国未来制冷行业性标准的制定和草拟其关键作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