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翁龄医疗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210100MA0ULRQY6C&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张秀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540183586E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辽宁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阳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浑南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沈阳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I</w:t>
      </w:r>
      <w:r>
        <w:rPr/>
        <w:t>智能协作手术机器人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前所未有。需要从行业中选拔</w:t>
      </w:r>
      <w:r>
        <w:rPr/>
        <w:t>+</w:t>
      </w:r>
      <w:r>
        <w:rPr/>
        <w:t>重组</w:t>
      </w:r>
      <w:r>
        <w:rPr/>
        <w:t>;</w:t>
      </w:r>
      <w:r>
        <w:rPr/>
        <w:t>我方的方案和技术要求：</w:t>
      </w:r>
      <w:r>
        <w:rPr/>
        <w:t>AI</w:t>
      </w:r>
      <w:r>
        <w:rPr/>
        <w:t>手术机器人属于多臂式协作型。可根据增强现实技术验证的手术方案通过</w:t>
      </w:r>
      <w:r>
        <w:rPr/>
        <w:t>CNC</w:t>
      </w:r>
      <w:r>
        <w:rPr/>
        <w:t>程序自主完成手术。是一套手术系统设备。功能和结构远超</w:t>
      </w:r>
      <w:r>
        <w:rPr/>
        <w:t>GE</w:t>
      </w:r>
      <w:r>
        <w:rPr/>
        <w:t>公司的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技术创新 </w:t>
      </w:r>
      <w:r>
        <w:rPr/>
        <w:t>CN201610365490.4</w:t>
      </w:r>
      <w:r>
        <w:rPr/>
        <w:t>和</w:t>
      </w:r>
      <w:r>
        <w:rPr/>
        <w:t>PCT/CN2017/085812</w:t>
      </w:r>
      <w:r>
        <w:rPr/>
        <w:t>《骨盆腔内膀胱底外支架和植入方法》发明专利实施项目属于个性化植入治疗范畴，全健康产业领域。是发明人，暨经络循环系统和经络物质研究中的科学成果，破解了老年病这个世界难题。商业医学名称：“腹腔脏器数字化立体复位技术”和“腹腔脏器数字化立体复位手术治疗”。推进这项全健康事业和产业最直接的社会效益就是地球人类进入百岁时代，而且要比基因时代来得早，来的直接，来得廉价，来得安全。这将会是随着一带一路建设倡议在全球落地之后，中国人送给全世界人民更大的福祉。是一项极具国家战略意义的大工程。需要集中力量办大事国家方针指引，调动全社会各方资源。</w:t>
      </w:r>
      <w:r>
        <w:rPr/>
        <w:br/>
      </w:r>
      <w:r>
        <w:rPr/>
        <w:t>管理体制创新 全健康产业标准化管理平台系统的核心是区块链</w:t>
      </w:r>
      <w:r>
        <w:rPr/>
        <w:t>+</w:t>
      </w:r>
      <w:r>
        <w:rPr/>
        <w:t>可视化</w:t>
      </w:r>
      <w:r>
        <w:rPr/>
        <w:t>IoT</w:t>
      </w:r>
      <w:r>
        <w:rPr/>
        <w:t>物联网技术，如，管理着：</w:t>
      </w:r>
      <w:r>
        <w:rPr/>
        <w:t>1.</w:t>
      </w:r>
      <w:r>
        <w:rPr/>
        <w:t>全健康基金，大型综合性健康保险型基金项目，为全健康产业服务；</w:t>
      </w:r>
      <w:r>
        <w:rPr/>
        <w:t>2.</w:t>
      </w:r>
      <w:r>
        <w:rPr/>
        <w:t>数字交易所为支架购买方购买和交易优先权服务；</w:t>
      </w:r>
      <w:r>
        <w:rPr/>
        <w:t>3.</w:t>
      </w:r>
      <w:r>
        <w:rPr/>
        <w:t>大数据云、</w:t>
      </w:r>
      <w:r>
        <w:rPr/>
        <w:t>4.</w:t>
      </w:r>
      <w:r>
        <w:rPr/>
        <w:t>数据处理中心，多终端连接着虚拟医院系统中的数据采集中心和虚拟现实</w:t>
      </w:r>
      <w:r>
        <w:rPr/>
        <w:t>(VR/M)</w:t>
      </w:r>
      <w:r>
        <w:rPr/>
        <w:t>仿真验证中心及</w:t>
      </w:r>
      <w:r>
        <w:rPr/>
        <w:t>3d</w:t>
      </w:r>
      <w:r>
        <w:rPr/>
        <w:t>打印中心；</w:t>
      </w:r>
      <w:r>
        <w:rPr/>
        <w:t>5.</w:t>
      </w:r>
      <w:r>
        <w:rPr/>
        <w:t>虚拟医院</w:t>
      </w:r>
      <w:r>
        <w:rPr/>
        <w:t>(</w:t>
      </w:r>
      <w:r>
        <w:rPr/>
        <w:t>国内外</w:t>
      </w:r>
      <w:r>
        <w:rPr/>
        <w:t>)</w:t>
      </w:r>
      <w:r>
        <w:rPr/>
        <w:t>联盟链、虚拟医院每</w:t>
      </w:r>
      <w:r>
        <w:rPr/>
        <w:t>50</w:t>
      </w:r>
      <w:r>
        <w:rPr/>
        <w:t>万人</w:t>
      </w:r>
      <w:r>
        <w:rPr/>
        <w:t>/</w:t>
      </w:r>
      <w:r>
        <w:rPr/>
        <w:t>所。</w:t>
      </w:r>
      <w:r>
        <w:rPr/>
        <w:br/>
      </w:r>
      <w:r>
        <w:rPr/>
        <w:t>虚拟医院的创新体制：资产的性质属于股份制管理下的混合所有制。即，虚拟医院中的六个行业技术中心以众筹方式注入资产的所有制性质不变，产生的行业股不同，股权相同。同股同权和同股不同权并存。让更多的人分享全健康产业的红利。</w:t>
      </w:r>
      <w:r>
        <w:rPr/>
        <w:br/>
      </w:r>
      <w:r>
        <w:rPr/>
        <w:t>六大行业技术领域；高精度断层扫描技术和设备，影像数据的数模转换技术，虚拟现实</w:t>
      </w:r>
      <w:r>
        <w:rPr/>
        <w:t>(VR/MR)</w:t>
      </w:r>
      <w:r>
        <w:rPr/>
        <w:t>仿真验证技术，医用</w:t>
      </w:r>
      <w:r>
        <w:rPr/>
        <w:t>3d</w:t>
      </w:r>
      <w:r>
        <w:rPr/>
        <w:t>打印技术，</w:t>
      </w:r>
      <w:r>
        <w:rPr/>
        <w:t>AI</w:t>
      </w:r>
      <w:r>
        <w:rPr/>
        <w:t>智能协作手术机器人和手术室。</w:t>
      </w:r>
      <w:r>
        <w:rPr/>
        <w:br/>
      </w:r>
      <w:r>
        <w:rPr/>
        <w:t>除了医用</w:t>
      </w:r>
      <w:r>
        <w:rPr/>
        <w:t>3d</w:t>
      </w:r>
      <w:r>
        <w:rPr/>
        <w:t>打印技术已有外，其它技术必须再开发才能符合腹腔脏器数字化立体复位技术的实施要求。</w:t>
      </w:r>
      <w:r>
        <w:rPr/>
        <w:br/>
      </w:r>
      <w:r>
        <w:rPr/>
        <w:t>基础理论创新 经络循环系统和经络物质理论研究，由首席研究员周建创立；揭示出生命体最高层级的生命支持系统──经络循环系统具有使其他循环系统构成生命巨系统的互联功能。揭示了经络物质的自然特征和属性，是生命体与自然空间构建联系的基础物质。确定了人类通过经络物质与自然空间中最终极物质交换的能力是智慧的最高形态。确定了生命体自然生理寿命取决于经络物质的存量和消耗速度。攻克了老年病这个世界难题，找到了致命原因是中气不足导致五脏六腑下坠至骨盆腔内产生的脏器挤压引起功能失调及坏死。简称：群病灶。群病灶的出现才是人类真实的老年病。</w:t>
      </w:r>
      <w:r>
        <w:rPr/>
        <w:br/>
        <w:br/>
        <w:t>CN201610365490.4</w:t>
      </w:r>
      <w:r>
        <w:rPr/>
        <w:t>和</w:t>
      </w:r>
      <w:r>
        <w:rPr/>
        <w:t>PCT/CN2017/085812</w:t>
      </w:r>
      <w:r>
        <w:rPr/>
        <w:t>《骨盆腔内膀胱底外支架和植入方法》发明专利已进入多国申请的实审阶段。</w:t>
      </w:r>
      <w:r>
        <w:rPr/>
        <w:br/>
      </w:r>
      <w:r>
        <w:rPr/>
        <w:t>全健康产业标准化管理体制基本框架已经设计完毕。</w:t>
      </w:r>
      <w:r>
        <w:rPr/>
        <w:br/>
      </w:r>
      <w:r>
        <w:rPr/>
        <w:t>虚拟医院中的六大行业技术领域的初始技术方案已经设计完毕。</w:t>
      </w:r>
      <w:r>
        <w:rPr/>
        <w:br/>
        <w:br/>
      </w:r>
      <w:r>
        <w:rPr/>
        <w:t>如何解决投入资金的问题？</w:t>
      </w:r>
      <w:r>
        <w:rPr/>
        <w:br/>
        <w:t xml:space="preserve">1. </w:t>
      </w:r>
      <w:r>
        <w:rPr/>
        <w:t>争取国家和个人资本投入。</w:t>
      </w:r>
      <w:r>
        <w:rPr/>
        <w:br/>
        <w:t>2.</w:t>
      </w:r>
      <w:r>
        <w:rPr/>
        <w:t>准备出售几个自己使用已久的国宝级的古传药方来获得启动资金。</w:t>
      </w:r>
      <w:r>
        <w:rPr/>
        <w:t>30</w:t>
      </w:r>
      <w:r>
        <w:rPr/>
        <w:t>亿元</w:t>
      </w:r>
      <w:r>
        <w:rPr/>
        <w:t>/1</w:t>
      </w:r>
      <w:r>
        <w:rPr/>
        <w:t>方。一个方剂可救活一个企业，也可使一个企业如虎添翼。</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公司原始股权</w:t>
      </w:r>
      <w:r>
        <w:rPr/>
        <w:t>0.01</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