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渤海船舶重工有限责任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400120760100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葫芦岛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龙港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段制作自动化胎位布置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1</w:t>
      </w:r>
      <w:r>
        <w:rPr/>
        <w:t xml:space="preserve">、可根据分段参数及时间条件自动生成各时期分段胎位布置图，并可查看； </w:t>
      </w:r>
      <w:r>
        <w:rPr/>
        <w:t>2</w:t>
      </w:r>
      <w:r>
        <w:rPr/>
        <w:t xml:space="preserve">、各阶段分段参数可随时变更，以便胎位布置图能跟上实际现场施工的变化； </w:t>
      </w:r>
      <w:r>
        <w:rPr/>
        <w:t>4</w:t>
      </w:r>
      <w:r>
        <w:rPr/>
        <w:t xml:space="preserve">、可设置分段优先级上胎顺序、以便满足后续生产施工时间要求； </w:t>
      </w:r>
      <w:r>
        <w:rPr/>
        <w:t>3</w:t>
      </w:r>
      <w:r>
        <w:rPr/>
        <w:t xml:space="preserve">、可设置段与段之间的空隙，可在胎架区域中设置禁用区域； </w:t>
      </w:r>
      <w:r>
        <w:rPr/>
        <w:t>5</w:t>
      </w:r>
      <w:r>
        <w:rPr/>
        <w:t xml:space="preserve">、分段上胎场地可变、并可分区域布胎； </w:t>
      </w:r>
      <w:r>
        <w:rPr/>
        <w:t>6</w:t>
      </w:r>
      <w:r>
        <w:rPr/>
        <w:t xml:space="preserve">、考虑分段前期工序按批次施工的要求； </w:t>
      </w:r>
      <w:r>
        <w:rPr/>
        <w:t>7</w:t>
      </w:r>
      <w:r>
        <w:rPr/>
        <w:t xml:space="preserve">、时时显示各区域胎位负荷、人力、吊车等生产资源情况； </w:t>
      </w:r>
      <w:r>
        <w:rPr/>
        <w:t>8</w:t>
      </w:r>
      <w:r>
        <w:rPr/>
        <w:t>、后续需求可更新。 技术关键点（难点） 要研发的软件不是根据计划生产胎位布置图，要而是要适应多变化的施工现场情况，具备时时可更改可操控的性能，并能在后续的更新中加入新的要求，新的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