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亨通光通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738658810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3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类系统集成（解决方案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高物体进入高速的图像识别能力；将光纤传感的识别能力根据需求进行设定。</w:t>
      </w:r>
      <w:r>
        <w:rPr/>
        <w:br/>
      </w:r>
      <w:r>
        <w:rPr/>
        <w:t>目前光纤感应灵敏，对进入高速的监控识别灵敏度较高，树叶飘进去都报警；误报警率较高，无法正常使用。希望提高高速系统的传感报警准确率，提升实际使用价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半导体器件及原材料</w:t>
      </w:r>
      <w:r>
        <w:rPr/>
        <w:br/>
        <w:t xml:space="preserve">2. </w:t>
      </w:r>
      <w:r>
        <w:rPr/>
        <w:t>智慧类系统集成（解决方案）</w:t>
      </w:r>
      <w:r>
        <w:rPr/>
        <w:br/>
        <w:t xml:space="preserve">3. </w:t>
      </w:r>
      <w:r>
        <w:rPr/>
        <w:t>通信或智慧城市运营服务</w:t>
      </w:r>
      <w:r>
        <w:rPr/>
        <w:br/>
      </w:r>
      <w:r>
        <w:rPr/>
        <w:t>以上三类项目需求，我方可进行出资合作，研究团队、实体公司均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