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丰亿德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2088980487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直读光谱仪操作软件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德国进口直读光谱仪到底一定年限后，原厂家已经不再支持维护，但是客户还可以继续使用十几年，一旦涉及新业务，原有仪器就无法满足客户需求，所以需要开发新软件来支持客户的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