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弘鼎康医疗器械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0788704678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.9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神经刺激技术的合作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声音处理技术、蓝牙技术、射频发射技术、电子技术、语言康复技术和儿科手术技术等刺激神经类技术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有原理样机，需完善。投入的资金：</w:t>
      </w:r>
      <w:r>
        <w:rPr/>
        <w:t>100</w:t>
      </w:r>
      <w:r>
        <w:rPr/>
        <w:t>万元：人力：研发人员</w:t>
      </w:r>
      <w:r>
        <w:rPr/>
        <w:t>5</w:t>
      </w:r>
      <w:r>
        <w:rPr/>
        <w:t>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声学研究、听力学研究、声电转换、电子学类的研究院校和专家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