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丰德矿业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MA0YLFMA5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铁西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在井下的智能化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备各项参数诸如电压、电流、过载保护、液压系统压力、流量、油温、液位、环境瓦斯等数据的在线监测、传输与反馈；故障报警；故障自诊断系统等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