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熙睿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12MA0P4L91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7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电子信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0.8</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精准分析提取功能性脑波信号的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外置式脑波信号采集技术、诱导波信号构成形式的设计、外置电极采集及刺激集成式简化设计、诱导波信号实时作用于功能性脑波信号的技术配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司技术人员已研究论证了脑波信号与外界刺激信号的关联性，对外置式电极进行脑波信号采集提取的相关设备及技术有相关了解及实施的资源，掌握外界刺激信号对脑波信号作用的相关模式及构成。</w:t>
      </w:r>
      <w:r>
        <w:rPr/>
        <w:br/>
        <w:t xml:space="preserve">    </w:t>
      </w:r>
      <w:r>
        <w:rPr/>
        <w:t>公司对此项目有</w:t>
      </w:r>
      <w:r>
        <w:rPr/>
        <w:t>2</w:t>
      </w:r>
      <w:r>
        <w:rPr/>
        <w:t>名专业技术人员进行相关研究，累计投入资金</w:t>
      </w:r>
      <w:r>
        <w:rPr/>
        <w:t>10</w:t>
      </w:r>
      <w:r>
        <w:rPr/>
        <w:t>万元左右，公司拥有睡眠仪等应用设备，同时具备相关电路、信号测试设备等。</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与有过脑波信号采集测试的高校及中科院研究所团队开展合作，省内的院校及研究院所等单位重点考虑合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