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远大装备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313210631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 </w:t>
      </w:r>
      <w:r>
        <w:rPr/>
        <w:t>实现三级电子防区警戒功能，可在图像上划分防区区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已经设有人工智能学院，已经在视觉检测有多年积累并有实际落地项目的科研院校进行合作。院校最好在本地，这样方便交流沟通。有国内外科研界同行公认的团队科研带头人，特聘教授、行业专家。科研团队的学术带头人应具有精深的科研造诣，较高的学术声望，在科研团队中具有较强的亲和力和凝聚力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