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宇竺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0MA0XMGRE7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郭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18358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浑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沈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机器人自动对桩，可以自动对准充电桩，精度</w:t>
      </w:r>
      <w:r>
        <w:rPr/>
        <w:t>2c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机器人到达充电桩附近后，可以自动识别并找到充电桩的具体位置，自动对接上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