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七彩亮化医药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579847149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皇姑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聚乙二醇化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药用聚乙二醇是一种化学药品，聚乙二醇为水溶性线性聚合物家族，由环氧乙烷与同当量的乙二醇发生加成反应生成，我司现阶段准备开发一种聚乙二醇化肽类药，现遇到以下问题： </w:t>
      </w:r>
      <w:r>
        <w:rPr/>
        <w:t>1</w:t>
      </w:r>
      <w:r>
        <w:rPr/>
        <w:t xml:space="preserve">：寻求一种单体能够对聚乙二醇进行修饰，提高稳定性、延长体内半衰期。 </w:t>
      </w:r>
      <w:r>
        <w:rPr/>
        <w:t>2</w:t>
      </w:r>
      <w:r>
        <w:rPr/>
        <w:t>：如何能够能够获得均一性和高活性保留率的产物，并能提高产物的产率，产率达到</w:t>
      </w:r>
      <w:r>
        <w:rPr/>
        <w:t>90%</w:t>
      </w:r>
      <w:r>
        <w:rPr/>
        <w:t xml:space="preserve">以上 </w:t>
      </w:r>
      <w:r>
        <w:rPr/>
        <w:t>3</w:t>
      </w:r>
      <w:r>
        <w:rPr/>
        <w:t>：如何控制聚乙二醇的分子量，使其控制在</w:t>
      </w:r>
      <w:r>
        <w:rPr/>
        <w:t>8</w:t>
      </w:r>
      <w:r>
        <w:rPr/>
        <w:t>万以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