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北方环保集团水务管理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1255079583X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29048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污水处理智能加药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污水处理设施的运行特点、设计参数、进出水水质要求，通过计算机软件编程，将水处理动态运行状态通过计算机程序进行模拟并添加智能控制命令，使得污水处理系统能够在脱离人工操作的环境下运行，并且能及时根据进水水质的条件进行参数调整，大大提高污染物的去除效率，同时降低水处理运行费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人工污水处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解决方按照规定时间完成研发计划</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