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路段内的路障信息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每隔一定距离，路面信息会有所不同，特别是临时路障，需要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