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艾特斯智能交通技术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44349926A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阳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290487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和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合地图厂商，对行车路段内的停车场收费标准的采集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对于人工驾驶的汽车，不同路段的停车场收费信息是无法及时获得的，需要采集到相关的信息，便于驾驶员判断形势，决定停车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有智能汽车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求解决方按照规定时间完成研发计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