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艾特斯智能交通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0744349926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54029048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和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车路段内的停车场收费标准的采集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于人工驾驶的汽车，不同路段的停车场收费信息是无法及时获得的，需要采集到相关的信息，便于驾驶员判断形势，决定停车规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智能汽车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要求解决方按照规定时间完成研发计划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共建新研发、生产实体，委托研发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