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菲尔（辽宁）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313165703J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元器件的国产化替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元器件的国产化替代；氢、甲烷、二氧化碳生物传感器等器件目 前为进口器件，希望后续能够选型国产器件进行替代。整机生产成本的降低。目前整机生产成本过高，希望能够整机成本减低</w:t>
      </w:r>
      <w:r>
        <w:rPr/>
        <w:t>5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