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蓝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2111035841568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</w:t>
      </w:r>
      <w:r>
        <w:rPr/>
        <w:t xml:space="preserve">C </w:t>
      </w:r>
      <w:r>
        <w:rPr/>
        <w:t>制造业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电路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铜合金板簧疲劳测试模拟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摄像头音圈电机用铜合金板簧连接动子与定子，通过板簧伸缩实现动子往复运动。因此对于板簧有一定抗冲击强度要求。对于</w:t>
      </w:r>
      <w:r>
        <w:rPr/>
        <w:t>1.8</w:t>
      </w:r>
      <w:r>
        <w:rPr/>
        <w:t>米高度自由落体冲击、随机振动冲击、</w:t>
      </w:r>
      <w:r>
        <w:rPr/>
        <w:t>10</w:t>
      </w:r>
      <w:r>
        <w:rPr/>
        <w:t>厘米短距离自由落体多次重复冲击研究提升弹片抗断裂强度。希望找到板簧在测试中断裂关键影响因素点以及优化方向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马达测试设备软件；公司工人可协助可完成产品组装，试验测试、分析等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</w:r>
      <w:r>
        <w:rPr/>
        <w:t>要求解决方配合企业申报政府相关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