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中航通工程勘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333569336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械手物体识别算法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自动识别所需的物品，并给出目标物体的坐标，机械手可以通过这个坐标对物体进行抓取，并返回物体所处的三维坐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