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中蓝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2111035841568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锦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</w:t>
      </w:r>
      <w:r>
        <w:rPr/>
        <w:t xml:space="preserve">C </w:t>
      </w:r>
      <w:r>
        <w:rPr/>
        <w:t>制造业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微电子技术 集成电路设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MEMS</w:t>
      </w:r>
      <w:r>
        <w:rPr/>
        <w:t>应用设计小型驱动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随着手机运动拍摄的应用增加，要求快速度、高精度的拍摄防抖；考虑到</w:t>
      </w:r>
      <w:r>
        <w:rPr/>
        <w:t>MEMS</w:t>
      </w:r>
      <w:r>
        <w:rPr/>
        <w:t>的高精度、快响应，需要开发基于</w:t>
      </w:r>
      <w:r>
        <w:rPr/>
        <w:t>MEMS</w:t>
      </w:r>
      <w:r>
        <w:rPr/>
        <w:t>技术的小型驱动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拥有完善的手机摄像用小型驱动器（电磁式）的研发、检测、生产能力和供应链、客户资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</w:r>
      <w:r>
        <w:rPr/>
        <w:t>要求解决方配合企业申报政府相关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