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海润机器人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4MA0YDUH41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东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桥梁水下安全检测机器人复杂环境算法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桥梁水下环境复杂，陆地上的算法已经不再适用，需要开发新算法支持水下勘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