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一诺环境产业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1381MA0XM382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秀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票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方农村无人操作污水处理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方地区处于寒冷地带 ，冬季运行具有低温时间长 、水温低 、进水污染物浓度高、污泥活性较弱等特点，特别是农村负荷冲击大，增加了污水处理的难度，不利于污水处理的进行。希望研制出无人参与操作，并稳写出水的合格污水处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依托北京英诺格林创始团队</w:t>
      </w:r>
      <w:r>
        <w:rPr/>
        <w:t>15</w:t>
      </w:r>
      <w:r>
        <w:rPr/>
        <w:t>年技术积累，产品的核心技术由北京研发中心、济南英诺环境设计院、沈阳技术中心支撑，同时在北票通过人才成长计划，培养</w:t>
      </w:r>
      <w:r>
        <w:rPr/>
        <w:t>50</w:t>
      </w:r>
      <w:r>
        <w:rPr/>
        <w:t>名基层生产技术人才，形成了立体的技术支撑体系，保证产品的持续创新。同时加强对外合作，和中科院、北京科技大学、辽宁工程技术大学、辽宁科技大学、济南大学建立了紧密的校所、校企合作关系，为未来的研发与技术创新打下了坚实的基础。一诺环境聚焦农村环境综合治理，在北票新投资建设年产</w:t>
      </w:r>
      <w:r>
        <w:rPr/>
        <w:t>1000</w:t>
      </w:r>
      <w:r>
        <w:rPr/>
        <w:t>套</w:t>
      </w:r>
      <w:r>
        <w:rPr/>
        <w:t>SMART</w:t>
      </w:r>
      <w:r>
        <w:rPr/>
        <w:t>集成式污水处理设备制造车间，年产</w:t>
      </w:r>
      <w:r>
        <w:rPr/>
        <w:t>10</w:t>
      </w:r>
      <w:r>
        <w:rPr/>
        <w:t>万套</w:t>
      </w:r>
      <w:r>
        <w:rPr/>
        <w:t>SMC</w:t>
      </w:r>
      <w:r>
        <w:rPr/>
        <w:t>模压化粪池生产线，依托北京研发中心</w:t>
      </w:r>
      <w:r>
        <w:rPr/>
        <w:t>15</w:t>
      </w:r>
      <w:r>
        <w:rPr/>
        <w:t>年的行业技术积累，产品具有多项专利和专有技术，能够广泛应用于全国各地村镇环境综合治理项目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依托北京英诺格林创始团队</w:t>
      </w:r>
      <w:r>
        <w:rPr/>
        <w:t>15</w:t>
      </w:r>
      <w:r>
        <w:rPr/>
        <w:t>年技术积累，产品的核心技术由北京研发中心、济南英诺环境设计院、沈阳技术中心支撑，同时在北票通过人才成长计划，培养</w:t>
      </w:r>
      <w:r>
        <w:rPr/>
        <w:t>50</w:t>
      </w:r>
      <w:r>
        <w:rPr/>
        <w:t>名基层生产技术人才，形成了立体的技术支撑体系，保证产品的持续创新。同时加强对外合作，和中科院、北京科技大学、辽宁工程技术大学、辽宁科技大学、济南大学建立了紧密的校所、校企合作关系，为未来的研发与技术创新打下了坚实的基础。一诺环境聚焦农村环境综合治理，在北票新投资建设年产</w:t>
      </w:r>
      <w:r>
        <w:rPr/>
        <w:t>1000</w:t>
      </w:r>
      <w:r>
        <w:rPr/>
        <w:t>套</w:t>
      </w:r>
      <w:r>
        <w:rPr/>
        <w:t>SMART</w:t>
      </w:r>
      <w:r>
        <w:rPr/>
        <w:t>集成式污水处理设备制造车间，年产</w:t>
      </w:r>
      <w:r>
        <w:rPr/>
        <w:t>10</w:t>
      </w:r>
      <w:r>
        <w:rPr/>
        <w:t>万套</w:t>
      </w:r>
      <w:r>
        <w:rPr/>
        <w:t>SMC</w:t>
      </w:r>
      <w:r>
        <w:rPr/>
        <w:t>模压化粪池生产线，依托北京研发中心</w:t>
      </w:r>
      <w:r>
        <w:rPr/>
        <w:t>15</w:t>
      </w:r>
      <w:r>
        <w:rPr/>
        <w:t>年的行业技术积累，产品具有多项专利和专有技术，能够广泛应用于全国各地村镇环境综合治理项目中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