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艾特斯智能交通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0100744349926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54029048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和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车路段内的交通信号采集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为了保证智能汽车能够有序稳定的行驶，需要采集交通信号的信息，及时反馈到行驶的车辆上，便于车辆的智能系统判断如何控制行驶速度，寻找最佳行车路线等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有智能汽车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要求解决方按照规定时间完成研发计划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共建新研发、生产实体，委托研发，联合开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