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和合医学检验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079122691U&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郭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4059120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8</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色谱质谱技术与临床相结合的关键点及临床应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于色谱质谱技术在临床应用仅有二十多年的历史，虽然功能强大可以检测几乎所有小分子化合物，但是有些前沿性的生物标志物具体临床意义以及参考范围等信息却不全面，目前我们基于色谱质谱技术开展了很多项目，在新项目的研发上我们发现，检测方法可以开发出来，技术是与国际接轨，填补国内空白，但是项目的参考范围国内少有专家学者研究，只能参考国外独立医学实验室的参考范围，而具体与我们国人身体素质是否吻合，临床如何指导治疗等后续服务都有待商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团队、专家长期技术服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