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聚智天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MA0P4C9F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4059120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物联网、</w:t>
      </w:r>
      <w:r>
        <w:rPr/>
        <w:t>AI</w:t>
      </w:r>
      <w:r>
        <w:rPr/>
        <w:t>技术的农作物生长模型的控制体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缺乏基于物联网、</w:t>
      </w:r>
      <w:r>
        <w:rPr/>
        <w:t>AI</w:t>
      </w:r>
      <w:r>
        <w:rPr/>
        <w:t>技术的农作物生长模型的控制体系</w:t>
      </w:r>
      <w:r>
        <w:rPr/>
        <w:br/>
      </w:r>
      <w:r>
        <w:rPr/>
        <w:t>目前通过物联网技术可以得到作物生长环境，也可以通过视频技术得到作物的生长变化信息，缺少环境数据和视频</w:t>
      </w:r>
      <w:r>
        <w:rPr/>
        <w:t>AI</w:t>
      </w:r>
      <w:r>
        <w:rPr/>
        <w:t>技术的匹配的分析、统计系统，也缺少在此基础上建立的控制系统。对于从精准的目标看，尚需要完善。</w:t>
      </w:r>
      <w:r>
        <w:rP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