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熙睿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MA0P4L91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式外置电极采集及刺激简化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外置式脑波信号采集技术、功能性脑波信号的精准分析提取技术、诱导波信号构成形式的设计、诱导波信号实时作用于功能性脑波信号的技术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技术人员已研究论证了脑波信号与外界刺激信号的关联性，对外置式电极进行脑波信号采集提取的相关设备及技术有相关了解及实施的资源，掌握外界刺激信号对脑波信号作用的相关模式及构成。</w:t>
      </w:r>
      <w:r>
        <w:rPr/>
        <w:br/>
        <w:t xml:space="preserve">    </w:t>
      </w:r>
      <w:r>
        <w:rPr/>
        <w:t>公司对此项目有</w:t>
      </w:r>
      <w:r>
        <w:rPr/>
        <w:t>2</w:t>
      </w:r>
      <w:r>
        <w:rPr/>
        <w:t>名专业技术人员进行相关研究，累计投入资金</w:t>
      </w:r>
      <w:r>
        <w:rPr/>
        <w:t>12</w:t>
      </w:r>
      <w:r>
        <w:rPr/>
        <w:t>万元左右，公司拥有睡眠仪等应用设备，同时具备相关电路、信号测试设备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过脑波信号采集测试的高校及中科院研究所团队开展合作，省内的院校及研究院所等单位重点考虑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