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丰亿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889804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读光谱仪自动进样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国进口直读光谱仪自动进样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