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术驰医疗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12MA0YM8XQ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秀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6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D</w:t>
      </w:r>
      <w:r>
        <w:rPr/>
        <w:t>立体视觉与动态跟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腹腔手术双目内窥镜立体视觉，实现组织器官表面三维重建与测量，重建和测量精度不超过</w:t>
      </w:r>
      <w:r>
        <w:rPr/>
        <w:t>1mm</w:t>
      </w:r>
      <w:r>
        <w:rPr/>
        <w:t>，刷新率不低于</w:t>
      </w:r>
      <w:r>
        <w:rPr/>
        <w:t>30Hz</w:t>
      </w:r>
      <w:r>
        <w:rPr/>
        <w:t>。采用目标检测和跟踪算法，实现对动态目标的辨识和追踪，辨识成功率高于</w:t>
      </w:r>
      <w:r>
        <w:rPr/>
        <w:t>95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