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施可丰新型肥料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1381318821255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1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肥料开发与研制、解磷、解钾肥料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肥料开发与研制、解磷、解钾肥料技术</w:t>
      </w:r>
      <w:r>
        <w:rPr/>
        <w:br/>
        <w:br/>
      </w:r>
      <w:r>
        <w:rPr/>
        <w:t>肥料是农作物的粮食。钾对植物有机体的营养作用和机理早已被科学研究所证明，钾肥在农业生产中已被人们普遍接受和应用。由此钾肥的需求量也在大幅度增加。但是目前磷钾元素在自然状态大都不深。与此同时目前钾肥均是无机钾肥，其无机酸根会对土壤产生一定的破坏作用。造成土壤板结和酸化。因此需要研开发解磷、解钾肥料技术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经营范围为：复合肥料、磷酸一铵系列产品的生产与销售。现有职工</w:t>
      </w:r>
      <w:r>
        <w:rPr/>
        <w:t>530</w:t>
      </w:r>
      <w:r>
        <w:rPr/>
        <w:t>人，其中大专以上的</w:t>
      </w:r>
      <w:r>
        <w:rPr/>
        <w:t>82</w:t>
      </w:r>
      <w:r>
        <w:rPr/>
        <w:t>人，研究开发人员</w:t>
      </w:r>
      <w:r>
        <w:rPr/>
        <w:t>34</w:t>
      </w:r>
      <w:r>
        <w:rPr/>
        <w:t>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农业领域的高校院所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