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航通工程勘测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3335693363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多自由度可定制机械臂（串联关节型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长度可定制机械臂，自由度可定义，并做好相应控制程序及相应控制协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