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车路段内的拥堵情况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保证智能汽车能够有序稳定的行驶，需要采集路段内的拥堵情况的信息，及时反馈到行驶的车辆上，便于车辆的智能系统判断如何控制行驶速度，寻找最佳行车路线等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