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沈阳万鑫汇物业管理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210100MA0UKYG16D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郭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8540183589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辽宁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浑南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沈阳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K </w:t>
      </w:r>
      <w:r>
        <w:rPr/>
        <w:t>房地产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智慧物业软件技术研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从“互联网</w:t>
      </w:r>
      <w:r>
        <w:rPr/>
        <w:t>+</w:t>
      </w:r>
      <w:r>
        <w:rPr/>
        <w:t>生活”进行切入，提出智慧物业设想，第一步以沈阳市民卡为载体，首先实现基本的社区管理功能包括门禁，电梯以及支付功能包括物业费缴纳，便民缴费，生鲜支付等；第二步以沈阳市民卡</w:t>
      </w:r>
      <w:r>
        <w:rPr/>
        <w:t>APP</w:t>
      </w:r>
      <w:r>
        <w:rPr/>
        <w:t>为链接，智能门禁、服务拼单、小区社交圈、找快递等等，生活服务一卡搞定。 本项目致力于开发一整套完整的智慧物业解决方案，从硬件设备开发调试，软件系统前后台支撑等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转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