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艾特斯智能交通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0744349926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和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速行驶路段内，前后方的拥堵情况采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了保证智能汽车能够有序稳定的行驶，特别是在高速行驶情况下，需要采集路段内的前后方拥堵情况的信息，及时反馈到行驶的车辆上，便于车辆的智能系统判断如何控制行驶速度，寻找最佳行车路线等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智能汽车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解决方按照规定时间完成研发计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