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恒泰艾普（盘锦）企业发展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211103MA0QFFDN4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54029048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辽宁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盘锦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兴隆台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原油储罐罐底油泥扫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原油储罐，设备二级防爆，需要使用热成像技术</w:t>
      </w:r>
      <w:r>
        <w:rPr/>
        <w:t>,</w:t>
      </w:r>
      <w:r>
        <w:rPr/>
        <w:t>在不接触罐内的液体、保证设备防爆、保证成像精确度。实现对原油储罐里面的油泥进行扫描，为油罐清洗提供依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有大型原油储罐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要求解决方按照规定时间完成研发计划</w:t>
      </w:r>
      <w:r>
        <w:rPr/>
        <w:br/>
      </w:r>
      <w:r>
        <w:rPr/>
        <w:t>要求解决方配合企业申报政府相关项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，共建新研发、生产实体，委托研发，联合开发，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