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亨通光通信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738658810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6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7385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7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信或智慧城市运营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高效通信或便捷智慧类城市运营管理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. </w:t>
      </w:r>
      <w:r>
        <w:rPr/>
        <w:t>半导体器件及原材料</w:t>
      </w:r>
      <w:r>
        <w:rPr/>
        <w:br/>
        <w:t xml:space="preserve">2. </w:t>
      </w:r>
      <w:r>
        <w:rPr/>
        <w:t>智慧类系统集成（解决方案）</w:t>
      </w:r>
      <w:r>
        <w:rPr/>
        <w:br/>
        <w:t xml:space="preserve">3. </w:t>
      </w:r>
      <w:r>
        <w:rPr/>
        <w:t>通信或智慧城市运营服务</w:t>
      </w:r>
      <w:r>
        <w:rPr/>
        <w:br/>
      </w:r>
      <w:r>
        <w:rPr/>
        <w:t>以上三类项目需求，我方可进行出资合作，研究团队、实体公司均可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