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阳中科博微科技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210112755516785Y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岳嵩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24-3121733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辽宁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阳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浑南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对无线电信号进行测量，如发射功率，频偏等。</w:t>
      </w:r>
      <w:r>
        <w:rPr/>
        <w:t>2</w:t>
      </w:r>
      <w:r>
        <w:rPr/>
        <w:t>、对直流电源进行测试和分析，如测试无线设备的电压、电流随时间变化的情况，以及功耗，极大提升测量效率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WirelessHART</w:t>
      </w:r>
      <w:r>
        <w:rPr/>
        <w:t>标准协议已制定出了合理的休眠机制，硬件性能将直接影响</w:t>
      </w:r>
      <w:r>
        <w:rPr/>
        <w:t>WirelessHART</w:t>
      </w:r>
      <w:r>
        <w:rPr/>
        <w:t>设备的功耗和发射功率。有如下技术需求：</w:t>
      </w:r>
      <w:r>
        <w:rPr/>
        <w:t>1</w:t>
      </w:r>
      <w:r>
        <w:rPr/>
        <w:t>、对无线电信号进行测量，如发射功率，频偏等。</w:t>
      </w:r>
      <w:r>
        <w:rPr/>
        <w:t>2</w:t>
      </w:r>
      <w:r>
        <w:rPr/>
        <w:t>、对直流电源进行测试和分析，如测试无线设备的电压、电流随时间变化的情况，以及功耗，极大提升测量效率。</w:t>
      </w:r>
      <w:r>
        <w:rPr/>
        <w:t>&amp;quo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