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沈阳行一智造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210113MA0YW08T0N&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郭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405912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辽宁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沈阳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I </w:t>
      </w:r>
      <w:r>
        <w:rPr/>
        <w:t>信息传输、软件和信息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软件 电子商务软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印章物联网研发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技术配套（技术、产品等配套合作），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前市面的智能印控产品都是利用物理网技术，云</w:t>
      </w:r>
      <w:r>
        <w:rPr/>
        <w:t>+</w:t>
      </w:r>
      <w:r>
        <w:rPr/>
        <w:t>端相结合。而目前市场上的智能印控设备不能很好的兼容市场上的多种规格型号的印章，如橡胶章、光敏章、回墨章、铜章、牛角章等，需要事前测量，大部分设备还需要切割破坏印章，造成很大的人力物力浪费，同时智能设备又需要根据测量尺寸由模具厂定制，效率低下。到货安装等繁琐步骤，对智能印控的推广造成很大的影响。</w:t>
      </w:r>
      <w:r>
        <w:rPr/>
        <w:br/>
      </w:r>
      <w:r>
        <w:rPr/>
        <w:t>计划研发出一款标准化的产品，兼容市场上的大多数印章，把印章能够整体放入，不破坏原始印章，目前此项开发技术相对成熟，需要开发一个配套的软件控制，单套章桶硬件成本</w:t>
      </w:r>
      <w:r>
        <w:rPr/>
        <w:t>600-800</w:t>
      </w:r>
      <w:r>
        <w:rPr/>
        <w:t>元左右，印控台硬件成本</w:t>
      </w:r>
      <w:r>
        <w:rPr/>
        <w:t>1200-1500</w:t>
      </w:r>
      <w:r>
        <w:rPr/>
        <w:t>元左右。</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目标在智能印控仪投入近</w:t>
      </w:r>
      <w:r>
        <w:rPr/>
        <w:t>230</w:t>
      </w:r>
      <w:r>
        <w:rPr/>
        <w:t>万元，技术引进优化改造了一套配套的物理印控系统，在运行过程中发现此系统有较大的局限性，但在过程中积累了宝贵的经验，为后续的优化迭代打下坚实的基础。</w:t>
      </w:r>
      <w:r>
        <w:rPr/>
        <w:br/>
        <w:t>2</w:t>
      </w:r>
      <w:r>
        <w:rPr/>
        <w:t>、硬件厂家选择的成型第三方厂家，已经有一定运行试验基础，在运行中发现了现场成型产品的弊端。</w:t>
      </w:r>
      <w:r>
        <w:rPr/>
        <w:br/>
        <w:t>3</w:t>
      </w:r>
      <w:r>
        <w:rPr/>
        <w:t>、公司现有印控一体化平台产品，现有用户超过</w:t>
      </w:r>
      <w:r>
        <w:rPr/>
        <w:t>1600</w:t>
      </w:r>
      <w:r>
        <w:rPr/>
        <w:t>家，可以直接导入智能印控产品。</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具备物联网硬件研发设计能力的高校，有权威领头人，能够把握整体方向，对于产品研发设计有独特见解。</w:t>
      </w:r>
      <w:r>
        <w:rPr/>
        <w:br/>
        <w:t>2</w:t>
      </w:r>
      <w:r>
        <w:rPr/>
        <w:t>、能够独立开发云</w:t>
      </w:r>
      <w:r>
        <w:rPr/>
        <w:t>+</w:t>
      </w:r>
      <w:r>
        <w:rPr/>
        <w:t>端的软件系统，软硬结合，同时需要考虑与外界系统的兼容性，方便与外界系统集成对接。</w:t>
      </w:r>
      <w:r>
        <w:rPr/>
        <w:br/>
        <w:t>3</w:t>
      </w:r>
      <w:r>
        <w:rPr/>
        <w:t>、能够协同外界硬件产业链配套相关厂家，如芯片，电路板，整体资源，总承包式研发设计，与配件采购。</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