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大启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02MA0UGB466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韩绍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01937774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浑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4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可见光无线通信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LED </w:t>
      </w:r>
      <w:r>
        <w:rPr/>
        <w:t>器件的可见光无线通信的研究，实现可见光无线视频通信系统，开发能够满足照明和视频、音频广播一体的可见光无线通信系统，利用蓝光</w:t>
      </w:r>
      <w:r>
        <w:rPr/>
        <w:t>LED</w:t>
      </w:r>
      <w:r>
        <w:rPr/>
        <w:t>器件在水下的传输通信窗口，在水下环境下实现双工的蓝光无线视频通信系统，研发基于移动终端的双工可见光无线通信接入系统。在水下环境下实现双工的蓝光无线视频通信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要与高校科研院所相关专业老师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