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车路段内的气象信息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每隔一定距离，气象信息会有所不同，需要及时反馈到行驶的车辆上，便于车辆的智能系统判断如何控制行驶速度，寻找最佳行车路线等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