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弘海化工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30471050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楚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6741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广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硅氮烷纳米超亲水涂料的制备及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亲水涂层在实际应用过程中仍然受到很多因素的制约，主要包括以下几方面内容： ①目前常用的超亲水涂层制备工艺复杂、设备昂贵，难以实现大面积超亲水涂层的制备；②超亲水涂层受外部环境的影响较大（如光、热、氧等），长期使用亲水性能会逐渐变差；③超亲水涂层的长效性是限制其推广应用的重要因素，由于超亲水涂层具有较高的表面能，易向低表面能方向转化达到稳定态，致使其亲水性能丧失；④超亲水表面的耐磨性能很差，这也是制约其推广使用的另一个重要因素。 项目需求：超亲水涂层的构建需以聚硅氮烷为基础，可采用接枝改性的方法在聚硅氮烷链段上引入亲水性基团来实现；也可通过构建具有微纳米粗糙结构的方式实现涂层的超亲水。 技术指标：亲水角＜</w:t>
      </w:r>
      <w:r>
        <w:rPr/>
        <w:t>10°</w:t>
      </w:r>
      <w:r>
        <w:rPr/>
        <w:t>；铅笔硬度</w:t>
      </w:r>
      <w:r>
        <w:rPr/>
        <w:t>5H</w:t>
      </w:r>
      <w:r>
        <w:rPr/>
        <w:t>；透光率</w:t>
      </w:r>
      <w:r>
        <w:rPr/>
        <w:t>90%</w:t>
      </w:r>
      <w:r>
        <w:rPr/>
        <w:t>以上；附着力（划格法）</w:t>
      </w:r>
      <w:r>
        <w:rPr/>
        <w:t>0</w:t>
      </w:r>
      <w:r>
        <w:rPr/>
        <w:t>级；耐沾污性</w:t>
      </w:r>
      <w:r>
        <w:rPr/>
        <w:t>0</w:t>
      </w:r>
      <w:r>
        <w:rPr/>
        <w:t>级；耐老化试验：</w:t>
      </w:r>
      <w:r>
        <w:rPr/>
        <w:t>2000h</w:t>
      </w:r>
      <w:r>
        <w:rPr/>
        <w:t>氙灯老化，外观无变化；耐酸性：</w:t>
      </w:r>
      <w:r>
        <w:rPr/>
        <w:t>5%</w:t>
      </w:r>
      <w:r>
        <w:rPr/>
        <w:t>硫酸浸泡</w:t>
      </w:r>
      <w:r>
        <w:rPr/>
        <w:t>48h</w:t>
      </w:r>
      <w:r>
        <w:rPr/>
        <w:t>，表面无变化；耐碱性：饱和溶液浸泡</w:t>
      </w:r>
      <w:r>
        <w:rPr/>
        <w:t>48h</w:t>
      </w:r>
      <w:r>
        <w:rPr/>
        <w:t>，表面无变化；耐磨性：耐钢丝绒擦</w:t>
      </w:r>
      <w:r>
        <w:rPr/>
        <w:t>1000</w:t>
      </w:r>
      <w:r>
        <w:rPr/>
        <w:t>次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此之前，公司已经开展了较多的前期研究工作，收集了大量的最新资料，掌握了最新的研究方向，并取得了一定的研究成果。目前涂层的亲水角小于</w:t>
      </w:r>
      <w:r>
        <w:rPr/>
        <w:t>10°</w:t>
      </w:r>
      <w:r>
        <w:rPr/>
        <w:t>，透光率</w:t>
      </w:r>
      <w:r>
        <w:rPr/>
        <w:t>80%</w:t>
      </w:r>
      <w:r>
        <w:rPr/>
        <w:t>左右，涂层的其它机械性能一般，需要进一步改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