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腾科技（广州）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1MA5CLN0G5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儒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0240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密测试仪生产</w:t>
      </w:r>
      <w:r>
        <w:rPr/>
        <w:t>ME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MES</w:t>
      </w:r>
      <w:r>
        <w:rPr/>
        <w:t>系统的整体设计，包括但不限于工艺过程、管理方法、质量控制流程。</w:t>
      </w:r>
      <w:r>
        <w:rPr/>
        <w:br/>
        <w:t>2.</w:t>
      </w:r>
      <w:r>
        <w:rPr/>
        <w:t>软件设计、现场部署调试，运行服务器的选型部署调试。</w:t>
      </w:r>
      <w:r>
        <w:rPr/>
        <w:br/>
        <w:t>3.</w:t>
      </w:r>
      <w:r>
        <w:rPr/>
        <w:t>信息采集终端的选择、部署、调试。</w:t>
      </w:r>
      <w:r>
        <w:rPr/>
        <w:br/>
        <w:t>4.</w:t>
      </w:r>
      <w:r>
        <w:rPr/>
        <w:t>日常运维培训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产品的规格大约有</w:t>
      </w:r>
      <w:r>
        <w:rPr/>
        <w:t>15</w:t>
      </w:r>
      <w:r>
        <w:rPr/>
        <w:t>中，批量小，各规格的物料和生产工艺均各有差异。工艺尚不完善，效率和质量控制均有较大缺陷。</w:t>
      </w:r>
      <w:r>
        <w:rPr/>
        <w:br/>
        <w:t>2.</w:t>
      </w:r>
      <w:r>
        <w:rPr/>
        <w:t>目前仪器装配产线以人工装配为主。物料的追踪和管理以书面记录为主。</w:t>
      </w:r>
      <w:r>
        <w:rPr/>
        <w:br/>
        <w:t>3.</w:t>
      </w:r>
      <w:r>
        <w:rPr/>
        <w:t>上</w:t>
      </w:r>
      <w:r>
        <w:rPr/>
        <w:t>MES</w:t>
      </w:r>
      <w:r>
        <w:rPr/>
        <w:t>系统可以统计各工序的耗时和记录产品零部件的信息方便售后追溯和质量控制追溯。同时也是工艺改进的重要信息来源。</w:t>
      </w:r>
      <w:r>
        <w:rPr/>
        <w:br/>
        <w:t>4.</w:t>
      </w:r>
      <w:r>
        <w:rPr/>
        <w:t>正在逐步把人工装配往自动化设备辅助甚至全自动化方向发展，</w:t>
      </w:r>
      <w:r>
        <w:rPr/>
        <w:t>MES</w:t>
      </w:r>
      <w:r>
        <w:rPr/>
        <w:t>系统的数据有助于指导这一发展过程，同时</w:t>
      </w:r>
      <w:r>
        <w:rPr/>
        <w:t>MES</w:t>
      </w:r>
      <w:r>
        <w:rPr/>
        <w:t>系统也会同步进行迭代进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