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御天正康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101MA59FGXC8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韵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8079387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越秀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/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/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光波房智能健康管理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属于大健康产业，目前正在进行产品升级，以公司产品即远红外光波房为载体，搭载智能硬件开发光波房智能健康管理系统，需要一款软件进行软硬件对接，数据对接，实现数据呈现，报告解读，智能控制等功能。要求在现有的研发基础上</w:t>
      </w:r>
      <w:r>
        <w:rPr/>
        <w:t>,</w:t>
      </w:r>
      <w:r>
        <w:rPr/>
        <w:t>配合产品升级，设计研发更加全面稳定的智能健康管理软件。要求需确实保证软硬件数据传输的速度、稳定性、可重复性；同时，可适应产品升级迭代过程中，新增硬件对接等问题，可以实现更多可能的功能，例如互动娱乐功能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目至今已投入六十万的资金进行开发工作，已完成产品的结构设计和检测硬件的开发工作，目前处于软件</w:t>
      </w:r>
      <w:r>
        <w:rPr/>
        <w:t>App</w:t>
      </w:r>
      <w:r>
        <w:rPr/>
        <w:t>开发阶段，此部分工作委托外包团队进行，故存在一定的技术瓶颈问题，现已得到初步改善，希望有进一步的改善方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属于大健康产业，致力于打造全方位的健康管理系统，希望有针对人体健康评估和预测研究领域的专家、运动医学和或人体康复医学等领域的专家进行合作，可以提供独立创新的新算法用于人体健康评估，并共同建立健康管理相关科研课题讲究。有健康类软、硬件研发技术的专家团队为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