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名医教育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1MA5CXXME1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德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384623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r>
        <w:rPr/>
        <w:t>/</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精密模拟肺的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制出一种主动模拟肺装置，是一种数字控制、智能化的、高仿真度的呼吸模拟器，通过设置不同阻力、顺应性和吸气驱动负压等参数来模拟患者的各种疾病状态下的呼吸运动，可针对性的进行呼吸机培训，进行包括辅助通气和控制通气在内的多种通气模式和参数的模拟设置调节，针对不同疾病呼吸生理学特点（如</w:t>
      </w:r>
      <w:r>
        <w:rPr/>
        <w:t>ARDS</w:t>
      </w:r>
      <w:r>
        <w:rPr/>
        <w:t>、哮喘和慢阻肺）进行呼吸机的模拟设置调节，可以通过漏气模块、阻力和顺应性调节器等模拟漏气，痰液阻塞和肺不张等多种临床场景，掌握相应的处理流程，并能够日常在呼吸机使用前对其进行标准化校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着手制作初级的模拟肺装置，可以体现不同阻力、顺应性和驱动负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有机械制造、自动化、智能软件、生物医学工程专业的工科院校或科研院所展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3</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