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帷幄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16MA59CHN96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红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868395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广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w:t>
      </w:r>
      <w:r>
        <w:rPr/>
        <w:t>3D</w:t>
      </w:r>
      <w:r>
        <w:rPr/>
        <w:t>打印血管在血管移植和高通量药物筛选的应用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研究显示，</w:t>
      </w:r>
      <w:r>
        <w:rPr/>
        <w:t>3D</w:t>
      </w:r>
      <w:r>
        <w:rPr/>
        <w:t>血管打印具有快速成型、精度高、可针对移植部位定制等优点，能解决人体移植物来源不足的难题。国际最新一代</w:t>
      </w:r>
      <w:r>
        <w:rPr/>
        <w:t>3D</w:t>
      </w:r>
      <w:r>
        <w:rPr/>
        <w:t>打印人工血管已应用静电纺丝、水凝胶</w:t>
      </w:r>
      <w:r>
        <w:rPr/>
        <w:t>-</w:t>
      </w:r>
      <w:r>
        <w:rPr/>
        <w:t>细胞复合物（包括成纤维细胞、血管平滑肌细胞等，加入血管活性因子等）打印出三层人工血管网络。但尚无法将小口径</w:t>
      </w:r>
      <w:r>
        <w:rPr/>
        <w:t>3D</w:t>
      </w:r>
      <w:r>
        <w:rPr/>
        <w:t>打印血管血管（</w:t>
      </w:r>
      <w:r>
        <w:rPr/>
        <w:t>&amp;lt;6mm</w:t>
      </w:r>
      <w:r>
        <w:rPr/>
        <w:t>）应用于临床。其问题在于：</w:t>
      </w:r>
      <w:r>
        <w:rPr/>
        <w:t>3D</w:t>
      </w:r>
      <w:r>
        <w:rPr/>
        <w:t>打印人工血管缺乏媲美于天然血管的生物力学和生物化学性能；细胞无法长满血管壁内部；难以缝合；移植后血管内皮化慢，易形成血栓，远期通畅率低。因此解决小口径</w:t>
      </w:r>
      <w:r>
        <w:rPr/>
        <w:t>3D</w:t>
      </w:r>
      <w:r>
        <w:rPr/>
        <w:t>打印血管临床应用的一个关键途径就是</w:t>
      </w:r>
      <w:r>
        <w:rPr/>
        <w:t>: </w:t>
      </w:r>
      <w:r>
        <w:rPr/>
        <w:t xml:space="preserve">研发可完全模拟天然血管生物力学（弹性和韧性）和生物化学能的新型生物材料以解决上述问题，具体内容如下： ①主要研究内容 </w:t>
      </w:r>
      <w:r>
        <w:rPr/>
        <w:t>1. </w:t>
      </w:r>
      <w:r>
        <w:rPr/>
        <w:t>改进</w:t>
      </w:r>
      <w:r>
        <w:rPr/>
        <w:t>3D</w:t>
      </w:r>
      <w:r>
        <w:rPr/>
        <w:t>血管打印机器人。该装置有</w:t>
      </w:r>
      <w:r>
        <w:rPr/>
        <w:t>3-5</w:t>
      </w:r>
      <w:r>
        <w:rPr/>
        <w:t xml:space="preserve">个“喷头”，可负荷多种溶液，一个类似的弹性生物材料，一个类似的韧性材料，一到两个喷头可以负载多肽基凝胶喷涂生物材料，一到两个喷头可以用于细胞负载。 </w:t>
      </w:r>
      <w:r>
        <w:rPr/>
        <w:t>2. </w:t>
      </w:r>
      <w:r>
        <w:rPr/>
        <w:t>优化用于</w:t>
      </w:r>
      <w:r>
        <w:rPr/>
        <w:t>3D</w:t>
      </w:r>
      <w:r>
        <w:rPr/>
        <w:t>打印血管的“墨粉”，包括： （</w:t>
      </w:r>
      <w:r>
        <w:rPr/>
        <w:t>1</w:t>
      </w:r>
      <w:r>
        <w:rPr/>
        <w:t>）独创高活性多肽和多糖为基的超快速凝固、可生物降解的水凝胶材料，具有高抗凝活性、利于血管细胞附着生长、生物相容性好的优点 （</w:t>
      </w:r>
      <w:r>
        <w:rPr/>
        <w:t>2</w:t>
      </w:r>
      <w:r>
        <w:rPr/>
        <w:t xml:space="preserve">）可容纳大量细胞的直线和波浪状纳米网格结构生物材料，应用其制备的血管支架可完全模拟天然血管生物力学性能及顺应性。在其上喷涂高活性多肽和多糖为基生物材料涂敷层，能吸引内皮细胞附着生长，促进血管快速内皮化。 </w:t>
      </w:r>
      <w:r>
        <w:rPr/>
        <w:t>3. </w:t>
      </w:r>
      <w:r>
        <w:rPr/>
        <w:t xml:space="preserve">应用上述技术打印血管（支架），将其置于模拟在体生理条件的脉冲式生物反应器内，并混合血管细胞培养制备人工血管，并测试人工血管的生物力学、药理学性能及进行研究内容药物筛选实验。 </w:t>
      </w:r>
      <w:r>
        <w:rPr/>
        <w:t>4.  </w:t>
      </w:r>
      <w:r>
        <w:rPr/>
        <w:t xml:space="preserve">构建体外高通量筛选药物系统 </w:t>
      </w:r>
      <w:r>
        <w:rPr/>
        <w:t>5.  </w:t>
      </w:r>
      <w:r>
        <w:rPr/>
        <w:t>动物移植手术（</w:t>
      </w:r>
      <w:r>
        <w:rPr/>
        <w:t>&amp;gt;6</w:t>
      </w:r>
      <w:r>
        <w:rPr/>
        <w:t>个月）考察血管的功效性。通过超声、组织学等方法观察血管三层微观结构重生和重建情况、远期通畅率和生物力学测试；并按国家相关标准考察其生物安全性和相容性，包括：血液相容性、抗凝特性和毒性评价。并根据实验结果，反复调整血管内外表面基质材料，纳米纤维结构及功能细胞配比及组成参数，以控制血管壁孔隙率，使其吸引邻近平滑肌细胞生长和促血管内皮化，促进自体功能性血管再生，人工材料将定时降解并有新细胞外基质取代。 ②拟解决的关键问题及技术路线 关键问题：改进</w:t>
      </w:r>
      <w:r>
        <w:rPr/>
        <w:t>3D</w:t>
      </w:r>
      <w:r>
        <w:rPr/>
        <w:t>血管打印设备和生物材料，自主制造符合临床移植要求的新型人工血管，通过功效性和安全性测试，申报专利及准备申请许可证。 应用已改进的</w:t>
      </w:r>
      <w:r>
        <w:rPr/>
        <w:t>3D</w:t>
      </w:r>
      <w:r>
        <w:rPr/>
        <w:t xml:space="preserve">血管打印机器人及生物材料打印血管网络，将其置入生物反应器内混合细胞培养以制备组织工程血管，性能测试；应用血管移植手术、体外药物筛选模型测试其功效性；按国家相关标准测试其安全性。 ③创新点 </w:t>
      </w:r>
      <w:r>
        <w:rPr/>
        <w:t>1</w:t>
      </w:r>
      <w:r>
        <w:rPr/>
        <w:t xml:space="preserve">与国际同类产品比较，该人工血管的突出优势是能基本模拟天然血管生物力学（弹性和韧性）和生物化学性能（如血管基质的生物化学片段），因此可解决目前人工血管“瓶颈”：生物力学的不匹配和血管内皮化慢。 </w:t>
      </w:r>
      <w:r>
        <w:rPr/>
        <w:t>2.</w:t>
      </w:r>
      <w:r>
        <w:rPr/>
        <w:t>开拓</w:t>
      </w:r>
      <w:r>
        <w:rPr/>
        <w:t>3D</w:t>
      </w:r>
      <w:r>
        <w:rPr/>
        <w:t>打印血管的新应用，即作为体外</w:t>
      </w:r>
      <w:r>
        <w:rPr/>
        <w:t>3D</w:t>
      </w:r>
      <w:r>
        <w:rPr/>
        <w:t>高通量药物筛选系统，相比其他高通量筛选系统，更接近天然血管三维特性；可批量制造、成本低、效率高、及需药量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设备与技术基础；</w:t>
      </w:r>
      <w:r>
        <w:rPr/>
        <w:br/>
      </w:r>
      <w:r>
        <w:rPr/>
        <w:t>我公司拥有标准的实验室</w:t>
      </w:r>
      <w:r>
        <w:rPr/>
        <w:t>500</w:t>
      </w:r>
      <w:r>
        <w:rPr/>
        <w:t>平方米，拥有已经建立国际最好的</w:t>
      </w:r>
      <w:r>
        <w:rPr/>
        <w:t>3D</w:t>
      </w:r>
      <w:r>
        <w:rPr/>
        <w:t>血管打印装置，以及拉力检测仪器等常规检测设备等。已获得产品数据，具体报告如下： 一</w:t>
      </w:r>
      <w:r>
        <w:rPr/>
        <w:t>.</w:t>
      </w:r>
      <w:r>
        <w:rPr/>
        <w:t>、全电脑控制</w:t>
      </w:r>
      <w:r>
        <w:rPr/>
        <w:t>3D</w:t>
      </w:r>
      <w:r>
        <w:rPr/>
        <w:t>血管打印装置： 可以控制芯轴直径的大小进而控制血管纳米纤维的长度，同时可以控制生物打印血管和其他功能性组织的“墨粉”。 二</w:t>
      </w:r>
      <w:r>
        <w:rPr/>
        <w:t>. </w:t>
      </w:r>
      <w:r>
        <w:rPr/>
        <w:t>已证实模拟机体脉冲式血流环境和保留组织的生物活性的血管生物反应器，混合复合纤维或弹性纤维薄膜培养的平滑肌细胞和内皮细胞代谢活性，并证实其培养的人工血管与生理负荷下的血管机械性能匹配 三</w:t>
      </w:r>
      <w:r>
        <w:rPr/>
        <w:t>. </w:t>
      </w:r>
      <w:r>
        <w:rPr/>
        <w:t>、人工血管行兔颈动脉移植术</w:t>
      </w:r>
      <w:r>
        <w:rPr/>
        <w:t>6</w:t>
      </w:r>
      <w:r>
        <w:rPr/>
        <w:t>个月后效果评价，显示相容性好；通畅性良好且具有正常搏动性血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