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艾卓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11304466934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巧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183461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白云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广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性天然提取物的开发和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项目的主要研究内容： 消费者出于对天然提取物的健康环保特性的认可，对其接受程度日益提高。应用精细化工生产技术从天然动植物体内提取有效成分，并将其应用到化妆品中既可以起到美白、抗衰、抗氧化、抗炎、抗菌等作用，又具有天然、环保、安全的特点，因此我们希望对功能性天然提取物进行开发利用，因此提出此项目。 项目的主要内容包括： ①寻找功能性天然提取物，并对其功效进行验证； ②对有应用前景的天然提取物的成分进行分析、鉴定，以确定其主要有效成分； ③对提取工艺进行研究优化，以提高提取效率和产品质量。 </w:t>
      </w:r>
      <w:r>
        <w:rPr/>
        <w:br/>
        <w:t>2</w:t>
      </w:r>
      <w:r>
        <w:rPr/>
        <w:t>、拟解决的关键问题及技术路线：</w:t>
      </w:r>
      <w:r>
        <w:rPr/>
        <w:br/>
        <w:t>①</w:t>
      </w:r>
      <w:r>
        <w:rPr/>
        <w:t>我国植物资源十分丰富，潜在可用的植物种类繁多，如何快速、高效分离提取植物中的有效成分并对其相关功效展开功能性验证，是本项目拟解决的关键问题；</w:t>
      </w:r>
      <w:r>
        <w:rPr/>
        <w:br/>
        <w:t>②</w:t>
      </w:r>
      <w:r>
        <w:rPr/>
        <w:t>获得功效良好的天然提取物后，对其成分进行分离纯化以及成分分析，找出其主要有效成分，可能的话对其作用机制展开研究；</w:t>
      </w:r>
      <w:r>
        <w:rPr/>
        <w:br/>
        <w:t>③</w:t>
      </w:r>
      <w:r>
        <w:rPr/>
        <w:t xml:space="preserve">传统天然提取物的生产工艺包括浸出、澄清、过滤和蒸发等许多的单元操作。传统工艺能耗、物耗大，杂质多，效率较低，且易造成环境污染，如何利用新技术、新方法和策略有针对性地改进现有提取工艺或进行创新使用新工艺进行提取，以提高提取效率和产品质量，是本项目拟解决的另一关键问题。 </w:t>
      </w:r>
      <w:r>
        <w:rPr/>
        <w:br/>
        <w:t>3</w:t>
      </w:r>
      <w:r>
        <w:rPr/>
        <w:t xml:space="preserve">、技术主要特点： 天然提取物是以动植物为原料，经过物理、化学提取分离过程，定向获取和浓集植物中的某一种或多种有效成分，而不改变其有效成分结构而形成的产品。按照提取植物的成分不同，可分为糖苷、多酚酸、多糖、香豆素、萜类、黄酮、生物碱类等；按照性状不同，可分为植物油、浸膏、粉、晶状体等，像葡萄籽提取物、莲子心提取物、番茄提取物、樱桃提取物、芦荟提取物、银杏叶提取物等植物提取物目前已被广泛应用于植物药、食品添加剂、功能食品、日用化学品、植物源农药和兽药等生产领域。 </w:t>
      </w:r>
      <w:r>
        <w:rPr/>
        <w:br/>
      </w:r>
      <w:r>
        <w:rPr/>
        <w:t xml:space="preserve">天然提取物用于化妆品前，需对其功效进行验证，化妆品功效评价是对其功效性宣称进行科学支持的有效手段，通过生物化学、细胞生物学、临床评价等多种方法对化妆品功效进行综合测试、合理分析和科学解释。化妆品功效评价的方法很多，根据实验作用对象差异，可将其归纳为体外实验、在体实验和感官评价实验。依照其功效又可大致分为保湿、美白、抗衰、舒缓、抗敏、抗菌等方面。 </w:t>
      </w:r>
      <w:r>
        <w:rPr/>
        <w:br/>
      </w:r>
      <w:r>
        <w:rPr/>
        <w:t xml:space="preserve">天然提取物进一步的分离纯化对生产条件、生产技术要求较高，很多先进的提取、分离、纯化和干燥设备和技术应已广泛用于天然提取物的纯化，如：大孔吸附树脂分离技术可用于纯化银杏叶提取物；离子交换树脂分离技术可用于分离石杉碱甲；吸附色谱技术可用于分离紫杉醇、白果内酯；高速逆流分配色谱技术可用于茶叶儿茶素的分离；超临界萃取技术可用于芳香油类的提取；冷冻干燥技术看用于干燥大蒜提取物；酶解技术可用于白藜芦醇的提取。 </w:t>
      </w:r>
      <w:r>
        <w:rPr/>
        <w:br/>
      </w:r>
      <w:r>
        <w:rPr/>
        <w:t>天然提取物成分复杂，分离纯化后可获得多种化合物，需要对其理化性质和波谱性质进行分析，以确定其结构。其中可能需要用到质谱、核磁共振、</w:t>
      </w:r>
      <w:r>
        <w:rPr/>
        <w:t>HPLC</w:t>
      </w:r>
      <w:r>
        <w:rPr/>
        <w:t>、</w:t>
      </w:r>
      <w:r>
        <w:rPr/>
        <w:t>GC</w:t>
      </w:r>
      <w:r>
        <w:rPr/>
        <w:t>、</w:t>
      </w:r>
      <w:r>
        <w:rPr/>
        <w:t>HPCE</w:t>
      </w:r>
      <w:r>
        <w:rPr/>
        <w:t>、</w:t>
      </w:r>
      <w:r>
        <w:rPr/>
        <w:t>GC-MS</w:t>
      </w:r>
      <w:r>
        <w:rPr/>
        <w:t>、</w:t>
      </w:r>
      <w:r>
        <w:rPr/>
        <w:t>HPLC-MS</w:t>
      </w:r>
      <w:r>
        <w:rPr/>
        <w:t>、</w:t>
      </w:r>
      <w:r>
        <w:rPr/>
        <w:t>UV</w:t>
      </w:r>
      <w:r>
        <w:rPr/>
        <w:t xml:space="preserve">和原子分光等方法和仪器设备。 </w:t>
      </w:r>
      <w:r>
        <w:rPr/>
        <w:br/>
      </w:r>
      <w:r>
        <w:rPr/>
        <w:t>艾卓企业希望有关单位能对天然提取物的提取工艺、功效验证、分离纯化技术、方法、分析鉴定技术提供支持和帮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成立研发中心和分析中心，专注于新型防腐剂在中国日化行业的研发及推广应用。</w:t>
      </w:r>
      <w:r>
        <w:rPr/>
        <w:br/>
        <w:t>1</w:t>
      </w:r>
      <w:r>
        <w:rPr/>
        <w:t>、研发中心有植物提取物研发小组，负责对植物提取物的提取与工艺改进；</w:t>
      </w:r>
      <w:r>
        <w:rPr/>
        <w:br/>
        <w:t>2</w:t>
      </w:r>
      <w:r>
        <w:rPr/>
        <w:t>、分析中心建立国内最高净化级别的微生物实验室，研究化妆品的防腐性能、菌种鉴定；</w:t>
      </w:r>
      <w:r>
        <w:rPr/>
        <w:br/>
        <w:t>3</w:t>
      </w:r>
      <w:r>
        <w:rPr/>
        <w:t>、分析中心拥有斑马鱼实验室、刺激性量化分析中心，对化妆品的刺激性、美白效果和致敏性进行检测；</w:t>
      </w:r>
      <w:r>
        <w:rPr/>
        <w:br/>
        <w:t>4</w:t>
      </w:r>
      <w:r>
        <w:rPr/>
        <w:t>、分析中心建立人体试验，通过</w:t>
      </w:r>
      <w:r>
        <w:rPr/>
        <w:t>VISA</w:t>
      </w:r>
      <w:r>
        <w:rPr/>
        <w:t>等仪器设备对化妆品进行美白、祛斑、防晒、保湿效果进行评价；</w:t>
      </w:r>
      <w:r>
        <w:rPr/>
        <w:br/>
        <w:t>5</w:t>
      </w:r>
      <w:r>
        <w:rPr/>
        <w:t>、分析中心设立理化检测实验室，结合气相色谱仪、液相色谱仪等设备检测化妆品半成品及其原料的理化指标；</w:t>
      </w:r>
      <w:r>
        <w:rPr/>
        <w:br/>
      </w:r>
      <w:r>
        <w:rPr/>
        <w:t>本公司在新型防腐剂的开发和应用方面积累了一定的经验，但对功能性天然提取物的开发仍需进一步优化提取工艺并提升相关分析检测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以上问题的高校或者研究机构都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