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埃森环保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06MA59DDC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谢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205659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效集约低阻型船舶动力烟气脱硫除尘一体化装置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海洋航运业的蓬勃发展，船舶消耗的燃油量也不断增加，燃用高硫重油成为节省船舶运行成本的重要途径。然而，由此带来的船舶动力烟气排放污染问题成为亟待解决的问题。</w:t>
      </w:r>
      <w:r>
        <w:rPr/>
        <w:br/>
      </w:r>
      <w:r>
        <w:rPr/>
        <w:t xml:space="preserve">国际海事组织 </w:t>
      </w:r>
      <w:r>
        <w:rPr/>
        <w:t xml:space="preserve">(IMO) </w:t>
      </w:r>
      <w:r>
        <w:rPr/>
        <w:t>十分重视船舶烟气污染排放问题</w:t>
      </w:r>
      <w:r>
        <w:rPr/>
        <w:t xml:space="preserve">, </w:t>
      </w:r>
      <w:r>
        <w:rPr/>
        <w:t>其《</w:t>
      </w:r>
      <w:r>
        <w:rPr/>
        <w:t>MARPOL73/78</w:t>
      </w:r>
      <w:r>
        <w:rPr/>
        <w:t>》附则Ⅵ《国际防止船舶造成大气污染规则》对船舶污染物排放制定了一系列规范。</w:t>
      </w:r>
      <w:r>
        <w:rPr/>
        <w:t>IMO</w:t>
      </w:r>
      <w:r>
        <w:rPr/>
        <w:t xml:space="preserve">海洋环境保护委员会 </w:t>
      </w:r>
      <w:r>
        <w:rPr/>
        <w:t xml:space="preserve">(MEPC) </w:t>
      </w:r>
      <w:r>
        <w:rPr/>
        <w:t>也提出了最新限硫规范。</w:t>
      </w:r>
      <w:r>
        <w:rPr/>
        <w:br/>
      </w:r>
      <w:r>
        <w:rPr/>
        <w:t>为深入贯彻落实党中央、国务院关于加快推进生态文明建设、打好污染防治攻坚战和打赢蓝天保卫战的部署，促进绿色航运发展和船舶节能减排，降低船舶尾气对我国沿海地区的污染程度</w:t>
      </w:r>
      <w:r>
        <w:rPr/>
        <w:t xml:space="preserve">, </w:t>
      </w:r>
      <w:r>
        <w:rPr/>
        <w:t>我国先后在</w:t>
      </w:r>
      <w:r>
        <w:rPr/>
        <w:t>2015</w:t>
      </w:r>
      <w:r>
        <w:rPr/>
        <w:t>年出台了《珠三角</w:t>
      </w:r>
      <w:r>
        <w:rPr/>
        <w:t>·</w:t>
      </w:r>
      <w:r>
        <w:rPr/>
        <w:t>长三角</w:t>
      </w:r>
      <w:r>
        <w:rPr/>
        <w:t>·</w:t>
      </w:r>
      <w:r>
        <w:rPr/>
        <w:t xml:space="preserve">环渤海 </w:t>
      </w:r>
      <w:r>
        <w:rPr/>
        <w:t>(</w:t>
      </w:r>
      <w:r>
        <w:rPr/>
        <w:t>京津冀</w:t>
      </w:r>
      <w:r>
        <w:rPr/>
        <w:t xml:space="preserve">) </w:t>
      </w:r>
      <w:r>
        <w:rPr/>
        <w:t>水域船舶排放控制区实施方案》；在</w:t>
      </w:r>
      <w:r>
        <w:rPr/>
        <w:t>2018</w:t>
      </w:r>
      <w:r>
        <w:rPr/>
        <w:t xml:space="preserve">年交通运输部印发了《船舶大气污染物排放控制区实施方案》 </w:t>
      </w:r>
      <w:r>
        <w:rPr/>
        <w:t>(</w:t>
      </w:r>
      <w:r>
        <w:rPr/>
        <w:t>交海发</w:t>
      </w:r>
      <w:r>
        <w:rPr/>
        <w:t>[2018]168</w:t>
      </w:r>
      <w:r>
        <w:rPr/>
        <w:t>号</w:t>
      </w:r>
      <w:r>
        <w:rPr/>
        <w:t>)</w:t>
      </w:r>
      <w:r>
        <w:rPr/>
        <w:t>；交通运输部办公厅和广东省、广西壮族自治区、贵州省、云南省人民政府办公厅联合发布《推进珠江水运绿色发展行动方案（</w:t>
      </w:r>
      <w:r>
        <w:rPr/>
        <w:t>2018</w:t>
      </w:r>
      <w:r>
        <w:rPr/>
        <w:t>－</w:t>
      </w:r>
      <w:r>
        <w:rPr/>
        <w:t>2020</w:t>
      </w:r>
      <w:r>
        <w:rPr/>
        <w:t>年）》，明确了珠江水运推进绿色发展的总体原则和重点任务，要求与</w:t>
      </w:r>
      <w:r>
        <w:rPr/>
        <w:t>2015</w:t>
      </w:r>
      <w:r>
        <w:rPr/>
        <w:t>年相比，珠三角水域船舶排放的硫氧化物、氮氧化物、颗粒物分别下降</w:t>
      </w:r>
      <w:r>
        <w:rPr/>
        <w:t>65%</w:t>
      </w:r>
      <w:r>
        <w:rPr/>
        <w:t>、</w:t>
      </w:r>
      <w:r>
        <w:rPr/>
        <w:t>20%</w:t>
      </w:r>
      <w:r>
        <w:rPr/>
        <w:t>、</w:t>
      </w:r>
      <w:r>
        <w:rPr/>
        <w:t>30%</w:t>
      </w:r>
      <w:r>
        <w:rPr/>
        <w:t>。据广东省交通厅统计，仅珠江流域就有超过</w:t>
      </w:r>
      <w:r>
        <w:rPr/>
        <w:t>8000</w:t>
      </w:r>
      <w:r>
        <w:rPr/>
        <w:t>条船舶需要烟气排放治理，其市场十分巨大。因此运用最新烟气治理技术，开发出一套具有自主知识产权并适应船舶的高效集约低阻型烟气脱硫除尘一体化装置刻不容缓。</w:t>
      </w:r>
      <w:r>
        <w:rPr/>
        <w:br/>
      </w:r>
      <w:r>
        <w:rPr/>
        <w:t>目前船舶尾气处理技术与装置均为国外引进，不仅价格贵，且体积庞大，无法同时解决重油燃烧时的</w:t>
      </w:r>
      <w:r>
        <w:rPr/>
        <w:t>SO2</w:t>
      </w:r>
      <w:r>
        <w:rPr/>
        <w:t>及粉尘排放高效治理，且国内还没有厂家能够生产出满足船舶体积小、效率高、协同脱硫与除尘的装置。</w:t>
      </w:r>
      <w:r>
        <w:rPr/>
        <w:br/>
      </w:r>
      <w:r>
        <w:rPr/>
        <w:t>具体需求：针对船舶动力烟气排放的特点，研发一套脱硫效率高、阻力小、体积小、造价低的集约型船舶动力烟气脱硫除尘一体化装置，满足在燃用高硫油的情况下达到烟气超洁净排放要求。</w:t>
      </w:r>
      <w:r>
        <w:rPr/>
        <w:br/>
      </w:r>
      <w:r>
        <w:rPr/>
        <w:t>解决如下技术难点：</w:t>
      </w:r>
      <w:r>
        <w:rPr/>
        <w:br/>
        <w:t>1.</w:t>
      </w:r>
      <w:r>
        <w:rPr/>
        <w:t>满足不增加增压风机的情况下，船舶动力尾气低背压（小于</w:t>
      </w:r>
      <w:r>
        <w:rPr/>
        <w:t>650Pa</w:t>
      </w:r>
      <w:r>
        <w:rPr/>
        <w:t>）下可直接满足烟气处理装置阻力要求；</w:t>
      </w:r>
      <w:r>
        <w:rPr/>
        <w:br/>
        <w:t>2.</w:t>
      </w:r>
      <w:r>
        <w:rPr/>
        <w:t>针对船舶空间狭小的特点，设计出体积小的脱硫除尘一体化装置（适应船舶尾部空隙位置安装）；</w:t>
      </w:r>
      <w:r>
        <w:rPr/>
        <w:br/>
        <w:t>3.</w:t>
      </w:r>
      <w:r>
        <w:rPr/>
        <w:t>装置轻量化（小于船舶排水量的万分之五）；</w:t>
      </w:r>
      <w:r>
        <w:rPr/>
        <w:br/>
        <w:t>4.</w:t>
      </w:r>
      <w:r>
        <w:rPr/>
        <w:t>船舶颠簸时脱硫除尘效率稳定；</w:t>
      </w:r>
      <w:r>
        <w:rPr/>
        <w:br/>
        <w:t>5.</w:t>
      </w:r>
      <w:r>
        <w:rPr/>
        <w:t>脱硫液气比小于</w:t>
      </w:r>
      <w:r>
        <w:rPr/>
        <w:t>7</w:t>
      </w:r>
      <w:r>
        <w:rPr/>
        <w:t>。</w:t>
      </w:r>
      <w:r>
        <w:rPr/>
        <w:br/>
      </w:r>
      <w:r>
        <w:rPr/>
        <w:t>经济技术指标要求：</w:t>
      </w:r>
      <w:r>
        <w:rPr/>
        <w:br/>
        <w:t>1.</w:t>
      </w:r>
      <w:r>
        <w:rPr/>
        <w:t>开发一套高效集约低阻型船舶动力烟气脱硫除尘一体化装置，完成一套</w:t>
      </w:r>
      <w:r>
        <w:rPr/>
        <w:t>24.8MW</w:t>
      </w:r>
      <w:r>
        <w:rPr/>
        <w:t>船舶动力烟气脱硫除尘样机开发；</w:t>
      </w:r>
      <w:r>
        <w:rPr/>
        <w:br/>
        <w:t>2.</w:t>
      </w:r>
      <w:r>
        <w:rPr/>
        <w:t>装置体积满足占地面积</w:t>
      </w:r>
      <w:r>
        <w:rPr/>
        <w:t>24.8MW</w:t>
      </w:r>
      <w:r>
        <w:rPr/>
        <w:t>船舶尾部空间要求；</w:t>
      </w:r>
      <w:r>
        <w:rPr/>
        <w:br/>
        <w:t>3.</w:t>
      </w:r>
      <w:r>
        <w:rPr/>
        <w:t>脱硫效率大于</w:t>
      </w:r>
      <w:r>
        <w:rPr/>
        <w:t>98%</w:t>
      </w:r>
      <w:r>
        <w:rPr/>
        <w:t>；</w:t>
      </w:r>
      <w:r>
        <w:rPr/>
        <w:br/>
        <w:t>4.</w:t>
      </w:r>
      <w:r>
        <w:rPr/>
        <w:t>除尘效率大于</w:t>
      </w:r>
      <w:r>
        <w:rPr/>
        <w:t>80%</w:t>
      </w:r>
      <w:r>
        <w:rPr/>
        <w:t>；</w:t>
      </w:r>
      <w:r>
        <w:rPr/>
        <w:br/>
        <w:t>5.</w:t>
      </w:r>
      <w:r>
        <w:rPr/>
        <w:t>样机装置重量小于</w:t>
      </w:r>
      <w:r>
        <w:rPr/>
        <w:t>10</w:t>
      </w:r>
      <w:r>
        <w:rPr/>
        <w:t>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埃森环保科技有限公司专注烟气治理装置的研发及市场推广，拥有一支由环境工程、电气、机械等专业人才组成的研发团队，研发了多项废气、废水治理新技术和新产品。多项环保产品获得广东省高新技术产品认证，广泛应用于华能、大唐、国电等电力集团、柳钢集团、理文造纸、新明珠陶瓷等行业烟气超洁净排放工程，在国内烟气排放治理中处于领先地位。</w:t>
      </w:r>
      <w:r>
        <w:rPr/>
        <w:br/>
      </w:r>
      <w:r>
        <w:rPr/>
        <w:t>目前，公司通过对中远船舶集团、广船国际等船舶公司合作，着手开展</w:t>
      </w:r>
      <w:r>
        <w:rPr/>
        <w:t>10MW</w:t>
      </w:r>
      <w:r>
        <w:rPr/>
        <w:t>、</w:t>
      </w:r>
      <w:r>
        <w:rPr/>
        <w:t>6550kW</w:t>
      </w:r>
      <w:r>
        <w:rPr/>
        <w:t>船舶动力烟气治理技术的开发，提炼了技术研发的核心难题，掌握了现有船舶烟气治理技术及最新发展，并取得了阶段成果。希望与高校烟气治理专业人员合作，攻克难关，满足国之重器关键技术掌握在国人手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清华大学、浙江大学、华中科技大学、西安交通大学、上海交通大学、东南大学、哈尔滨工业大学、华南理工大学等大专院校开展产学研合作，共建创新载体，提供公司的科技研发能力。希望专家及团队在所属领域属于国际先进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技术入股，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