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州若铂智能机器人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0112076513312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陈观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31282485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黄埔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复杂工程环境下变形材料物体的视觉实时识别与精确定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复杂工程环境下变形材料物体的视觉精确在线检测难题，研究不规则形状变形物体的复杂几何形体实时识别与定位。项目要求科技特派员与本公司共同研究复杂环境下的视觉系统，结合视觉感知技术、空间识别定位技术，开发适用于不规则形状变形材料的复杂几何形体在线视觉感知系统。搭建实用、紧凑、经济的视觉硬件系统，结合生产需求布置稳定的作业环境。设计可靠、高精度的相机安装与定位机构。基于高精度标定物研究相机内参数和相机深度的标定技术与算法。 基于经典的图像算法，融合机器学习和深度学习方法，着重研究空间内视觉感知算法，改进已有的几何形状识别技术，融合复杂形状的周长、面积、轮廓等多元几何特征与空间深度信息，开发实用的视觉识别算法，准确获得特定形面上变形材料物体目标的空间位置信息，建立基于机器视觉的空间精确定位，研究像素及亚像素定位算法，讨论复杂目标在线检测的空间定位误差与尺寸链误差。视觉定位的空间坐标数据能够实时与本公司机器人进行通讯。 通过改进的视觉感知算法、空间精确定位系统、机器人控制系统等软硬件设备技术的整合运用，集成视觉算法的核心功能，建立特定需求下完备的视觉定位应用框架，为企业实际工作环境中的任务提供模块化与规范化指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州若铂智能机器人有限公司设立有研发机构，已购置一批研发设备。公司在前期基础中实现了水果采摘机器人，与华南农业大学、仲恺农业工程学院基于机器视觉合作研制的番石榴采摘机器人已经通过了广东省机械工程学会成果鉴定，达到国际领先水平，并被中央电视台</w:t>
      </w:r>
      <w:r>
        <w:rPr/>
        <w:t>CCTV4“</w:t>
      </w:r>
      <w:r>
        <w:rPr/>
        <w:t>走遍中国”栏目组专题报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年内，与广州若铂智能机器人有限公司共同研究开发，运用机器视觉进行不规则形状变形材料的视觉识别与精确定位，技术指标要求如下： </w:t>
      </w:r>
      <w:r>
        <w:rPr/>
        <w:t>1</w:t>
      </w:r>
      <w:r>
        <w:rPr/>
        <w:t xml:space="preserve">）可利用机器视觉识别不规则形状变形材料物体； </w:t>
      </w:r>
      <w:r>
        <w:rPr/>
        <w:t>2</w:t>
      </w:r>
      <w:r>
        <w:rPr/>
        <w:t xml:space="preserve">）可实现对复杂空间环境下不规则形状变形材料物体定位，获取目标空间位置点； </w:t>
      </w:r>
      <w:r>
        <w:rPr/>
        <w:t>3</w:t>
      </w:r>
      <w:r>
        <w:rPr/>
        <w:t>）视觉识别图像处理速度小于</w:t>
      </w:r>
      <w:r>
        <w:rPr/>
        <w:t>1s</w:t>
      </w:r>
      <w:r>
        <w:rPr/>
        <w:t xml:space="preserve">； </w:t>
      </w:r>
      <w:r>
        <w:rPr/>
        <w:t>4</w:t>
      </w:r>
      <w:r>
        <w:rPr/>
        <w:t>）平均视觉识别检测率</w:t>
      </w:r>
      <w:r>
        <w:rPr/>
        <w:t>90%</w:t>
      </w:r>
      <w:r>
        <w:rPr/>
        <w:t xml:space="preserve">以上； </w:t>
      </w:r>
      <w:r>
        <w:rPr/>
        <w:t>5</w:t>
      </w:r>
      <w:r>
        <w:rPr/>
        <w:t>）目标召回率在</w:t>
      </w:r>
      <w:r>
        <w:rPr/>
        <w:t>85%</w:t>
      </w:r>
      <w:r>
        <w:rPr/>
        <w:t>左右。 项目完成后，广州若铂将结合项目技术进行后续相关产品开发，预计未来</w:t>
      </w:r>
      <w:r>
        <w:rPr/>
        <w:t>2-3</w:t>
      </w:r>
      <w:r>
        <w:rPr/>
        <w:t>年可产生收益超百万元。通过项目的研发，将开发基于人工智能与机器人的核心算法，通过创新提高产品的附加值，企业得到可持续发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