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莱檬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MA5AXNM4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焯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04140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纤维素功能特性的研究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纤维素是由葡萄糖组成的大分子多糖，不溶于水及一般有机溶剂，是植物细胞壁的主要成分。植物纤维素具有治疗糖尿病、预防和治疗冠心病、降血压、抗癌、治疗便秘等作用。</w:t>
      </w:r>
      <w:r>
        <w:rPr/>
        <w:br/>
      </w:r>
      <w:r>
        <w:rPr/>
        <w:t>技术需求：从植物皮渣中分步提取高品质的天然活性成份后，如何设计工艺路线，将剩余残渣进行下一步处理，直接经过物性修饰得到具有高持水能力和膨胀性能优越的柑橘纤维，并且不再产生废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司致力于植物深加工及活性成分提取，目前拥有一套成熟的产业链，集团公司旗下拥有四家工厂。公司还搭建了产品研发平台，设备及研发生产条件齐全。</w:t>
      </w:r>
      <w:r>
        <w:rPr/>
        <w:br/>
        <w:t>2.</w:t>
      </w:r>
      <w:r>
        <w:rPr/>
        <w:t>该项目核心团队成员长期从事有关天然多糖的研究和应用等方面的工作，对于该项目也展开了较多的前期研究工作，收集了大量的资料，掌握了最新的研究动向，并取得了一定的研究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功能性多糖提取分离及物性修饰有研究的专家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