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美亚电子商务国际旅行社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751993007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廖伟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64973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广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663.5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构大中台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导</w:t>
      </w:r>
      <w:r>
        <w:rPr/>
        <w:t>JAVA</w:t>
      </w:r>
      <w:r>
        <w:rPr/>
        <w:t>系统架构设计，数字中台系统开发，搭建</w:t>
      </w:r>
      <w:r>
        <w:rPr/>
        <w:t>JAVA</w:t>
      </w:r>
      <w:r>
        <w:rPr/>
        <w:t>技术框架，使用</w:t>
      </w:r>
      <w:r>
        <w:rPr/>
        <w:t>Spring Boot</w:t>
      </w:r>
      <w:r>
        <w:rPr/>
        <w:t>、</w:t>
      </w:r>
      <w:r>
        <w:rPr/>
        <w:t>Spring Cloud</w:t>
      </w:r>
      <w:r>
        <w:rPr/>
        <w:t>，重构大中台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有系统和技术属于国内先进，但难以有较大的突破性进展，目前拥有国际机票</w:t>
      </w:r>
      <w:r>
        <w:rPr/>
        <w:t>B2B</w:t>
      </w:r>
      <w:r>
        <w:rPr/>
        <w:t>分销平台和商旅管理平台，每年销售额大概</w:t>
      </w:r>
      <w:r>
        <w:rPr/>
        <w:t>120</w:t>
      </w:r>
      <w:r>
        <w:rPr/>
        <w:t>亿元左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与广工、华工、中大等高校合作，一起研发系统完善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