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预见网络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MA59UGNQ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伯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303470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链股</w:t>
      </w:r>
      <w:r>
        <w:rPr/>
        <w:t>-</w:t>
      </w:r>
      <w:r>
        <w:rPr/>
        <w:t>股权激励一站式解决方案领先服务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轮轮次：</w:t>
      </w:r>
      <w:r>
        <w:rPr/>
        <w:t>A</w:t>
      </w:r>
      <w:r>
        <w:rPr/>
        <w:t>轮，融资金额：</w:t>
      </w:r>
      <w:r>
        <w:rPr/>
        <w:t>1000</w:t>
      </w:r>
      <w:r>
        <w:rPr/>
        <w:t>万，出让股份：</w:t>
      </w:r>
      <w:r>
        <w:rPr/>
        <w:t>10%</w:t>
      </w:r>
      <w:r>
        <w:rPr/>
        <w:t>，本轮融资资金将用于链股</w:t>
      </w:r>
      <w:r>
        <w:rPr/>
        <w:t>SaaS</w:t>
      </w:r>
      <w:r>
        <w:rPr/>
        <w:t>系统升级、商学院产品体系完善、人员扩充、深度咨询服务优化等途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链股是股权激励一站式解决方案的领先服务商，已通过线上服务企业</w:t>
      </w:r>
      <w:r>
        <w:rPr/>
        <w:t>10000+,</w:t>
      </w:r>
      <w:r>
        <w:rPr/>
        <w:t>咨询客户</w:t>
      </w:r>
      <w:r>
        <w:rPr/>
        <w:t>500+</w:t>
      </w:r>
      <w:r>
        <w:rPr/>
        <w:t>，头部企业</w:t>
      </w:r>
      <w:r>
        <w:rPr/>
        <w:t>30+</w:t>
      </w:r>
      <w:r>
        <w:rPr/>
        <w:t>，未来三年预计复合增长超</w:t>
      </w:r>
      <w:r>
        <w:rPr/>
        <w:t>500%</w:t>
      </w:r>
      <w:r>
        <w:rPr/>
        <w:t>，本轮轮次为</w:t>
      </w:r>
      <w:r>
        <w:rPr/>
        <w:t>A</w:t>
      </w:r>
      <w:r>
        <w:rPr/>
        <w:t>轮，计划融资</w:t>
      </w:r>
      <w:r>
        <w:rPr/>
        <w:t>1000</w:t>
      </w:r>
      <w:r>
        <w:rPr/>
        <w:t>万，出让股份</w:t>
      </w:r>
      <w:r>
        <w:rPr/>
        <w:t>10%</w:t>
      </w:r>
      <w:r>
        <w:rPr/>
        <w:t>，本项目具有高成长性、稀缺性、高匹配性等亮点，具有自我造血功能，未借助外部资金而实现盈利，具备服务头部企业的咨询能力和产品服务能力。</w:t>
      </w:r>
      <w:r>
        <w:rPr/>
        <w:br/>
        <w:br/>
      </w:r>
      <w:r>
        <w:rPr/>
        <w:t>目前已深度服务企业超过</w:t>
      </w:r>
      <w:r>
        <w:rPr/>
        <w:t>500</w:t>
      </w:r>
      <w:r>
        <w:rPr/>
        <w:t>家，其中包括复星、碧桂园、立白、乐心等上市企业，以及名创优品、三维家、九牧、敦煌网等</w:t>
      </w:r>
      <w:r>
        <w:rPr/>
        <w:t>30</w:t>
      </w:r>
      <w:r>
        <w:rPr/>
        <w:t>多家独角兽或行业的头部企业，在</w:t>
      </w:r>
      <w:r>
        <w:rPr/>
        <w:t>2019</w:t>
      </w:r>
      <w:r>
        <w:rPr/>
        <w:t>年</w:t>
      </w:r>
      <w:r>
        <w:rPr/>
        <w:t>7</w:t>
      </w:r>
      <w:r>
        <w:rPr/>
        <w:t>月，上线</w:t>
      </w:r>
      <w:r>
        <w:rPr/>
        <w:t>linkkap</w:t>
      </w:r>
      <w:r>
        <w:rPr/>
        <w:t>系统（股权激励</w:t>
      </w:r>
      <w:r>
        <w:rPr/>
        <w:t>saas</w:t>
      </w:r>
      <w:r>
        <w:rPr/>
        <w:t>管理平台）正式上线，到目前为止，累计有线上客户</w:t>
      </w:r>
      <w:r>
        <w:rPr/>
        <w:t>1500</w:t>
      </w:r>
      <w:r>
        <w:rPr/>
        <w:t>多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据显示，</w:t>
      </w:r>
      <w:r>
        <w:rPr/>
        <w:t>2019</w:t>
      </w:r>
      <w:r>
        <w:rPr/>
        <w:t>年</w:t>
      </w:r>
      <w:r>
        <w:rPr/>
        <w:t>1</w:t>
      </w:r>
      <w:r>
        <w:rPr/>
        <w:t>至</w:t>
      </w:r>
      <w:r>
        <w:rPr/>
        <w:t>5</w:t>
      </w:r>
      <w:r>
        <w:rPr/>
        <w:t>月，青岛实际使用外资</w:t>
      </w:r>
      <w:r>
        <w:rPr/>
        <w:t>23.6</w:t>
      </w:r>
      <w:r>
        <w:rPr/>
        <w:t>亿美元，同比增长</w:t>
      </w:r>
      <w:r>
        <w:rPr/>
        <w:t>6.7%</w:t>
      </w:r>
      <w:r>
        <w:rPr/>
        <w:t>；新增项目数</w:t>
      </w:r>
      <w:r>
        <w:rPr/>
        <w:t>396</w:t>
      </w:r>
      <w:r>
        <w:rPr/>
        <w:t>个，合同外资</w:t>
      </w:r>
      <w:r>
        <w:rPr/>
        <w:t>51.3</w:t>
      </w:r>
      <w:r>
        <w:rPr/>
        <w:t>亿美元，同比增长</w:t>
      </w:r>
      <w:r>
        <w:rPr/>
        <w:t>60%</w:t>
      </w:r>
      <w:r>
        <w:rPr/>
        <w:t>。引进内资项目</w:t>
      </w:r>
      <w:r>
        <w:rPr/>
        <w:t>1059</w:t>
      </w:r>
      <w:r>
        <w:rPr/>
        <w:t>个，实际引进内资</w:t>
      </w:r>
      <w:r>
        <w:rPr/>
        <w:t>943.5</w:t>
      </w:r>
      <w:r>
        <w:rPr/>
        <w:t>亿元，同比增长</w:t>
      </w:r>
      <w:r>
        <w:rPr/>
        <w:t>16.9%</w:t>
      </w:r>
      <w:r>
        <w:rPr/>
        <w:t>，增幅高于去年同期</w:t>
      </w:r>
      <w:r>
        <w:rPr/>
        <w:t>4.2</w:t>
      </w:r>
      <w:r>
        <w:rPr/>
        <w:t>个百分点。其中包括世界</w:t>
      </w:r>
      <w:r>
        <w:rPr/>
        <w:t>500</w:t>
      </w:r>
      <w:r>
        <w:rPr/>
        <w:t>强甲骨文公司将技术人才创新创业基地落户青岛，空中客车</w:t>
      </w:r>
      <w:r>
        <w:rPr/>
        <w:t>H135</w:t>
      </w:r>
      <w:r>
        <w:rPr/>
        <w:t>直升机青岛总装线项目正式投入生产等等，这些都离不开政府后面的大力支持，以及吸引优秀企业落地，优秀人才加盟的信心和决心！</w:t>
      </w:r>
      <w:r>
        <w:rPr/>
        <w:br/>
        <w:br/>
        <w:t xml:space="preserve"> </w:t>
      </w:r>
      <w:r>
        <w:rPr/>
        <w:t>好的土壤，种子容易生根发芽，但后面能否茁壮成长，成为参天大树，除了天时地利外，还得靠“人和”，以及自身的努力。</w:t>
      </w:r>
      <w:r>
        <w:rPr/>
        <w:br/>
        <w:br/>
        <w:t xml:space="preserve"> </w:t>
      </w:r>
      <w:r>
        <w:rPr/>
        <w:t>目前青岛是片创业的乐土，政府的大力支持，不断优化完善商务发展服务环境、体制环境、法治环境、政策环境，吸引着大量优秀的企业生根发芽，我们也看到了巨大的市场。</w:t>
      </w:r>
      <w:r>
        <w:rPr/>
        <w:br/>
        <w:br/>
      </w:r>
      <w:r>
        <w:rPr/>
        <w:t>我们将在青岛设立分公司，开展城市合伙人计划，吸引当地优秀的当地咨询人才以及和资源性人才加盟，把青岛作为长期发展的根据地，故短期目标，先以立足为主，以积累为主，积极与当地的有效资源合作，或政府机构，或园区，或大赛等，免费为企业做股权诊断，以及问诊咨询，了解企业的个性与特性，以</w:t>
      </w:r>
      <w:r>
        <w:rPr/>
        <w:t>linkkap</w:t>
      </w:r>
      <w:r>
        <w:rPr/>
        <w:t>系统为抓手，与其深度的绑定，为日后长期合作埋下种子；中期计划，以发展为主，做好企业的深度咨询，</w:t>
      </w:r>
      <w:r>
        <w:rPr/>
        <w:t>linkkap</w:t>
      </w:r>
      <w:r>
        <w:rPr/>
        <w:t>系统积累大量有效的数据，对接相关部门，打造强而有力的数据中台，为更好服务于企业做好准备；长期目标为“立足青岛，放眼山东”，以赋能青岛企业，为其打造股权激励体系为己任；服务好企业，让其人才更有激情创造价值为自己的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