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州市尤特新材料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0101751964409P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何青青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1035177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花都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氧化物陶瓷靶材的工艺改进与新品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面向太阳能光伏器件开发氧化铟基陶瓷靶材；</w:t>
      </w:r>
      <w:r>
        <w:rPr/>
        <w:t>2</w:t>
      </w:r>
      <w:r>
        <w:rPr/>
        <w:t>、面向柔性显示开发</w:t>
      </w:r>
      <w:r>
        <w:rPr/>
        <w:t>TFT</w:t>
      </w:r>
      <w:r>
        <w:rPr/>
        <w:t>用氧化铟基靶材；</w:t>
      </w:r>
      <w:r>
        <w:rPr/>
        <w:t>3</w:t>
      </w:r>
      <w:r>
        <w:rPr/>
        <w:t>、面向柔性显示改良现有的</w:t>
      </w:r>
      <w:r>
        <w:rPr/>
        <w:t>ITO</w:t>
      </w:r>
      <w:r>
        <w:rPr/>
        <w:t>靶材；</w:t>
      </w:r>
      <w:r>
        <w:rPr/>
        <w:t>4</w:t>
      </w:r>
      <w:r>
        <w:rPr/>
        <w:t>、面向</w:t>
      </w:r>
      <w:r>
        <w:rPr/>
        <w:t>LowE</w:t>
      </w:r>
      <w:r>
        <w:rPr/>
        <w:t>等改良与开发氧化锌基陶瓷靶材；</w:t>
      </w:r>
      <w:r>
        <w:rPr/>
        <w:t>5</w:t>
      </w:r>
      <w:r>
        <w:rPr/>
        <w:t>、对陶瓷靶材的生产工艺进行改善与优化；</w:t>
      </w:r>
      <w:r>
        <w:rPr/>
        <w:t>6</w:t>
      </w:r>
      <w:r>
        <w:rPr/>
        <w:t>、对品质控制、产品检验等进行技术培训和指导；</w:t>
      </w:r>
      <w:r>
        <w:rPr/>
        <w:t>7</w:t>
      </w:r>
      <w:r>
        <w:rPr/>
        <w:t>、协助制定陶瓷靶材生产的原料采购标准、产品生产标准、产品检验标准等技术文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是一家以高品质磁控溅射靶材为核心的研发、制造、销售、服务为一体的国家高新技术企业，拥有</w:t>
      </w:r>
      <w:r>
        <w:rPr/>
        <w:t>ITO</w:t>
      </w:r>
      <w:r>
        <w:rPr/>
        <w:t>纳米粉体技术、等离子热喷涂技术、金属熔炼技术、冷喷涂增材制造技术、大尺寸靶材绑定技术、</w:t>
      </w:r>
      <w:r>
        <w:rPr/>
        <w:t>3D</w:t>
      </w:r>
      <w:r>
        <w:rPr/>
        <w:t>打印用靶材标准化接口技术、高纯金属靶材晶粒细化技术等核心技术，现有授权发明专利</w:t>
      </w:r>
      <w:r>
        <w:rPr/>
        <w:t>16</w:t>
      </w:r>
      <w:r>
        <w:rPr/>
        <w:t>项、实用新型专利</w:t>
      </w:r>
      <w:r>
        <w:rPr/>
        <w:t>18</w:t>
      </w:r>
      <w:r>
        <w:rPr/>
        <w:t>项、外观专利</w:t>
      </w:r>
      <w:r>
        <w:rPr/>
        <w:t>3</w:t>
      </w:r>
      <w:r>
        <w:rPr/>
        <w:t>项。公司拥有年产</w:t>
      </w:r>
      <w:r>
        <w:rPr/>
        <w:t>60</w:t>
      </w:r>
      <w:r>
        <w:rPr/>
        <w:t>吨的</w:t>
      </w:r>
      <w:r>
        <w:rPr/>
        <w:t>ITO</w:t>
      </w:r>
      <w:r>
        <w:rPr/>
        <w:t>靶材生产线，多条热喷涂和冷喷涂生产线，金属靶材熔炼制造生产线，各种靶材的制造设备齐全，拥有先进完善的材料检测中心，以及一批长期从事靶材研发的专业技术人才，可为客户提供专业的磁控溅射镀膜行业全栈式服务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粉末冶金、镀膜新材料行业有一定的研究成果的高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行业政策，科技政策，检验检测，市场前景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