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暨通信息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00073989393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叶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09319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7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BIM</w:t>
      </w:r>
      <w:r>
        <w:rPr/>
        <w:t>的智能建筑三维管理系统</w:t>
      </w:r>
      <w:r>
        <w:rPr/>
        <w:t>(IBMS+FM)</w:t>
      </w:r>
      <w:r>
        <w:rPr/>
        <w:t>开发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</w:t>
      </w:r>
      <w:r>
        <w:rPr/>
        <w:t>BIM</w:t>
      </w:r>
      <w:r>
        <w:rPr/>
        <w:t>技术的推广普及，三维信息模型在建筑全生命周期中的应用渐成关注的热点。 目前市场上尚没有成熟、可靠的能够整合</w:t>
      </w:r>
      <w:r>
        <w:rPr/>
        <w:t>BIM</w:t>
      </w:r>
      <w:r>
        <w:rPr/>
        <w:t>模型的智能建筑三维管理系统，需要针对</w:t>
      </w:r>
      <w:r>
        <w:rPr/>
        <w:t>BIM</w:t>
      </w:r>
      <w:r>
        <w:rPr/>
        <w:t>模型的特性进行大量的、基础性的需求设计、二次软件开发设计。 项目深入剖析</w:t>
      </w:r>
      <w:r>
        <w:rPr/>
        <w:t>BIM</w:t>
      </w:r>
      <w:r>
        <w:rPr/>
        <w:t>可视化智能建筑运维管理系统的应用前景，并系统地探讨其运行模式基本架构与主要功能，借助项目案例，以建筑模型与参数信息之间的“剥离”和“链合”为基础，结合空调、电力、视频监控、停车信息等智慧建筑实时状态数据、以</w:t>
      </w:r>
      <w:r>
        <w:rPr/>
        <w:t>UNITY</w:t>
      </w:r>
      <w:r>
        <w:rPr/>
        <w:t>等大型三维可视化开发软件为工具，针对用户实际需求，实时呈现智慧建筑的不同三维立体场景，从而形成三维立体、智慧、可感知的智能建筑三维管理平台，可更好地提高智能建筑相关人、财、物的管理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展开了较多的前期研究工作，收集了大量的最新资料，掌握了最新的研究动向，并取得了一定的研究成果。公司拥有激光扫描仪等大型</w:t>
      </w:r>
      <w:r>
        <w:rPr/>
        <w:t>3D</w:t>
      </w:r>
      <w:r>
        <w:rPr/>
        <w:t>建模设备，具有一定的</w:t>
      </w:r>
      <w:r>
        <w:rPr/>
        <w:t>BIM</w:t>
      </w:r>
      <w:r>
        <w:rPr/>
        <w:t>模型建造和后处理技术储备，在南方航空大厦的建设工作中也开展了相关研究工作，并取得了业主和同行的认可及赞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