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得建筑机电设计事务所（广州）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101550588857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姚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107797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效制冷机房系统设计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据统计，空调能耗约占整个建筑总能耗的</w:t>
      </w:r>
      <w:r>
        <w:rPr/>
        <w:t>40% - 60%</w:t>
      </w:r>
      <w:r>
        <w:rPr/>
        <w:t>，而空调的冷热源能耗约占空调能耗的</w:t>
      </w:r>
      <w:r>
        <w:rPr/>
        <w:t>50% - 60%</w:t>
      </w:r>
      <w:r>
        <w:rPr/>
        <w:t>，约占建筑总能耗的</w:t>
      </w:r>
      <w:r>
        <w:rPr/>
        <w:t>20-35%</w:t>
      </w:r>
      <w:r>
        <w:rPr/>
        <w:t>，由此可见，冷热源能耗巨大。因此，进一步改进中央空调系统设计方法，研究与开发空调节能技术，降低中央空调能耗刻不容缓，是新时期生态环境保护的使命和要求。</w:t>
      </w:r>
      <w:r>
        <w:rPr/>
        <w:br/>
      </w:r>
      <w:r>
        <w:rPr/>
        <w:t>近年来，高效制冷机房作为一种中央空调系统节能新技术逐渐引起了广大科研工作者和从业人员的重视。国家</w:t>
      </w:r>
      <w:r>
        <w:rPr/>
        <w:t>/</w:t>
      </w:r>
      <w:r>
        <w:rPr/>
        <w:t>地方也正在制订相关的规范</w:t>
      </w:r>
      <w:r>
        <w:rPr/>
        <w:t>/</w:t>
      </w:r>
      <w:r>
        <w:rPr/>
        <w:t>技术措施，比如：《集中空调制冷机房系统能效监测及评价标准》（</w:t>
      </w:r>
      <w:r>
        <w:rPr/>
        <w:t>DBJ/T 15-129-2017</w:t>
      </w:r>
      <w:r>
        <w:rPr/>
        <w:t>）自</w:t>
      </w:r>
      <w:r>
        <w:rPr/>
        <w:t>2018</w:t>
      </w:r>
      <w:r>
        <w:rPr/>
        <w:t>年</w:t>
      </w:r>
      <w:r>
        <w:rPr/>
        <w:t>4</w:t>
      </w:r>
      <w:r>
        <w:rPr/>
        <w:t>月</w:t>
      </w:r>
      <w:r>
        <w:rPr/>
        <w:t>1</w:t>
      </w:r>
      <w:r>
        <w:rPr/>
        <w:t>日起实施，《高效制冷机房系统应用技术规程》正式制定当中。</w:t>
      </w:r>
      <w:r>
        <w:rPr/>
        <w:br/>
      </w:r>
      <w:r>
        <w:rPr/>
        <w:t>高得建筑机电设计事务所（广州）有限公司作为国内知名机电顾问公司之一，紧跟高新技术发展步伐，拟对高效制冷机房系统的相关技术和设计方法进行研究，以期掌握高效制冷机房系统的设计、开发流程，形成具有知识产权的创新技术。现拟向高校和科研单位招聘科技特派员，委托</w:t>
      </w:r>
      <w:r>
        <w:rPr/>
        <w:t>/</w:t>
      </w:r>
      <w:r>
        <w:rPr/>
        <w:t>共同合作开发，进行高效制冷机房系统技术研发和技术交流。需要寻求的科技特派员的工作主要包括：</w:t>
      </w:r>
      <w:r>
        <w:rPr/>
        <w:br/>
        <w:t>1</w:t>
      </w:r>
      <w:r>
        <w:rPr/>
        <w:t>、</w:t>
      </w:r>
      <w:r>
        <w:rPr/>
        <w:tab/>
      </w:r>
      <w:r>
        <w:rPr/>
        <w:t>开发高效制冷机房的优化设计方法，形成完整的设计流程和成果标准制定；</w:t>
      </w:r>
      <w:r>
        <w:rPr/>
        <w:br/>
        <w:t>2</w:t>
      </w:r>
      <w:r>
        <w:rPr/>
        <w:t>、</w:t>
      </w:r>
      <w:r>
        <w:rPr/>
        <w:tab/>
      </w:r>
      <w:r>
        <w:rPr/>
        <w:t>对相关技术人员进行培训；</w:t>
      </w:r>
      <w:r>
        <w:rPr/>
        <w:br/>
        <w:t>3</w:t>
      </w:r>
      <w:r>
        <w:rPr/>
        <w:t>、</w:t>
      </w:r>
      <w:r>
        <w:rPr/>
        <w:tab/>
      </w:r>
      <w:r>
        <w:rPr/>
        <w:t>参与高效制冷机房设计项目的技术交流，提供技术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得建筑机电设计事务所（广州）有限公司成立于</w:t>
      </w:r>
      <w:r>
        <w:rPr/>
        <w:t>2010</w:t>
      </w:r>
      <w:r>
        <w:rPr/>
        <w:t>年，总部设在广州，主营业务包括高端酒店、商业中心、写字楼及医院公共建筑的机电顾问、机电设计、消防顾问、项目管理、机电运维、机房工程、机电技术研究及培训等八大板块。根据业务划分设有高得建筑机电设计事务所（广州）有限公司、上海、珠海、长沙、武汉等分公司，是一站式的机电技术服务机构。</w:t>
      </w:r>
      <w:r>
        <w:rPr/>
        <w:br/>
      </w:r>
      <w:r>
        <w:rPr/>
        <w:t>公司多年主要从事机电全专业全过程的机电设计</w:t>
      </w:r>
      <w:r>
        <w:rPr/>
        <w:t>&amp;amp;</w:t>
      </w:r>
      <w:r>
        <w:rPr/>
        <w:t>机电顾问、智能化设计咨询、机电运维服务等业务。公司十分重视科研投入及创新研发，先后与湖南大学、桂林电子科技大学、中国科学院广州能源所等高等院校和科研单位进行产学研合作。近年来，公司不断加大科研投入，每年的科研费用占比不少于营业收入的</w:t>
      </w:r>
      <w:r>
        <w:rPr/>
        <w:t>5%</w:t>
      </w:r>
      <w:r>
        <w:rPr/>
        <w:t>，科技人员占总人数的</w:t>
      </w:r>
      <w:r>
        <w:rPr/>
        <w:t>30%</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从事节能与环保、新能源研究的高校和科研院所合作，科研团队长期从事建筑节能研究，特别是中央空调系统节能优化和控制研究，有丰富的科研和实践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