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优果鲜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81MA6319X7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培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1790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阆中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77.5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棚火龙果高效高产栽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研试的大棚火龙果高效高产栽培技术已进入中期实验阶段，从试验、实验情况看，在</w:t>
      </w:r>
      <w:r>
        <w:rPr/>
        <w:t>6</w:t>
      </w:r>
      <w:r>
        <w:rPr/>
        <w:t>月和</w:t>
      </w:r>
      <w:r>
        <w:rPr/>
        <w:t>11</w:t>
      </w:r>
      <w:r>
        <w:rPr/>
        <w:t>月两个月份存在果实偏小且少，同时甜度也差的问题，希专家给予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棚火龙果高效高产栽培技术实验、试验种植面积已达</w:t>
      </w:r>
      <w:r>
        <w:rPr/>
        <w:t>70</w:t>
      </w:r>
      <w:r>
        <w:rPr/>
        <w:t>亩，投入资金</w:t>
      </w:r>
      <w:r>
        <w:rPr/>
        <w:t>300</w:t>
      </w:r>
      <w:r>
        <w:rPr/>
        <w:t>余万元，相关设施设施基本具备，该项技术正处于中试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于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与中国农业科技管理研究会植物新品种保护工作委员会签定“特色水果产业发展全产业链产、学、研战略合作协议”，农业专家、博士生导师宋敏同志已给予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