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南牧机械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24073975175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焯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26861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陇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软件 基础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319.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畜牧业物联网数据分析模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物联网技术对养殖场内所有电控设备和传感器进行联网，搭建数据中心，建立完善的数学模型，满足规模化养殖对于通风量、温度、湿度、光照度和各种有害气体等各种参数指标的需求。从而实现养殖场的设备远程监控、远程报警、远程控制、养殖能耗分析、防疫与安全监控等，实现规模化养殖场的高效、节能和安全的运营管理。</w:t>
      </w:r>
      <w:r>
        <w:rPr/>
        <w:br/>
      </w:r>
      <w:r>
        <w:rPr/>
        <w:t>考核指标要求研发成果需要与现行的管理系统结合，形成成熟稳定、价格适宜及符合设计要求的物联网系统产品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投入约</w:t>
      </w:r>
      <w:r>
        <w:rPr/>
        <w:t>120</w:t>
      </w:r>
      <w:r>
        <w:rPr/>
        <w:t>万资金，约</w:t>
      </w:r>
      <w:r>
        <w:rPr/>
        <w:t>10</w:t>
      </w:r>
      <w:r>
        <w:rPr/>
        <w:t>人开展初步研究，已经完成产品的架构功能设计、重要零部件的设计试制和软件程序开发，处于整套系统的功能整合、产品性能和稳定性的测试和完善阶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希望与电子信息类、网络类、物联网类科研院所开展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