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蓬安县斯创格汽车配件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323MA62900K2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唐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288815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充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蓬安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材料 汽车及轨道车辆相关技术 节能与新能源汽车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6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桑叶自动输送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司现独立研发一款智能化养蚕备，该设备主要是用于养蚕的给桑与消毒自动化。目前设备其它部件已完成并整机进行了测试。目前需要设计一个装置把地面上的桑叶通过该装置均匀地传送到自动喂料机的传送带上面，该传送带２米宽并且是前后上下移动的，前后移动空间是１</w:t>
      </w:r>
      <w:r>
        <w:rPr/>
        <w:t>.</w:t>
      </w:r>
      <w:r>
        <w:rPr/>
        <w:t>５米，上下空间是３米。因此桑叶传送装置也需要跟随主机进行移动，但是上叶的工作点是不能动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该设备已处于正常运作就差此装置，公司已投入资金１５０万元，建有５人的研发团队，设备已处于试机阶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与机械制造类高校、科研院所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0</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