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泰鑫实业发展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0273484312X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08805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庆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5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E</w:t>
      </w:r>
      <w:r>
        <w:rPr/>
        <w:t>塑料柔性高压增强管工艺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</w:t>
      </w:r>
      <w:r>
        <w:rPr/>
        <w:t>PE</w:t>
      </w:r>
      <w:r>
        <w:rPr/>
        <w:t>塑料柔性高压增强管，主要是通过改变物理性能，利用它增强，提高管材的盘曲、耐高温、抗高压等加强功能性使用。使之在生产过程中节约主体原材料成本百分之三十，使用寿命延长，综合成本降低，市场竞争力增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产品已经进行。利用已申报相关专利技术，投入研发资金</w:t>
      </w:r>
      <w:r>
        <w:rPr/>
        <w:t>185</w:t>
      </w:r>
      <w:r>
        <w:rPr/>
        <w:t>万元，拟准备引进国外高端试制研发设备，配套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高分子工程学院或相关高分子研究机构进行合作，特别是对塑料物理、化学改性增强方面有成功经验或有研究成果的高校和科研院所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