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劲椹食品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321590462685Y&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23324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部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农业生物技术 农林植物优良新品种与优质高效安全生产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3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晚熟柑橘果酒生产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部县被誉为“晚熟柑橘之乡”，晚熟柑橘作为南部县脱贫奔康主打产业，现在已经形成了相当的规模，目前全县已经有上万亩可以产果的晚熟柑橘园，如何把这么多的晚熟柑橘全部销售出去也成了脱贫奔康路上的一大问题。晚熟柑橘精深加工，不仅能够消化大量的晚熟柑橘，还可以极大的提高晚熟柑橘的附加值，成为南部城市的又一张名片。晚熟柑橘酒的工厂化大规模生产技术集成：采用新鲜柑橘制作柑橘酒，选取新鲜成熟的柑橘，经消毒杀菌、洗净打浆再经果胶酶酶解、二次发酵、陈酿至设定的酒精度、最后调配杀菌灌装为成品。存在问题：柑橘皮、果核（籽）存在苦味，去除难度比较大；提高出汁率；适合柑橘特性的发酵酵母及助剂的选择；产品酸度较高的解决方案；柑橘酒过滤后保质期内的澄清度达标的解决方案；规模化生产设备的选择等技术难点。（包含工艺流程、关键技术点、设备选型、功能间设置等</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劲椹食品科技有限公司系</w:t>
      </w:r>
      <w:r>
        <w:rPr/>
        <w:t>2009</w:t>
      </w:r>
      <w:r>
        <w:rPr/>
        <w:t>年政府招商引资的企业，累计投资</w:t>
      </w:r>
      <w:r>
        <w:rPr/>
        <w:t>8000</w:t>
      </w:r>
      <w:r>
        <w:rPr/>
        <w:t>余万元</w:t>
      </w:r>
      <w:r>
        <w:rPr/>
        <w:t>,</w:t>
      </w:r>
      <w:r>
        <w:rPr/>
        <w:t>总资产达</w:t>
      </w:r>
      <w:r>
        <w:rPr/>
        <w:t>3</w:t>
      </w:r>
      <w:r>
        <w:rPr/>
        <w:t>亿元，年可处理各类水果万余吨，年产果酒</w:t>
      </w:r>
      <w:r>
        <w:rPr/>
        <w:t>2000</w:t>
      </w:r>
      <w:r>
        <w:rPr/>
        <w:t>余吨，是全产业链农业高科技龙头企业；为本项目已经做好如下基础工作：</w:t>
      </w:r>
      <w:r>
        <w:rPr/>
        <w:t>1</w:t>
      </w:r>
      <w:r>
        <w:rPr/>
        <w:t>、南部县已有上万亩可以产果的晚熟柑橘园，原材料资源丰富</w:t>
      </w:r>
      <w:r>
        <w:rPr/>
        <w:t>2</w:t>
      </w:r>
      <w:r>
        <w:rPr/>
        <w:t>、已经配备部分试验化验设备</w:t>
      </w:r>
      <w:r>
        <w:rPr/>
        <w:t>3</w:t>
      </w:r>
      <w:r>
        <w:rPr/>
        <w:t>、完成基础实验室的所有配置，获得市级技术中心；</w:t>
      </w:r>
      <w:r>
        <w:rPr/>
        <w:t>4</w:t>
      </w:r>
      <w:r>
        <w:rPr/>
        <w:t>、有成熟的冷链配套系统</w:t>
      </w:r>
      <w:r>
        <w:rPr/>
        <w:t>5</w:t>
      </w:r>
      <w:r>
        <w:rPr/>
        <w:t>、现有果酒生产车间、水电气设施设备，改进下就可使用</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最好能与已经有成熟柑橘酒酿造技术或者已有产品入市的科研单位及团队合作，加快技术转化过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入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