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蓬安金石光电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3689932181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明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90785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蓬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与节能 可再生清洁能源 太阳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晶硅太阳能电池技术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非晶硅太阳能电池受环境影响很大，同样的生产设备、生产工艺、生产方法，可在每年的</w:t>
      </w:r>
      <w:r>
        <w:rPr/>
        <w:t>6.7.8</w:t>
      </w:r>
      <w:r>
        <w:rPr/>
        <w:t>月生产的产品容易出现不易保存。时隔两月后就容易出现非晶硅膜与电池基板（导电玻璃）分离、脱落，也就是说脱膜。</w:t>
      </w:r>
      <w:r>
        <w:rPr/>
        <w:t xml:space="preserve">2. </w:t>
      </w:r>
      <w:r>
        <w:rPr/>
        <w:t>受制于其材料和工艺引发的光电效率衰退效应，稳定性不高，直接影响了它的实际应用。希望能从材料或工艺或结构上调整，进一步解决稳定性问题及提高转换率问题（目前有数据可查，实验室里光电转换率最高可达</w:t>
      </w:r>
      <w:r>
        <w:rPr/>
        <w:t>19%</w:t>
      </w:r>
      <w:r>
        <w:rPr/>
        <w:t>左右，而我司生产的仅在</w:t>
      </w:r>
      <w:r>
        <w:rPr/>
        <w:t>7%</w:t>
      </w:r>
      <w:r>
        <w:rPr/>
        <w:t>左右）</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w:t>
      </w:r>
      <w:r>
        <w:rPr/>
        <w:t>2009</w:t>
      </w:r>
      <w:r>
        <w:rPr/>
        <w:t>年成立，现已持续生产该产品过十年，目前已拥有固定资产</w:t>
      </w:r>
      <w:r>
        <w:rPr/>
        <w:t>1000</w:t>
      </w:r>
      <w:r>
        <w:rPr/>
        <w:t>万，</w:t>
      </w:r>
      <w:r>
        <w:rPr/>
        <w:t>PECVD</w:t>
      </w:r>
      <w:r>
        <w:rPr/>
        <w:t>沉积炉</w:t>
      </w:r>
      <w:r>
        <w:rPr/>
        <w:t>3</w:t>
      </w:r>
      <w:r>
        <w:rPr/>
        <w:t>套，激光切割机机</w:t>
      </w:r>
      <w:r>
        <w:rPr/>
        <w:t>2</w:t>
      </w:r>
      <w:r>
        <w:rPr/>
        <w:t>台等生产线一条及相关的作业、销售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非晶硅太阳能电池结构及生产工艺较为精深的科研团队，能从根本上解决高温高湿天气下生产的产品脱膜现象以及所有产品的一致性与稳定性，达到光电转换率的提高与运用。</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