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金安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080734599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严晓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07131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信息安全技术 系统与软件安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数据清洗加工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现实世界的数据常常是不完全的、有噪声的、不一致的。数据清洗过程包括遗漏数据处理，噪声数据处理，以及不一致数据处理。开发一套大数据清洗加工软件，本项目要求：一是建立 </w:t>
      </w:r>
      <w:r>
        <w:rPr/>
        <w:t xml:space="preserve">MAC </w:t>
      </w:r>
      <w:r>
        <w:rPr/>
        <w:t>地址、</w:t>
      </w:r>
      <w:r>
        <w:rPr/>
        <w:t>IMEI</w:t>
      </w:r>
      <w:r>
        <w:rPr/>
        <w:t>、手机号之间的匹配关联关系库；二是提供数据清洗、加工、挖掘、转换、汇集功能，并且将产生分析结果实现可视化呈现；三是实现将人员常用的设备</w:t>
      </w:r>
      <w:r>
        <w:rPr/>
        <w:t>MAC</w:t>
      </w:r>
      <w:r>
        <w:rPr/>
        <w:t>数据，与人员行动轨迹和标签信息对应，包括用户姓名、手机事情、性别、年龄、行业、收入、婚姻状态、教育背景、兴趣爱好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投入研发资金</w:t>
      </w:r>
      <w:r>
        <w:rPr/>
        <w:t>200</w:t>
      </w:r>
      <w:r>
        <w:rPr/>
        <w:t>余万元。已完成设备</w:t>
      </w:r>
      <w:r>
        <w:rPr/>
        <w:t>MAC</w:t>
      </w:r>
      <w:r>
        <w:rPr/>
        <w:t>地址采集软件的研发、采集</w:t>
      </w:r>
      <w:r>
        <w:rPr/>
        <w:t>MAC</w:t>
      </w:r>
      <w:r>
        <w:rPr/>
        <w:t>地址的设备部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大数据清洗有关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