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兴然农业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1323326945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山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08179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部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茶用桑专用品种引进及蚕桑产业综合开发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适合川北（四川省南部县）区域栽培、高产、高效、高蛋白的杂交优势的适合做茶叶加工的桑树品种。</w:t>
      </w:r>
      <w:r>
        <w:rPr/>
        <w:t>2</w:t>
      </w:r>
      <w:r>
        <w:rPr/>
        <w:t>、蚕桑产业开发的综合利用技术要求针对当地目前相当丰富的蚕桑副产物，如桑树、桑枝、桑白皮、桑叶等，全部加以利用，开发延伸产品如桑叶茶、桑葚干、桑葚酒、桑枝菌、桑叶饲料、桑叶粉、桑叶面条、桑枝工艺品等，全面提高蚕桑产业的综合效益。</w:t>
      </w:r>
      <w:r>
        <w:rPr/>
        <w:br/>
        <w:t>3</w:t>
      </w:r>
      <w:r>
        <w:rPr/>
        <w:t>、桑树林下养殖技术</w:t>
      </w:r>
      <w:r>
        <w:rPr/>
        <w:br/>
      </w:r>
      <w:r>
        <w:rPr/>
        <w:t>要求场地规划、养殖场建设、禽种选择、养殖管理、疫病防治、环境消毒、排放标准按照国家相关法律法规规定执行。</w:t>
      </w:r>
      <w:r>
        <w:rPr/>
        <w:br/>
        <w:t>4</w:t>
      </w:r>
      <w:r>
        <w:rPr/>
        <w:t>、农产品电商物流配送</w:t>
      </w:r>
      <w:r>
        <w:rPr/>
        <w:br/>
      </w:r>
      <w:r>
        <w:rPr/>
        <w:t>要求规划设计农产品电商物流配送设施和设备建设；开展农产品电商运行培训；对农产品电商物流配送标准化的辅导和建设；培养农产品电商物流配送专业人才</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精致桑叶茶加工生产线；</w:t>
      </w:r>
      <w:r>
        <w:rPr/>
        <w:br/>
        <w:t>2</w:t>
      </w:r>
      <w:r>
        <w:rPr/>
        <w:t>、有桑叶产业基地；</w:t>
      </w:r>
      <w:r>
        <w:rPr/>
        <w:br/>
        <w:t>3</w:t>
      </w:r>
      <w:r>
        <w:rPr/>
        <w:t>、有技术改良的基础和条件</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省农科院、川农大开展产学研合作，共建创新载体。</w:t>
      </w:r>
      <w:r>
        <w:rPr/>
        <w:br/>
      </w:r>
      <w:r>
        <w:rPr/>
        <w:t>期望专家及团队有专业蚕桑领域的特长。能够结合目前全国蚕桑产业发展概况，针对性地进行技术创新</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