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阆中市金博瑞新型墙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81686141632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牛跃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08288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阆中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绿色墙体建筑材料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绿色墙体建筑材料主要包括新型保温节能多孔砖产品和新型保温节能空心砖，通过寻求其孔洞率和孔排列排数与热阻值的关系，添加聚苯乙烯颗粒等添加剂等技术研究，以降低其热导系数，控制容重，确保抗压强度，达到产品实用、隔热、隔音的目的。</w:t>
      </w:r>
      <w:r>
        <w:rPr/>
        <w:br/>
      </w:r>
      <w:r>
        <w:rPr/>
        <w:t>完成项目的条件包括墙体材料技术研发的软硬件条件，如原料热值检测、产品试制、合格技术团队等条件。</w:t>
      </w:r>
      <w:r>
        <w:rPr/>
        <w:br/>
      </w:r>
      <w:r>
        <w:rPr/>
        <w:t>项目技术目前已经完成了主要产品的样品试制和实验，取得了较好的效果，生产条件也能达到需求，成果转化成熟度较高。</w:t>
      </w:r>
      <w:r>
        <w:rPr/>
        <w:br/>
        <w:t xml:space="preserve">    </w:t>
      </w:r>
      <w:r>
        <w:rPr/>
        <w:t>项目产品的生产成本约为</w:t>
      </w:r>
      <w:r>
        <w:rPr/>
        <w:t>0.3</w:t>
      </w:r>
      <w:r>
        <w:rPr/>
        <w:t>元</w:t>
      </w:r>
      <w:r>
        <w:rPr/>
        <w:t>/</w:t>
      </w:r>
      <w:r>
        <w:rPr/>
        <w:t>匹（折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目前已经完成了主要技术研究和样品实验，相比传统产品具有明显的技术优势，并完成</w:t>
      </w:r>
      <w:r>
        <w:rPr/>
        <w:t>12</w:t>
      </w:r>
      <w:r>
        <w:rPr/>
        <w:t>项专利申请，获得</w:t>
      </w:r>
      <w:r>
        <w:rPr/>
        <w:t>1</w:t>
      </w:r>
      <w:r>
        <w:rPr/>
        <w:t>项发明专利和</w:t>
      </w:r>
      <w:r>
        <w:rPr/>
        <w:t>8</w:t>
      </w:r>
      <w:r>
        <w:rPr/>
        <w:t>项实用新型专利授权，同时针对项目产品的生产完成了生产线改造。</w:t>
      </w:r>
      <w:r>
        <w:rPr/>
        <w:br/>
      </w:r>
      <w:r>
        <w:rPr/>
        <w:t>项目技术处于样品试制阶段。</w:t>
      </w:r>
      <w:r>
        <w:rPr/>
        <w:br/>
        <w:t xml:space="preserve">    </w:t>
      </w:r>
      <w:r>
        <w:rPr/>
        <w:t>项目目前投入研发经费</w:t>
      </w:r>
      <w:r>
        <w:rPr/>
        <w:t>326</w:t>
      </w:r>
      <w:r>
        <w:rPr/>
        <w:t>万元，工程技术团队</w:t>
      </w:r>
      <w:r>
        <w:rPr/>
        <w:t>13</w:t>
      </w:r>
      <w:r>
        <w:rPr/>
        <w:t>人，采购实验设备包括</w:t>
      </w:r>
      <w:r>
        <w:rPr/>
        <w:t>OR2014</w:t>
      </w:r>
      <w:r>
        <w:rPr/>
        <w:t>型热值测量仪、</w:t>
      </w:r>
      <w:r>
        <w:rPr/>
        <w:t>YES-2000</w:t>
      </w:r>
      <w:r>
        <w:rPr/>
        <w:t>压力试验机等</w:t>
      </w:r>
      <w:r>
        <w:rPr/>
        <w:t>100</w:t>
      </w:r>
      <w:r>
        <w:rPr/>
        <w:t>余台套，完成生产线技术改造后，年生产能力达到</w:t>
      </w:r>
      <w:r>
        <w:rPr/>
        <w:t>2.4</w:t>
      </w:r>
      <w:r>
        <w:rPr/>
        <w:t>亿（折标）</w:t>
      </w:r>
      <w:r>
        <w:rPr/>
        <w:t>/</w:t>
      </w:r>
      <w:r>
        <w:rPr/>
        <w:t>年水平，占阆中市总生产能力的</w:t>
      </w:r>
      <w:r>
        <w:rPr/>
        <w:t>80%</w:t>
      </w:r>
      <w:r>
        <w:rPr/>
        <w:t>以上</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项目实验室已经完成了“南充市重点实验室”的申报，但是实验室的研发能力仍然不足，希望与理工科类高校合作，尤其是建筑材料、隔热材料等相关专业院校和科院院所合作，寻求多年经验的科研专家作为技术带头人，使本项目实验室研究能力达到行业领先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