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沃洛佳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511302345698598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谭元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817383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计算机产品及其网络应用技术 计算机外围设备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合四旋翼无人机的流体仿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需要解决结合四旋翼无人机的流体仿真技术，主要原因：一是研发单位利用风洞或者设置水槽实验成本较大，或者空间有限，不便建立实体的流体验证环境，项目单位需要开发一种结合四旋翼无人机数学模型和流体力学（空气）模型的仿真环境；二是项目单位建立无人机拖拽船体时的数学模型，并以此模型结合流体（空气，水）模型的仿真环境。</w:t>
      </w:r>
      <w:r>
        <w:rPr/>
        <w:br/>
      </w:r>
      <w:r>
        <w:rPr/>
        <w:t>本项目完成考核指标主要包括：</w:t>
      </w:r>
      <w:r>
        <w:rPr/>
        <w:t>1</w:t>
      </w:r>
      <w:r>
        <w:rPr/>
        <w:t>）仿真环境含风速，流速等可视化环境，相应流体参数可设置，比如风速大小、风向，流速大小，流向，湍流参数等；</w:t>
      </w:r>
      <w:r>
        <w:rPr/>
        <w:t>2</w:t>
      </w:r>
      <w:r>
        <w:rPr/>
        <w:t>）在模拟实验环境中，无人机在拖拽情况下能够按照既定航线（偏差</w:t>
      </w:r>
      <w:r>
        <w:rPr/>
        <w:t>5%</w:t>
      </w:r>
      <w:r>
        <w:rPr/>
        <w:t>左右）作业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投入专业技术人员</w:t>
      </w:r>
      <w:r>
        <w:rPr/>
        <w:t>2</w:t>
      </w:r>
      <w:r>
        <w:rPr/>
        <w:t>名，在实验室基础上，建立起了计算机仿真学习平台，应用于无人机自主飞行、控制；</w:t>
      </w:r>
      <w:r>
        <w:rPr/>
        <w:br/>
      </w:r>
      <w:r>
        <w:rPr/>
        <w:t>我司目前对于该需求技术进度如下：将无人机模型和水环境模型纳入了仿真系统，能实现基本的硬件环仿真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高校、科研院所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