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益彰农业开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22MA666NR43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春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980806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山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油橄榄渣的综合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油橄榄作为一个外来物种，经过半个多世纪的引种栽植，特别是近二十年来取得了迅猛的发展。国外的油橄榄产业比较成熟，但国内相对滞后，油橄榄产业可以形成一个成熟的产业链，附加值非常高，可广泛的应用于医疗行业、食用行业、化工行业，从树、枝条、叶片、果实、果渣都可以综合利用深加工。目前主导产品是橄榄油，橄榄油被誉为“液体黄金”其营养成分丰富，价格相对较高，很难满足大众化需求，所以在三四线城市橄榄油的销量不景气。公司为了发展，也在不断思考如何创新研发产品满足更多的大众化市场需求，赚取现金流维持公司的正常经营。将果渣制作橄榄酒、橄榄醋，叶片制作橄榄茶等，多次利用提升附加值降低成本获取更多的销售市场。传统的四川手工豆瓣酱非常受欢迎，每每到民间都能吃到一些传统手工制作的酱菜、咸菜，我一直在思索将高品质的橄榄油和传统的手工酱相结合研发新的橄榄酱，让人们在享受橄榄油的品质生活中感受乡土气息妈妈的味道，用较低的市场价享受高品质的生活，既是对传统手工艺的延续同时也是提升，并能带动农村的就业和致富。公司需要产品深加工方面的技术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种植基地</w:t>
      </w:r>
      <w:r>
        <w:rPr/>
        <w:t>4000</w:t>
      </w:r>
      <w:r>
        <w:rPr/>
        <w:t>余亩，预计今年产果</w:t>
      </w:r>
      <w:r>
        <w:rPr/>
        <w:t>200</w:t>
      </w:r>
      <w:r>
        <w:rPr/>
        <w:t>吨，将有大量的橄榄果渣，在种植方面已投入</w:t>
      </w:r>
      <w:r>
        <w:rPr/>
        <w:t>1200</w:t>
      </w:r>
      <w:r>
        <w:rPr/>
        <w:t>万元，即将全面进入丰产，急需提升产业的附加值和深加工产品，创造效益。为提高果渣利用率提高经济价值和循环利用，可将果渣发酵制酒或发酵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于高校的食品研究学院或者食品发酵研究所合作，本公司提供原料，合作单位提供技术，合作研发发酵酒、醋等深加工产品，延伸油橄榄产业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