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巨星化工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03595072483U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建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907198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高分子材料 新型功能高分子材料的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效低泡表面活性剂</w:t>
      </w:r>
      <w:r>
        <w:rPr/>
        <w:t>REOPO</w:t>
      </w:r>
      <w:r>
        <w:rPr/>
        <w:t>研发与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EOPO</w:t>
      </w:r>
      <w:r>
        <w:rPr/>
        <w:t>主要是以脂肪醇为起始物，在碱催化下与环氧乙烷缩合生成脂肪醇聚乙烯醚，然后再在碱催化下与环氧丙烷缩合，生成脂肪醇的聚氧乙烯聚氧丙烯醚。通过控制脂肪醇的碳链长度、环氧乙烷的加成数及环氧丙烷的加成数等来实现对活性剂的结构控制，生产系列低泡非离子表面活性剂。这类表面活性剂有如下优点：一是优异的矿物油乳化性。由于分子中具有链状烷基，致使活性剂分子具有一定的亲油性，因而具有一定的乳化作用。乳化作用的强弱可以由烷基的长度进行控制。二是适当的</w:t>
      </w:r>
      <w:r>
        <w:rPr/>
        <w:t>HLB</w:t>
      </w:r>
      <w:r>
        <w:rPr/>
        <w:t>值。</w:t>
      </w:r>
      <w:r>
        <w:rPr/>
        <w:t>HLB</w:t>
      </w:r>
      <w:r>
        <w:rPr/>
        <w:t>值代表了分子的亲水亲油的平衡关系。对矿物油的洗涤作用而言，一般要求</w:t>
      </w:r>
      <w:r>
        <w:rPr/>
        <w:t>HLB</w:t>
      </w:r>
      <w:r>
        <w:rPr/>
        <w:t>值在</w:t>
      </w:r>
      <w:r>
        <w:rPr/>
        <w:t>11~14</w:t>
      </w:r>
      <w:r>
        <w:rPr/>
        <w:t>之间较为合适。通过控制</w:t>
      </w:r>
      <w:r>
        <w:rPr/>
        <w:t>EO</w:t>
      </w:r>
      <w:r>
        <w:rPr/>
        <w:t>和</w:t>
      </w:r>
      <w:r>
        <w:rPr/>
        <w:t>PO</w:t>
      </w:r>
      <w:r>
        <w:rPr/>
        <w:t>的加成数可以控制分子的亲水性能，进而控制</w:t>
      </w:r>
      <w:r>
        <w:rPr/>
        <w:t>HLB</w:t>
      </w:r>
      <w:r>
        <w:rPr/>
        <w:t>值。三是渗透性强。渗透性对矿物油污的乳化快慢程度具有重要影响，同时还影响着矿物油污、固体污垢等的削离效果。通过控制</w:t>
      </w:r>
      <w:r>
        <w:rPr/>
        <w:t>PO</w:t>
      </w:r>
      <w:r>
        <w:rPr/>
        <w:t>加成数可以有效的控制活性剂的渗透性。通过对上述合成物的结构控制，最后实现对</w:t>
      </w:r>
      <w:r>
        <w:rPr/>
        <w:t>REOPO</w:t>
      </w:r>
      <w:r>
        <w:rPr/>
        <w:t>的浊点、泡沫性能和脱脂力的综合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工作基础</w:t>
      </w:r>
      <w:r>
        <w:rPr/>
        <w:br/>
      </w:r>
      <w:r>
        <w:rPr/>
        <w:t>我公司具备了基本的生产设备：夹套搪瓷反应釜、真空泵、电热加热器、循环水冷凝器、储罐等生产设备。现已完成</w:t>
      </w:r>
      <w:r>
        <w:rPr/>
        <w:t>REOPO</w:t>
      </w:r>
      <w:r>
        <w:rPr/>
        <w:t>的部分实验研究并取得了预期的结果。</w:t>
      </w:r>
      <w:r>
        <w:rPr/>
        <w:br/>
        <w:t xml:space="preserve">2. </w:t>
      </w:r>
      <w:r>
        <w:rPr/>
        <w:t>工作条件</w:t>
      </w:r>
      <w:r>
        <w:rPr/>
        <w:br/>
        <w:t xml:space="preserve">       </w:t>
      </w:r>
      <w:r>
        <w:rPr/>
        <w:t>我公司与西南石油大学应用技术学院化学实验室、中科院成都有机化学所检测中心建立了产物合成和评价合作关系，与日本帕卡濑精化学品公司建立了产品应用合作关系，工作条件基本具备</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南石油大学、西华师大、四川大学、四川理工大学等开展产学研合作，共建创新载体。已实验以下目标：完成系列</w:t>
      </w:r>
      <w:r>
        <w:rPr/>
        <w:t>REOPO</w:t>
      </w:r>
      <w:r>
        <w:rPr/>
        <w:t>的合成、实验室评价；完成系列</w:t>
      </w:r>
      <w:r>
        <w:rPr/>
        <w:t>REOPO</w:t>
      </w:r>
      <w:r>
        <w:rPr/>
        <w:t>的的工艺优化；产品的中试及现场应用试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