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聚邦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303MA6298UE6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郑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817175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坪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 精细和专用化学品 新型催化剂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₂</w:t>
      </w:r>
      <w:r>
        <w:rPr/>
        <w:t>响应型表面活性剂（</w:t>
      </w:r>
      <w:r>
        <w:rPr/>
        <w:t>SRS-CO₂</w:t>
      </w:r>
      <w:r>
        <w:rPr/>
        <w:t>）合成及智能凝胶体系（</w:t>
      </w:r>
      <w:r>
        <w:rPr/>
        <w:t>WMC-gel</w:t>
      </w:r>
      <w:r>
        <w:rPr/>
        <w:t>）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封窜智能凝胶现有技术指标、经济指标</w:t>
      </w:r>
      <w:r>
        <w:rPr/>
        <w:br/>
        <w:t>CO2</w:t>
      </w:r>
      <w:r>
        <w:rPr/>
        <w:t>泡沫驱替作为一项高效油气田开发驱替新技术，正在我国各低渗透油气田开发实践中大规模展开。</w:t>
      </w:r>
      <w:r>
        <w:rPr/>
        <w:t>CO2</w:t>
      </w:r>
      <w:r>
        <w:rPr/>
        <w:t>泡沫驱替施工中，常出现驱替流体沿高渗透通道形成窜流而大幅度降低驱替效率甚至导致驱替失败。窜流封堵已成为制约</w:t>
      </w:r>
      <w:r>
        <w:rPr/>
        <w:t>CO2</w:t>
      </w:r>
      <w:r>
        <w:rPr/>
        <w:t>泡沫驱替技术推广的关键技术。在窜流封堵设计中，封窜凝胶是最关键的材料，其性能直接决定封窜施工的效果。封窜凝胶由于受到</w:t>
      </w:r>
      <w:r>
        <w:rPr/>
        <w:t>CO2</w:t>
      </w:r>
      <w:r>
        <w:rPr/>
        <w:t>智能开关设计和增稠聚合物性能等因素制约，工程上使用的封窜凝胶注入性较差、突破压力梯度不足、封堵率较低、凝胶成本较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研究基础</w:t>
      </w:r>
      <w:r>
        <w:rPr/>
        <w:br/>
      </w:r>
      <w:r>
        <w:rPr/>
        <w:t>具备了完善的项目研究实验、试验和生产条件。实验室具有合成和评价实验设备有：高压聚合反应釜</w:t>
      </w:r>
      <w:r>
        <w:rPr/>
        <w:t>2</w:t>
      </w:r>
      <w:r>
        <w:rPr/>
        <w:t>台、高压气瓶</w:t>
      </w:r>
      <w:r>
        <w:rPr/>
        <w:t>4</w:t>
      </w:r>
      <w:r>
        <w:rPr/>
        <w:t>只、红外光谱仪</w:t>
      </w:r>
      <w:r>
        <w:rPr/>
        <w:t xml:space="preserve">1 </w:t>
      </w:r>
      <w:r>
        <w:rPr/>
        <w:t>套、紫外光谱仪</w:t>
      </w:r>
      <w:r>
        <w:rPr/>
        <w:t xml:space="preserve">1 </w:t>
      </w:r>
      <w:r>
        <w:rPr/>
        <w:t>台、旋转蒸发仪</w:t>
      </w:r>
      <w:r>
        <w:rPr/>
        <w:t>2</w:t>
      </w:r>
      <w:r>
        <w:rPr/>
        <w:t>套、界面张力仪</w:t>
      </w:r>
      <w:r>
        <w:rPr/>
        <w:t>2</w:t>
      </w:r>
      <w:r>
        <w:rPr/>
        <w:t>套、恒温水浴</w:t>
      </w:r>
      <w:r>
        <w:rPr/>
        <w:t xml:space="preserve">8 </w:t>
      </w:r>
      <w:r>
        <w:rPr/>
        <w:t>套、罗氏泡沫仪器</w:t>
      </w:r>
      <w:r>
        <w:rPr/>
        <w:t>1</w:t>
      </w:r>
      <w:r>
        <w:rPr/>
        <w:t>套、岩心流动实验装置</w:t>
      </w:r>
      <w:r>
        <w:rPr/>
        <w:t xml:space="preserve">1 </w:t>
      </w:r>
      <w:r>
        <w:rPr/>
        <w:t>套，可以满足表面活性剂和聚合物合成、评价及结构表征需要。项目中试及生产条件：生产车间有不锈钢反应釜、夹套搪瓷反应釜、真空泵、电加热器、空气压缩机、氮气保护装置、循环水冷凝器和储罐等生产设备。这些设备条件可满足</w:t>
      </w:r>
      <w:r>
        <w:rPr/>
        <w:t xml:space="preserve">800 </w:t>
      </w:r>
      <w:r>
        <w:rPr/>
        <w:t>吨</w:t>
      </w:r>
      <w:r>
        <w:rPr/>
        <w:t>/</w:t>
      </w:r>
      <w:r>
        <w:rPr/>
        <w:t xml:space="preserve">年主要表面活性剂和 </w:t>
      </w:r>
      <w:r>
        <w:rPr/>
        <w:t>500</w:t>
      </w:r>
      <w:r>
        <w:rPr/>
        <w:t>吨</w:t>
      </w:r>
      <w:r>
        <w:rPr/>
        <w:t xml:space="preserve">/ </w:t>
      </w:r>
      <w:r>
        <w:rPr/>
        <w:t>年水溶性聚合物品种的生产要求</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南石油大学、西华师大、四川大学等开展产学研合作，共建创新载体。希望能对我们的实验做出正确的判断与分析，能实现以下几个方面的创新：</w:t>
      </w:r>
      <w:r>
        <w:rPr/>
        <w:t>CO2</w:t>
      </w:r>
      <w:r>
        <w:rPr/>
        <w:t>响应型表面活性剂</w:t>
      </w:r>
      <w:r>
        <w:rPr/>
        <w:t>SRS- CO2</w:t>
      </w:r>
      <w:r>
        <w:rPr/>
        <w:t>分子结构设计理论创新；交联凝胶</w:t>
      </w:r>
      <w:r>
        <w:rPr/>
        <w:t>WMC-gel</w:t>
      </w:r>
      <w:r>
        <w:rPr/>
        <w:t>体系动力学研究创新；表面活性剂分子结构合成方法创新；智能响应封窜凝胶设计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