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明德之星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04MA629C9D5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孔庆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286350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陵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能源与节能 微电子技术 集成光电子器件设计、制造与工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家用</w:t>
      </w:r>
      <w:r>
        <w:rPr/>
        <w:t>150</w:t>
      </w:r>
      <w:r>
        <w:rPr/>
        <w:t>寸超短焦</w:t>
      </w:r>
      <w:r>
        <w:rPr/>
        <w:t>4k</w:t>
      </w:r>
      <w:r>
        <w:rPr/>
        <w:t>激光电视关键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项目要求解决激光电视中的扫描偏转难题，即边缘分辨率不显著降低，在这种情况下产品比目前市面上已有索尼与海信发布的最大可达</w:t>
      </w:r>
      <w:r>
        <w:rPr/>
        <w:t>150</w:t>
      </w:r>
      <w:r>
        <w:rPr/>
        <w:t>寸</w:t>
      </w:r>
      <w:r>
        <w:rPr/>
        <w:t>4K</w:t>
      </w:r>
      <w:r>
        <w:rPr/>
        <w:t>激光电视新品的性能更优，考核指标包括：一是投射比反应激光电视镜头的好坏，其最大值不超过</w:t>
      </w:r>
      <w:r>
        <w:rPr/>
        <w:t>0.25</w:t>
      </w:r>
      <w:r>
        <w:rPr/>
        <w:t>；二是亮度达到</w:t>
      </w:r>
      <w:r>
        <w:rPr/>
        <w:t>6000lm</w:t>
      </w:r>
      <w:r>
        <w:rPr/>
        <w:t>以上；三是可以运用</w:t>
      </w:r>
      <w:r>
        <w:rPr/>
        <w:t>XPR</w:t>
      </w:r>
      <w:r>
        <w:rPr/>
        <w:t>投影技术促使分辨率达到</w:t>
      </w:r>
      <w:r>
        <w:rPr/>
        <w:t>4k</w:t>
      </w:r>
      <w:r>
        <w:rPr/>
        <w:t>，并可继续扩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目前已投入专业技术人员</w:t>
      </w:r>
      <w:r>
        <w:rPr/>
        <w:t>12</w:t>
      </w:r>
      <w:r>
        <w:rPr/>
        <w:t>名，在实验室基础上，建立起了</w:t>
      </w:r>
      <w:r>
        <w:rPr/>
        <w:t>150</w:t>
      </w:r>
      <w:r>
        <w:rPr/>
        <w:t>寸超短焦</w:t>
      </w:r>
      <w:r>
        <w:rPr/>
        <w:t>4k</w:t>
      </w:r>
      <w:r>
        <w:rPr/>
        <w:t>激光电视的研发团队；我司目前研制出投射比低于</w:t>
      </w:r>
      <w:r>
        <w:rPr/>
        <w:t>0.25</w:t>
      </w:r>
      <w:r>
        <w:rPr/>
        <w:t>，亮度</w:t>
      </w:r>
      <w:r>
        <w:rPr/>
        <w:t>2000lm</w:t>
      </w:r>
      <w:r>
        <w:rPr/>
        <w:t>以上，分辨率</w:t>
      </w:r>
      <w:r>
        <w:rPr/>
        <w:t>1080p</w:t>
      </w:r>
      <w:r>
        <w:rPr/>
        <w:t>的超短焦</w:t>
      </w:r>
      <w:r>
        <w:rPr/>
        <w:t>4k</w:t>
      </w:r>
      <w:r>
        <w:rPr/>
        <w:t>激光电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希望与有电子类、自动化类、信息技术类相关的高校、科研院所建立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