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立民制冷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25MA629QYQ9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833526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充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与环境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管径换热器性能提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换热器效能需要研究小管径换热器生产工艺。创新判定参数计算方法</w:t>
      </w:r>
      <w:r>
        <w:rPr/>
        <w:t>,</w:t>
      </w:r>
      <w:r>
        <w:rPr/>
        <w:t>精准确定翅片的翻边高度的加工工艺</w:t>
      </w:r>
      <w:r>
        <w:rPr/>
        <w:t>;</w:t>
      </w:r>
      <w:r>
        <w:rPr/>
        <w:t>采用侍服技术控制，设计新型胀管机，效率大幅度提高，从而使翅片形成紧凑有序的结构，实现体积小、节能和抗震</w:t>
      </w:r>
      <w:r>
        <w:rPr/>
        <w:t xml:space="preserve">; </w:t>
      </w:r>
      <w:r>
        <w:rPr/>
        <w:t>研发开式和闭式两种高速翅片冲压自动化生产线，实现超长超宽，冲孔与折压翻边一次成型，成型精准</w:t>
      </w:r>
      <w:r>
        <w:rPr/>
        <w:t>,</w:t>
      </w:r>
      <w:r>
        <w:rPr/>
        <w:t>加工效率成倍提高，满足由此生产的大型换热器广泛用于大型客车以及轨道交通车用空调</w:t>
      </w:r>
      <w:r>
        <w:rPr/>
        <w:br/>
        <w:t>2.</w:t>
      </w:r>
      <w:r>
        <w:rPr/>
        <w:t>要求的基本条件，要求有一支长期从事各类给排水管新材料新技术研究的技术团队，有相关研究的专利及技术</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拥有制冷行业最先进的全自动换热器生产线和一批行业高级技术人才，在生产过程中运用了先进的技术手段、科学的工艺方法及规范化的管理模式，成功研制生产出了各类高品质的车用空调、特种空调换热器系列产品，具备年产巴士传统空调、新能源空调换热器</w:t>
      </w:r>
      <w:r>
        <w:rPr/>
        <w:t>10000</w:t>
      </w:r>
      <w:r>
        <w:rPr/>
        <w:t>（件）套，特种空调换热器</w:t>
      </w:r>
      <w:r>
        <w:rPr/>
        <w:t>3000</w:t>
      </w:r>
      <w:r>
        <w:rPr/>
        <w:t>（件）套的制造能力，不断满足广大客户的市场需求，市场占有率每年稳步增长。</w:t>
      </w:r>
      <w:r>
        <w:rPr/>
        <w:br/>
      </w:r>
      <w:r>
        <w:rPr/>
        <w:t>制冷量</w:t>
      </w:r>
      <w:r>
        <w:rPr/>
        <w:t>: 12KW--30 KW,</w:t>
      </w:r>
      <w:r>
        <w:rPr/>
        <w:t>制热量：</w:t>
      </w:r>
      <w:r>
        <w:rPr/>
        <w:t>12KW--28 KW;</w:t>
      </w:r>
      <w:r>
        <w:rPr/>
        <w:t>极限压力：</w:t>
      </w:r>
      <w:r>
        <w:rPr/>
        <w:t>13Mpa;</w:t>
      </w:r>
      <w:r>
        <w:rPr/>
        <w:t>紧凑比表面积达到</w:t>
      </w:r>
      <w:r>
        <w:rPr/>
        <w:t>1000</w:t>
      </w:r>
      <w:r>
        <w:rPr/>
        <w:t>㎡</w:t>
      </w:r>
      <w:r>
        <w:rPr/>
        <w:t>/m3;</w:t>
      </w:r>
      <w:r>
        <w:rPr/>
        <w:t xml:space="preserve">胀管涨到 </w:t>
      </w:r>
      <w:r>
        <w:rPr/>
        <w:t>2.5</w:t>
      </w:r>
      <w:r>
        <w:rPr/>
        <w:t>米</w:t>
      </w:r>
      <w:r>
        <w:rPr/>
        <w:t>,</w:t>
      </w:r>
      <w:r>
        <w:rPr/>
        <w:t>换热效果提升</w:t>
      </w:r>
      <w:r>
        <w:rPr/>
        <w:t>30%</w:t>
      </w:r>
      <w:r>
        <w:rPr/>
        <w:t>以上</w:t>
      </w:r>
      <w:r>
        <w:rPr/>
        <w:t>;</w:t>
      </w:r>
      <w:r>
        <w:rPr/>
        <w:t>节能、控制精准、自动化。耐压</w:t>
      </w:r>
      <w:r>
        <w:rPr/>
        <w:t>20 Kg/cm2;</w:t>
      </w:r>
      <w:r>
        <w:rPr/>
        <w:t>换热效果提升</w:t>
      </w:r>
      <w:r>
        <w:rPr/>
        <w:t>30%</w:t>
      </w:r>
      <w:r>
        <w:rPr/>
        <w:t xml:space="preserve">以上。抗压能力 </w:t>
      </w:r>
      <w:r>
        <w:rPr/>
        <w:t>20</w:t>
      </w:r>
      <w:r>
        <w:rPr/>
        <w:t>（</w:t>
      </w:r>
      <w:r>
        <w:rPr/>
        <w:t>2.5MPa</w:t>
      </w:r>
      <w:r>
        <w:rPr/>
        <w:t>）公斤。</w:t>
      </w:r>
      <w:r>
        <w:rPr/>
        <w:br/>
      </w:r>
      <w:r>
        <w:rPr/>
        <w:t>公司成立以来一直从事冷凝器设备的研究开发与销售。</w:t>
      </w:r>
      <w:r>
        <w:rPr/>
        <w:br/>
      </w:r>
      <w:r>
        <w:rPr/>
        <w:t>已投入研发资金</w:t>
      </w:r>
      <w:r>
        <w:rPr/>
        <w:t>100</w:t>
      </w:r>
      <w:r>
        <w:rPr/>
        <w:t>万元，其中</w:t>
      </w:r>
      <w:r>
        <w:rPr/>
        <w:t>2017</w:t>
      </w:r>
      <w:r>
        <w:rPr/>
        <w:t>年至今投入研发资金</w:t>
      </w:r>
      <w:r>
        <w:rPr/>
        <w:t>300.21</w:t>
      </w:r>
      <w:r>
        <w:rPr/>
        <w:t>万元</w:t>
      </w:r>
      <w:r>
        <w:rPr/>
        <w:t>,</w:t>
      </w:r>
      <w:r>
        <w:rPr/>
        <w:t>开展了试验研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有一支长期从事各类管新材料新技术研究的技术团队，有相关研究的专利及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