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跃镁镁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511323060328499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905857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型铝合金坯件真空压铸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提出的“大型汽车铝镁合金构件的高品质压铸生产”就是针对现有国外高速抽真空辅助系统成本过高，而国内真空压铸系统改善铸件缺陷效果不明显的瓶颈，结合大型汽车铝镁合金构件结构复杂，充型难度大，内部质量要求高等特点，开发高品质、低成本的新型压铸生产技术，具体包括以下内容：</w:t>
      </w:r>
      <w:r>
        <w:rPr/>
        <w:br/>
      </w:r>
      <w:r>
        <w:rPr/>
        <w:t>（</w:t>
      </w:r>
      <w:r>
        <w:rPr/>
        <w:t>1</w:t>
      </w:r>
      <w:r>
        <w:rPr/>
        <w:t>）针对压铸速度充型特点，突破真空截断技术瓶颈，开发高动态响应能力的经济真空截断技术。</w:t>
      </w:r>
      <w:r>
        <w:rPr/>
        <w:br/>
      </w:r>
      <w:r>
        <w:rPr/>
        <w:t>（</w:t>
      </w:r>
      <w:r>
        <w:rPr/>
        <w:t>2</w:t>
      </w:r>
      <w:r>
        <w:rPr/>
        <w:t>）针对现有真空设备依赖进口的现状，自主研发新型真空系统，为高品质压铸生产提供设备故障。</w:t>
      </w:r>
      <w:r>
        <w:rPr/>
        <w:br/>
      </w:r>
      <w:r>
        <w:rPr/>
        <w:t>（</w:t>
      </w:r>
      <w:r>
        <w:rPr/>
        <w:t>3</w:t>
      </w:r>
      <w:r>
        <w:rPr/>
        <w:t>）针对大型汽车铝镁合金构件结构特点，选择高校的真空排气方式，并设计相应的真空系统。</w:t>
      </w:r>
      <w:r>
        <w:rPr/>
        <w:br/>
      </w:r>
      <w:r>
        <w:rPr/>
        <w:t>（</w:t>
      </w:r>
      <w:r>
        <w:rPr/>
        <w:t>4</w:t>
      </w:r>
      <w:r>
        <w:rPr/>
        <w:t>）针对压铸产品依赖于工艺参数配置的现实，用“虚拟现实”与“生产性试验”相结合的方法，进行工艺参数的优化。</w:t>
      </w:r>
      <w:r>
        <w:rPr/>
        <w:br/>
      </w:r>
      <w:r>
        <w:rPr/>
        <w:t>（</w:t>
      </w:r>
      <w:r>
        <w:rPr/>
        <w:t>5</w:t>
      </w:r>
      <w:r>
        <w:rPr/>
        <w:t>）研究工艺参数与铸件品质的关系，确定高品质铸件稳定生产条件及优化调控方法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工序繁杂，镁合金在空气中暴露时间长，氧化加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庆大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