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山县猫顶核桃种植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511322071447221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合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962188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藏红花种球腐烂病的防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合社从事藏红花种植以有六年，种植技术和花丝採摘、烘烤都以掌握全部技术，种球培育也没有问题，但是藏红花种球腐烂问题一直没有很好的解决，每年烂掉的种球达到百分之三十以上，希望通过平台得到专家们的帮助，把腐烂种球的比何控制在百分之十以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合社对种球腐烂问题以投入资金</w:t>
      </w:r>
      <w:r>
        <w:rPr/>
        <w:t>20</w:t>
      </w:r>
      <w:r>
        <w:rPr/>
        <w:t>多万元，专家及技术人员也投入了大量的精力在里面，仍然没有能解决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从事农业院校，科研所、专家等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