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三樱药用包装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3MA629176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818826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蓬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适用于提高塑料薄膜阻隔性的涂布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解决常见的普通塑料薄膜阻隔性不高问题，剥离强度不低于</w:t>
      </w:r>
      <w:r>
        <w:rPr/>
        <w:t>2N;</w:t>
      </w:r>
      <w:r>
        <w:rPr/>
        <w:t>水蒸气透过量≤</w:t>
      </w:r>
      <w:r>
        <w:rPr/>
        <w:t>2g/(</w:t>
      </w:r>
      <w:r>
        <w:rPr/>
        <w:t>㎡</w:t>
      </w:r>
      <w:r>
        <w:rPr/>
        <w:t>.24h) ;</w:t>
      </w:r>
      <w:r>
        <w:rPr/>
        <w:t>氧气透过量≤</w:t>
      </w:r>
      <w:r>
        <w:rPr/>
        <w:t>10</w:t>
      </w:r>
      <w:r>
        <w:rPr/>
        <w:t>㎝</w:t>
      </w:r>
      <w:r>
        <w:rPr/>
        <w:t>³/(</w:t>
      </w:r>
      <w:r>
        <w:rPr/>
        <w:t>㎡</w:t>
      </w:r>
      <w:r>
        <w:rPr/>
        <w:t>.24h.0.1mpa);121</w:t>
      </w:r>
      <w:r>
        <w:rPr/>
        <w:t>度高温杀菌、热封制袋不脱落。</w:t>
      </w:r>
      <w:r>
        <w:rPr/>
        <w:br/>
        <w:t>2</w:t>
      </w:r>
      <w:r>
        <w:rPr/>
        <w:t xml:space="preserve">、该阻隔涂布剂涂布加工方式简易，可用凹版印刷机可直接涂布。 </w:t>
      </w:r>
      <w:r>
        <w:rPr/>
        <w:br/>
        <w:t>3</w:t>
      </w:r>
      <w:r>
        <w:rPr/>
        <w:t>、该涂布剂无毒无害。耐候，耐水。不影响软包装的正常使用。</w:t>
      </w:r>
      <w:r>
        <w:rPr/>
        <w:br/>
        <w:t>4</w:t>
      </w:r>
      <w:r>
        <w:rPr/>
        <w:t>、涂布量不高于</w:t>
      </w:r>
      <w:r>
        <w:rPr/>
        <w:t>4g/</w:t>
      </w:r>
      <w:r>
        <w:rPr/>
        <w:t>平方、生产成本不超过生产成本不超过</w:t>
      </w:r>
      <w:r>
        <w:rPr/>
        <w:t>0.2</w:t>
      </w:r>
      <w:r>
        <w:rPr/>
        <w:t>元</w:t>
      </w:r>
      <w:r>
        <w:rPr/>
        <w:t>/</w:t>
      </w:r>
      <w:r>
        <w:rPr/>
        <w:t>平方米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验检验设施齐全。有相应的印刷涂布加工机械。 各项指标可以进行自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高校、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