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吉利四川商用车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00717521457521452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31381960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汽车及轨道车辆相关技术 节能与新能源汽车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0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能源商用车电磁兼容性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吉利四川商用车有限公司开发生产的新能商用车特别是</w:t>
      </w:r>
      <w:r>
        <w:rPr/>
        <w:t>N2</w:t>
      </w:r>
      <w:r>
        <w:rPr/>
        <w:t>类纯电动厢式运输车电磁兼容性不能达到技术要求，根据</w:t>
      </w:r>
      <w:r>
        <w:rPr/>
        <w:t>GB 34660-2017</w:t>
      </w:r>
      <w:r>
        <w:rPr/>
        <w:t>《道路车辆电磁兼容性要求和试验方法》，部份频率段的裕量值（</w:t>
      </w:r>
      <w:r>
        <w:rPr/>
        <w:t>dB</w:t>
      </w:r>
      <w:r>
        <w:rPr/>
        <w:t>）小于</w:t>
      </w:r>
      <w:r>
        <w:rPr/>
        <w:t>4</w:t>
      </w:r>
      <w:r>
        <w:rPr/>
        <w:t>，不能达到企业技术指标的要求，即各频率段的裕量值（</w:t>
      </w:r>
      <w:r>
        <w:rPr/>
        <w:t>dB</w:t>
      </w:r>
      <w:r>
        <w:rPr/>
        <w:t>）必须大于或等于</w:t>
      </w:r>
      <w:r>
        <w:rPr/>
        <w:t>5</w:t>
      </w:r>
      <w:r>
        <w:rPr/>
        <w:t>。根据以上情况，对纯电动厢式运输车的电磁兼容性控制技术提出需求，重点对电机、电池和整车控制系统等的电磁兼容性进行控制，使整车的电磁兼容性满足企业标准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吉利四川商用车有限公司已完成开发和生产的新能源商用车，现系列产品电磁兼容性能满足国家标准的要求，但不满足企业标准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国内科研院所合作，提升新能源产品的电磁兼容性的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