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充明德之星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304MA629C9D5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孔庆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928635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充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嘉陵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M </w:t>
      </w:r>
      <w:r>
        <w:rPr/>
        <w:t>科学研究和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能源与节能 微电子技术 集成光电子器件设计、制造与工艺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3</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型大功率</w:t>
      </w:r>
      <w:r>
        <w:rPr/>
        <w:t>GaN</w:t>
      </w:r>
      <w:r>
        <w:rPr/>
        <w:t>基蓝光半导体激光器模组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aN</w:t>
      </w:r>
      <w:r>
        <w:rPr/>
        <w:t>基蓝、绿光发光二极管在光显示上的应用已使颜色逼真的全色显示屏发出绚丽的光彩，光存储与光通信是目前半导体激光器的最主要应用。本项目需要明确的散热解决方案，因为</w:t>
      </w:r>
      <w:r>
        <w:rPr/>
        <w:t>GaN</w:t>
      </w:r>
      <w:r>
        <w:rPr/>
        <w:t>晶体管比传统硅晶体管功率密度更高，可承受的工作温度更高</w:t>
      </w:r>
      <w:r>
        <w:rPr/>
        <w:t>(</w:t>
      </w:r>
      <w:r>
        <w:rPr/>
        <w:t>～</w:t>
      </w:r>
      <w:r>
        <w:rPr/>
        <w:t>500℃)</w:t>
      </w:r>
      <w:r>
        <w:rPr/>
        <w:t>，但与所有半导体器件一样，</w:t>
      </w:r>
      <w:r>
        <w:rPr/>
        <w:t>GaN</w:t>
      </w:r>
      <w:r>
        <w:rPr/>
        <w:t>晶体管工作时也会产生多余热量，从而影响其电性能。在传统衬底上外延</w:t>
      </w:r>
      <w:r>
        <w:rPr/>
        <w:t>GaN</w:t>
      </w:r>
      <w:r>
        <w:rPr/>
        <w:t>存在晶格不匹配的困难，导致器件厚度达到几十、甚至几百微米。这非常不利于芯片散热。主要考核指标包括：一是研发产品产品激发波长范围在</w:t>
      </w:r>
      <w:r>
        <w:rPr/>
        <w:t>450nm~460nm</w:t>
      </w:r>
      <w:r>
        <w:rPr/>
        <w:t>之间；二是激光器单片最大输出功率</w:t>
      </w:r>
      <w:r>
        <w:rPr/>
        <w:t>250mW;</w:t>
      </w:r>
      <w:r>
        <w:rPr/>
        <w:t>三是激光模组输出功率高于</w:t>
      </w:r>
      <w:r>
        <w:rPr/>
        <w:t>5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目前已投入专业技术人员</w:t>
      </w:r>
      <w:r>
        <w:rPr/>
        <w:t>12</w:t>
      </w:r>
      <w:r>
        <w:rPr/>
        <w:t>名，在实验室基础上，建立起了新型大功率</w:t>
      </w:r>
      <w:r>
        <w:rPr/>
        <w:t>GaN</w:t>
      </w:r>
      <w:r>
        <w:rPr/>
        <w:t>基蓝光半导体激光器模组研发团队；我司目前研制出激发波长</w:t>
      </w:r>
      <w:r>
        <w:rPr/>
        <w:t>450nm~460nm</w:t>
      </w:r>
      <w:r>
        <w:rPr/>
        <w:t>，激光器单片最大输出功率</w:t>
      </w:r>
      <w:r>
        <w:rPr/>
        <w:t>180mW</w:t>
      </w:r>
      <w:r>
        <w:rPr/>
        <w:t>，激光模组输出功率</w:t>
      </w:r>
      <w:r>
        <w:rPr/>
        <w:t>4W</w:t>
      </w:r>
      <w:r>
        <w:rPr/>
        <w:t>的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们希望与有电子类、自动化类、信息技术类相关的高校、科研院所建立产学研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0</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