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宏锦泰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3551016076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钟明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876193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坪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新型机械 机械基础件及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型含油轴承性能提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产品进行材料分析、金相分析、油品分析及寿命测试等。通过材料成分分析，金相组织结构分布，达到一定强度后，通过对内孔孔系的分布，调配符合客户使用要求的新兴产品耐高温、高精度、低噪音、高、低转速微型含油轴承，尤其是壁薄、耐高温、高强度的微型含油轴承。这种特殊含油轴承产品被广泛应用于飞行器、无人机航拍设备、手机振动马达、玩具航模马达、微型印刷系统、</w:t>
      </w:r>
      <w:r>
        <w:rPr/>
        <w:t>IT</w:t>
      </w:r>
      <w:r>
        <w:rPr/>
        <w:t>系统、视听系统、仪表马达、保健品马达、家用电器、特殊传动设备、印刷机械、摩托车、汽车启动机及雨刮器等微型电机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我司已采购多种材料，对材料已进行各项技术指标的测试，根据客户使用要求，已试做多个配方，已进入测试阶段。已投入研发资金</w:t>
      </w:r>
      <w:r>
        <w:rPr/>
        <w:t>170</w:t>
      </w:r>
      <w:r>
        <w:rPr/>
        <w:t>万元，并成立</w:t>
      </w:r>
      <w:r>
        <w:rPr/>
        <w:t>7</w:t>
      </w:r>
      <w:r>
        <w:rPr/>
        <w:t>人的工作专项组，对各项技术难题进行攻关。因目前国内铜基含油轴承的生产配方一般为</w:t>
      </w:r>
      <w:r>
        <w:rPr/>
        <w:t>99%</w:t>
      </w:r>
      <w:r>
        <w:rPr/>
        <w:t>的铜锡</w:t>
      </w:r>
      <w:r>
        <w:rPr/>
        <w:t>10</w:t>
      </w:r>
      <w:r>
        <w:rPr/>
        <w:t>加</w:t>
      </w:r>
      <w:r>
        <w:rPr/>
        <w:t>0.5%</w:t>
      </w:r>
      <w:r>
        <w:rPr/>
        <w:t>的石墨加</w:t>
      </w:r>
      <w:r>
        <w:rPr/>
        <w:t>0.5%</w:t>
      </w:r>
      <w:r>
        <w:rPr/>
        <w:t>硬脂酸锌，混合压制成型后，经过温度</w:t>
      </w:r>
      <w:r>
        <w:rPr/>
        <w:t>650°C~720°C~720°C</w:t>
      </w:r>
      <w:r>
        <w:rPr/>
        <w:t>烧结后，</w:t>
      </w:r>
      <w:r>
        <w:rPr/>
        <w:t>φ0.8*φ1.3*1.6</w:t>
      </w:r>
      <w:r>
        <w:rPr/>
        <w:t>等型号产品的强度为</w:t>
      </w:r>
      <w:r>
        <w:rPr/>
        <w:t>1.8~2.0kgf,</w:t>
      </w:r>
      <w:r>
        <w:rPr/>
        <w:t>且收缩不一致</w:t>
      </w:r>
      <w:r>
        <w:rPr/>
        <w:t>1.3</w:t>
      </w:r>
      <w:r>
        <w:rPr/>
        <w:t>（</w:t>
      </w:r>
      <w:r>
        <w:rPr/>
        <w:t>-0.01~+0.01</w:t>
      </w:r>
      <w:r>
        <w:rPr/>
        <w:t>）、变形、有锥度等，因此精整时压制产品容易出现内孔一致性差，锥度等现象。尤其对生产壁薄长桶形含油轴承十分困难，按通用圆筒型含油轴承设计要求，壁厚</w:t>
      </w:r>
      <w:r>
        <w:rPr/>
        <w:t>T≥0.8mm</w:t>
      </w:r>
      <w:r>
        <w:rPr/>
        <w:t>，高度与内径比</w:t>
      </w:r>
      <w:r>
        <w:rPr/>
        <w:t>L/d≤2.5</w:t>
      </w:r>
      <w:r>
        <w:rPr/>
        <w:t>，但对于</w:t>
      </w:r>
      <w:r>
        <w:rPr/>
        <w:t>φ0.8*φ1.3*1.6</w:t>
      </w:r>
      <w:r>
        <w:rPr/>
        <w:t>等型号是属于壁薄长桶形含油轴承，壁薄</w:t>
      </w:r>
      <w:r>
        <w:rPr/>
        <w:t>T=0.25mm</w:t>
      </w:r>
      <w:r>
        <w:rPr/>
        <w:t>、</w:t>
      </w:r>
      <w:r>
        <w:rPr/>
        <w:t>L=2mm</w:t>
      </w:r>
      <w:r>
        <w:rPr/>
        <w:t>，因壁薄而且长，在烧结时容易出现收缩不一致、变形、精整时出现内孔一致性不好、容易出噪音、电流高等现象，达不到客户的使用要求，无法大批量生产的问题。通过我司的长期经验的积累已经对这一技术有了一定的突破。但还需要进一步完善和提高，尤其对产品脱出力、强度和噪音进行进一步认证和试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与国际相关专家和国内中南大学粉末冶金相关专业进行产学研合作交流。尤其对微型粉末冶金含油轴承理论和实践擅长的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3</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