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佳和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1345692313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905535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新型电子元器件 专用特种器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5G</w:t>
      </w:r>
      <w:r>
        <w:rPr/>
        <w:t>网络变压器自动组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背景：基于</w:t>
      </w:r>
      <w:r>
        <w:rPr/>
        <w:t>5G</w:t>
      </w:r>
      <w:r>
        <w:rPr/>
        <w:t>通讯网络变压器组装过程用全手工操作，目前市场需求大，对绕线操作工人的人力结构要求较高，且手动绕线良率仅仅为</w:t>
      </w:r>
      <w:r>
        <w:rPr/>
        <w:t>96%</w:t>
      </w:r>
      <w:r>
        <w:rPr/>
        <w:t>，为改善不良状况及大量人力要求，需将此工艺改善为自动机器组装。</w:t>
      </w:r>
      <w:r>
        <w:rPr/>
        <w:br/>
      </w:r>
      <w:r>
        <w:rPr/>
        <w:t>项目目标：自动机绕代替手工操作，实现自动化操作，生产良率</w:t>
      </w:r>
      <w:r>
        <w:rPr/>
        <w:t xml:space="preserve">&amp;gt;98%, </w:t>
        <w:br/>
      </w:r>
      <w:r>
        <w:rPr/>
        <w:t>产品材质：磁环线圈（图一），塑料膜壳（图二）</w:t>
      </w:r>
      <w:r>
        <w:rPr/>
        <w:br/>
      </w:r>
      <w:r>
        <w:rPr/>
        <w:t>操作规范：按图示要求将线圈上铜线（</w:t>
      </w:r>
      <w:r>
        <w:rPr/>
        <w:t>0.09mm-0.014mm</w:t>
      </w:r>
      <w:r>
        <w:rPr/>
        <w:t>）按照如下图三要求有序缠绕到对应脚仔上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员工</w:t>
      </w:r>
      <w:r>
        <w:rPr/>
        <w:t>86</w:t>
      </w:r>
      <w:r>
        <w:rPr/>
        <w:t>人，项目总投资</w:t>
      </w:r>
      <w:r>
        <w:rPr/>
        <w:t>2000</w:t>
      </w:r>
      <w:r>
        <w:rPr/>
        <w:t>万元，其产品已在量产阶段，目前只是纯手工操作，工作效率不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智能制造、自动化、机械工程科研技术团队合作，帮助我们解决实际需求难题，促进企业能更加高效率高质量的生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