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兴华药业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323209900392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罗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5168288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蓬安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医药生物技术 生物治疗技术和基因工程药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3.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防治牛羊血虱、毛虱等寄生虫的药物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随着经济和集约化养殖能力的提高，越来越多的牛、羊等经济动物动物，极易感染上多种寄生虫包括虱子病，如吸血的，隶属于血虱属，有山羊颚虱、绵羊颚虱、绵羊足颚虱和非洲羊颚虱等；另一类是不吸血的，隶属于毛虱属，为以毛、皮屑等为食的羊毛虱，一般的绵羊感染毛虱比较普遍。发生本病可引起羊消瘦、生长缓慢，更主要导致羊绒质量下降。同时若不能得到及时治疗， 不仅影响犬类的健康，也会增加人类感染寄生虫病的风险。此外，由于犬类和 其他哺乳类动物在日常生活中也易发生交叉感染病菌寄生虫，且不同病菌寄生 虫之间会相互感染，从而会患有多种病因的病症。现市面的伊维菌素、阿维菌素、乙酰氨基阿维菌素、多拉菌素等新型的低毒抗生素类抗寄生虫药，对体内外寄生物均具有驱杀作用，但以上产品存在面市时间长，使用广泛、产生一定的耐药性等因素，故急需新型高效的抗寄生虫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具有经农业部兽药</w:t>
      </w:r>
      <w:r>
        <w:rPr/>
        <w:t>GMP</w:t>
      </w:r>
      <w:r>
        <w:rPr/>
        <w:t>验收通过的粉剂</w:t>
      </w:r>
      <w:r>
        <w:rPr/>
        <w:t>/</w:t>
      </w:r>
      <w:r>
        <w:rPr/>
        <w:t>散剂</w:t>
      </w:r>
      <w:r>
        <w:rPr/>
        <w:t>/</w:t>
      </w:r>
      <w:r>
        <w:rPr/>
        <w:t>预混剂生产车间及生产线。拥有</w:t>
      </w:r>
      <w:r>
        <w:rPr/>
        <w:t>V</w:t>
      </w:r>
      <w:r>
        <w:rPr/>
        <w:t>型混合机、粉碎机、分装机等相应生产设备</w:t>
      </w:r>
      <w:r>
        <w:rPr/>
        <w:t>40</w:t>
      </w:r>
      <w:r>
        <w:rPr/>
        <w:t>余台套。</w:t>
      </w:r>
      <w:r>
        <w:rPr/>
        <w:br/>
        <w:t>2</w:t>
      </w:r>
      <w:r>
        <w:rPr/>
        <w:t>、我司拥有相关生产批准文号数十个，现正常生产销售相关固体制剂产品</w:t>
      </w:r>
      <w:r>
        <w:rPr/>
        <w:t>40</w:t>
      </w:r>
      <w:r>
        <w:rPr/>
        <w:t>余个。</w:t>
      </w:r>
      <w:r>
        <w:rPr/>
        <w:br/>
        <w:t>3</w:t>
      </w:r>
      <w:r>
        <w:rPr/>
        <w:t>、我司拥有省级企业技术中心一家，中心现有专职研发人员</w:t>
      </w:r>
      <w:r>
        <w:rPr/>
        <w:t>30</w:t>
      </w:r>
      <w:r>
        <w:rPr/>
        <w:t>余人，近三年每年固定投入近百万用于粉剂</w:t>
      </w:r>
      <w:r>
        <w:rPr/>
        <w:t>/</w:t>
      </w:r>
      <w:r>
        <w:rPr/>
        <w:t>散剂</w:t>
      </w:r>
      <w:r>
        <w:rPr/>
        <w:t>/</w:t>
      </w:r>
      <w:r>
        <w:rPr/>
        <w:t>预混剂的新产品、新工艺研发，老产品工艺改进提升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具有药物制剂（包括人药、兽药）、制药工程类专业及研究方面有显著成绩的高校、科研院所开展产学研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