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部县聚力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21779847296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779100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资源与环境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高镍铸铁各项性能指标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镍铸铁的研发，在铸造过程中加入镍及其它一些贵重金属，使铸铁产品具有更良好的机械性能及工艺性能，使铸铁产品在塑性、搞腐蚀、抗氧化、耐热、抗裂、减震等方面更具优势，提高铸铁产品的适用范围和产品竞争力。此项技术现在有很高的难度，国内掌握些技术的企业极少，技术相对不太成熟，前期研发成本高，需反复的进行试验，一旦技术成熟，可以减少生产过程中的能源及材料消耗，提高合格率，反而节约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经开展大量的试验，对高镍铸铁技术已经有一定的技术积累，现已投入上百万资金和大量的人力，购买了电炉、光谱仪、铁水管理系统等一系列的专业设备，并对生产环境进行了一定的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与重庆大学、四川大学等国内一流高校及相对应的科研单位开展产学研合作，共建创新载体，希望国内外相关对口专家对我公司进行指导，促进公司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