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八度阳光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304MA66W2GF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志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119778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嘉陵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D </w:t>
      </w:r>
      <w:r>
        <w:rPr/>
        <w:t>电力、热力、燃气及水生产和供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可再生清洁能源 太阳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0.1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级电容器太阳能发电系统输出频率的控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太阳能光伏发电系统仍然存在很多问题</w:t>
      </w:r>
      <w:r>
        <w:rPr/>
        <w:t>,</w:t>
      </w:r>
      <w:r>
        <w:rPr/>
        <w:t>主要是输出功率不稳定</w:t>
      </w:r>
      <w:r>
        <w:rPr/>
        <w:t>,</w:t>
      </w:r>
      <w:r>
        <w:rPr/>
        <w:t>需要储能装置以及存在最大功率点跟踪问题导致的运行效率低等问题。本项需求采用超级电容器作为储能元件</w:t>
      </w:r>
      <w:r>
        <w:rPr/>
        <w:t>,</w:t>
      </w:r>
      <w:r>
        <w:rPr/>
        <w:t>运用单片机作为控制器实现最大功率点跟踪</w:t>
      </w:r>
      <w:r>
        <w:rPr/>
        <w:t>,</w:t>
      </w:r>
      <w:r>
        <w:rPr/>
        <w:t>来解决存在的一些问题。主要考核指标：一是如何实现超级电容器在保证可集成性和高能量密度的同时，其工作频率与太阳能发电系统输出频率相匹配；二是如何获得兼具电容密度和工作频率的微型超级电容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每年约投入研发资金</w:t>
      </w:r>
      <w:r>
        <w:rPr/>
        <w:t>300-500</w:t>
      </w:r>
      <w:r>
        <w:rPr/>
        <w:t>万元，本项需求技术和产品目前处在实验室阶段和小批量生产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凡有光伏太阳能类研发院校或科研机构</w:t>
      </w:r>
      <w:r>
        <w:rPr/>
        <w:t>,</w:t>
      </w:r>
      <w:r>
        <w:rPr/>
        <w:t>均可展开产学研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