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四川顺宇铸造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511322782296490K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张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38073488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四川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南充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山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资源与环境 新型机械 通用机械装备制造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41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6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消失模空壳振动浇注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由于目前我国铸造技术水平偏低</w:t>
      </w:r>
      <w:r>
        <w:rPr/>
        <w:t>,</w:t>
      </w:r>
      <w:r>
        <w:rPr/>
        <w:t>造成许多铸造企业对高科技技术的需求增加．传统的砂型铸造生产效率低下，铸造环境脏乱差，严重缺乏铸造技术人员，很多铸造企业都在走技术转型的路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厂房扩建、设备均有；</w:t>
      </w:r>
      <w:r>
        <w:rPr/>
        <w:t>3T</w:t>
      </w:r>
      <w:r>
        <w:rPr/>
        <w:t>的中频熔炼炉</w:t>
      </w:r>
      <w:r>
        <w:rPr/>
        <w:t>5</w:t>
      </w:r>
      <w:r>
        <w:rPr/>
        <w:t>台、</w:t>
      </w:r>
      <w:r>
        <w:rPr/>
        <w:t>10T</w:t>
      </w:r>
      <w:r>
        <w:rPr/>
        <w:t>行车、消失模砂处理设备、振动平台、数显镗床、立式车床、领航者振动消除应力专家系统、数字式超声波探伤仪、金相显微镜、全谱直读光谱分析仪、低温液体储槽等各种生产和检验设备都已安装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</w:t>
      </w:r>
      <w:r>
        <w:rPr/>
        <w:t>、在生产</w:t>
      </w:r>
      <w:r>
        <w:rPr/>
        <w:t>10T</w:t>
      </w:r>
      <w:r>
        <w:rPr/>
        <w:t>以上的铸件真空泵的初始负压值的设定。</w:t>
      </w:r>
      <w:r>
        <w:rPr/>
        <w:br/>
        <w:t>2</w:t>
      </w:r>
      <w:r>
        <w:rPr/>
        <w:t>、模具生产中如何运用国产普通</w:t>
      </w:r>
      <w:r>
        <w:rPr/>
        <w:t>EPS</w:t>
      </w:r>
      <w:r>
        <w:rPr/>
        <w:t>泡沫代替进口</w:t>
      </w:r>
      <w:r>
        <w:rPr/>
        <w:t>EPMMA</w:t>
      </w:r>
      <w:r>
        <w:rPr/>
        <w:t>以及</w:t>
      </w:r>
      <w:r>
        <w:rPr/>
        <w:t>STMMA</w:t>
      </w:r>
      <w:r>
        <w:rPr/>
        <w:t>低碳泡沫，解决铸件不增碳的问题。</w:t>
      </w:r>
      <w:r>
        <w:rPr/>
        <w:br/>
        <w:t>3</w:t>
      </w:r>
      <w:r>
        <w:rPr/>
        <w:t>、浇注前和浇注后的气流值。</w:t>
      </w:r>
      <w:r>
        <w:rPr/>
        <w:br/>
        <w:t>4</w:t>
      </w:r>
      <w:r>
        <w:rPr/>
        <w:t>、解决消失模铸造增碳、碳渣气孔、碳灰皱皮、晶粒粗大、机械性能下降、焊接能能恶化和裂纹等问题。</w:t>
      </w:r>
      <w:r>
        <w:rPr/>
        <w:br/>
        <w:t>5</w:t>
      </w:r>
      <w:r>
        <w:rPr/>
        <w:t>、设计编制能够有效解决缺陷的铸造工艺卡和指导书，并细化每个操作环节。</w:t>
      </w:r>
      <w:r>
        <w:rPr/>
        <w:br/>
        <w:t>6</w:t>
      </w:r>
      <w:r>
        <w:rPr/>
        <w:t>、对铸造工艺技术水平高的院校或专家团队进行发布</w:t>
      </w:r>
      <w:r>
        <w:rP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是，金额</w:t>
      </w:r>
      <w:r>
        <w:rPr/>
        <w:t>0</w:t>
      </w:r>
      <w:r>
        <w:rPr/>
        <w:t>（万元），（奖金仅用作鼓励挑战者，不作为技术转让、技术许可或其他独占性合作的前提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