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华清新创新材料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4MA6ALM5X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西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0812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陵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高分子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性能碳纤维复合材料相关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计划研发的高性能碳纤维复合材料还需要寻求科研团队提供技术支持。预氧化是整个生产过程中工艺要求最高的工序，目前我公司已在预氧化方面取得一定技术突破，但仍需要在针刺工序、预氧化工序（此为产业链的核心工序）碳化工序和石墨化工序这四大重要工序上不断取得技术突破，以提升我公司在同行业的竞争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我公司现有一期厂房面积 </w:t>
      </w:r>
      <w:r>
        <w:rPr/>
        <w:t xml:space="preserve">3000 </w:t>
      </w:r>
      <w:r>
        <w:rPr/>
        <w:t>平方米，在建年产碳纤维材料</w:t>
      </w:r>
      <w:r>
        <w:rPr/>
        <w:t>200</w:t>
      </w:r>
      <w:r>
        <w:rPr/>
        <w:t>吨生产线一条，即将投入生产。以清华大学为技术依托，建设西南最大的碳纤维产研一体化基地，抢占新材料领域科研人才战略高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我公司与清华大学科研院所在共建技术创新中心平台，为产学研各方提供一个相对固定的交流平台，促进碳纤维新材料研究人才、技术、信息的交流和融合。希望专家团队成员中有至少每年</w:t>
      </w:r>
      <w:r>
        <w:rPr/>
        <w:t>3</w:t>
      </w:r>
      <w:r>
        <w:rPr/>
        <w:t>个月时间全职在南充为我公司提供技术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