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苍穹农业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81MA696HD59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龚莘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17980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阆中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瓜蒌瓜子炒制及开口（破口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瓜蒌（越蒌</w:t>
      </w:r>
      <w:r>
        <w:rPr/>
        <w:t>3</w:t>
      </w:r>
      <w:r>
        <w:rPr/>
        <w:t>号吊瓜）瓜子炒制及开口（破口）技术越蒌系列吊瓜子，属于瓜蒌的一个分支，由浙江省绍兴市农科院选育，同属于葫芦科草本作物，其瓜子口感细腻，营养价值丰富，但是其瓜子壳相当难开，由于瓜子较小，又不适合使用工具开口，直接在口中嗑很难嗑出一个完整的瓜子，导致全国食用吊瓜子的地方非常少，内地几乎没有什么知名度，这也一直是困扰这个行业的难题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在阆中市</w:t>
      </w:r>
      <w:r>
        <w:rPr/>
        <w:t>3</w:t>
      </w:r>
      <w:r>
        <w:rPr/>
        <w:t>个乡镇</w:t>
      </w:r>
      <w:r>
        <w:rPr/>
        <w:t>4</w:t>
      </w:r>
      <w:r>
        <w:rPr/>
        <w:t>个村，建有</w:t>
      </w:r>
      <w:r>
        <w:rPr/>
        <w:t>4</w:t>
      </w:r>
      <w:r>
        <w:rPr/>
        <w:t>个产业园，种植瓜蒌一千余亩，园区内种植</w:t>
      </w:r>
      <w:r>
        <w:rPr/>
        <w:t>5</w:t>
      </w:r>
      <w:r>
        <w:rPr/>
        <w:t>个品种瓜蒌，</w:t>
      </w:r>
      <w:r>
        <w:rPr/>
        <w:t>4</w:t>
      </w:r>
      <w:r>
        <w:rPr/>
        <w:t>个园区均以投产。公司</w:t>
      </w:r>
      <w:r>
        <w:rPr/>
        <w:t>2020</w:t>
      </w:r>
      <w:r>
        <w:rPr/>
        <w:t>年投入资金</w:t>
      </w:r>
      <w:r>
        <w:rPr/>
        <w:t>800</w:t>
      </w:r>
      <w:r>
        <w:rPr/>
        <w:t>万元，新建厂区</w:t>
      </w:r>
      <w:r>
        <w:rPr/>
        <w:t>4000</w:t>
      </w:r>
      <w:r>
        <w:rPr/>
        <w:t>平米，新建瓜子成品生产线，新增瓜子清洗、烘干、筛选、炒制、裹衣、分拣、包装等设备，将于今年</w:t>
      </w:r>
      <w:r>
        <w:rPr/>
        <w:t>11</w:t>
      </w:r>
      <w:r>
        <w:rPr/>
        <w:t>月份投入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瓜子开口技术需要满足坚果类食品加工的需求，且不影响原有瓜子的口感及风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