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阿敏生物清真明胶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00719040492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成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919234813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红古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Q </w:t>
      </w:r>
      <w:r>
        <w:rPr/>
        <w:t>卫生和社会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40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胶原蛋白产业综合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阿敏生物清真明胶有限公司成立于</w:t>
      </w:r>
      <w:r>
        <w:rPr/>
        <w:t>2000</w:t>
      </w:r>
      <w:r>
        <w:rPr/>
        <w:t>年</w:t>
      </w:r>
      <w:r>
        <w:rPr/>
        <w:t>11</w:t>
      </w:r>
      <w:r>
        <w:rPr/>
        <w:t>月，是甘肃省的一家明胶生产企业，是中国明胶行业重点骨干企业之一，是中国日用化工协会明胶分会副理事单位，甘肃省高新技术企业，荣获“全国明胶行业先进企业”、“中国医药包装事业突出贡献奖”、“全国低碳产业发展明星企业”、“甘肃省诚信纳税</w:t>
      </w:r>
      <w:r>
        <w:rPr/>
        <w:t>A</w:t>
      </w:r>
      <w:r>
        <w:rPr/>
        <w:t>级企业”、“甘肃省先进企业”、“兰州市先进企业”、“甘肃省私营企业</w:t>
      </w:r>
      <w:r>
        <w:rPr/>
        <w:t>100</w:t>
      </w:r>
      <w:r>
        <w:rPr/>
        <w:t>强”等多种荣誉称号，是“质量服务信誉保障</w:t>
      </w:r>
      <w:r>
        <w:rPr/>
        <w:t>5A</w:t>
      </w:r>
      <w:r>
        <w:rPr/>
        <w:t>级单位”、“兰州市两化融合示范企业”、“兰州市循环经济示范企业”、“兰州市农业产业化龙头企业”、“甘肃省农业产业化龙头企业”，取得国家实用新型专利</w:t>
      </w:r>
      <w:r>
        <w:rPr/>
        <w:t>14</w:t>
      </w:r>
      <w:r>
        <w:rPr/>
        <w:t>项。主产品清真明胶是“金城受欢迎民族品牌”，也是甘肃省产品之一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一期</w:t>
      </w:r>
      <w:r>
        <w:rPr/>
        <w:t>3000</w:t>
      </w:r>
      <w:r>
        <w:rPr/>
        <w:t>吨清真明胶生产项目，总投资</w:t>
      </w:r>
      <w:r>
        <w:rPr/>
        <w:t>1.85</w:t>
      </w:r>
      <w:r>
        <w:rPr/>
        <w:t>亿元。项目从设计到建设，采用国内先进的明胶设备和技术，工艺高起点，设备一步到位，关键工艺控制点全部采用电脑自动化控制系统，保证了产品品质，是全世界条科学技术现代化的专业清真明胶生产线，既开创了历史先河，又填补了世界空白。该项目自</w:t>
      </w:r>
      <w:r>
        <w:rPr/>
        <w:t>2012</w:t>
      </w:r>
      <w:r>
        <w:rPr/>
        <w:t>年</w:t>
      </w:r>
      <w:r>
        <w:rPr/>
        <w:t>7</w:t>
      </w:r>
      <w:r>
        <w:rPr/>
        <w:t>月试产运行至今，累计生产明胶</w:t>
      </w:r>
      <w:r>
        <w:rPr/>
        <w:t>10000</w:t>
      </w:r>
      <w:r>
        <w:rPr/>
        <w:t>多吨，累计实现销售收入</w:t>
      </w:r>
      <w:r>
        <w:rPr/>
        <w:t>6.5</w:t>
      </w:r>
      <w:r>
        <w:rPr/>
        <w:t>亿元，累计实现利税</w:t>
      </w:r>
      <w:r>
        <w:rPr/>
        <w:t>6000</w:t>
      </w:r>
      <w:r>
        <w:rPr/>
        <w:t>多万元。目前公司生产经营正常，产品供不应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兰州工业研究院化工质检室苏小红团队进行合作，开发胶原蛋白系列产品  ，提高明胶的利用程度促使产业升级，提高附加值的终端产品比重，满足消费市场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