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大禹九洲空间信息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000660042169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裕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94844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城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兰州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8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海量实景三维模型在手机端的快速加载与渲染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阶段本项工作开展处于技术研发阶段，针对移动端实景三维加载渲染技术，从数据本身进行技术攻关，通过改变实景三维模型纹理贴图方式、数据缓存的压缩方式等办法，提升数据成果的使用性能。</w:t>
      </w:r>
      <w:r>
        <w:rPr/>
        <w:br/>
      </w:r>
      <w:r>
        <w:rPr/>
        <w:t>目前我公司针对本项业务已投入资金</w:t>
      </w:r>
      <w:r>
        <w:rPr/>
        <w:t>30</w:t>
      </w:r>
      <w:r>
        <w:rPr/>
        <w:t>余万元，用于平台选择和数据性能优化。投入作业技术人员</w:t>
      </w:r>
      <w:r>
        <w:rPr/>
        <w:t>6</w:t>
      </w:r>
      <w:r>
        <w:rPr/>
        <w:t>名，进行技术研究。</w:t>
      </w:r>
      <w:r>
        <w:rPr/>
        <w:br/>
      </w:r>
      <w:r>
        <w:rPr/>
        <w:t>投入仪器设备包括笔记本电脑、台式电脑、工作站等。目前生产条件良好，主要存在技术研发人员总体技术力量较弱的情况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阶段本项工作开展处于技术研发阶段，针对移动端实景三维加载渲染技术，从数据本身进行技术攻关，通过改变实景三维模型纹理贴图方式、数据缓存的压缩方式等办法，提升数据成果的使用性能。</w:t>
      </w:r>
      <w:r>
        <w:rPr/>
        <w:br/>
      </w:r>
      <w:r>
        <w:rPr/>
        <w:t>目前我公司针对本项业务已投入资金</w:t>
      </w:r>
      <w:r>
        <w:rPr/>
        <w:t>30</w:t>
      </w:r>
      <w:r>
        <w:rPr/>
        <w:t>余万元，用于平台选择和数据性能优化。投入作业技术人员</w:t>
      </w:r>
      <w:r>
        <w:rPr/>
        <w:t>6</w:t>
      </w:r>
      <w:r>
        <w:rPr/>
        <w:t>名，进行技术研究。</w:t>
      </w:r>
      <w:r>
        <w:rPr/>
        <w:br/>
      </w:r>
      <w:r>
        <w:rPr/>
        <w:t>投入仪器设备包括笔记本电脑、台式电脑、工作站等。目前生产条件良好，主要存在技术研发人员总体技术力量较弱的情况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本项目能够与国内知名高校合作，基于我公司院士专家工作站这个科研平台，集中力量将本项技术能够攻克。同时随着</w:t>
      </w:r>
      <w:r>
        <w:rPr/>
        <w:t>5G</w:t>
      </w:r>
      <w:r>
        <w:rPr/>
        <w:t>技术的普及和不断发展，在数据通信方面将会解决数据传输的壁垒，同时依靠院校的科研能力和企业的技术生产能力，将实景三维应用的领域不断地扩大，为各行业部门提供一站式的解决方案，将地理信息行业的优势发挥出来。</w:t>
      </w:r>
      <w:r>
        <w:rPr/>
        <w:br/>
      </w:r>
      <w:r>
        <w:rPr/>
        <w:t>要求专家团队所属领域为测绘地理信息技术服务领域，人员水平能够达到国内先进水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