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鼎鑫文化传播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067084072X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明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0931583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皮影动漫创新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道情皮影数字化与数据库建设中，将原本雕刻成型的真实的皮影人物、道具、场景等通过</w:t>
      </w:r>
      <w:r>
        <w:rPr/>
        <w:t>FLASH</w:t>
      </w:r>
      <w:r>
        <w:rPr/>
        <w:t>动画软件技术在电脑上制作成虚拟的数字化成像效果，然后在将其分类建立电子数据资料库，以备在皮影动画的实际制作过程中可以直接取用。</w:t>
      </w:r>
      <w:r>
        <w:rPr/>
        <w:br/>
        <w:t>2</w:t>
      </w:r>
      <w:r>
        <w:rPr/>
        <w:t>、皮影动漫的创新开发主要用二维</w:t>
      </w:r>
      <w:r>
        <w:rPr/>
        <w:t>FLASH</w:t>
      </w:r>
      <w:r>
        <w:rPr/>
        <w:t>无纸动画软件技术将古老环县皮影的表演的形式用数字化的方式呈现于荧幕之上。</w:t>
      </w:r>
      <w:r>
        <w:rPr/>
        <w:t>FLASH</w:t>
      </w:r>
      <w:r>
        <w:rPr/>
        <w:t>是目前国内以及国外制作二维类型动画的主流软件，</w:t>
      </w:r>
      <w:r>
        <w:rPr/>
        <w:t>FLASH</w:t>
      </w:r>
      <w:r>
        <w:rPr/>
        <w:t>制作出来的动画也可以叫做</w:t>
      </w:r>
      <w:r>
        <w:rPr/>
        <w:t>FLASH</w:t>
      </w:r>
      <w:r>
        <w:rPr/>
        <w:t xml:space="preserve">无纸动画，是在以往传统的二维手绘动画使用大量纸张绘制原画的基础上的一个质量与效率的彻底变革。    </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鼎鑫文化传播有限公司以古典名著《三国演义》中的经典故事为题材，采用现代动画制作技术，通过对传统文化资源数字化采集整理，建设了皮影人物造型数据库和道情音乐数据库，并在此基础上制作了《桃园三结义》、《王允救貂蝉》、《董卓乱朝纲》等多部《三国演义》经典故事美术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鼎鑫文化传播有限公司成立于</w:t>
      </w:r>
      <w:r>
        <w:rPr/>
        <w:t>2008</w:t>
      </w:r>
      <w:r>
        <w:rPr/>
        <w:t>年，位于兰州市城关区科技街</w:t>
      </w:r>
      <w:r>
        <w:rPr/>
        <w:t>1</w:t>
      </w:r>
      <w:r>
        <w:rPr/>
        <w:t>号。公司秉承“保护传承华夏文明，创新发展文化产业”的宗旨，主要从事甘肃省非物质文化遗产的保护传承、特色文化产业的创新发展、文化交流、会议会展服务、文化艺术的创作、动漫开发、影视制作等。</w:t>
      </w:r>
      <w:r>
        <w:rPr/>
        <w:br/>
      </w:r>
      <w:r>
        <w:rPr/>
        <w:t>公司坚持产学研一体的理念，用科技提升改造传统文化产业，催生新的文化业态。公司希望与各大学院合作，致力于“皮影动漫”的设计与制作。坚持“守正创新”的理念：“守正”——不失本色，“创新”——当代审美，“不失本色”即观众一看就知是皮影，“当代审美”即符合今人审美风尚及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