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邦夫达农业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23585900302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世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38920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铃薯新型快餐食品加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是全国马铃薯生产大省，马铃薯生产在全省经济中占有相当重要的地位。马铃薯产业已成为新世纪甘肃省农业产业化最具发展前景的产业之一马铃薯产业已成为主产区农民脱贫致富和增加收入的重要产业。马铃薯易于加工，加工产品种类繁多，产业链长，可直接加工淀粉、天然薯条薯片、全粉等。目前，我省马铃薯加工数量仅占总产量的</w:t>
      </w:r>
      <w:r>
        <w:rPr/>
        <w:t>16.9%</w:t>
      </w:r>
      <w:r>
        <w:rPr/>
        <w:t>（</w:t>
      </w:r>
      <w:r>
        <w:rPr/>
        <w:t>2005</w:t>
      </w:r>
      <w:r>
        <w:rPr/>
        <w:t>年），且加工产能利用率仅有</w:t>
      </w:r>
      <w:r>
        <w:rPr/>
        <w:t>30%</w:t>
      </w:r>
      <w:r>
        <w:rPr/>
        <w:t>左右（</w:t>
      </w:r>
      <w:r>
        <w:rPr/>
        <w:t>2008</w:t>
      </w:r>
      <w:r>
        <w:rPr/>
        <w:t>年）。但要成立上述产品加工企业资金投入大，对于很多人来说只能望洋兴叹了。因此，我公司计划研究开发一种“马铃薯新型快餐食品加工”技术，对其主要原料配比进行正交试验，以及复合稳定剂配比和最适添加量的单因素试验，确定新产品研发生产的配方；开展小批量试验生产试验，开发出产品稳定均匀、口感纯正、健康营养的马铃薯系列快消休闲产品。通过该技术研究与应用，在提高我省乃到全国马铃薯高附加值的同时，带动我省乃到全国马铃薯健康可持续发展，为马铃薯深加工发展起到良好的示范带动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邦夫达农业科技有限公司成立于</w:t>
      </w:r>
      <w:r>
        <w:rPr/>
        <w:t>2011</w:t>
      </w:r>
      <w:r>
        <w:rPr/>
        <w:t>年</w:t>
      </w:r>
      <w:r>
        <w:rPr/>
        <w:t>9</w:t>
      </w:r>
      <w:r>
        <w:rPr/>
        <w:t>月</w:t>
      </w:r>
      <w:r>
        <w:rPr/>
        <w:t>28</w:t>
      </w:r>
      <w:r>
        <w:rPr/>
        <w:t>日，是一家集植物组培研发、规模化生产、推广、销售、服务于一体的专业公司。建有完善的植物组织培养室及马铃薯原原种繁育基地。能为马铃薯加工提供优质的种薯及加工薯产品。同时，我公司与食品加工的科研院校合作，积极开展“新型马铃薯快餐产品”的开发与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兰州工业研究院食品所赵元寿专家进行合作，开发出营养健康的马铃薯系别休闲快消产品，提高原材料的利用程度，促进特色产业升级，提高高附加值的终端产品比重，满足消费市场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