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东立龙信息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2566417331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翠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002590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4.6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GDX </w:t>
      </w:r>
      <w:r>
        <w:rPr/>
        <w:t>毛细管色谱柱产品的标准化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的专利产品“</w:t>
      </w:r>
      <w:r>
        <w:rPr/>
        <w:t>GDX</w:t>
      </w:r>
      <w:r>
        <w:rPr/>
        <w:t>系列气相毛细柱制备方法”建立产品企业标准。以及为后期行业标准甚至国家标准做准备。</w:t>
      </w:r>
      <w:r>
        <w:rPr/>
        <w:br/>
      </w:r>
      <w:r>
        <w:rPr/>
        <w:t>本项目产品已经通过了试验、小试、放大化生产阶段。</w:t>
      </w:r>
      <w:r>
        <w:rPr/>
        <w:br/>
      </w:r>
      <w:r>
        <w:rPr/>
        <w:t xml:space="preserve">需要研究不同原材料对 </w:t>
      </w:r>
      <w:r>
        <w:rPr/>
        <w:t xml:space="preserve">GDX </w:t>
      </w:r>
      <w:r>
        <w:rPr/>
        <w:t xml:space="preserve">色谱柱产品质量标准的影响； 研究各种不同色谱条件下产品质量的变化规律；包含温度的变化、载气流速的变化； 极端情况下 </w:t>
      </w:r>
      <w:r>
        <w:rPr/>
        <w:t xml:space="preserve">GDX </w:t>
      </w:r>
      <w:r>
        <w:rPr/>
        <w:t xml:space="preserve">色谱柱产品质量变化； 加速老化导致的 </w:t>
      </w:r>
      <w:r>
        <w:rPr/>
        <w:t xml:space="preserve">GDX </w:t>
      </w:r>
      <w:r>
        <w:rPr/>
        <w:t>色谱柱产品质量的变化规律； 研究不同检测试剂与色谱柱分离机理之间关系，确定能够合理反应色谱柱性能的，方便简洁的检验方法。</w:t>
      </w:r>
      <w:r>
        <w:rPr/>
        <w:br/>
      </w:r>
      <w:r>
        <w:rPr/>
        <w:t>围绕标准建立过程中开展一些</w:t>
      </w:r>
      <w:r>
        <w:rPr/>
        <w:t>GDX</w:t>
      </w:r>
      <w:r>
        <w:rPr/>
        <w:t>气相毛细管色谱柱在食品、化工、环境、医药等各个领域的应用案例；</w:t>
      </w:r>
      <w:r>
        <w:rPr/>
        <w:br/>
      </w:r>
      <w:r>
        <w:rPr/>
        <w:t>需要不同团体应用来定制标准。</w:t>
      </w:r>
      <w:r>
        <w:rPr/>
        <w:br/>
      </w:r>
      <w:r>
        <w:rPr/>
        <w:t>最终确定：</w:t>
      </w:r>
      <w:r>
        <w:rPr/>
        <w:t>GDX</w:t>
      </w:r>
      <w:r>
        <w:rPr/>
        <w:t>毛细管色谱柱产品的适用范围；</w:t>
      </w:r>
      <w:r>
        <w:rPr/>
        <w:br/>
        <w:t>GDX</w:t>
      </w:r>
      <w:r>
        <w:rPr/>
        <w:t>毛细管色谱柱产品的品种、规格和结构形式；</w:t>
      </w:r>
      <w:r>
        <w:rPr/>
        <w:br/>
        <w:t>GDX</w:t>
      </w:r>
      <w:r>
        <w:rPr/>
        <w:t>毛细管色谱柱产品的主要性能；</w:t>
      </w:r>
      <w:r>
        <w:rPr/>
        <w:br/>
        <w:t>GDX</w:t>
      </w:r>
      <w:r>
        <w:rPr/>
        <w:t>毛细管色谱柱产品的试验、检验方法和验收规则；</w:t>
      </w:r>
      <w:r>
        <w:rPr/>
        <w:br/>
        <w:t>GDX</w:t>
      </w:r>
      <w:r>
        <w:rPr/>
        <w:t>毛细管色谱柱产品的包装、储存和运输等方面的要求。</w:t>
      </w:r>
      <w:r>
        <w:rPr/>
        <w:br/>
      </w:r>
      <w:r>
        <w:rPr/>
        <w:t>最终实现：申请实用新型专利</w:t>
      </w:r>
      <w:r>
        <w:rPr/>
        <w:t>3</w:t>
      </w:r>
      <w:r>
        <w:rPr/>
        <w:t>项。形成新产品</w:t>
      </w:r>
      <w:r>
        <w:rPr/>
        <w:t>3</w:t>
      </w:r>
      <w:r>
        <w:rPr/>
        <w:t>个。新增产值</w:t>
      </w:r>
      <w:r>
        <w:rPr/>
        <w:t>80</w:t>
      </w:r>
      <w:r>
        <w:rPr/>
        <w:t>万元；新增销售：</w:t>
      </w:r>
      <w:r>
        <w:rPr/>
        <w:t>50</w:t>
      </w:r>
      <w:r>
        <w:rPr/>
        <w:t>万元。新增税收：</w:t>
      </w:r>
      <w:r>
        <w:rPr/>
        <w:t>7</w:t>
      </w:r>
      <w:r>
        <w:rPr/>
        <w:t>万元计划投资原材料、仪器等成本</w:t>
      </w:r>
      <w:r>
        <w:rPr/>
        <w:t>2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br/>
      </w:r>
      <w:r>
        <w:rPr/>
        <w:t>兰州东立龙具有气相色谱柱的生产研发和色谱柱的销售市场推广基础；</w:t>
      </w:r>
      <w:r>
        <w:rPr/>
        <w:br/>
      </w:r>
      <w:r>
        <w:rPr/>
        <w:t>公司自主拥有“</w:t>
      </w:r>
      <w:r>
        <w:rPr/>
        <w:t>GDX</w:t>
      </w:r>
      <w:r>
        <w:rPr/>
        <w:t xml:space="preserve">系列毛细柱制备方法”并获得专利，专利号： </w:t>
      </w:r>
      <w:r>
        <w:rPr/>
        <w:br/>
        <w:t>ZL 201410259053.5</w:t>
      </w:r>
      <w:r>
        <w:rPr/>
        <w:t>；</w:t>
      </w:r>
      <w:r>
        <w:rPr/>
        <w:br/>
      </w:r>
      <w:r>
        <w:rPr/>
        <w:t xml:space="preserve">针对 </w:t>
      </w:r>
      <w:r>
        <w:rPr/>
        <w:t xml:space="preserve">GDX </w:t>
      </w:r>
      <w:r>
        <w:rPr/>
        <w:t>发明专利，已经开展了一系列的中试及产业化工作；</w:t>
      </w:r>
      <w:r>
        <w:rPr/>
        <w:br/>
      </w:r>
      <w:r>
        <w:rPr/>
        <w:t>在市场推广过程中开展了一些应用工作并取得一定的经济效益。</w:t>
      </w:r>
      <w:r>
        <w:rPr/>
        <w:br/>
      </w:r>
      <w:r>
        <w:rPr/>
        <w:t>我公司经营状况良好，发展前景空间巨大。本项目总体投入</w:t>
      </w:r>
      <w:r>
        <w:rPr/>
        <w:t>60</w:t>
      </w:r>
      <w:r>
        <w:rPr/>
        <w:t>万元，其中项目实施单位自筹</w:t>
      </w:r>
      <w:r>
        <w:rPr/>
        <w:t>30</w:t>
      </w:r>
      <w:r>
        <w:rPr/>
        <w:t>万元。根据我公司去年及今年财务状况，企业自主资金完全能够满足项目需求。目前已经投入了大量的人力物力，项目已经有较好的基础，市场分险较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br/>
      </w:r>
      <w:r>
        <w:rPr/>
        <w:t>希望有色谱应用或色谱研发能力的相关单位或者科研院校协助完成色谱柱应用整理和生产标准化完善</w:t>
      </w:r>
      <w:r>
        <w:rPr/>
        <w:br/>
      </w:r>
      <w:r>
        <w:rPr/>
        <w:t>围绕标准建立过程中开展一些</w:t>
      </w:r>
      <w:r>
        <w:rPr/>
        <w:t>GDX</w:t>
      </w:r>
      <w:r>
        <w:rPr/>
        <w:t>气相毛细管色谱柱在食品、化工、环境、医药等各个领域的应用案例；</w:t>
      </w:r>
      <w:r>
        <w:rPr/>
        <w:br/>
      </w:r>
      <w:r>
        <w:rPr/>
        <w:t>需要不同团体完善应用来验证并确定</w:t>
      </w:r>
      <w:r>
        <w:rPr/>
        <w:t>GDX</w:t>
      </w:r>
      <w:r>
        <w:rPr/>
        <w:t>色谱柱产品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