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第三建设集团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00022433170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永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90939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00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项目智慧物联网监测数据的集成采集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目前，现代化建筑体量大，建设周期长，管理的难度高等原因，工地大量应用智慧监测设备，由于各厂家监测设备都有各自的软件平台，导致操作软件数量多而且数据不兼容，增加了管理难度和成本。为了保障项目施工时智慧物联能起到最大的价值，需要对所有监测设备研发一个集成的数据采集平台，并提过平台实现物联在线，使其能够通过</w:t>
      </w:r>
      <w:r>
        <w:rPr/>
        <w:t>APP</w:t>
      </w:r>
      <w:r>
        <w:rPr/>
        <w:t>端、</w:t>
      </w:r>
      <w:r>
        <w:rPr/>
        <w:t>Web</w:t>
      </w:r>
      <w:r>
        <w:rPr/>
        <w:t>端、</w:t>
      </w:r>
      <w:r>
        <w:rPr/>
        <w:t>PC</w:t>
      </w:r>
      <w:r>
        <w:rPr/>
        <w:t>端等实现一个平台内集成所有物联信息，提高管理标准和提升管理效率，望各位专家给予指导，谢谢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上已安装门禁系统、环境监测系统、监控系统、塔吊监测系统、升降机监测系统、车辆识别系统、水电监测系统、消防喷淋自动系统等，各项硬件功能运行正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希望与物联网方面有研究的专家和软件研发单位合作，进行应用技术指导或可商讨合作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