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恒仓农业科技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02MA734N3E0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周治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79755888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城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F </w:t>
      </w:r>
      <w:r>
        <w:rPr/>
        <w:t>批发和零售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苜蓿系列产品的开发与利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：①人食苜蓿芽粉的开发与利用②苜蓿保健类产品的开发利用③苜蓿系列产品的开发与利用。希望能够和国内知名医药、保健、食品企业及科研院所联合开发，提供相关技术支持生产苜蓿芽粉系列产品。条件：公司具有近</w:t>
      </w:r>
      <w:r>
        <w:rPr/>
        <w:t>2</w:t>
      </w:r>
      <w:r>
        <w:rPr/>
        <w:t>万亩的自营优质苜蓿种植基地，位于河西走廊地区。成熟度：公司前期已经研究开发了作为食品添加辅料的苜蓿芽粉，并注册了“苜康”商标，在卫健委已备案，并制定了生产苜蓿芽粉的相关企业标准。成本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前期委托生产了部分样品，注册了“苜康”商标，并做了苜康系列产品的顶层设计，针对于新产品的开发已在卫健委部门备案，并制定了生产相关的企业标准，线上线下组建了</w:t>
      </w:r>
      <w:r>
        <w:rPr/>
        <w:t>10</w:t>
      </w:r>
      <w:r>
        <w:rPr/>
        <w:t>人的营销团队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够与农大、兰大、食品研究所等相关高校及科研院所开展产学研合作，联手佛慈、惠仁堂、陇萃堂等等一些医药及生物科技公司进行产品研发，产品升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