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亿安环保建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39637472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秦文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993072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废弃尾矿、炉渣为主要原材料的装配式环保节能建筑材料（</w:t>
      </w:r>
      <w:r>
        <w:rPr/>
        <w:t>ALC</w:t>
      </w:r>
      <w:r>
        <w:rPr/>
        <w:t>板）生产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矿产、炉渣资源丰富，特别是近年来，随着经济的发展，对矿产品需求大幅度增加，矿业开发规模随之加大，产生的选矿尾矿数量正在不断增加，加之许多可利用的金属矿品位日益降低，为了满足矿产品日益增长的需求，选矿规模越来越大，因此产生的选矿尾矿数量也将大量增加，而大量堆存的尾矿，给矿业、环境及经济等造成不少难题。</w:t>
      </w:r>
      <w:r>
        <w:rPr/>
        <w:br/>
      </w:r>
      <w:r>
        <w:rPr/>
        <w:t>省内各种废弃尾矿渣（金尾矿渣、硅铁尾矿渣为主）的处理成为了相关企业的难点问题，特别是从环保角度来讲，肆意的排放将严重影响我省资源环境和生态的可持续发展。所以，我公司本着高度的社会责任，已经展开了“废弃尾矿渣在装配式蒸压加气混凝土砌块、板材中的应用研究”科技攻关项目。但是，在此过程中，面临许多需要解决的技术难题和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公司企业简介</w:t>
      </w:r>
      <w:r>
        <w:rPr/>
        <w:br/>
        <w:t xml:space="preserve">    </w:t>
      </w:r>
      <w:r>
        <w:rPr/>
        <w:t>甘肃亿安环保建材有限公司是西北第一家专业从事（砂）加气板材和自保温加气块的大型生产企业。公司占地</w:t>
      </w:r>
      <w:r>
        <w:rPr/>
        <w:t>70</w:t>
      </w:r>
      <w:r>
        <w:rPr/>
        <w:t>余亩，现有人员</w:t>
      </w:r>
      <w:r>
        <w:rPr/>
        <w:t>165</w:t>
      </w:r>
      <w:r>
        <w:rPr/>
        <w:t>人，其中本科</w:t>
      </w:r>
      <w:r>
        <w:rPr/>
        <w:t>20</w:t>
      </w:r>
      <w:r>
        <w:rPr/>
        <w:t>人，专科</w:t>
      </w:r>
      <w:r>
        <w:rPr/>
        <w:t>60</w:t>
      </w:r>
      <w:r>
        <w:rPr/>
        <w:t>人，公司有年产</w:t>
      </w:r>
      <w:r>
        <w:rPr/>
        <w:t>40</w:t>
      </w:r>
      <w:r>
        <w:rPr/>
        <w:t>万立方自保温砂加气块生产线一条和西北第一条年生产</w:t>
      </w:r>
      <w:r>
        <w:rPr/>
        <w:t>20</w:t>
      </w:r>
      <w:r>
        <w:rPr/>
        <w:t>万立方砂加气板材生产线，同时拥有西北最大</w:t>
      </w:r>
      <w:r>
        <w:rPr/>
        <w:t>2.68m×32m</w:t>
      </w:r>
      <w:r>
        <w:rPr/>
        <w:t>蒸压釜</w:t>
      </w:r>
      <w:r>
        <w:rPr/>
        <w:t>8</w:t>
      </w:r>
      <w:r>
        <w:rPr/>
        <w:t>条。前期投入</w:t>
      </w:r>
      <w:r>
        <w:rPr/>
        <w:t>1.8</w:t>
      </w:r>
      <w:r>
        <w:rPr/>
        <w:t>亿元，产值</w:t>
      </w:r>
      <w:r>
        <w:rPr/>
        <w:t>2.5</w:t>
      </w:r>
      <w:r>
        <w:rPr/>
        <w:t>亿元，实现利税近</w:t>
      </w:r>
      <w:r>
        <w:rPr/>
        <w:t>3000</w:t>
      </w:r>
      <w:r>
        <w:rPr/>
        <w:t>万元。公司计划于</w:t>
      </w:r>
      <w:r>
        <w:rPr/>
        <w:t>2016</w:t>
      </w:r>
      <w:r>
        <w:rPr/>
        <w:t>年</w:t>
      </w:r>
      <w:r>
        <w:rPr/>
        <w:t>8</w:t>
      </w:r>
      <w:r>
        <w:rPr/>
        <w:t>月启动二期项目，增加</w:t>
      </w:r>
      <w:r>
        <w:rPr/>
        <w:t>20</w:t>
      </w:r>
      <w:r>
        <w:rPr/>
        <w:t>万</w:t>
      </w:r>
      <w:r>
        <w:rPr/>
        <w:t>m3</w:t>
      </w:r>
      <w:r>
        <w:rPr/>
        <w:t>加气混凝土板材生产线一条，计划追加投资</w:t>
      </w:r>
      <w:r>
        <w:rPr/>
        <w:t>9000</w:t>
      </w:r>
      <w:r>
        <w:rPr/>
        <w:t>万元，届时公司年产规模将增加至</w:t>
      </w:r>
      <w:r>
        <w:rPr/>
        <w:t>80</w:t>
      </w:r>
      <w:r>
        <w:rPr/>
        <w:t>万</w:t>
      </w:r>
      <w:r>
        <w:rPr/>
        <w:t>m3</w:t>
      </w:r>
      <w:r>
        <w:rPr/>
        <w:t>，产值近</w:t>
      </w:r>
      <w:r>
        <w:rPr/>
        <w:t>4</w:t>
      </w:r>
      <w:r>
        <w:rPr/>
        <w:t>亿元，实现利税近</w:t>
      </w:r>
      <w:r>
        <w:rPr/>
        <w:t>4000</w:t>
      </w:r>
      <w:r>
        <w:rPr/>
        <w:t>万元，产能实现全国最大。</w:t>
      </w:r>
      <w:r>
        <w:rPr/>
        <w:br/>
      </w:r>
      <w:r>
        <w:rPr/>
        <w:t>公司技术和研发实力雄厚，生产设备已实现全自动化，公司实验设备先进、齐全，已与省建材设计院联网，正在申请省重点实验室。公司主营产品有</w:t>
      </w:r>
      <w:r>
        <w:rPr/>
        <w:t>03</w:t>
      </w:r>
      <w:r>
        <w:rPr/>
        <w:t>级</w:t>
      </w:r>
      <w:r>
        <w:rPr/>
        <w:t>04</w:t>
      </w:r>
      <w:r>
        <w:rPr/>
        <w:t>级</w:t>
      </w:r>
      <w:r>
        <w:rPr/>
        <w:t>05</w:t>
      </w:r>
      <w:r>
        <w:rPr/>
        <w:t>级</w:t>
      </w:r>
      <w:r>
        <w:rPr/>
        <w:t>06</w:t>
      </w:r>
      <w:r>
        <w:rPr/>
        <w:t>级</w:t>
      </w:r>
      <w:r>
        <w:rPr/>
        <w:t>07</w:t>
      </w:r>
      <w:r>
        <w:rPr/>
        <w:t>级砂加气切块和砂加气板材。奠定了良好的发展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期望与设有材料学院或有材料学专家的各大院校进行深入合作。通过对生产建材所需各种材料的特点分析，根据产品生产对原材料方面的参数需要及生产工艺要求，利用废弃材料的性能、特点，重新检测原材料成份配比，细化反应，通过相关技术改进对废弃尾矿渣、炉渣重新评定，变废为宝。在科技环保及废弃利用上体现出科学技术的优越性。对不同原料进行分析，优化原料构成，精准原料配比，减少生产中的损耗，提高出货率，提升成品品质。在生产成本方面，通过研究材质的变化充分利用原料特点寻求突破，降低生产成本，增加企业废弃物循环再利用，增加企业赢利。采用多向联合合作模式，共同推动企业的生产和发展。</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