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国能建设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MA72BK3H4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晓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31-8271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铁路线路施工安全防护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般工务施工安全，包括人员管理，作业流程管理，作业内施工违规操作报警，临线施工作业来车预警，作业远程监控、调度等智能管理平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述需求已经有合作单位，但在技术上存在难点还需继续改进与突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  <w:t xml:space="preserve">  </w:t>
      </w:r>
      <w:r>
        <w:rPr/>
        <w:t>希望与铁路行业相关科研院所合作开发。如，兰州铁路集团有限公司、兰州交通大学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