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昕景远能环保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20100MA71UUJH6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王富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00253465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永登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兰州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无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风力发电机组叶片可回收再利用技术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背景：风力发电叶片使用寿命一般为</w:t>
      </w:r>
      <w:r>
        <w:rPr/>
        <w:t>15</w:t>
      </w:r>
      <w:r>
        <w:rPr/>
        <w:t>年到</w:t>
      </w:r>
      <w:r>
        <w:rPr/>
        <w:t>20</w:t>
      </w:r>
      <w:r>
        <w:rPr/>
        <w:t>年左右，随着风电行业的快速迅猛发展，每年都会有大量的叶片退役、报废，从</w:t>
      </w:r>
      <w:r>
        <w:rPr/>
        <w:t>2020</w:t>
      </w:r>
      <w:r>
        <w:rPr/>
        <w:t>年开始，风力发电叶片的退役数量将会成倍增加，大量退役叶片的处理对回收利用技术将是一个很大的挑战。目前，我国对复合材料废弃物的处理仍主要采取填埋和简单焚烧的处理方法（弊端：占用土地资源、二次污染严重、资源未得到充分应用、存在潜在、未知的危险）。中国目前风电机组装机量排名世界第一，然而风力发电机组退役、报废叶片的处理仅采用简单的填埋和焚烧的办法，仍然没有处理标准；</w:t>
      </w:r>
      <w:r>
        <w:rPr/>
        <w:br/>
      </w:r>
      <w:r>
        <w:rPr/>
        <w:t>需求：希望能够挖掘退役、报废风力发电机组叶片的可回收利用价值；</w:t>
      </w:r>
      <w:r>
        <w:rPr/>
        <w:br/>
      </w:r>
      <w:r>
        <w:rPr/>
        <w:t>条件：无；</w:t>
      </w:r>
      <w:r>
        <w:rPr/>
        <w:br/>
      </w:r>
      <w:r>
        <w:rPr/>
        <w:t>成熟度：目前国内没有企业和高校进行研究，甘肃昕景远能环保科技有限公司前期委托中国矿业大学和中国石油大学进行热裂解技术研究，没有有效回收的效果；</w:t>
      </w:r>
      <w:r>
        <w:rPr/>
        <w:br/>
      </w:r>
      <w:r>
        <w:rPr/>
        <w:t>时间：希望能够尽快找到风力发电机组叶片的回收方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昕景远能环保科技有限公司目前对报废、退役叶片实施粉碎、水泥窑协同处理的办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能与化工类高校或者科研所开展学术研究；</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入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其他（）</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