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窑街煤电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224552058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171175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B </w:t>
      </w:r>
      <w:r>
        <w:rPr/>
        <w:t>采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96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填开采技术、煤层气抽采利用及油页岩半焦新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煤矿工作面充填开采技术；</w:t>
      </w:r>
      <w:r>
        <w:rPr/>
        <w:t>2.</w:t>
      </w:r>
      <w:r>
        <w:rPr/>
        <w:t>煤层气抽采及高效利用；</w:t>
      </w:r>
      <w:r>
        <w:rPr/>
        <w:t>3.</w:t>
      </w:r>
      <w:r>
        <w:rPr/>
        <w:t>油页岩半焦新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充填开采项目目前已完成可行性研究，正在地面进行模拟充填实验；目前完成投资</w:t>
      </w:r>
      <w:r>
        <w:rPr/>
        <w:t>265</w:t>
      </w:r>
      <w:r>
        <w:rPr/>
        <w:t>万元。</w:t>
      </w:r>
      <w:r>
        <w:rPr/>
        <w:t>2.</w:t>
      </w:r>
      <w:r>
        <w:rPr/>
        <w:t>煤层气抽采项目：海石湾煤矿深部扩大区一口试验井正常产气；一采区东部</w:t>
      </w:r>
      <w:r>
        <w:rPr/>
        <w:t>3</w:t>
      </w:r>
      <w:r>
        <w:rPr/>
        <w:t>口抽采井完成射孔、压裂；三采区</w:t>
      </w:r>
      <w:r>
        <w:rPr/>
        <w:t>4</w:t>
      </w:r>
      <w:r>
        <w:rPr/>
        <w:t>口井准备射孔和压裂，剩余</w:t>
      </w:r>
      <w:r>
        <w:rPr/>
        <w:t>10</w:t>
      </w:r>
      <w:r>
        <w:rPr/>
        <w:t>口井一二期已完成工程招标。目前完成投资额</w:t>
      </w:r>
      <w:r>
        <w:rPr/>
        <w:t>2000</w:t>
      </w:r>
      <w:r>
        <w:rPr/>
        <w:t>万元。</w:t>
      </w:r>
      <w:r>
        <w:rPr/>
        <w:t>3.</w:t>
      </w:r>
      <w:r>
        <w:rPr/>
        <w:t xml:space="preserve">油页岩半焦高值利用项目目前已完成矿物生物炭和铁系矿物杂化颜料两种产品的可研、初设及工艺设备一、二期招标工作。目前已完成投资 </w:t>
      </w:r>
      <w:r>
        <w:rPr/>
        <w:t xml:space="preserve">1640 </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拥有绿色充填开采，煤层气抽采高效利用，油页岩半焦高值利用成熟技术的高校或科研院所进行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