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睿康现代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3MA728TXY2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雅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6931387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1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6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食用菌废弃菌棒的综合利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是通过应用先进的生物技术，将废弃菌棒进行转化。综合利用解决菌棒环境污染问题，利用废弃菌棒生产出百合专用生物有机肥，利用废弃菌棒生产出适宜蔬菜、草莓专用的种植基质。要求：发酵工艺流程先进，操作简易可行，成本投入小，转化效率高，日处理能力</w:t>
      </w:r>
      <w:r>
        <w:rPr/>
        <w:t>1</w:t>
      </w:r>
      <w:r>
        <w:rPr/>
        <w:t>万棒以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流转土地</w:t>
      </w:r>
      <w:r>
        <w:rPr/>
        <w:t>251</w:t>
      </w:r>
      <w:r>
        <w:rPr/>
        <w:t>亩，一期建设面积</w:t>
      </w:r>
      <w:r>
        <w:rPr/>
        <w:t>55</w:t>
      </w:r>
      <w:r>
        <w:rPr/>
        <w:t>亩</w:t>
      </w:r>
      <w:r>
        <w:rPr/>
        <w:t>,</w:t>
      </w:r>
      <w:r>
        <w:rPr/>
        <w:t>包括</w:t>
      </w:r>
      <w:r>
        <w:rPr/>
        <w:t>:</w:t>
      </w:r>
      <w:r>
        <w:rPr/>
        <w:t>实验室、出菇房、培养房、成品仓库、冷库、包装房、采收房、拌料车间。引进先进的实验设备，及生产设备。年达到</w:t>
      </w:r>
      <w:r>
        <w:rPr/>
        <w:t>2200</w:t>
      </w:r>
      <w:r>
        <w:rPr/>
        <w:t>万菌棒的生产能力，废弃菌棒年产生</w:t>
      </w:r>
      <w:r>
        <w:rPr/>
        <w:t>2000</w:t>
      </w:r>
      <w:r>
        <w:rPr/>
        <w:t>吨以上，已经申请建一个废弃菌棒秸秆加工有机肥基地，占地面积为</w:t>
      </w:r>
      <w:r>
        <w:rPr/>
        <w:t>16.5</w:t>
      </w:r>
      <w:r>
        <w:rPr/>
        <w:t>亩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与高校、科研院所开展产学研合作的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