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建投土木工程建设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06390163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胜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6340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3887.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稳定制浆浓度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保证纤维增强硅酸钙板的性能稳定，在生产过程中就必须要保证有稳定的制浆浓度。目前生产过程中的制浆浓度在</w:t>
      </w:r>
      <w:r>
        <w:rPr/>
        <w:t>16%—21%</w:t>
      </w:r>
      <w:r>
        <w:rPr/>
        <w:t>之间，希望将制浆浓度下调至</w:t>
      </w:r>
      <w:r>
        <w:rPr/>
        <w:t>14%—16%</w:t>
      </w:r>
      <w:r>
        <w:rPr/>
        <w:t>之间的稳定值，请专家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管理机构健全，生产基地、生产设备等生产设施齐全，且化验室、技术研发部门建制完整。就此问题在生产中通过改变原材料配比方面的措施，均未实现理想的稳定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装配式建筑材料生产工艺方面有研究的专家和科研院所合作，进行技术指导或可商讨合作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