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裕隆气体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4720254690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乔德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96490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46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能量集成的高纯二氧化碳生产工艺改进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技术需求：本技术创新需求主要是针对气体行业二氧化碳分离工艺的优化。现阶段二氧化碳生产工艺主要是以吸附分离与精馏分离相结合的办法。该种生产工艺流程复杂、能耗大、产量低。希望对现有工艺进行改造，优化工艺流程，降低系统能耗，同时增加产量。</w:t>
      </w:r>
      <w:r>
        <w:rPr/>
        <w:t>2</w:t>
      </w:r>
      <w:r>
        <w:rPr/>
        <w:t>、主要技术指标：二氧化碳纯度（体积分数）≥</w:t>
      </w:r>
      <w:r>
        <w:rPr/>
        <w:t>99.999%</w:t>
      </w:r>
      <w:r>
        <w:rPr/>
        <w:t>；水分≤</w:t>
      </w:r>
      <w:r>
        <w:rPr/>
        <w:t>3 μL/L</w:t>
      </w:r>
      <w:r>
        <w:rPr/>
        <w:t>；氧气≤</w:t>
      </w:r>
      <w:r>
        <w:rPr/>
        <w:t>1μL/L</w:t>
      </w:r>
      <w:r>
        <w:rPr/>
        <w:t>；氮气≤</w:t>
      </w:r>
      <w:r>
        <w:rPr/>
        <w:t>3μL/L</w:t>
      </w:r>
      <w:r>
        <w:rPr/>
        <w:t>；总烃≤</w:t>
      </w:r>
      <w:r>
        <w:rPr/>
        <w:t>2μL/L</w:t>
      </w:r>
      <w:r>
        <w:rPr/>
        <w:t>；一氧化碳≤</w:t>
      </w:r>
      <w:r>
        <w:rPr/>
        <w:t>0.5μL/L</w:t>
      </w:r>
      <w:r>
        <w:rPr/>
        <w:t>；氢气≤</w:t>
      </w:r>
      <w:r>
        <w:rPr/>
        <w:t>0.5μL/L</w:t>
      </w:r>
      <w:r>
        <w:rPr/>
        <w:t>；</w:t>
      </w:r>
      <w:r>
        <w:rPr/>
        <w:t>3</w:t>
      </w:r>
      <w:r>
        <w:rPr/>
        <w:t>、技术难点；（</w:t>
      </w:r>
      <w:r>
        <w:rPr/>
        <w:t>1</w:t>
      </w:r>
      <w:r>
        <w:rPr/>
        <w:t>）每分离一种杂质就需要一套装置，工艺繁琐复杂，需要简化、优化工艺流程；（</w:t>
      </w:r>
      <w:r>
        <w:rPr/>
        <w:t>2</w:t>
      </w:r>
      <w:r>
        <w:rPr/>
        <w:t>）吸附再生、催化氧化、精馏分离，整套工艺能耗较高，需要整合冷热流股，进行能量集成，降低系统能耗；（</w:t>
      </w:r>
      <w:r>
        <w:rPr/>
        <w:t>3</w:t>
      </w:r>
      <w:r>
        <w:rPr/>
        <w:t>）放空尾气二氧化碳含量</w:t>
      </w:r>
      <w:r>
        <w:rPr/>
        <w:t>60%~70%</w:t>
      </w:r>
      <w:r>
        <w:rPr/>
        <w:t>，收率低，需要提高产品收率，增加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裕隆气体股份有限公司是一家专业从事工业废气回收利用、气体研发生产、销售、运输和技术服务为一体的高新技术企业。现在甘肃金昌、新疆五家渠、陕西宝鸡都建有二氧化碳生产装置。在兰州、宝鸡都建有技术研发中心，包括气体纯化技术研究室、气体分离技术研究室、气体分析检测研究室、特种气体配气研究室、化工中试基地。公司对国内已有二氧化碳分离技术进行调研，发现二氧化碳分离技术方法较多、生产规模较小，工艺还有改进空间。因此，计划以公司现有二氧化碳分离装置为研究、改造的对象。以优化工艺流程、降低系统能耗、提高产品收率为目的，建设高效的二氧化碳生产装置，提升企业在二氧化碳行业的核心竞争力，推动二氧化碳生产技术革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希望与主持过相关科技攻关项目的团队、高校、科研院所开展产学研合作。</w:t>
      </w:r>
      <w:r>
        <w:rPr/>
        <w:t>2</w:t>
      </w:r>
      <w:r>
        <w:rPr/>
        <w:t>、专家及团队具有分离方面的研究成果（论文、专利、获奖）、科技成果转化案例或改进案例。</w:t>
      </w:r>
      <w:r>
        <w:rPr/>
        <w:t>3</w:t>
      </w:r>
      <w:r>
        <w:rPr/>
        <w:t>、专家及团队具有工艺开发和工艺设计的能力。</w:t>
      </w:r>
      <w:r>
        <w:rPr/>
        <w:t>4</w:t>
      </w:r>
      <w:r>
        <w:rPr/>
        <w:t>、专家及团队具有化工厂生产实践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