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爽口源生态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670841781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吕斐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198252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里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34.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百合全产业综合深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百合作为甘肃省首家原产地注册商标，是兰州的品牌产业，是农村经济的支柱产业之一，也是兰州市对外的一张特色名片。近年来，兰州百合作为陇原大地的“天然瑰宝”，产业得到了蓬勃发展，产品进入了千家万户，已扬名海内外。但是，兰州百合产品主要以鲜百合为主，占比约</w:t>
      </w:r>
      <w:r>
        <w:rPr/>
        <w:t>80%</w:t>
      </w:r>
      <w:r>
        <w:rPr/>
        <w:t>以上，损耗较多，浪费较大。同时，由于鲜百合产品货架期较短，产品附加值较低，致使产品市场竞争力不足。通过“百合全产业综合深加工技术”研究与应用，以兰州百合为主的“药食同源”食材为原料，研发出一系列集营养与保健作用为一体的新型营养健康快消品；对其主要原料配比进行正交试验，以及复合稳定剂配比和最适添加量的单因素试验，确定新产品研发生产的配方；开展小批量试验生产试验，开发出产品稳定均匀、口感纯正、健康营养的百合系列快消休闲产品。通过该技术的应用，在提高了兰州百合的各种高附加值的同时，延长兰州百合产业链条，将对促进当地农产品深加工发展起到良好的示范带动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目前，公司现拥有 </w:t>
      </w:r>
      <w:r>
        <w:rPr/>
        <w:t xml:space="preserve">30 </w:t>
      </w:r>
      <w:r>
        <w:rPr/>
        <w:t>多项技术专利和科研成果，已建成甘肃省百合生物育种工程实验室和兰州百合脱毒种球组培扩繁中心，解决百合品种退化、产量低等问题；建成了</w:t>
      </w:r>
      <w:r>
        <w:rPr/>
        <w:t>12000</w:t>
      </w:r>
      <w:r>
        <w:rPr/>
        <w:t>万亩生态原产地保护产品标准化种植基地，配套</w:t>
      </w:r>
      <w:r>
        <w:rPr/>
        <w:t>5000</w:t>
      </w:r>
      <w:r>
        <w:rPr/>
        <w:t>吨生鲜果蔬冷链仓储配送体系，带动当地</w:t>
      </w:r>
      <w:r>
        <w:rPr/>
        <w:t xml:space="preserve">2000 </w:t>
      </w:r>
      <w:r>
        <w:rPr/>
        <w:t>多户农户进行标准化种植生产；建成了经出口食品登记备案的百合综合加工厂，公司精心打造的“爽口源”牌生产即食净片鲜百合、百合营养脆片、百合花茶、百合速溶粉、百合多糖等百合系列产品已经赢得市场的认可，已通过对外贸易、区域销售代理、商超直采、集团化公司订制、电商平台等方式，畅销于国内一线及沿海城市的大中型超市、豪华酒店、果蔬超市和连锁餐饮行业，</w:t>
      </w:r>
      <w:r>
        <w:rPr/>
        <w:t xml:space="preserve">2019 </w:t>
      </w:r>
      <w:r>
        <w:rPr/>
        <w:t>年创收</w:t>
      </w:r>
      <w:r>
        <w:rPr/>
        <w:t>11334.1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工业研究院食品所高国强专家进行合作，开发出营养健康的百合系列休闲快消产品，提高原材料的利用程度，促进特色产业升级，提高高附加值的终端产品比重，满足消费市场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