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金研激光再制造技术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4561104555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170693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固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制造齿轮的智能后处理加工技术及关键装备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齿轮是机器中广泛采用的传动部件之一。其中，受到工况环境和使用条件的影响，极易导致设备中关键典型齿轮发生磨损、断裂，影响生产效率，增加经济成本。其中，针对齿轮的再制造技术已经逐渐成熟，并且广泛应用，主要集中在激光增材再制造修复和电弧堆焊修复技术中。但是，修复后齿轮的成型精度保证始终成为再制造技术中的主要挑战之一。齿轮的精度是齿轮修复后的关键技术指标。针对增材修复后齿轮的后处理技术，主要是机加工工厂机床的精加工以及现场人工的手动式加工处理，但是，机加工工厂机床的精加工需要拆卸齿轮，工期长，费用高。现场人工的手动式加工处理成型精度不高，并且受到齿轮的尺寸和现场修复环境的影响较大。齿轮在线智能机加工设备的开发与应用是我们在线齿轮增材再制造急需技术。</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兰州金研激光再制造技术开发有限公司是以激光—粉末熔铸生长、激光显微积分焊、微弧沉积涂层、激光微弧沉积复合敷层、粉末冶金烧结覆层、合金单面焊双面成型工艺方法、微弧熔焊、激光熔焊、特种焊接和高温熔焊、修补区残余应力释放和表面压应力状态建立工艺方法等多种无损修复技术为核心的增材再制造企业。 </w:t>
      </w:r>
      <w:r>
        <w:rPr/>
        <w:br/>
      </w:r>
      <w:r>
        <w:rPr/>
        <w:t>公司拥有中科院金属研究所、石化、电力、冶金等单位专家学者组成的技术平台。并将强度计算、寿命评估、无损检测、失效分析等一系列新技术成功地引入传统机械设备的修复行业中。解决振动焊、氩弧焊、喷涂、镀层等传统修理方法无法解决的材料选用局限性、工艺过程热应力、热变形、材料晶粒粗大、基体材料结合强度难以保证的等一系列工程技术难题，为解决企业高温、高压、高精度、高转速重大关键设备部件的腐蚀、气蚀、磨损、冲刷等问题提供高品质的专业化修复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理工大、机械研究所、机具制造企业等能满足以上要求的单位合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