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金川科技园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000561109567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0251070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榆中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39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7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铑粉溶解及有机铑回收技术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铑粉溶解技术：</w:t>
      </w:r>
      <w:r>
        <w:rPr/>
        <w:br/>
      </w:r>
      <w:r>
        <w:rPr/>
        <w:t>铑粉致密、化学惰性、活性低、很难被溶解，因此铑的溶解技术非常重要。其溶解方法主要有：中温氯化、过氧化钠碱熔、硫酸氢钾融熔、造锍熔炼</w:t>
      </w:r>
      <w:r>
        <w:rPr/>
        <w:t>-</w:t>
      </w:r>
      <w:r>
        <w:rPr/>
        <w:t>铝活化</w:t>
      </w:r>
      <w:r>
        <w:rPr/>
        <w:t>-</w:t>
      </w:r>
      <w:r>
        <w:rPr/>
        <w:t>王水溶解等工艺，溶解效率低，引入金属杂质。项目拟开发一种无金属杂质引入、低成本、高效溶解工艺，铑溶液率≥</w:t>
      </w:r>
      <w:r>
        <w:rPr/>
        <w:t>99%</w:t>
      </w:r>
      <w:r>
        <w:rPr/>
        <w:t>，成本＜</w:t>
      </w:r>
      <w:r>
        <w:rPr/>
        <w:t>5</w:t>
      </w:r>
      <w:r>
        <w:rPr/>
        <w:t>元</w:t>
      </w:r>
      <w:r>
        <w:rPr/>
        <w:t>/g</w:t>
      </w:r>
      <w:r>
        <w:rPr/>
        <w:t>，铑回收率≥</w:t>
      </w:r>
      <w:r>
        <w:rPr/>
        <w:t>99.8%</w:t>
      </w:r>
      <w:r>
        <w:rPr/>
        <w:t>。</w:t>
      </w:r>
      <w:r>
        <w:rPr/>
        <w:br/>
        <w:t>2</w:t>
      </w:r>
      <w:r>
        <w:rPr/>
        <w:t>、有机铑回收技术：</w:t>
      </w:r>
      <w:r>
        <w:rPr/>
        <w:br/>
      </w:r>
      <w:r>
        <w:rPr/>
        <w:t>有机铑产品合成中产生大量的含铑废液，回收难度大，工艺流程长，损失严重。项目拟开发一种高效、无污染的铑有机废液回收技术。铑粉回收成本</w:t>
      </w:r>
      <w:r>
        <w:rPr/>
        <w:t>5</w:t>
      </w:r>
      <w:r>
        <w:rPr/>
        <w:t>元</w:t>
      </w:r>
      <w:r>
        <w:rPr/>
        <w:t>/g</w:t>
      </w:r>
      <w:r>
        <w:rPr/>
        <w:t>，铑回收率≥</w:t>
      </w:r>
      <w:r>
        <w:rPr/>
        <w:t>99%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已完成乙酰丙酮铑、辛酸铑等铑有机产品的开发，已实现产业化，具备溶解高温炉、反应釜、小试设备等基础开发条件，并拥有</w:t>
      </w:r>
      <w:r>
        <w:rPr/>
        <w:t>1000m2</w:t>
      </w:r>
      <w:r>
        <w:rPr/>
        <w:t>实验场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高校：具有贵金属冶炼、回收、废水处理相关经验的高等院校或研究所；</w:t>
      </w:r>
      <w:r>
        <w:rPr/>
        <w:br/>
      </w:r>
      <w:r>
        <w:rPr/>
        <w:t>所属领域：化工、冶炼、化学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