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同兴智能科技发展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720278430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海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94213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器人开发者共享平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背景及痛点：</w:t>
      </w:r>
      <w:r>
        <w:rPr/>
        <w:br/>
      </w:r>
      <w:r>
        <w:rPr/>
        <w:t>随着信息化技术的发展，企业中应用系统的种类和数量越来越多，企业人员日常工作中处理的数据也越来越多越来越庞杂，如何为企业人员减负，将企业人员从繁琐重复的工作中解放出来，为企业人员提供更多时间，让企业人员可以集中精力做创新性工作是本次项目要重点解决的问题。</w:t>
      </w:r>
      <w:r>
        <w:rPr/>
        <w:br/>
        <w:br/>
      </w:r>
      <w:r>
        <w:rPr/>
        <w:t>项目概述：</w:t>
      </w:r>
      <w:r>
        <w:rPr/>
        <w:br/>
        <w:t>RPA</w:t>
      </w:r>
      <w:r>
        <w:rPr/>
        <w:t>机器人开发者共享平台为用户提供学习</w:t>
      </w:r>
      <w:r>
        <w:rPr/>
        <w:t>RPA</w:t>
      </w:r>
      <w:r>
        <w:rPr/>
        <w:t>机器人定制开发的渠道，建立开发者之间互相交流沟通的桥梁，实现业务机器人共享，使</w:t>
      </w:r>
      <w:r>
        <w:rPr/>
        <w:t>RPA</w:t>
      </w:r>
      <w:r>
        <w:rPr/>
        <w:t>机器人的开发、培训 、推广、应用形成统一的可持续闭环的生态。</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PA</w:t>
      </w:r>
      <w:r>
        <w:rPr/>
        <w:t>机器人定制流程开发难度高，各地市单位提出需求，联系厂商进行现场定制，由于信息无法共享，存在相同业务场景的机器人重复定制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已与兰州大学完成初步对接，还希望与具有</w:t>
      </w:r>
      <w:r>
        <w:rPr/>
        <w:t>RPA</w:t>
      </w:r>
      <w:r>
        <w:rPr/>
        <w:t>机器人产品及有电力行业项目经验的企业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