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驰奈生物能源系统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07948444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董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709447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N </w:t>
      </w:r>
      <w:r>
        <w:rPr/>
        <w:t>水利、环境和公共设施管理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928.8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餐厨废弃物转化生产有机酸土壤调理剂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餐厨废弃物是一种典型的可再生资源，富含多种营养物质和微量元素、有机质含量高、有毒有害物质较少，特别是餐厨废弃物在水解酸化过程中产生的以乙酸为代表的有机酸，可有效改善土壤酸碱平衡、提高土壤活性、促进植物根系生长。借鉴目前较为成熟的复合微生物肥生产工艺和厌氧发酵生产工艺，在此基础上通过先进的生物技术和科学农艺配方综合开发餐厨废弃物转化生产有机酸土壤调理剂技术，可提供提高土壤活性的有机酸、微生物以及其他营养元素，具有针对性的土壤调理作用，具有低成本、安全高效、绿色环保的实现土壤改良和生态修复的功效。</w:t>
      </w:r>
      <w:r>
        <w:rPr/>
        <w:br/>
      </w:r>
      <w:r>
        <w:rPr/>
        <w:t>经过兰州新区长达三年的大田实验验证，利用有机酸土壤调理剂改良土壤，可提高水稳定性团聚体近</w:t>
      </w:r>
      <w:r>
        <w:rPr/>
        <w:t>20%</w:t>
      </w:r>
      <w:r>
        <w:rPr/>
        <w:t>、有益微生物种群</w:t>
      </w:r>
      <w:r>
        <w:rPr/>
        <w:t>2-3</w:t>
      </w:r>
      <w:r>
        <w:rPr/>
        <w:t>倍、土壤</w:t>
      </w:r>
      <w:r>
        <w:rPr/>
        <w:t>pH</w:t>
      </w:r>
      <w:r>
        <w:rPr/>
        <w:t>值降低</w:t>
      </w:r>
      <w:r>
        <w:rPr/>
        <w:t>0.41</w:t>
      </w:r>
      <w:r>
        <w:rPr/>
        <w:t>，有机质含量从</w:t>
      </w:r>
      <w:r>
        <w:rPr/>
        <w:t>0.65%</w:t>
      </w:r>
      <w:r>
        <w:rPr/>
        <w:t>提升至</w:t>
      </w:r>
      <w:r>
        <w:rPr/>
        <w:t>0.96%</w:t>
      </w:r>
      <w:r>
        <w:rPr/>
        <w:t>，基本上达到了耕地的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餐厨废弃物转化生产有机酸土壤调理剂技术研发方向已联合上海同济大学、甘肃省农业科学院土壤肥料与节水农业研究所申报了</w:t>
      </w:r>
      <w:r>
        <w:rPr/>
        <w:t>2018</w:t>
      </w:r>
      <w:r>
        <w:rPr/>
        <w:t>年国家重点研发计划“固废资源化”重点专项中的定向项目“甘肃祁连山等地区多源固废安全处置集成示范”。目前已完成有机酸土壤调理剂生态修复作用机理研究，试制小试生产线一套，已实现工业化小批量生产，并开展了相关产品的小规模长期应用试验，取得了一定的经验，为后续技术研发、产业应用推广提供了强有力支撑。</w:t>
      </w:r>
      <w:r>
        <w:rPr/>
        <w:br/>
      </w:r>
      <w:r>
        <w:rPr/>
        <w:t>有机酸土壤调理剂产品于</w:t>
      </w:r>
      <w:r>
        <w:rPr/>
        <w:t>2017</w:t>
      </w:r>
      <w:r>
        <w:rPr/>
        <w:t>在兰州新区开展的</w:t>
      </w:r>
      <w:r>
        <w:rPr/>
        <w:t>400</w:t>
      </w:r>
      <w:r>
        <w:rPr/>
        <w:t>亩生土熟化试验取得良好效果，于</w:t>
      </w:r>
      <w:r>
        <w:rPr/>
        <w:t>2017</w:t>
      </w:r>
      <w:r>
        <w:rPr/>
        <w:t>年</w:t>
      </w:r>
      <w:r>
        <w:rPr/>
        <w:t>9</w:t>
      </w:r>
      <w:r>
        <w:rPr/>
        <w:t>月举办现场观摩会并发布研究思路和初步成果，前期成果经《甘肃日报》报道并由中国政府网转载。</w:t>
      </w:r>
      <w:r>
        <w:rPr/>
        <w:t>2018</w:t>
      </w:r>
      <w:r>
        <w:rPr/>
        <w:t>、</w:t>
      </w:r>
      <w:r>
        <w:rPr/>
        <w:t>2019</w:t>
      </w:r>
      <w:r>
        <w:rPr/>
        <w:t>连续两年在兰州新区开展的土壤改良、荒地生态复绿等试验均取得良好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