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高压阀门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475094969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齐晓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31-827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固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G</w:t>
      </w:r>
      <w:r>
        <w:rPr/>
        <w:t>接收站深冷轴流式止回阀及深冷球阀国产化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超低温顶装式球阀</w:t>
      </w:r>
      <w:r>
        <w:rPr/>
        <w:br/>
      </w:r>
      <w:r>
        <w:rPr/>
        <w:t>压力等级：</w:t>
      </w:r>
      <w:r>
        <w:rPr/>
        <w:t>1500LB</w:t>
      </w:r>
      <w:r>
        <w:rPr/>
        <w:t>；公称通径：</w:t>
      </w:r>
      <w:r>
        <w:rPr/>
        <w:t>NPS6</w:t>
      </w:r>
      <w:r>
        <w:rPr/>
        <w:t>；介质：</w:t>
      </w:r>
      <w:r>
        <w:rPr/>
        <w:t>LNG</w:t>
      </w:r>
      <w:r>
        <w:rPr/>
        <w:t>；设计温度：</w:t>
      </w:r>
      <w:r>
        <w:rPr/>
        <w:t>-196℃</w:t>
        <w:br/>
      </w:r>
      <w:r>
        <w:rPr/>
        <w:t>技术难点主要是样机的型式试验要求难以达到：</w:t>
      </w:r>
      <w:r>
        <w:rPr/>
        <w:br/>
        <w:t>1</w:t>
      </w:r>
      <w:r>
        <w:rPr/>
        <w:t>）阀门低温疲劳寿命试验：试验频次不小于</w:t>
      </w:r>
      <w:r>
        <w:rPr/>
        <w:t>500</w:t>
      </w:r>
      <w:r>
        <w:rPr/>
        <w:t>次；每启闭</w:t>
      </w:r>
      <w:r>
        <w:rPr/>
        <w:t>100</w:t>
      </w:r>
      <w:r>
        <w:rPr/>
        <w:t xml:space="preserve">次，进行一次密封性能和操作力矩的检测； </w:t>
      </w:r>
      <w:r>
        <w:rPr/>
        <w:br/>
        <w:t>2</w:t>
      </w:r>
      <w:r>
        <w:rPr/>
        <w:t>）低温和常温交变下因材料的收缩和膨胀影响的密封面的变形从而造成的泄漏问题。</w:t>
      </w:r>
      <w:r>
        <w:rPr/>
        <w:br/>
        <w:t>3</w:t>
      </w:r>
      <w:r>
        <w:rPr/>
        <w:t xml:space="preserve">）顶装式球阀要能够实现在线拆装，对装配要求高，需要一套功能优越的在线维修工装。       </w:t>
      </w:r>
      <w:r>
        <w:rPr/>
        <w:br/>
        <w:t>2</w:t>
      </w:r>
      <w:r>
        <w:rPr/>
        <w:t xml:space="preserve">、低温轴流式止回阀       </w:t>
      </w:r>
      <w:r>
        <w:rPr/>
        <w:br/>
      </w:r>
      <w:r>
        <w:rPr/>
        <w:t>压力等级：</w:t>
      </w:r>
      <w:r>
        <w:rPr/>
        <w:t>Class 1500</w:t>
      </w:r>
      <w:r>
        <w:rPr/>
        <w:t>；公称通径：</w:t>
      </w:r>
      <w:r>
        <w:rPr/>
        <w:t>NPS10</w:t>
      </w:r>
      <w:r>
        <w:rPr/>
        <w:t>；介质：</w:t>
      </w:r>
      <w:r>
        <w:rPr/>
        <w:t>LNG</w:t>
      </w:r>
      <w:r>
        <w:rPr/>
        <w:t>；设计温度：</w:t>
      </w:r>
      <w:r>
        <w:rPr/>
        <w:t>-196℃</w:t>
      </w:r>
      <w:r>
        <w:rPr/>
        <w:t xml:space="preserve">；       </w:t>
      </w:r>
      <w:r>
        <w:rPr/>
        <w:br/>
      </w:r>
      <w:r>
        <w:rPr/>
        <w:t xml:space="preserve">结构：轴流式无冲击结构设计。技术难点主要是样机的型式试验要求难以达到：       </w:t>
      </w:r>
      <w:r>
        <w:rPr/>
        <w:br/>
      </w:r>
      <w:r>
        <w:rPr/>
        <w:t>阀门低温疲劳寿命试验：试验频次应不小于</w:t>
      </w:r>
      <w:r>
        <w:rPr/>
        <w:t>2000</w:t>
      </w:r>
      <w:r>
        <w:rPr/>
        <w:t>次；每启闭</w:t>
      </w:r>
      <w:r>
        <w:rPr/>
        <w:t>200</w:t>
      </w:r>
      <w:r>
        <w:rPr/>
        <w:t>次，进行一次低温和常温下性能的检测。</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目前与上海东部中心进行对接，还需继续改进与突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