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小农人农业发展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122352557793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宗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69311769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皋兰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地区温室土壤改良及经济作物标准化生态种植技术制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技术</w:t>
      </w:r>
      <w:r>
        <w:rPr/>
        <w:t>1</w:t>
      </w:r>
      <w:r>
        <w:rPr/>
        <w:t>）温室板结土壤改良</w:t>
      </w:r>
      <w:r>
        <w:rPr/>
        <w:t>2</w:t>
      </w:r>
      <w:r>
        <w:rPr/>
        <w:t>）经济作物标准化生态种植技术制订。条件及技术成熟度指标：</w:t>
      </w:r>
      <w:r>
        <w:rPr/>
        <w:t>1</w:t>
      </w:r>
      <w:r>
        <w:rPr/>
        <w:t>）完成大番茄、甜瓜、西瓜、黄瓜、草莓等产品的标准化生态栽培管理技术规程。</w:t>
      </w:r>
      <w:r>
        <w:rPr/>
        <w:t>2</w:t>
      </w:r>
      <w:r>
        <w:rPr/>
        <w:t>）对现有的板结温室大棚土壤引用蚯蚓进行改良（既蚯蚓养殖及蚯蚓粪的使用，施用蚯蚓粪做有机肥。蚯蚓粪中含 有大量活化酶，可以增加作物抗逆性和产品品质。并且不会带来病菌和出现烧苗现象，还能活化土 壤、改良土壤结构。）</w:t>
      </w:r>
      <w:r>
        <w:rPr/>
        <w:t>3</w:t>
      </w:r>
      <w:r>
        <w:rPr/>
        <w:t>）使用天敌防控或生物农药即使化肥使用量减少</w:t>
      </w:r>
      <w:r>
        <w:rPr/>
        <w:t>100%</w:t>
      </w:r>
      <w:r>
        <w:rPr/>
        <w:t>；化学农药使用量降低</w:t>
      </w:r>
      <w:r>
        <w:rPr/>
        <w:t>80%</w:t>
      </w:r>
      <w:r>
        <w:rPr/>
        <w:t>；生物农药增加</w:t>
      </w:r>
      <w:r>
        <w:rPr/>
        <w:t>80%</w:t>
      </w:r>
      <w:r>
        <w:rPr/>
        <w:t>；有机肥增加</w:t>
      </w:r>
      <w:r>
        <w:rPr/>
        <w:t>70%</w:t>
      </w:r>
      <w:r>
        <w:rPr/>
        <w:t>。（使用捕食螨、七星瓢虫、小花蝽等天敌进行生物防控；生物农药的 应用。因为生物农药低毒，对人体危害小，同时可以为仿生种植提供必要条件，可有效保证项目产 品的安全。）</w:t>
      </w:r>
      <w:r>
        <w:rPr/>
        <w:t>4</w:t>
      </w:r>
      <w:r>
        <w:rPr/>
        <w:t>）所有授粉作物实现</w:t>
      </w:r>
      <w:r>
        <w:rPr/>
        <w:t>100%</w:t>
      </w:r>
      <w:r>
        <w:rPr/>
        <w:t>熊蜂授粉（引进匈牙利熊蜂，进行熊蜂授粉技术。如果用蘸花授粉容易造成畸形果、 空洞果，同时存在人工授粉人工成本太高、对人体不安全、果品质量不高等缺点。）。</w:t>
      </w:r>
      <w:r>
        <w:rPr/>
        <w:t>5</w:t>
      </w:r>
      <w:r>
        <w:rPr/>
        <w:t>）生产的产品从糖度、适口性等方面优于市面同类产品。成本指标：</w:t>
      </w:r>
      <w:r>
        <w:rPr/>
        <w:t>1</w:t>
      </w:r>
      <w:r>
        <w:rPr/>
        <w:t>）每亩日光温室年均投入成本不高于</w:t>
      </w:r>
      <w:r>
        <w:rPr/>
        <w:t>10000</w:t>
      </w:r>
      <w:r>
        <w:rPr/>
        <w:t>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项目公司是一家大学生创业公司，并且创业项目在国家级创业大赛中获得优秀奖，省级创业大赛中取得过三等奖。项目主体人 员全部为农业大学毕业的大学生，并且有五年的生产实践经验，便于进行相关标准化操作技术规程 的制定、推广与应用，同时对农产品生产和销售方面具有较强的创新性。公司目前运营着 </w:t>
      </w:r>
      <w:r>
        <w:rPr/>
        <w:t xml:space="preserve">30 </w:t>
      </w:r>
      <w:r>
        <w:rPr/>
        <w:t>座日光温室，通过公司两年多的运营，达 到了相对较高的技术水平，生产的相应产品市场销售良好，已经获得了项目初级运营的效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土壤、微生物、昆虫、作物栽培等专业类高校或者科研机构合作开发相关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5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