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甘肃省水利厅  信息中心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2010256642441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李永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51967217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甘肃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兰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N </w:t>
      </w:r>
      <w:r>
        <w:rPr/>
        <w:t>水利、环境和公共设施管理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4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黄河流域生态保护</w:t>
      </w:r>
      <w:r>
        <w:rPr/>
        <w:t>-</w:t>
      </w:r>
      <w:r>
        <w:rPr/>
        <w:t>明渠流量计量算法研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根据黄河流域生态系统类型、功能、保护对象及目标，选取适宜的评价指标，对生态状况进行评价。开展现状与历史状况的对比，分析流域已有治理开发活动导致的生态问题。建立评价参照系统即理想生态状况进行评价，以理想生态状况为“优”、严重退化为“劣”，按优良中差劣</w:t>
      </w:r>
      <w:r>
        <w:rPr/>
        <w:t>5</w:t>
      </w:r>
      <w:r>
        <w:rPr/>
        <w:t>个级别，对黄河流域生态状况各单项指标进行评价。</w:t>
      </w:r>
      <w:r>
        <w:rPr/>
        <w:br/>
      </w:r>
      <w:r>
        <w:rPr/>
        <w:t>根据现状调查与评价结果，筛选并识别流域生态的主要胁迫因子，分析生态现状与理想参照系统的偏离程度，结合主要胁迫因子识别，确定生态保护与修复的方向。</w:t>
      </w:r>
      <w:r>
        <w:rPr/>
        <w:br/>
      </w:r>
      <w:r>
        <w:rPr/>
        <w:t>黄河流域的生态保护评价指标体系，包括水文水资源、水质状况、流域地貌、生物状况、经济社会五个方面。水文水资源作为基础，重要任务就是精确、高效的水资源计量。</w:t>
      </w:r>
      <w:r>
        <w:rPr/>
        <w:br/>
      </w:r>
      <w:r>
        <w:rPr/>
        <w:t>针对当前市场上五花八门的测流算法，适应场景不一，水文和数学的理论论证单薄，从实际应用角度，很难对黄河水量进行准确、高效的计量。</w:t>
      </w:r>
      <w:r>
        <w:rPr/>
        <w:br/>
      </w:r>
      <w:r>
        <w:rPr/>
        <w:t>黄河流域是甘肃省经济社会发展较为集中和发达的区域，但也是水资源供需矛盾最为突出的区域。水量计量算法作为黄河流域保护和高质量发展的重点基础课题，亟需解决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有相关理论论证能力和试验操作能力的高校、科研院所或个人进行合作，实现黄河水量计量基础理论的研究和实际应用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其他（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