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卓睿智能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07678149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931893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兰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物联网监控系统的深度应用研究与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农业物联网监控系统主要为农业场景监控所设计。它可以监控农业生产中的各类环境状态、控制农业生产设备。如温度、湿度、光照度、土壤酸碱度、气压、风速等等，旨在帮助人们更好的管理农业生产过程，预防和管控各种险情。系统由农业物联网监控软件和农业物联网采集设备组成，各种物联网采集设备采集生产环境数据后，通过物联网上传数据，监控系统以局域网或互联网云服务方式收集这些数据，进行分析计算后，将其展示于用户，并以预设方案进行风险报警、信息推送、联动控制等操作。整套系统为用户提供信息化、智能化、自动化的农业管理方案，提高管理效率，降低自然灾害造成的损失。</w:t>
      </w:r>
      <w:r>
        <w:rPr/>
        <w:br/>
      </w:r>
      <w:r>
        <w:rPr/>
        <w:t>技术条件：农业物联网监控系统需要物联网监控技术、无线上传及云计算技术、数据分析技术。</w:t>
      </w:r>
      <w:r>
        <w:rPr/>
        <w:br/>
      </w:r>
      <w:r>
        <w:rPr/>
        <w:t>目前技术成熟度：目前物联网监控技术已应用于我公司其他产品，技术成熟。无线上传及云计算技术处于开发完成试运行阶段，数据分析技术仍需开发测试。</w:t>
      </w:r>
      <w:r>
        <w:rPr/>
        <w:br/>
        <w:br/>
      </w:r>
      <w:r>
        <w:rPr/>
        <w:t>预估成本：人力</w:t>
      </w:r>
      <w:r>
        <w:rPr/>
        <w:t>-</w:t>
      </w:r>
      <w:r>
        <w:rPr/>
        <w:t>包括系统数据分析的资料库完善开发、系统的维护成；（</w:t>
      </w:r>
      <w:r>
        <w:rPr/>
        <w:t>8000/</w:t>
      </w:r>
      <w:r>
        <w:rPr/>
        <w:t>人</w:t>
      </w:r>
      <w:r>
        <w:rPr/>
        <w:t>/</w:t>
      </w:r>
      <w:r>
        <w:rPr/>
        <w:t>月）</w:t>
      </w:r>
      <w:r>
        <w:rPr/>
        <w:t>*3</w:t>
      </w:r>
      <w:r>
        <w:rPr/>
        <w:t>人</w:t>
      </w:r>
      <w:r>
        <w:rPr/>
        <w:br/>
      </w:r>
      <w:r>
        <w:rPr/>
        <w:t>硬件</w:t>
      </w:r>
      <w:r>
        <w:rPr/>
        <w:t>-</w:t>
      </w:r>
      <w:r>
        <w:rPr/>
        <w:t>硬件的成本；（</w:t>
      </w:r>
      <w:r>
        <w:rPr/>
        <w:t>2-5</w:t>
      </w:r>
      <w:r>
        <w:rPr/>
        <w:t>万）</w:t>
      </w:r>
      <w:r>
        <w:rPr/>
        <w:br/>
      </w:r>
      <w:r>
        <w:rPr/>
        <w:t>施工：硬件的施工安装布线调试成本（</w:t>
      </w:r>
      <w:r>
        <w:rPr/>
        <w:t>1</w:t>
      </w:r>
      <w:r>
        <w:rPr/>
        <w:t>万）</w:t>
      </w:r>
      <w:r>
        <w:rPr/>
        <w:br/>
        <w:br/>
        <w:br/>
      </w:r>
      <w:r>
        <w:rPr/>
        <w:t>市场需求分析：</w:t>
      </w:r>
      <w:r>
        <w:rPr/>
        <w:br/>
      </w:r>
      <w:r>
        <w:rPr/>
        <w:t xml:space="preserve">物联网是一个系统化的互联生态系统，据估计 </w:t>
      </w:r>
      <w:r>
        <w:rPr/>
        <w:t xml:space="preserve">2020 </w:t>
      </w:r>
      <w:r>
        <w:rPr/>
        <w:t xml:space="preserve">年将会有 </w:t>
      </w:r>
      <w:r>
        <w:rPr/>
        <w:t xml:space="preserve">500 </w:t>
      </w:r>
      <w:r>
        <w:rPr/>
        <w:t xml:space="preserve">亿的设 备连接互联网，也将对运输和物流的影响将达到 </w:t>
      </w:r>
      <w:r>
        <w:rPr/>
        <w:t xml:space="preserve">180 </w:t>
      </w:r>
      <w:r>
        <w:rPr/>
        <w:t xml:space="preserve">亿美元。物联网的出现将物流行业推上革命的前沿，实现物流 </w:t>
      </w:r>
      <w:r>
        <w:rPr/>
        <w:t xml:space="preserve">4.0 </w:t>
      </w:r>
      <w:r>
        <w:rPr/>
        <w:t xml:space="preserve">指日可待。 </w:t>
      </w:r>
      <w:r>
        <w:rPr/>
        <w:br/>
      </w:r>
      <w:r>
        <w:rPr/>
        <w:t xml:space="preserve">物联网技术已经基本形成，物联网作为国家倡导的新兴产业备受关注。现 在物联网产业也是发展迅速。物联网的范围又很广泛，自然物联网的前景盛 </w:t>
      </w:r>
      <w:r>
        <w:rPr/>
        <w:br/>
      </w:r>
      <w:r>
        <w:rPr/>
        <w:t>世壮观。现在已有很多高校开设了物联网这幺专业，现在市场上对这方面的 人才需求量也是很大。</w:t>
      </w:r>
      <w:r>
        <w:rPr/>
        <w:br/>
        <w:br/>
      </w:r>
      <w:r>
        <w:rPr/>
        <w:t>需求合作：</w:t>
      </w:r>
      <w:r>
        <w:rPr/>
        <w:br/>
      </w:r>
      <w:r>
        <w:rPr/>
        <w:t>推广完善现有物联网监测系统，希望与高校共建新研发、生产实体，依托高校实现技术应用在高校科研，实验物联网监测项目，并且和高校实现人才的实训，拓展市场销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技术研究开发前期做了市场需求分析，和目标对接的用户、高校技术研究室进行了需求、技术难点讨论研究，针对国家重点发展的十大生态产业信息技术与市场需求相结合进行创新调研，目前本系统平台研究开发处于阶段：各模块功能已搭建，系统已完成测试阶段，下一步计划推广试运行，在运行过程中预估“大数据采集和精准专业方向数据分析”和特殊自然条件下的相关技术处理需要和相关高校科研室进行合作。</w:t>
      </w:r>
      <w:r>
        <w:rPr/>
        <w:br/>
      </w:r>
      <w:r>
        <w:rPr/>
        <w:t>投入资金和人力：前期投入场地、人员资金共计</w:t>
      </w:r>
      <w:r>
        <w:rPr/>
        <w:t>21</w:t>
      </w:r>
      <w:r>
        <w:rPr/>
        <w:t>万多元。</w:t>
      </w:r>
      <w:r>
        <w:rPr/>
        <w:br/>
      </w:r>
      <w:r>
        <w:rPr/>
        <w:t>投入仪器设备：嵌入式服务器，串口采集设备，无线传输设备，太阳能板及电源，各类传感器探测器共计</w:t>
      </w:r>
      <w:r>
        <w:rPr/>
        <w:t>4</w:t>
      </w:r>
      <w:r>
        <w:rPr/>
        <w:t>万元。</w:t>
      </w:r>
      <w:r>
        <w:rPr/>
        <w:br/>
      </w:r>
      <w:r>
        <w:rPr/>
        <w:t>投入研发条件：</w:t>
      </w:r>
      <w:r>
        <w:rPr/>
        <w:br/>
        <w:t xml:space="preserve"> </w:t>
      </w:r>
      <w:r>
        <w:rPr/>
        <w:t>兰州卓睿智能科技有限公司位于甘肃省兰州市城关区雁南路高新技术产业开发区，作为一家遵循以人为本的新兴科技企业，公司自主开发的以物联网综合管控平台为基础的动力环境监控系统，是以“人”、“机”、“网”优势互补的系统为设计理念，为用户量身定制全方位的机房物联网动环管控策略执行平台。</w:t>
      </w:r>
      <w:r>
        <w:rPr/>
        <w:br/>
      </w:r>
      <w:r>
        <w:rPr/>
        <w:t>公司的研发产品以完整、科学的质量管理体系为依托，主要服务于机房动力环境集中监控工程、蓄电池监测工程、电力集中监控工程等，实施监控养殖场温度、湿度、光照度、二氧化碳、氮气硫化氢等各种环境状态，当养殖场环境出现异常时，系统进行声音图像报警，包括短信 电话 手机等多种报警查看方式，根据报警信息可通过计算机实现设备的自动及手动转换，实现自动或手动控制现场设施，并可将环境状态和物理监控状态现显示在监控中心的大屏上。</w:t>
      </w:r>
      <w:r>
        <w:rPr/>
        <w:br/>
        <w:t xml:space="preserve">  </w:t>
      </w:r>
      <w:r>
        <w:rPr/>
        <w:t>目前物联网系统已应用在各大单位机房、</w:t>
      </w:r>
      <w:r>
        <w:rPr/>
        <w:t>IDC</w:t>
      </w:r>
      <w:r>
        <w:rPr/>
        <w:t>中已近取得了不错的反响。</w:t>
      </w:r>
      <w:r>
        <w:rPr/>
        <w:br/>
      </w:r>
      <w:r>
        <w:rPr/>
        <w:t>目前部分主要引用单位项目有：</w:t>
      </w:r>
      <w:r>
        <w:rPr/>
        <w:br/>
        <w:t></w:t>
      </w:r>
      <w:r>
        <w:rPr/>
        <w:t>甘肃省人大常委会办公厅机关电子政务内网（一期）建设项目机房环境物联网管理系统。</w:t>
      </w:r>
      <w:r>
        <w:rPr/>
        <w:br/>
        <w:t></w:t>
      </w:r>
      <w:r>
        <w:rPr/>
        <w:t>甘肃省药检院机房动环项目。</w:t>
      </w:r>
      <w:r>
        <w:rPr/>
        <w:br/>
        <w:t></w:t>
      </w:r>
      <w:r>
        <w:rPr/>
        <w:t>中核</w:t>
      </w:r>
      <w:r>
        <w:rPr/>
        <w:t>404</w:t>
      </w:r>
      <w:r>
        <w:rPr/>
        <w:t>机房动力环境系统升级项目。</w:t>
      </w:r>
      <w:r>
        <w:rPr/>
        <w:br/>
        <w:t></w:t>
      </w:r>
      <w:r>
        <w:rPr/>
        <w:t>国网甘肃电力合作供电公司机房环境综合监控报警系统项目</w:t>
      </w:r>
      <w:r>
        <w:rPr/>
        <w:br/>
        <w:t></w:t>
      </w:r>
      <w:r>
        <w:rPr/>
        <w:t>兰州交通大学机房物联网监控系统。</w:t>
      </w:r>
      <w:r>
        <w:rPr/>
        <w:br/>
        <w:t></w:t>
      </w:r>
      <w:r>
        <w:rPr/>
        <w:t>甘肃政法大学机房改造项目机房物联网大数据预警平台。</w:t>
      </w:r>
      <w:r>
        <w:rPr/>
        <w:br/>
        <w:t></w:t>
      </w:r>
      <w:r>
        <w:rPr/>
        <w:t>电科院计量中心密钥机房安全性能改造项目技术服务合同机房物联网监测系统。</w:t>
      </w:r>
      <w:r>
        <w:rPr/>
        <w:br/>
        <w:t></w:t>
      </w:r>
      <w:r>
        <w:rPr/>
        <w:t>青海省公安厅国保总队机房物联网监测系统。</w:t>
      </w:r>
      <w:r>
        <w:rPr/>
        <w:br/>
        <w:t></w:t>
      </w:r>
      <w:r>
        <w:rPr/>
        <w:t>陇南市武都区中医医院网络安全等级保护建设项目机房物联网三维可视化平台。</w:t>
      </w:r>
      <w:r>
        <w:rPr/>
        <w:br/>
        <w:t></w:t>
      </w:r>
      <w:r>
        <w:rPr/>
        <w:t>甘肃省高新公路取消省界收费站项目。</w:t>
      </w:r>
      <w:r>
        <w:rPr/>
        <w:br/>
      </w:r>
      <w:r>
        <w:rPr/>
        <w:t>中国民生银行兰州分支机构物联网机房动力环境监控数据上传总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农业、理工类高校共建新研发、生产实体，依托高校实现技术应用在高校科研，实验检测项目，并且和高校实现人才的实训，拓展产品的应用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