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晨初阳机电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33214147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文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937216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8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易康复锻炼器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主要技术及成熟度</w:t>
      </w:r>
      <w:r>
        <w:rPr/>
        <w:br/>
      </w:r>
      <w:r>
        <w:rPr/>
        <w:t>现有的大型医疗康复设备使用价格昂贵，一般人无法长期使用，但通过家人的辅助做一些简单的动作，无法起到康复锻炼的最佳效果，严重影响了患者的恢复疗程。</w:t>
      </w:r>
      <w:r>
        <w:rPr/>
        <w:br/>
      </w:r>
      <w:r>
        <w:rPr/>
        <w:t>我公司研发的该款简易康复锻炼器各机械结构的技术参数已基本设计完成，目前，主要难题是患者做康复锻炼时，如何能够检测到锻炼者的身体反应，心肺功能，脉搏，血压等，如何实现这些检测功能的运作？因此，我公司需要设计一个记录仪，记录锻炼者的每项身体数据，形成一个身体康复数据对比分析，使得患者得到更好的康复。</w:t>
      </w:r>
      <w:r>
        <w:rPr/>
        <w:br/>
        <w:t>2.</w:t>
      </w:r>
      <w:r>
        <w:rPr/>
        <w:t>条件</w:t>
      </w:r>
      <w:r>
        <w:rPr/>
        <w:br/>
        <w:t xml:space="preserve">1) </w:t>
      </w:r>
      <w:r>
        <w:rPr/>
        <w:t>整机重量：≤</w:t>
      </w:r>
      <w:r>
        <w:rPr/>
        <w:t>50kg</w:t>
        <w:br/>
        <w:t xml:space="preserve">2) </w:t>
      </w:r>
      <w:r>
        <w:rPr/>
        <w:t>器械位移速度：</w:t>
      </w:r>
      <w:r>
        <w:rPr/>
        <w:t>1-10cm/s</w:t>
        <w:br/>
        <w:t xml:space="preserve">3) </w:t>
      </w:r>
      <w:r>
        <w:rPr/>
        <w:t>后背上下位移：</w:t>
      </w:r>
      <w:r>
        <w:rPr/>
        <w:t>12cm</w:t>
        <w:br/>
        <w:t xml:space="preserve">4) </w:t>
      </w:r>
      <w:r>
        <w:rPr/>
        <w:t>记录仪可显示心跳、血压、肺活量和机械运动速度等指标；</w:t>
      </w:r>
      <w:r>
        <w:rPr/>
        <w:br/>
        <w:t>3.</w:t>
      </w:r>
      <w:r>
        <w:rPr/>
        <w:t>成本</w:t>
      </w:r>
      <w:r>
        <w:rPr/>
        <w:br/>
        <w:t xml:space="preserve">   </w:t>
      </w:r>
      <w:r>
        <w:rPr/>
        <w:t>成本价格小于</w:t>
      </w:r>
      <w:r>
        <w:rPr/>
        <w:t>5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经开展的工作及所处阶段</w:t>
      </w:r>
      <w:r>
        <w:rPr/>
        <w:br/>
      </w:r>
      <w:r>
        <w:rPr/>
        <w:t>我公司产品已完成初步设计方案及其相关图纸的制作，后续需要对各个零部件细节进行优化设计以及产品材料的选取。目前正处于机械调试阶段。</w:t>
      </w:r>
      <w:r>
        <w:rPr/>
        <w:br/>
        <w:t>2</w:t>
      </w:r>
      <w:r>
        <w:rPr/>
        <w:t>．投入的资金和人力、仪器设备、生产条件</w:t>
      </w:r>
      <w:r>
        <w:rPr/>
        <w:br/>
      </w:r>
      <w:r>
        <w:rPr/>
        <w:t>公司现在注册资金</w:t>
      </w:r>
      <w:r>
        <w:rPr/>
        <w:t>100</w:t>
      </w:r>
      <w:r>
        <w:rPr/>
        <w:t>万，拥有</w:t>
      </w:r>
      <w:r>
        <w:rPr/>
        <w:t>11</w:t>
      </w:r>
      <w:r>
        <w:rPr/>
        <w:t>人高层次人才，其中博士研究生</w:t>
      </w:r>
      <w:r>
        <w:rPr/>
        <w:t>2</w:t>
      </w:r>
      <w:r>
        <w:rPr/>
        <w:t>人，教授</w:t>
      </w:r>
      <w:r>
        <w:rPr/>
        <w:t>2</w:t>
      </w:r>
      <w:r>
        <w:rPr/>
        <w:t>人，硕士研究生</w:t>
      </w:r>
      <w:r>
        <w:rPr/>
        <w:t>7</w:t>
      </w:r>
      <w:r>
        <w:rPr/>
        <w:t>人。专业致力于机电产品的研发</w:t>
      </w:r>
      <w:r>
        <w:rPr/>
        <w:t>,</w:t>
      </w:r>
      <w:r>
        <w:rPr/>
        <w:t>生产和销售。公司以创新为主体，以市场为导向，集科研，生产，销售为一体，不仅高新技术层出不穷，而且在新型机电产品的研发，日用机械等方面具有丰富的经验。</w:t>
      </w:r>
      <w:r>
        <w:rPr/>
        <w:br/>
      </w:r>
      <w:r>
        <w:rPr/>
        <w:t>目前。公司具有独立的研发设备以及比较完善的生产厂房。同时，该项目已获得一项发明专利，专利证号：</w:t>
      </w:r>
      <w:r>
        <w:rPr/>
        <w:t>2013105617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医疗相关企业展开产学研合作，共建创新载体，希望专家及团队能有相关技术方面的生产经验或专业的技能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