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高原红枣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485760307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进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99855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性蒲公英保健茶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利用中医阴阳寒热等理论，将蒲公英的寒性特点改造为中性，使之适宜绝大多数体质人群饮用，且口感良好。条件：需要有抗菌抑菌等生化分析仪器和技术，最好对产品提取物能够进行小白鼠口服或注射试验研究。成熟度：无要求。成本：无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将蒲公英与热性的枣芽绿茶进行了复合，初步表明复合蒲公英绿茶具有中性特点，但在口感等方面还需要提升。我们公司具有原料（鲜叶）冷藏、微波杀青、揉捻、干燥、包装等茶叶生产的基本设施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省内高校、科研院所合作，要求专家团队既掌握食品（茶叶）加工科学，又具有一定的中医药物理论和实践基础，项目最好与研究生或一本院校本科生培养相结合，利于项目产品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