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图博网络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43UP94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93185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信用卡识别算法优化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研发过冲中建立运用信用卡前缀字典，凡是以字典里开关的卡号都为信用卡，由于该接口频繁调用，且对响应时间有较高的要求，如何识别传递的卡号为信用卡？</w:t>
      </w:r>
      <w:r>
        <w:rPr/>
        <w:br/>
      </w:r>
      <w:r>
        <w:rPr/>
        <w:t>希望通过一种算法，来解决该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有两个实现：</w:t>
      </w:r>
      <w:r>
        <w:rPr/>
        <w:br/>
        <w:t>1</w:t>
      </w:r>
      <w:r>
        <w:rPr/>
        <w:t>、把字典存储在持久化数据库中，通过递归的方式查找，此方案的缺点就是极其耗时和性能；</w:t>
      </w:r>
      <w:r>
        <w:rPr/>
        <w:br/>
      </w:r>
      <w:r>
        <w:rPr/>
        <w:t>存储在</w:t>
      </w:r>
      <w:r>
        <w:rPr/>
        <w:t>redis</w:t>
      </w:r>
      <w:r>
        <w:rPr/>
        <w:t>中，卡号和字典里前缀做一一比较，此方案当请求数大的时候也比较耗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通过一种算法，来解决该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