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第三建设集团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00022433170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永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90939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北地区浅层地热交换系统在寒冷地区的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浅层地热交换系统在我国山东、河北地区使用较多在西北寒冷地区的工程建设中应用案例较少。本次技术创新需求依据西北地区冬、夏季温度变化和土壤特性 ，设计浅层地热交换系统在热湿环境模拟系统，试验测试系统的对流换热特性及室内空气的质量，以确定地道风降温工程的设计参数，为其他项目应用提供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浅层地热交换系统已在兰州新区中建大厦项目</w:t>
      </w:r>
      <w:r>
        <w:rPr/>
        <w:t>1#</w:t>
      </w:r>
      <w:r>
        <w:rPr/>
        <w:t>办公楼使用</w:t>
      </w:r>
      <w:r>
        <w:rPr/>
        <w:t>DN300ELIXAIR</w:t>
      </w:r>
      <w:r>
        <w:rPr/>
        <w:t>高纯度球墨铸铁管道，铺设</w:t>
      </w:r>
      <w:r>
        <w:rPr/>
        <w:t>4</w:t>
      </w:r>
      <w:r>
        <w:rPr/>
        <w:t>条各</w:t>
      </w:r>
      <w:r>
        <w:rPr/>
        <w:t>30m</w:t>
      </w:r>
      <w:r>
        <w:rPr/>
        <w:t>长的管线供应室内新风需求，设计风量</w:t>
      </w:r>
      <w:r>
        <w:rPr/>
        <w:t>4500m³/h</w:t>
      </w:r>
      <w:r>
        <w:rPr/>
        <w:t>，管间距均为</w:t>
      </w:r>
      <w:r>
        <w:rPr/>
        <w:t>600mm</w:t>
      </w:r>
      <w:r>
        <w:rPr/>
        <w:t>，距地下室外墙均为</w:t>
      </w:r>
      <w:r>
        <w:rPr/>
        <w:t>800mm</w:t>
      </w:r>
      <w:r>
        <w:rPr/>
        <w:t>，进气口管道埋深距地面均为</w:t>
      </w:r>
      <w:r>
        <w:rPr/>
        <w:t>1500mm</w:t>
      </w:r>
      <w:r>
        <w:rPr/>
        <w:t>，管线沿进气方向按照</w:t>
      </w:r>
      <w:r>
        <w:rPr/>
        <w:t>2</w:t>
      </w:r>
      <w:r>
        <w:rPr/>
        <w:t>％放坡（通过沟槽开挖控制），管道穿进地下室墙体内</w:t>
      </w:r>
      <w:r>
        <w:rPr/>
        <w:t>500mm,</w:t>
      </w:r>
      <w:r>
        <w:rPr/>
        <w:t>两条管线共用一个冷凝水集水井。均采用直埋敷设。可为项目研究提供借鉴。</w:t>
      </w:r>
      <w:r>
        <w:rPr/>
        <w:br/>
      </w:r>
      <w:r>
        <w:rPr/>
        <w:t>计划投入资金：约</w:t>
      </w:r>
      <w:r>
        <w:rPr/>
        <w:t>40</w:t>
      </w:r>
      <w:r>
        <w:rPr/>
        <w:t>万</w:t>
      </w:r>
      <w:r>
        <w:rPr/>
        <w:br/>
      </w:r>
      <w:r>
        <w:rPr/>
        <w:t>人力：现有设备安装、自动控制等相关专业人员</w:t>
      </w:r>
      <w:r>
        <w:rPr/>
        <w: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浅层地热交换系统生产厂家或科研院所开展产学合作，进行应用技术指导或可商讨合作研发。</w:t>
      </w:r>
      <w:r>
        <w:rPr/>
        <w:br/>
      </w:r>
      <w:r>
        <w:rPr/>
        <w:t>对专家及团队所属领域和水平的要求：</w:t>
      </w:r>
      <w:r>
        <w:rPr/>
        <w:br/>
      </w:r>
      <w:r>
        <w:rPr/>
        <w:t>希望专家及团队专业从事浅层地热交换系统的生产及技术研发等方面的研究，并有相关技术研发能力及实践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