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兰州天霖节水灌溉科技发展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2010539702187XN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魏颖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69319084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甘肃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兰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安宁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A </w:t>
      </w:r>
      <w:r>
        <w:rPr/>
        <w:t>农、林、牧、渔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无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可靠度田间灌溉无线阀门控制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指标：具有无线</w:t>
      </w:r>
      <w:r>
        <w:rPr/>
        <w:t>Zigbee</w:t>
      </w:r>
      <w:r>
        <w:rPr/>
        <w:t>组网，组网能力在</w:t>
      </w:r>
      <w:r>
        <w:rPr/>
        <w:t>200</w:t>
      </w:r>
      <w:r>
        <w:rPr/>
        <w:t>台设备以上；高可靠性；具有阀门状态反馈功能，良好的数据采集扩展功能；为了适应不良水质对阀门的破坏，控制器除兼容国际通用的脉冲电磁阀外，具有节能电动球阀控制功能；太阳能供蓄电装置。</w:t>
      </w:r>
      <w:r>
        <w:rPr/>
        <w:br/>
      </w:r>
      <w:r>
        <w:rPr/>
        <w:t>使用条件：室外，高温高湿和高低温严酷环境工作。</w:t>
      </w:r>
      <w:r>
        <w:rPr/>
        <w:br/>
      </w:r>
      <w:r>
        <w:rPr/>
        <w:t>成熟度：成熟可靠。</w:t>
      </w:r>
      <w:r>
        <w:rPr/>
        <w:br/>
      </w:r>
      <w:r>
        <w:rPr/>
        <w:t>成本：</w:t>
      </w:r>
      <w:r>
        <w:rPr/>
        <w:t>1000</w:t>
      </w:r>
      <w:r>
        <w:rPr/>
        <w:t>元以内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公司多年来，坚持开展这方面的研究和设备开发，拥有贴片机，回流焊机等大型生产研发设备十余台套，与甘肃农业大学建立了良好的合作研发关系，生产产品虽然在实践中得到应用，但在可靠性和成本等方面，还不能满足社会大量需求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  <w:br/>
      </w:r>
      <w:r>
        <w:rPr/>
        <w:t>希望相关研发机构或科研院所能够一并合作，攻克技术难关，达到使用可靠、技术先进、成本底的水平。</w:t>
      </w:r>
      <w:r>
        <w:rPr/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知识产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