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意联精细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332277823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智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31165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R-3-</w:t>
      </w:r>
      <w:r>
        <w:rPr/>
        <w:t>氟吡咯烷盐酸盐医药中间体的工艺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药行业是我国国民经济的重要组成部分，是传统医药产业和现代产业相结合，医药行业对于保护和增进人民健康、提高生活质量，促进经济发展和社会进步均具有十分重要的作用。近年来，含氟医药中间体化合物随着在化学、制药和农业行业得到大规模应用，含氟医药中间体化合正逐渐显示出巨大的增长潜力。在制药领域，各种医药化合物在合成过程中都需要利用含氟有机中间体，因此，含氟有机中间体变得越来越重要，研发活动也日益活跃。含氟有机中间体主要用于制药行业的原料药生产中。</w:t>
      </w:r>
      <w:r>
        <w:rPr/>
        <w:t>R-3-</w:t>
      </w:r>
      <w:r>
        <w:rPr/>
        <w:t>氟吡咯烷盐酸盐医药中间体以</w:t>
      </w:r>
      <w:r>
        <w:rPr/>
        <w:t>S-1-Boc-3-</w:t>
      </w:r>
      <w:r>
        <w:rPr/>
        <w:t xml:space="preserve">羟基吡咯烷为原料，经过一步氟代反应，然后脱去 </w:t>
      </w:r>
      <w:r>
        <w:rPr/>
        <w:t>Boc</w:t>
      </w:r>
      <w:r>
        <w:rPr/>
        <w:t>，得到目标化合物，由于两步总收率仅仅达到</w:t>
      </w:r>
      <w:r>
        <w:rPr/>
        <w:t>50%</w:t>
      </w:r>
      <w:r>
        <w:rPr/>
        <w:t>以上，手性纯度可达</w:t>
      </w:r>
      <w:r>
        <w:rPr/>
        <w:t>88%</w:t>
      </w:r>
      <w:r>
        <w:rPr/>
        <w:t>，我们想通过中国挑战赛发布技术创新需求，为我们企业提升产品的收率和纯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单位拥有该产品的成熟的工艺和技术，先后投入资金</w:t>
      </w:r>
      <w:r>
        <w:rPr/>
        <w:t>60</w:t>
      </w:r>
      <w:r>
        <w:rPr/>
        <w:t>万元，现有研发人员</w:t>
      </w:r>
      <w:r>
        <w:rPr/>
        <w:t>3</w:t>
      </w:r>
      <w:r>
        <w:rPr/>
        <w:t>人，拥有研发实验室</w:t>
      </w:r>
      <w:r>
        <w:rPr/>
        <w:t>200</w:t>
      </w:r>
      <w:r>
        <w:rPr/>
        <w:t>平方米，依托得力帮孵化器分析检测中心，为研发提供可靠的分析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希望能和兰州大学进行产学研合作，主要针对现有公司工艺进行优化，提高产品的收率和纯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