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永登欣永盛农民专业合作社</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3620121MA72072P8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永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59319758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药材栽培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主要技术：规划出二阴地区适宜中药材种植的区域及制定出适合二阴地区的中药材丰产栽培综合配套技术体系，在选定的实施区域全面开展试验、示范、培训工作。</w:t>
      </w:r>
      <w:r>
        <w:rPr/>
        <w:t>2</w:t>
      </w:r>
      <w:r>
        <w:rPr/>
        <w:t>、条件：跟科研院所和高效合作。</w:t>
      </w:r>
      <w:r>
        <w:rPr/>
        <w:t>3</w:t>
      </w:r>
      <w:r>
        <w:rPr/>
        <w:t>、成熟度：适合推广的中药材育苗和种植技术。</w:t>
      </w:r>
      <w:r>
        <w:rPr/>
        <w:t>4</w:t>
      </w:r>
      <w:r>
        <w:rPr/>
        <w:t>、成本：在公司能力范围之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单位永登欣永盛种植农民专业合作社，成立于</w:t>
      </w:r>
      <w:r>
        <w:rPr/>
        <w:t>2019</w:t>
      </w:r>
      <w:r>
        <w:rPr/>
        <w:t>年</w:t>
      </w:r>
      <w:r>
        <w:rPr/>
        <w:t>4</w:t>
      </w:r>
      <w:r>
        <w:rPr/>
        <w:t>月，注册资金为</w:t>
      </w:r>
      <w:r>
        <w:rPr/>
        <w:t>100</w:t>
      </w:r>
      <w:r>
        <w:rPr/>
        <w:t>万元，通讯地址为甘肃省兰州市永登县河桥镇乐山村七社，现有职工</w:t>
      </w:r>
      <w:r>
        <w:rPr/>
        <w:t>22</w:t>
      </w:r>
      <w:r>
        <w:rPr/>
        <w:t>人，其中大专以上人员</w:t>
      </w:r>
      <w:r>
        <w:rPr/>
        <w:t>11</w:t>
      </w:r>
      <w:r>
        <w:rPr/>
        <w:t xml:space="preserve">名，研究开发人员 </w:t>
      </w:r>
      <w:r>
        <w:rPr/>
        <w:t>7</w:t>
      </w:r>
      <w:r>
        <w:rPr/>
        <w:t>名。该合作社是一个从事中药材、农作物新品种引进的企业，在中药材、农作物优良品种选育引进、城郊性农业等方面做了大量工作，从中积累了丰富的经验，并制定了详尽的技术规程，解决了生产实践中存在的许多问题。永登欣永盛种植农民专业合作社是一个从事中药材、农作物新品种引进的企业，在中药材、农作物优良品种选育引进、城郊性农业等方面做了大量工作，从中积累了丰富的经验，并制定了详尽的技术规程，解决了生产实践中存在的许多问题。在以往的项目中成功筛选出一些优良品种，其中一些品种至今还在大面积种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有科研机构的中药材有关的首席专家和团队开展产学研合作，共建创新载体，兰州市广大的二阴地区，农业经济发展滞后，农民收入低。引进中药材优良品种，坚持生态、经济和社会 “三效益统一”准则，有利于发展适宜当地战略发展和总体规划的农业经济，提高农民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