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旭园生态农业开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MA74RHY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散射光薄膜覆盖的日光温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散射光薄膜可以提高作物冠层水平、垂直空间光分布的均匀性，提高作物冠层中部、根基处的光照截获量，促进并增强作物中下部的光合作用，也可防止夏季光照过强可能产生的叶片灼伤现象，对提高作物产量及果实品质具有最重要作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机蔬菜种植、产品开发、农产品深加工、冷链冷藏、运输车辆、检验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农科院、甘肃农业大学、兽研所等相关单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