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海丰信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0789622420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米永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72699292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90.5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区块链技术在网络安全方面的研究与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技术需求：基于区块链技术的网络安全应用方面的研究，包括资产识别、无损漏洞探测、高效网络扫描、威胁评估、漏洞库管理、威胁态势呈现、全流量采集和协议深度还原、多引擎威胁检测、信息资产管理、态势可视化等功能的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自成立以来，一直注重科技研发，于</w:t>
      </w:r>
      <w:r>
        <w:rPr/>
        <w:t>2016</w:t>
      </w:r>
      <w:r>
        <w:rPr/>
        <w:t>年成立甘肃烽侦网络安全研究院，主要致力于工业信息安全、人工智能、区块链安全、大数据分析、物联网应用等一系列新信息技术前瞻性研究，并取得一定的科研成果。此外一直努力从人员、技术、管理等多个角度不断提升企业的整体技术实力，现已成长为西北地区网络安全和信息技术行业有一定影响力的企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甘肃省知名院校建立长期的产学研合作模式，共同开展网络安全基础性、通用性、前瞻性技术创新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