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开拓环保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4MA73R1BK6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庭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9533938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固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公共卫生间除味机研发与推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要解决的技术难题和需求</w:t>
      </w:r>
      <w:r>
        <w:rPr/>
        <w:br/>
        <w:t xml:space="preserve">   </w:t>
      </w:r>
      <w:r>
        <w:rPr/>
        <w:t>整个项目目前研发需求分析以及项目方案评审已完成，现已进入硬件的选型阶段，现主要问题就是部分软硬件升级编写重新罐装。急需专业类的技术人员，负责项目单片机软硬件编写及调试的专业工程师。</w:t>
      </w:r>
      <w:r>
        <w:rPr/>
        <w:br/>
        <w:t>2..</w:t>
      </w:r>
      <w:r>
        <w:rPr/>
        <w:t>主要技术难点</w:t>
      </w:r>
      <w:r>
        <w:rPr/>
        <w:br/>
        <w:t xml:space="preserve">   </w:t>
      </w:r>
      <w:r>
        <w:rPr/>
        <w:t>整个项目的技术难点主要在与试用过程中还有很多缺陷满足不了现在的科技需求，整个项目的技术难点在与如何将植物原液从植物中提取出来，另外，还需将采取何种手段将植物原液雾化成</w:t>
      </w:r>
      <w:r>
        <w:rPr/>
        <w:t>1-5</w:t>
      </w:r>
      <w:r>
        <w:rPr/>
        <w:t>微米的超微粒子以及电子线路与设计的总体优化以及安装要求及规范，该机链接网络，需要考虑网络稳定性环境；植物原液的浓度及检测等。</w:t>
      </w:r>
      <w:r>
        <w:rPr/>
        <w:br/>
        <w:t>3.</w:t>
      </w:r>
      <w:r>
        <w:rPr/>
        <w:t>需达到的主要技术经济指标，如技术参数、成本和指标</w:t>
      </w:r>
      <w:r>
        <w:rPr/>
        <w:br/>
      </w:r>
      <w:r>
        <w:rPr/>
        <w:t>本项目主要依托强大的生物技术及生产研发能力，需达到在不对环境造成二次污染的情况下，净化空气，并能有效抑制</w:t>
      </w:r>
      <w:r>
        <w:rPr/>
        <w:t>PM2.5</w:t>
      </w:r>
      <w:r>
        <w:rPr/>
        <w:t>、细菌等空气中的有害物质，解决异味。臭味问题的创新有效方法的指标。设备可根据人流量智能设置除味机开启频率，无需专人值守。通过智能信息化和数据化打造健康环境。实现远程监控、管理、设定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启动资金</w:t>
      </w:r>
      <w:r>
        <w:rPr/>
        <w:t>360</w:t>
      </w:r>
      <w:r>
        <w:rPr/>
        <w:t>万，自筹</w:t>
      </w:r>
      <w:r>
        <w:rPr/>
        <w:t>200</w:t>
      </w:r>
      <w:r>
        <w:rPr/>
        <w:t>万元，其他资金</w:t>
      </w:r>
      <w:r>
        <w:rPr/>
        <w:t>160</w:t>
      </w:r>
      <w:r>
        <w:rPr/>
        <w:t>万元，引进相关高新技术人才</w:t>
      </w:r>
      <w:r>
        <w:rPr/>
        <w:t>5</w:t>
      </w:r>
      <w:r>
        <w:rPr/>
        <w:t>名。智能公共卫生间除味净化机研发项目需求分析以及项目方案评审已完成，现已进入硬件的选型阶段</w:t>
      </w:r>
      <w:r>
        <w:rPr/>
        <w:br/>
      </w:r>
      <w:r>
        <w:rPr/>
        <w:t xml:space="preserve">公司已具备智能公共卫生间除味机研发设计的科研条件，包括常用的科研设备、焊接设备、检测设备等，现有研发团队具有多年的嵌入式开发，软件开发等经验。长期从事相关系统的研发和设计，具有较好的科研水平。同时，公司拥有专业厂房 </w:t>
      </w:r>
      <w:r>
        <w:rPr/>
        <w:t xml:space="preserve">900 </w:t>
      </w:r>
      <w:r>
        <w:rPr/>
        <w:t>多平方米，一次性成型注塑机多台，相关设备齐全，智能公共卫生间除味机研发与生产项目是在原厂房的基础上增加设备需求建设的，合理利用现有资源，在现有基础增加本项目建设需要的其他设备。并在现有基础上增加植物液提取研究中心，信息交流中心，研发试验中心。确保产品投产后正常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研发的负离子杀菌消毒智能净化器产品遭遇技术难关，现需求相关技术院校及专家团队指导，解决技术问题主要集中在：建立和完善各种设计规范，硬件开发，智能应用规范等需求。</w:t>
      </w:r>
      <w:r>
        <w:rPr/>
        <w:b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