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百璐通瓜果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20122063920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永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31269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软儿梨栽培提质增效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软儿梨果实品质的提升，主要是如何通过优质品系筛选与替换、及综合栽培技术的集成，提高果实品质；</w:t>
      </w:r>
      <w:r>
        <w:rPr/>
        <w:t>2</w:t>
      </w:r>
      <w:r>
        <w:rPr/>
        <w:t>、软儿梨等冻果在运输过程中的问题，主要是，冻果的冷链运输、保温材料、降温措施，及降低冷链运输成本；</w:t>
      </w:r>
      <w:r>
        <w:rPr/>
        <w:t>3</w:t>
      </w:r>
      <w:r>
        <w:rPr/>
        <w:t>、梨膏、梨汁等精深加工问题，主要解决加工工艺，适宜的中小型设备的引进、改造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现有社员</w:t>
      </w:r>
      <w:r>
        <w:rPr/>
        <w:t>105</w:t>
      </w:r>
      <w:r>
        <w:rPr/>
        <w:t>人，已形成</w:t>
      </w:r>
      <w:r>
        <w:rPr/>
        <w:t>300</w:t>
      </w:r>
      <w:r>
        <w:rPr/>
        <w:t>亩优质软儿梨、冬果梨种植基地；拥有贮藏能力</w:t>
      </w:r>
      <w:r>
        <w:rPr/>
        <w:t>300</w:t>
      </w:r>
      <w:r>
        <w:rPr/>
        <w:t>吨冷库一座，</w:t>
      </w:r>
      <w:r>
        <w:rPr/>
        <w:t>300m2</w:t>
      </w:r>
      <w:r>
        <w:rPr/>
        <w:t>果品熟化车间，</w:t>
      </w:r>
      <w:r>
        <w:rPr/>
        <w:t>300m2</w:t>
      </w:r>
      <w:r>
        <w:rPr/>
        <w:t>预冷车间；开展四季销售软儿梨储藏保鲜新技术研究与应用，已开发出软儿梨精包装、简易包装，设计并注册商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林高校、科研院所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