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电气装备集团新能源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MA7381YG6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氢能源技术应用工程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氢能是公认的清洁能源，作为低碳和零碳能源正在脱颖而出。利用太阳能来分解水是一个主要研究方向，在光的作用下将水分解成氢气和氧气。</w:t>
      </w:r>
      <w:r>
        <w:rPr/>
        <w:br/>
      </w:r>
      <w:r>
        <w:rPr/>
        <w:t>技术需求：</w:t>
      </w:r>
      <w:r>
        <w:rPr/>
        <w:br/>
      </w:r>
      <w:r>
        <w:rPr/>
        <w:t>例如利用半导体材料作光电极，金属铂作暗电极，将它们连在一起，然后放入水里，通过阳光的照射，就在铂电极上释放出氢气，而在钛酸锶电极上释放出氧气，这就是我们通常所说的光电解水制取氢气法。或微生物在阳光作用下制取氢。或电能制取氢等。</w:t>
      </w:r>
      <w:r>
        <w:rPr/>
        <w:br/>
      </w:r>
      <w:r>
        <w:rPr/>
        <w:t>技术指标（预期目标）：</w:t>
      </w:r>
      <w:r>
        <w:rPr/>
        <w:br/>
      </w:r>
      <w:r>
        <w:rPr/>
        <w:t>利用先进制取氢技术、氢能源燃料电池形成产业化或工程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电气装备集团有限公司是</w:t>
      </w:r>
      <w:r>
        <w:rPr/>
        <w:t>2018</w:t>
      </w:r>
      <w:r>
        <w:rPr/>
        <w:t>年</w:t>
      </w:r>
      <w:r>
        <w:rPr/>
        <w:t>6</w:t>
      </w:r>
      <w:r>
        <w:rPr/>
        <w:t>月经甘肃省人民政府批准，</w:t>
      </w:r>
      <w:r>
        <w:rPr/>
        <w:t>2018</w:t>
      </w:r>
      <w:r>
        <w:rPr/>
        <w:t>年</w:t>
      </w:r>
      <w:r>
        <w:rPr/>
        <w:t>9</w:t>
      </w:r>
      <w:r>
        <w:rPr/>
        <w:t>月注册成立，由甘肃省国有资产投资集团有限公司及相关电子电气相关企业出资设立，注册资本</w:t>
      </w:r>
      <w:r>
        <w:rPr/>
        <w:t>30</w:t>
      </w:r>
      <w:r>
        <w:rPr/>
        <w:t>亿元。现有员工</w:t>
      </w:r>
      <w:r>
        <w:rPr/>
        <w:t>10000</w:t>
      </w:r>
      <w:r>
        <w:rPr/>
        <w:t>余名，总资产</w:t>
      </w:r>
      <w:r>
        <w:rPr/>
        <w:t>100</w:t>
      </w:r>
      <w:r>
        <w:rPr/>
        <w:t>亿元以上，为甘肃省电子电气领域大型专业化产业集团，系省属国有商业一类骨干企业。承担甘肃省电气装备产业转型升级振兴发展主体责任，整合资源，打造集研发、制造、服务为一体横跨电工电气、电子信息产业的大型企业集团。以系统集成与智能制造为主攻方向，推动装备制造与信息技术深度融合，实现从传统制造向智能制造转变，从单一产品配套商向系统集成服务商转变。负责落实甘肃省军民融合发展战略，承担军民融合项目开发及产业化推进任务，促进军民融合协同发展。成为电工电气行业集成服务商、工业自动化行业领先服务商、装备制造行业高端供应商、新能源汽车行业核心动力服务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t xml:space="preserve">  </w:t>
      </w:r>
      <w:r>
        <w:rPr/>
        <w:t>希望与兰州大学、兰州理工大学、中国科学院等高校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