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高压阀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475094969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志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15181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固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9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高速阀门用密封件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为某项目设计的快速阀门，压力高达</w:t>
      </w:r>
      <w:r>
        <w:rPr/>
        <w:t>25MPa,</w:t>
      </w:r>
      <w:r>
        <w:rPr/>
        <w:t>介质为气体，阀芯在如此高的压力推动下，以极快的速度运行。阀芯在运动过程中，需要密封。阀芯为圆柱形，类似于活塞的运动，其上带有密封件，进行密封。阀芯开启后以很高的速度运行，产生很高的热量，从而使非金属密封件失效。而阀门需要在这样的情况下密封，经咨询国内外厂家，他们生产的密封件的工作状态有两种，一种是高速，低压；另一种是高压，低速；两种工况结合在一起的可以使用的密封件现在还没有可靠的产品。</w:t>
      </w:r>
      <w:r>
        <w:rPr/>
        <w:br/>
      </w:r>
      <w:r>
        <w:rPr/>
        <w:t>技术参数如下：</w:t>
      </w:r>
      <w:r>
        <w:rPr/>
        <w:br/>
        <w:t>1</w:t>
      </w:r>
      <w:r>
        <w:rPr/>
        <w:t>）压力：</w:t>
      </w:r>
      <w:r>
        <w:rPr/>
        <w:t>65MPa</w:t>
      </w:r>
      <w:r>
        <w:rPr/>
        <w:t>及以上</w:t>
      </w:r>
      <w:r>
        <w:rPr/>
        <w:br/>
        <w:t>2</w:t>
      </w:r>
      <w:r>
        <w:rPr/>
        <w:t>）速度：超过</w:t>
      </w:r>
      <w:r>
        <w:rPr/>
        <w:t>25m/s</w:t>
        <w:br/>
        <w:t>3</w:t>
      </w:r>
      <w:r>
        <w:rPr/>
        <w:t xml:space="preserve">）密封圈直径： </w:t>
      </w:r>
      <w:r>
        <w:rPr/>
        <w:t>100-600mm</w:t>
        <w:br/>
        <w:t>4</w:t>
      </w:r>
      <w:r>
        <w:rPr/>
        <w:t>）密封介质：气体</w:t>
      </w:r>
      <w:r>
        <w:rPr/>
        <w:br/>
        <w:t>5</w:t>
      </w:r>
      <w:r>
        <w:rPr/>
        <w:t>）常温</w:t>
      </w:r>
      <w:r>
        <w:rPr/>
        <w:br/>
      </w:r>
      <w:r>
        <w:rPr/>
        <w:t>这类密封件在国内还是空白，成熟度为零，而目前某些行业用国产设备向高压高速方向发展，密封件是重中之重，现在急需要开发。</w:t>
      </w:r>
      <w:r>
        <w:rPr/>
        <w:br/>
        <w:t xml:space="preserve">   </w:t>
      </w:r>
      <w:r>
        <w:rPr/>
        <w:t>由于产品的技术要求高，研制比较困难，成本最高控制在</w:t>
      </w:r>
      <w:r>
        <w:rPr/>
        <w:t>50</w:t>
      </w:r>
      <w:r>
        <w:rPr/>
        <w:t>万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前期已经咨询了国外如</w:t>
      </w:r>
      <w:r>
        <w:rPr/>
        <w:t>parker</w:t>
      </w:r>
      <w:r>
        <w:rPr/>
        <w:t>，</w:t>
      </w:r>
      <w:r>
        <w:rPr/>
        <w:t>trelleborg</w:t>
      </w:r>
      <w:r>
        <w:rPr/>
        <w:t>等著名密封件厂家，无法实现满足这类工况的密封件，需要重新设计、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要求合作的高校或者科研院所具有完整的设计、生产能力。拥有非金属材料试验室。在非金属材料领域具有一定的影响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