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安信铁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5082382937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文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33153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2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路车务操作系统智能化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已经成熟的“计算机联锁车务操作仿真培训系统”进行技术研究和改造，综合利用大数据分析技术、虚拟技术、语音识别技术、体感交互技术和计算机仿真技术进行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发出基本的框架软件，核心技术已攻破，项目总投资预计</w:t>
      </w:r>
      <w:r>
        <w:rPr/>
        <w:t>300.00</w:t>
      </w:r>
      <w:r>
        <w:rPr/>
        <w:t>万元，占地面积约</w:t>
      </w:r>
      <w:r>
        <w:rPr/>
        <w:t>20</w:t>
      </w:r>
      <w:r>
        <w:rPr/>
        <w:t>平方米，含控制台、模拟设备、真实设备和控制机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创新思维、创新环境和创新能力为主线，与轨道交通、计算机软件开发类相关研究机构高校、科研院所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