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旭园生态农业开发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20100MA74RHY7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齐晓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931-82717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兰州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墙体对流蓄热式日光温室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技术是对后墙构造方法加以改进，构建一种通体中空和外侧拥有连续完整保温层的墙体方案，以调动更多的深层墙体材料参与蓄热、放热过程，提高太阳能利用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有机蔬菜种植、产品开发、农产品深加工、冷链冷藏、运输车辆、检验检测设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省农科院、甘肃农业大学、兽研所等相关单位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入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