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集智信息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2MA71PT8M7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霍冠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1521081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兰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9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搜集侵权产品线索的服务平台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品被仿造一直是企业在市场竞争中普遍面临的难题，目前企业打假主要是成立专门的打假部门，通过打假部门的专业识别来寻找产品被仿造的线索，对于一些特殊产品，例如路灯、机械设备等，由于其在使用过程中一直都是被放置在特定的区域，除了安装或者维修人员以外，企业的打假人员很难近距离接触，并且企业的打假部门人员数量有限，市场上许多潜在的打假线索都没有被企业及时发现。</w:t>
      </w:r>
      <w:r>
        <w:rPr/>
        <w:br/>
      </w:r>
      <w:r>
        <w:rPr/>
        <w:t>本公司设计出一种搜集侵权产品线索的服务平台，将企业的打假业务通过服务平台全程外包，用极低的成本向社会雇佣各类最易接触到仿造产品的普通群众，这些人可以很容易地将其接触到的一些产品信息、产品销售或制造者的信息利用信息交互工具精准地上传至搜集侵权产品线索的服务平台，只需要核查服务平台上提供的这些信息就可以寻找到潜在的侵权产品的线索，降低了企业派大量专业技术人员到各个地区进行现场线索搜集的难度和寻找的成本，有利于企业更好地开展产品维权，营造良好的市场竞争秩序。</w:t>
      </w:r>
      <w:r>
        <w:rPr/>
        <w:br/>
      </w:r>
      <w:r>
        <w:rPr/>
        <w:t>本公司的技术需求目前主要集中在如何实现对该搜集侵权产品线索的服务平台的开发上，尽快将项目落地，投入商业运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已经设计出了搜集侵权产品线索的服务平台的总体架构，并申请相关发明专利一件，着重对本公司的商业模式进行知识产权保护。目前正在就平台的一些功能模块申请软件著作权保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能够与有软件开发、平台架构等工作背景的专家团队合作，尽快将平台落地，投入商业运行。要求合作的专家团队必须有实战工作经验，开发出的服务平台满足前台用户界面友好，后台数据管理便捷，并能够根据用户的需求变化不断对服务平台进行调整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