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安恒达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4MA73M60M9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晓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31723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离子杀菌消毒智能空气净化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解决的技术难题和 需求</w:t>
      </w:r>
      <w:r>
        <w:rPr/>
        <w:br/>
        <w:t xml:space="preserve">   </w:t>
      </w:r>
      <w:r>
        <w:rPr/>
        <w:t>整个项目目前研发到调试阶段，现主要问题就是部分软硬件升级编写重新罐装。急需专业类的技术人员，负责项目单片机软硬件编写及调试的工程师。</w:t>
      </w:r>
      <w:r>
        <w:rPr/>
        <w:br/>
        <w:t>2..</w:t>
      </w:r>
      <w:r>
        <w:rPr/>
        <w:t>主要技术难点</w:t>
      </w:r>
      <w:r>
        <w:rPr/>
        <w:br/>
        <w:t xml:space="preserve"> </w:t>
      </w:r>
      <w:r>
        <w:rPr/>
        <w:t>目前大多数空气净化器基本都对</w:t>
      </w:r>
      <w:r>
        <w:rPr/>
        <w:t>PM2.5</w:t>
      </w:r>
      <w:r>
        <w:rPr/>
        <w:t>有效，但只有极少部分专业的净化器对除甲醛有针对性，带杀菌消毒的就更少了，区别在于净化技术。其次，空气净化器起源于国外，其净化技术还是成熟一点，但是国外环保法严格，大部分产品不具备对抗甲醛的能力，所以容易出现水土不服情况。而一些传统家电品牌，什么产品都做，样样做自然难以样样精。经过市场调查，开展研究，现整个项目的技术难点主要在与试用过程中还有很多缺陷满足不了现在的科技需求，它的数值我检测对比过，反应很灵敏。唯一缺陷是温度受环境影响比较大，有不少误差，希望找到相关技术领域专家给予指导。</w:t>
      </w:r>
      <w:r>
        <w:rPr/>
        <w:br/>
        <w:t>3.</w:t>
      </w:r>
      <w:r>
        <w:rPr/>
        <w:t>需达到的主要技术经济指标，如技术参数、成本创新有效方法的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安恒达电子科技有限公司成立于</w:t>
      </w:r>
      <w:r>
        <w:rPr/>
        <w:t>2016</w:t>
      </w:r>
      <w:r>
        <w:rPr/>
        <w:t>年，是西北首家致力于空气净化设备、水净化系统、纯植物液智能除味机、研发生产销售为一体的高科技环保型综合性企业。目前公司拥有多项新型实用和外观等专利技术，“净立达”、“陇净源 ”两大品牌。在全国范围内开展了多家代理商</w:t>
      </w:r>
      <w:r>
        <w:rPr/>
        <w:t>;</w:t>
      </w:r>
      <w:r>
        <w:rPr/>
        <w:t>并创建安恒达网上商城与</w:t>
      </w:r>
      <w:r>
        <w:rPr/>
        <w:t>o2o</w:t>
      </w:r>
      <w:r>
        <w:rPr/>
        <w:t>体验店；</w:t>
      </w:r>
      <w:r>
        <w:rPr/>
        <w:t>2016</w:t>
      </w:r>
      <w:r>
        <w:rPr/>
        <w:t>年荣获“政府质量奖”，兰州市“百家诚信企业”“先进单位”等多项荣誉称号。</w:t>
      </w:r>
      <w:r>
        <w:rPr/>
        <w:br/>
      </w:r>
      <w:r>
        <w:rPr/>
        <w:t>本项目启动资金</w:t>
      </w:r>
      <w:r>
        <w:rPr/>
        <w:t>660</w:t>
      </w:r>
      <w:r>
        <w:rPr/>
        <w:t>万，自筹</w:t>
      </w:r>
      <w:r>
        <w:rPr/>
        <w:t>200</w:t>
      </w:r>
      <w:r>
        <w:rPr/>
        <w:t>万元，其他资金</w:t>
      </w:r>
      <w:r>
        <w:rPr/>
        <w:t>460</w:t>
      </w:r>
      <w:r>
        <w:rPr/>
        <w:t>万元，引进相关高新技术人才</w:t>
      </w:r>
      <w:r>
        <w:rPr/>
        <w:t>5</w:t>
      </w:r>
      <w:r>
        <w:rPr/>
        <w:t xml:space="preserve">名。具备纯植物液智能除味机研发设计的科研条件，包括常用的科研设备、焊接设备、检测设备等，现有研发团队具有多年的嵌入式开发，软件开发等经验。长期从事相关系统的研发和设计，具有较好的科研水平。同时，公司拥有专业厂房 </w:t>
      </w:r>
      <w:r>
        <w:rPr/>
        <w:t xml:space="preserve">900 </w:t>
      </w:r>
      <w:r>
        <w:rPr/>
        <w:t>多平方米，一次性成型注塑机多台，相关设备齐全，确保产品投产后正常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研发的负离子杀菌消毒智能净化器产品遭遇技术难关，现需求相关技术院校及专家团队指导，解决技术问题主要集中在：</w:t>
      </w:r>
      <w:r>
        <w:rPr/>
        <w:t>1.</w:t>
      </w:r>
      <w:r>
        <w:rPr/>
        <w:t>根据产品技术发展规划及产品功能说明组织方案设计或进行关键方案设计。</w:t>
      </w:r>
      <w:r>
        <w:rPr/>
        <w:t>2.</w:t>
      </w:r>
      <w:r>
        <w:rPr/>
        <w:t>设计产品原理图，</w:t>
      </w:r>
      <w:r>
        <w:rPr/>
        <w:t>PCBLayout</w:t>
      </w:r>
      <w:r>
        <w:rPr/>
        <w:t>样板试制，控制软件开发，以及样机样板的调试，硬件调试编写和故障处理工作，</w:t>
      </w:r>
      <w:r>
        <w:rPr/>
        <w:t>3.</w:t>
      </w:r>
      <w:r>
        <w:rPr/>
        <w:t>建立和完善各种设计规范，如：电路，原理图设计规范等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