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天昊环保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099583110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志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92631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5.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干燥技术及装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干燥技术及装备的推广、开发及国产化</w:t>
      </w:r>
      <w:r>
        <w:rPr/>
        <w:br/>
        <w:t>⑵</w:t>
      </w:r>
      <w:r>
        <w:rPr/>
        <w:t>新型干燥技术开发中心的建设</w:t>
      </w:r>
      <w:r>
        <w:rPr/>
        <w:br/>
        <w:t>⑶</w:t>
      </w:r>
      <w:r>
        <w:rPr/>
        <w:t>新型干燥设备加工基地的建设</w:t>
      </w:r>
      <w:r>
        <w:rPr/>
        <w:br/>
        <w:t>⑷</w:t>
      </w:r>
      <w:r>
        <w:rPr/>
        <w:t>建立新型干燥设备生产及销售体系，实现新型干燥器年销售收入</w:t>
      </w:r>
      <w:r>
        <w:rPr/>
        <w:t>3000</w:t>
      </w:r>
      <w:r>
        <w:rPr/>
        <w:t>万元的产业化规模。</w:t>
      </w:r>
      <w:r>
        <w:rPr/>
        <w:br/>
        <w:t xml:space="preserve">⑸ </w:t>
      </w:r>
      <w:r>
        <w:rPr/>
        <w:t>新型干燥技术创新与拓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在多个领域与多个用户建立了相互合作关系，例如：中国石化仪征化纤有限责任公司，惠生工程（中国）有限公司，利安隆（中卫）新材料有限公司 ，利安隆（珠海）新材料有限公司，利安隆凯亚（河北）新材料有限公司等大型企业都建立长期合作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希望与国内知名的理工类院校合作，与各大设计院建立创新共同体；并希望国内知名专家进行相关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