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第一建设集团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22437154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何宗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190196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塔式起重机远程遥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塔式起重机是现代施工中必不可少的关键设备，是施工企业装备水平的重要标志之一。塔机使用密度的增加和操作人员的不规范操作及塔机违规超限作业和群体作业干涉碰撞等引发的各类塔机运行安全事故频繁发生，造成了巨大的生命财产损失。</w:t>
      </w:r>
      <w:r>
        <w:rPr/>
        <w:br/>
      </w:r>
      <w:r>
        <w:rPr/>
        <w:t>研究利用信息化网络集成技术和对研发相对应的设备实现远程操控，从而在发生意外时避免人员伤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内有相关研究开发，本单位无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委托研究开发此项技术和设备，提供研究试验场所和所需设备等，研究成果全部归属本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