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似锦园林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2MA64HJ4K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顺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13931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2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培养垂吊三角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筛选出</w:t>
      </w:r>
      <w:r>
        <w:rPr/>
        <w:t>6</w:t>
      </w:r>
      <w:r>
        <w:rPr/>
        <w:t>个花期长、颜色艳丽、枝条柔软、抗旱性强的品种，适合立交桥和边坡立体绿化。    目前公司准备培育更多新品种，需要研发、培育相关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相关技术的专家或者高校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