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恒安农牧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345781316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学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097905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微生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3.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代生态循环农业的创建与示范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是将种植业、畜牧业与加工业有机联系的综合经营方式，利用物种多样化微生物科技的核心技术在农林牧副多模块间形成整体生态链的良性循环，力求解决环境污染问题，优化产业结构，节约农业资源，提高产出效果，打造了新型的多层次循环农业生态系统，成就出一种良性的生态循环环境</w:t>
      </w:r>
      <w:r>
        <w:rPr/>
        <w:t>;</w:t>
      </w:r>
      <w:r>
        <w:rPr/>
        <w:t>追求三个效益</w:t>
      </w:r>
      <w:r>
        <w:rPr/>
        <w:t>(</w:t>
      </w:r>
      <w:r>
        <w:rPr/>
        <w:t>即经济效益、社会效益、生态效益</w:t>
      </w:r>
      <w:r>
        <w:rPr/>
        <w:t>)</w:t>
      </w:r>
      <w:r>
        <w:rPr/>
        <w:t>的高度统一，使整个农业生产步入可持续发展的良性循环轨道。为完成项目的发展计划，现在需解决的技术问题是：</w:t>
      </w:r>
      <w:r>
        <w:rPr/>
        <w:t>1</w:t>
      </w:r>
      <w:r>
        <w:rPr/>
        <w:t>、畜禽的生态无抗量产养殖技术；</w:t>
      </w:r>
      <w:r>
        <w:rPr/>
        <w:t>2</w:t>
      </w:r>
      <w:r>
        <w:rPr/>
        <w:t>、柑橘、藤椒的绿色种植技术；</w:t>
      </w:r>
      <w:r>
        <w:rPr/>
        <w:t>3</w:t>
      </w:r>
      <w:r>
        <w:rPr/>
        <w:t>、畜禽粪便有机肥的加工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恒安农牧科技有限公司成立于</w:t>
      </w:r>
      <w:r>
        <w:rPr/>
        <w:t>2015</w:t>
      </w:r>
      <w:r>
        <w:rPr/>
        <w:t>年</w:t>
      </w:r>
      <w:r>
        <w:rPr/>
        <w:t>7</w:t>
      </w:r>
      <w:r>
        <w:rPr/>
        <w:t>月，是一家集饲料研究、生产、销售、养殖及畜产品销售于一体的农业综合开发国家科技型中小企业，是统计局纳入统计的工业规上企业。截止目前为止，公司从</w:t>
      </w:r>
      <w:r>
        <w:rPr/>
        <w:t>2018</w:t>
      </w:r>
      <w:r>
        <w:rPr/>
        <w:t>年开始已在三合村流转土地两百多亩，建有母猪繁育场一个，存栏能繁母猪近</w:t>
      </w:r>
      <w:r>
        <w:rPr/>
        <w:t>200</w:t>
      </w:r>
      <w:r>
        <w:rPr/>
        <w:t>头、以及部分试验用肉兔、毛兔、鸡、鹅、鸭等家禽家畜。为同步消纳粪便，公司在周边土地上种有柑橘（春见、爱媛</w:t>
      </w:r>
      <w:r>
        <w:rPr/>
        <w:t>38</w:t>
      </w:r>
      <w:r>
        <w:rPr/>
        <w:t>号、沃柑）、桃树、猕猴桃、香蕉、芒果、火龙果、藤椒等经济作物。目前已向国家专利局提交各类专利近</w:t>
      </w:r>
      <w:r>
        <w:rPr/>
        <w:t>20</w:t>
      </w:r>
      <w:r>
        <w:rPr/>
        <w:t>项，授权并颁证</w:t>
      </w:r>
      <w:r>
        <w:rPr/>
        <w:t>13</w:t>
      </w:r>
      <w:r>
        <w:rPr/>
        <w:t>项。公司以技术、生产资料和市场服务等方式参股、分别与兴文、长宁、高县、筠连等地的多家家庭农场及专业合作社合作，联盟抱团共谋产业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有相关技术专家或团队以技术入股、联合开发等形式与我们合作，联合研究、摸索出一套适合我们川南地区适度规模基地、家庭农场等应用和推广的种养循环发展配套技术和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