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华福双三水泥建材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00699150976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本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685825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E </w:t>
      </w:r>
      <w:r>
        <w:rPr/>
        <w:t>建筑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清洁生产技术 清洁生产关键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832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水泥生产新型干法窑窑尾废气脱硫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水泥生产新型干法窑窑尾废气脱硫技术。公司回转窑规格型号</w:t>
      </w:r>
      <w:r>
        <w:rPr/>
        <w:t>Ø4.3×60</w:t>
      </w:r>
      <w:r>
        <w:rPr/>
        <w:t>米，单系列预热器。</w:t>
      </w:r>
      <w:r>
        <w:rPr/>
        <w:t>C1</w:t>
      </w:r>
      <w:r>
        <w:rPr/>
        <w:t>出口温度</w:t>
      </w:r>
      <w:r>
        <w:rPr/>
        <w:t>350</w:t>
      </w:r>
      <w:r>
        <w:rPr/>
        <w:t>度。使用燃煤主要是无烟煤，偶有烟煤。生料和煤中均拌有少量煤矸石。煤炭平均含硫（</w:t>
      </w:r>
      <w:r>
        <w:rPr/>
        <w:t>SO3)2.6%</w:t>
      </w:r>
      <w:r>
        <w:rPr/>
        <w:t>左右。熟料中</w:t>
      </w:r>
      <w:r>
        <w:rPr/>
        <w:t>SO3</w:t>
      </w:r>
      <w:r>
        <w:rPr/>
        <w:t>在</w:t>
      </w:r>
      <w:r>
        <w:rPr/>
        <w:t>0.85%</w:t>
      </w:r>
      <w:r>
        <w:rPr/>
        <w:t>左右。环保治理系统是</w:t>
      </w:r>
      <w:r>
        <w:rPr/>
        <w:t>SNCR+</w:t>
      </w:r>
      <w:r>
        <w:rPr/>
        <w:t>类分级燃烧脱硝和布袋除尘器。目前脱硝氨水也能脱部份硫，大部分时间</w:t>
      </w:r>
      <w:r>
        <w:rPr/>
        <w:t>SO2</w:t>
      </w:r>
      <w:r>
        <w:rPr/>
        <w:t>排放量在</w:t>
      </w:r>
      <w:r>
        <w:rPr/>
        <w:t>50mg</w:t>
      </w:r>
      <w:r>
        <w:rPr/>
        <w:t>以下，偶有超标（目前执行超低排放标准：颗粒物</w:t>
      </w:r>
      <w:r>
        <w:rPr/>
        <w:t>10mg/m3</w:t>
      </w:r>
      <w:r>
        <w:rPr/>
        <w:t>、</w:t>
      </w:r>
      <w:r>
        <w:rPr/>
        <w:t>SO250mg/m3</w:t>
      </w:r>
      <w:r>
        <w:rPr/>
        <w:t>、氮氧化物</w:t>
      </w:r>
      <w:r>
        <w:rPr/>
        <w:t>50mg/m3</w:t>
      </w:r>
      <w:r>
        <w:rPr/>
        <w:t>）。采用的办法是入窑生料中添加脱硫剂，脱硫成本高。公司欲寻找投资省（</w:t>
      </w:r>
      <w:r>
        <w:rPr/>
        <w:t>50</w:t>
      </w:r>
      <w:r>
        <w:rPr/>
        <w:t>万以内）、运行成本低，或无运行成本（如利用预热器生料粉循环）的脱硫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新型干法窑始建于</w:t>
      </w:r>
      <w:r>
        <w:rPr/>
        <w:t>2012</w:t>
      </w:r>
      <w:r>
        <w:rPr/>
        <w:t>年，设备完好率较高。公司回转窑规格型号</w:t>
      </w:r>
      <w:r>
        <w:rPr/>
        <w:t>Ø4.3×60</w:t>
      </w:r>
      <w:r>
        <w:rPr/>
        <w:t>米，单系列预热器。技改改造条件较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与环保类科技公司开展技术合作，下一步希望与环保技术专业的高校院所科研团队开展产学研合作，技改转让或实施技术改造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