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南溪徽记食品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503756601500W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顺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9097347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溪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农业生物技术 农林植物优良新品种与优质高效安全生产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6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豆制品处理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豆制品的废水处理技术、豆渣处理技术：豆制品产生的废水、废渣过多，暂时是常规处理方式。寻求一种新技术，可以增加附加值，变废为宝。</w:t>
      </w:r>
      <w:r>
        <w:rPr/>
        <w:t>2</w:t>
      </w:r>
      <w:r>
        <w:rPr/>
        <w:t>、新产品开发：常温下的包浆豆腐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南溪徽记食品有限公司主营</w:t>
      </w:r>
      <w:r>
        <w:rPr/>
        <w:t>:</w:t>
      </w:r>
      <w:r>
        <w:rPr/>
        <w:t>豆腐干。所提供的产品与服务质量过关，服务有保障</w:t>
      </w:r>
      <w:r>
        <w:rPr/>
        <w:t>,</w:t>
      </w:r>
      <w:r>
        <w:rPr/>
        <w:t>拥有专业的销售与售后团队。目前企业现有员工</w:t>
      </w:r>
      <w:r>
        <w:rPr/>
        <w:t>300</w:t>
      </w:r>
      <w:r>
        <w:rPr/>
        <w:t>余人</w:t>
      </w:r>
      <w:r>
        <w:rPr/>
        <w:t>,</w:t>
      </w:r>
      <w:r>
        <w:rPr/>
        <w:t xml:space="preserve">且员工团队实力不断加强。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各高校院所食品相关专业，最好有在做产业转化方面的专家或者团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