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花语岸生态农业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807613398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叶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982092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葡萄栽培及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投入成本较低，成熟度高的优质高产栽培技术；</w:t>
      </w:r>
      <w:r>
        <w:rPr/>
        <w:t>2</w:t>
      </w:r>
      <w:r>
        <w:rPr/>
        <w:t>、葡萄病虫害防治技术及用药指南；</w:t>
      </w:r>
      <w:r>
        <w:rPr/>
        <w:t>3</w:t>
      </w:r>
      <w:r>
        <w:rPr/>
        <w:t>、葡萄收藏保鲜运输等深加工关键技术，并且符合相关质量指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花语岸生态葡萄投入资金近百万元；主要用地膜和大棚和沼液种植的生态葡萄深受客户喜爱，因兴文地形气候因素，劳动力投入较大，但受病虫害、技术等因素影响，投入成本很大、每年成熟葡萄大面积成熟收藏、保鲜、运输是个难题，给销售带来难题，每年都有部分残次果需要进行深加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希望与农业科研院校、农产品深加工研究所等通过开展产学研进行合作，通过培训指导，以解决生产中的实际问题，如：葡萄病虫害防治、优质高产技术葡萄保鲜，运输等深加工研发等问题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