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宜宾市思坡醋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220890555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学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831325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602.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醋蛋营养液口感调整及稳定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醋蛋营养液是一种富含蛋白质和氨基酸的特殊基质，研究表明不宜采用高温的方式进行灭菌，但受常温灭菌机械缺乏限制，灭菌技术尚未攻克，限制了醋蛋营养液的商品化。因此，本项目目前在以下两个方面希望得到您们的帮助，以开发相关的商品。（</w:t>
      </w:r>
      <w:r>
        <w:rPr/>
        <w:t>1</w:t>
      </w:r>
      <w:r>
        <w:rPr/>
        <w:t>）醋蛋营养液的口感调整（有效降低醋酸含量和蛋制品自身所具备的蛋腥味），以满足广大消费者的需求。（</w:t>
      </w:r>
      <w:r>
        <w:rPr/>
        <w:t>2</w:t>
      </w:r>
      <w:r>
        <w:rPr/>
        <w:t>）醋蛋营养液的稳定性。尽量少加食品添加剂，且所采用的加工处理不会明显降低醋蛋营养液的保健功能，使醋蛋营养液（商品）的稳定性（货架期）达到</w:t>
      </w:r>
      <w:r>
        <w:rPr/>
        <w:t>12</w:t>
      </w:r>
      <w:r>
        <w:rPr/>
        <w:t>个月，得到的产品满足绿色食品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我们前期的研究，获得了醋蛋营养液制备（浸泡）工艺，并证实了它的保健功能。同时，公司申报的一种晒醋醋蛋液及其制备方法于</w:t>
      </w:r>
      <w:r>
        <w:rPr/>
        <w:t>2017</w:t>
      </w:r>
      <w:r>
        <w:rPr/>
        <w:t>年</w:t>
      </w:r>
      <w:r>
        <w:rPr/>
        <w:t>1</w:t>
      </w:r>
      <w:r>
        <w:rPr/>
        <w:t>月获得国家发明专利证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相关研究的高校、专家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