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莱特医药化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3MA62A2ET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091587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计算机产品及其网络应用技术 计算机及终端设计与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5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数据智能化生产平台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现生产自动化，降低安全风险；建设大数据智能化生产平台，通过信息化手段来收集企业的全数据，通过大数据挖掘分析，为工艺改进提供决策支持。通过生产管理、设备管理、安全环保管理来确保设备设施物尽其用、安全运行、安全生产，同时尽可能降低生产、运行、维护和人力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础化信息收集，目前为人工投料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电子信息专业的研究团队开展合作，打造智能化生产平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