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世大塑化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335623642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存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7271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茂金属聚乙烯薄膜加工方法与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茂金属聚乙烯是一种新颖热塑性塑料，需求茂金属聚乙烯薄膜加工方法与技术。探讨茂金属催化聚乙烯分子链结构对其流变学行为的影响；茂金属聚乙烯制品的加工方法和技术；不同聚乙烯分子结构对其薄膜制品凝聚志结构的影响，探讨其对调控薄膜力学性能、透明度和气体渗率方面的作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通塑料袋的生产设备与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川大高分子学院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