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绵阳普恩科技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510700669558364N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刘兴梅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5228388899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四川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涪城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绵阳高新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M </w:t>
      </w:r>
      <w:r>
        <w:rPr/>
        <w:t>科学研究和技术服务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其他领域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30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精密小孔加工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改造（设备、研发生产条件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孔内表面光洁度</w:t>
      </w:r>
      <w:r>
        <w:rPr/>
        <w:t>0.4</w:t>
      </w:r>
      <w:r>
        <w:rPr/>
        <w:t>以上，尺寸精度</w:t>
      </w:r>
      <w:r>
        <w:rPr/>
        <w:t>0.005-0.01mm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无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