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景华竹木结构建筑工程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24337805568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小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73816877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长宁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轻工和化工生物技术 生物反应及分离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3.4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全竹智能碳化工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的碳化设备和工艺只能针对同等规格、同等材料进行碳化，而且会出现色差、碳化不均匀等现象。而我们针对竹子这种材料，一批竹子其大小不一、硬度不同、含水量均有差异、竹龄和竹竿壁厚也不一样，特别是竹工艺品，同一件竹工艺品材料具有竹竿、竹根、竹须，使用传统工艺不能同时均匀碳化，且更无法实现碳化规模化、产量化和标准化，存在一定的技术难题。因此，需求一种智能的工厂化碳化全竹的工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     </w:t>
      </w:r>
      <w:r>
        <w:rPr/>
        <w:t>现有的都是针对木材的碳化技术，用在竹材上，无法达到理想的效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   </w:t>
      </w:r>
      <w:r>
        <w:rPr/>
        <w:t>希望与林业大学及相应的科院校合作，解决技术难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