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贡丰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9MA67WCB5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付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021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黑水虻自动化投料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黑水虻自动化投料，分拣处理的自动化设备减少人工成本，提高餐厨垃圾利用价值。用更精细化的分析仪器，提高原料的发酵效率，分析虫沙中残留物质从而掌握黑水虻在生长过程中的动态监测。改革黑水虻虫卵提取实验室的配套，从而减少人工干预的滞后提高黑水虻产卵率和虫卵的健康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现有黑水虻养殖车间</w:t>
      </w:r>
      <w:r>
        <w:rPr/>
        <w:t>3000</w:t>
      </w:r>
      <w:r>
        <w:rPr/>
        <w:t>平米，餐厨垃圾分拣处理车间一个，黑水虻产卵实验室一个，人工干预温湿度设备一批。虫卵孵化实验室一个。办公管理用房</w:t>
      </w:r>
      <w:r>
        <w:rPr/>
        <w:t>800</w:t>
      </w:r>
      <w:r>
        <w:rPr/>
        <w:t>平，技术团队五人骨干大专以上学历。共投入资金五百万左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农业种植，动物营养，环保科技，昆虫人工培育利用等领域研究课题的专职院校及以上院校和科研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