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坤天硬质合金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03567638865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晓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0829767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溪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硬质合金半成品精准孔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精确硬质合金半成品精准孔加工技术，包括设备选择，刀具制作等。现有硬质合金特殊产品采有半成品钻孔工艺，产品废品较高，操作难度大，孔对称性及一致性不好，且孔型变形严重。寻求设备选型，刀具制作及检测方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普通钻床及自制刀具已进行小批量生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精密加工类高校或专家进行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