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月下明珠能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5MA65ER8F6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应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1402590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可再生清洁能源 太阳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8.7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阳能路灯研发升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有实用新型专利两件，其中“太阳能室内照明系统”一件，“一种太阳能监控路灯”一件。我公司现常用的物联网太阳能控制系统是依托厦门华泉公司共同开发的一个控制系统，这个系统生产成本比较高，不利于市场推广。所以我公司希望对此物联网控制系统进一步的研发升级，让功能更加强大，生产成本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于</w:t>
      </w:r>
      <w:r>
        <w:rPr/>
        <w:t>2018</w:t>
      </w:r>
      <w:r>
        <w:rPr/>
        <w:t>年</w:t>
      </w:r>
      <w:r>
        <w:rPr/>
        <w:t>11</w:t>
      </w:r>
      <w:r>
        <w:rPr/>
        <w:t>月</w:t>
      </w:r>
      <w:r>
        <w:rPr/>
        <w:t>21</w:t>
      </w:r>
      <w:r>
        <w:rPr/>
        <w:t>日成立，注册资金</w:t>
      </w:r>
      <w:r>
        <w:rPr/>
        <w:t>300</w:t>
      </w:r>
      <w:r>
        <w:rPr/>
        <w:t>万元，注册商标“月下明珠”。公司按照现代企业制度设立企业，在董事会领导下实行总经理负责制，下设财务部、人事行政部、市场营销部、技术部、生产部，拥有高级管理人员</w:t>
      </w:r>
      <w:r>
        <w:rPr/>
        <w:t>3</w:t>
      </w:r>
      <w:r>
        <w:rPr/>
        <w:t>人，专业技术人员</w:t>
      </w:r>
      <w:r>
        <w:rPr/>
        <w:t>10</w:t>
      </w:r>
      <w:r>
        <w:rPr/>
        <w:t>人。公司现目前拥有生产线两条，电池生产设备、成品生产设备若干，企业目前以“太阳能路灯”为业务主导，其他业务如新能源技术推广服务；新型材料开发；电池制造；照明灯具制造；城市及道路照明工程等共同发展。公司拥有实用新型专利一个、技术发明专利一个，企业标准一个，</w:t>
      </w:r>
      <w:r>
        <w:rPr/>
        <w:t>AAA</w:t>
      </w:r>
      <w:r>
        <w:rPr/>
        <w:t>级企业信用证书</w:t>
      </w:r>
      <w:r>
        <w:rPr/>
        <w:t>8</w:t>
      </w:r>
      <w:r>
        <w:rPr/>
        <w:t>个，并于</w:t>
      </w:r>
      <w:r>
        <w:rPr/>
        <w:t>2020</w:t>
      </w:r>
      <w:r>
        <w:rPr/>
        <w:t>年已备案为科技型中小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与四川电子科大合作技术升级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