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金东迪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00MA63RNK16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红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270822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翠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光电显示面板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柔性</w:t>
      </w:r>
      <w:r>
        <w:rPr/>
        <w:t>AMOLED</w:t>
      </w:r>
      <w:r>
        <w:rPr/>
        <w:t>研发：开展窄边框通孔结构设计、防漏光模组堆叠结构设计，研究通孔边缘水氧路径隔断、通孔边缘薄膜封装（</w:t>
      </w:r>
      <w:r>
        <w:rPr/>
        <w:t>TFE</w:t>
      </w:r>
      <w:r>
        <w:rPr/>
        <w:t>）工艺、无损伤通孔切割技术、无损伤真空贴合技术等关键技术，形成产品并实现产业化。</w:t>
      </w:r>
      <w:r>
        <w:rPr/>
        <w:t>2.IGZO</w:t>
      </w:r>
      <w:r>
        <w:rPr/>
        <w:t>（铟镓锌氧化物）薄膜晶体管液晶显示面板研发：围绕</w:t>
      </w:r>
      <w:r>
        <w:rPr/>
        <w:t>IGZO</w:t>
      </w:r>
      <w:r>
        <w:rPr/>
        <w:t>（铟镓锌氧化物）薄膜晶体管液晶显示面板，研究高迁移率、高稳定性</w:t>
      </w:r>
      <w:r>
        <w:rPr/>
        <w:t>IGZO</w:t>
      </w:r>
      <w:r>
        <w:rPr/>
        <w:t>薄膜晶体管制备关键技术；研发</w:t>
      </w:r>
      <w:r>
        <w:rPr/>
        <w:t>IGZO</w:t>
      </w:r>
      <w:r>
        <w:rPr/>
        <w:t>液晶面板生产、量产、良率提升工艺技术；设计并开发</w:t>
      </w:r>
      <w:r>
        <w:rPr/>
        <w:t>IGZO</w:t>
      </w:r>
      <w:r>
        <w:rPr/>
        <w:t>面板生产制造关键设备，建成超高清</w:t>
      </w:r>
      <w:r>
        <w:rPr/>
        <w:t>IGZO</w:t>
      </w:r>
      <w:r>
        <w:rPr/>
        <w:t>面板生产线。</w:t>
      </w:r>
      <w:r>
        <w:rPr/>
        <w:t>3.LED</w:t>
      </w:r>
      <w:r>
        <w:rPr/>
        <w:t>显示屏</w:t>
      </w:r>
      <w:r>
        <w:rPr/>
        <w:t>PWM</w:t>
      </w:r>
      <w:r>
        <w:rPr/>
        <w:t>恒流驱动芯片设计研发：研究</w:t>
      </w:r>
      <w:r>
        <w:rPr/>
        <w:t>LED</w:t>
      </w:r>
      <w:r>
        <w:rPr/>
        <w:t>显示屏</w:t>
      </w:r>
      <w:r>
        <w:rPr/>
        <w:t>PWM</w:t>
      </w:r>
      <w:r>
        <w:rPr/>
        <w:t>恒流驱动芯片的无外置电阻技术，突破芯片间高精度恒流输出技术、</w:t>
      </w:r>
      <w:r>
        <w:rPr/>
        <w:t>LED</w:t>
      </w:r>
      <w:r>
        <w:rPr/>
        <w:t>显示屏改善灰度耦合技术、</w:t>
      </w:r>
      <w:r>
        <w:rPr/>
        <w:t>LED</w:t>
      </w:r>
      <w:r>
        <w:rPr/>
        <w:t>显示屏改善跨板耦合技术等关键技术，形成面向室内小间距、超小间距、</w:t>
      </w:r>
      <w:r>
        <w:rPr/>
        <w:t>miniLED</w:t>
      </w:r>
      <w:r>
        <w:rPr/>
        <w:t>或者</w:t>
      </w:r>
      <w:r>
        <w:rPr/>
        <w:t>microLED</w:t>
      </w:r>
      <w:r>
        <w:rPr/>
        <w:t>显示屏应用的高端恒流驱动芯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东迪科技</w:t>
      </w:r>
      <w:r>
        <w:rPr/>
        <w:t>(</w:t>
      </w:r>
      <w:r>
        <w:rPr/>
        <w:t>集团</w:t>
      </w:r>
      <w:r>
        <w:rPr/>
        <w:t>)</w:t>
      </w:r>
      <w:r>
        <w:rPr/>
        <w:t>有限公司是一家集研发、生产、销售和服务为一体的高科技大中型企业，拥有多项知识产权和核心技术的液晶显示屏供应商。公司总部设立于深圳，于韩国、香港、四川、湖南分别设立研发、贸易和生产基地，服务于三星、苹果、华为、</w:t>
      </w:r>
      <w:r>
        <w:rPr/>
        <w:t>OPPO</w:t>
      </w:r>
      <w:r>
        <w:rPr/>
        <w:t>等一线手机品牌，部分建立了长期的战略合作关系。目前，公司在临港经开区建设的智能制造项目，是集“研发、设计，整机制造、液晶显示”等为一体的高科技智能产业园，是宜宾最大的一家致力于为手机等电子产品提供配套服务的核心供应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宜宾市内高校提供</w:t>
      </w:r>
      <w:r>
        <w:rPr/>
        <w:t>LCD</w:t>
      </w:r>
      <w:r>
        <w:rPr/>
        <w:t>、</w:t>
      </w:r>
      <w:r>
        <w:rPr/>
        <w:t>OLED</w:t>
      </w:r>
      <w:r>
        <w:rPr/>
        <w:t>显示技术相关科研最新研究成果、实力雄厚的科研队伍（含博士生导师，学术研究带头人）指导，合作共建市级重点项目的申报与完成。</w:t>
      </w:r>
      <w:r>
        <w:rPr/>
        <w:t>2.</w:t>
      </w:r>
      <w:r>
        <w:rPr/>
        <w:t xml:space="preserve">学术队伍中设立研发实验室负责人，主导研发进度，学术委员会主任主导国内外最新学术交流会议，群策群力保障相关科研项目的成果。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