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宜宾惠美线业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00729799929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杨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083952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翠屏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高分子材料 新型纤维及复合材料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231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2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抗菌纤维及纱线的研发及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抗菌纤维及纱线的研发及生产。需求可应用于规模化生产具有长效抗菌机制的纤维及纱线。抗菌纤维基体优先选用纤维素纤维，改性方式优先选用为通过化学接枝改性方法制得非滤出性抗菌纱线。能结合公司现有设备进行纤维改性生产，公司主要设备为筒子纱染缸、散纤染缸、以及绞纱染缸。成本具有优势，抗菌性能优异。成功开发抗菌纤维及纱线促进公司产品朝向高技术方向发展，提高公司经济效益。纤维平均抗菌性能≥</w:t>
      </w:r>
      <w:r>
        <w:rPr/>
        <w:t>90%</w:t>
      </w:r>
      <w:r>
        <w:rPr/>
        <w:t>纤维干断裂强度≥</w:t>
      </w:r>
      <w:r>
        <w:rPr/>
        <w:t>2.15cN/dte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具有国家认定技术中心。并配备有先进的研发仪器设备及工程试验、工业化试验装置。完善的研究、开发、检测、试验验证条件，在国内同行业中处于领先水平，可进行染色新技术、新工艺、新产品、清洁生产技术的实验室研究、应用开发研究、小试、中试、工程化试验以及工业化试验验证。共有研发仪器设备、试验装置</w:t>
      </w:r>
      <w:r>
        <w:rPr/>
        <w:t>468</w:t>
      </w:r>
      <w:r>
        <w:rPr/>
        <w:t>台（套），其原值达</w:t>
      </w:r>
      <w:r>
        <w:rPr/>
        <w:t>4416.8</w:t>
      </w:r>
      <w:r>
        <w:rPr/>
        <w:t>万元。与多家高校及科研院所进行产学院合作，并取得一定成果。在抗菌纤维研发方面前期已做过相关研究，省级科技项目壳寡糖改性纤维素纤维研究项目在抗菌性能上取得检测认证，项目完成预期目标顺利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纺织类高校及科研院所开展产学研合作，共同研究推广应用高性能新材料，提高产品附加值，提升产品在市场上的竞争力，有效拉动四川省功能纺织品市场，带动地方纺织产业的发展。团体具有功能纤维研发实验室，有相关开发研制抗菌材料的经验。专家团队最好由具有纺织类高级专业技术职务的博士领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