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宜宾惠美纤维新材料股份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511500565670597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黄金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568592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宜宾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翠屏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 高分子材料 新型纤维及复合材料制备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598.96</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纤维追踪剂的研发及生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植物类功能性助剂及油剂的研究需求：植物类助剂及油剂提取物应用于纺织品我司在植物染色及植物提取方面已进行四年的不断研究与探索，目前已有稳定的植物染色纤维，但是在植物提取物的多样性及植物提取物与纤维结合后保留原有性能方面需要提升。指标：</w:t>
      </w:r>
      <w:r>
        <w:rPr/>
        <w:t>1</w:t>
      </w:r>
      <w:r>
        <w:rPr/>
        <w:t>、植物提取物具有某种功能在纤维中可以检测出具有该功能纤维中能够检验出含有该植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宜宾惠美纤维新材料股份有限公司是从事纺织新材料、再生生物基纤维新材料的研发、产品设计和销售，并主要经营蚕蛹蛋白纤维、羊绒蛋白纤维、丽彩纤维、丽雅蓝纤维的新三板上市公司。公司拥有完善的实验设备和检测仪器设备，有专门的研发部和多个研发实验室，为科技研发创新工作创造了较好的条件。公司已研发生产草木初色茶纤维，并批量化生产进入市场，研发团队从事研究植物染色及植物提取四年多，已研发出有稳定的红、黄、蓝、棕色等植物纤维，对植物提取物做了较为深入的研究与探索，有植物提取的旋转蒸发仪等，具备提取植物助剂实验的能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纺织染整类高校及科研院所、从事植物染色或者植物染料研究的科研院所开展产学研合作，共同研究推广应用植物染色纺织品，提高产品附加值，提升产品在市场上的竞争力，有效拉动四川省功能纺织品市场，带动地方纺织产业的发展。团体具有染整实验室，有资深研究植物提取物的经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检验检测</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