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宜宾岷江机械制造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020890737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税小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831805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翠屏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计算机产品及其网络应用技术 网络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18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线检测糟醅水分、酸度、残糖等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白酒酿造生产中，糟醅酸度、含水量、残糖等检测均只能在实验室内完成，生产现场则基本依靠操作人员经验。在含水量在线检测方面，因每窖糟醅的上、中、下层糟物性的差异，现有多种在线水分检测装置检测误差相对较大。为实现酿酒自动化、数字化，在线检测糟醅水分、酸度、残糖等参数，特别是水分含量非常必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有少量糟醅水分在线检测装置试验，但检测结果误差较大≥</w:t>
      </w:r>
      <w:r>
        <w:rPr/>
        <w:t>0.5%</w:t>
      </w:r>
      <w:r>
        <w:rPr/>
        <w:t>；接触式检测装置因糟醅粘附，使用一段时间需清洁后再用。还未了解到糟醅酸度、残糖量等在线检测装置试验、使用案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专业在线检测水分研究团队合作，开发适用于不同香型酒的不同糟醅水分在线检测装置。检测装置的误差≤</w:t>
      </w:r>
      <w:r>
        <w:rPr/>
        <w:t>0.5%</w:t>
      </w:r>
      <w:r>
        <w:rPr/>
        <w:t>。与专业的在线检测酸度、残糖等参数的研究团队合作，开展适用于多种糟醅的在线检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