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恒安农牧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345781316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光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272389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微生物发酵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发酵饲料的工业化量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现在饲料生产工艺和技术在产品熟化、高温制粒过程中（有效控制产品水分和脂肪含量的前提下）如何有效保护酶活数和有效菌落总数，以此解决各类型畜禽所需的生物发酵饲料在商品化生产、储存和使用过程中遇到的实际问题。   目前该技术在养殖场推广，少量自配使用或使用专用的发酵罐（池）等方式在猪、牛饲料中有一定的显著效益。能合理利用廉价的农业和轻工副产物生产高质量的饲料蛋白原料，获得高活性的有益微生物，提高畜体免疫力，降低造肉成本，杜绝抗生素的滥用，确保畜产品安全。   本技术商品化量产投放市场面临技术难题：</w:t>
      </w:r>
      <w:r>
        <w:rPr/>
        <w:t>1</w:t>
      </w:r>
      <w:r>
        <w:rPr/>
        <w:t>、粉料不适合兔、鸭、水产动物等采食，现有生产工艺制粒过程中所经历的高温会导致酶活数和有效菌落总数减少甚至消失；</w:t>
      </w:r>
      <w:r>
        <w:rPr/>
        <w:t>2</w:t>
      </w:r>
      <w:r>
        <w:rPr/>
        <w:t>、发酵罐（池）不适宜运输、发酵袋成本偏高且不适宜保存；</w:t>
      </w:r>
      <w:r>
        <w:rPr/>
        <w:t>3</w:t>
      </w:r>
      <w:r>
        <w:rPr/>
        <w:t>、低温制粒技术不能有效控制水分、幼畜腹泻和适口性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已经用本技术的发酵粉料在自有试验基地和合作猪场的黑猪做了多次对比试验，也用低温制粒在试验了毛兔、肉兔、鸡、鸭，但该技术因诸多原因始终不能形成商品投放市场。本系列技术课题公司已投入研究了近五年的时间，先后投入资金</w:t>
      </w:r>
      <w:r>
        <w:rPr/>
        <w:t>70</w:t>
      </w:r>
      <w:r>
        <w:rPr/>
        <w:t>多万元，分别在公司本地和越南河江省</w:t>
      </w:r>
      <w:r>
        <w:rPr/>
        <w:t>356</w:t>
      </w:r>
      <w:r>
        <w:rPr/>
        <w:t>有限责任公司进行了多次试验和调整。公司现有专职技术人员</w:t>
      </w:r>
      <w:r>
        <w:rPr/>
        <w:t>3</w:t>
      </w:r>
      <w:r>
        <w:rPr/>
        <w:t>人（其中一个高级职称、</w:t>
      </w:r>
      <w:r>
        <w:rPr/>
        <w:t>2</w:t>
      </w:r>
      <w:r>
        <w:rPr/>
        <w:t>个中级职称），有常规饲料检测设备和饲料生产成套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希望与有动物营养、生物技术、饲料工业类专业的大专院校或专家团队合作，共同开发这一技术领域的产品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