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东方魔力生物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0703MA62407M6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金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28116273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州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魔芋葡甘露聚糖制作空心胶囊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魔芋的重要成份是具有奇特性质的葡萄糖甘露聚糖</w:t>
      </w:r>
      <w:r>
        <w:rPr/>
        <w:t>,</w:t>
      </w:r>
      <w:r>
        <w:rPr/>
        <w:t>以此为原料可研制出一系列保健食品和工业新产品</w:t>
      </w:r>
      <w:r>
        <w:rPr/>
        <w:t>.</w:t>
      </w:r>
      <w:r>
        <w:rPr/>
        <w:t>国内外市场需求量日益增加</w:t>
      </w:r>
      <w:r>
        <w:rPr/>
        <w:t>,</w:t>
      </w:r>
      <w:r>
        <w:rPr/>
        <w:t>是很有开发价值和种植前景的植物资源。利用魔芋胶的凝胶性开发代替明胶做成健康肉冻，魔芋胶在低脂肉制品中的应用、魔芋胶低热量软糖、魔芋胶仿生制品的研究等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东方魔力生物科技有限公司是一家“以魔芋为原料的农产品研发和精深加工为核心”的生物科技企业。公司地址位于“中国魔芋产业之乡——安州区”，成立于</w:t>
      </w:r>
      <w:r>
        <w:rPr/>
        <w:t>2015</w:t>
      </w:r>
      <w:r>
        <w:rPr/>
        <w:t>年，注册资金</w:t>
      </w:r>
      <w:r>
        <w:rPr/>
        <w:t>502</w:t>
      </w:r>
      <w:r>
        <w:rPr/>
        <w:t>万元。是国家高新技术企业，绵阳市级农业产业化经营重点龙头企业，中国园艺学会魔芋协会常务理事单位、四川省进出口商品商会副会长单位。</w:t>
      </w:r>
      <w:r>
        <w:rPr/>
        <w:br/>
      </w:r>
      <w:r>
        <w:rPr/>
        <w:t>公司已针对魔芋凝胶食品做了大量研究</w:t>
      </w:r>
      <w:r>
        <w:rPr/>
        <w:t>,</w:t>
      </w:r>
      <w:r>
        <w:rPr/>
        <w:t>积累了大量的魔芋加工技术</w:t>
      </w:r>
      <w:r>
        <w:rPr/>
        <w:t>,</w:t>
      </w:r>
      <w:r>
        <w:rPr/>
        <w:t>同时对引进的原料、新技术、新工艺作了更深层次的研发。且公司在多年的生产、研发过程中</w:t>
      </w:r>
      <w:r>
        <w:rPr/>
        <w:t>,</w:t>
      </w:r>
      <w:r>
        <w:rPr/>
        <w:t>培养了大量的专业人才</w:t>
      </w:r>
      <w:r>
        <w:rPr/>
        <w:t>,</w:t>
      </w:r>
      <w:r>
        <w:rPr/>
        <w:t>参加本项目的人员都从事了多年的魔芋研究工作凝胶食品的生产技术具有非常熟练的掌握</w:t>
      </w:r>
      <w:r>
        <w:rPr/>
        <w:t>,</w:t>
      </w:r>
      <w:r>
        <w:rPr/>
        <w:t>公司生产与示范经验丰富</w:t>
      </w:r>
      <w:r>
        <w:rPr/>
        <w:t>,</w:t>
      </w:r>
      <w:r>
        <w:rPr/>
        <w:t>准备工作极为充分</w:t>
      </w:r>
      <w:r>
        <w:rPr/>
        <w:br/>
      </w:r>
      <w:r>
        <w:rPr/>
        <w:t>分</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生物科技类、食品类、质量安全类院校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