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好葛农产品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MA62A1QX2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永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835666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速食葛根片保鲜技术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有生产速食葛根片的配方和工艺，但由于保鲜技术的欠缺，</w:t>
      </w:r>
      <w:r>
        <w:rPr/>
        <w:t>3</w:t>
      </w:r>
      <w:r>
        <w:rPr/>
        <w:t>个月后产品开始变质，现寻找一种针对快速食用葛根片的保鲜方式，使保鲜周期从现有</w:t>
      </w:r>
      <w:r>
        <w:rPr/>
        <w:t>3</w:t>
      </w:r>
      <w:r>
        <w:rPr/>
        <w:t>个月提升到</w:t>
      </w:r>
      <w:r>
        <w:rPr/>
        <w:t>12</w:t>
      </w:r>
      <w:r>
        <w:rPr/>
        <w:t>个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标准化葛根生产基地</w:t>
      </w:r>
      <w:r>
        <w:rPr/>
        <w:t>200</w:t>
      </w:r>
      <w:r>
        <w:rPr/>
        <w:t>亩；已经生产快速食用的葛根片，但是保鲜技术较差，</w:t>
      </w:r>
      <w:r>
        <w:rPr/>
        <w:t>3</w:t>
      </w:r>
      <w:r>
        <w:rPr/>
        <w:t>个月后产品开始变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有关高校院所的食品工程等相关专业的研究团队开展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