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长宁县蜀山食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473162866X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0993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宁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7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千吨罗汉笋原材料无硫储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后罗汉笋还具有较强的生命活动，而且很容易受微生物污染，从而导致罗汉笋变色、老化、腐烂变质，最终丧失食用价值。目前罗汉笋原材料是采用的防腐剂是焦亚硫酸纳。现因食品安全问题需要一种新的工艺和新的防腐剂代替目前使的焦亚硫酸纳来处理原材料，现要求有三点。第一成本控制：目前处理十吨罗汉笋原材料需要成本</w:t>
      </w:r>
      <w:r>
        <w:rPr/>
        <w:t>1500</w:t>
      </w:r>
      <w:r>
        <w:rPr/>
        <w:t>元。后期储存和加工罗汉笋原料过程中防腐剂成本为</w:t>
      </w:r>
      <w:r>
        <w:rPr/>
        <w:t>2000</w:t>
      </w:r>
      <w:r>
        <w:rPr/>
        <w:t>元。企业能接受适当高于现在的的成本，即十吨罗汉笋原材处理和储存成本控制在５０００元以内。第二产品质量要求：保持竹笋应有的脆度和色泽。保质期在一年以内。各项指标要达到国家相关的标准。　　第三加工工艺不要太复杂，企业要真正的实用。现需求围绕保色、防老、防变质等方面的千吨罗汉笋原材料无硫储存技术，要尽早杀死竹笋体内酶的活性和微生物，尽快阻止其生理生化反应发生和霉变，达到长期保鲜的效果。此技术既能保证厂家的效益最大化，又能保障产品的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成立十多年，专业从事竹笋加工，目前的</w:t>
      </w:r>
      <w:r>
        <w:rPr/>
        <w:t>2</w:t>
      </w:r>
      <w:r>
        <w:rPr/>
        <w:t>条加工生产线，检测设备齐备，每年产值已达到</w:t>
      </w:r>
      <w:r>
        <w:rPr/>
        <w:t>3000</w:t>
      </w:r>
      <w:r>
        <w:rPr/>
        <w:t>万左右元。对本项需求技术已做了相应的前期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省内综合性大学具有提供本项技术的专家团队开展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