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芙蓉集团宜宾嘉业机械制造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740047859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祖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808903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安全生产技术 矿山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煤矿综采工作使用的新型超前支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实现煤矿综采工作面安全高产高效的目标，国内已有适用于北方大型煤矿综采工作面两巷使用的超前支架。南方煤矿地质条件复杂，巷道断面小，大多不超过</w:t>
      </w:r>
      <w:r>
        <w:rPr/>
        <w:t>4×3.5m</w:t>
      </w:r>
      <w:r>
        <w:rPr/>
        <w:t>，大型矿井用超前支架完全不适合，工作面巷道顶板上打有锚杆，为节约开采成本，采用沿空留巷技术开采，综采工作面的两巷超前支护是较大难题。需要研发一种经济适用、性能可靠、快速移动的综采工作面两巷</w:t>
      </w:r>
      <w:r>
        <w:rPr/>
        <w:t>20</w:t>
      </w:r>
      <w:r>
        <w:rPr/>
        <w:t>米范围内使用的新型超前支架（装置），支架顶梁在锚杆的空隙中行走，不破坏巷道预制锚杆装置，达到沿空留巷目的，要求装置重量小于</w:t>
      </w:r>
      <w:r>
        <w:rPr/>
        <w:t>1T</w:t>
      </w:r>
      <w:r>
        <w:rPr/>
        <w:t>，同时保证机巷有足够空间安装刮板输送机，保证有足够的过风面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是长期从事生产煤机设备生产的专业厂家，生产检验设备较为齐全，近两年已投入二十多万元，开展适用于南方中小煤矿复杂地质条件下使用的超前支架研究，前期申报了一种嵌入耦合式自移超前支架一项专利，制造出了样机，进行了地面样机调试，没达到预期的效果。希望寻求更优秀的技术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希望与国内外具有较高水平的煤矿高校、煤机研究院所或大型煤机厂家合作研究开发此项目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