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早白尖茶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573588170X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04395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轻工和化工生物技术 天然产物有效成份的分离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3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茶叶机械采摘及蒸馏茶酒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春茶单芽鲜叶机械采摘设备：春茶单芽鲜叶采摘时不能伤鲜叶；适应山地、平地茶园各种地面（不能要求地面绝对平整）；对茶树适应性强（不能要求茶蓬修剪绝对水平）。</w:t>
      </w:r>
      <w:r>
        <w:rPr/>
        <w:br/>
        <w:t>2</w:t>
      </w:r>
      <w:r>
        <w:rPr/>
        <w:t>、机采鲜茶叶分级分选设备；机采鲜茶叶分级分选设备要求：针对机采鲜叶老嫩混杂、加工难度较大的状况，开展以鲜叶重量、长度等指标为基准的机采鲜叶分级分选，至少能将机采茶叶中的一芽二叶（含一芽一叶）与老茶叶区分开，经便分类加工。</w:t>
      </w:r>
      <w:r>
        <w:rPr/>
        <w:br/>
        <w:t>3</w:t>
      </w:r>
      <w:r>
        <w:rPr/>
        <w:t>、蒸馏茶酒生产工艺要求：固态发酵，蒸馏提取，适合工业化生产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三个茶叶生产基地</w:t>
      </w:r>
      <w:r>
        <w:rPr/>
        <w:t>5</w:t>
      </w:r>
      <w:r>
        <w:rPr/>
        <w:t>万亩，年产干茶千吨以上；拥有茶叶生产线</w:t>
      </w:r>
      <w:r>
        <w:rPr/>
        <w:t>5</w:t>
      </w:r>
      <w:r>
        <w:rPr/>
        <w:t>条，建有省级技术中心，茶叶检验检测设备完善。</w:t>
      </w:r>
      <w:r>
        <w:rPr/>
        <w:br/>
        <w:t xml:space="preserve">  </w:t>
      </w:r>
      <w:r>
        <w:rPr/>
        <w:t>现在春茶单芽鲜叶采摘主要依靠人工采摘（现已研制出平地茶园机采单芽的采摘机，但地茶地要求高，地面必须平整，茶树修剪必须整齐。此机械适用性差。）；</w:t>
      </w:r>
      <w:r>
        <w:rPr/>
        <w:br/>
        <w:t xml:space="preserve">  </w:t>
      </w:r>
      <w:r>
        <w:rPr/>
        <w:t>现有手持式机采设备</w:t>
      </w:r>
      <w:r>
        <w:rPr/>
        <w:t>12</w:t>
      </w:r>
      <w:r>
        <w:rPr/>
        <w:t>台，无分级分选设备；</w:t>
      </w:r>
      <w:r>
        <w:rPr/>
        <w:br/>
        <w:t xml:space="preserve">  </w:t>
      </w:r>
      <w:r>
        <w:rPr/>
        <w:t>蒸馏茶酒生产处于论证阶段，无蒸馏茶酒生产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农机、生物方便高校或者科研团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