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珙县圣浦食品生产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6314552203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何定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826486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豆腐干保质期与口感保持及其标准化体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豆腐干白坯和已拌料的真空包装豆腐干在不加防腐剂，常温下保质期达到</w:t>
      </w:r>
      <w:r>
        <w:rPr/>
        <w:t>1-3</w:t>
      </w:r>
      <w:r>
        <w:rPr/>
        <w:t>个月豆腐干白坯和已拌料的真空包装豆腐干在不加防腐剂，常温下</w:t>
      </w:r>
      <w:r>
        <w:rPr/>
        <w:t>1-3</w:t>
      </w:r>
      <w:r>
        <w:rPr/>
        <w:t>个月内保持原有的形状与口感豆腐干的标准化生产体系与标准化配方豆腐干长宽均为</w:t>
      </w:r>
      <w:r>
        <w:rPr/>
        <w:t>2</w:t>
      </w:r>
      <w:r>
        <w:rPr/>
        <w:t>和</w:t>
      </w:r>
      <w:r>
        <w:rPr/>
        <w:t>5</w:t>
      </w:r>
      <w:r>
        <w:rPr/>
        <w:t>厘米的机器灌装技术</w:t>
      </w:r>
      <w:r>
        <w:rPr/>
        <w:t>6</w:t>
      </w:r>
      <w:r>
        <w:rPr/>
        <w:t>个月保质期豆腐干的口感提升豆渣的转化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白坯和已拌料的真空包装豆腐干配方确定，豆腐干生产工艺成熟，使用冻库与真空延长保质期</w:t>
      </w:r>
      <w:r>
        <w:rPr/>
        <w:t>6</w:t>
      </w:r>
      <w:r>
        <w:rPr/>
        <w:t>个月保质期豆腐干通过少量防腐剂与水浴杀菌技术成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和省内、最好是宜宾本地的高校院所、科技企业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