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宜宾市叙府酒业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020890785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东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959842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翠屏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轻工和化工生物技术 微生物发酵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42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柔雅香型白酒中健康风味物质检测及酿造过程中微生物演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、运用现代检测技术，分析柔雅香型白酒发酵过程酒体风味物质。</w:t>
      </w:r>
      <w:r>
        <w:rPr/>
        <w:br/>
        <w:t>1</w:t>
      </w:r>
      <w:r>
        <w:rPr/>
        <w:t>、不同季节、不同窖龄的基础酒中健康风味物质（萜烯、吡嗪、愈创木酚等）及活性成分物质（氨基酸、多肽、多糖、多酚等）的检测；</w:t>
      </w:r>
      <w:r>
        <w:rPr/>
        <w:br/>
        <w:t>2</w:t>
      </w:r>
      <w:r>
        <w:rPr/>
        <w:t>、不同批次的半成品酒、成品酒中以上物质的检测；</w:t>
      </w:r>
      <w:r>
        <w:rPr/>
        <w:br/>
        <w:t>3</w:t>
      </w:r>
      <w:r>
        <w:rPr/>
        <w:t>、在发酵过程（糟赔、制曲、黄水、窖泥、空气）中有针对性的筛选以上相关代谢产物高产菌株的筛选。</w:t>
      </w:r>
      <w:r>
        <w:rPr/>
        <w:br/>
        <w:t>4</w:t>
      </w:r>
      <w:r>
        <w:rPr/>
        <w:t>、高产微生物强化生产过程，进行实际生产运用。</w:t>
      </w:r>
      <w:r>
        <w:rPr/>
        <w:br/>
      </w:r>
      <w:r>
        <w:rPr/>
        <w:t>二、白酒酿造过程中微生物的演替及风味物质与微生物代谢的相关性。</w:t>
      </w:r>
      <w:r>
        <w:rPr/>
        <w:br/>
        <w:t>1</w:t>
      </w:r>
      <w:r>
        <w:rPr/>
        <w:t>、不同季节（热季、冷季）制曲过程中（原料、入室、一次翻曲、二次翻曲、堆烧、收曲、储存过程）微生物的演替；</w:t>
      </w:r>
      <w:r>
        <w:rPr/>
        <w:br/>
        <w:t>2</w:t>
      </w:r>
      <w:r>
        <w:rPr/>
        <w:t>、酿酒过程中（糟赔、窖泥、黄水及环境）不同时间段（入窖、</w:t>
      </w:r>
      <w:r>
        <w:rPr/>
        <w:t>7</w:t>
      </w:r>
      <w:r>
        <w:rPr/>
        <w:t>天、</w:t>
      </w:r>
      <w:r>
        <w:rPr/>
        <w:t>15</w:t>
      </w:r>
      <w:r>
        <w:rPr/>
        <w:t>天、</w:t>
      </w:r>
      <w:r>
        <w:rPr/>
        <w:t>30</w:t>
      </w:r>
      <w:r>
        <w:rPr/>
        <w:t>天、</w:t>
      </w:r>
      <w:r>
        <w:rPr/>
        <w:t>50</w:t>
      </w:r>
      <w:r>
        <w:rPr/>
        <w:t>天、出窖）、不同季节（热季、冷季）、不同窖龄（</w:t>
      </w:r>
      <w:r>
        <w:rPr/>
        <w:t>5</w:t>
      </w:r>
      <w:r>
        <w:rPr/>
        <w:t>年、</w:t>
      </w:r>
      <w:r>
        <w:rPr/>
        <w:t>10</w:t>
      </w:r>
      <w:r>
        <w:rPr/>
        <w:t>年、</w:t>
      </w:r>
      <w:r>
        <w:rPr/>
        <w:t>20</w:t>
      </w:r>
      <w:r>
        <w:rPr/>
        <w:t>年、</w:t>
      </w:r>
      <w:r>
        <w:rPr/>
        <w:t>30</w:t>
      </w:r>
      <w:r>
        <w:rPr/>
        <w:t>年、</w:t>
      </w:r>
      <w:r>
        <w:rPr/>
        <w:t>40</w:t>
      </w:r>
      <w:r>
        <w:rPr/>
        <w:t>年）微生物区系的演替；</w:t>
      </w:r>
      <w:r>
        <w:rPr/>
        <w:br/>
        <w:t>3</w:t>
      </w:r>
      <w:r>
        <w:rPr/>
        <w:t>、筛选关键性微生物，争取发现</w:t>
      </w:r>
      <w:r>
        <w:rPr/>
        <w:t>3-5</w:t>
      </w:r>
      <w:r>
        <w:rPr/>
        <w:t>株新菌种做进一步研究；</w:t>
      </w:r>
      <w:r>
        <w:rPr/>
        <w:br/>
        <w:t>4</w:t>
      </w:r>
      <w:r>
        <w:rPr/>
        <w:t>、结合微生物检测和风味物质的检测结果，进一步寻找它们的相关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消费者喝酒观念的转变，喝好酒，喝健康酒已经成为一种趋势，经初步探索，柔雅香型白酒中含有较为丰富的健康风味物质，公司亟需有检测能力的单位进行检测。公司具有常规理化检测、微生物分离检测分析及气象色谱分析能力，拥有省级技术中心、宜宾市酿酒微生物工程技术中心等平台。目前公司已经找到部分关键性微生物，并对其在制曲和酿酒过程中进行了初步应用研究；运用气象色谱技术，对柔雅型白酒的骨架风味成分进行了分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有微生物检测、鉴定及分析能力和白酒风味物质检测技术的高校、科研院所，特别是重点研究白酒领域的相关高校专家建立长期的合作关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