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广通茶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MA62A3TM7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焕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49228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红茶加工工艺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茶品介绍： 祁门红茶简称祁红，茶叶原料选用当地的中叶、中生种茶树“槠叶种”（又名祁门种）制作，是中国历史名茶，著名红茶精品。祁门红茶是红茶中的极品，享有盛誉，是英国女王和王室的至爱饮品，高香美誉，香名远播，美称“群芳最”、“红茶皇后”。 祁门红茶的加工： 红茶的品质和茶种和加工工艺都相关，我们的加工工艺生产的红茶尽管质量不错但是和顶级的红茶品牌相比还是有较大的差距，因此我们在此寻找先进的针对祁门红茶品种的加工技术，以提高我们的红茶成品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广通茶业有限公司是以茶叶种植、生产、销售等为主营业的公司，成立于</w:t>
      </w:r>
      <w:r>
        <w:rPr/>
        <w:t>201</w:t>
      </w:r>
      <w:r>
        <w:rPr/>
        <w:t>６年３月，公司茶叶基地主要集中于四川省珙县洛表镇大坊村，当地海拔９００多米，常年云雾缭绕，是生态茶园的天然氧吧！公司自有茶园</w:t>
      </w:r>
      <w:r>
        <w:rPr/>
        <w:t>3000</w:t>
      </w:r>
      <w:r>
        <w:rPr/>
        <w:t>亩，新建厂房１３００多平方米，购置先进的红茶、绿茶生产设备，水、电、气配套设施安装完善。经过三年的发展，公司已初具规模，先后被市、县政府评为先进单位。公司本着以发展农业经济为主，带动一方产业发展的服务宗旨，可解决１０００村民就业，增加了他们的收入来源四川省广通茶业有限公司前期已完善的茶园的栽种、施肥、管理，厂房的修建、红茶、绿茶生产加工设备的购进，水电气路等基础设施的安装、修建等前期投入过大，目前正处于发展阶段，为了将公司产业做大、做强，特请求上级部门给予政策上的傾斜与资金的援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茶叶专业学院、生物科技学院、茶叶机械科技和食品科技学院合作，有创新的专家或团队我们都欢迎来公司考察指导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