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光原锂电材料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3MA63R6YG1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林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83146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金属材料 超导、高效能电池等其它新材料制备与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元前驱体生产过程中的球裂及碎球改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镍三元前驱体产品和高振实三元前驱体产品存在球裂比低镍产品严重的情况，具体表现为将产品平铺在约</w:t>
      </w:r>
      <w:r>
        <w:rPr/>
        <w:t>20mm2</w:t>
      </w:r>
      <w:r>
        <w:rPr/>
        <w:t>面积下用电镜进行全扫描，一般有</w:t>
      </w:r>
      <w:r>
        <w:rPr/>
        <w:t>15</w:t>
      </w:r>
      <w:r>
        <w:rPr/>
        <w:t>颗左右的球裂或碎球，拟通过工艺及设备优化，将球裂或碎球数量降低至</w:t>
      </w:r>
      <w:r>
        <w:rPr/>
        <w:t>5</w:t>
      </w:r>
      <w:r>
        <w:rPr/>
        <w:t>颗以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生产采用三元前驱体典型生产工艺，主要生产设备为反应釜、离心机、盘式干燥机、螺带式混料机。</w:t>
      </w:r>
      <w:r>
        <w:rPr/>
        <w:t>2</w:t>
      </w:r>
      <w:r>
        <w:rPr/>
        <w:t>、已开展工作，优化合成条件，优化调整反应釜的转速、合成反应体系的温度和氨浓度；优化干燥环节的温度，通过降低干燥温度避免在干燥过程中水份蒸发过快导致产品开裂；</w:t>
      </w:r>
      <w:r>
        <w:rPr/>
        <w:t>3</w:t>
      </w:r>
      <w:r>
        <w:rPr/>
        <w:t>、计划通过减少设备与物料的摩擦，减小因应力导致物料的破碎及开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望与新能源材料相关的高校、科研院所开展产学研合作，从理论和机理上解决球裂和碎球问题。专家及团队所属领域以锂电新能源材料、粉末材料领域最佳，有丰富的锂电三元正极材料前驱体产业化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