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花海味道农业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6MA63X9EP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892231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珙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业科技咨询与知识产权技术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开展农作物种植与销售、农业科技咨询服务等工作，针对目前的业务，需要获得以下辅导：</w:t>
      </w:r>
      <w:r>
        <w:rPr/>
        <w:t>1</w:t>
      </w:r>
      <w:r>
        <w:rPr/>
        <w:t>、农业科技咨询方法；</w:t>
      </w:r>
      <w:r>
        <w:rPr/>
        <w:t>2</w:t>
      </w:r>
      <w:r>
        <w:rPr/>
        <w:t>、培训以下未来从哪些方面申请和保护农业科技知识产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开展农作物种植与销售、农业科技咨询服务等工作，目前拥有实用新型专利</w:t>
      </w:r>
      <w:r>
        <w:rPr/>
        <w:t>3</w:t>
      </w:r>
      <w:r>
        <w:rPr/>
        <w:t>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省市农科院或者专业机构加强合作，了解农业政策与发展方向，为企业发展做出科学研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