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宜宾丰源盐业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511524680423786Y&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韦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31-556870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川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宜宾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长宁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A </w:t>
      </w:r>
      <w:r>
        <w:rPr/>
        <w:t>农、林、牧、渔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子信息 轻工和化工生物技术 生物反应及分离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135.69</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7</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低钠盐产品开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产品研发（产品升级、新产品研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随着人们对高盐饮食带来危害的意识的提高，人们越来越注重健康饮食，提倡减盐、低盐的饮食习惯。目前市面上低钠盐主要是单一使用氯化剂替代氯化钠，具有苦味与金属味。因此希望能够通过镁盐、钾盐和钙盐、咸味肽等在保持咸味的基础上“”开发低钠盐产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目前，企业正在筹建企业技术研发（关键、核心技术）中心，总面积约为</w:t>
      </w:r>
      <w:r>
        <w:rPr/>
        <w:t>500</w:t>
      </w:r>
      <w:r>
        <w:rPr/>
        <w:t>平方米，建立产品应用实验室、理化实验室、微生物实验室、精密仪器实验室、感官评价实验室等，已进入设备选型阶段，计划购买超临界萃取设备、电子显微镜、冷冻干燥机、气相色谱</w:t>
      </w:r>
      <w:r>
        <w:rPr/>
        <w:t>-</w:t>
      </w:r>
      <w:r>
        <w:rPr/>
        <w:t>质谱联用仪等设备，预计</w:t>
      </w:r>
      <w:r>
        <w:rPr/>
        <w:t>2020</w:t>
      </w:r>
      <w:r>
        <w:rPr/>
        <w:t>年</w:t>
      </w:r>
      <w:r>
        <w:rPr/>
        <w:t>9</w:t>
      </w:r>
      <w:r>
        <w:rPr/>
        <w:t>月可投入使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希望与四川大学或其下属研究机构开展产学研合作，共同建立研发中心进行基础研究及应用研究，主要集中在调味品领域。承担过国家研发计划重点专项、国家科技支撑计划项目、国家自然科学基金等国家级、省市级项目高校及科研院所优先；具有与企业合作经验及成功在企业进行成果转化高校及科研院所优先；在低钠盐、结晶盐方向具有一定研究及成果的高校及科研院所优先；能够为企业提供产品开发、工艺设计、质量管理、人员培训、分析检测等全方位服务的高校及科研院所优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联合开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知识产权</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是，金额（万元），（奖金仅用作鼓励挑战者，不作为技术转让、技术许可或其他独占性合作的前提条件）</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