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宜宾碎米芽菜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0020891109X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罗素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09068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翠屏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轻工和化工生物技术 微生物发酵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42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白芽菜快速发酵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白芽菜的腌制工作主要集中在种植农户和一些收购大户，企业采购回的原料质量参差不齐，有些白芽菜腌制时间不足，有些水分很大，对我公司产品质量和成本造成很大影响。公司目前在白芽菜试验过使用乳酸菌辅助发酵，通过试验发现并不能降低发酵时间，并且造成原料发酸，严重影响产品口感。需求：白芽菜快速发酵技术，通过新技术降低白芽菜发酵周期、白芽菜自身含水量和发酵时产生的盐水，同时也要保证白芽菜的品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具体要求，有能力满足需求的高校、科研院所都可开展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