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长顺竹木产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4678396926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翠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818957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连续自动铺（竹）片设备设计制作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连续自动铺（竹）片设备设计制作——实现竹片自动单层定幅宽铺片、自动前行进行进入喂料口，速度可调，运行稳定。连续自动定长锯切制片设备设计制作——实现连续成捆锯切，每小时产量不低于</w:t>
      </w:r>
      <w:r>
        <w:rPr/>
        <w:t>7</w:t>
      </w:r>
      <w:r>
        <w:rPr/>
        <w:t>吨；制成的竹片的长度可在</w:t>
      </w:r>
      <w:r>
        <w:rPr/>
        <w:t>50—300</w:t>
      </w:r>
      <w:r>
        <w:rPr/>
        <w:t>公分内调节；制片均匀性好，有效去掉竹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初步的设计思路及简单的</w:t>
      </w:r>
      <w:r>
        <w:rPr/>
        <w:t>CAD</w:t>
      </w:r>
      <w:r>
        <w:rPr/>
        <w:t>图，有 一台简易的样机，但产量、质量不达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设计制作单位有较强的自动控制设计能力与经验，能同时进行机械设计、制作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