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圣亚凯紧固器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3590450625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卿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09991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械零件加工、装配自动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在机械零件加工、装配以及生产力的提高（需要解决自动化的问题）方面存在问题。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展的工作、所处阶段、投入资金和人力、仪器设备、生产条件等   公司一体钉项目现产品已达到规模化生产。新产品家用一体钉、多功能墙面紧固工具正在小规模生产阶段。公司一体钉项目采用塑料药盒嵌入射钉再与不同结构附件结合的生产方式形成一体式结构可实现一次性固定安装的新型产品。产品通过铆合不同的结构附件且能通过改变药仓体积以改变产品的威力，以适用于不同的安装领域，达到不同的功能，完全取代传统的安装方式，及采用膨胀螺栓固定（需要打孔、安装膨胀螺钉、安装固定件三个操作步骤）。主要技术是用带有发火台的注塑射钉与能量载体（装有发射药和击发药）注塑内壳之间通过镶嵌配合卡紧而连接形成一个整体的一体钉，再与不同结构附件（木龙骨、管道固定件、平面固定件等）通过过盈配合的方式进行的组合，实现整体安装。注塑内壳是固定镶嵌在注塑射钉里面的，无法取出不可进行拆卸，卡紧效果好，成本低、钢钉尺寸易控制，性能更稳定，并能对击发药和发射药起到更好的保护作用，防潮、防撞击和挤压，具有更好的安全性能。  现该技术已基本成熟。新产品家用一体钉、多功能墙面紧固工具正在小规模生产阶段。   项目投入资金约</w:t>
      </w:r>
      <w:r>
        <w:rPr/>
        <w:t>9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希望与对火工品类、高分子类有研究的高校或科研院所开展产学研合作。希望能与机械设计及制造、机械自动化、火工类材料、高分子材料（橡胶、塑料类）的合成改性和加工成型等领域从事研究、技术开发、工艺和设备设计、生产等方面工作的高级工程技术人员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