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珙县洛表镇荣光龙虾养殖农民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511526MA6499JY4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6777925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珙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农业生物技术 畜禽水产优良新品种与健康养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小龙虾繁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小龙虾主要繁殖期在</w:t>
      </w:r>
      <w:r>
        <w:rPr/>
        <w:t>7-9</w:t>
      </w:r>
      <w:r>
        <w:rPr/>
        <w:t>月，虾苗在次年</w:t>
      </w:r>
      <w:r>
        <w:rPr/>
        <w:t>3-4</w:t>
      </w:r>
      <w:r>
        <w:rPr/>
        <w:t>月集中上市，造成产品过剩市场价格低迷。如果能错峰上市既能满足市场持续需求，又能使产品价值最大化从而提高收入。具体需求：可人为控制淡水小龙虾孵苗时间和优良种虾选育技术，进一步提升虾苗孵化率及成活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社成立于</w:t>
      </w:r>
      <w:r>
        <w:rPr/>
        <w:t>2018</w:t>
      </w:r>
      <w:r>
        <w:rPr/>
        <w:t>年，组织成员养殖龙虾、虾苗，现有</w:t>
      </w:r>
      <w:r>
        <w:rPr/>
        <w:t>100</w:t>
      </w:r>
      <w:r>
        <w:rPr/>
        <w:t>亩标准化小龙虾精养池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养殖专业的高校院所研究团队开展合作，可委托团队研发，也可进行现有技术转让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