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圣迪乐村生态食品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749608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光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408877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梓潼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3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养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集约化养殖舍智能水平提升（环控、温控方面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到自动喂食、自动饮水、自动集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