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易景智能终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MA64E030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53655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造工厂智能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造工厂智能化管理，引入精益制造，实现精益化生产，提高产品质量减低人工成本，减少浪费。制定设备自动化测试方案，提高产量及质量，减少产品误测及降低人工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组包、</w:t>
      </w:r>
      <w:r>
        <w:rPr/>
        <w:t>SMT</w:t>
      </w:r>
      <w:r>
        <w:rPr/>
        <w:t>已有成熟线体和生产技术，工厂智能化和精益化生产未推行。</w:t>
      </w:r>
      <w:r>
        <w:rPr/>
        <w:t>2.</w:t>
      </w:r>
      <w:r>
        <w:rPr/>
        <w:t>组包、</w:t>
      </w:r>
      <w:r>
        <w:rPr/>
        <w:t>SMT</w:t>
      </w:r>
      <w:r>
        <w:rPr/>
        <w:t>已经相应设备和线体，组包的自动化设备较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