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筠洲信诚商贸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58217243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陶光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89785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牛干巴产品质量提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黄牛干巴产品质量，提升口感，控制成本，扩大市场竞争力。满足消费者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我公司黄牛干巴厂区扩建已完成，已购进先进生产线及仪器设备，具备成熟的生产条件。已从之前年产数十吨提升到年产数百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</w:t>
      </w:r>
      <w:r>
        <w:rPr/>
        <w:t>我公司希望继续与川农大刘书亮教授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