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茶马古道生物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1527MA62A2157D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詹聪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40858888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宜宾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筠连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轻工和化工生物技术 微生物发酵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1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酒品自然条件下不会变色的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们公司研发了一款用五种粮食加一种茶叶酿造而成的酒，酿造完成后酒品的颜色是茶绿色，但是经过自然气候存放一段时间后，会出现颜色变黄，我们需要解决颜色不改变的技术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们这款酒品已经研发成功，进入生产环节，包装已做好，准备开始进入市场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生物研究方面有专长的高校或者科研院所合作都可以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入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其他（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1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