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珙县智溢茧丝绸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511526762318445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杨寒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090989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川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宜宾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珙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A </w:t>
      </w:r>
      <w:r>
        <w:rPr/>
        <w:t>农、林、牧、渔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子信息 农业生物技术 农林植物优良新品种与优质高效安全生产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7</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桑蚕产业先进适用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改造（设备、研发生产条件）</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智溢公司致力于桑蚕产业全过程服务，寻找产业全链条先进适用技术，具体包括：</w:t>
      </w:r>
      <w:r>
        <w:rPr/>
        <w:t>1</w:t>
      </w:r>
      <w:r>
        <w:rPr/>
        <w:t>、自动化、省力化、科技化的蚕业新机具；</w:t>
      </w:r>
      <w:r>
        <w:rPr/>
        <w:t>2</w:t>
      </w:r>
      <w:r>
        <w:rPr/>
        <w:t>、高效、低毒蚕药；</w:t>
      </w:r>
      <w:r>
        <w:rPr/>
        <w:t>3</w:t>
      </w:r>
      <w:r>
        <w:rPr/>
        <w:t>、优质、高产、抗逆性强的桑蚕新品种；</w:t>
      </w:r>
      <w:r>
        <w:rPr/>
        <w:t>4</w:t>
      </w:r>
      <w:r>
        <w:rPr/>
        <w:t>、桑蚕综合利用（开发）技术；</w:t>
      </w:r>
      <w:r>
        <w:rPr/>
        <w:t>5</w:t>
      </w:r>
      <w:r>
        <w:rPr/>
        <w:t>、桑树病虫害测报设备、综合防治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07</w:t>
      </w:r>
      <w:r>
        <w:rPr/>
        <w:t>年，我公司经批准，成立了“宜宾市蚕业工程技术中心”。</w:t>
      </w:r>
      <w:r>
        <w:rPr/>
        <w:t>2018</w:t>
      </w:r>
      <w:r>
        <w:rPr/>
        <w:t>年</w:t>
      </w:r>
      <w:r>
        <w:rPr/>
        <w:t>5</w:t>
      </w:r>
      <w:r>
        <w:rPr/>
        <w:t>月，以我公司为依托单位，成立了“宜宾市桑蚕产业技术研究院”。研究院与西南大学、中国农科院蚕研所、四川省蚕业管理总站、宜宾市农科院等科研院所建立了技术合作关系，聘请了</w:t>
      </w:r>
      <w:r>
        <w:rPr/>
        <w:t>16</w:t>
      </w:r>
      <w:r>
        <w:rPr/>
        <w:t>位国内桑蚕产业顶级专家、学者参与研究院研发，开展了一系列技术研发（关键、核心技术）活动。公司投资</w:t>
      </w:r>
      <w:r>
        <w:rPr/>
        <w:t>400</w:t>
      </w:r>
      <w:r>
        <w:rPr/>
        <w:t>余万修建了研究院办公场地和科研设施，购置了科研设备，开展了《多批次滚动养蚕技术组装集成与应用推广》等科研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前已经依托宜宾市桑蚕产业技术研究院与高校院所开展了创新合作，下一步希望就具体的技术需求和相关团队开展更深入的合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知识产权</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