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四川六月天食品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511503MA6BBR5H2D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朱宝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3684195277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四川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宜宾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南溪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A </w:t>
      </w:r>
      <w:r>
        <w:rPr/>
        <w:t>农、林、牧、渔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电子信息 农业生物技术 农林植物优良新品种与优质高效安全生产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540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70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包浆豆腐点浆工艺及速冻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自动化酸浆技术点浆工艺：该工艺目前为国内空白。针对现在豆腐制作过程中存在质量难以保证，自动化程度不高的问题，通过酸碱度</w:t>
      </w:r>
      <w:r>
        <w:rPr/>
        <w:t>PH</w:t>
      </w:r>
      <w:r>
        <w:rPr/>
        <w:t>值，自动化控制酸浆点制包浆豆腐，已经掌握了技术要领，预估计研发设备成本</w:t>
      </w:r>
      <w:r>
        <w:rPr/>
        <w:t>30</w:t>
      </w:r>
      <w:r>
        <w:rPr/>
        <w:t>万元。</w:t>
      </w:r>
      <w:r>
        <w:rPr/>
        <w:t>-196</w:t>
      </w:r>
      <w:r>
        <w:rPr/>
        <w:t>度液氮速冻包浆豆腐技术：通过液氮速冻技术，使包浆豆腐在瞬间速冻，锁住包浆豆腐的品质和营养养成分，该技术已经进入应用和调试阶段，成本在</w:t>
      </w:r>
      <w:r>
        <w:rPr/>
        <w:t>30</w:t>
      </w:r>
      <w:r>
        <w:rPr/>
        <w:t>万元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自动化酸浆技术电浆工艺，已经掌握了技术要领，预估计研发设备成本</w:t>
      </w:r>
      <w:r>
        <w:rPr/>
        <w:t>30</w:t>
      </w:r>
      <w:r>
        <w:rPr/>
        <w:t>万元。目前公司已经采录</w:t>
      </w:r>
      <w:r>
        <w:rPr/>
        <w:t>150</w:t>
      </w:r>
      <w:r>
        <w:rPr/>
        <w:t xml:space="preserve">多天系列数据，并可以保证后期各项资金的投入。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    </w:t>
      </w:r>
      <w:r>
        <w:rPr/>
        <w:t>本公司竭诚希望和自动化控制研发机构和院校达成合作，提高本公司机械化程度，使我公司从生产、包装等各个领域能达到一个新的领域。   目前，公司迫切希望包装类的研发机构、团队、大专院校对我公司产品包装进行改良、优化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联合开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