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德馨堂中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MA6A3T563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国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90366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中药、天然药物 中药资源可持续利用与生态保护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精蒸制工艺技术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研发（关键、核心技术）和新产品的研发，改善黄精蒸制工艺，保证加工后黄精口感较好、品相佳。相关配套设备的配置，采用木制蒸桶及木制蒸架使得蒸制过程效率提高。宣传黄精药理作用吸引市场投资，黄精对延缓衰老、降低血糖等多方面有显著积极作用。产品技术层面的创新与合作，满足市场需求，提高企业竞争力。产品研发（产品升级、新产品研发）资金和相关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处于公司工厂建设时期，投入资金两千万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研究生物技术工程，生物医药技术工程的高校开展研学活动，提高企业硬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