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莱克斯流体控制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4MA6929XW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春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307585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暖两联供制冷、制热系统降低成本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由于目前地暖两联供制冷、制热系统所使用材料成本高，消费者初次购买成本大，故公司需要：新产品研发（产品升级、新产品研发），取代以前老产品，通过优化降低产品成本。系统简易化（达到相同功能前提下），从而降低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两联供制冷、制热系统已在成都、贵阳等地大批量使用。本公司有完整的生产设备。研发新技术力量不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机械制造、电器信息、暖通行业等领域专家与本单位共建新研发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