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中科金财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57740123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80126149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海淀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关村科技园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7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据可信共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今，数据已经成为了一种商业资本，一项重要的经济投入，可以创造新的经济利益”。数据作为资源，其流通和应用必然涉及到数据的所有权、使用权和隐私权问题，因此，数据的确权在大数据时代尤为重要，关系到大数据的开发、利用以及产业创新和社会福祉问题。通过区块链技术特性，解决了传统数据交易的流通、确权问题，颠覆传统数据确权模式，构建起新型的区块链数据确权机制，保障数据交易的不可复制性和数据的可用不可见。期望利用区块链技术和其他创新性技术解决大数据交易中存在的壁垒问题，实现交易数据的确权、数据交易边界的确定及数据交易的隐私保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块链技术研发方面，中科金财建有区块链技术应用实验室，目前已研发出一系列区块链产品，包含公正账本系统（</w:t>
      </w:r>
      <w:r>
        <w:rPr/>
        <w:t>Justledger</w:t>
      </w:r>
      <w:r>
        <w:rPr/>
        <w:t>）、区块链综合管理器</w:t>
      </w:r>
      <w:r>
        <w:rPr/>
        <w:t>(Sinodata ChainHub</w:t>
      </w:r>
      <w:r>
        <w:rPr/>
        <w:t>，</w:t>
      </w:r>
      <w:r>
        <w:rPr/>
        <w:t>SCH)</w:t>
      </w:r>
      <w:r>
        <w:rPr/>
        <w:t>、区块链应用开发连接器（</w:t>
      </w:r>
      <w:r>
        <w:rPr/>
        <w:t>Just SDK</w:t>
      </w:r>
      <w:r>
        <w:rPr/>
        <w:t>）、跨链连接器</w:t>
      </w:r>
      <w:r>
        <w:rPr/>
        <w:t>(Cross ChainConnect or,3C)</w:t>
      </w:r>
      <w:r>
        <w:rPr/>
        <w:t>、区块链企业</w:t>
      </w:r>
      <w:r>
        <w:rPr/>
        <w:t>BaaS</w:t>
      </w:r>
      <w:r>
        <w:rPr/>
        <w:t>云</w:t>
      </w:r>
      <w:r>
        <w:rPr/>
        <w:t>(Blockchain as a Service)</w:t>
      </w:r>
      <w:r>
        <w:rPr/>
        <w:t>、区块链应用服务总线</w:t>
      </w:r>
      <w:r>
        <w:rPr/>
        <w:t>(Sinodata Blockchain ESB)</w:t>
      </w:r>
      <w:r>
        <w:rPr/>
        <w:t>等，提供区块链综合解决方案及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委托研发，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企业发展战略咨询，检验检测，知识产权（通过区块链技术，实现对数据主权的可控、可管，构建具有安全的、开放的数据服务体系，进一步深化数据的变现能力，从整体上提升我国大数据产业的发展水平。数据安全可控流通研究，需要产学研的结合，因此期望具有数字资产流通研究积累的高校、科研院所参与研究，共同构建联合创新中心，基于区块链技术、隐私保护技术等，研究数字资产交易、流通，为解决数据发展提供了典型案例。）</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