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文模型、淹没分析等水务大数据细分领域分析模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