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潮白环保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378898592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季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10877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739.6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村污水资源化利用研究项目相关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村污水资源化利用研究项目相关需求</w:t>
      </w:r>
      <w:r>
        <w:rPr/>
        <w:br/>
        <w:t>①</w:t>
      </w:r>
      <w:r>
        <w:rPr/>
        <w:t>目前经本项目处理后的污水想要进行灌溉、绿化等应用，目前缺乏农村污水处理资源化的安全性研究技术，因此需要和科研院所合作，用权威的数据或立新标准来解决污水回用的是可以安全使用。</w:t>
      </w:r>
      <w:r>
        <w:rPr/>
        <w:br/>
        <w:t>②CBD</w:t>
      </w:r>
      <w:r>
        <w:rPr/>
        <w:t>一体化污水处理设备已研发</w:t>
      </w:r>
      <w:r>
        <w:rPr/>
        <w:t>1.0</w:t>
      </w:r>
      <w:r>
        <w:rPr/>
        <w:t>版本，现要对设备进行</w:t>
      </w:r>
      <w:r>
        <w:rPr/>
        <w:t>2.0</w:t>
      </w:r>
      <w:r>
        <w:rPr/>
        <w:t>版本升级，改进设备运行的稳定性和运行智能化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资金需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