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然灾害及突发事件应急管理解决方案，如森林防火、工厂安全生产、煤矿、危险化学品安全管理、应急物资保障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