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I</w:t>
      </w:r>
      <w:r>
        <w:rPr/>
        <w:t>文本挖掘、语音挖掘在舆情分析、热点分析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