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时代凌宇科技孵化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531811989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澍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60123649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朝阳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612.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热力、燃气管线常态化智能监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热力、燃气管线常态化智能监测，数据偏离预设值预警，故障报警，故障分析，故障处置记录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时代凌宇是一家以城市运行和安全管理、智慧交通和智慧园区为核心领域的智慧城市解决方案提供商，需要物联网产业链细分领域完整的产品或解决方案做集成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与北京科技大学、北京城市学院达成产学研战略合作，为高校提供技术成果转化及产业资源对接，已初见成效；多年行业经验积累了专家团队</w:t>
      </w:r>
      <w:r>
        <w:rPr/>
        <w:t>,</w:t>
      </w:r>
      <w:r>
        <w:rPr/>
        <w:t>因此目前对产学研合作需求的迫切度不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