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视频分析智能运维应用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