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世纪好未来教育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67425331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悦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07606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科技园区电子城科技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高技术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453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教育手写公式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人工智能技术的飞速发展，计算机视觉领域中目标检测、图像分类、物体识别、对象分割及人脸识别等诸多任务取得突破性进展，并逐渐获得实际应用。其中，</w:t>
      </w:r>
      <w:r>
        <w:rPr/>
        <w:t>OCR</w:t>
      </w:r>
      <w:r>
        <w:rPr/>
        <w:t>，即光学字符识别，在理想条件下应景能达到较高的精度，并广泛应用在</w:t>
      </w:r>
      <w:r>
        <w:rPr/>
        <w:br/>
      </w:r>
      <w:r>
        <w:rPr/>
        <w:t>教育领域同样广泛使用</w:t>
      </w:r>
      <w:r>
        <w:rPr/>
        <w:t>OCR</w:t>
      </w:r>
      <w:r>
        <w:rPr/>
        <w:t>技术用来做自动阅卷。但是，数学、物理、化学等学科，常常存在大量各种类型的公式。公式的结构多样，字母数字及各种特殊符号复杂；在识别手写公式时，更是存模糊、畸变、大小不一、结构散乱等诸多难点。当前的技术手段，在手写公式识别中无法达到高可用的是识别精度。</w:t>
      </w:r>
      <w:r>
        <w:rPr/>
        <w:br/>
      </w:r>
      <w:r>
        <w:rPr/>
        <w:t>在该项比赛中，好未来将开放教育行业手写公式数据集，包含</w:t>
      </w:r>
      <w:r>
        <w:rPr/>
        <w:t>5w+</w:t>
      </w:r>
      <w:r>
        <w:rPr/>
        <w:t>图像。通过举办竞赛，吸引学术界和工业界相关人才，关注这一挑战性难题，推进该方向研究水平的进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好未来是首家上榜中国</w:t>
      </w:r>
      <w:r>
        <w:rPr/>
        <w:t>500</w:t>
      </w:r>
      <w:r>
        <w:rPr/>
        <w:t>强的教育集团。作为智慧教育国家人工智能 开放创新平台承建单位，好未来集团现拥</w:t>
      </w:r>
      <w:r>
        <w:rPr/>
        <w:t>3400</w:t>
      </w:r>
      <w:r>
        <w:rPr/>
        <w:t>余名技术研发人员，设立</w:t>
      </w:r>
      <w:r>
        <w:rPr/>
        <w:t>AI</w:t>
      </w:r>
      <w:r>
        <w:rPr/>
        <w:t>工程院、脑科学实验室、硅谷研发中心、大数据中心、博士后科研工作站等研发部门，已申请</w:t>
      </w:r>
      <w:r>
        <w:rPr/>
        <w:t>400</w:t>
      </w:r>
      <w:r>
        <w:rPr/>
        <w:t>多项专利。截至目前，好未来已有</w:t>
      </w:r>
      <w:r>
        <w:rPr/>
        <w:t>100</w:t>
      </w:r>
      <w:r>
        <w:rPr/>
        <w:t>余项</w:t>
      </w:r>
      <w:r>
        <w:rPr/>
        <w:t>AI</w:t>
      </w:r>
      <w:r>
        <w:rPr/>
        <w:t>能力对行业开放，开源</w:t>
      </w:r>
      <w:r>
        <w:rPr/>
        <w:t>5</w:t>
      </w:r>
      <w:r>
        <w:rPr/>
        <w:t>个教育场景数据集，开放</w:t>
      </w:r>
      <w:r>
        <w:rPr/>
        <w:t>10</w:t>
      </w:r>
      <w:r>
        <w:rPr/>
        <w:t>余 项</w:t>
      </w:r>
      <w:r>
        <w:rPr/>
        <w:t>AI</w:t>
      </w:r>
      <w:r>
        <w:rPr/>
        <w:t>解决方案，服务全国数万家教育机构，每年学员人数数百万名。</w:t>
      </w:r>
      <w:r>
        <w:rPr/>
        <w:br/>
      </w:r>
      <w:r>
        <w:rPr/>
        <w:t>围绕</w:t>
      </w:r>
      <w:r>
        <w:rPr/>
        <w:t>OCR</w:t>
      </w:r>
      <w:r>
        <w:rPr/>
        <w:t>方向，好未来已经研发了一系列</w:t>
      </w:r>
      <w:r>
        <w:rPr/>
        <w:t>AI</w:t>
      </w:r>
      <w:r>
        <w:rPr/>
        <w:t>能力，包括版面分析、题目切分、表格识别、各种题型识别、印刷体文字识别、手写体文字识别等等。这些</w:t>
      </w:r>
      <w:r>
        <w:rPr/>
        <w:t>AI</w:t>
      </w:r>
      <w:r>
        <w:rPr/>
        <w:t>能力广泛应用好未来各类教学产品中，并通过</w:t>
      </w:r>
      <w:r>
        <w:rPr/>
        <w:t>AI</w:t>
      </w:r>
      <w:r>
        <w:rPr/>
        <w:t>开放平台对教育行业开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为举办该项竞赛，好未来将搜集、标注教育场景公式图片用于比赛，包含</w:t>
      </w:r>
      <w:r>
        <w:rPr/>
        <w:t>6w</w:t>
      </w:r>
      <w:r>
        <w:rPr/>
        <w:t>个公式图片。该数据集分为</w:t>
      </w:r>
      <w:r>
        <w:rPr/>
        <w:t>3</w:t>
      </w:r>
      <w:r>
        <w:rPr/>
        <w:t>部分，训练集</w:t>
      </w:r>
      <w:r>
        <w:rPr/>
        <w:t>5</w:t>
      </w:r>
      <w:r>
        <w:rPr/>
        <w:t>万张，验证集</w:t>
      </w:r>
      <w:r>
        <w:rPr/>
        <w:t>5000</w:t>
      </w:r>
      <w:r>
        <w:rPr/>
        <w:t>张，测试集</w:t>
      </w:r>
      <w:r>
        <w:rPr/>
        <w:t>5000</w:t>
      </w:r>
      <w:r>
        <w:rPr/>
        <w:t>张。每张公式图片，都按照</w:t>
      </w:r>
      <w:r>
        <w:rPr/>
        <w:t>latex</w:t>
      </w:r>
      <w:r>
        <w:rPr/>
        <w:t>标准形式提供标注。同时，也希望其他学术机构、科技公司参与构建教育领域公式识别开放数据集。</w:t>
      </w:r>
      <w:r>
        <w:rPr/>
        <w:br/>
      </w:r>
      <w:r>
        <w:rPr/>
        <w:t>好未来计划邀请高校教授、专家学者担任评委加入竞赛委员会。竞赛委员会负责制订赛事规则，评判比赛结果，并颁发相应奖项。</w:t>
      </w:r>
      <w:r>
        <w:rPr/>
        <w:br/>
      </w:r>
      <w:r>
        <w:rPr/>
        <w:t>好未来计划在比赛结束之后，举办专题研讨会，由竞赛获胜队伍介绍所采用的技术路线及算法创新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