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菲诺克生物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114MA005FAX9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康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100304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昌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O </w:t>
      </w:r>
      <w:r>
        <w:rPr/>
        <w:t>居民服务、修理和其他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66.57</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DX-</w:t>
      </w:r>
      <w:r>
        <w:rPr/>
        <w:t>免疫系统双人源化平台研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于菲诺克肿瘤免疫评价平台，及</w:t>
      </w:r>
      <w:r>
        <w:rPr/>
        <w:t>PDX</w:t>
      </w:r>
      <w:r>
        <w:rPr/>
        <w:t>肿瘤模型平台，与合作方共同建立及丰富</w:t>
      </w:r>
      <w:r>
        <w:rPr/>
        <w:t>PDX-</w:t>
      </w:r>
      <w:r>
        <w:rPr/>
        <w:t>免疫系统双人源化平台，进行转化医学及基础医学等方面的研究。</w:t>
      </w:r>
      <w:r>
        <w:rPr/>
        <w:br/>
      </w:r>
      <w:r>
        <w:rPr/>
        <w:t>目前菲诺克己建立了项目所需的所有实验设施及平台及实验技术储备，希望与临床专家、转化医学专家、新药研发专家共同进行模型的进一步开发及应用的研究。预计需耗资</w:t>
      </w:r>
      <w:r>
        <w:rPr/>
        <w:t>500</w:t>
      </w:r>
      <w:r>
        <w:rPr/>
        <w:t>万人民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肿瘤及肿瘤免疫实验动物模型。菲诺克已耗资数百万，建成自主知识产权</w:t>
      </w:r>
      <w:r>
        <w:rPr/>
        <w:t>NPSG</w:t>
      </w:r>
      <w:r>
        <w:rPr/>
        <w:t>重度免疫缺陷小鼠，并在此基础上开发成功</w:t>
      </w:r>
      <w:r>
        <w:rPr/>
        <w:t>PBMC</w:t>
      </w:r>
      <w:r>
        <w:rPr/>
        <w:t>免疫系统人源化小鼠模型及</w:t>
      </w:r>
      <w:r>
        <w:rPr/>
        <w:t>CD34+</w:t>
      </w:r>
      <w:r>
        <w:rPr/>
        <w:t>免疫系统人源化小鼠模型。以上模型技术指标均为世界领先。为保证实验动物模型的质量，菲诺克同时耗资</w:t>
      </w:r>
      <w:r>
        <w:rPr/>
        <w:t>1000</w:t>
      </w:r>
      <w:r>
        <w:rPr/>
        <w:t>万，建立了全国洁净程度最高的实验动物模型设施。</w:t>
      </w:r>
      <w:r>
        <w:rPr/>
        <w:br/>
        <w:t>2.PDX</w:t>
      </w:r>
      <w:r>
        <w:rPr/>
        <w:t>肿瘤个体化模型平台。菲诺克拥有业界领先的</w:t>
      </w:r>
      <w:r>
        <w:rPr/>
        <w:t>PDX</w:t>
      </w:r>
      <w:r>
        <w:rPr/>
        <w:t>建模技术。菲诺克</w:t>
      </w:r>
      <w:r>
        <w:rPr/>
        <w:t>PDX</w:t>
      </w:r>
      <w:r>
        <w:rPr/>
        <w:t>模型团队均来自</w:t>
      </w:r>
      <w:r>
        <w:rPr/>
        <w:t>Crownbio PDX</w:t>
      </w:r>
      <w:r>
        <w:rPr/>
        <w:t>模型实验部门，实验人员均拥有</w:t>
      </w:r>
      <w:r>
        <w:rPr/>
        <w:t>7</w:t>
      </w:r>
      <w:r>
        <w:rPr/>
        <w:t>年以上的</w:t>
      </w:r>
      <w:r>
        <w:rPr/>
        <w:t>PDX</w:t>
      </w:r>
      <w:r>
        <w:rPr/>
        <w:t>模型建模和药效学工作经验。团队负责人陈大为博士自</w:t>
      </w:r>
      <w:r>
        <w:rPr/>
        <w:t>2008</w:t>
      </w:r>
      <w:r>
        <w:rPr/>
        <w:t>年起主持</w:t>
      </w:r>
      <w:r>
        <w:rPr/>
        <w:t>Crownbio PDX</w:t>
      </w:r>
      <w:r>
        <w:rPr/>
        <w:t>模型组，是国内最早接触该领域的科研人员，拥有</w:t>
      </w:r>
      <w:r>
        <w:rPr/>
        <w:t>10</w:t>
      </w:r>
      <w:r>
        <w:rPr/>
        <w:t>年相关工作经验。在加入菲诺克后，陈大为博士团队又大幅度优化了</w:t>
      </w:r>
      <w:r>
        <w:rPr/>
        <w:t>PDX</w:t>
      </w:r>
      <w:r>
        <w:rPr/>
        <w:t>模型建模技术，进一步效提高了建模成功率，同时能够确保</w:t>
      </w:r>
      <w:r>
        <w:rPr/>
        <w:t>PDX</w:t>
      </w:r>
      <w:r>
        <w:rPr/>
        <w:t>模型在早期代数（</w:t>
      </w:r>
      <w:r>
        <w:rPr/>
        <w:t>P1</w:t>
      </w:r>
      <w:r>
        <w:rPr/>
        <w:t>）进行任意规模的药效实验，使其更贴近供体患者的特征。</w:t>
      </w:r>
      <w:r>
        <w:rPr/>
        <w:br/>
        <w:t>3.</w:t>
      </w:r>
      <w:r>
        <w:rPr/>
        <w:t>依托人源化小鼠平台的多种新型免疫疗法的评估体系。菲诺克与多家跨国药企和生物技术公司合作，开发了完善的人源化小鼠平台和免疫疗法评估体系，例如菲诺克已经建立了基于</w:t>
      </w:r>
      <w:r>
        <w:rPr/>
        <w:t>PDX</w:t>
      </w:r>
      <w:r>
        <w:rPr/>
        <w:t>模型和</w:t>
      </w:r>
      <w:r>
        <w:rPr/>
        <w:t>PBMC</w:t>
      </w:r>
      <w:r>
        <w:rPr/>
        <w:t>免疫系统人源化小鼠的免疫检查点抑制剂类药物的试验平台，有效评估</w:t>
      </w:r>
      <w:r>
        <w:rPr/>
        <w:t>PDX</w:t>
      </w:r>
      <w:r>
        <w:rPr/>
        <w:t>模型对免疫疗法药物的药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行业政策，科技金融，其他，科技政策，检验检测，研发费用加计扣除，产品</w:t>
      </w:r>
      <w:r>
        <w:rPr/>
        <w:t>/</w:t>
      </w:r>
      <w:r>
        <w:rPr/>
        <w:t>服务市场占有率分析，知识产权（菲诺克希望与医学院校、综合高校的医学部、以及医学类研究机构，共同开展关于使用肿瘤</w:t>
      </w:r>
      <w:r>
        <w:rPr/>
        <w:t>PDX</w:t>
      </w:r>
      <w:r>
        <w:rPr/>
        <w:t>模型及肿瘤免疫模型进行转化医学研究及新药研发的研究，进一步推动肿瘤及肿瘤免疫的基础研究水平及新药研发水平。因此，菲诺克期望能够与临床专家、基础医学专家、生物学家等专家，共同建立联合研发机构，共同基于菲诺克成熟的</w:t>
      </w:r>
      <w:r>
        <w:rPr/>
        <w:t>PDX</w:t>
      </w:r>
      <w:r>
        <w:rPr/>
        <w:t>及肿瘤免疫研究及评价平台，开展相关的研究工作。）</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根据具体方案提供，无上限（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