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体二氧化氯消毒残留检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现有气体二氧化氯消毒技术，具有灭菌效力强、残留低的特点，计划应用于无菌制药领域，需要对消毒后物体表面的二氧化氯残留情况进行检测验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