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诚益通控制工程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000752630339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吴丽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1078328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兴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89</w:t>
      </w:r>
      <w:r>
        <w:rPr/>
        <w:t>亿元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药醇提微沸控制相关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药提取的醇提过程，高浓度乙醇沸点低（</w:t>
      </w:r>
      <w:r>
        <w:rPr/>
        <w:t>70℃</w:t>
      </w:r>
      <w:r>
        <w:rPr/>
        <w:t>），加热为夹套蒸汽加热，外部蒸汽压力不稳定，经过横向和纵向数据对比，结合甲方实际需求，现有参数（温度及夹套蒸汽压力以及夹套温度）都不能作为有效的控制前馈，现在是通过视窗安装高清摄像头，人工观察沸腾状态，手动微调蒸汽调节阀达到控制目的，且需要随时观察随时调整。希望通过视频信号判断微沸状态，以此为前馈，自动调节蒸汽调节阀开度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