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信金服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HN4K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0255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西城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融超市</w:t>
      </w:r>
      <w:r>
        <w:rPr/>
        <w:t>-</w:t>
      </w:r>
      <w:r>
        <w:rPr/>
        <w:t>智能推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融超市信贷产品自动推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融超市系统已经投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金融，其他（希望与有智能推荐经验的科研机构或者企业的专业技术人员合作，获得人员信息甄别和信贷产品推荐算法研发的支持和帮助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