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洁通科技（北京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4089604547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铁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011709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昌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远程信息的传输和控制平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．设备远程信息的传输和控制平台，目前属于自我代码研发状态，如果有现有技术能够应用，一次性引进费用控制在</w:t>
      </w:r>
      <w:r>
        <w:rPr/>
        <w:t>5</w:t>
      </w:r>
      <w:r>
        <w:rPr/>
        <w:t>万元以内，可以考虑。</w:t>
      </w:r>
      <w:r>
        <w:rPr/>
        <w:br/>
        <w:t>2.</w:t>
      </w:r>
      <w:r>
        <w:rPr/>
        <w:t>设备之间可以通过无线信息传输</w:t>
      </w:r>
      <w:r>
        <w:rPr/>
        <w:t>MODBUS</w:t>
      </w:r>
      <w:r>
        <w:rPr/>
        <w:t>通信信息的技术，目前我们的技术研发刚开始启动，如果有成熟技术能够控制在每个点与点之间成本控制在</w:t>
      </w:r>
      <w:r>
        <w:rPr/>
        <w:t>50</w:t>
      </w:r>
      <w:r>
        <w:rPr/>
        <w:t>元以内，可以考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展开上述需求内容两项技术的方案和研发过程，研发实验资金投入从</w:t>
      </w:r>
      <w:r>
        <w:rPr/>
        <w:t>2019</w:t>
      </w:r>
      <w:r>
        <w:rPr/>
        <w:t>年至今共计约</w:t>
      </w:r>
      <w:r>
        <w:rPr/>
        <w:t>35</w:t>
      </w:r>
      <w:r>
        <w:rPr/>
        <w:t>万元左右。主要投入在新技术调研、部分技术点的外购分包、样品模块的制作和现场实验、增加办公面积满足研发场地需求等费用。实验情况正在进行，目前能够按照预定计划完成</w:t>
      </w:r>
      <w:r>
        <w:rPr/>
        <w:t>2020</w:t>
      </w:r>
      <w:r>
        <w:rPr/>
        <w:t>年内成品设备的输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检验检测，研发费用加计扣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1</w:t>
      </w:r>
      <w:r>
        <w:rPr/>
        <w:t>万元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