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诚益通控制工程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000752630339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丽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107832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兴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9</w:t>
      </w:r>
      <w:r>
        <w:rPr/>
        <w:t>亿元（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就粉体气力输送系统的模拟仿真，优化输送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对多种物料气流混合的工艺仿真实现对气流混合机结构优化及最优工艺参数选型进行指导；希望就粉体混合实现在线的实时混合均匀度检测，以实时了解粉体混合过程的均匀度变化，达到最优的混合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