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诚益通控制工程科技股份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110000752630339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吴丽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107832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北京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兴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O </w:t>
      </w:r>
      <w:r>
        <w:rPr/>
        <w:t>居民服务、修理和其他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89</w:t>
      </w:r>
      <w:r>
        <w:rPr/>
        <w:t>亿元（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乳化层界面检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药提取和合成中萃取分层乳化层分层界面检测技术。制药提取合成中的萃取的溶质在两种溶剂中的溶解度不同来将溶质从溶解度小的溶剂中萃取到溶解度大的溶剂中，溶质在萃取剂中的溶解度一定大于溶质在原溶剂的溶解度，萃取后发生分层现象，萃取分层是制药中常见的工序，而很多萃取过程会产生乳化层，影响分层界面的判断，需要对含乳化层的萃取分层界面进行准确判断才能降低高附加值产品的损失，目前针对无乳化层的界面分层已有成熟技术进行判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