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化养护管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化养护管理：传感器采集各类环境数据</w:t>
      </w:r>
      <w:r>
        <w:rPr/>
        <w:t>(</w:t>
      </w:r>
      <w:r>
        <w:rPr/>
        <w:t>温湿度，</w:t>
      </w:r>
      <w:r>
        <w:rPr/>
        <w:t>CO2</w:t>
      </w:r>
      <w:r>
        <w:rPr/>
        <w:t>浓度，光照等</w:t>
      </w:r>
      <w:r>
        <w:rPr/>
        <w:t>)</w:t>
      </w:r>
      <w:r>
        <w:rPr/>
        <w:t>，管理系统智能进行灌溉操作，可通过远程控制设备开关或调节阀门大小等，根据预设值，符合条件自动申请人工维护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与北京科技大学、北京城市学院达成产学研战略合作，为高校提供技术成果转化及产业资源对接，已初见成效；多年行业经验积累了专家团队</w:t>
      </w:r>
      <w:r>
        <w:rPr/>
        <w:t>,</w:t>
      </w:r>
      <w:r>
        <w:rPr/>
        <w:t>因此目前对产学研合作需求的迫切度不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