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市供水管网实时监测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城市供水管网实时监测系统，远程监测供水管网的水质、水压及爆管预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与北京科技大学、北京城市学院达成产学研战略合作，为高校提供技术成果转化及产业资源对接，已初见成效；多年行业经验积累了专家团队</w:t>
      </w:r>
      <w:r>
        <w:rPr/>
        <w:t>,</w:t>
      </w:r>
      <w:r>
        <w:rPr/>
        <w:t>因此目前对产学研合作需求的迫切度不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