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气监测、水质监测、夏季汛情防控、城市环境秩序管理大数据应用模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