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即时消息、语音、图片、视频及自定义类型文件传输的开源即时通讯消息组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