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东土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000722601414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郭丽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0045717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石景山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O </w:t>
      </w:r>
      <w:r>
        <w:rPr/>
        <w:t>居民服务、修理和其他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98.73</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w:t>
      </w:r>
      <w:r>
        <w:rPr/>
        <w:t>Intewell</w:t>
      </w:r>
      <w:r>
        <w:rPr/>
        <w:t>工业互联网操作系统平台应用——</w:t>
      </w:r>
      <w:r>
        <w:rPr/>
        <w:t>AMR</w:t>
      </w:r>
      <w:r>
        <w:rPr/>
        <w:t>移动机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MR</w:t>
      </w:r>
      <w:r>
        <w:rPr/>
        <w:t>移动机器人的室内外自主导航、多传感器融合、智能避障、激光</w:t>
      </w:r>
      <w:r>
        <w:rPr/>
        <w:t>SLAM</w:t>
      </w:r>
      <w:r>
        <w:rPr/>
        <w:t>、视觉</w:t>
      </w:r>
      <w:r>
        <w:rPr/>
        <w:t>SLAM</w:t>
      </w:r>
      <w:r>
        <w:rPr/>
        <w:t>、自主路径规划、自主充电、智能调度等复杂运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拥有自主可控操作系统</w:t>
      </w:r>
      <w:r>
        <w:rPr/>
        <w:t>Intewell</w:t>
      </w:r>
      <w:r>
        <w:rPr/>
        <w:t>，采用微内核架构，驱动、组件都运行在核外的非特权级空间中，非常适宜于安全关键系统。采用统一的微内核架构实现对各个应用领域的支持，采用持统一、跨界、融合、安全、标准的技术发展思路，为客户提供可持续的、统一化的技术演进发展支撑。是目前国内最为成熟的多余度支撑技术和解决方案，针对多余度系统的需求设计了特有的功能模块，经过了多型号装备安全关键系统的验证。提供包括全虚拟和半虚拟方式在内的虚拟化技术，实现对设备资源池的统一虚拟化管理、支持多运行环境（实时</w:t>
      </w:r>
      <w:r>
        <w:rPr/>
        <w:t>&amp;amp;</w:t>
      </w:r>
      <w:r>
        <w:rPr/>
        <w:t>非实时）业务灵活配置的应用场景需要。</w:t>
      </w:r>
      <w:r>
        <w:rPr/>
        <w:br/>
      </w:r>
      <w:r>
        <w:rPr/>
        <w:t>自主研发的</w:t>
      </w:r>
      <w:r>
        <w:rPr/>
        <w:t>MaVIEW</w:t>
      </w:r>
      <w:r>
        <w:rPr/>
        <w:t>图形化编程工具，是面向工业互联网背景下多业务融合支持软件定义的控制系统的基础软件。</w:t>
      </w:r>
      <w:r>
        <w:rPr/>
        <w:t>MaVIEW</w:t>
      </w:r>
      <w:r>
        <w:rPr/>
        <w:t>包含了图形化开发工具</w:t>
      </w:r>
      <w:r>
        <w:rPr/>
        <w:t>IDE</w:t>
      </w:r>
      <w:r>
        <w:rPr/>
        <w:t>以及控制器的运行环境</w:t>
      </w:r>
      <w:r>
        <w:rPr/>
        <w:t>RTE</w:t>
      </w:r>
      <w:r>
        <w:rPr/>
        <w:t>，除了支持控制器常规的</w:t>
      </w:r>
      <w:r>
        <w:rPr/>
        <w:t>IEC61131-3</w:t>
      </w:r>
      <w:r>
        <w:rPr/>
        <w:t>编程开发，</w:t>
      </w:r>
      <w:r>
        <w:rPr/>
        <w:t>MaVIEW</w:t>
      </w:r>
      <w:r>
        <w:rPr/>
        <w:t>提供了软件定义控制器的使用方式，支持在一个硬件平台上用虚拟化的方式部署多个虚拟的</w:t>
      </w:r>
      <w:r>
        <w:rPr/>
        <w:t>PLC</w:t>
      </w:r>
      <w:r>
        <w:rPr/>
        <w:t>控制器，每个虚拟的</w:t>
      </w:r>
      <w:r>
        <w:rPr/>
        <w:t>PLC</w:t>
      </w:r>
      <w:r>
        <w:rPr/>
        <w:t>控制器还可进行多实例任务，充分发挥硬件处理器多核以及高性能计算的能力，从而实现一个硬件平台完成传统多个</w:t>
      </w:r>
      <w:r>
        <w:rPr/>
        <w:t>PLC</w:t>
      </w:r>
      <w:r>
        <w:rPr/>
        <w:t>控制器的控制任务。结合支持高实时虚拟化的自主</w:t>
      </w:r>
      <w:r>
        <w:rPr/>
        <w:t>Intewell</w:t>
      </w:r>
      <w:r>
        <w:rPr/>
        <w:t>操作系统，</w:t>
      </w:r>
      <w:r>
        <w:rPr/>
        <w:t>MaVIEW</w:t>
      </w:r>
      <w:r>
        <w:rPr/>
        <w:t>支持多业务融合的使用方式，支持人工智能、机器视觉、大数据等业务与实时控制业务融合，适应工业互联网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其他，科技政策（希望在行业内具有领先水平或某领域具有突然特色，具有创新精神、探索精神且认同新一代网络化的软件定义控制价值的高校及科研院所，一起突破软件定义工业控制关键技术的国产自主可控，形成涵盖操作系统、自主芯片、工业总线、工业通信、工业控制、信息建模、可视化展示等共性技术支撑能力，全面提升中国工作互联网根技术的领域核心能力。）</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