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信金服科技发展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2MA01HN4K2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02556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西城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90.3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政策解读图片生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保证广大群众能够快速理解政策，政策的发布一般会配备政策解读内容，目前政策解读主要方式是文本解读。然而，人对生动图片的接受程度一般要高于长文本，长篇大论相对缺乏吸引力；如果能够根据解读内容，自动生成适合手机上查看和便于社交媒体转发的图片，一定程度上能帮助企业、个人对这些规章政策的快速理解和传阅，提升政策的影响力和政策触达的有效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政策厨房产品初版已经在河北省投产，后续政府人员会录入相关政策数据和政策解读数据。</w:t>
      </w:r>
      <w:r>
        <w:rPr/>
        <w:br/>
      </w:r>
      <w:r>
        <w:rPr/>
        <w:t>政策解读图像生成部分目前暂无明确方案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，知识产权（希望与在对政策和规章制度的自然语言理解、图像生成方面有深入研究的学校、科研机构或者公司深入探讨此方面的技术解决方案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