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市垃圾分类精细化管理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