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中科金财科技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10000757740123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80126149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海淀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关村科技园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672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国密改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越来越多的国际通用密码算法屡屡传出被破解、被攻击的传闻，存在较高的安全风险。当前我国系统大多采用国外制定的加密算法，存在着大量的不可控因素，一旦被不法分子利用攻击，所产生的损失将不可估量</w:t>
      </w:r>
      <w:r>
        <w:rPr/>
        <w:br/>
      </w:r>
      <w:r>
        <w:rPr/>
        <w:t>所以在结构中引入国密算法标准，对我司区块链技术在国内的商业推广有很重要的作用。</w:t>
      </w:r>
      <w:r>
        <w:rPr/>
        <w:br/>
      </w:r>
      <w:r>
        <w:rPr/>
        <w:t>目前主要需求是基于</w:t>
      </w:r>
      <w:r>
        <w:rPr/>
        <w:t>fabric1.4.7</w:t>
      </w:r>
      <w:r>
        <w:rPr/>
        <w:t>版本进行国密改造。外围支持涵盖</w:t>
      </w:r>
      <w:r>
        <w:rPr/>
        <w:t>Fabric-CA</w:t>
      </w:r>
      <w:r>
        <w:rPr/>
        <w:t>和</w:t>
      </w:r>
      <w:r>
        <w:rPr/>
        <w:t>Fabric-SDK</w:t>
      </w:r>
      <w:r>
        <w:rPr/>
        <w:t>国密改造。</w:t>
      </w:r>
      <w:r>
        <w:rPr/>
        <w:t>Fabric</w:t>
      </w:r>
      <w:r>
        <w:rPr/>
        <w:t>底层国密支持主要关注如下层次：</w:t>
      </w:r>
      <w:r>
        <w:rPr/>
        <w:t>BCCSP</w:t>
      </w:r>
      <w:r>
        <w:rPr/>
        <w:t>、算法实现、</w:t>
      </w:r>
      <w:r>
        <w:rPr/>
        <w:t>X509</w:t>
      </w:r>
      <w:r>
        <w:rPr/>
        <w:t>证书支持、秘钥相关等内容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区块链技术研发方面，中科金财建有区块链技术应用实验室，目前已研发出一系列区块链产品，包含公正账本系统（</w:t>
      </w:r>
      <w:r>
        <w:rPr/>
        <w:t>Justledger</w:t>
      </w:r>
      <w:r>
        <w:rPr/>
        <w:t>）、区块链综合管理器</w:t>
      </w:r>
      <w:r>
        <w:rPr/>
        <w:t>(Sinodata ChainHub</w:t>
      </w:r>
      <w:r>
        <w:rPr/>
        <w:t>，</w:t>
      </w:r>
      <w:r>
        <w:rPr/>
        <w:t>SCH)</w:t>
      </w:r>
      <w:r>
        <w:rPr/>
        <w:t>、区块链应用开发连接器（</w:t>
      </w:r>
      <w:r>
        <w:rPr/>
        <w:t>Just SDK</w:t>
      </w:r>
      <w:r>
        <w:rPr/>
        <w:t>）、跨链连接器</w:t>
      </w:r>
      <w:r>
        <w:rPr/>
        <w:t>(Cross ChainConnect or,3C)</w:t>
      </w:r>
      <w:r>
        <w:rPr/>
        <w:t>、区块链企业</w:t>
      </w:r>
      <w:r>
        <w:rPr/>
        <w:t>BaaS</w:t>
      </w:r>
      <w:r>
        <w:rPr/>
        <w:t>云</w:t>
      </w:r>
      <w:r>
        <w:rPr/>
        <w:t>(Blockchain as a Service)</w:t>
      </w:r>
      <w:r>
        <w:rPr/>
        <w:t>、区块链应用服务总线</w:t>
      </w:r>
      <w:r>
        <w:rPr/>
        <w:t>(Sinodata Blockchain ESB)</w:t>
      </w:r>
      <w:r>
        <w:rPr/>
        <w:t>等，提供区块链综合解决方案及服务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共建新研发、生产实体，委托研发，联合开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，企业发展战略咨询，检验检测，知识产权（公正账本平台已经基于苏州同济区块链研究院实现的代码，进行了国密的改造，为了全面兼容并提供</w:t>
      </w:r>
      <w:r>
        <w:rPr/>
        <w:t>Hyperledger Fabric v1.0/v1.1/v1.2/v1.3/v1.4</w:t>
      </w:r>
      <w:r>
        <w:rPr/>
        <w:t>及后续商业化的国密版本，平台拟构建长期、稳定的产学研用一体合作关系，共建联合技术创新中心，实现人才、技术和市场的融合。未来基于技术创新中心，打造接入、通信、交易、存储的安全保障体系，提供自主可控的区块链底层服务。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