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潮白环保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378898592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季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10877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739.6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处理脱氮产品相关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此项目和中国科学研究院生态中心合作的项目，目前需要改进生产工艺，对产品性能进行评定，新建厂房和生产线一条，希望可以和有意愿的公司进行合作开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资金需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