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信金服科技发展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02MA01HN4K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王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0255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西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关村西城园）</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0.3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数字孪生技术在智慧金融领域的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技术：数字孪生包含了对多种技术的融合应用，其中包括建模仿真、数字线程、</w:t>
      </w:r>
      <w:r>
        <w:rPr/>
        <w:t>VR</w:t>
      </w:r>
      <w:r>
        <w:rPr/>
        <w:t>、</w:t>
      </w:r>
      <w:r>
        <w:rPr/>
        <w:t>AR</w:t>
      </w:r>
      <w:r>
        <w:rPr/>
        <w:t>及</w:t>
      </w:r>
      <w:r>
        <w:rPr/>
        <w:t>MR</w:t>
      </w:r>
      <w:r>
        <w:rPr/>
        <w:t>等技术。</w:t>
      </w:r>
      <w:r>
        <w:rPr/>
        <w:br/>
      </w:r>
      <w:r>
        <w:rPr/>
        <w:t>条件：在确保系统功能安全的情况下，综合运用多种物联网相关技术实现物理世界和数字世界的相互映射，实现先知和先觉，最终通过数字孪生体实现共智。</w:t>
      </w:r>
      <w:r>
        <w:rPr/>
        <w:br/>
      </w:r>
      <w:r>
        <w:rPr/>
        <w:t>成熟度：现阶段数字孪生技术的应用还极少，主要集中在工业制造领域，希望通过技术创新实现数字孪生技术在智慧金融领域的应用。</w:t>
      </w:r>
      <w:r>
        <w:rPr/>
        <w:br/>
      </w:r>
      <w:r>
        <w:rPr/>
        <w:t>成本：数字孪生技术的实际落地需要硬件设备的支持，因此成本较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期研究团队对数字孪生技术开展了预研工作并结合智慧金库场景分析了数字孪生技术落地的可行性。拟通过建模仿真技术对金库内部作业流水线完全建模并实现与物联设备的相互映射；通过数字线程技术实现对物联设备的操作控制；最终通过混合现实技术对智慧金库全景进行后端实时展现。现阶段处于需求分析和技术方案设计阶段。后续视技术方案具体内容与产出效果投入相应资金和人力以及生产环境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希望与兼具创新能力和工程化实施能力的高校及科研院所的团队合作，共建创新载体，实现创新应用的落地。专家及团队的重点研究领域可以包括：</w:t>
      </w:r>
      <w:r>
        <w:rPr/>
        <w:t>3D</w:t>
      </w:r>
      <w:r>
        <w:rPr/>
        <w:t>建模仿真、数字线程、混合现实以及人机交互等。希望研究团队的相关成果具有一定的学术创新性和行业落地价值。）</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