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支持多模式识别、内嵌组件完备、高兼容性大数据三维大数据可视化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