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潮白环保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110113788985924T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季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1087761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北京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顺义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O </w:t>
      </w:r>
      <w:r>
        <w:rPr/>
        <w:t>居民服务、修理和其他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739.64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“</w:t>
      </w:r>
      <w:r>
        <w:rPr/>
        <w:t>山水林田湖草”生态示范与研究基地相关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在厂区模拟生态治理河流技术的实验基地，做成“山水林田湖草”生态示范与研究基地，项目可形成河流生态修复技术集成，为生态治理河道提供技术依据，目前已具备场地，需要大量生态环境、河湖治理、水利工程、水处理等方向专家，需要和相关科研院所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资金需求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