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世纪好未来教育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10108674253311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悦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1076065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海淀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关村科技园区电子城科技园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材料 高技术服务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3453.6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27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教学场景语音识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近年来，随着人工智能技术的飞速发展，自动语音识别的性能不断提升，并广泛应用在语音录入、智能音箱、人机互动、语音质检等各类场景中。在教育场景中，自动语音识别也有广泛应用。通过语音识别，可以将教学过程的对话信息转成文本，自动生成字幕，并进行教学过程和质量的分析。在</w:t>
      </w:r>
      <w:r>
        <w:rPr/>
        <w:t>AI</w:t>
      </w:r>
      <w:r>
        <w:rPr/>
        <w:t>教学中，通过该技术识别说话的内容，提供针对性的反馈，可以提升课堂参与度，有助于提升教学效果。</w:t>
      </w:r>
      <w:r>
        <w:rPr/>
        <w:br/>
      </w:r>
      <w:r>
        <w:rPr/>
        <w:t>在教育场景中，语音识别技术还面临着诸多挑战。未成年发音说话方式不同于成年人，经常出现发音不清情况；教学内容常常多语种混杂，并有大量专有表达方法；如果是线下课堂场景，还存在背景噪声强，多人同时说话干扰等问题。</w:t>
      </w:r>
      <w:r>
        <w:rPr/>
        <w:br/>
      </w:r>
      <w:r>
        <w:rPr/>
        <w:t>在该项比赛中，好未来将开放教育行业语音数据，包含</w:t>
      </w:r>
      <w:r>
        <w:rPr/>
        <w:t>130</w:t>
      </w:r>
      <w:r>
        <w:rPr/>
        <w:t>小时音频及标注。通过举办竞赛，吸引学术界和工业界相关人才，关注这一挑战性难题，推进该方向研究水平的进步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好未来是首家上榜中国</w:t>
      </w:r>
      <w:r>
        <w:rPr/>
        <w:t>500</w:t>
      </w:r>
      <w:r>
        <w:rPr/>
        <w:t>强的教育集团。作为智慧教育国家人工智能 开放创新平台承建单位，好未来集团现拥</w:t>
      </w:r>
      <w:r>
        <w:rPr/>
        <w:t>3400</w:t>
      </w:r>
      <w:r>
        <w:rPr/>
        <w:t>余名技术研发人员，设立</w:t>
      </w:r>
      <w:r>
        <w:rPr/>
        <w:t>AI</w:t>
      </w:r>
      <w:r>
        <w:rPr/>
        <w:t>工程院、脑科学实验室、硅谷研发中心、大数据中心、博士后科研工作站等研发部门，已申请</w:t>
      </w:r>
      <w:r>
        <w:rPr/>
        <w:t>400</w:t>
      </w:r>
      <w:r>
        <w:rPr/>
        <w:t>多项专利。截至目前，好未来已有</w:t>
      </w:r>
      <w:r>
        <w:rPr/>
        <w:t>100</w:t>
      </w:r>
      <w:r>
        <w:rPr/>
        <w:t>余项</w:t>
      </w:r>
      <w:r>
        <w:rPr/>
        <w:t>AI</w:t>
      </w:r>
      <w:r>
        <w:rPr/>
        <w:t>能力对行业开放，开源</w:t>
      </w:r>
      <w:r>
        <w:rPr/>
        <w:t>5</w:t>
      </w:r>
      <w:r>
        <w:rPr/>
        <w:t>个教育场景数据集，开放</w:t>
      </w:r>
      <w:r>
        <w:rPr/>
        <w:t>10</w:t>
      </w:r>
      <w:r>
        <w:rPr/>
        <w:t>余 项</w:t>
      </w:r>
      <w:r>
        <w:rPr/>
        <w:t>AI</w:t>
      </w:r>
      <w:r>
        <w:rPr/>
        <w:t>解决方案，服务全国数万家教育机构，每年学员人数数百万名。</w:t>
      </w:r>
      <w:r>
        <w:rPr/>
        <w:br/>
      </w:r>
      <w:r>
        <w:rPr/>
        <w:t>围绕教育场景智能语音方向，好未来已经研发了一系列</w:t>
      </w:r>
      <w:r>
        <w:rPr/>
        <w:t>AI</w:t>
      </w:r>
      <w:r>
        <w:rPr/>
        <w:t>能力，包括中英文语音评测、口语表达能力评估、成人语音识别、儿童语音识别、个性化语音合成、语音情感分析等等。并将这些</w:t>
      </w:r>
      <w:r>
        <w:rPr/>
        <w:t>AI</w:t>
      </w:r>
      <w:r>
        <w:rPr/>
        <w:t>能力，通过</w:t>
      </w:r>
      <w:r>
        <w:rPr/>
        <w:t>AI</w:t>
      </w:r>
      <w:r>
        <w:rPr/>
        <w:t>开放平台对教育行业开放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为举办该项竞赛，好未来将搜集、标注教育场景语音数据用于比赛，包含</w:t>
      </w:r>
      <w:r>
        <w:rPr/>
        <w:t>130</w:t>
      </w:r>
      <w:r>
        <w:rPr/>
        <w:t>小时音频。该数据集分为</w:t>
      </w:r>
      <w:r>
        <w:rPr/>
        <w:t>3</w:t>
      </w:r>
      <w:r>
        <w:rPr/>
        <w:t>部分，训练集</w:t>
      </w:r>
      <w:r>
        <w:rPr/>
        <w:t>100</w:t>
      </w:r>
      <w:r>
        <w:rPr/>
        <w:t>小时，验证集</w:t>
      </w:r>
      <w:r>
        <w:rPr/>
        <w:t>20</w:t>
      </w:r>
      <w:r>
        <w:rPr/>
        <w:t>小时，测试集</w:t>
      </w:r>
      <w:r>
        <w:rPr/>
        <w:t>10</w:t>
      </w:r>
      <w:r>
        <w:rPr/>
        <w:t>小时。每段音频都标记了对应的文本。同时，也希望其他学术机构、科技公司参与构建教育领域语音识别开放数据集。</w:t>
      </w:r>
      <w:r>
        <w:rPr/>
        <w:br/>
      </w:r>
      <w:r>
        <w:rPr/>
        <w:t>好未来计划邀请高校教授、专家学者担任评委加入竞赛委员会。竞赛委员会负责制订赛事规则，评判比赛结果，并颁发相应奖项。</w:t>
      </w:r>
      <w:r>
        <w:rPr/>
        <w:br/>
      </w:r>
      <w:r>
        <w:rPr/>
        <w:t>好未来计划在比赛结束之后，举办专题研讨会，由竞赛获胜队伍介绍所采用的技术路线及算法创新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