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定场景下安全应用创新，如电梯内跌倒、禁烟区吸烟、医闹预防、特定人员运动轨迹分析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