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时代凌宇科技孵化器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05318119896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朱澍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3601236499E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朝阳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中关村朝阳园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0612.42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3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口、车辆、在逃人员、违法信息等警务大数据分析模型的应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时代凌宇是一家以城市运行和安全管理、智慧交通和智慧园区为核心领域的智慧城市解决方案提供商，需要物联网产业链细分领域完整的产品或解决方案做集成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