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道路监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道路监测系统</w:t>
      </w:r>
      <w:r>
        <w:rPr/>
        <w:t>-</w:t>
      </w:r>
      <w:r>
        <w:rPr/>
        <w:t>常态化智能监测，数据偏离预设值预警，道路损坏报警，道路损坏原因智能分析、判断，维修处理记录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