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兼容</w:t>
      </w:r>
      <w:r>
        <w:rPr/>
        <w:t>5G</w:t>
      </w:r>
      <w:r>
        <w:rPr/>
        <w:t>的智慧园区应用，包括门禁、视频安防、周界安全、楼控系统、新风系统、停车场管理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