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金晟达生物电子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11408550239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昌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关村昌平园）</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7.96</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生物补光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配套（技术、产品等配套合作）</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晟达主营智能生物补光系统，系统核心镇流器等均为自主研发和制造，主要配套产品包括灯管、外壳（铝型材）等。目前配套产品供应商还较为单一，希望能够寻找更多的技术制造实力雄厚的企业作为合作伙伴。要求达到领域内国际前沿技术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晟达多年来专注于生物补光产业，在动植物光特性和光环境电子系统应用研发方面已达国际前沿水平，核心产品绿色智能生物光环境集成系统畅销全球，其中草坪内光环境、智能奶牛光环境均为世界首创，填充了领域空白。目前金晟达已授权和待授权专利合计达到</w:t>
      </w:r>
      <w:r>
        <w:rPr/>
        <w:t>159</w:t>
      </w:r>
      <w:r>
        <w:rPr/>
        <w:t>项，通过各类国际认证</w:t>
      </w:r>
      <w:r>
        <w:rPr/>
        <w:t>138</w:t>
      </w:r>
      <w:r>
        <w:rPr/>
        <w:t>个，产品覆盖欧洲、北美洲、澳大利亚、俄罗斯等地区安规及</w:t>
      </w:r>
      <w:r>
        <w:rPr/>
        <w:t>EMC</w:t>
      </w:r>
      <w:r>
        <w:rPr/>
        <w:t>认证。</w:t>
      </w:r>
      <w:r>
        <w:rPr/>
        <w:t>2018</w:t>
      </w:r>
      <w:r>
        <w:rPr/>
        <w:t>年金晟达荣获中关村国际前沿科技创新大赛农业科技第一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其他，科技政策（希望与涉及农业科技研究的高校和院所展开生物补光应用的系统研究和试验。专家与团队应在动植物光特性研究方面属于国际前沿水品。）</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