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AGV</w:t>
      </w:r>
      <w:r>
        <w:rPr/>
        <w:t>小车视觉识别与设备预防性维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够实现对设备仪器仪表、物料状态、设备运行时间等关键工艺、质量、设备参数的采集，通过大数据平台计算，判断设备的运行状态；与</w:t>
      </w:r>
      <w:r>
        <w:rPr/>
        <w:t>MES</w:t>
      </w:r>
      <w:r>
        <w:rPr/>
        <w:t>系统无缝融合，进行设备的预防性维护。并通过工业互联网、或云平台，进行远程设备运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