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消费类、管理类、门禁类多信息化应用综合身份识别认证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