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潮白环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378898592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10877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39.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智能化玻璃钢环保设备生产线制造项目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玻璃钢环保设备智能生产线的研究与升级，解决行业玻璃钢产品智能制造问题，降低人工成本，公司希望寻找智能化生产线制造专家，即关于自动化、智能化专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资金需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