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视频追踪监控系统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32" w:before="0" w:after="2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shd w:fill="FFFFFF" w:val="clear"/>
              </w:rPr>
              <w:t>视频直播：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.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幼儿园教室无死角视频播放、存储，保证视频连贯、无卡顿、无花屏、低延迟、视频播放流畅，首屏速度要快；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.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用户绑定目标身份，打开视频自动锁定目标并以目标为中心自动进行视频放大及追踪，首屏速度要快，保证锁定目标时间在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秒之内并已经展示出来；</w:t>
            </w:r>
          </w:p>
          <w:p>
            <w:pPr>
              <w:pStyle w:val="Normal"/>
              <w:widowControl/>
              <w:spacing w:lineRule="atLeast" w:line="432" w:before="280" w:after="180"/>
              <w:rPr/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.3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分发网络要求</w:t>
            </w:r>
            <w:r>
              <w:rPr/>
              <w:t>首屏时间，</w:t>
            </w:r>
            <w:r>
              <w:rPr/>
              <w:t>避免</w:t>
            </w:r>
            <w:r>
              <w:rPr/>
              <w:t>会黑屏、绿屏</w:t>
            </w:r>
          </w:p>
          <w:p>
            <w:pPr>
              <w:pStyle w:val="Normal"/>
              <w:widowControl/>
              <w:spacing w:lineRule="atLeast" w:line="432" w:before="280" w:after="180"/>
              <w:rPr/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1.4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视频高清画面直播和录播，保证抓怕、录像、放大和全屏显示的清晰度，</w:t>
            </w:r>
            <w:r>
              <w:rPr>
                <w:rFonts w:ascii="-apple-system;Courier New" w:hAnsi="-apple-system;Courier New" w:cs="-apple-system;Courier New" w:eastAsia="-apple-system;Courier New"/>
                <w:color w:val="1A1A1A"/>
                <w:sz w:val="22"/>
                <w:szCs w:val="22"/>
                <w:shd w:fill="FFFFFF" w:val="clear"/>
              </w:rPr>
              <w:t>要保障好用户的流畅性和画质，分发和播放器在一起要保证好低延时和播放的流畅</w:t>
            </w:r>
          </w:p>
          <w:p>
            <w:pPr>
              <w:pStyle w:val="Normal"/>
              <w:widowControl/>
              <w:spacing w:lineRule="atLeast" w:line="432" w:before="280" w:after="180"/>
              <w:rPr/>
            </w:pPr>
            <w:r>
              <w:rPr>
                <w:rFonts w:cs="宋体;SimSun" w:ascii="宋体;SimSun" w:hAnsi="宋体;SimSun"/>
                <w:color w:val="1A1A1A"/>
                <w:szCs w:val="21"/>
                <w:shd w:fill="FFFFFF" w:val="clear"/>
              </w:rPr>
              <w:t>1.5</w:t>
            </w:r>
            <w:r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  <w:t>推流端要求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主流的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IOS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、安卓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IOS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多个机型适配，避免手机播放视频中出现手机过烫，避免在不同的网络情况下，上传的视频出现卡顿，不连贯，报各种各样的错误，</w:t>
            </w:r>
            <w:r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  <w:t>保证好使用中不会出现任何异常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1A1A1A"/>
                <w:szCs w:val="21"/>
                <w:shd w:fill="FFFFFF" w:val="clear"/>
              </w:rPr>
              <w:t>1.6</w:t>
            </w:r>
            <w:r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  <w:t>推流端要求做好在线转码压缩，保证视频正常播放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1A1A1A"/>
                <w:szCs w:val="21"/>
                <w:shd w:fill="FFFFFF" w:val="clear"/>
              </w:rPr>
              <w:t>1.7</w:t>
            </w:r>
            <w:r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  <w:t>做好鉴权，防止盗链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1A1A1A"/>
                <w:szCs w:val="21"/>
                <w:shd w:fill="FFFFFF" w:val="clear"/>
              </w:rPr>
              <w:t>1.8</w:t>
            </w:r>
            <w:r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  <w:t>内容审核，一旦出现敏感内容系统自动推送提示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1A1A1A"/>
                <w:szCs w:val="21"/>
                <w:shd w:fill="FFFFFF" w:val="clear"/>
              </w:rPr>
              <w:t>1.9</w:t>
            </w:r>
            <w:r>
              <w:rPr>
                <w:rFonts w:ascii="宋体;SimSun" w:hAnsi="宋体;SimSun" w:cs="宋体;SimSun"/>
                <w:color w:val="1A1A1A"/>
                <w:szCs w:val="21"/>
                <w:shd w:fill="FFFFFF" w:val="clear"/>
              </w:rPr>
              <w:t>数据分析，</w:t>
            </w:r>
            <w:r>
              <w:rPr>
                <w:rFonts w:ascii="-apple-system;Courier New" w:hAnsi="-apple-system;Courier New" w:cs="-apple-system;Courier New" w:eastAsia="-apple-system;Courier New"/>
                <w:color w:val="1A1A1A"/>
                <w:sz w:val="22"/>
                <w:szCs w:val="22"/>
                <w:shd w:fill="FFFFFF" w:val="clear"/>
              </w:rPr>
              <w:t>推流和拉流端</w:t>
            </w:r>
            <w:r>
              <w:rPr>
                <w:rFonts w:ascii="-apple-system;Courier New" w:hAnsi="-apple-system;Courier New" w:cs="-apple-system;Courier New"/>
                <w:color w:val="1A1A1A"/>
                <w:sz w:val="22"/>
                <w:szCs w:val="22"/>
                <w:shd w:fill="FFFFFF" w:val="clear"/>
              </w:rPr>
              <w:t>上报数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32" w:before="280" w:after="2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shd w:fill="FFFFFF" w:val="clear"/>
              </w:rPr>
              <w:t>音视频回放：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Style w:val="StrongEmphasis"/>
                <w:rFonts w:ascii="宋体;SimSun" w:hAnsi="宋体;SimSun" w:cs="宋体;SimSun"/>
                <w:b w:val="false"/>
                <w:b w:val="false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2.1</w:t>
            </w:r>
            <w:r>
              <w:rPr>
                <w:rFonts w:ascii="-apple-system;Courier New" w:hAnsi="-apple-system;Courier New" w:cs="-apple-system;Courier New" w:eastAsia="-apple-system;Courier New"/>
                <w:color w:val="1A1A1A"/>
                <w:sz w:val="22"/>
                <w:szCs w:val="22"/>
                <w:shd w:fill="FFFFFF" w:val="clear"/>
              </w:rPr>
              <w:t>不能卡顿</w:t>
            </w:r>
            <w:r>
              <w:rPr>
                <w:rFonts w:ascii="-apple-system;Courier New" w:hAnsi="-apple-system;Courier New" w:cs="-apple-system;Courier New"/>
                <w:color w:val="1A1A1A"/>
                <w:sz w:val="22"/>
                <w:szCs w:val="22"/>
                <w:shd w:fill="FFFFFF" w:val="clear"/>
              </w:rPr>
              <w:t>、画面清晰和视频流畅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zCs w:val="24"/>
                <w:shd w:fill="FFFFFF" w:val="clear"/>
              </w:rPr>
              <w:t>2.2</w:t>
            </w:r>
            <w:r>
              <w:rPr>
                <w:rFonts w:ascii="宋体;SimSun" w:hAnsi="宋体;SimSun" w:cs="宋体;SimSun"/>
                <w:sz w:val="24"/>
                <w:szCs w:val="24"/>
                <w:shd w:fill="FFFFFF" w:val="clear"/>
              </w:rPr>
              <w:t>声音输出清楚，与视频同步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32" w:before="280" w:after="2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shd w:fill="FFFFFF" w:val="clear"/>
              </w:rPr>
              <w:t>目标定位：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3.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幼儿跟踪定位准确无误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3.2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保证在运动过程中不丢失定位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32" w:before="280" w:after="2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  <w:shd w:fill="FFFFFF" w:val="clear"/>
              </w:rPr>
              <w:t>收录声音：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4.1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幼儿声音远程传输、存储，保证无杂音、音量清晰、高效传输</w:t>
            </w:r>
          </w:p>
          <w:p>
            <w:pPr>
              <w:pStyle w:val="Normal"/>
              <w:widowControl/>
              <w:spacing w:lineRule="atLeast" w:line="432" w:before="280" w:after="180"/>
              <w:rPr/>
            </w:pPr>
            <w:r>
              <w:rPr>
                <w:rFonts w:cs="宋体;SimSun" w:ascii="宋体;SimSun" w:hAnsi="宋体;SimSun"/>
                <w:szCs w:val="21"/>
                <w:shd w:fill="FFFFFF" w:val="clear"/>
              </w:rPr>
              <w:t>4.2</w:t>
            </w:r>
            <w:r>
              <w:rPr>
                <w:rFonts w:ascii="-apple-system;Courier New" w:hAnsi="-apple-system;Courier New" w:cs="-apple-system;Courier New" w:eastAsia="-apple-system;Courier New"/>
                <w:color w:val="1A1A1A"/>
                <w:sz w:val="22"/>
                <w:szCs w:val="22"/>
                <w:shd w:fill="FFFFFF" w:val="clear"/>
              </w:rPr>
              <w:t>声音</w:t>
            </w:r>
            <w:r>
              <w:rPr>
                <w:rFonts w:ascii="-apple-system;Courier New" w:hAnsi="-apple-system;Courier New" w:cs="-apple-system;Courier New"/>
                <w:color w:val="1A1A1A"/>
                <w:sz w:val="22"/>
                <w:szCs w:val="22"/>
                <w:shd w:fill="FFFFFF" w:val="clear"/>
              </w:rPr>
              <w:t>和视频是匹配的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32" w:before="280" w:after="280"/>
              <w:rPr>
                <w:rFonts w:ascii="-apple-system;Courier New" w:hAnsi="-apple-system;Courier New" w:cs="-apple-system;Courier New"/>
                <w:b/>
                <w:b/>
                <w:b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ascii="-apple-system;Courier New" w:hAnsi="-apple-system;Courier New" w:cs="-apple-system;Courier New"/>
                <w:b/>
                <w:bCs/>
                <w:color w:val="1A1A1A"/>
                <w:sz w:val="24"/>
                <w:szCs w:val="24"/>
                <w:shd w:fill="FFFFFF" w:val="clear"/>
              </w:rPr>
              <w:t>视频截图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-apple-system;Courier New" w:hAnsi="-apple-system;Courier New" w:cs="-apple-system;Courier New"/>
                <w:color w:val="1A1A1A"/>
                <w:sz w:val="22"/>
                <w:szCs w:val="22"/>
                <w:shd w:fill="FFFFFF" w:val="clear"/>
              </w:rPr>
            </w:pPr>
            <w:r>
              <w:rPr>
                <w:rFonts w:ascii="-apple-system;Courier New" w:hAnsi="-apple-system;Courier New" w:cs="-apple-system;Courier New"/>
                <w:color w:val="1A1A1A"/>
                <w:sz w:val="22"/>
                <w:szCs w:val="22"/>
                <w:shd w:fill="FFFFFF" w:val="clear"/>
              </w:rPr>
              <w:t>定期截图保存，制作小视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32" w:before="280" w:after="280"/>
              <w:rPr>
                <w:rFonts w:ascii="-apple-system;Courier New" w:hAnsi="-apple-system;Courier New" w:cs="-apple-system;Courier New"/>
                <w:b/>
                <w:b/>
                <w:b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ascii="-apple-system;Courier New" w:hAnsi="-apple-system;Courier New" w:cs="-apple-system;Courier New"/>
                <w:b/>
                <w:bCs/>
                <w:color w:val="1A1A1A"/>
                <w:sz w:val="24"/>
                <w:szCs w:val="24"/>
                <w:shd w:fill="FFFFFF" w:val="clear"/>
              </w:rPr>
              <w:t>视角控制</w:t>
            </w:r>
          </w:p>
          <w:p>
            <w:pPr>
              <w:pStyle w:val="Normal"/>
              <w:widowControl/>
              <w:spacing w:lineRule="atLeast" w:line="432" w:before="280" w:after="180"/>
              <w:rPr>
                <w:rFonts w:ascii="-apple-system;Courier New" w:hAnsi="-apple-system;Courier New" w:cs="-apple-system;Courier New"/>
                <w:color w:val="1A1A1A"/>
                <w:sz w:val="22"/>
                <w:szCs w:val="22"/>
                <w:shd w:fill="FFFFFF" w:val="clear"/>
              </w:rPr>
            </w:pPr>
            <w:r>
              <w:rPr>
                <w:rFonts w:ascii="-apple-system;Courier New" w:hAnsi="-apple-system;Courier New" w:cs="-apple-system;Courier New"/>
                <w:color w:val="1A1A1A"/>
                <w:sz w:val="22"/>
                <w:szCs w:val="22"/>
                <w:shd w:fill="FFFFFF" w:val="clear"/>
              </w:rPr>
              <w:t>用户可通过放大缩小旋转等操作完成视角切换。</w:t>
            </w:r>
          </w:p>
          <w:p>
            <w:pPr>
              <w:pStyle w:val="Normal"/>
              <w:rPr>
                <w:rFonts w:ascii="宋体;SimSun" w:hAnsi="宋体;SimSun" w:cs="宋体;SimSun"/>
                <w:color w:val="1A1A1A"/>
                <w:sz w:val="22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1A1A1A"/>
                <w:sz w:val="22"/>
                <w:szCs w:val="21"/>
                <w:shd w:fill="FFFFFF" w:val="clear"/>
              </w:rPr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20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-apple-system">
    <w:altName w:val="Courier New"/>
    <w:charset w:val="00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1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51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51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