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286" w:leader="none"/>
          <w:tab w:val="left" w:pos="3264" w:leader="none"/>
          <w:tab w:val="left" w:pos="4242" w:leader="none"/>
          <w:tab w:val="left" w:pos="5345" w:leader="none"/>
          <w:tab w:val="left" w:pos="7442" w:leader="none"/>
        </w:tabs>
        <w:snapToGrid w:val="false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/>
        <w:t>技术创新需求征集表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112"/>
        <w:gridCol w:w="163"/>
        <w:gridCol w:w="7237"/>
      </w:tblGrid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需求编号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  <w:t>92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需求名称：汽车车身轻量化开发管控体系研发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行业领域：电子信息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需求信息</w:t>
            </w:r>
          </w:p>
        </w:tc>
      </w:tr>
      <w:tr>
        <w:trPr>
          <w:trHeight w:val="745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技术需求情况说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技术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求类别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bookmarkStart w:id="0" w:name="OLE_LINK9"/>
            <w:bookmarkStart w:id="1" w:name="OLE_LINK8"/>
            <w:r>
              <w:rPr>
                <w:rFonts w:cs="宋体;SimSun" w:ascii="宋体;SimSun" w:hAnsi="宋体;SimSun"/>
                <w:color w:val="000000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技术研发（关键、核心技术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产品研发（产品升级、新产品研发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技术改造（设备、研发生产条件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▇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技术配套（技术、产品等配套合作）</w:t>
            </w:r>
            <w:bookmarkEnd w:id="0"/>
            <w:bookmarkEnd w:id="1"/>
          </w:p>
        </w:tc>
      </w:tr>
      <w:tr>
        <w:trPr>
          <w:trHeight w:val="9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简述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建立昌河汽车车身轻量化开发管控体系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即建立对量产车型及新研发车身轻量化的控制策略及实施办法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详述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包括主要技术、条件、成熟度、成本等指标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、建立典型标杆车车身材料和结构数据库，如先进高强钢的应用、前端模块等；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、轻型材料在车身上应用的种类、工艺、区域、优缺点、成本等系统了解及掌握；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、特种工艺（激光焊接、内高压成型、热成型、连续变截面辊压、锁铆、冲铆、无铆等）的制造要求及我司现有的制造设备如何改造适应的了解及应用；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、汽车轻量化设计的控制策略及开发流程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现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基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企业已经开展的工作、所处阶段、投入资金和人力、仪器设备、生产条件等）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我司车身轻量化处于研究初级阶段，目前已完成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现有部分车型基础材料数据库；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对高强钢性能、热成型工艺初步了解；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、应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CAE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灵敏度优化分析，对我司某款车身进行减重研究，初步验证灵敏度分析的可靠性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664" w:hRule="atLeast"/>
        </w:trPr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产学研合作需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描述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希望与哪类高校、科研院所开展产学研合作，共建创新载体，以及对专家及团队所属领域和水平的要求）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希望与在汽车轻量化方面有深入研究，取得一定成果，具备产业转化能力的科研院校或专家团队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合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方式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技术转让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□技术入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联合开发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委托研发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委托团队、专家长期技术服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□共建新研发、生产实体</w:t>
            </w:r>
          </w:p>
        </w:tc>
      </w:tr>
      <w:tr>
        <w:trPr>
          <w:trHeight w:val="5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其他需求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技术转移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□研发费用加计扣除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知识产权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□科技金融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1"/>
              <w:ind w:hanging="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检验检测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□质量体系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行业政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科技政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招标采购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1"/>
              <w:ind w:hanging="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产品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服务市场占有率分析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市场前景分析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企业发展战略咨询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其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管理信息</w:t>
            </w:r>
          </w:p>
        </w:tc>
      </w:tr>
      <w:tr>
        <w:trPr>
          <w:trHeight w:val="629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同意公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需求信息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是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否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部分公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说明）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 xml:space="preserve">                                              </w:t>
            </w:r>
          </w:p>
        </w:tc>
      </w:tr>
      <w:tr>
        <w:trPr/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同意接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专家服务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是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同意参与对解决方案的筛选评价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是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同意对优秀解决方案给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奖励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是，金额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>待定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万元。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（奖金仅用作奖励现场参赛者，不作为技术转让、技术许可或其他独占性合作的前提条件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否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br/>
              <w:t xml:space="preserve">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法人代表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2286" w:leader="none"/>
          <w:tab w:val="left" w:pos="3264" w:leader="none"/>
          <w:tab w:val="left" w:pos="4242" w:leader="none"/>
          <w:tab w:val="left" w:pos="5345" w:leader="none"/>
          <w:tab w:val="left" w:pos="7442" w:leader="none"/>
        </w:tabs>
        <w:snapToGrid w:val="false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0" w:header="851" w:top="1814" w:footer="992" w:bottom="1361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ISans">
    <w:altName w:val="Agency FB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321">
    <w:name w:val="style321"/>
    <w:qFormat/>
    <w:rPr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/>
    <w:rPr>
      <w:rFonts w:eastAsia="黑体;SimHei"/>
      <w:b/>
      <w:sz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Sans;Agency FB" w:hAnsi="BISans;Agency FB" w:eastAsia="宋体;SimSun" w:cs="BISans;Agency FB"/>
      <w:color w:val="000000"/>
      <w:sz w:val="24"/>
      <w:szCs w:val="24"/>
      <w:lang w:val="en-US" w:eastAsia="zh-CN"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Cs w:val="21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仿宋" w:hAnsi="仿宋_GB2312;仿宋" w:eastAsia="仿宋_GB2312;仿宋" w:cs="宋体;SimSun"/>
      <w:kern w:val="0"/>
      <w:szCs w:val="21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Cs w:val="21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b/>
      <w:bCs/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Cs w:val="21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Cs w:val="21"/>
    </w:rPr>
  </w:style>
  <w:style w:type="paragraph" w:styleId="Style21">
    <w:name w:val="大题目"/>
    <w:basedOn w:val="Normal"/>
    <w:qFormat/>
    <w:pPr>
      <w:snapToGrid w:val="false"/>
      <w:jc w:val="center"/>
    </w:pPr>
    <w:rPr>
      <w:rFonts w:ascii="方正小标宋_GBK;Arial Unicode MS" w:hAnsi="方正小标宋_GBK;Arial Unicode MS" w:eastAsia="方正小标宋_GBK;Arial Unicode MS"/>
      <w:sz w:val="44"/>
      <w:szCs w:val="44"/>
    </w:rPr>
  </w:style>
  <w:style w:type="paragraph" w:styleId="Style22">
    <w:name w:val="仿宋首行缩进"/>
    <w:basedOn w:val="Normal"/>
    <w:qFormat/>
    <w:pPr>
      <w:snapToGrid w:val="false"/>
      <w:spacing w:lineRule="auto" w:line="360"/>
      <w:ind w:firstLine="505"/>
      <w:textAlignment w:val="baseline"/>
    </w:pPr>
    <w:rPr>
      <w:rFonts w:ascii="仿宋_GB2312;仿宋" w:hAnsi="仿宋_GB2312;仿宋" w:eastAsia="仿宋_GB2312;仿宋"/>
      <w:kern w:val="0"/>
      <w:sz w:val="28"/>
    </w:rPr>
  </w:style>
  <w:style w:type="paragraph" w:styleId="Xl63">
    <w:name w:val="xl6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3">
    <w:name w:val="列表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57:00Z</dcterms:created>
  <dc:creator>wlq</dc:creator>
  <dc:description/>
  <cp:keywords/>
  <dc:language>en-US</dc:language>
  <cp:lastModifiedBy>zhang</cp:lastModifiedBy>
  <cp:lastPrinted>2017-04-18T14:19:00Z</cp:lastPrinted>
  <dcterms:modified xsi:type="dcterms:W3CDTF">2018-08-08T07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