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2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6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节能灯工业设计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位于怀柔，对方需要对自己的核心产品进行提升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为节能灯具，且应用广泛能大幅提升照明效果，节能效果也相对显著，牢固耐用，承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内不需要换零件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方采用太阳能技术自发电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已推广入市场实现部分销售，目前感觉外观不足够满足客户审美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需要工业设计提升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希望能减轻研发成本，拟从一些项目申报的端口实现；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5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2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4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44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