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技术创新需求征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2"/>
        <w:gridCol w:w="163"/>
        <w:gridCol w:w="7237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93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名称：悬架运动吸收车辆运动能量的转化利用研究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行业领域：高端装备制造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求情况说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求类别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bookmarkStart w:id="0" w:name="OLE_LINK9"/>
            <w:bookmarkStart w:id="1" w:name="OLE_LINK8"/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配套（技术、产品等配套合作）</w:t>
            </w:r>
            <w:bookmarkEnd w:id="0"/>
            <w:bookmarkEnd w:id="1"/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整车运动时，悬架运动吸收大部分的车辆运动能量，此能量均转化为热量，不能得到循环利用。为充分利用此部分的能量，需设计相关装置对此部分能量收集并应用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详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通过储能装置将悬架系统运动过程中产生的能量吸收储存，并用于对车辆进行充电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重量增加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kg;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成本增加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元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可进行批量产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建立成套设计、验证体系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未开展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学研合作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描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与国家重点院校、国际零部件供应商开张合作；团队至少在国内或国外开展国类似工作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转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技术入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■联合开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委托研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团队、专家长期技术服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其他需求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技术转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研发费用加计扣除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知识产权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科技金融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检验检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质量体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行业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科技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招标采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服务市场占有率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市场前景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企业发展战略咨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信息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否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家服务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参与对解决方案的筛选评价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对优秀解决方案给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>待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法人代表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814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BISans">
    <w:altName w:val="Agency FB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321">
    <w:name w:val="style321"/>
    <w:qFormat/>
    <w:rPr>
      <w:color w:val="333333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21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Style22">
    <w:name w:val="大题目"/>
    <w:basedOn w:val="Normal"/>
    <w:qFormat/>
    <w:pPr>
      <w:snapToGrid w:val="false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;SimSun" w:cs="BISans;Agency FB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28:00Z</dcterms:created>
  <dc:creator>wlq</dc:creator>
  <dc:description/>
  <cp:keywords/>
  <dc:language>en-US</dc:language>
  <cp:lastModifiedBy>zhang</cp:lastModifiedBy>
  <cp:lastPrinted>2017-04-18T14:19:00Z</cp:lastPrinted>
  <dcterms:modified xsi:type="dcterms:W3CDTF">2018-08-08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