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技术创新需求征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12"/>
        <w:gridCol w:w="163"/>
        <w:gridCol w:w="7237"/>
      </w:tblGrid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94</w:t>
            </w:r>
          </w:p>
        </w:tc>
      </w:tr>
      <w:tr>
        <w:trPr>
          <w:trHeight w:val="327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名称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动挡车的电子离合器踏板研制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行业领域：高端装备制造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求情况说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求类别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bookmarkStart w:id="0" w:name="OLE_LINK9"/>
            <w:bookmarkStart w:id="1" w:name="OLE_LINK8"/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bookmarkStart w:id="2" w:name="OLE_LINK9"/>
            <w:bookmarkStart w:id="3" w:name="OLE_LINK8"/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配套（技术、产品等配套合作）</w:t>
            </w:r>
            <w:bookmarkEnd w:id="2"/>
            <w:bookmarkEnd w:id="3"/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简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手动档的脚踩离合器操纵机构改为电子离合踏板、电机控制离合器分离操作，类似于电子油门踏板的方式。</w:t>
            </w:r>
          </w:p>
        </w:tc>
      </w:tr>
      <w:tr>
        <w:trPr>
          <w:trHeight w:val="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详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如下图所示，踩电子离合踏板产生的电信号，通过电子控制模块分析处理后，传递给驱动电机，驱动电机接受到信号后，执行驱动动作来推动离合器拨叉，使离合器实现分离与结合动作。驱动电机可集成在变速器内，也可安装在变速器上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5105" cy="17735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该技术可有效地解决踩离合踏板力大的问题，使踩离合如同踩油门踏板那样的轻松，且使离合踏板的布置更加方便，且易实现不同车型的通用化等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驱动电机技术及电子控制模块技术在汽车应用上已非常普通，该技术具有较高的成熟度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执行电机取代了离合总泵、分泵及离合管路，从成本上具有一定的优势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已开展电子离合踏板及电机的相关研究工作，目前还处于预研阶段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学研合作需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描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希望与有电子控制与应用技术较强的科研单位或院校进行合作研究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转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技术入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合开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委托研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委托团队、专家长期技术服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其他需求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技术转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研发费用加计扣除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知识产权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科技金融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检验检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质量体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行业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科技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招标采购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服务市场占有率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市场前景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企业发展战略咨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信息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否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家服务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参与对解决方案的筛选评价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对优秀解决方案给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>待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法人代表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74" w:right="1474" w:gutter="0" w:header="851" w:top="1814" w:footer="992" w:bottom="136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BISans">
    <w:altName w:val="Agency FB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321">
    <w:name w:val="style321"/>
    <w:qFormat/>
    <w:rPr>
      <w:color w:val="333333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大题目"/>
    <w:basedOn w:val="Normal"/>
    <w:qFormat/>
    <w:pPr>
      <w:snapToGrid w:val="false"/>
      <w:jc w:val="center"/>
    </w:pPr>
    <w:rPr>
      <w:rFonts w:ascii="方正小标宋_GBK;Arial Unicode MS" w:hAnsi="方正小标宋_GBK;Arial Unicode MS" w:eastAsia="方正小标宋_GBK;Arial Unicode MS"/>
      <w:sz w:val="44"/>
      <w:szCs w:val="4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Sans;Agency FB" w:hAnsi="BISans;Agency FB" w:eastAsia="宋体;SimSun" w:cs="BISans;Agency FB"/>
      <w:color w:val="000000"/>
      <w:sz w:val="24"/>
      <w:szCs w:val="24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2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Style23">
    <w:name w:val="列表段落"/>
    <w:basedOn w:val="Normal"/>
    <w:qFormat/>
    <w:pPr>
      <w:ind w:firstLine="420"/>
    </w:pPr>
    <w:rPr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9:00Z</dcterms:created>
  <dc:creator>wlq</dc:creator>
  <dc:description/>
  <cp:keywords/>
  <dc:language>en-US</dc:language>
  <cp:lastModifiedBy>zhang</cp:lastModifiedBy>
  <cp:lastPrinted>2017-04-18T14:19:00Z</cp:lastPrinted>
  <dcterms:modified xsi:type="dcterms:W3CDTF">2018-08-08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