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需求调查表</w:t>
      </w:r>
    </w:p>
    <w:p>
      <w:pPr>
        <w:pStyle w:val="12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1780"/>
        <w:gridCol w:w="2244"/>
        <w:gridCol w:w="2688"/>
        <w:gridCol w:w="2753"/>
      </w:tblGrid>
      <w:tr>
        <w:trPr>
          <w:trHeight w:val="422" w:hRule="atLeast"/>
        </w:trPr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EFEFE" w:val="clear"/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4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求编号：</w:t>
            </w:r>
            <w:r>
              <w:rPr>
                <w:rFonts w:cs="宋体;SimSun" w:ascii="宋体;SimSun" w:hAnsi="宋体;SimSun"/>
                <w:szCs w:val="21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脑桌面客户端开发</w:t>
            </w:r>
          </w:p>
        </w:tc>
      </w:tr>
      <w:tr>
        <w:trPr>
          <w:trHeight w:val="312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推荐单位是一家成熟的技术方案供应商，该供应商自己的资源对该项目无法满足，寻求外包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开发，拟实现同主流网站的对接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方拥有自己的软件开发团队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希望分包的软件开发团队能价格优惠，能力卓越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及时对接，项目最终用户时间比较紧迫；</w:t>
            </w:r>
          </w:p>
        </w:tc>
      </w:tr>
      <w:tr>
        <w:trPr>
          <w:trHeight w:val="595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11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2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11">
    <w:name w:val="彩色列表 - 强调文字颜色 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39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39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