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3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机制作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系网络需求，从微信端导入，项目为个人，未成立公司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拥有团队进行项目研发，项目定义为一种新型空调机，节能、绿色、降霾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希望能帮助研发制作样机并且检验检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属于创意阶段，希望有专业团队实现创意转化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Helvetica" w:hAnsi="Helvetica" w:cs="Helvetica"/>
                <w:color w:val="657180"/>
                <w:sz w:val="18"/>
                <w:szCs w:val="18"/>
                <w:shd w:fill="EBF7FF" w:val="clear"/>
              </w:rPr>
            </w:pPr>
            <w:r>
              <w:rPr>
                <w:rFonts w:ascii="宋体;SimSun" w:hAnsi="宋体;SimSun" w:cs="宋体;SimSun"/>
                <w:szCs w:val="21"/>
              </w:rPr>
              <w:t>项目欢迎基金关注、希望得到政策扶持；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color w:val="657180"/>
                <w:sz w:val="24"/>
                <w:szCs w:val="24"/>
                <w:shd w:fill="EBF7FF" w:val="clear"/>
              </w:rPr>
            </w:pPr>
            <w:r>
              <w:rPr>
                <w:rFonts w:eastAsia="黑体;SimHei" w:cs="宋体;SimSun" w:ascii="黑体;SimHei" w:hAnsi="黑体;SimHei"/>
                <w:color w:val="657180"/>
                <w:sz w:val="24"/>
                <w:szCs w:val="24"/>
                <w:shd w:fill="EBF7FF" w:val="clear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8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48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