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技术创新需求征集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12"/>
        <w:gridCol w:w="163"/>
        <w:gridCol w:w="7237"/>
      </w:tblGrid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编号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96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名称：车门存放雨伞的位置设计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行业领域：高端装备制造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求情况说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求类别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bookmarkStart w:id="0" w:name="OLE_LINK9"/>
            <w:bookmarkStart w:id="1" w:name="OLE_LINK8"/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研发（关键、核心技术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▇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bookmarkStart w:id="2" w:name="OLE_LINK9"/>
            <w:bookmarkStart w:id="3" w:name="OLE_LINK8"/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配套（技术、产品等配套合作）</w:t>
            </w:r>
            <w:bookmarkEnd w:id="2"/>
            <w:bookmarkEnd w:id="3"/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简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随着功能配置提升，为了满足驾驶人员对于雨伞存取的操作便利性，在车门上可以设计存放雨伞的位置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详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位于驾驶员一侧前车门内护板上设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隐藏式雨伞盒，同时设计相应导水槽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要求折叠式雨伞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可实现批量生产供货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成本增加较少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目前我司具备门护板的开发设计能力，但是不具备此类结构的设计经验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产学研合作需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描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希望与具有此类开发经验的门护板供应商进行交流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转让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技术入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▇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合开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委托研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委托团队、专家长期技术服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共建新研发、生产实体</w:t>
            </w:r>
          </w:p>
        </w:tc>
      </w:tr>
      <w:tr>
        <w:trPr>
          <w:trHeight w:val="5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其他需求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技术转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研发费用加计扣除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知识产权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科技金融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检验检测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质量体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行业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科技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招标采购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服务市场占有率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市场前景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企业发展战略咨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其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信息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否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说明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家服务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参与对解决方案的筛选评价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对优秀解决方案给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奖励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，金额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>待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万元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法人代表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1814" w:footer="992" w:bottom="136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BISans">
    <w:altName w:val="Agency FB"/>
    <w:charset w:val="00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321">
    <w:name w:val="style321"/>
    <w:qFormat/>
    <w:rPr>
      <w:color w:val="333333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1">
    <w:name w:val="仿宋首行缩进"/>
    <w:basedOn w:val="Normal"/>
    <w:qFormat/>
    <w:pPr>
      <w:snapToGrid w:val="false"/>
      <w:spacing w:lineRule="auto" w:line="360"/>
      <w:ind w:firstLine="505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2">
    <w:name w:val="列表段落"/>
    <w:basedOn w:val="Normal"/>
    <w:qFormat/>
    <w:pPr>
      <w:ind w:firstLine="420"/>
    </w:pPr>
    <w:rPr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Cs w:val="21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Sans;Agency FB" w:hAnsi="BISans;Agency FB" w:eastAsia="宋体;SimSun" w:cs="BISans;Agency FB"/>
      <w:color w:val="000000"/>
      <w:sz w:val="24"/>
      <w:szCs w:val="24"/>
      <w:lang w:val="en-US" w:eastAsia="zh-CN" w:bidi="ar-SA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Style23">
    <w:name w:val="大题目"/>
    <w:basedOn w:val="Normal"/>
    <w:qFormat/>
    <w:pPr>
      <w:snapToGrid w:val="false"/>
      <w:jc w:val="center"/>
    </w:pPr>
    <w:rPr>
      <w:rFonts w:ascii="方正小标宋_GBK;Arial Unicode MS" w:hAnsi="方正小标宋_GBK;Arial Unicode MS" w:eastAsia="方正小标宋_GBK;Arial Unicode MS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30:00Z</dcterms:created>
  <dc:creator>wlq</dc:creator>
  <dc:description/>
  <cp:keywords/>
  <dc:language>en-US</dc:language>
  <cp:lastModifiedBy>zhang</cp:lastModifiedBy>
  <cp:lastPrinted>2017-04-18T14:19:00Z</cp:lastPrinted>
  <dcterms:modified xsi:type="dcterms:W3CDTF">2018-08-08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