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imler CSPro;Calibri" w:hAnsi="Daimler CSPro;Calibri" w:eastAsia="黑体;SimHei" w:cs="Daimler CSPro;Calibri"/>
          <w:sz w:val="36"/>
          <w:szCs w:val="36"/>
        </w:rPr>
      </w:pPr>
      <w:r>
        <w:rPr>
          <w:rFonts w:ascii="Daimler CSPro;Calibri" w:hAnsi="Daimler CSPro;Calibri" w:cs="Daimler CSPro;Calibri" w:eastAsia="黑体;SimHei"/>
          <w:sz w:val="36"/>
          <w:szCs w:val="36"/>
        </w:rPr>
        <w:t>技术创新需求调查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0"/>
        <w:gridCol w:w="155"/>
        <w:gridCol w:w="6900"/>
      </w:tblGrid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_Hlk521435686"/>
            <w:bookmarkStart w:id="1" w:name="_Hlk521430737"/>
            <w:bookmarkEnd w:id="0"/>
            <w:bookmarkEnd w:id="1"/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编号：</w:t>
            </w:r>
            <w:r>
              <w:rPr>
                <w:rFonts w:eastAsia="仿宋_GB2312;仿宋" w:cs="宋体;SimSun" w:ascii="Times New Roman" w:hAnsi="Times New Roman"/>
                <w:b/>
                <w:bCs/>
                <w:sz w:val="24"/>
              </w:rPr>
              <w:t xml:space="preserve">60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 w:cs="宋体;SimSun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名称：基于人工智能</w:t>
            </w:r>
            <w:r>
              <w:rPr>
                <w:rFonts w:eastAsia="仿宋_GB2312;仿宋" w:cs="宋体;SimSun" w:ascii="Times New Roman" w:hAnsi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语义分析等技术，实现初步的简历筛选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行业领域：人工智能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求情况说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求类别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在招聘过程中，基于人工智能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语义分析等技术，实现初步的简历筛选，语音对话机器人，从而了解到申请者的基础信息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背景真实性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/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求职目标等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详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主要技术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语义分析处理，关注招聘面试环节的语义分析与应答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语音识别处理，对普通话</w:t>
            </w:r>
            <w:r>
              <w:rPr>
                <w:rFonts w:eastAsia="仿宋_GB2312;仿宋" w:cs="宋体;SimSu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宋体;SimSun" w:eastAsia="仿宋_GB2312;仿宋"/>
                <w:sz w:val="24"/>
              </w:rPr>
              <w:t>英语进行语音交互时进行识别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  <w:t>OCR</w:t>
            </w:r>
            <w:r>
              <w:rPr>
                <w:rFonts w:ascii="Times New Roman" w:hAnsi="Times New Roman" w:cs="宋体;SimSun" w:eastAsia="仿宋_GB2312;仿宋"/>
                <w:sz w:val="24"/>
              </w:rPr>
              <w:t>识别简历信息，进行关键词检索与分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条件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公司可以提供基础招聘问题列表，公司业务介绍等基础信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市场上有成熟语音识别</w:t>
            </w:r>
            <w:r>
              <w:rPr>
                <w:rFonts w:eastAsia="仿宋_GB2312;仿宋" w:cs="宋体;SimSun" w:ascii="Times New Roman" w:hAnsi="Times New Roman"/>
                <w:sz w:val="24"/>
              </w:rPr>
              <w:t>SDK</w:t>
            </w:r>
            <w:r>
              <w:rPr>
                <w:rFonts w:ascii="Times New Roman" w:hAnsi="Times New Roman" w:cs="宋体;SimSun" w:eastAsia="仿宋_GB2312;仿宋"/>
                <w:sz w:val="24"/>
              </w:rPr>
              <w:t>（百度，科大讯飞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成本：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纯软件开发与人工智能训练，预计测试版本开发成本</w:t>
            </w:r>
            <w:r>
              <w:rPr>
                <w:rFonts w:eastAsia="仿宋_GB2312;仿宋" w:cs="宋体;SimSu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宋体;SimSun" w:eastAsia="仿宋_GB2312;仿宋"/>
                <w:sz w:val="24"/>
              </w:rPr>
              <w:t>万</w:t>
            </w:r>
            <w:r>
              <w:rPr>
                <w:rFonts w:eastAsia="仿宋_GB2312;仿宋" w:cs="宋体;SimSun" w:ascii="Times New Roman" w:hAnsi="Times New Roman"/>
                <w:sz w:val="24"/>
              </w:rPr>
              <w:t>RMB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后续可进一步开发完整版，双方费用另算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企业每年招聘数千人，简历面试数万人。招聘压力大，需要人工智能减轻招聘压力。在人工智能在招聘领域还没有成熟的解决方案，企业可提供测试环境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产学研合作要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公司长期关注中国创业企业新技术发展，扶持新技术</w:t>
            </w:r>
            <w:r>
              <w:rPr>
                <w:rFonts w:eastAsia="仿宋_GB2312;仿宋" w:cs="宋体;SimSu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宋体;SimSun" w:eastAsia="仿宋_GB2312;仿宋"/>
                <w:sz w:val="24"/>
              </w:rPr>
              <w:t>创业公司，给予持续的加速器合作支持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希望与已经成立公司的科研团队合作（不强制）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方式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转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技术入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联合开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委托研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委托团队、专家长期技术服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>
                <w:rFonts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技术转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研发费用加计扣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知识产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科技金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检验检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质量体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行业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科技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招标采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Times New Roman" w:hAnsi="Times New Roma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产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服务市场占有率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市场前景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企业发展战略咨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否</w:t>
            </w:r>
          </w:p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                                          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参与对解决方案的筛选评价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对优秀解决方案给予奖励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，金额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万元。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法人代表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Daimler CSPro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</w:pPr>
    <w:rPr>
      <w:rFonts w:eastAsia="方正小标宋简体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auto" w:line="240" w:before="200" w:after="100"/>
      <w:ind w:hanging="0"/>
      <w:outlineLvl w:val="1"/>
    </w:pPr>
    <w:rPr>
      <w:rFonts w:ascii="Arial" w:hAnsi="Arial" w:eastAsia="黑体;SimHei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4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2">
    <w:name w:val="List Paragraph2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pacing w:val="-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08:00Z</dcterms:created>
  <dc:creator>shangyj</dc:creator>
  <dc:description/>
  <cp:keywords/>
  <dc:language>en-US</dc:language>
  <cp:lastModifiedBy>zhangfan</cp:lastModifiedBy>
  <cp:lastPrinted>2017-05-09T14:38:00Z</cp:lastPrinted>
  <dcterms:modified xsi:type="dcterms:W3CDTF">2018-08-07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1</vt:lpwstr>
  </property>
</Properties>
</file>